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schub I</w:t>
      </w:r>
    </w:p>
    <w:p>
      <w:pPr>
        <w:pStyle w:val="Heading"/>
        <w:rPr/>
      </w:pPr>
      <w:r>
        <w:rPr/>
      </w:r>
    </w:p>
    <w:p>
      <w:pPr>
        <w:pStyle w:val="Heading"/>
        <w:rPr/>
      </w:pPr>
      <w:r>
        <w:rPr/>
        <w:t>Interaktionsmodelle und Sozialcharakter.</w:t>
      </w:r>
    </w:p>
    <w:p>
      <w:pPr>
        <w:pStyle w:val="Heading"/>
        <w:rPr/>
      </w:pPr>
      <w:r>
        <w:rPr/>
        <w:t>Einleitung und Überleitung zum Wintersemester</w:t>
      </w:r>
    </w:p>
    <w:p>
      <w:pPr>
        <w:pStyle w:val="Heading"/>
        <w:rPr/>
      </w:pPr>
      <w:r>
        <w:rPr/>
      </w:r>
    </w:p>
    <w:p>
      <w:pPr>
        <w:pStyle w:val="Heading"/>
        <w:jc w:val="left"/>
        <w:rPr>
          <w:i/>
          <w:i/>
          <w:iCs/>
        </w:rPr>
      </w:pPr>
      <w:r>
        <w:rPr>
          <w:i/>
          <w:iCs/>
        </w:rPr>
        <w:t xml:space="preserve"> </w:t>
      </w:r>
    </w:p>
    <w:p>
      <w:pPr>
        <w:pStyle w:val="Heading"/>
        <w:rPr>
          <w:i/>
          <w:i/>
          <w:iCs/>
          <w:sz w:val="24"/>
        </w:rPr>
      </w:pPr>
      <w:r>
        <w:rPr>
          <w:i/>
          <w:iCs/>
          <w:sz w:val="24"/>
        </w:rPr>
      </w:r>
    </w:p>
    <w:p>
      <w:pPr>
        <w:pStyle w:val="Heading"/>
        <w:ind w:left="360" w:hanging="0"/>
        <w:jc w:val="left"/>
        <w:rPr>
          <w:i/>
          <w:i/>
          <w:iCs/>
        </w:rPr>
      </w:pPr>
      <w:r>
        <w:rPr>
          <w:i/>
          <w:iCs/>
        </w:rPr>
        <w:t xml:space="preserve"> </w:t>
      </w:r>
      <w:r>
        <w:rPr>
          <w:i/>
          <w:iCs/>
        </w:rPr>
        <w:t xml:space="preserve">I . Die Absicht: Information über Grundbegriffe aus dem vergangenen </w:t>
      </w:r>
    </w:p>
    <w:p>
      <w:pPr>
        <w:pStyle w:val="Heading"/>
        <w:ind w:left="360" w:hanging="0"/>
        <w:rPr/>
      </w:pPr>
      <w:r>
        <w:rPr>
          <w:i/>
          <w:iCs/>
        </w:rPr>
        <w:t>Semester.</w:t>
      </w:r>
    </w:p>
    <w:p>
      <w:pPr>
        <w:pStyle w:val="Heading"/>
        <w:jc w:val="both"/>
        <w:rPr>
          <w:i/>
          <w:i/>
          <w:iCs/>
          <w:sz w:val="24"/>
        </w:rPr>
      </w:pPr>
      <w:r>
        <w:rPr>
          <w:i/>
          <w:iCs/>
          <w:sz w:val="24"/>
        </w:rPr>
      </w:r>
    </w:p>
    <w:p>
      <w:pPr>
        <w:pStyle w:val="Heading"/>
        <w:jc w:val="both"/>
        <w:rPr>
          <w:sz w:val="24"/>
          <w:highlight w:val="green"/>
        </w:rPr>
      </w:pPr>
      <w:r>
        <w:rPr>
          <w:sz w:val="24"/>
        </w:rPr>
        <w:t xml:space="preserve">Thema dieser Veranstaltung waren und bleiben Argumente ausgewählter Autoren aus der Geschichte der Sozialwissenschaften, die sich mit der Frage nach der Entstehung und der Ausprägung von </w:t>
      </w:r>
      <w:r>
        <w:rPr>
          <w:i/>
          <w:iCs/>
          <w:sz w:val="24"/>
        </w:rPr>
        <w:t xml:space="preserve">Sozialcharakteren </w:t>
      </w:r>
      <w:r>
        <w:rPr>
          <w:sz w:val="24"/>
        </w:rPr>
        <w:t xml:space="preserve">im Verlauf der Entwicklung der bürgerlichen Gesellschaft beschäftigt haben. Es geht also nicht in erster Linie um Texte aus den Bereichen von Psychologie, Sozialpsychologie und Psychoanalyse, sondern um klassische sozialwissenschaftliche Ansätze, die einen besonderen Akzent auf das </w:t>
      </w:r>
      <w:r>
        <w:rPr>
          <w:i/>
          <w:iCs/>
          <w:sz w:val="24"/>
        </w:rPr>
        <w:t>Verhältnis von Individuum und</w:t>
      </w:r>
      <w:r>
        <w:rPr>
          <w:sz w:val="24"/>
        </w:rPr>
        <w:t xml:space="preserve"> </w:t>
      </w:r>
      <w:r>
        <w:rPr>
          <w:i/>
          <w:iCs/>
          <w:sz w:val="24"/>
        </w:rPr>
        <w:t xml:space="preserve">Gesellschaft </w:t>
      </w:r>
      <w:r>
        <w:rPr>
          <w:sz w:val="24"/>
        </w:rPr>
        <w:t xml:space="preserve">setzen. </w:t>
      </w:r>
    </w:p>
    <w:p>
      <w:pPr>
        <w:pStyle w:val="Heading"/>
        <w:jc w:val="both"/>
        <w:rPr/>
      </w:pPr>
      <w:r>
        <w:rPr>
          <w:sz w:val="24"/>
        </w:rPr>
        <w:t>Zu Beginn des vergangenen Semesters wurde in dieser Veranstaltung eine Reihe von Grundbegriffen, aber auch philosophischer Hintergrundannahmen zusammengestellt, die nicht allein von den ausgewählten Autoren verwendet werden. Diese Informationen können und sollen hier nicht in gleicher Ausführlichkeit wie damals wieder aufgegriffen werden. Stattdessen werden „Modelle“ skizziert, die – im Anschluss an das Buch von George Herbert Mead (1863-1931) über „Geist, Identität und Gesellschaft“</w:t>
      </w:r>
      <w:r>
        <w:rPr>
          <w:rStyle w:val="FootnoteCharacters"/>
          <w:rStyle w:val="FootnoteAnchor"/>
          <w:sz w:val="24"/>
        </w:rPr>
        <w:footnoteReference w:customMarkFollows="1" w:id="2"/>
        <w:t>1</w:t>
      </w:r>
      <w:r>
        <w:rPr>
          <w:sz w:val="24"/>
        </w:rPr>
        <w:t xml:space="preserve"> – den Zusammenhang von Begriffen und Thesen andeuten, welche im vergangenen Semester als zentral für die Untersuchung der Formation bestimmter historischer Sozialcharaktere vorgestellt wurden.</w:t>
      </w:r>
      <w:r>
        <w:rPr>
          <w:rStyle w:val="FootnoteCharacters"/>
          <w:rStyle w:val="FootnoteAnchor"/>
          <w:sz w:val="24"/>
        </w:rPr>
        <w:footnoteReference w:id="3"/>
      </w:r>
      <w:r>
        <w:rPr>
          <w:sz w:val="24"/>
        </w:rPr>
        <w:t xml:space="preserve"> Diese Kategorien und einige mit ihnen verbundene Theoreme werden dann anhand eines Beispieles kurz illustriert.</w:t>
      </w:r>
    </w:p>
    <w:p>
      <w:pPr>
        <w:pStyle w:val="Heading"/>
        <w:jc w:val="both"/>
        <w:rPr>
          <w:i/>
          <w:i/>
          <w:iCs/>
          <w:sz w:val="24"/>
        </w:rPr>
      </w:pPr>
      <w:r>
        <w:rPr>
          <w:i/>
          <w:iCs/>
          <w:sz w:val="24"/>
        </w:rPr>
      </w:r>
    </w:p>
    <w:p>
      <w:pPr>
        <w:pStyle w:val="Heading"/>
        <w:rPr>
          <w:i/>
          <w:i/>
          <w:iCs/>
          <w:sz w:val="24"/>
        </w:rPr>
      </w:pPr>
      <w:r>
        <w:rPr>
          <w:i/>
          <w:iCs/>
          <w:sz w:val="24"/>
        </w:rPr>
        <w:t>Was ist ein „Modell“?</w:t>
      </w:r>
    </w:p>
    <w:p>
      <w:pPr>
        <w:pStyle w:val="Heading"/>
        <w:jc w:val="both"/>
        <w:rPr>
          <w:i/>
          <w:i/>
          <w:iCs/>
          <w:sz w:val="24"/>
        </w:rPr>
      </w:pPr>
      <w:r>
        <w:rPr>
          <w:i/>
          <w:iCs/>
          <w:sz w:val="24"/>
        </w:rPr>
      </w:r>
    </w:p>
    <w:p>
      <w:pPr>
        <w:pStyle w:val="Heading"/>
        <w:jc w:val="both"/>
        <w:rPr/>
      </w:pPr>
      <w:r>
        <w:rPr>
          <w:sz w:val="24"/>
        </w:rPr>
        <w:t>Der Antworten auf diese Frage gibt es viele, die in zahlreichen Fällen weder gleichlautend noch so recht miteinander verträglich sind. Alltagssprachlich verstehen wir unter einem „Modell“ beispielsweise ein gedankliches oder technisches Abbild eines Originals. Dessen Wiedergabe kann möglichst detailgetreu und maßstabsgerecht sein, sie kann aber auch nur all diejenigen Merkmale des Originals aufgreifen, welche für die jeweiligen Zwecke des Modellbauers relevant sind. Durch das (technische oder computersimulierte) Modell eines Hauses etwa kann ein Architekt mutigen Hauskäufern im verkleinerten Maßstab veranschaulichen</w:t>
      </w:r>
      <w:r>
        <w:rPr>
          <w:sz w:val="24"/>
          <w:highlight w:val="green"/>
        </w:rPr>
        <w:t xml:space="preserve"> </w:t>
      </w:r>
      <w:r>
        <w:rPr>
          <w:sz w:val="24"/>
        </w:rPr>
        <w:t xml:space="preserve">oder vormachen, wie die Bude später von außen aussehen wird, ohne dass er Zutaten berücksichtigen müsste, die später dann beim tatsächlichen Hausbau eine Rolle spielen werden. Unter einem „Modell“ verstehen wir alltagssprachlich aber auch die vorbildliche, wenn nicht ideale (der Vollkommenheit nahekommende) Ausprägung von Merkmalen in einem Fall, dem die anderen Fälle der gleichen Art, die jeweiligen „Originale“, nur mehr oder minder nahe kommen: Das „model“ spaziert über den Laufsteg, der Modellathlet futtert unter Umständen Anabolika, um vorbildliche Muskeln spielen zu lassen. Das „model“ (mit kurzem „o“ gesprochen) schreibt sich wie der altdeutsche Begriff „Model“ (mit langem „o“ gesprochen). Das hölzerne Model war jedoch eine Gussform, in die ein Inhalt, etwa Teig, gegossen wurde, um viele Exemplare von gleicher Form gießen zu können. Dabei verhält es sich fast wie mit den Ideen bei Platon. Platons Ideen verstehen sich ja unter anderem als vorbildliche Urformen (Urbilder), deren Abbilder diesem Ideal, dem Paradigma, niemals vollkommen entsprechen können. </w:t>
      </w:r>
    </w:p>
    <w:p>
      <w:pPr>
        <w:pStyle w:val="Heading"/>
        <w:jc w:val="both"/>
        <w:rPr/>
      </w:pPr>
      <w:r>
        <w:rPr>
          <w:sz w:val="24"/>
        </w:rPr>
        <w:t xml:space="preserve">In den Wissenschaften spielen </w:t>
      </w:r>
      <w:r>
        <w:rPr>
          <w:i/>
          <w:iCs/>
          <w:sz w:val="24"/>
        </w:rPr>
        <w:t xml:space="preserve">formale Modelle </w:t>
      </w:r>
      <w:r>
        <w:rPr>
          <w:sz w:val="24"/>
        </w:rPr>
        <w:t>eine herausragende Rolle. Es handelt sich dabei um Symbole (sprachliche oder graphische Zeichen), die nach irgendwelchen Koordinationsregeln zu einer „Ordnung“ verknüpft werden. Das jeweilige Muster der Beziehungen zwischen den Zeichen wird gemeinhin als deren „Struktur“ bezeichnet. Die Zahlen „1“ und „2“ können durch die Regeln der Addition (Zeichen +) miteinander verknüpft werden und damit die Struktur einer Gleichung: 1 + 2 = 3 aufweisen. Ein anderes einfaches Modell könnte so aussehen, dass es drei „Elemente“ (Einzelsachverhalte) gibt, zwischen denen eine lineare Beziehung besteht. Wenn wir die Elemente durch Buchstaben symbolisieren, dann ließe sich das Modell durch folgendes Schema repräsentieren:</w:t>
      </w:r>
    </w:p>
    <w:p>
      <w:pPr>
        <w:pStyle w:val="Heading"/>
        <w:jc w:val="both"/>
        <w:rPr>
          <w:sz w:val="24"/>
        </w:rPr>
      </w:pPr>
      <w:r>
        <w:rPr>
          <w:sz w:val="24"/>
        </w:rPr>
      </w:r>
    </w:p>
    <w:p>
      <w:pPr>
        <w:pStyle w:val="Heading"/>
        <w:rPr/>
      </w:pPr>
      <w:r>
        <w:rPr>
          <w:sz w:val="24"/>
        </w:rPr>
        <w:t>A → B → C</w:t>
      </w:r>
    </w:p>
    <w:p>
      <w:pPr>
        <w:pStyle w:val="Heading"/>
        <w:rPr>
          <w:sz w:val="24"/>
        </w:rPr>
      </w:pPr>
      <w:r>
        <w:rPr>
          <w:sz w:val="24"/>
        </w:rPr>
      </w:r>
    </w:p>
    <w:p>
      <w:pPr>
        <w:pStyle w:val="Heading"/>
        <w:jc w:val="both"/>
        <w:rPr/>
      </w:pPr>
      <w:r>
        <w:rPr>
          <w:i/>
          <w:iCs/>
          <w:sz w:val="24"/>
        </w:rPr>
        <w:t xml:space="preserve">Inhaltlich </w:t>
      </w:r>
      <w:r>
        <w:rPr>
          <w:sz w:val="24"/>
        </w:rPr>
        <w:t>unterstellt dieses formale – das heißt genau genommen: nicht völlig „inhaltsleere“, sondern: „höchst abstrakte“! – Modell, dass (irgend)eine Beziehung von A nach B (und nicht umgekehrt) sowie von B nach C (und nicht umgekehrt) verläuft. Mit solchen Modellen verhält es sich wie mit mathematischen Gleichungen: An die Stelle der einzelnen Symbole können höchst verschiedene „inhaltliche“ – das heißt nun: konkretere – Beispielfälle eingesetzt werden, die jedoch ihrerseits auf den verschiedensten Niveaus abnehmender Abstraktion liegen können. So ließe sich A beispielsweise als „Ursache“, der Pfeil → als „einwirken auf“, B als Wirkung die ihrerseits zur Ursache wird, schließlich C als „Wirkung“ (im Endzustand) deuten. Die Struktur dieses Modells entspräche damit der einer „Kausalkette“, die von einer ursprünglichen Ursache ausgeht und über eine Zwischenwirkung in der Bewirkung eines Endzustandes ausmündet. Eine sehr viel konkretere, aber gleichermaßen mögliche Interpretation könnte so aussehen: A ist ein „Kommandant“. Der Pfeil → bedeutet einen Befehl, der von B an C weitergereicht wird. C führt ihn aus oder zitiert Goethe.</w:t>
      </w:r>
    </w:p>
    <w:p>
      <w:pPr>
        <w:pStyle w:val="Heading"/>
        <w:jc w:val="both"/>
        <w:rPr>
          <w:sz w:val="24"/>
        </w:rPr>
      </w:pPr>
      <w:r>
        <w:rPr>
          <w:sz w:val="24"/>
        </w:rPr>
      </w:r>
    </w:p>
    <w:p>
      <w:pPr>
        <w:pStyle w:val="Heading"/>
        <w:jc w:val="both"/>
        <w:rPr>
          <w:sz w:val="24"/>
        </w:rPr>
      </w:pPr>
      <w:r>
        <w:rPr>
          <w:sz w:val="24"/>
        </w:rPr>
        <w:t>So schlicht diese modelltheoretischen Überlegungen auch sein mögen, sie lassen schon zwei wichtige Prinzipien hervortreten:</w:t>
      </w:r>
    </w:p>
    <w:p>
      <w:pPr>
        <w:pStyle w:val="Heading"/>
        <w:jc w:val="both"/>
        <w:rPr>
          <w:sz w:val="24"/>
        </w:rPr>
      </w:pPr>
      <w:r>
        <w:rPr>
          <w:sz w:val="24"/>
        </w:rPr>
      </w:r>
    </w:p>
    <w:p>
      <w:pPr>
        <w:pStyle w:val="Heading"/>
        <w:numPr>
          <w:ilvl w:val="0"/>
          <w:numId w:val="2"/>
        </w:numPr>
        <w:jc w:val="both"/>
        <w:rPr/>
      </w:pPr>
      <w:r>
        <w:rPr>
          <w:sz w:val="24"/>
        </w:rPr>
        <w:t xml:space="preserve">Es sind zahllose verschiedene inhaltliche </w:t>
      </w:r>
      <w:r>
        <w:rPr>
          <w:i/>
          <w:iCs/>
          <w:sz w:val="24"/>
        </w:rPr>
        <w:t xml:space="preserve">Interpretationen </w:t>
      </w:r>
      <w:r>
        <w:rPr>
          <w:sz w:val="24"/>
        </w:rPr>
        <w:t>des gleichen formalen Modells auf den verschiedensten Niveaus der Abstraktion denkbar.</w:t>
      </w:r>
    </w:p>
    <w:p>
      <w:pPr>
        <w:pStyle w:val="Heading"/>
        <w:numPr>
          <w:ilvl w:val="0"/>
          <w:numId w:val="2"/>
        </w:numPr>
        <w:jc w:val="both"/>
        <w:rPr/>
      </w:pPr>
      <w:r>
        <w:rPr>
          <w:sz w:val="24"/>
        </w:rPr>
        <w:t xml:space="preserve">Diese Interpretationen müssen jedoch mindestens einer Bedingung genügen: Sie müssen </w:t>
      </w:r>
      <w:r>
        <w:rPr>
          <w:i/>
          <w:iCs/>
          <w:sz w:val="24"/>
        </w:rPr>
        <w:t xml:space="preserve">strukturisomorph </w:t>
      </w:r>
      <w:r>
        <w:rPr>
          <w:sz w:val="24"/>
        </w:rPr>
        <w:t xml:space="preserve">sein. Das heißt: Sie müssen die gleiche Struktur wie das Modell aufweisen, als dessen Interpretation sie gelten sollen. Schon eine Interpretation, bei der es z.B. eine Rückwirkung von B auf A, also A→B </w:t>
      </w:r>
      <w:r>
        <w:rPr>
          <w:i/>
          <w:iCs/>
          <w:sz w:val="24"/>
        </w:rPr>
        <w:t>und</w:t>
      </w:r>
      <w:r>
        <w:rPr>
          <w:sz w:val="24"/>
        </w:rPr>
        <w:t xml:space="preserve"> A←B gibt, wäre mit der oben angeschriebenen einfachen Kausalkette nicht mehr völlig strukturisomorph. </w:t>
      </w:r>
    </w:p>
    <w:p>
      <w:pPr>
        <w:pStyle w:val="Heading"/>
        <w:ind w:left="360" w:hanging="0"/>
        <w:jc w:val="both"/>
        <w:rPr>
          <w:sz w:val="24"/>
        </w:rPr>
      </w:pPr>
      <w:r>
        <w:rPr>
          <w:sz w:val="24"/>
        </w:rPr>
      </w:r>
    </w:p>
    <w:p>
      <w:pPr>
        <w:pStyle w:val="Heading"/>
        <w:rPr>
          <w:i/>
          <w:i/>
          <w:iCs/>
          <w:sz w:val="24"/>
        </w:rPr>
      </w:pPr>
      <w:r>
        <w:rPr>
          <w:i/>
          <w:iCs/>
          <w:sz w:val="24"/>
        </w:rPr>
        <w:t>Kausalbeziehungen zwischen Individuen?</w:t>
      </w:r>
    </w:p>
    <w:p>
      <w:pPr>
        <w:pStyle w:val="Heading"/>
        <w:jc w:val="both"/>
        <w:rPr>
          <w:i/>
          <w:i/>
          <w:iCs/>
          <w:sz w:val="24"/>
        </w:rPr>
      </w:pPr>
      <w:r>
        <w:rPr>
          <w:i/>
          <w:iCs/>
          <w:sz w:val="24"/>
        </w:rPr>
      </w:r>
    </w:p>
    <w:p>
      <w:pPr>
        <w:pStyle w:val="Heading"/>
        <w:jc w:val="both"/>
        <w:rPr>
          <w:sz w:val="24"/>
        </w:rPr>
      </w:pPr>
      <w:r>
        <w:rPr>
          <w:sz w:val="24"/>
        </w:rPr>
        <w:t>Der soziologische Klassiker Georg Simmel (1858-1918) schreibt in seiner Untersuchung über die Formen der Vergesellschaftung:</w:t>
      </w:r>
      <w:r>
        <w:rPr>
          <w:rStyle w:val="FootnoteCharacters"/>
          <w:rStyle w:val="FootnoteAnchor"/>
          <w:sz w:val="24"/>
        </w:rPr>
        <w:footnoteReference w:id="4"/>
      </w:r>
    </w:p>
    <w:p>
      <w:pPr>
        <w:pStyle w:val="Heading"/>
        <w:jc w:val="both"/>
        <w:rPr>
          <w:sz w:val="24"/>
        </w:rPr>
      </w:pPr>
      <w:r>
        <w:rPr>
          <w:sz w:val="24"/>
        </w:rPr>
      </w:r>
    </w:p>
    <w:p>
      <w:pPr>
        <w:pStyle w:val="Heading"/>
        <w:ind w:left="708" w:hanging="0"/>
        <w:jc w:val="both"/>
        <w:rPr/>
      </w:pPr>
      <w:r>
        <w:rPr>
          <w:sz w:val="24"/>
        </w:rPr>
        <w:t>„</w:t>
      </w:r>
      <w:r>
        <w:rPr>
          <w:sz w:val="24"/>
        </w:rPr>
        <w:t>Ich gehe dabei von der weitesten, den Streit um Definition möglichst vermeidenden Vorstellung der Gesellschaft aus: dass sie da existiert, wo mehrere Individuen in Wechselwirkung treten“ (Simmel 1958; 4).</w:t>
      </w:r>
    </w:p>
    <w:p>
      <w:pPr>
        <w:pStyle w:val="Heading"/>
        <w:ind w:left="708" w:hanging="0"/>
        <w:jc w:val="both"/>
        <w:rPr>
          <w:sz w:val="24"/>
        </w:rPr>
      </w:pPr>
      <w:r>
        <w:rPr>
          <w:sz w:val="24"/>
        </w:rPr>
      </w:r>
    </w:p>
    <w:p>
      <w:pPr>
        <w:pStyle w:val="Heading"/>
        <w:jc w:val="both"/>
        <w:rPr/>
      </w:pPr>
      <w:r>
        <w:rPr>
          <w:sz w:val="24"/>
        </w:rPr>
        <w:t xml:space="preserve">Wie immer die Beziehungen zwischen Individuen im Einzelnen aussehen mögen, Simmel ist also der Meinung, sie entsprächen allesamt dem allgemeinen Relationstyp der </w:t>
      </w:r>
      <w:r>
        <w:rPr>
          <w:i/>
          <w:iCs/>
          <w:sz w:val="24"/>
        </w:rPr>
        <w:t>Kausalität</w:t>
      </w:r>
      <w:r>
        <w:rPr>
          <w:sz w:val="24"/>
        </w:rPr>
        <w:t xml:space="preserve">. Denn „Wechselwirkung“ ist ja ein Kausalbegriff; er bezeichnet ein Wirkungs- und Rückwirkungsverhältnis zwischen mindestens zwei Sachverhalten. Das gilt dementsprechend auch für das Verhalten und Handeln zweier Individuen, die im Folgenden „Ego“ und „Alter“ genannt werden. Irgendein Tun von Ego wird gleichsam zur Ursache; es wirkt in welcher speziellen Form auch immer auf Alter ein. Gleichzeitig wirkt Alter mit Maßnahmen in welcher Form auch immer auf Ego zurück; die Struktur ihrer Beziehung entspricht der </w:t>
      </w:r>
      <w:r>
        <w:rPr>
          <w:i/>
          <w:iCs/>
          <w:sz w:val="24"/>
        </w:rPr>
        <w:t>Wechselwirkung</w:t>
      </w:r>
      <w:r>
        <w:rPr>
          <w:sz w:val="24"/>
        </w:rPr>
        <w:t>.</w:t>
      </w:r>
    </w:p>
    <w:p>
      <w:pPr>
        <w:pStyle w:val="Heading"/>
        <w:jc w:val="both"/>
        <w:rPr>
          <w:sz w:val="24"/>
        </w:rPr>
      </w:pPr>
      <w:r>
        <w:rPr>
          <w:sz w:val="24"/>
        </w:rPr>
      </w:r>
    </w:p>
    <w:p>
      <w:pPr>
        <w:pStyle w:val="Heading"/>
        <w:rPr/>
      </w:pPr>
      <w:r>
        <w:rPr>
          <w:sz w:val="24"/>
        </w:rPr>
        <w:t>E ↔ A</w:t>
      </w:r>
    </w:p>
    <w:p>
      <w:pPr>
        <w:pStyle w:val="Heading"/>
        <w:rPr>
          <w:sz w:val="24"/>
        </w:rPr>
      </w:pPr>
      <w:r>
        <w:rPr>
          <w:sz w:val="24"/>
        </w:rPr>
      </w:r>
    </w:p>
    <w:p>
      <w:pPr>
        <w:pStyle w:val="Heading"/>
        <w:jc w:val="both"/>
        <w:rPr/>
      </w:pPr>
      <w:r>
        <w:rPr>
          <w:sz w:val="24"/>
        </w:rPr>
        <w:t xml:space="preserve">Simmel glaubt, dem Streit um Definitionen des Gesellschaftsbegriffes durch den Rückgriff auf die höchst allgemeine Kategorie der Wechselwirkung entgangen zu sein. Das träfe nur zu,  setzte man so allgemeine Begriffe wie „Beziehung zwischen Menschen“ oder „Interaktion zwischen Menschen“ schlicht und einfach mit „Wechselwirkung“ gleich. Dann sind alle soziale Beziehungen </w:t>
      </w:r>
      <w:r>
        <w:rPr>
          <w:i/>
          <w:iCs/>
          <w:sz w:val="24"/>
        </w:rPr>
        <w:t xml:space="preserve">per definitionem </w:t>
      </w:r>
      <w:r>
        <w:rPr>
          <w:sz w:val="24"/>
        </w:rPr>
        <w:t xml:space="preserve">gleich Wechselwirkungen zwischen Individuen. Besonders informativ ist das nicht, üblich auch nicht. Daher gerät man flugs in einen noch heute anhaltenden Streit: Denn selbst bei einer Gleichsetzung von realen Beziehungen mit Wechselwirkungen bleibt immer noch die durchaus sinnvolle Frage übrig, ob alle tatsächlichen Relationen in der Welt im allgemeinen, in der sozialen Welt im besonderen gleich Kausalrelationen sind? In diesem Zusammenhang stößt man nämlich auf die These, dass es soziale Beziehungen gibt, die </w:t>
      </w:r>
      <w:r>
        <w:rPr>
          <w:i/>
          <w:iCs/>
          <w:sz w:val="24"/>
        </w:rPr>
        <w:t xml:space="preserve">nicht </w:t>
      </w:r>
      <w:r>
        <w:rPr>
          <w:sz w:val="24"/>
        </w:rPr>
        <w:t xml:space="preserve">einfach mit irgendeiner Variante von Kausalbeziehungen gleichzusetzen sind. Diese These steckt zum Beispiel in Max Webers berühmter Definition des „sozialen Handelns“:   </w:t>
      </w:r>
    </w:p>
    <w:p>
      <w:pPr>
        <w:pStyle w:val="Heading"/>
        <w:jc w:val="both"/>
        <w:rPr>
          <w:sz w:val="24"/>
        </w:rPr>
      </w:pPr>
      <w:r>
        <w:rPr>
          <w:sz w:val="24"/>
        </w:rPr>
      </w:r>
    </w:p>
    <w:p>
      <w:pPr>
        <w:pStyle w:val="Heading"/>
        <w:ind w:left="708" w:hanging="0"/>
        <w:jc w:val="both"/>
        <w:rPr>
          <w:sz w:val="24"/>
        </w:rPr>
      </w:pPr>
      <w:r>
        <w:rPr>
          <w:sz w:val="24"/>
        </w:rPr>
        <w:t>„</w:t>
      </w:r>
      <w:r>
        <w:rPr>
          <w:sz w:val="20"/>
        </w:rPr>
        <w:t>&gt;&gt;</w:t>
      </w:r>
      <w:r>
        <w:rPr>
          <w:sz w:val="24"/>
        </w:rPr>
        <w:t>Handeln</w:t>
      </w:r>
      <w:r>
        <w:rPr>
          <w:sz w:val="20"/>
        </w:rPr>
        <w:t xml:space="preserve">&lt;&lt; </w:t>
      </w:r>
      <w:r>
        <w:rPr>
          <w:sz w:val="24"/>
        </w:rPr>
        <w:t xml:space="preserve">soll dabei ein menschliches Verhalten (einerlei ob äußeres oder innerliches Tun, Unterlassen oder Dulden) heißen, wenn und insofern als der oder die Handelnden mit ihm einen subjektiven </w:t>
      </w:r>
      <w:r>
        <w:rPr>
          <w:i/>
          <w:iCs/>
          <w:sz w:val="24"/>
        </w:rPr>
        <w:t xml:space="preserve">Sinn </w:t>
      </w:r>
      <w:r>
        <w:rPr>
          <w:sz w:val="24"/>
        </w:rPr>
        <w:t>verbinden.</w:t>
      </w:r>
      <w:r>
        <w:rPr>
          <w:sz w:val="20"/>
        </w:rPr>
        <w:t xml:space="preserve">  &gt;&gt;</w:t>
      </w:r>
      <w:r>
        <w:rPr>
          <w:sz w:val="24"/>
        </w:rPr>
        <w:t>Soziales</w:t>
      </w:r>
      <w:r>
        <w:rPr>
          <w:sz w:val="20"/>
        </w:rPr>
        <w:t xml:space="preserve">&lt;&lt; </w:t>
      </w:r>
      <w:r>
        <w:rPr>
          <w:sz w:val="24"/>
        </w:rPr>
        <w:t xml:space="preserve">Handeln aber soll ein solches Handeln heißen, welches seinem von dem oder den Handelnden gemeinten Sinn nach auf das Verhalten </w:t>
      </w:r>
      <w:r>
        <w:rPr>
          <w:i/>
          <w:iCs/>
          <w:sz w:val="24"/>
        </w:rPr>
        <w:t xml:space="preserve">anderer </w:t>
      </w:r>
      <w:r>
        <w:rPr>
          <w:sz w:val="24"/>
        </w:rPr>
        <w:t>bezogen wird und daran in seinem Ablauf orientiert ist.“</w:t>
      </w:r>
      <w:r>
        <w:rPr>
          <w:rStyle w:val="FootnoteCharacters"/>
          <w:rStyle w:val="FootnoteAnchor"/>
          <w:sz w:val="24"/>
        </w:rPr>
        <w:footnoteReference w:id="5"/>
      </w:r>
    </w:p>
    <w:p>
      <w:pPr>
        <w:pStyle w:val="Heading"/>
        <w:ind w:left="708" w:hanging="0"/>
        <w:jc w:val="both"/>
        <w:rPr>
          <w:sz w:val="24"/>
        </w:rPr>
      </w:pPr>
      <w:r>
        <w:rPr>
          <w:sz w:val="24"/>
        </w:rPr>
      </w:r>
    </w:p>
    <w:p>
      <w:pPr>
        <w:pStyle w:val="Heading"/>
        <w:jc w:val="both"/>
        <w:rPr>
          <w:sz w:val="24"/>
          <w:highlight w:val="green"/>
        </w:rPr>
      </w:pPr>
      <w:r>
        <w:rPr>
          <w:sz w:val="24"/>
        </w:rPr>
        <w:t>„</w:t>
      </w:r>
      <w:r>
        <w:rPr>
          <w:sz w:val="24"/>
        </w:rPr>
        <w:t xml:space="preserve">Verhalten“ kann man als mit den Sinnen beobachtbare Bewegung von Organismen (auch menschlicher Organismen) in Raum und Zeit begreifen. In diesem Falle lassen sich leicht Kausalbeziehungen zwischen ihnen ausmalen: Da stoßen beispielsweise zwei Personen als materielle Körper auf eine sicht- und hörbare Weise zu einem Zeitpunkt an einem bestimmten Ort mit ihren Köpfen zusammen. Eine denkbare Wirkung ist das wechselseitige Schädelbrummen. Aber „Sinn“ wird von Weber offensichtlich als Kategorie verwendet, die einen Unterschied zwischen Verhalten und Handeln stiften soll. Leider gehört die Kategorie des „Sinns“ zu all jenen soziologischen Grundbegriffen, welche man trotz aller Klärungsbemühungen auf Seiten der verschiedensten Autoren weiterhin zu den Schmerzenskindern der Disziplin rechnen muss. Vom Sinn von Sätzen und Texten ganz abgesehen – worin kann der „Sinn“ einer Handlung bestehen? Mit größter Wahrscheinlichkeit gehört zum Sinn von Handlungen die Summe der Ziele und Zwecke der Akteure, der sie dienen soll. An „Sinn“ orientiert sind Handelnde aber auch, wenn sie Absichten, Pläne und Strategien verfolgen oder Motive und/oder gute Gründe für ihr jeweiliges Vorgehen haben. Es macht zudem Sinn, ihre Wissensbestände und ihre Erwartungen, die sie hinsichtlich des möglichen Geschehens in ihrer Situation und deren Merkmale haben, als Handlungssinn zu verstehen. Nicht zuletzt die Erwartungen, die sie dahingehend hegen, was andere Personen tun </w:t>
      </w:r>
      <w:r>
        <w:rPr>
          <w:i/>
          <w:iCs/>
          <w:sz w:val="24"/>
        </w:rPr>
        <w:t xml:space="preserve">sollen </w:t>
      </w:r>
      <w:r>
        <w:rPr>
          <w:sz w:val="24"/>
        </w:rPr>
        <w:t xml:space="preserve">oder was sie tun </w:t>
      </w:r>
      <w:r>
        <w:rPr>
          <w:i/>
          <w:iCs/>
          <w:sz w:val="24"/>
        </w:rPr>
        <w:t xml:space="preserve">werden, </w:t>
      </w:r>
      <w:r>
        <w:rPr>
          <w:sz w:val="24"/>
        </w:rPr>
        <w:t xml:space="preserve">die Erwartungen schließlich, welche Erwartungen die anderen hegen (Erwartungs-Erwartungen), gehören ebenfalls zum „subjektiven Sinn“, welche die Handelnden mit ihrem Tun, Dulden oder Unterlassen verbinden. Soziales Handeln ist demnach nicht nur am Verhalten anderer orientiert, sondern auch am </w:t>
      </w:r>
      <w:r>
        <w:rPr>
          <w:i/>
          <w:iCs/>
          <w:sz w:val="24"/>
        </w:rPr>
        <w:t xml:space="preserve">Sinn </w:t>
      </w:r>
      <w:r>
        <w:rPr>
          <w:sz w:val="24"/>
        </w:rPr>
        <w:t xml:space="preserve">des Verhaltens anderer. Anders ausgedrückt: Die Orientierung des Akteurs an Sinn transformiert nach Max Weber „bloßes“ Verhalten in Handeln. Aber wie kann man sich am Sinn des Handelns anderer orientieren, wenn dieser nicht so einfach „beobachtbar“ ist wie die Bewegung eines Festkörpers in Raum und Zeit? Selbst wenn wir </w:t>
      </w:r>
      <w:r>
        <w:rPr>
          <w:i/>
          <w:iCs/>
          <w:sz w:val="24"/>
        </w:rPr>
        <w:t xml:space="preserve">dahinter </w:t>
      </w:r>
      <w:r>
        <w:rPr>
          <w:sz w:val="24"/>
        </w:rPr>
        <w:t xml:space="preserve">kommen sollten: Stellt „Sinn“ genau so einen Kausalfaktor dar wie etwa der Funke, der in ein Fass mit trockenem Pulver fällt und dieses hochgehen lässt? </w:t>
      </w:r>
    </w:p>
    <w:p>
      <w:pPr>
        <w:pStyle w:val="Heading"/>
        <w:jc w:val="both"/>
        <w:rPr/>
      </w:pPr>
      <w:r>
        <w:rPr>
          <w:sz w:val="24"/>
        </w:rPr>
        <w:t>Hinzu kommt eine weitere gute Frage: Wir „verstehen“ den Sinn von Aussagen und von Handlungen anderer des öfteren; wir missverstehen ihn gelegentlich auch. Was heißt da „Verstehen“? Bedeutet das „Verstehen“ des Sinns der Handlungen anderer das Gleiche wie das Aufdecken von Kausalfaktoren oder Gesetzmäßigkeiten, die ihr Handeln bestimmen? Fragen wie diese werden von verschiedenen Autoren (natürlich auf differenziertere Weise als hier) in den kontroversesten Formen bearbeitet. So gibt es beispielsweise für den Philosophen J. G. Fichte (1762-1814) durchaus Kausalbeziehungen zwischen Menschen, aber nicht alle soziale Beziehungen sind nach seiner Auffassung gleich Ursache-Wirkungsverhältnissen wie beim Funken vom Dienst, der in das Pulverfass fällt:</w:t>
      </w:r>
    </w:p>
    <w:p>
      <w:pPr>
        <w:pStyle w:val="Heading"/>
        <w:jc w:val="both"/>
        <w:rPr>
          <w:sz w:val="24"/>
        </w:rPr>
      </w:pPr>
      <w:r>
        <w:rPr>
          <w:sz w:val="24"/>
        </w:rPr>
      </w:r>
    </w:p>
    <w:p>
      <w:pPr>
        <w:pStyle w:val="Heading"/>
        <w:ind w:left="708" w:hanging="0"/>
        <w:jc w:val="both"/>
        <w:rPr/>
      </w:pPr>
      <w:r>
        <w:rPr>
          <w:sz w:val="24"/>
        </w:rPr>
        <w:t>„</w:t>
      </w:r>
      <w:r>
        <w:rPr>
          <w:sz w:val="24"/>
        </w:rPr>
        <w:t xml:space="preserve">Es ist hiermit das Kriterium der Wechselwirkung vernünftiger Wesen als solcher aufgestellt. Sie wirken notwendig unter der Voraussetzung aufeinander ein, </w:t>
      </w:r>
      <w:r>
        <w:rPr>
          <w:i/>
          <w:iCs/>
          <w:sz w:val="24"/>
        </w:rPr>
        <w:t>dass der Gegenstand der Einwirkung einen Sinn habe</w:t>
      </w:r>
      <w:r>
        <w:rPr>
          <w:sz w:val="24"/>
        </w:rPr>
        <w:t>; nicht wie auf bloße Sachen, um einander durch physische Kraft für ihre Zwecke zu modifizieren.“</w:t>
      </w:r>
      <w:r>
        <w:rPr>
          <w:rStyle w:val="FootnoteCharacters"/>
          <w:rStyle w:val="FootnoteAnchor"/>
          <w:sz w:val="24"/>
        </w:rPr>
        <w:footnoteReference w:id="6"/>
      </w:r>
      <w:r>
        <w:rPr>
          <w:sz w:val="24"/>
        </w:rPr>
        <w:t xml:space="preserve"> </w:t>
      </w:r>
    </w:p>
    <w:p>
      <w:pPr>
        <w:pStyle w:val="Heading"/>
        <w:ind w:left="708" w:hanging="0"/>
        <w:jc w:val="both"/>
        <w:rPr>
          <w:sz w:val="24"/>
        </w:rPr>
      </w:pPr>
      <w:r>
        <w:rPr>
          <w:sz w:val="24"/>
        </w:rPr>
      </w:r>
    </w:p>
    <w:p>
      <w:pPr>
        <w:pStyle w:val="Heading"/>
        <w:jc w:val="both"/>
        <w:rPr/>
      </w:pPr>
      <w:r>
        <w:rPr>
          <w:sz w:val="24"/>
        </w:rPr>
        <w:t xml:space="preserve">Natürlich hängt das Verständnis derartiger Aussagen davon ab, was der Autor unter „Einwirkung“, „Ursache und Wirkung“ bzw. „Kausalität“ versteht. Alltagssprachlich benutzen wir vorzugsweise singuläre Kausalsätze. D.h.: Wenn wir uns fragen, was da los war, nennen wir meist einzelne Kausalfaktoren, die nach unserem Stand des Wissens das interessierende Ereignis herbeigeführt haben. Dadurch verfügen wir zugleich über eine Erklärung: Der Kühler ist geplatzt (Wirkung), </w:t>
      </w:r>
      <w:r>
        <w:rPr>
          <w:i/>
          <w:iCs/>
          <w:sz w:val="24"/>
        </w:rPr>
        <w:t xml:space="preserve">weil </w:t>
      </w:r>
      <w:r>
        <w:rPr>
          <w:sz w:val="24"/>
        </w:rPr>
        <w:t xml:space="preserve">kein Frostschutzmittel eingefüllt wurde (Ursache). Genau genommen sind es jedoch komplizierte chemische und physikalische Gesetze, die man kennen muss, um eine wirklich genaue Erklärung dieses Geschehens zustande zu bringen. Das Mindeste, das von Gesetzen verlangt wird, ist, dass sie einen Zusammenhang ausdrücken, der mit </w:t>
      </w:r>
      <w:r>
        <w:rPr>
          <w:i/>
          <w:iCs/>
          <w:sz w:val="24"/>
        </w:rPr>
        <w:t xml:space="preserve">Regelmäßigkeit an allen Orten und zu allen Zeiten </w:t>
      </w:r>
      <w:r>
        <w:rPr>
          <w:sz w:val="24"/>
        </w:rPr>
        <w:t xml:space="preserve">auftritt. Immer und überall: Wenn X dann Y. Außerdem müssen bestimmte Bedingungen (wie z.B. trockenes Pulver im Fass) vorliegen, damit das Ereignis tatsächlich eintreten kann. Aus Gesetzesaussagen und Aussagen über das Vorliegen solcher Randbedingungen kann man dann das problematische Ereignis (das Platzen des Kühlers) logisch ableiten und hat es somit erklärt. Aber damit ist weder geklärt, ob alle Gesetze gleich Kausalgesetzen sind, noch ob das </w:t>
      </w:r>
      <w:r>
        <w:rPr>
          <w:i/>
          <w:iCs/>
          <w:sz w:val="24"/>
        </w:rPr>
        <w:t xml:space="preserve">Kausalprinzip </w:t>
      </w:r>
      <w:r>
        <w:rPr>
          <w:sz w:val="24"/>
        </w:rPr>
        <w:t>uneingeschränkt gilt.</w:t>
      </w:r>
      <w:r>
        <w:rPr>
          <w:rStyle w:val="FootnoteCharacters"/>
          <w:rStyle w:val="FootnoteAnchor"/>
          <w:sz w:val="24"/>
        </w:rPr>
        <w:footnoteReference w:id="7"/>
      </w:r>
      <w:r>
        <w:rPr>
          <w:sz w:val="24"/>
        </w:rPr>
        <w:t xml:space="preserve"> Dieses besagt, dass jedes Ereignis eine Ursache hat. Es wird manchmal dahingehend zugespitzt, dass alles Geschehen in der Welt, auch das menschliche Denken und Handeln, (streng gesetzmäßig) determiniert ist (Stegmüller: „</w:t>
      </w:r>
      <w:r>
        <w:rPr>
          <w:i/>
          <w:iCs/>
          <w:sz w:val="24"/>
        </w:rPr>
        <w:t>Prinzip des universellen Determinismus“</w:t>
      </w:r>
      <w:r>
        <w:rPr>
          <w:sz w:val="24"/>
        </w:rPr>
        <w:t xml:space="preserve">). </w:t>
      </w:r>
    </w:p>
    <w:p>
      <w:pPr>
        <w:pStyle w:val="Heading"/>
        <w:jc w:val="both"/>
        <w:rPr/>
      </w:pPr>
      <w:r>
        <w:rPr>
          <w:sz w:val="24"/>
        </w:rPr>
        <w:t>Von dieser metaphysischen Annahme ist Fichte wahrlich meilenweit entfernt! Natürlich gibt es auch für ihn physische Wechsel</w:t>
      </w:r>
      <w:r>
        <w:rPr>
          <w:i/>
          <w:iCs/>
          <w:sz w:val="24"/>
        </w:rPr>
        <w:t>wirkungen</w:t>
      </w:r>
      <w:r>
        <w:rPr>
          <w:sz w:val="24"/>
        </w:rPr>
        <w:t xml:space="preserve"> zwischen Menschen: Ein Schrei Egos erschreckt Alter. Aber für Fichte liegt eine ganz andere Art der Interaktion vor, wenn Ego seinen Gegenüber als ein Wesen ansieht und behandelt, das sein Handeln an </w:t>
      </w:r>
      <w:r>
        <w:rPr>
          <w:i/>
          <w:iCs/>
          <w:sz w:val="24"/>
        </w:rPr>
        <w:t xml:space="preserve">Sinn </w:t>
      </w:r>
      <w:r>
        <w:rPr>
          <w:sz w:val="24"/>
        </w:rPr>
        <w:t xml:space="preserve">orientiert und damit zu mehr als einer unbewussten, dumpfen Reaktion auf Aktionen seines Zeitgenossen fähig ist. Fähig ist Alter beispielsweise zu verschiedenen </w:t>
      </w:r>
      <w:r>
        <w:rPr>
          <w:i/>
          <w:iCs/>
          <w:sz w:val="24"/>
        </w:rPr>
        <w:t xml:space="preserve">Interpretationen </w:t>
      </w:r>
      <w:r>
        <w:rPr>
          <w:sz w:val="24"/>
        </w:rPr>
        <w:t xml:space="preserve">der Aktion Egos. Aufgrund seiner Situationsdeutung und der vermuteten (erwarteten) Optionen des Gegenübers entscheidet er sich u. U. für die eine soziale Handlung und gegen eine andere. In einer Reihe von Fällen kennt er auch die Regeln, woran Alter sein Handeln auszurichten pflegt. Ist „Sinn“ als System von Mustern der Situationsdeutungsmuster gleich einer Menge von Kausalfaktoren, sind Regeln (als normative Prinzipien) gleich Regelmäßigkeiten des Geschehens? Fichtes Antwort lautet: Nein! Dass sich Ego und Alter in der Perspektive begegnen, dass „der Gegenstand der Einwirkung einen Sinn“ habe (Fichte) und jeder von beiden seinerseits sein Handeln an Sinn orientiere (Weber), bedeutet (a), dass ihr Tun und Lassen nicht einfach den Gesetzen physischer Kräfte gehorcht. Das Geschehen ist nicht von der Art des physischen Zusammenpralls mit den Köpfen. Mehr noch: (b) Ego behandelt Alter nicht einfach wie eine „bloße Sache“, indem er beispielsweise rohe physische Kraft, im Grenzfall nackte Gewalt aufbietet, um Alter wie einen gemeinen Gegenstand zu Reaktionen zu zwingen, die seinen (Egos) Interessen bequem sind. Dahinter steckt bei Fichte in erster Linie (c) ein moralischer Beziehungstyp: Dass der „Gegenstand der Einwirkung“ einen „Sinn“ hat, bedeutet im Kern, dass er in seiner menschlichen Würde als Selbstzweck zu achten ist. Da die Würde der Subjekte – nach der Lehre Kants – in deren freien Willen gründet, besteht der „Sinn“ ihrer Beziehung hier in der wechselseitigen Anerkennung und Unterstützung des freien Willens, der </w:t>
      </w:r>
      <w:r>
        <w:rPr>
          <w:i/>
          <w:iCs/>
          <w:sz w:val="24"/>
        </w:rPr>
        <w:t>Autonomie</w:t>
      </w:r>
      <w:r>
        <w:rPr>
          <w:sz w:val="24"/>
        </w:rPr>
        <w:t xml:space="preserve"> der Subjekte. Es macht wenig Sinn, auf diesen moralischen Typus der Reziprozität den kausalanalytischen Begriff der „Wechselwirkung“ zwischen Körpern und Kräften anzuwenden. Daher wäre „an Sinn orientierter Gegenstand der </w:t>
      </w:r>
      <w:r>
        <w:rPr>
          <w:i/>
          <w:iCs/>
          <w:sz w:val="24"/>
        </w:rPr>
        <w:t>Einwirkung</w:t>
      </w:r>
      <w:r>
        <w:rPr>
          <w:sz w:val="24"/>
        </w:rPr>
        <w:t xml:space="preserve">“ bei Fichte besser in „Gegenstand moralischer Reziprozität“ zu übertragen. Auf der Folie solcher Probleme, die hier nur benannt und kaum bearbeitet werden konnten, führe ich nun jene beiden Modelle im Anschluss an George Herbert Mead ein, welche einige der im vergangenen Semester erwähnten Grundbegriffe und elementaren Thesen zur Sozialcharakterformierung grob zusammenfassen sollen. Zur begleitenden Lektüre wird dringend empfohlen: </w:t>
      </w:r>
    </w:p>
    <w:p>
      <w:pPr>
        <w:pStyle w:val="Heading"/>
        <w:jc w:val="both"/>
        <w:rPr>
          <w:sz w:val="24"/>
        </w:rPr>
      </w:pPr>
      <w:r>
        <w:rPr>
          <w:sz w:val="24"/>
        </w:rPr>
      </w:r>
    </w:p>
    <w:p>
      <w:pPr>
        <w:pStyle w:val="Heading"/>
        <w:ind w:left="1416" w:firstLine="708"/>
        <w:jc w:val="left"/>
        <w:rPr>
          <w:sz w:val="24"/>
        </w:rPr>
      </w:pPr>
      <w:r>
        <w:rPr>
          <w:sz w:val="24"/>
        </w:rPr>
        <w:t>AG Soziologie: Denkweisen und Grundbegriffe der Soziologie.</w:t>
      </w:r>
    </w:p>
    <w:p>
      <w:pPr>
        <w:pStyle w:val="Heading"/>
        <w:ind w:left="1416" w:firstLine="708"/>
        <w:jc w:val="left"/>
        <w:rPr>
          <w:sz w:val="24"/>
        </w:rPr>
      </w:pPr>
      <w:r>
        <w:rPr>
          <w:sz w:val="24"/>
        </w:rPr>
        <w:t>Eine Einführung.</w:t>
      </w:r>
    </w:p>
    <w:p>
      <w:pPr>
        <w:pStyle w:val="Heading"/>
        <w:ind w:left="1416" w:firstLine="708"/>
        <w:jc w:val="left"/>
        <w:rPr>
          <w:sz w:val="24"/>
        </w:rPr>
      </w:pPr>
      <w:r>
        <w:rPr>
          <w:sz w:val="24"/>
        </w:rPr>
        <w:t>15. Auflage von 2004.</w:t>
      </w:r>
    </w:p>
    <w:p>
      <w:pPr>
        <w:pStyle w:val="Heading"/>
        <w:ind w:left="1416" w:firstLine="708"/>
        <w:jc w:val="left"/>
        <w:rPr>
          <w:sz w:val="24"/>
        </w:rPr>
      </w:pPr>
      <w:r>
        <w:rPr>
          <w:sz w:val="24"/>
        </w:rPr>
        <w:t>S. 49-60.</w:t>
      </w:r>
    </w:p>
    <w:p>
      <w:pPr>
        <w:pStyle w:val="Heading"/>
        <w:ind w:left="1416" w:firstLine="708"/>
        <w:jc w:val="left"/>
        <w:rPr>
          <w:sz w:val="24"/>
        </w:rPr>
      </w:pPr>
      <w:r>
        <w:rPr>
          <w:sz w:val="24"/>
        </w:rPr>
      </w:r>
    </w:p>
    <w:p>
      <w:pPr>
        <w:pStyle w:val="Heading"/>
        <w:jc w:val="both"/>
        <w:rPr>
          <w:sz w:val="24"/>
        </w:rPr>
      </w:pPr>
      <w:r>
        <w:rPr>
          <w:sz w:val="24"/>
        </w:rPr>
        <w:t>Etwas ausführlicher:</w:t>
      </w:r>
    </w:p>
    <w:p>
      <w:pPr>
        <w:pStyle w:val="Heading"/>
        <w:jc w:val="both"/>
        <w:rPr>
          <w:sz w:val="24"/>
        </w:rPr>
      </w:pPr>
      <w:r>
        <w:rPr>
          <w:sz w:val="24"/>
        </w:rPr>
      </w:r>
    </w:p>
    <w:p>
      <w:pPr>
        <w:pStyle w:val="Heading"/>
        <w:jc w:val="both"/>
        <w:rPr>
          <w:sz w:val="24"/>
        </w:rPr>
      </w:pPr>
      <w:r>
        <w:rPr>
          <w:sz w:val="24"/>
        </w:rPr>
        <w:tab/>
        <w:tab/>
        <w:tab/>
        <w:t>J. Ritsert: Soziologie des Individuums.</w:t>
      </w:r>
    </w:p>
    <w:p>
      <w:pPr>
        <w:pStyle w:val="Heading"/>
        <w:jc w:val="both"/>
        <w:rPr>
          <w:sz w:val="24"/>
        </w:rPr>
      </w:pPr>
      <w:r>
        <w:rPr>
          <w:sz w:val="24"/>
        </w:rPr>
        <w:tab/>
        <w:tab/>
        <w:tab/>
        <w:t>Eine Einführung.</w:t>
      </w:r>
    </w:p>
    <w:p>
      <w:pPr>
        <w:pStyle w:val="Heading"/>
        <w:jc w:val="both"/>
        <w:rPr>
          <w:sz w:val="24"/>
        </w:rPr>
      </w:pPr>
      <w:r>
        <w:rPr>
          <w:sz w:val="24"/>
        </w:rPr>
        <w:tab/>
        <w:tab/>
        <w:tab/>
        <w:t>Darmstadt 2001.</w:t>
      </w:r>
    </w:p>
    <w:p>
      <w:pPr>
        <w:pStyle w:val="Heading"/>
        <w:jc w:val="both"/>
        <w:rPr>
          <w:sz w:val="24"/>
        </w:rPr>
      </w:pPr>
      <w:r>
        <w:rPr>
          <w:sz w:val="24"/>
        </w:rPr>
        <w:tab/>
        <w:tab/>
        <w:tab/>
        <w:t>S. 89-123.</w:t>
      </w:r>
    </w:p>
    <w:p>
      <w:pPr>
        <w:pStyle w:val="Heading"/>
        <w:jc w:val="both"/>
        <w:rPr>
          <w:i/>
          <w:i/>
          <w:iCs/>
          <w:sz w:val="24"/>
        </w:rPr>
      </w:pPr>
      <w:r>
        <w:rPr>
          <w:i/>
          <w:iCs/>
          <w:sz w:val="24"/>
        </w:rPr>
      </w:r>
    </w:p>
    <w:p>
      <w:pPr>
        <w:pStyle w:val="Heading"/>
        <w:jc w:val="both"/>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r>
    </w:p>
    <w:p>
      <w:pPr>
        <w:pStyle w:val="Heading"/>
        <w:rPr>
          <w:i/>
          <w:i/>
          <w:iCs/>
        </w:rPr>
      </w:pPr>
      <w:r>
        <w:rPr>
          <w:i/>
          <w:iCs/>
        </w:rPr>
        <w:t>(II)</w:t>
      </w:r>
    </w:p>
    <w:p>
      <w:pPr>
        <w:pStyle w:val="Heading"/>
        <w:rPr>
          <w:i/>
          <w:i/>
          <w:iCs/>
        </w:rPr>
      </w:pPr>
      <w:r>
        <w:rPr>
          <w:i/>
          <w:iCs/>
        </w:rPr>
        <w:t>Zwei Interaktionsmodelle bei G. H. Mead.</w:t>
      </w:r>
    </w:p>
    <w:p>
      <w:pPr>
        <w:pStyle w:val="Heading"/>
        <w:rPr>
          <w:i/>
          <w:i/>
          <w:iCs/>
          <w:sz w:val="24"/>
        </w:rPr>
      </w:pPr>
      <w:r>
        <w:rPr>
          <w:i/>
          <w:iCs/>
          <w:sz w:val="24"/>
        </w:rPr>
      </w:r>
    </w:p>
    <w:p>
      <w:pPr>
        <w:pStyle w:val="Heading"/>
        <w:rPr>
          <w:i/>
          <w:i/>
          <w:iCs/>
          <w:sz w:val="24"/>
        </w:rPr>
      </w:pPr>
      <w:r>
        <w:rPr>
          <w:i/>
          <w:iCs/>
          <w:sz w:val="24"/>
        </w:rPr>
      </w:r>
    </w:p>
    <w:p>
      <w:pPr>
        <w:pStyle w:val="Heading"/>
        <w:rPr>
          <w:i/>
          <w:i/>
          <w:iCs/>
        </w:rPr>
      </w:pPr>
      <w:r>
        <w:rPr>
          <w:i/>
          <w:iCs/>
        </w:rPr>
        <w:t>II.1:  Ein behavioristisches Interaktionsmodell (Modell I bei Mead).</w:t>
      </w:r>
    </w:p>
    <w:p>
      <w:pPr>
        <w:pStyle w:val="Heading"/>
        <w:jc w:val="both"/>
        <w:rPr>
          <w:i/>
          <w:i/>
          <w:iCs/>
          <w:sz w:val="24"/>
        </w:rPr>
      </w:pPr>
      <w:r>
        <w:rPr>
          <w:i/>
          <w:iCs/>
          <w:sz w:val="24"/>
        </w:rPr>
      </w:r>
    </w:p>
    <w:p>
      <w:pPr>
        <w:pStyle w:val="Heading"/>
        <w:jc w:val="both"/>
        <w:rPr/>
      </w:pPr>
      <w:r>
        <w:rPr>
          <w:sz w:val="24"/>
        </w:rPr>
        <w:t>„</w:t>
      </w:r>
      <w:r>
        <w:rPr>
          <w:sz w:val="24"/>
        </w:rPr>
        <w:t>Behavio(u)r“ bedeutet im Englischen “Verhalten”. „Behavioristen“ sind Verhaltenstheoretiker, die so bekannte Experimente wie Pawlow mit seinen Hunden, Konrad Lorenz mit den Graugänsen und B. F. Skinner mit Ratten im Labyrinth angestellt haben. Wie immer die charakteristischen Thesen des Behaviorismus in den Details aussehen mögen, kennzeichnend für ihr Denken ist zweifellos das Reiz-Reaktions-Schema des Verhaltens. Das Verhalten des einen Organismus wird zum Reiz für das Verhalten des anderen, der darauf reagiert. Ihre Beziehung stellt eine von Einwirkung und Rückwirkung, also eine Kausalbeziehung dar. Gleichzeitig stützt sich die Verhaltenstheorie auf ganz eine elementare, lange in die Geschichte zurückreichende Hypothese über die allgemeinsten „Gefühlsvalenzen“ menschlicher Motivationen. „Valenz“ meint Wertigkeit. Was uns bewegt, so lautet diese allgemeine Motivationshypothese, kann entweder in Gefühlswerten der „Lust“ (Gratifikation; Belohnung) oder der „Unlust“ (Deprivation; Bestrafung) ausmünden. Die Rechnung in subjektivem „Nutzen“ und „Kosten“ geht letztlich auf die gleiche Quelle zurück. Folgende kausale Sequenz von Reizen und Reaktionen kann als einfache Struktur einer streng behavioristischen Interaktionssequenz angesehen werden:</w:t>
      </w:r>
    </w:p>
    <w:p>
      <w:pPr>
        <w:pStyle w:val="Heading"/>
        <w:jc w:val="both"/>
        <w:rPr>
          <w:sz w:val="24"/>
        </w:rPr>
      </w:pPr>
      <w:r>
        <w:rPr>
          <w:sz w:val="24"/>
        </w:rPr>
      </w:r>
    </w:p>
    <w:p>
      <w:pPr>
        <w:pStyle w:val="Heading"/>
        <w:numPr>
          <w:ilvl w:val="0"/>
          <w:numId w:val="3"/>
        </w:numPr>
        <w:jc w:val="both"/>
        <w:rPr/>
      </w:pPr>
      <w:r>
        <w:rPr>
          <w:sz w:val="24"/>
        </w:rPr>
        <w:t>Zur Vereinfachung der Ausgangslage einmal angenommen, es begegneten sich zwei lebende Organismen (Alter und Ego = A und E) in ihrer Umwelt. Unterstellt zunächst, ihr Verhalten werde weitgehend durch Instinkte gesteuert. Schließlich auch vorausgesetzt, die Situation ändere sich aus irgendwelchen Gründen so sehr, dass der Organismus E zu irgendeinem Verhalten gezwungen wird.</w:t>
      </w:r>
    </w:p>
    <w:p>
      <w:pPr>
        <w:pStyle w:val="Heading"/>
        <w:numPr>
          <w:ilvl w:val="0"/>
          <w:numId w:val="3"/>
        </w:numPr>
        <w:jc w:val="both"/>
        <w:rPr/>
      </w:pPr>
      <w:r>
        <w:rPr>
          <w:sz w:val="24"/>
        </w:rPr>
        <w:t xml:space="preserve">Das Verhalten von E werde nun zum </w:t>
      </w:r>
      <w:r>
        <w:rPr>
          <w:i/>
          <w:iCs/>
          <w:sz w:val="24"/>
        </w:rPr>
        <w:t xml:space="preserve">Reiz </w:t>
      </w:r>
      <w:r>
        <w:rPr>
          <w:sz w:val="24"/>
        </w:rPr>
        <w:t xml:space="preserve">für den anderen Organismus A. Im Falle eine völlig starren Instinktschemas löst dieser Verhaltensstimulus bei A nur eine ganz bestimmte Reaktion aus. (So wie Pawlowschen Hunde darauf konditioniert wurden, Speichel abzusondern, wenn eine Glocke geläutet wurde, weil das Läuten stets eine Portion Futter neue Futterration ankündigte. Es bestünde also nicht nur eine Kausalrelation, sondern sogar eine streng </w:t>
      </w:r>
      <w:r>
        <w:rPr>
          <w:i/>
          <w:iCs/>
          <w:sz w:val="24"/>
        </w:rPr>
        <w:t xml:space="preserve">deterministische </w:t>
      </w:r>
      <w:r>
        <w:rPr>
          <w:sz w:val="24"/>
        </w:rPr>
        <w:t xml:space="preserve">Beziehung. </w:t>
      </w:r>
    </w:p>
    <w:p>
      <w:pPr>
        <w:pStyle w:val="Heading"/>
        <w:numPr>
          <w:ilvl w:val="0"/>
          <w:numId w:val="3"/>
        </w:numPr>
        <w:jc w:val="both"/>
        <w:rPr/>
      </w:pPr>
      <w:r>
        <w:rPr>
          <w:sz w:val="24"/>
        </w:rPr>
        <w:t xml:space="preserve">Die Reaktion von A kann nun ihrerseits zu einem Stimulus für E werden, bei dem u.U. ebenfalls ein anderes instinktives Verhalten ausgelöst wird usf. </w:t>
      </w:r>
    </w:p>
    <w:p>
      <w:pPr>
        <w:pStyle w:val="Heading"/>
        <w:numPr>
          <w:ilvl w:val="0"/>
          <w:numId w:val="3"/>
        </w:numPr>
        <w:jc w:val="both"/>
        <w:rPr/>
      </w:pPr>
      <w:r>
        <w:rPr>
          <w:sz w:val="24"/>
        </w:rPr>
        <w:t xml:space="preserve">Aber selbst einfachere Organismen sind nicht durchweg starr an Instinktschemata gefesselt. Sie können durchaus über </w:t>
      </w:r>
      <w:r>
        <w:rPr>
          <w:i/>
          <w:iCs/>
          <w:sz w:val="24"/>
        </w:rPr>
        <w:t xml:space="preserve">verschiedene </w:t>
      </w:r>
      <w:r>
        <w:rPr>
          <w:sz w:val="24"/>
        </w:rPr>
        <w:t>Möglichkeiten verfügen, auf den gleichen Reiz zu reagieren. Angenommen also, irgendein Faktor in der Situation bewege den Organismus E zu einem bestimmten Verhalten, das zum Reiz für den Organismus A wird. Angenommen zudem, dieser Reiz sei für A unangenehm, bedeute eine sog. „Deprivation“ und bewirke bei ihm damit Gefühle der „Unlust“.</w:t>
      </w:r>
    </w:p>
    <w:p>
      <w:pPr>
        <w:pStyle w:val="Heading"/>
        <w:numPr>
          <w:ilvl w:val="0"/>
          <w:numId w:val="3"/>
        </w:numPr>
        <w:jc w:val="both"/>
        <w:rPr/>
      </w:pPr>
      <w:r>
        <w:rPr>
          <w:sz w:val="24"/>
        </w:rPr>
        <w:t xml:space="preserve">Es ist klar, dass A damit sauer auf E reagiert. Er wählt also aus dem Spektrum seiner Reaktionsmöglichkeiten eine eher säuerliche Reaktion aus. Diese wird zu einem Stimulus für E, der nun bei diesem eine Deprivation und damit ein unlustiges Benehmen auslöst. </w:t>
      </w:r>
    </w:p>
    <w:p>
      <w:pPr>
        <w:pStyle w:val="Heading"/>
        <w:numPr>
          <w:ilvl w:val="0"/>
          <w:numId w:val="3"/>
        </w:numPr>
        <w:jc w:val="both"/>
        <w:rPr/>
      </w:pPr>
      <w:r>
        <w:rPr>
          <w:sz w:val="24"/>
        </w:rPr>
        <w:t>Ganz abstrakt betrachtet, kann die Interaktionssequenz zwischen E und A zwei elementare Verläufe nehmen: Entweder die Deprivationen schaukeln sich auf, so dass ein scharfer Konflikt bis zum Kampf auf Leben und Tod zwischen den beiden Organismen herauskommt oder sie wählen aus dem Spektrum der Reaktionsmöglichkeiten vorzugsweise solche aus, die der jeweils andere eher lustig findet. In diesem zweiten Fall kann durch die Bestätigung (</w:t>
      </w:r>
      <w:r>
        <w:rPr>
          <w:i/>
          <w:iCs/>
          <w:sz w:val="24"/>
        </w:rPr>
        <w:t>reinforcement</w:t>
      </w:r>
      <w:r>
        <w:rPr>
          <w:sz w:val="24"/>
        </w:rPr>
        <w:t>)</w:t>
      </w:r>
      <w:r>
        <w:rPr>
          <w:i/>
          <w:iCs/>
          <w:sz w:val="24"/>
        </w:rPr>
        <w:t xml:space="preserve"> </w:t>
      </w:r>
      <w:r>
        <w:rPr>
          <w:sz w:val="24"/>
        </w:rPr>
        <w:t xml:space="preserve">der Lustwerte in der Reihe der Interaktionen ein zufriedenstellendes Endergebnis ihrer Wechselwirkung herauskommen. </w:t>
      </w:r>
    </w:p>
    <w:p>
      <w:pPr>
        <w:pStyle w:val="Heading"/>
        <w:numPr>
          <w:ilvl w:val="0"/>
          <w:numId w:val="3"/>
        </w:numPr>
        <w:jc w:val="both"/>
        <w:rPr/>
      </w:pPr>
      <w:r>
        <w:rPr>
          <w:sz w:val="24"/>
        </w:rPr>
        <w:t xml:space="preserve">Wenn sie sich das nächste Mal begegnen, könnten sie die verstärkten (bestätigten) Aktionen gleich wählen und so ohne große Umstände mit dem anderen zurecht kommen. </w:t>
      </w:r>
    </w:p>
    <w:p>
      <w:pPr>
        <w:pStyle w:val="Heading"/>
        <w:numPr>
          <w:ilvl w:val="0"/>
          <w:numId w:val="3"/>
        </w:numPr>
        <w:jc w:val="both"/>
        <w:rPr/>
      </w:pPr>
      <w:r>
        <w:rPr>
          <w:sz w:val="24"/>
        </w:rPr>
        <w:t xml:space="preserve">Bei der instinktoffeneren Abfolge ihrer Reize und Reaktionen handelt es sich zwar ebenfalls um eine Sequenz von Wirkungen und Rückwirkungen, um Wechselwirkung, aber das Modell muss gar nicht mit streng </w:t>
      </w:r>
      <w:r>
        <w:rPr>
          <w:i/>
          <w:iCs/>
          <w:sz w:val="24"/>
        </w:rPr>
        <w:t xml:space="preserve">deterministischen </w:t>
      </w:r>
      <w:r>
        <w:rPr>
          <w:sz w:val="24"/>
        </w:rPr>
        <w:t xml:space="preserve">Annahmen arbeiten. </w:t>
      </w:r>
    </w:p>
    <w:p>
      <w:pPr>
        <w:pStyle w:val="Heading"/>
        <w:ind w:left="360" w:hanging="0"/>
        <w:jc w:val="both"/>
        <w:rPr>
          <w:sz w:val="24"/>
        </w:rPr>
      </w:pPr>
      <w:r>
        <w:rPr>
          <w:sz w:val="24"/>
        </w:rPr>
      </w:r>
    </w:p>
    <w:p>
      <w:pPr>
        <w:pStyle w:val="Heading"/>
        <w:rPr>
          <w:i/>
          <w:i/>
          <w:iCs/>
        </w:rPr>
      </w:pPr>
      <w:r>
        <w:rPr>
          <w:i/>
          <w:iCs/>
        </w:rPr>
        <w:t>II. 2:  Ein Elementarmodell symbolischer Interaktion</w:t>
      </w:r>
    </w:p>
    <w:p>
      <w:pPr>
        <w:pStyle w:val="Heading"/>
        <w:rPr>
          <w:i/>
          <w:i/>
          <w:iCs/>
        </w:rPr>
      </w:pPr>
      <w:r>
        <w:rPr>
          <w:i/>
          <w:iCs/>
        </w:rPr>
        <w:t>(Modell II bei Mead.</w:t>
      </w:r>
    </w:p>
    <w:p>
      <w:pPr>
        <w:pStyle w:val="Heading"/>
        <w:jc w:val="both"/>
        <w:rPr>
          <w:i/>
          <w:i/>
          <w:iCs/>
          <w:sz w:val="24"/>
        </w:rPr>
      </w:pPr>
      <w:r>
        <w:rPr>
          <w:i/>
          <w:iCs/>
          <w:sz w:val="24"/>
        </w:rPr>
      </w:r>
    </w:p>
    <w:p>
      <w:pPr>
        <w:pStyle w:val="Heading"/>
        <w:jc w:val="both"/>
        <w:rPr/>
      </w:pPr>
      <w:r>
        <w:rPr>
          <w:sz w:val="24"/>
        </w:rPr>
        <w:t xml:space="preserve">E und A, so unterstellen wir mal, begegnen sich irgendwo in der Landschaft mit einigem Abstand. E fuchtele mit den Armen und A bemerke dies. Eine mögliche Reaktion von A könnte darin bestehen, überhaupt nicht auf das Verhalten von E zu reagieren, sondern einfach seines Weges zu gehen. </w:t>
      </w:r>
    </w:p>
    <w:p>
      <w:pPr>
        <w:pStyle w:val="Heading"/>
        <w:jc w:val="both"/>
        <w:rPr/>
      </w:pPr>
      <w:r>
        <w:rPr>
          <w:sz w:val="24"/>
        </w:rPr>
        <w:t xml:space="preserve">E und A sollen diese dramatische Szene als sprachbegabte und sprachkompetente menschliche Wesen betreten haben. A könnte sich daher, statt einfach weiter zu gehen, auch daran machen, das Verhalten von E in der Situation zu </w:t>
      </w:r>
      <w:r>
        <w:rPr>
          <w:i/>
          <w:iCs/>
          <w:sz w:val="24"/>
        </w:rPr>
        <w:t xml:space="preserve">interpretieren. </w:t>
      </w:r>
      <w:r>
        <w:rPr>
          <w:sz w:val="24"/>
        </w:rPr>
        <w:t xml:space="preserve">Er fragt sich im Stillen: Was soll das bedeuten, was E da macht? Welchen </w:t>
      </w:r>
      <w:r>
        <w:rPr>
          <w:i/>
          <w:iCs/>
          <w:sz w:val="24"/>
        </w:rPr>
        <w:t xml:space="preserve">Sinn </w:t>
      </w:r>
      <w:r>
        <w:rPr>
          <w:sz w:val="24"/>
        </w:rPr>
        <w:t xml:space="preserve">hat die Aktion meines Gegenübers? Derartige Fragen können – wie schon gesagt - Verschiedenes beinhalten: Welche Ziele und Zwecke verfolgt er mit seinem Gefuchtel? Welche Erwartungen hegt er hinsichtlich meiner möglichen Reaktionen? Was meint er, was ich tun </w:t>
      </w:r>
      <w:r>
        <w:rPr>
          <w:i/>
          <w:iCs/>
          <w:sz w:val="24"/>
        </w:rPr>
        <w:t>soll</w:t>
      </w:r>
      <w:r>
        <w:rPr>
          <w:sz w:val="24"/>
        </w:rPr>
        <w:t>?</w:t>
      </w:r>
      <w:r>
        <w:rPr>
          <w:i/>
          <w:iCs/>
          <w:sz w:val="24"/>
        </w:rPr>
        <w:t xml:space="preserve"> </w:t>
      </w:r>
      <w:r>
        <w:rPr>
          <w:sz w:val="24"/>
        </w:rPr>
        <w:t xml:space="preserve">Wie interpretiert E die Situation und welche Gründe leitet er daraus ab, dies und nicht was anderes zu tun? Was treibt ihn an und um? Mit all diesen Fragen ist von vornherein auf beiden Seiten eine Orientierung an </w:t>
      </w:r>
      <w:r>
        <w:rPr>
          <w:i/>
          <w:iCs/>
          <w:sz w:val="24"/>
        </w:rPr>
        <w:t>Sinn</w:t>
      </w:r>
      <w:r>
        <w:rPr>
          <w:sz w:val="24"/>
        </w:rPr>
        <w:t xml:space="preserve"> und damit bei den Akteuren </w:t>
      </w:r>
      <w:r>
        <w:rPr>
          <w:i/>
          <w:iCs/>
          <w:sz w:val="24"/>
        </w:rPr>
        <w:t>Handeln</w:t>
      </w:r>
      <w:r>
        <w:rPr>
          <w:sz w:val="24"/>
        </w:rPr>
        <w:t xml:space="preserve"> ebenso unterstellt wie die Fähigkeit von E und A, zu denken und zu sprechen. Aber wie entstehen sprachliche Symbole im Verlauf der Interaktion? Elementare Schritte in Richtung auf die ebenso verschiedenartigen wie komplizierten Antworten, die in den Sozialwissenschaften auf diese Frage gegeben werden, lassen sich ebenfalls mit der Hilfe von George Herbert Mead tun. Sie führen zu seinem Modell II.</w:t>
      </w:r>
    </w:p>
    <w:p>
      <w:pPr>
        <w:pStyle w:val="Heading"/>
        <w:jc w:val="both"/>
        <w:rPr>
          <w:sz w:val="24"/>
        </w:rPr>
      </w:pPr>
      <w:r>
        <w:rPr>
          <w:sz w:val="24"/>
        </w:rPr>
      </w:r>
    </w:p>
    <w:p>
      <w:pPr>
        <w:pStyle w:val="Heading"/>
        <w:numPr>
          <w:ilvl w:val="0"/>
          <w:numId w:val="3"/>
        </w:numPr>
        <w:jc w:val="both"/>
        <w:rPr/>
      </w:pPr>
      <w:r>
        <w:rPr>
          <w:sz w:val="24"/>
        </w:rPr>
        <w:t xml:space="preserve">Im Einklang mit den Texten Meads soll im Folgenden ein sehr weit gefasster Sprachbegriff verwendet werden: Sprache in elementaren Formen liegt schon da vor, wo das Verhalten eines Organismus mindestens einem anderen den Anlass liefert, „seine eigene Position oder seine eigene Haltung zu ändern“ (GIG 82). Ob bewusst oder unbewusst, einer „wählt“ in seiner Situation eine Handlung oder Haltung aus, die zu einem Reiz für den zweiten Organismus wird, der daraufhin seinerseits mit bestimmten Haltungen und Handlungen aus dem Spektrum seiner an sich möglichen reagiert usf. „ ... es kommt unter Umständen zu einem sehr lange andauernden Hin und Her, bevor tatsächlich (wie beim Fechten und Boxen – J.R.) ein Treffer erzielt wird“ (ebd.). In diesem Falle werden </w:t>
      </w:r>
      <w:r>
        <w:rPr>
          <w:i/>
          <w:iCs/>
          <w:sz w:val="24"/>
        </w:rPr>
        <w:t xml:space="preserve">Gesten </w:t>
      </w:r>
      <w:r>
        <w:rPr>
          <w:sz w:val="24"/>
        </w:rPr>
        <w:t xml:space="preserve">ausgetauscht. Es gibt stimmliche (vokale) und körperliche (non-vokale) Gesten, also Laute wie Rufen oder Schreien und Gebärden wie das Fuchteln. So allgemein betrachtet, besteht eine Geste mithin in einem jeden Verhalten, das „in einem anderen eine Reaktion auslöst, die wiederum eine andere Einstellung und eine andere Reaktion auslöst und so immer weiter“ (GIG 53). </w:t>
      </w:r>
    </w:p>
    <w:p>
      <w:pPr>
        <w:pStyle w:val="Heading"/>
        <w:numPr>
          <w:ilvl w:val="0"/>
          <w:numId w:val="3"/>
        </w:numPr>
        <w:jc w:val="both"/>
        <w:rPr/>
      </w:pPr>
      <w:r>
        <w:rPr>
          <w:sz w:val="24"/>
        </w:rPr>
        <w:t xml:space="preserve">Bei diesem Hin und Her sind unter der Voraussetzung des allseits bekannten und seit langem beliebten Lust-Unlust-Schemas der Motivation zwei Grundtendenzen denkbar und empirisch möglich: Die Ketten von Reiz und Reaktion steigern die </w:t>
      </w:r>
      <w:r>
        <w:rPr>
          <w:i/>
          <w:iCs/>
          <w:sz w:val="24"/>
        </w:rPr>
        <w:t xml:space="preserve">Deprivation </w:t>
      </w:r>
      <w:r>
        <w:rPr>
          <w:sz w:val="24"/>
        </w:rPr>
        <w:t xml:space="preserve">oder sie steigern die </w:t>
      </w:r>
      <w:r>
        <w:rPr>
          <w:i/>
          <w:iCs/>
          <w:sz w:val="24"/>
        </w:rPr>
        <w:t>Gratifikation</w:t>
      </w:r>
      <w:r>
        <w:rPr>
          <w:sz w:val="24"/>
        </w:rPr>
        <w:t xml:space="preserve">. Im einen Fall sind Flucht, Konflikt oder Kampf als „endgültige Handlung“ (Mead), als Ergebnis der Interaktionssequenz wahrscheinlich, im anderen Fall ist wechselseitige Anpassung, Übereinkommen, Kooperation, wenn nicht gar Harmonie das Endergebnis. </w:t>
      </w:r>
    </w:p>
    <w:p>
      <w:pPr>
        <w:pStyle w:val="Heading"/>
        <w:numPr>
          <w:ilvl w:val="0"/>
          <w:numId w:val="3"/>
        </w:numPr>
        <w:jc w:val="both"/>
        <w:rPr/>
      </w:pPr>
      <w:r>
        <w:rPr>
          <w:sz w:val="24"/>
        </w:rPr>
        <w:t xml:space="preserve">Angenommen nun, E und A seien an „wechselseitiger Anpassung“ (Mead) interessiert. A entschlüssele das Gefuchtel mit den Händen bei A daher nicht als Drohgebärde, sondern gebe seinerseits ein Zeichen mit der Hand, das er als beschwichtigend ansieht. Er gehe zudem mit freundlichen Absichten auf A zu. A kann zwar mit der Gebärde nichts anfangen, erkennt aber ebenfalls keine gefährlichen Verhaltenssignale. Er ist einverstanden, dass sich A nähert. Er „setze“ nun seinerseits eine andere Geste, die er ebenfalls für friedfertig hält und gehe weiter auf A zu. A interpretiere dies tatsächlich als friedliches Entgegenkommen und so fort bis die „endgültige Haltung“ erreicht ist. Sie kann beispielsweise in irgendeiner gemeinsamen Unternehmung bestehen. </w:t>
      </w:r>
    </w:p>
    <w:p>
      <w:pPr>
        <w:pStyle w:val="Heading"/>
        <w:ind w:left="720" w:hanging="360"/>
        <w:jc w:val="both"/>
        <w:rPr>
          <w:sz w:val="24"/>
          <w:highlight w:val="cyan"/>
        </w:rPr>
      </w:pPr>
      <w:r>
        <w:rPr>
          <w:sz w:val="24"/>
        </w:rPr>
        <w:t xml:space="preserve">- </w:t>
        <w:tab/>
        <w:t xml:space="preserve">Nochmals: Unterstellt wurde, dass die beiden Organismen über die organischen, seelischen und gesellschaftlichen Voraussetzungen verfügen, die zur hoch entwickelten menschlichen Sprachkompetenz gehören. Unter diesen vielfältigen Voraussetzungen lassen sich einige grundlegende Merkmale für die Umformung von </w:t>
      </w:r>
      <w:r>
        <w:rPr>
          <w:i/>
          <w:iCs/>
          <w:sz w:val="24"/>
        </w:rPr>
        <w:t xml:space="preserve">Gesten </w:t>
      </w:r>
      <w:r>
        <w:rPr>
          <w:sz w:val="24"/>
        </w:rPr>
        <w:t xml:space="preserve">in </w:t>
      </w:r>
      <w:r>
        <w:rPr>
          <w:i/>
          <w:iCs/>
          <w:sz w:val="24"/>
        </w:rPr>
        <w:t xml:space="preserve">signifikante Symbole </w:t>
      </w:r>
      <w:r>
        <w:rPr>
          <w:sz w:val="24"/>
        </w:rPr>
        <w:t xml:space="preserve">angeben: </w:t>
      </w:r>
    </w:p>
    <w:p>
      <w:pPr>
        <w:pStyle w:val="Heading"/>
        <w:numPr>
          <w:ilvl w:val="0"/>
          <w:numId w:val="3"/>
        </w:numPr>
        <w:jc w:val="both"/>
        <w:rPr/>
      </w:pPr>
      <w:r>
        <w:rPr>
          <w:sz w:val="24"/>
        </w:rPr>
        <w:t xml:space="preserve">Ein elementares Merkmal signifikanter Symbole besteht in ihrer Rolle als Indikatoren für das </w:t>
      </w:r>
      <w:r>
        <w:rPr>
          <w:i/>
          <w:iCs/>
          <w:sz w:val="24"/>
        </w:rPr>
        <w:t>Resultat</w:t>
      </w:r>
      <w:r>
        <w:rPr>
          <w:sz w:val="24"/>
        </w:rPr>
        <w:t xml:space="preserve"> der gesamten Interaktionssequenz, also für die „endgültige Handlung“. Das heißt: Ein Wesen, welches über Gedächtnis verfügt und sich somit erinnern kann, in welchen Endzustand eine vorhergehende Folge von Interaktionen ausmündete, welche mit der Geste G begann, braucht gar nicht mehr den gesamten Anpassungsprozess im experimentellen Hin und Her des Austauschens von Gesten zu durchlaufen. Es weiß – ebenso wie sein gleichermaßen mit Gedächtnis ausgestatteter Gegenüber – sofort, wie es zu reagieren hat, um den günstigen Endzustand in der gemeinsamen Situation herbeizuführen oder aber den Konflikt zu verschärfen. E setzt die Indikatorgeste G und A antwortet unverzüglich in der passenden Form. </w:t>
      </w:r>
    </w:p>
    <w:p>
      <w:pPr>
        <w:pStyle w:val="Heading"/>
        <w:numPr>
          <w:ilvl w:val="0"/>
          <w:numId w:val="3"/>
        </w:numPr>
        <w:jc w:val="both"/>
        <w:rPr/>
      </w:pPr>
      <w:r>
        <w:rPr>
          <w:sz w:val="24"/>
        </w:rPr>
        <w:t xml:space="preserve">Im Einklang mit diesem Ablauf definiert Mead „signifikantes Symbol“ auf eine allerdings etwas zwiespältige Weise: „Ein Symbol ist nichts anderes als der Reiz, dessen Reaktion schon im vorhinein feststeht. Nur das verstehen wir unter einem Symbol“ (GIG 224). Das kann zweierlei heißen: Einmal scheint Mead streng behavioristisch an einen Reiz zu denken, der nach den Prinzipien des verhaltenstheoretischen Elementarmodells die Reaktion so streng kausal hervorruft wie in dem Falle, dass irgendein Reiz ein angeborenes Instinktschema (wie den Lidschlagreflex) auslöst. Andererseits kann das erste „Setzen“ der Geste für beide die „endgültige Handlung“ </w:t>
      </w:r>
      <w:r>
        <w:rPr>
          <w:i/>
          <w:iCs/>
          <w:sz w:val="24"/>
        </w:rPr>
        <w:t>anzeigen</w:t>
      </w:r>
      <w:r>
        <w:rPr>
          <w:sz w:val="24"/>
        </w:rPr>
        <w:t xml:space="preserve"> (indizieren), in diesem Sinne symbolisieren und nicht einfach kausal auslösen! „Die Möglichkeit, </w:t>
      </w:r>
      <w:r>
        <w:rPr>
          <w:sz w:val="20"/>
        </w:rPr>
        <w:t>&gt;&gt;</w:t>
      </w:r>
      <w:r>
        <w:rPr>
          <w:sz w:val="24"/>
        </w:rPr>
        <w:t>dies als zu jenem führend&lt;&lt; zu identifizieren und eine vokale oder sonstige Geste zu entwickeln, die dazu verwendet werden kann, anderen und sich selbst die Folgen aufzuzeigen, um die Kontrolle des Verhaltens im Hinblick darauf zu ermöglichen, ist jener unterscheidende Faktor in der menschlichen Intelligenz, der in der tierischen nicht vorhanden ist“ (GIG 161). Menschliche Sprachen sind nach Regeln geordnete Systeme signifikanter Symbole.</w:t>
      </w:r>
    </w:p>
    <w:p>
      <w:pPr>
        <w:pStyle w:val="Heading"/>
        <w:numPr>
          <w:ilvl w:val="0"/>
          <w:numId w:val="3"/>
        </w:numPr>
        <w:jc w:val="both"/>
        <w:rPr/>
      </w:pPr>
      <w:r>
        <w:rPr>
          <w:sz w:val="24"/>
        </w:rPr>
        <w:t xml:space="preserve">Ein System signifikanter Symbole weist zumindest die folgenden Merkmale entwickelter menschlicher Sprachen auf: (a) </w:t>
      </w:r>
      <w:r>
        <w:rPr>
          <w:i/>
          <w:iCs/>
          <w:sz w:val="24"/>
        </w:rPr>
        <w:t>Relevanzkriterien</w:t>
      </w:r>
      <w:r>
        <w:rPr>
          <w:sz w:val="24"/>
        </w:rPr>
        <w:t xml:space="preserve">. In der Interaktionssequenz werden an sich vorhandene Handlungs- und Deutungsmöglichkeiten ausgegrenzt. Hingegen wird eine Teilmenge bestätigt, weil sie zur endgültigen Handlung beiträgt. (b) </w:t>
      </w:r>
      <w:r>
        <w:rPr>
          <w:i/>
          <w:iCs/>
          <w:sz w:val="24"/>
        </w:rPr>
        <w:t xml:space="preserve">Generalisierung. </w:t>
      </w:r>
      <w:r>
        <w:rPr>
          <w:sz w:val="24"/>
        </w:rPr>
        <w:t xml:space="preserve">Wenn es sich um Wesen handelt, die nicht nur über Gedächtnis, sondern auch über die Fähigkeit verfügen, die Ähnlichkeit verschiedener Situationen im Zeitablauf zu erkennen, können sie in später auftauchenden Situationen der gleichen oder ähnlicher Art die Gesten setzen, die zur erwarteten endgültigen Handlung führen, ohne das ganze Hin und Her immer wieder von neuem durchlaufen zu müssen. Insofern reduzieren signifikante Symbole Komplexität. (c) </w:t>
      </w:r>
      <w:r>
        <w:rPr>
          <w:i/>
          <w:iCs/>
          <w:sz w:val="24"/>
        </w:rPr>
        <w:t xml:space="preserve">Normativität. </w:t>
      </w:r>
      <w:r>
        <w:rPr>
          <w:sz w:val="24"/>
        </w:rPr>
        <w:t xml:space="preserve">Die bindende Kraft von signifikanten Symbolen besteht in einer wesentlichen Hinsicht darin, dass jede Abweichung von ihnen einen neuen und aufwendigen Prozess der wechselseitigen Anpassung erforderlich macht. Jede Abweichung von eingespielten Symbolisierungen bereitet „Kosten“. Andererseits sind die meisten Symbole nicht ein-eindeutig auf die ohnehin nie völlig gleichen Situationen anwendbar. Insofern erzeugen Interaktionen stets einen Druck in Richtung auf die Veränderung der Sprache und damit wiederum auf die Veränderung von Interaktionen. </w:t>
      </w:r>
    </w:p>
    <w:p>
      <w:pPr>
        <w:pStyle w:val="Heading"/>
        <w:numPr>
          <w:ilvl w:val="0"/>
          <w:numId w:val="3"/>
        </w:numPr>
        <w:jc w:val="both"/>
        <w:rPr/>
      </w:pPr>
      <w:r>
        <w:rPr>
          <w:sz w:val="24"/>
        </w:rPr>
        <w:t xml:space="preserve">Auch der Begriff des „Sinns“ wird von Mead – unter den Voraussetzungen des zweiten Modells – auf eine vergleichsweise klare Weise definiert: Nach seiner Auffassung besteht Sinn in „der dreiseitigen Beziehung zwischen der Geste eines Individuums, einer Reaktion auf diese Geste durch ein zweites Individuum und der Vollendung der jeweiligen Handlung, die durch die Geste des ersten Individuums eingeleitet wurde“ (GIG 121). „Sinn“ bezeichnet also die Indikatorfunktion einer Geste für die gesamte (ursprüngliche) Handlungssequenz und ihr Ergebnis. </w:t>
      </w:r>
    </w:p>
    <w:p>
      <w:pPr>
        <w:pStyle w:val="Heading"/>
        <w:numPr>
          <w:ilvl w:val="0"/>
          <w:numId w:val="3"/>
        </w:numPr>
        <w:jc w:val="both"/>
        <w:rPr>
          <w:sz w:val="24"/>
        </w:rPr>
      </w:pPr>
      <w:r>
        <w:rPr>
          <w:sz w:val="24"/>
        </w:rPr>
        <w:t xml:space="preserve">Aber was hat das alles mit dem Sozialcharakter zu tun? Einiges! Das Problem der  (symbolischen) Beziehungen von Individuen zu Sachen wurde und wird in dieser Zusammenfassung weiterhin ausgeklammert. Es geht mithin beim Modell II allein um Interaktionen, wobei die Akteure sich an signifikanten Symbolen orientieren. Es geht letztlich nur um symbolische Interaktionen zwischen Individuen auf dem Niveau menschlicher Sprachen und sprachlich vermittelter Kultur. Unter diesen Voraussetzungen kann sich der Einfluss der für Ego bedeutsamen Anderen dahingehend auswirken, dass Ego auf den Vollzug an sich vorhandener Handlungsmöglichkeiten verzichtet und die (bewusste oder unbewusste) Auswahl seiner Aktionen und Reaktionen auf diejenigen Aktionen zentriert, die durch günstige Reaktionen auf der Seite seiner Gegenüber belohnt wurden. (Selbstverständlich kann Konfliktbereitschaft gegenüber einem Alter genau so gut zu einer festeren Einstellung von Ego werden). Signifikante Symbole zeigen derartige Resultate nicht nur symbolisch an, sie können diese auch praktisch herbeiführen. Wenn Ego sich im Zuge dieser Selektivitäten auf den anderen einstellt und die entsprechenden Symbolisierungen verinnerlicht, stabilisieren sich bei ihm flüchtigere Verhaltensdispositionen bzw. Handlungsmöglichkeiten zu dauerhafteren Haltungen und Einstellungen gegenüber Alter. Einander ähnliche Einstellungen bilden dann einen </w:t>
      </w:r>
      <w:r>
        <w:rPr>
          <w:i/>
          <w:iCs/>
          <w:sz w:val="24"/>
        </w:rPr>
        <w:t>habitus</w:t>
      </w:r>
      <w:r>
        <w:rPr>
          <w:sz w:val="24"/>
        </w:rPr>
        <w:t xml:space="preserve">, also einen differenzierteren und zeitbeständigeren Komplex oder Typus von Haltungen gegenüber anderen. Die verschiedenen </w:t>
      </w:r>
      <w:r>
        <w:rPr>
          <w:i/>
          <w:iCs/>
          <w:sz w:val="24"/>
        </w:rPr>
        <w:t xml:space="preserve">habitus </w:t>
      </w:r>
      <w:r>
        <w:rPr>
          <w:sz w:val="24"/>
        </w:rPr>
        <w:t xml:space="preserve">wiederum bilden zusammen den keineswegs homogenen </w:t>
      </w:r>
      <w:r>
        <w:rPr>
          <w:i/>
          <w:iCs/>
          <w:sz w:val="24"/>
        </w:rPr>
        <w:t>Sozialcharakter</w:t>
      </w:r>
      <w:r>
        <w:rPr>
          <w:sz w:val="24"/>
        </w:rPr>
        <w:t xml:space="preserve"> der Person. In dieser Hinsicht bedeutet der Sozialcharakter (Meads „Me“) diejenige Menge der Eigenschaften und Handlungsdispositionen, welche wir in der Interaktion mit für uns bedeutsamen Anderen oder in der Beziehung zu gesellschaftlichen Institutionen, Organisationen, letztlich zu Strukturen und Prozessen der gesamten historischen Gesellschaft erworben haben. „Wir sind, was wir sind, durch unser Verhältnis zu anderen“ (GIG 430). Unter der </w:t>
      </w:r>
      <w:r>
        <w:rPr>
          <w:i/>
          <w:iCs/>
          <w:sz w:val="24"/>
        </w:rPr>
        <w:t>Charaktermaske</w:t>
      </w:r>
      <w:r>
        <w:rPr>
          <w:sz w:val="24"/>
        </w:rPr>
        <w:t xml:space="preserve"> sollen demgegenüber Teilmenge der Charakterzüge im allgemeinen verstanden werden, welche sich dem unmittelbaren Einfluss </w:t>
      </w:r>
      <w:r>
        <w:rPr>
          <w:i/>
          <w:iCs/>
          <w:sz w:val="24"/>
        </w:rPr>
        <w:t xml:space="preserve">ökonomischer </w:t>
      </w:r>
      <w:r>
        <w:rPr>
          <w:sz w:val="24"/>
        </w:rPr>
        <w:t xml:space="preserve">Lebensbedingungen und Zwänge auf das Seelenleben des Subjekts verdanken. „Charakter im allgemeinen“ schließt auch die prägenden Einflüsse ein, die der inneren und äußeren Natur zuzurechnen sind. </w:t>
      </w:r>
      <w:r>
        <w:rPr>
          <w:i/>
          <w:iCs/>
          <w:sz w:val="24"/>
        </w:rPr>
        <w:t xml:space="preserve"> </w:t>
      </w:r>
    </w:p>
    <w:p>
      <w:pPr>
        <w:pStyle w:val="Heading"/>
        <w:numPr>
          <w:ilvl w:val="0"/>
          <w:numId w:val="3"/>
        </w:numPr>
        <w:jc w:val="both"/>
        <w:rPr/>
      </w:pPr>
      <w:r>
        <w:rPr>
          <w:sz w:val="24"/>
        </w:rPr>
        <w:t>Aufgrund ihrer Generalisierung (s.o.) müssen signifikante Symbole nicht bei jeder folgenden Interaktion immer wieder neu ausgehandelt werden. Mehr noch: Sie bilden eine zentrale Komponente menschlicher Kultur und werden in Erziehungs- und Bildungsprozessen an die nachfolgende Generation weitergereicht. Diese lernt bei signifikanten Symbolen jedoch nicht nur, welche Sachverhalte diese bezeichnen, sondern auch die Disposition zu Handlungen gegenüber bedeutsamen Anderen, die sie implizieren. Daher sagt Mead: „Man kann eine Sprache nicht als reine Abstraktion übermitteln, man übermittelt bis zu einem gewissen Grad auch das hinter ihr stehende Leben“ (GIG 331). Man lernt mit signifikanten Symbolen immer zugleich praktische Umgangsformen mit anderen Menschen.</w:t>
      </w:r>
    </w:p>
    <w:p>
      <w:pPr>
        <w:pStyle w:val="Heading"/>
        <w:numPr>
          <w:ilvl w:val="0"/>
          <w:numId w:val="3"/>
        </w:numPr>
        <w:jc w:val="both"/>
        <w:rPr/>
      </w:pPr>
      <w:r>
        <w:rPr>
          <w:sz w:val="24"/>
        </w:rPr>
        <w:t xml:space="preserve">Das „Me“, der Sozialcharakter, ist Ausdruck des Eindrucks, den andere Menschen bei einem hinterlassen. Es kann sich dabei um das Resultat direkter physischer Einwirkungen, vor allem aber um den Einfluss handeln, den sie bei der Auswahl aus den Handlungsoptionen ausüben, die uns zur Verfügung stehen. Im Falle der Übertragung signifikanter Symbole in Erziehungs- und Bildungsprozessen können einige von ihnen lebenslang so fest verinnerlicht sein, dass von einer stabilen </w:t>
      </w:r>
      <w:r>
        <w:rPr>
          <w:i/>
          <w:iCs/>
          <w:sz w:val="24"/>
        </w:rPr>
        <w:t xml:space="preserve">Prägung </w:t>
      </w:r>
      <w:r>
        <w:rPr>
          <w:sz w:val="24"/>
        </w:rPr>
        <w:t xml:space="preserve">gesprochen werden kann. In der Freudschen Terminologie bilden sie wesentliche Bestandteile des „Überich“ der Person. </w:t>
      </w:r>
    </w:p>
    <w:p>
      <w:pPr>
        <w:pStyle w:val="Heading"/>
        <w:numPr>
          <w:ilvl w:val="0"/>
          <w:numId w:val="3"/>
        </w:numPr>
        <w:jc w:val="both"/>
        <w:rPr/>
      </w:pPr>
      <w:r>
        <w:rPr>
          <w:sz w:val="24"/>
        </w:rPr>
        <w:t xml:space="preserve">Aber in einem gewissen Grade sind wir das, was wir sind, auch durch unsere selbstbestimmten und daher von uns selbst zu verantwortenden Taten und Unterlassungen. Als Schaltzentrale des Wissens um sich selbst (Selbstbewusstsein) und selbstbestimmter Handlungen gilt das „Ich“ (Meads „I“). Andere Begriffe für diese Instanz sind: „Das Selbst“ (Mead: „Self“) oder „die Ich-Identität“, wenn auf die Sichselbstgleichheit des Subjekts im zeitlichen Verlauf seiner Biographie aufmerksam gemacht werden soll. </w:t>
      </w:r>
    </w:p>
    <w:p>
      <w:pPr>
        <w:pStyle w:val="Heading"/>
        <w:numPr>
          <w:ilvl w:val="0"/>
          <w:numId w:val="3"/>
        </w:numPr>
        <w:jc w:val="both"/>
        <w:rPr/>
      </w:pPr>
      <w:r>
        <w:rPr>
          <w:sz w:val="24"/>
        </w:rPr>
        <w:t xml:space="preserve">Damit stellt sich die Frage nach dem Verhältnis von Sozialcharakter und Ich-Identität: Das Ich verkörpert das Prinzip der Selbstbestimmung. Eine Form, in der sich das Individuum selbst bestimmen kann, besteht darin, dass es sich – natürlich in den Grenzen seines von Mead kaum berücksichtigten Unbewusstseins und/oder bei ihm im Zentrum stehender gesellschaftlicher Bedingungen und Zwänge – aktiv verändernd auf Bestandteile seines eigenen Sozialcharakters bezieht. Dem entspräche also ein Stück Selbstveränderung. „Das Ich reagiert auf die Identität, die sich durch die Übernahme der Haltungen anderer entwickelt. Indem wir diese Haltungen übernehmen, führen wir den Sozialcharakter ein und reagieren darauf als ein Ich“ (GIG 217). Wir reagieren demnach gelegentlich auf Erscheinungsformen unseres Sozialcharakters mit der Spontaneität des Ich. </w:t>
      </w:r>
    </w:p>
    <w:p>
      <w:pPr>
        <w:pStyle w:val="Heading"/>
        <w:numPr>
          <w:ilvl w:val="0"/>
          <w:numId w:val="3"/>
        </w:numPr>
        <w:jc w:val="both"/>
        <w:rPr/>
      </w:pPr>
      <w:r>
        <w:rPr>
          <w:sz w:val="24"/>
        </w:rPr>
        <w:t xml:space="preserve">Viele Aspekte des Sozialcharakters stellen nach all dem die Konsequenz der Interaktion des jeweiligen Subjekts mit bedeutsamen anderen dar. Ebenso zahlreiche andere verdanken sich den gesellschaftlichen Existenzbedingungen der verschiedensten Art. Angenommen es entstünden Probleme und Krisen in der bislang eingespielten Interaktion mit bedeutsamen Anderen. Sie können Anstöße für Änderungen von Habitus und allgemeine Charakterzüge geben. Wenn dies der Fall ist, ändern sich nicht nur bestimmte Ausprägungen des Sozialcharakters, sondern das  Verhältnis von Sozialcharakter und Ich-Identität insgesamt wird tangiert. Das Selbstverhältnis wird berührt, weil das Ich nun auf irgendeine Weise mit dem Druck auf Änderung der „gesellschaftlichen Haltungen“ im Sozialcharakter umgehen muss. Eine Reaktion des Ich kann ihrerseits zu bestimmten Änderungen von Zügen des Sozialcharakters beitragen. Aufgrund ihres Ursprunges in Szenen der Interaktion üben solche Selbstveränderungen einen Einfluss auf das System der sozialen Beziehungen aus, dem die charakterlichen Prägungen entstammen. Anders ausgedrückt: Mit der Veränderung des Subjekts gehen Veränderungen des Systems der Interaktionen einher, welche den Sozialcharakter geprägt haben. Da die Merkmale des Sozialcharakters sich zu einem erheblichen Teil der Beziehung zu bedeutsamen Anderen verdanken und zugleich in Dispositionen bestehen, in Bezug auf diese zu handeln, stellt jeder Akt der Selbstveränderung als Veränderung der Konstellation von „I“ und „Me“ immer auch ein Stück Veränderung sozialer Beziehungen mit anderen Menschen dar. Umgekehrt bedeutet jede Veränderung in den sozialen Beziehungen des Subjekts Potential zur wie immer auch geringfügigen Veränderung des Sozialcharakters ebenso wie des Verhältnisses von Sozialcharakter und Ich-Identität. </w:t>
      </w:r>
    </w:p>
    <w:p>
      <w:pPr>
        <w:pStyle w:val="Heading"/>
        <w:numPr>
          <w:ilvl w:val="0"/>
          <w:numId w:val="3"/>
        </w:numPr>
        <w:jc w:val="both"/>
        <w:rPr/>
      </w:pPr>
      <w:r>
        <w:rPr>
          <w:sz w:val="24"/>
        </w:rPr>
        <w:t>Natürlich sind die einzelnen Züge des Sozialcharakters einer Person nicht allein auf ihre direkten Beziehungen zu Anderen von Angesicht zu Angesicht zurück zu führen. Nicht nur, dass die Individuen all jene signifikanten Symbole samt den mit ihnen verbundenen Haltungen verinnerlichen, welche ihnen durch einzelne Gruppen oder Subkulturen vorgegebenen werden, sie „introjizieren“ beispielsweise auch Kulturwertideen, welche der jeweiligen Kultur im allgemeinen angehören oder erfahren Prägungen durch die Lebensbedingungen und Zwänge der gesamten Gesellschaft, ihrer Strukturen und Prozesse. Für diesen Bereich der allgemeineren gesellschaftlichen Umstände, die ihre Spuren im Sozialcharakter hinterlassen, verwendet Mead den Begriff des „verallgemeinerten Anderen“ (</w:t>
      </w:r>
      <w:r>
        <w:rPr>
          <w:i/>
          <w:iCs/>
          <w:sz w:val="24"/>
        </w:rPr>
        <w:t>generalized other</w:t>
      </w:r>
      <w:r>
        <w:rPr>
          <w:sz w:val="24"/>
        </w:rPr>
        <w:t xml:space="preserve">). Das „Me“ wird also nicht allein „durch eine Organisation dieser besonderen individuellen Haltungen (in der Interaktion von Angesicht zu Angesicht – J.R.) gebildet, sondern durch eine Organisation der gesellschaftlichen Haltungen des verallgemeinerten Anderen oder der gesellschaftlichen Gruppe als ganzer“ (GIG 200). </w:t>
      </w:r>
    </w:p>
    <w:p>
      <w:pPr>
        <w:pStyle w:val="Heading"/>
        <w:numPr>
          <w:ilvl w:val="0"/>
          <w:numId w:val="3"/>
        </w:numPr>
        <w:jc w:val="both"/>
        <w:rPr/>
      </w:pPr>
      <w:r>
        <w:rPr>
          <w:sz w:val="24"/>
        </w:rPr>
        <w:t xml:space="preserve">Da zum „verallgemeinerten Anderen“ noch die allgemeinsten Strukturen und Prozesse des gesellschaftlichen Ganzen gehören, kann man den Zusammenhang zwischen Gesellschaft und Charakterformierung des Individuums bei Mead vielleicht grob so zusammenfassen: Angenommen das gesellschaftliche Gesamtsystem werde zunehmend von einer Krise geplagt – die wirtschaftliche Depression verschärfe sich beispielsweise immer weiter. Einschneidende ökonomische Krisen berühren bekanntlich das Alltagsleben der meisten Menschen einer Gesellschaft. Betroffen werden soziale Kollektive wie ganze Schichten und Klassen der Bevölkerung, Institutionen und Organisationen, Subkulturen und Gruppen. Berührt werden zahllose Einzelne, berührt werden selbstverständlich auch alltagsweltliche Interaktionen und damit Einstellungen und Haltungen, die zum Sozialcharakter des Individuums gehören. Am Ende wird nicht nur das Verhältnis des Ich zu seinen Lebenssituationen „draußen“ berührt, sondern auch die Beziehung zwischen Ich und Sozialcharakter, also eine Seite seiner Beziehung auf sich. Insoweit in diesem Bereich Selbstveränderungen stattfinden, ändern sich auch Aspekte des Gefüges von Interaktionen, denen sich die jeweilige Konstellation von Ich und Sozialcharakter verdankt. Die Konsequenzen solcher Selbstveränderungen können unter Umständen bis in den Bereich des generalisierten Anderen hinein reichen. Daher, sagt Mead, können die Menschen ihre „Identität oder Persönlichkeit nicht rekonstruieren, ohne auch in gewissem Umfang die jeweilige gesellschaftliche Ordnung zu rekonstruieren, worin sie eingebettet sind“ (GIG 357 f.). Diesen Kerngedanken fasst Mead zudem in der griffigen Formel zusammen, „dass Selbstkritik immer gesellschaftliche Kritik ist, und dass kontrolliertes Verhalten durch Selbstkritik gesellschaftlich kontrolliertes Verhalten ist“ (GIG 302). </w:t>
      </w:r>
    </w:p>
    <w:p>
      <w:pPr>
        <w:pStyle w:val="Heading"/>
        <w:jc w:val="both"/>
        <w:rPr>
          <w:sz w:val="24"/>
        </w:rPr>
      </w:pPr>
      <w:r>
        <w:rPr>
          <w:sz w:val="24"/>
        </w:rPr>
      </w:r>
    </w:p>
    <w:p>
      <w:pPr>
        <w:pStyle w:val="Heading"/>
        <w:jc w:val="both"/>
        <w:rPr/>
      </w:pPr>
      <w:r>
        <w:rPr>
          <w:sz w:val="24"/>
        </w:rPr>
        <w:t xml:space="preserve">Meads Modell II  hat all die Begriffe in einen Zusammenhang gebracht, welche gemeinhin bei der Untersuchung historischer Sozialcharaktere in Anspruch genommen werden: Gesellschaft, Interaktion, Sprache (sprachlich-schriftliche Kultur), symbolische Interaktion (mit Hilfe von Gesten und signifikanten Symbolen), Ausprägung des Charakters im allgemeinen, des Sozialcharakters im Besonderen, Funktion der Ich-Identität im gesellschaftlichen Kontext. Die psychologischen Mechanismen, die für die Charakterbildung und die Formierung oder Deformierung des Ich maßgebend sind, werden von Mead im Rahmen der Lehre des klassischen amerikanischen Behaviorismus diskutiert. Das führt u.a. dazu, dass er – anders als Freud – unbewussten Mechanismen wenig Aufmerksamkeit schenkt. Die logische Struktur seines Ansatzes verträgt sich allerdings auch mit anderen psychologischen Voraussetzungen, die im Folgenden weiterhin nur in der Form von Motivationshypothesen benutzt und erwähnt werden. „Motivationshypothesen“ bedeuten sehr allgemeine, zusammenfassende Annahmen über psychologische Mechanismen, die menschliches Verhalten und Handeln antreiben. Das „Lust-Unlust-Schema“, das uralt ist und zugleich eine Kernvorstellung des neuzeitlichen Behaviorismus darstellt, bedeutet selbst eine Motivationshypothese, die in anderen Diskussionszusammenhängen der weiterreichenden psychologischen Forschung und differenzierterer Darstellung im Detail bedürfte. </w:t>
      </w:r>
    </w:p>
    <w:p>
      <w:pPr>
        <w:pStyle w:val="Heading"/>
        <w:jc w:val="both"/>
        <w:rPr>
          <w:sz w:val="24"/>
        </w:rPr>
      </w:pPr>
      <w:r>
        <w:rPr>
          <w:sz w:val="24"/>
        </w:rPr>
      </w:r>
    </w:p>
    <w:p>
      <w:pPr>
        <w:pStyle w:val="Heading"/>
        <w:rPr>
          <w:i/>
          <w:i/>
          <w:iCs/>
        </w:rPr>
      </w:pPr>
      <w:r>
        <w:rPr>
          <w:i/>
          <w:iCs/>
        </w:rPr>
        <w:t>(III)</w:t>
      </w:r>
    </w:p>
    <w:p>
      <w:pPr>
        <w:pStyle w:val="Heading"/>
        <w:rPr>
          <w:i/>
          <w:i/>
          <w:iCs/>
        </w:rPr>
      </w:pPr>
      <w:r>
        <w:rPr>
          <w:i/>
          <w:iCs/>
        </w:rPr>
      </w:r>
    </w:p>
    <w:p>
      <w:pPr>
        <w:pStyle w:val="Heading"/>
        <w:rPr>
          <w:i/>
          <w:i/>
          <w:iCs/>
        </w:rPr>
      </w:pPr>
      <w:r>
        <w:rPr>
          <w:i/>
          <w:iCs/>
        </w:rPr>
        <w:t>Zur Rolle der Grundbegriffe bei der Untersuchung von Charakterstrukturen:</w:t>
      </w:r>
    </w:p>
    <w:p>
      <w:pPr>
        <w:pStyle w:val="Heading"/>
        <w:rPr/>
      </w:pPr>
      <w:r>
        <w:rPr>
          <w:i/>
          <w:iCs/>
        </w:rPr>
        <w:t>Das Kleinbürgertum zum Beispiel.</w:t>
      </w:r>
    </w:p>
    <w:p>
      <w:pPr>
        <w:pStyle w:val="Heading"/>
        <w:jc w:val="both"/>
        <w:rPr>
          <w:i/>
          <w:i/>
          <w:iCs/>
          <w:sz w:val="24"/>
        </w:rPr>
      </w:pPr>
      <w:r>
        <w:rPr>
          <w:i/>
          <w:iCs/>
          <w:sz w:val="24"/>
        </w:rPr>
      </w:r>
    </w:p>
    <w:p>
      <w:pPr>
        <w:pStyle w:val="Heading"/>
        <w:jc w:val="both"/>
        <w:rPr/>
      </w:pPr>
      <w:r>
        <w:rPr>
          <w:sz w:val="24"/>
        </w:rPr>
        <w:t xml:space="preserve">Das Verfahren der Idealtypenbildung wurde im vergangenen Semester ausführlicher besprochen. Idealtypen als Instrument der sozialwissenschaftlichen Methodenlehre stellen keine Vorbilder oder Utopien dar, sondern bedeuten komplexe Gedankengebilde, die durch die Verfahren des Absehens von vielen Merkmalen (Abstraktion), der gedanklichen Zuspitzung von Merkmalen über bisher beobachtete Ausprägungen hinaus (Pointierung), ja, sogar unter Verwendung von Annahmen, welche den aktuellen Kenntnissen schlicht widersprechen (wie z.B. die Möglichkeit der Überlichtgeschwindigkeit eines Flugkörpers) gebildet werden (Idealisierung). Solche Zuspitzungen des Gedankens dienen nach Max Weber in erster Linie dazu, Einsicht in das historisch Einmalige und Einzigartige zu gewinnen. Nicht auf Allgemeinmerkmale, auf historisch einzigartige Bestimmungen zielt also die Konstruktion eines Idealtypus ab. So gesehen unterscheiden sie sich von statistischen, mengenlogischen Klassifikationsbegriffen, die all jene Elemente zusammenfassen, welche sich in interessierenden Merkmalen gleichen oder wenigstens „im Schnitt“ einander ähnlich sind. Was über Charaktere und Sozialcharaktere in der sozialwissenschaftlichen Literatur normalerweise geschrieben wird, lässt sich (in der Mehrzahl der Fälle) methodologisch entweder als mengenlogischer Typenbegriff (d.h.: als Art- und Gattungsbegriff) oder (meistens weniger bewusst und methodisch reflektiert) als Idealtypus buchstabieren. Wenn irgendeine sozialhistorische Untersuchung sich beispielsweise mit „dem Kleinbürgertum“ beschäftigt, dann ist damit in vielen Fällen eine Gruppierung gemeint, bei der sich bestimmte Merkmale (im Unterschied zu denjenigen anderer typischer Gruppierungen) statistisch häufen. Doch </w:t>
      </w:r>
      <w:r>
        <w:rPr>
          <w:i/>
          <w:iCs/>
          <w:sz w:val="24"/>
        </w:rPr>
        <w:t>Durchschnittstypen</w:t>
      </w:r>
      <w:r>
        <w:rPr>
          <w:sz w:val="24"/>
        </w:rPr>
        <w:t xml:space="preserve">, so haben wir im vorhergehenden Semester gesehen, entsprechen den methodischen Absicht von Autoren wie Werner Sombart und Max Weber gerade nicht! Sie wollen beide </w:t>
      </w:r>
      <w:r>
        <w:rPr>
          <w:i/>
          <w:iCs/>
          <w:sz w:val="24"/>
        </w:rPr>
        <w:t>Idealtypen</w:t>
      </w:r>
      <w:r>
        <w:rPr>
          <w:sz w:val="24"/>
        </w:rPr>
        <w:t xml:space="preserve"> „komponieren“, um vor allem hinter die historischen Eigenheiten des Sozialcharakters und/oder der Charaktermaske „des Bourgeois“ zu kommen, der zu der in Europa auf ebenso einzigartige Weise entstehenden Moderne, also zur Genesis des modernen Kapitalismus gehört. Nicht, dass ein Idealtypus keine Allgemeinbegriffe enthielte und/ oder auf Aussagen über historisch </w:t>
      </w:r>
      <w:r>
        <w:rPr>
          <w:i/>
          <w:iCs/>
          <w:sz w:val="24"/>
        </w:rPr>
        <w:t xml:space="preserve">allgemeine </w:t>
      </w:r>
      <w:r>
        <w:rPr>
          <w:sz w:val="24"/>
        </w:rPr>
        <w:t xml:space="preserve">Ereignis- und Handlungszusammenhänge verzichten könnte. Aber Weber hebt immer wieder hervor: „ ... Zweck der idealtypischen Begriffsbildung ist es überall, </w:t>
      </w:r>
      <w:r>
        <w:rPr>
          <w:i/>
          <w:iCs/>
          <w:sz w:val="24"/>
        </w:rPr>
        <w:t xml:space="preserve">nicht </w:t>
      </w:r>
      <w:r>
        <w:rPr>
          <w:sz w:val="24"/>
        </w:rPr>
        <w:t xml:space="preserve">das Gattungsmäßige, sondern umgekehrt die </w:t>
      </w:r>
      <w:r>
        <w:rPr>
          <w:i/>
          <w:iCs/>
          <w:sz w:val="24"/>
        </w:rPr>
        <w:t xml:space="preserve">Eigenart </w:t>
      </w:r>
      <w:r>
        <w:rPr>
          <w:sz w:val="24"/>
        </w:rPr>
        <w:t>von Kulturerscheinungen scharf zum Bewusstsein zu bringen.“</w:t>
      </w:r>
      <w:r>
        <w:rPr>
          <w:rStyle w:val="FootnoteCharacters"/>
          <w:rStyle w:val="FootnoteAnchor"/>
          <w:sz w:val="24"/>
        </w:rPr>
        <w:footnoteReference w:id="8"/>
      </w:r>
      <w:r>
        <w:rPr>
          <w:sz w:val="24"/>
        </w:rPr>
        <w:t xml:space="preserve"> </w:t>
      </w:r>
    </w:p>
    <w:p>
      <w:pPr>
        <w:pStyle w:val="Heading"/>
        <w:jc w:val="both"/>
        <w:rPr/>
      </w:pPr>
      <w:r>
        <w:rPr>
          <w:sz w:val="24"/>
        </w:rPr>
        <w:t xml:space="preserve">Weil die Rückgriffe auf Allgemeinbegriffe und Aussagen über allgemeinere, wenn nicht gar universelle Zusammenhänge unvermeidlich sind, tauchen in der Charakterforschung selbstverständlich viele der Kategorien und Zusammenhangsvermutungen auf, wie sie auch zum Modell von G. H. Mead gehören. Das soll knapp anhand des Typenbegriffs „Das Kleinbürgertum“ illustriert werden; denn die Studien von Sombart und Weber zielen eher auf das Großbürgertum mit Besitz und Bildung als auf die Gruppe der Kleinbürger, die normalerweise eine ziemlich schlechte Presse hat. Es geht im Folgenden allerdings gar nicht darum, die sozialgeschichtliche und charakterologische Literatur über das Kleinbürgertum irgendwie zusammenzufassen und einzuschätzen. Im Folgenden sollen vielmehr einige Arten von Aussagen zusammengestellt werden, anhand derer sich illustrieren lässt, wie zu allen noch so konkreten Modellen gehörende abstrakt-philosophische Hintergrundannahmen und Kategorien in historischen Untersuchungen verwendet werden. </w:t>
      </w:r>
    </w:p>
    <w:p>
      <w:pPr>
        <w:pStyle w:val="Heading"/>
        <w:jc w:val="both"/>
        <w:rPr>
          <w:i/>
          <w:i/>
          <w:iCs/>
          <w:sz w:val="24"/>
        </w:rPr>
      </w:pPr>
      <w:r>
        <w:rPr>
          <w:i/>
          <w:iCs/>
          <w:sz w:val="24"/>
        </w:rPr>
      </w:r>
    </w:p>
    <w:p>
      <w:pPr>
        <w:pStyle w:val="Heading"/>
        <w:rPr>
          <w:i/>
          <w:i/>
          <w:iCs/>
          <w:sz w:val="24"/>
        </w:rPr>
      </w:pPr>
      <w:r>
        <w:rPr>
          <w:i/>
          <w:iCs/>
          <w:sz w:val="24"/>
        </w:rPr>
        <w:t>Geschichte und Sozialstruktur</w:t>
      </w:r>
    </w:p>
    <w:p>
      <w:pPr>
        <w:pStyle w:val="Heading"/>
        <w:jc w:val="both"/>
        <w:rPr>
          <w:i/>
          <w:i/>
          <w:iCs/>
          <w:sz w:val="24"/>
        </w:rPr>
      </w:pPr>
      <w:r>
        <w:rPr>
          <w:i/>
          <w:iCs/>
          <w:sz w:val="24"/>
        </w:rPr>
      </w:r>
    </w:p>
    <w:p>
      <w:pPr>
        <w:pStyle w:val="Heading"/>
        <w:jc w:val="both"/>
        <w:rPr/>
      </w:pPr>
      <w:r>
        <w:rPr>
          <w:sz w:val="24"/>
        </w:rPr>
        <w:t>Im Modell von Mead (vgl. Ritsert 2001; 90) gibt es ein gezielte Verbindung zwischen Themen, Thesen und Kategorien der Charakterologie mit ganz allgemeinen Annahmen über den Verlauf „der Geschichte“. Solche geschichtsphilosophischen Hintergrundannahmen gelangen überall ins Spiel, wo es um gesellschaftliche Strukturen, Prozesse und Tendenzen geht, von denen angenommen wird, sie hätten den Charakter der Genossen einer Zeit geprägt. Von höchster Allgemeinheit ist beispielsweise die berühmte historische Prognose aus dem „Kommunistischen Manifest“:</w:t>
      </w:r>
    </w:p>
    <w:p>
      <w:pPr>
        <w:pStyle w:val="Heading"/>
        <w:jc w:val="both"/>
        <w:rPr>
          <w:sz w:val="24"/>
        </w:rPr>
      </w:pPr>
      <w:r>
        <w:rPr>
          <w:sz w:val="24"/>
        </w:rPr>
      </w:r>
    </w:p>
    <w:p>
      <w:pPr>
        <w:pStyle w:val="Heading"/>
        <w:ind w:left="708" w:hanging="0"/>
        <w:jc w:val="both"/>
        <w:rPr/>
      </w:pPr>
      <w:r>
        <w:rPr>
          <w:sz w:val="24"/>
        </w:rPr>
        <w:t>„</w:t>
      </w:r>
      <w:r>
        <w:rPr>
          <w:sz w:val="24"/>
        </w:rPr>
        <w:t xml:space="preserve">In den Ländern, wo sich die moderne Zivilisation entwickelt hat, hat sich eine neue Kleinbürgerschaft gebildet, die zwischen dem Proletariat und der Bourgeoisie schwebt und als ergänzender Teil der bürgerlichen Gesellschaft stets von neuem sich bildet, deren Mitglieder aber beständig durch die Konkurrenz ins Proletariat hinabgeschleudert werden, ja selbst mit der Entwicklung der großen Industrie einen Zeitpunkt herannahen sehen, wo sie als selbständiger Teil der modernen Gesellschaft gänzlich verschwinden und im Handel, in der Manufaktur, in der Agrikultur durch Arbeitsaufseher und Domestiken ersetzt werden“ (Manifest III b). </w:t>
      </w:r>
    </w:p>
    <w:p>
      <w:pPr>
        <w:pStyle w:val="Heading"/>
        <w:ind w:left="708" w:hanging="0"/>
        <w:jc w:val="both"/>
        <w:rPr>
          <w:sz w:val="24"/>
        </w:rPr>
      </w:pPr>
      <w:r>
        <w:rPr>
          <w:sz w:val="24"/>
        </w:rPr>
      </w:r>
    </w:p>
    <w:p>
      <w:pPr>
        <w:pStyle w:val="Heading"/>
        <w:jc w:val="both"/>
        <w:rPr/>
      </w:pPr>
      <w:r>
        <w:rPr>
          <w:sz w:val="24"/>
        </w:rPr>
        <w:t>Wenn es eine geschichtliche Vorhersage gewesen sein sollte, dass die Kleinbürger, die Haupt und Crossick im 19. Jh. mit der Gruppe der Handwerksmeister und Kleinhändler gleichsetzen (Kleinbauern werden ebenfalls berücksichtigt), mit der Entwicklung der bürgerlichen Gesellschaft irgendwann „gänzlich verschwinden“, dann ist diese Prognose nicht eingetreten.</w:t>
      </w:r>
      <w:r>
        <w:rPr>
          <w:rStyle w:val="FootnoteCharacters"/>
          <w:rStyle w:val="FootnoteAnchor"/>
          <w:sz w:val="24"/>
        </w:rPr>
        <w:footnoteReference w:id="9"/>
      </w:r>
      <w:r>
        <w:rPr>
          <w:sz w:val="24"/>
        </w:rPr>
        <w:t xml:space="preserve"> Nicht nur dass es den „Mittelstand“ in der Form kleiner selbständiger Handwerker und landwirtschaftlicher Kleinbetriebe weiterhin gibt, in Ergänzung dazu bildete sich im 20. Jh. z.B. auch der sog. „neue Mittelstand“ der Angestellten heraus. H. Schilling vertritt sogar die These, der in unserer Gegenwart vorherrschende Sozialcharakter weise zahlreiche Merkmale auf, die „Kleinbürgerlichkeit“ im Guten wie im Schlechten repräsentieren.</w:t>
      </w:r>
      <w:r>
        <w:rPr>
          <w:rStyle w:val="FootnoteCharacters"/>
          <w:rStyle w:val="FootnoteAnchor"/>
          <w:sz w:val="24"/>
        </w:rPr>
        <w:footnoteReference w:id="10"/>
      </w:r>
      <w:r>
        <w:rPr>
          <w:sz w:val="24"/>
        </w:rPr>
        <w:t xml:space="preserve">  Ob gezielt oder unter der Hand, Behauptungen dieser Art verankern natürlich „das Kleinbürgertum“ auf die eine oder andere theoretische und begriffliche Weise in der Sozialstruktur der Gesellschaft. Meistens in einem sozialen Raum des „Dazwischen“ oder in einer Mittellage. Bei Marx zwischen den Mühlsteinen der großen sozialen Klassen der (industriellen) Bourgeoisie und des Proletariats, deren Konflikte und Kämpfe nach seiner Auffassung die Entwicklung der kapitalistischen Gesellschaft bestimmen. Andere betrachten die kleinen Handwerksmeister und Kleinhändler des 19. Jh. als alten Mittel</w:t>
      </w:r>
      <w:r>
        <w:rPr>
          <w:i/>
          <w:iCs/>
          <w:sz w:val="24"/>
        </w:rPr>
        <w:t>stand</w:t>
      </w:r>
      <w:r>
        <w:rPr>
          <w:sz w:val="24"/>
        </w:rPr>
        <w:t>, wobei das ständische Element ihrer sozialen Lage sich oftmals anhand des höheren gesellschaftlichen Ansehens bemisst, das sie im Vergleich zur Arbeiterschaft genießen.</w:t>
      </w:r>
      <w:r>
        <w:rPr>
          <w:rStyle w:val="FootnoteCharacters"/>
          <w:rStyle w:val="FootnoteAnchor"/>
          <w:sz w:val="24"/>
        </w:rPr>
        <w:footnoteReference w:id="11"/>
      </w:r>
      <w:r>
        <w:rPr>
          <w:sz w:val="24"/>
        </w:rPr>
        <w:t xml:space="preserve"> Nimmt man an, wie es in einer ganzen Reihe sozialwissenschaftlicher Studien über soziale Ungleichheit üblich ist, </w:t>
      </w:r>
      <w:r>
        <w:rPr>
          <w:i/>
          <w:iCs/>
          <w:sz w:val="24"/>
        </w:rPr>
        <w:t>Eigentum</w:t>
      </w:r>
      <w:r>
        <w:rPr>
          <w:sz w:val="24"/>
        </w:rPr>
        <w:t xml:space="preserve"> (Reichtum)</w:t>
      </w:r>
      <w:r>
        <w:rPr>
          <w:i/>
          <w:iCs/>
          <w:sz w:val="24"/>
        </w:rPr>
        <w:t xml:space="preserve">, Macht und Ansehen </w:t>
      </w:r>
      <w:r>
        <w:rPr>
          <w:sz w:val="24"/>
        </w:rPr>
        <w:t>bedeuteten die zentralen Dimensionen, anhand deren sich der Ort (</w:t>
      </w:r>
      <w:r>
        <w:rPr>
          <w:i/>
          <w:iCs/>
          <w:sz w:val="24"/>
        </w:rPr>
        <w:t>Stand</w:t>
      </w:r>
      <w:r>
        <w:rPr>
          <w:sz w:val="24"/>
        </w:rPr>
        <w:t xml:space="preserve">ort) einer sozialen Gruppe im System sozialer Ungleichheit bestimmen lässt, dann befindet sich das Kleinbürgertum (alter und neuer Mittelstand zusammen genommen) bei allen Analytikern der bürgerlichen Gesellschaft weiterhin in einer Zwischenlage zwischen Arbeitern und Großbürgern (wie sie durch Fabrikeigner oder Manager von Großbetrieben repräsentiert werden) – gleichgültig wie weiterreichende Differenzierungen des Ungleichheitssystems ansonsten aussehen. Mindestens unterschwellig müssen sich Schriften, die einen Zusammenhang zwischen Sozialstruktur und Sozialcharakter herstellen wollen, also auf Diskussionen wie die beziehen, ob Gruppen wie das Kleinbürgertum nun eine Schicht, ein Stand, eine Klasse oder eine amorphe Gruppierung, ein „cluster“ darstellen, das nur in einigen (eher unzusammenhängenden) Hinsichten bestimmte Gemeinsamkeiten aufweise. </w:t>
      </w:r>
    </w:p>
    <w:p>
      <w:pPr>
        <w:pStyle w:val="Heading"/>
        <w:jc w:val="both"/>
        <w:rPr>
          <w:i/>
          <w:i/>
          <w:iCs/>
          <w:sz w:val="24"/>
        </w:rPr>
      </w:pPr>
      <w:r>
        <w:rPr>
          <w:i/>
          <w:iCs/>
          <w:sz w:val="24"/>
        </w:rPr>
      </w:r>
    </w:p>
    <w:p>
      <w:pPr>
        <w:pStyle w:val="Heading"/>
        <w:jc w:val="both"/>
        <w:rPr>
          <w:i/>
          <w:i/>
          <w:iCs/>
          <w:sz w:val="24"/>
        </w:rPr>
      </w:pPr>
      <w:r>
        <w:rPr>
          <w:i/>
          <w:iCs/>
          <w:sz w:val="24"/>
        </w:rPr>
        <w:t xml:space="preserve">Beispielaussage: </w:t>
      </w:r>
    </w:p>
    <w:p>
      <w:pPr>
        <w:pStyle w:val="Heading"/>
        <w:jc w:val="both"/>
        <w:rPr>
          <w:i/>
          <w:i/>
          <w:iCs/>
          <w:sz w:val="24"/>
        </w:rPr>
      </w:pPr>
      <w:r>
        <w:rPr>
          <w:i/>
          <w:iCs/>
          <w:sz w:val="24"/>
        </w:rPr>
      </w:r>
    </w:p>
    <w:p>
      <w:pPr>
        <w:pStyle w:val="Heading"/>
        <w:jc w:val="both"/>
        <w:rPr/>
      </w:pPr>
      <w:r>
        <w:rPr>
          <w:i/>
          <w:iCs/>
          <w:sz w:val="24"/>
        </w:rPr>
        <w:t>„</w:t>
      </w:r>
      <w:r>
        <w:rPr>
          <w:i/>
          <w:iCs/>
          <w:sz w:val="24"/>
        </w:rPr>
        <w:t>Auch wenn die folgende Analyse keineswegs mit der Behauptung beginnt oder abschließt, dass Ladeninhaber und Handwerksmeister eine soziale Klasse bildeten, so lässt sich das Kleinbürgertum dennoch als eine Gruppe verstehen, deren Erfahrungen durch die Klassengesellschaft, deren Gliederung und Machtbeziehungen geprägt war, die durch Reichtum, Qualifikation und Leistung bestimmte waren“ (Haupt/Crossick 22/vgl. auch S. 285 ff.).</w:t>
      </w:r>
    </w:p>
    <w:p>
      <w:pPr>
        <w:pStyle w:val="Heading"/>
        <w:rPr>
          <w:i/>
          <w:i/>
          <w:iCs/>
          <w:sz w:val="24"/>
        </w:rPr>
      </w:pPr>
      <w:r>
        <w:rPr>
          <w:i/>
          <w:iCs/>
          <w:sz w:val="24"/>
        </w:rPr>
      </w:r>
    </w:p>
    <w:p>
      <w:pPr>
        <w:pStyle w:val="Heading"/>
        <w:rPr>
          <w:i/>
          <w:i/>
          <w:iCs/>
          <w:sz w:val="24"/>
        </w:rPr>
      </w:pPr>
      <w:r>
        <w:rPr>
          <w:i/>
          <w:iCs/>
          <w:sz w:val="24"/>
        </w:rPr>
      </w:r>
    </w:p>
    <w:p>
      <w:pPr>
        <w:pStyle w:val="Heading"/>
        <w:rPr>
          <w:i/>
          <w:i/>
          <w:iCs/>
          <w:sz w:val="24"/>
        </w:rPr>
      </w:pPr>
      <w:r>
        <w:rPr>
          <w:i/>
          <w:iCs/>
          <w:sz w:val="24"/>
        </w:rPr>
        <w:t>Strukturveränderungen – Handlungs- und Orientierungsprobleme</w:t>
      </w:r>
    </w:p>
    <w:p>
      <w:pPr>
        <w:pStyle w:val="Heading"/>
        <w:jc w:val="both"/>
        <w:rPr>
          <w:i/>
          <w:i/>
          <w:iCs/>
          <w:sz w:val="24"/>
        </w:rPr>
      </w:pPr>
      <w:r>
        <w:rPr>
          <w:i/>
          <w:iCs/>
          <w:sz w:val="24"/>
        </w:rPr>
      </w:r>
    </w:p>
    <w:p>
      <w:pPr>
        <w:pStyle w:val="Heading"/>
        <w:jc w:val="both"/>
        <w:rPr/>
      </w:pPr>
      <w:r>
        <w:rPr>
          <w:sz w:val="24"/>
        </w:rPr>
        <w:t>Auf dem gleichen allgemeinen Niveau von Aussagen über die Struktur einer historischen Gesamtgesellschaft und ihrer Entwicklung liegen Darstellungen säkularerer Tendenzen, welche den sozialen Standort einer Gruppe verändern und von daher Einfluss auf deren Sozialcharakter nehmen. Als langfristige Trends, welche die Entwicklung der bürgerlichen Gesellschaft charakterisieren und die Situation aller Menschen im 19. Jh. entscheidend beeinflussten, nennen Haupt und Crossick den Industrialisierungs- sowie den Urbanisierungsprozess.</w:t>
      </w:r>
      <w:r>
        <w:rPr>
          <w:rStyle w:val="FootnoteCharacters"/>
          <w:rStyle w:val="FootnoteAnchor"/>
          <w:sz w:val="24"/>
        </w:rPr>
        <w:footnoteReference w:id="12"/>
      </w:r>
      <w:r>
        <w:rPr>
          <w:sz w:val="24"/>
        </w:rPr>
        <w:t xml:space="preserve"> Sie bedeuten langfristige Tendenzen der kapitalistischen Produktionsweise überhaupt (ebd.; 17, 60 ff., 90 ff.). Natürlich stellen auch die zyklischen Krisen, welche den Kapitalismus im 19. Jh. heimsuchten, soziale Prozesse dar, welche die Lage des Kleinbürgertums genau so nachhaltig beeinflussen wie die anderer Gruppen und Klassen (ebd. 75 ff.). Ein mit der zunehmenden Liberalisierung von Handel und Gewerbe insgesamt einhergehender Einzelprozess, welcher die spezifische Situation das Kleinbürgertums besonders nachhaltig beeinflusste, ist die Tendenz zur Auflösung der Zünfte. Sie stiftete in der Tat ganz besondere </w:t>
      </w:r>
      <w:r>
        <w:rPr>
          <w:i/>
          <w:iCs/>
          <w:sz w:val="24"/>
        </w:rPr>
        <w:t>Probleme</w:t>
      </w:r>
      <w:r>
        <w:rPr>
          <w:sz w:val="24"/>
        </w:rPr>
        <w:t xml:space="preserve"> (vgl. Ritsert 2001; 94) für den gewohnten Stil der Lebensführung und die Mentalität zahlloser Handwerker. Die überlieferten Orientierungen und Handlungsdisposition der Mitglieder des Kleinbürgertums gerieten unter Druck und wurden zutiefst erschüttert (vgl. Haupt/Crossick 49 ff.).</w:t>
      </w:r>
    </w:p>
    <w:p>
      <w:pPr>
        <w:pStyle w:val="Heading"/>
        <w:jc w:val="both"/>
        <w:rPr>
          <w:sz w:val="24"/>
        </w:rPr>
      </w:pPr>
      <w:r>
        <w:rPr>
          <w:sz w:val="24"/>
        </w:rPr>
      </w:r>
    </w:p>
    <w:p>
      <w:pPr>
        <w:pStyle w:val="Heading"/>
        <w:jc w:val="both"/>
        <w:rPr>
          <w:i/>
          <w:i/>
          <w:iCs/>
          <w:sz w:val="24"/>
        </w:rPr>
      </w:pPr>
      <w:r>
        <w:rPr>
          <w:i/>
          <w:iCs/>
          <w:sz w:val="24"/>
        </w:rPr>
        <w:t xml:space="preserve">Beispielaussagen: </w:t>
      </w:r>
    </w:p>
    <w:p>
      <w:pPr>
        <w:pStyle w:val="Heading"/>
        <w:jc w:val="both"/>
        <w:rPr>
          <w:i/>
          <w:i/>
          <w:iCs/>
          <w:sz w:val="24"/>
        </w:rPr>
      </w:pPr>
      <w:r>
        <w:rPr>
          <w:i/>
          <w:iCs/>
          <w:sz w:val="24"/>
        </w:rPr>
      </w:r>
    </w:p>
    <w:p>
      <w:pPr>
        <w:pStyle w:val="Heading"/>
        <w:jc w:val="both"/>
        <w:rPr/>
      </w:pPr>
      <w:r>
        <w:rPr>
          <w:i/>
          <w:iCs/>
          <w:sz w:val="24"/>
        </w:rPr>
        <w:t>“</w:t>
      </w:r>
      <w:r>
        <w:rPr>
          <w:i/>
          <w:iCs/>
          <w:sz w:val="24"/>
        </w:rPr>
        <w:t xml:space="preserve">Die Urbanisierung war die zweite strukturelle Veränderung, die Handwerkern und Ladenbesitzern Möglichkeiten eröffnete, ihnen aber auch Probleme schuf. Ihr Einfluß war genauso widersprüchlich wie der der Industrialisierung. Denn das Wachstum der städtischen Gesellschaften war gleichbedeutend mit einem Rückgang der Selbstversorgung und einem Anstieg der Lohnarbeit; es verbesserte das jeweilige Distributionssystem und vergrößerte die Nachfrage nach Dienstleistungen“ (Haupt/Crossick.; 68). </w:t>
      </w:r>
    </w:p>
    <w:p>
      <w:pPr>
        <w:pStyle w:val="Heading"/>
        <w:jc w:val="both"/>
        <w:rPr>
          <w:i/>
          <w:i/>
          <w:iCs/>
          <w:sz w:val="24"/>
        </w:rPr>
      </w:pPr>
      <w:r>
        <w:rPr>
          <w:i/>
          <w:iCs/>
          <w:sz w:val="24"/>
        </w:rPr>
        <w:t>„</w:t>
      </w:r>
      <w:r>
        <w:rPr>
          <w:i/>
          <w:iCs/>
          <w:sz w:val="24"/>
        </w:rPr>
        <w:t xml:space="preserve">Die Forderungen nach der Restaurierung der Zünfte sind nicht einfach als das Ersuchen um staatliche Protektion zu interpretieren. Sie waren vielmehr der Ausdruck des Bedürfnisses nach einer kollektiven, autonomen Verteidigungsorganisation“ (ebd.; 50). </w:t>
      </w:r>
    </w:p>
    <w:p>
      <w:pPr>
        <w:pStyle w:val="Heading"/>
        <w:jc w:val="both"/>
        <w:rPr>
          <w:i/>
          <w:i/>
          <w:iCs/>
          <w:sz w:val="24"/>
        </w:rPr>
      </w:pPr>
      <w:r>
        <w:rPr>
          <w:i/>
          <w:iCs/>
          <w:sz w:val="24"/>
        </w:rPr>
      </w:r>
    </w:p>
    <w:p>
      <w:pPr>
        <w:pStyle w:val="Heading"/>
        <w:rPr>
          <w:i/>
          <w:i/>
          <w:iCs/>
          <w:sz w:val="24"/>
        </w:rPr>
      </w:pPr>
      <w:r>
        <w:rPr>
          <w:i/>
          <w:iCs/>
          <w:sz w:val="24"/>
        </w:rPr>
        <w:t>Über Konsequenzen historischer Veränderungen für den Charakter</w:t>
      </w:r>
    </w:p>
    <w:p>
      <w:pPr>
        <w:pStyle w:val="Heading"/>
        <w:jc w:val="both"/>
        <w:rPr>
          <w:i/>
          <w:i/>
          <w:iCs/>
          <w:sz w:val="24"/>
        </w:rPr>
      </w:pPr>
      <w:r>
        <w:rPr>
          <w:i/>
          <w:iCs/>
          <w:sz w:val="24"/>
        </w:rPr>
      </w:r>
    </w:p>
    <w:p>
      <w:pPr>
        <w:pStyle w:val="Heading"/>
        <w:jc w:val="both"/>
        <w:rPr/>
      </w:pPr>
      <w:r>
        <w:rPr>
          <w:sz w:val="24"/>
        </w:rPr>
        <w:t xml:space="preserve">Der so tief einschneidende geschichtliche Prozess der Transformation klassischer Agrargesellschaften in Industriegesellschaften besteht aus zahlreichen Detailvorgängen: Zu ihm gehört der Zustrom der Menschen in die Fabrikstädte, gehören politische Initiativen zugunsten des Freihandels, die ebenso wenig vor merkantilistischer Abschottung der entstehenden Nationalstaaten wie vor der zünftigen Reglementierung des Handwerks Halt machten. Dazu gehört der Zusammenbruch der Adelsherrschaft, die Vertiefung der Arbeitsteilung, die Verbesserung der Medizin usw. usf.   Im Zusammenspiel  dieser sozialen Prozessen entstehen nicht nur handfeste Probleme für die konkrete </w:t>
      </w:r>
      <w:r>
        <w:rPr>
          <w:i/>
          <w:iCs/>
          <w:sz w:val="24"/>
        </w:rPr>
        <w:t xml:space="preserve">Lage </w:t>
      </w:r>
      <w:r>
        <w:rPr>
          <w:sz w:val="24"/>
        </w:rPr>
        <w:t xml:space="preserve">kleinbürgerlicher Gruppierungen, sondern auch für ihr </w:t>
      </w:r>
      <w:r>
        <w:rPr>
          <w:i/>
          <w:iCs/>
          <w:sz w:val="24"/>
        </w:rPr>
        <w:t xml:space="preserve">Bewusstsein.  </w:t>
      </w:r>
      <w:r>
        <w:rPr>
          <w:sz w:val="24"/>
        </w:rPr>
        <w:t xml:space="preserve">Statt „Bewusstsein“ stößt man in neueren Texten eher auf den Begriff der „Mentalität“. In allgemeinster Hinsicht (a) sind damit seelische Eigenschaften, Vorgänge und Reaktionen bei den Individuen gemeint: Bewusste und unbewusste Motivationen, Gefühle, Wahrnehmungen und Erfahrungen, hypothetische und apodiktische Situationsdeutungen, Muster des bewussten und organisierten Denkens, Wissens und Wollens, nicht zuletzt Haltungen, Einstellungen und Handlungsdispositionen werden damit gemeint. In einer engeren Hinsicht (b) werden „Mentalitäten“ jedoch mit einer Teilmenge aus dieser „Gesamtheit seelischer Eigenschaften und Tätigkeiten“ (Sombart) gleichgesetzt. Gemeint ist damit ein inhomogenes Konglomerat von seelischen Eigenschaften, das als ein mit alltagsweltlicher Selbstverständlichkeit zur Verfügung stehender Vorrat an </w:t>
      </w:r>
      <w:r>
        <w:rPr>
          <w:i/>
          <w:iCs/>
          <w:sz w:val="24"/>
        </w:rPr>
        <w:t>Sinn</w:t>
      </w:r>
      <w:r>
        <w:rPr>
          <w:sz w:val="24"/>
        </w:rPr>
        <w:t xml:space="preserve"> (= Orientierungen und Dispositionen zum Handeln gegenüber Personen und Sachen) in Anspruch genommen wird. Er wird – wie es z.B. bei Routinen der Fall ist – bei Bedarf oftmals vorbewusst, also ohne großes Nachdenken aktiviert (ebd.; 78). Er gilt zudem als stark gefühlsbesetzt (ebd.). Da das lateinische Wort </w:t>
      </w:r>
      <w:r>
        <w:rPr>
          <w:i/>
          <w:iCs/>
          <w:sz w:val="24"/>
        </w:rPr>
        <w:t xml:space="preserve">mens </w:t>
      </w:r>
      <w:r>
        <w:rPr>
          <w:sz w:val="24"/>
        </w:rPr>
        <w:t xml:space="preserve">auch mit „Geist“ übersetzt werden darf, könnte man statt „Mentalität“ genau so gut „Geisteshaltung“ sagen. Folgt man Autoren wie Max Weber und Werner Sombart, dann ist „Geist“ jedoch ein über Geisteshaltungen der einzelnen Personen hinausreichender Begriff. Er bezeichnet – wie im Falle des „Zeitgeistes“ – Sinn als System des geistigen (kulturellen) Überbaus, als Inbegriff der Normen, Werte, Kriterien, Anschauungen, Ideen und Ideale, die für breitere Gruppierungen, letztlich für eine Gesellschaft (Kultur) als ganze kennzeichnend sind. „Verinnerlichung“ von Ideen (z.B. Wissensbeständen oder Grundnormen) einer Kultur stellt eine Kategorie dar, die auf stark abkürzende Weise komplexe psychische und soziale Prozesse bezeichnet, wodurch „Kulturwertideen“ (Weber) zu Bestandteilen der Mentalität des Individuums werden. </w:t>
      </w:r>
    </w:p>
    <w:p>
      <w:pPr>
        <w:pStyle w:val="Heading"/>
        <w:jc w:val="both"/>
        <w:rPr/>
      </w:pPr>
      <w:r>
        <w:rPr>
          <w:sz w:val="24"/>
        </w:rPr>
        <w:t xml:space="preserve">Unter Voraussetzung jenes allgemeinsten Begriffs von „Mentalität“ lässt sich der </w:t>
      </w:r>
      <w:r>
        <w:rPr>
          <w:i/>
          <w:iCs/>
          <w:sz w:val="24"/>
        </w:rPr>
        <w:t>Charakter</w:t>
      </w:r>
      <w:r>
        <w:rPr>
          <w:sz w:val="24"/>
        </w:rPr>
        <w:t xml:space="preserve"> als Ausdruck nicht so flüchtiger, zeitbeständigerer, in einigen Hinsichten sogar lebenslanger Aspekte der Mentalität zusammen mit Dimensionen des bewussten und selbstbewussten Seins einer Person verstehen. Insoweit sich Charakterstrukturen im Verhalten und Handeln des Einzelnen in zeitbeständiger Form niederschlagen, bestimmen sie ihren </w:t>
      </w:r>
      <w:r>
        <w:rPr>
          <w:i/>
          <w:iCs/>
          <w:sz w:val="24"/>
        </w:rPr>
        <w:t>Lebensstil</w:t>
      </w:r>
      <w:r>
        <w:rPr>
          <w:sz w:val="24"/>
        </w:rPr>
        <w:t xml:space="preserve">. Der </w:t>
      </w:r>
      <w:r>
        <w:rPr>
          <w:i/>
          <w:iCs/>
          <w:sz w:val="24"/>
        </w:rPr>
        <w:t>Sozialcharakter</w:t>
      </w:r>
      <w:r>
        <w:rPr>
          <w:sz w:val="24"/>
        </w:rPr>
        <w:t xml:space="preserve"> wiederum bezeichnet diejenigen Dimensionen der allgemeinen Charakterstruktur, welche der Interaktion mit „bedeutsamen Anderen“ (Mead) sowie den Bedingungen und Einwirkungen gesellschaftlicher Institutionen und Organisationen, letztlich Strukturen und Prozessen der Gesamtgesellschaft zuzurechnen sind. Die </w:t>
      </w:r>
      <w:r>
        <w:rPr>
          <w:i/>
          <w:iCs/>
          <w:sz w:val="24"/>
        </w:rPr>
        <w:t xml:space="preserve">Charaktermaske </w:t>
      </w:r>
      <w:r>
        <w:rPr>
          <w:sz w:val="24"/>
        </w:rPr>
        <w:t xml:space="preserve">schließlich bezieht sich in den ökonomischen Schriften von Marx auf Charakterstrukturen, die sich beim Individuum unter dem Einfluss spezifisch </w:t>
      </w:r>
      <w:r>
        <w:rPr>
          <w:i/>
          <w:iCs/>
          <w:sz w:val="24"/>
        </w:rPr>
        <w:t xml:space="preserve">ökonomischer </w:t>
      </w:r>
      <w:r>
        <w:rPr>
          <w:sz w:val="24"/>
        </w:rPr>
        <w:t>Ereignisse und Vorgänge ein- und ausprägen. Die allgemeinen geschichtlichen Trends beeinflussen sowohl die besonderen Existenzbedingungen als auch die besonderen Interaktionssysteme von Gruppen. Dort werfen sie spezifische Probleme für den Einzelnen auf. Beim Versuch, damit zurecht zu kommen, können sich Mentalität, Charakter, Sozialcharakter und Lebensstil ändern, manchmal sogar einschneidend ändern. Eine Form damit umzugehen, wäre die Selbstveränderung – wenn schon nicht gezielt, dann zumindest Selbstveränderung als Wandel des Verhältnisses von Sozialcharakter und Ich-Identität. Das wiederum tangiert Interaktionen usf. – im Stile des zweiten Mead-Modelles.</w:t>
      </w:r>
    </w:p>
    <w:p>
      <w:pPr>
        <w:pStyle w:val="Heading"/>
        <w:jc w:val="both"/>
        <w:rPr>
          <w:sz w:val="24"/>
        </w:rPr>
      </w:pPr>
      <w:r>
        <w:rPr>
          <w:sz w:val="24"/>
        </w:rPr>
      </w:r>
    </w:p>
    <w:p>
      <w:pPr>
        <w:pStyle w:val="Heading"/>
        <w:jc w:val="both"/>
        <w:rPr>
          <w:sz w:val="24"/>
          <w:highlight w:val="green"/>
        </w:rPr>
      </w:pPr>
      <w:r>
        <w:rPr>
          <w:sz w:val="24"/>
        </w:rPr>
        <w:t xml:space="preserve">All die einschneidenden, teilweise revolutionären historischen Veränderungen der Lebensform, die mit der Entstehung der modernen bürgerlichen Gesellschaft einhergehen, schlagen kräftige Wellen bis in die alltagsweltlichen Interaktionen der „kleinen Leute“ hinein, die kleinen Bürger des 19. Jahrhunderts nicht ausgenommen. Die allgemeinen gesellschaftlichen Krisen und Umwälzungen stiften äußerst handfeste Probleme für Mitglieder auch dieser Gruppe, wobei Kernbestandteile ihrer Mentalität und ihres gewohnten Lebensstile berührt werden – nicht selten weit über die bloße „Verunsicherung“ hinaus. („Verunsicherung“ bedeutet ja nicht zuletzt, dass vorbewusste Routinen und Rezepte von den Betroffenen als nicht mehr so richtig funktionstüchtig erlebt werden). Für die ökonomische Lage des Kleinbürgertums überhaupt ist nach Haupt und Crossick „die Kombination von formalem Besitz der Produktionsmittel, persönlicher Arbeit und Familienunternehmen charakteristisch“ (Haupt/Crossick; 285). Angesichts der Ausdehnung der großen Industrie und mit dem Anwachsen der Arbeiterbewegung im 19. Jh. wächst für Kleinbetriebe die tatsächlich und/ oder wahrgenommene Bedrohung. Sie spitzt sich für sie bis zu Fragen nach „Überleben oder Untergang“ zu (ebd.; 57 ff.). Insbesondere „während der zweiten Hälfte des 19. Jahrhunderts veränderten die Zwänge der kapitalistischen Konkurrenz die Arbeitsbedingungen, die Art der Spezialisierung und die ökonomischen Perspektiven für fast alle Handwerker“ (ebd.; 68). Kredite begrenzten den Aktionsradius und die Autonomie der kleinen Selbständigen immer mehr (ebd.). Damit gingen längerfristige Tendenzen zur Veränderung der Mentalitäten und Charakterstrukturen einher. So macht die Geschichtsschreibung auf einen politischen Rechtsruck der Kleinbürger aufmerksam, obwohl das Kleinbürgertum nach der Studie von Haupt und Crossick in seiner Mehrheit anfänglich, zu Beginn des 19. Jhs., „den Erfahrungen der Arbeiterklasse näher (stand) als dem bürgerlichen Wohlstand“ und oftmals auch politisch „links“ agierte (ebd.; 287). </w:t>
      </w:r>
    </w:p>
    <w:p>
      <w:pPr>
        <w:pStyle w:val="Heading"/>
        <w:jc w:val="both"/>
        <w:rPr/>
      </w:pPr>
      <w:r>
        <w:rPr>
          <w:sz w:val="24"/>
        </w:rPr>
        <w:t xml:space="preserve">Gleichzeitig werden trotz aller Veränderungen bestimmte Dimensionen der Mentalität als </w:t>
      </w:r>
      <w:r>
        <w:rPr>
          <w:i/>
          <w:iCs/>
          <w:sz w:val="24"/>
        </w:rPr>
        <w:t xml:space="preserve">durchgängig </w:t>
      </w:r>
      <w:r>
        <w:rPr>
          <w:sz w:val="24"/>
        </w:rPr>
        <w:t xml:space="preserve">kleinbürgerlich, als charakteristisch für das Kleinbürgertum herausgehoben: „Familie, Lokalismus und Eigentum sind Leitkategorien der kleinbürgerlichen Kultur“ (Schilling; 31). Das heißt: (a) Die Familie als privater Bereich, der den einzelnen Halt und Schutz gewährt und in dem die wichtigsten Entscheidungen für das individuelle Leben getroffen werden, gilt als Dreh- und Angelpunkt des Individuums. Familienideale bestimmten auch die Perspektive auf das große Ganze, wie die Metapher vom „Vater Staat“ anzeigt (ebd.; 32). Die Trennung zwischen Betrieb und privatem Haushalt, die für Proletarier und Großbürger kennzeichnend ist, setzte sich bei den Kleinbürgern des 19. Jhs. nicht annähernd so scharf wie bei letzteren durch (Haupt/Crossick; 124); Familie, Verwandtschaft und enge persönliche Kontakte blieben für Handwerker und Kleinhändler gleichermaßen wichtig (ebd.; 146). (b) „Lokalismus“ bezieht sich auf direkte Beziehungen als Ideal (nicht zuletzt bei Kauf und Verkauf), auf das Lob der Nähe und der wechselseitigen sozialen Kontrolle. Der Begriff bedeutet zudem die örtliche, kleinstädtische Gemeinschaft, die der Abstraktheit und Anonymität der Märkte gegenübergestellt wird. A. v. Kotzebues Komödie „Die deutschen Kleinstädter“ entstammt die Metapher vom „Krähwinkel“, die inzwischen zu einem geflügelten Wort für bornierten Lokalismus geworden ist. Ein Gegenbegriff dazu wäre z.B. das „Weltmännische“, Publizität statt Intimität. (c) Nicht Eigentum überhaupt, eine bestimmte Vorstellung von Besitz und Eigentum ist mit der dritten Hauptdimension kleinbürgerlicher Grundorientierungen gemeint: Das persönliche Eigentum erscheint als Indikator des Strebens und des Arbeitseifers der einzelnen Person. Es muss vom Staat geschützt und teilweise auch vor dem Staat geschützt werden, der unmäßige Steuern abzwackt, auch wenn er zugleich energisch für Ruhe, Ordnung, Infrastruktur etc. zu sorgen hat (Schilling; 31). An den Staat werden zudem sozialpolitische Forderungen gerichtet, die noch sehr deutlich von zünftlerischen Gesinnungen geprägt sind. Die Institution der Innung oder die Aufteilung der Bezirke unter den Schornsteinfegern der Gegenwart zeigt bei aller Modernisierung der entsprechenden Einrichtungen an, wie viel von einem zünftlerischen Geist konserviert werden konnte. </w:t>
      </w:r>
    </w:p>
    <w:p>
      <w:pPr>
        <w:pStyle w:val="Heading"/>
        <w:jc w:val="both"/>
        <w:rPr/>
      </w:pPr>
      <w:r>
        <w:rPr>
          <w:sz w:val="24"/>
        </w:rPr>
        <w:t>Als bürgerlich im allgemeinen gelten Zucht und Mäßigung. Goethe stellt im „Wilhelm Meister“, „Mäßigung im Willkürlichen“ und „Emsigkeit im Notwendigen“ als Bürgertugenden überhaupt heraus (Haupt/Crossick 58). Das erinnert aber zugleich an die alte aristotelische Idee des mittleren Maßes als Vernunftprinzip. „So ist denn das Gerechte die Mitte zwischen Gewinn und Verlust.“</w:t>
      </w:r>
      <w:r>
        <w:rPr>
          <w:rStyle w:val="FootnoteCharacters"/>
          <w:rStyle w:val="FootnoteAnchor"/>
          <w:sz w:val="24"/>
        </w:rPr>
        <w:footnoteReference w:id="13"/>
      </w:r>
      <w:r>
        <w:rPr>
          <w:sz w:val="24"/>
        </w:rPr>
        <w:t xml:space="preserve">  Der daran erinnernde Wahlspruch der Stadt Lübeck, das mittlere Maß sei in allen Dingen das Beste, verkehrt sich bei Kleinbürgern für viele seiner Kritiker jedoch in aggressive Mittelmäßigkeit (vgl. Schilling; 82 und 221).  </w:t>
      </w:r>
    </w:p>
    <w:p>
      <w:pPr>
        <w:pStyle w:val="Heading"/>
        <w:jc w:val="both"/>
        <w:rPr>
          <w:sz w:val="24"/>
        </w:rPr>
      </w:pPr>
      <w:r>
        <w:rPr>
          <w:sz w:val="24"/>
        </w:rPr>
      </w:r>
    </w:p>
    <w:p>
      <w:pPr>
        <w:pStyle w:val="Heading"/>
        <w:jc w:val="both"/>
        <w:rPr>
          <w:i/>
          <w:i/>
          <w:iCs/>
          <w:sz w:val="24"/>
        </w:rPr>
      </w:pPr>
      <w:r>
        <w:rPr>
          <w:i/>
          <w:iCs/>
          <w:sz w:val="24"/>
        </w:rPr>
        <w:t>Beispielaussagen:</w:t>
      </w:r>
    </w:p>
    <w:p>
      <w:pPr>
        <w:pStyle w:val="Heading"/>
        <w:jc w:val="both"/>
        <w:rPr>
          <w:i/>
          <w:i/>
          <w:iCs/>
          <w:sz w:val="24"/>
        </w:rPr>
      </w:pPr>
      <w:r>
        <w:rPr>
          <w:i/>
          <w:iCs/>
          <w:sz w:val="24"/>
        </w:rPr>
      </w:r>
    </w:p>
    <w:p>
      <w:pPr>
        <w:pStyle w:val="Heading"/>
        <w:jc w:val="both"/>
        <w:rPr/>
      </w:pPr>
      <w:r>
        <w:rPr>
          <w:i/>
          <w:iCs/>
          <w:sz w:val="24"/>
        </w:rPr>
        <w:t xml:space="preserve">Die  Leitkategorien „Familie“, „Lokalismus“ und „Eigentum“ entsprechen „der Sparkassenphilosophie: </w:t>
      </w:r>
      <w:r>
        <w:rPr>
          <w:i/>
          <w:iCs/>
          <w:sz w:val="20"/>
        </w:rPr>
        <w:t>&gt;&gt;</w:t>
      </w:r>
      <w:r>
        <w:rPr>
          <w:i/>
          <w:iCs/>
          <w:sz w:val="24"/>
        </w:rPr>
        <w:t>Meine Kinder, meine Stadt, mein Haus</w:t>
      </w:r>
      <w:r>
        <w:rPr>
          <w:i/>
          <w:iCs/>
          <w:sz w:val="20"/>
        </w:rPr>
        <w:t>&lt;&lt;</w:t>
      </w:r>
      <w:r>
        <w:rPr>
          <w:i/>
          <w:iCs/>
          <w:sz w:val="24"/>
        </w:rPr>
        <w:t>“ (Schilling 31).</w:t>
      </w:r>
    </w:p>
    <w:p>
      <w:pPr>
        <w:pStyle w:val="Heading"/>
        <w:jc w:val="both"/>
        <w:rPr/>
      </w:pPr>
      <w:r>
        <w:rPr>
          <w:i/>
          <w:iCs/>
          <w:sz w:val="24"/>
        </w:rPr>
        <w:t>„</w:t>
      </w:r>
      <w:r>
        <w:rPr>
          <w:i/>
          <w:iCs/>
          <w:sz w:val="24"/>
        </w:rPr>
        <w:t xml:space="preserve">Die traditionellen Bande zwischen Meisterwürde, städtischen Rechten und Familiengründung bestanden fort und wurden durch ökonomische Zwänge noch verstärkt. Eine Werkstatt oder ein Geschäft zu führen, war generell eine Familienangelegenheit“ (Haupt/Crossick 121). </w:t>
      </w:r>
    </w:p>
    <w:p>
      <w:pPr>
        <w:pStyle w:val="Heading"/>
        <w:jc w:val="both"/>
        <w:rPr/>
      </w:pPr>
      <w:r>
        <w:rPr>
          <w:i/>
          <w:iCs/>
          <w:sz w:val="24"/>
        </w:rPr>
        <w:t>„</w:t>
      </w:r>
      <w:r>
        <w:rPr>
          <w:i/>
          <w:iCs/>
          <w:sz w:val="24"/>
        </w:rPr>
        <w:t xml:space="preserve">War die Jahrhundertmitte durch die Auflösung der politischen Einheit des Volkes gekennzeichnet? Gab in den revolutionären Erhebungen jener Jahre das europäische Kleinbürgertum seine Rolle in den radikalen und demokratischen Bewegungen auf und wandte es sich der Verteidigung des Eigentums und der Ordnung gegen eine zunehmend bestimmter auftretende Arbeiterklasse zu? In einer langfristigen Perspektive muss die Antwort </w:t>
      </w:r>
      <w:r>
        <w:rPr>
          <w:i/>
          <w:iCs/>
          <w:sz w:val="20"/>
        </w:rPr>
        <w:t>&gt;&gt;</w:t>
      </w:r>
      <w:r>
        <w:rPr>
          <w:i/>
          <w:iCs/>
          <w:sz w:val="24"/>
        </w:rPr>
        <w:t>ja</w:t>
      </w:r>
      <w:r>
        <w:rPr>
          <w:i/>
          <w:iCs/>
          <w:sz w:val="20"/>
        </w:rPr>
        <w:t xml:space="preserve">&lt;&lt; </w:t>
      </w:r>
      <w:r>
        <w:rPr>
          <w:i/>
          <w:iCs/>
          <w:sz w:val="24"/>
        </w:rPr>
        <w:t xml:space="preserve">lauten“ (ebd.; 203). </w:t>
      </w:r>
    </w:p>
    <w:p>
      <w:pPr>
        <w:pStyle w:val="Heading"/>
        <w:jc w:val="both"/>
        <w:rPr/>
      </w:pPr>
      <w:r>
        <w:rPr>
          <w:i/>
          <w:iCs/>
          <w:sz w:val="24"/>
        </w:rPr>
        <w:t>„</w:t>
      </w:r>
      <w:r>
        <w:rPr>
          <w:i/>
          <w:iCs/>
          <w:sz w:val="24"/>
        </w:rPr>
        <w:t xml:space="preserve">Es gab freilich mit Sicherheit einen Rechtstrend in den Jahrzehnten vor dem Ersten Weltkrieg unter den Kleinbürgern Westeuropas“ (ebd.; 278). </w:t>
      </w:r>
    </w:p>
    <w:p>
      <w:pPr>
        <w:pStyle w:val="Heading"/>
        <w:jc w:val="both"/>
        <w:rPr>
          <w:i/>
          <w:i/>
          <w:iCs/>
          <w:sz w:val="24"/>
        </w:rPr>
      </w:pPr>
      <w:r>
        <w:rPr>
          <w:i/>
          <w:iCs/>
          <w:sz w:val="24"/>
        </w:rPr>
      </w:r>
    </w:p>
    <w:p>
      <w:pPr>
        <w:pStyle w:val="Heading"/>
        <w:rPr>
          <w:i/>
          <w:i/>
          <w:iCs/>
          <w:sz w:val="24"/>
        </w:rPr>
      </w:pPr>
      <w:r>
        <w:rPr>
          <w:i/>
          <w:iCs/>
          <w:sz w:val="24"/>
        </w:rPr>
        <w:t xml:space="preserve">Sinnorientierte Handlungen und symbolische Bedeutungen </w:t>
      </w:r>
    </w:p>
    <w:p>
      <w:pPr>
        <w:pStyle w:val="Heading"/>
        <w:jc w:val="both"/>
        <w:rPr>
          <w:i/>
          <w:i/>
          <w:iCs/>
          <w:sz w:val="24"/>
        </w:rPr>
      </w:pPr>
      <w:r>
        <w:rPr>
          <w:i/>
          <w:iCs/>
          <w:sz w:val="24"/>
        </w:rPr>
      </w:r>
    </w:p>
    <w:p>
      <w:pPr>
        <w:pStyle w:val="Heading"/>
        <w:jc w:val="both"/>
        <w:rPr/>
      </w:pPr>
      <w:r>
        <w:rPr>
          <w:sz w:val="24"/>
        </w:rPr>
        <w:t xml:space="preserve">Bisher wurde anhand zweier ausgewählter sozialgeschichtlicher Studien vor allem ein Zusammenhang zwischen Strukturen und Prozessen der bürgerlichen Gesellschaft mit Mentalitäten, Charakterausprägungen sowie Lebensstilen des Kleinbürgertums hergestellt. Der Akzent der Darstellung lag auf Wirkungen von Ereignissen und Prozessen der allgemeinen Sozialgeschichte auf die besondere soziale Situation dieser gesellschaftlichen Gruppierung sowie auf konkreten Mustern der Interaktion ihrer Mitglieder. In diesem Rahmen der Darstellung wurde skizziert, welche Wirkungen davon auf die Ein- und Umprägung ihres Charakters und/oder Sozialcharakters sowie auf ihren Lebensstil ausgingen. Schaut man sich den Typus von Aussagen an, der angesichts dieser Fragestellungen in den ausgewählten und anderen sozialgeschichtlichen Studien vorherrscht, dann sind es also vorwiegend Kausalaussagen, mithin Aussagen über Ursachen und Wirkungen, über bedingte Reaktionen aufgrund bestimmter Maßnahmen, Ereignisse und Prozesse. Damit wird jedoch nur ein Teil der entsprechenden abgesteckt. Bei der Untersuchung von Mentalitäten geht es natürlich immer auch um den </w:t>
      </w:r>
      <w:r>
        <w:rPr>
          <w:i/>
          <w:iCs/>
          <w:sz w:val="24"/>
        </w:rPr>
        <w:t xml:space="preserve">Sinn, </w:t>
      </w:r>
      <w:r>
        <w:rPr>
          <w:sz w:val="24"/>
        </w:rPr>
        <w:t xml:space="preserve">woran sich das Handeln der Mitglieder der entsprechenden Gruppe orientiert. Welchen Sinn verleihen Mitglieder der Gruppe den Ereignissen und Vorgängen? D.h.: Wie (in welcher Perspektive) nehmen sie die historischen Vorgänge und ihre Rolle dabei wahr? Was also sind charakteristische Muster ihrer Situationsdeutung? Welche Chancen rechnen sie sich aus auf dem Boden welcher Zielsetzungen, selbständigen Einfluss auf die Verhältnisse nehmen zu können? Welche Entscheidungen treffen sie angesichts welcher wahrgenommener oder tatsächlich vorhandener Optionen? Auf welche kulturellen Werte, Normen und Kriterien greifen sie zurück, wenn sie die das Geschehen bewerten? Welche Prinzipien moralischer Reziprozität werden von ihnen reklamiert? </w:t>
      </w:r>
    </w:p>
    <w:p>
      <w:pPr>
        <w:pStyle w:val="Heading"/>
        <w:jc w:val="both"/>
        <w:rPr/>
      </w:pPr>
      <w:r>
        <w:rPr>
          <w:sz w:val="24"/>
        </w:rPr>
        <w:t xml:space="preserve">Ein Selbstverhältnis der Person liegt schon vor, wenn sich die Akteure beispielsweise mit Normen auseinander setzen, die als kulturelle Standards „draußen“ in Kraft sind, die sie aber zugleich in einer bestimmten Ausformung verinnerlicht haben, so dass sie zu ihrem Charakter bzw. Sozialcharakter gehören. Ein Beispiel dafür liefern die Auffassungen von Kleinbürgern über die Rolle des Eigentums: Lokalismus und Eigentumsorientierung gehören nach der übereinstimmenden Meinung verschiedener Historiker zu den Hauptdimensionen kleinbürgerlicher Mentalität. Lokalismus und (ein bestimmtes) Eigentumsdenken hängen dabei eng zusammen; denn eine Seite des Lokalismus besteht im Versuch von Einzelhändlern und Handwerkern, „durch die Konzentration auf das Lokale den Schutz wiederherzustellen, den sie durch das Wachstum größerer Märkte und durch die Aktivitäten des Handels verloren hatten. Die Zunahme des regionalen, nationalen und internationalen Wettbewerbs, der zu unterschiedlichen Zeiten in den einzelnen Handwerken spürbar wurde, hatte den Kleinbetrieb seiner traditionellen Verteidigungsmöglichkeiten beraubt “ (Haupt/Crossick; 264). Die „Globalisierung“ der Märkte hatte die lokalistische Zunftorientierung samt den mit ihr verbundenen </w:t>
      </w:r>
      <w:r>
        <w:rPr>
          <w:i/>
          <w:iCs/>
          <w:sz w:val="24"/>
        </w:rPr>
        <w:t>habitus</w:t>
      </w:r>
      <w:r>
        <w:rPr>
          <w:sz w:val="24"/>
        </w:rPr>
        <w:t xml:space="preserve"> und Lebensstilen erschüttert. Die Einzelnen mussten deswegen oftmals mit einscheidenden materiellen und kulturellen Lebenskrisen zugleich fertig werden. Im Sozialcharakter hat sich beim Umgang mit diesen Problemen allem Anschein nach (u.a.) jene Sinndimension des Eigentums, jenes Eigentumsverständnis sedimentiert, welches den Besitz nicht klassisch großbürgerlich bloß als Waren- oder Geldsumme versteht, welche zur Vermehrung, zur immer besseren Verwertung in die Zirkulationssphäre (den Wirtschaftskreislauf) geworfen werden muss („Profitdenken“). Mit dem Eigentumsverständnis blieb vielmehr eine moralische Dimension verkoppelt, wonach es mehr ein Fundament eines soliden und sicheren Familienlebens als – wie bei großbürgerlichen Industriellen – ein Mittel zur Mehrung des individuellen Reichtums und der Expansion sein sollte (vgl. ebd.; 267 f.). Abgesehen davon, dass das Eigentum Indikator der Strebsamkeit des Subjekts darstellten sollte, ist die Vorstellung von Eigentum als eines in zünftige Rechte und Ansprüche eingebundenen persönliches Besitzes, der Würde verleiht und Stolz erlaubt, bei vielen Kleinbürgern nie ganz untergegangen. Wie sich das alles bei den </w:t>
      </w:r>
      <w:r>
        <w:rPr>
          <w:i/>
          <w:iCs/>
          <w:sz w:val="24"/>
        </w:rPr>
        <w:t>Angestellten</w:t>
      </w:r>
      <w:r>
        <w:rPr>
          <w:sz w:val="24"/>
        </w:rPr>
        <w:t xml:space="preserve"> verhält, die ab dem Beginn des 20 Jhs. sich als „neuer Mittelstand“ etablieren, stellt eine andere Frage dar, der hier nicht nachgegangen werden kann.</w:t>
      </w:r>
      <w:r>
        <w:rPr>
          <w:rStyle w:val="FootnoteCharacters"/>
          <w:rStyle w:val="FootnoteAnchor"/>
          <w:sz w:val="24"/>
        </w:rPr>
        <w:footnoteReference w:id="14"/>
      </w:r>
      <w:r>
        <w:rPr>
          <w:i/>
          <w:iCs/>
          <w:sz w:val="24"/>
        </w:rPr>
        <w:t xml:space="preserve"> </w:t>
      </w:r>
    </w:p>
    <w:p>
      <w:pPr>
        <w:pStyle w:val="Heading"/>
        <w:jc w:val="both"/>
        <w:rPr>
          <w:i/>
          <w:i/>
          <w:iCs/>
          <w:sz w:val="24"/>
        </w:rPr>
      </w:pPr>
      <w:r>
        <w:rPr>
          <w:i/>
          <w:iCs/>
          <w:sz w:val="24"/>
        </w:rPr>
      </w:r>
    </w:p>
    <w:p>
      <w:pPr>
        <w:pStyle w:val="Heading"/>
        <w:jc w:val="both"/>
        <w:rPr>
          <w:i/>
          <w:i/>
          <w:iCs/>
          <w:sz w:val="24"/>
        </w:rPr>
      </w:pPr>
      <w:r>
        <w:rPr>
          <w:i/>
          <w:iCs/>
          <w:sz w:val="24"/>
        </w:rPr>
        <w:t>Beispielaussagen:</w:t>
      </w:r>
    </w:p>
    <w:p>
      <w:pPr>
        <w:pStyle w:val="Heading"/>
        <w:jc w:val="both"/>
        <w:rPr>
          <w:i/>
          <w:i/>
          <w:iCs/>
          <w:sz w:val="24"/>
        </w:rPr>
      </w:pPr>
      <w:r>
        <w:rPr>
          <w:i/>
          <w:iCs/>
          <w:sz w:val="24"/>
        </w:rPr>
      </w:r>
    </w:p>
    <w:p>
      <w:pPr>
        <w:pStyle w:val="Heading"/>
        <w:jc w:val="both"/>
        <w:rPr/>
      </w:pPr>
      <w:r>
        <w:rPr>
          <w:i/>
          <w:iCs/>
          <w:sz w:val="24"/>
        </w:rPr>
        <w:t>„</w:t>
      </w:r>
      <w:r>
        <w:rPr>
          <w:i/>
          <w:iCs/>
          <w:sz w:val="24"/>
        </w:rPr>
        <w:t xml:space="preserve">Der Eigentumsbegriff hatte wechselnde Bedeutungen, die in die kleinbürgerliche Identität eingingen“ (Haupt/Crossick; 267). </w:t>
      </w:r>
      <w:r>
        <w:rPr>
          <w:sz w:val="24"/>
        </w:rPr>
        <w:t>An der Stelle von „Identität“ müsste hier eigentlich „Sozialcharakter“ stehen!</w:t>
      </w:r>
    </w:p>
    <w:p>
      <w:pPr>
        <w:pStyle w:val="Heading"/>
        <w:jc w:val="both"/>
        <w:rPr/>
      </w:pPr>
      <w:r>
        <w:rPr>
          <w:i/>
          <w:iCs/>
          <w:sz w:val="24"/>
        </w:rPr>
        <w:t>„</w:t>
      </w:r>
      <w:r>
        <w:rPr>
          <w:i/>
          <w:iCs/>
          <w:sz w:val="24"/>
        </w:rPr>
        <w:t xml:space="preserve">Trotz dieser Entwicklungstendenzen wurde das Eigentum nie völlig seiner moralischen und sozialen Bedeutung beraubt, und nie einfach mit einer neutralen Marktbedeutung gleichgesetzt“ (ebd.; 267 f.). </w:t>
      </w:r>
    </w:p>
    <w:p>
      <w:pPr>
        <w:pStyle w:val="Heading"/>
        <w:jc w:val="both"/>
        <w:rPr>
          <w:i/>
          <w:i/>
          <w:iCs/>
          <w:sz w:val="24"/>
        </w:rPr>
      </w:pPr>
      <w:r>
        <w:rPr>
          <w:i/>
          <w:iCs/>
          <w:sz w:val="24"/>
        </w:rPr>
        <w:t>„</w:t>
      </w:r>
      <w:r>
        <w:rPr>
          <w:i/>
          <w:iCs/>
          <w:sz w:val="24"/>
        </w:rPr>
        <w:t xml:space="preserve">Das Eigentum behielt eine symbolische Bedeutung, die ihm im allgemeinen in der Welt des Großbürgertums fehlte“ (ebd.; 268). </w:t>
      </w:r>
    </w:p>
    <w:p>
      <w:pPr>
        <w:pStyle w:val="Heading"/>
        <w:jc w:val="both"/>
        <w:rPr>
          <w:i/>
          <w:i/>
          <w:iCs/>
          <w:sz w:val="24"/>
        </w:rPr>
      </w:pPr>
      <w:r>
        <w:rPr>
          <w:i/>
          <w:iCs/>
          <w:sz w:val="24"/>
        </w:rPr>
      </w:r>
    </w:p>
    <w:p>
      <w:pPr>
        <w:pStyle w:val="Heading"/>
        <w:jc w:val="both"/>
        <w:rPr>
          <w:sz w:val="24"/>
        </w:rPr>
      </w:pPr>
      <w:r>
        <w:rPr>
          <w:sz w:val="24"/>
        </w:rPr>
      </w:r>
    </w:p>
    <w:p>
      <w:pPr>
        <w:pStyle w:val="Heading"/>
        <w:rPr>
          <w:i/>
          <w:i/>
          <w:iCs/>
          <w:sz w:val="24"/>
        </w:rPr>
      </w:pPr>
      <w:r>
        <w:rPr>
          <w:i/>
          <w:iCs/>
          <w:sz w:val="24"/>
        </w:rPr>
      </w:r>
    </w:p>
    <w:p>
      <w:pPr>
        <w:pStyle w:val="Heading"/>
        <w:rPr>
          <w:i/>
          <w:i/>
          <w:iCs/>
          <w:sz w:val="24"/>
        </w:rPr>
      </w:pPr>
      <w:r>
        <w:rPr>
          <w:i/>
          <w:iCs/>
          <w:sz w:val="24"/>
        </w:rPr>
      </w:r>
    </w:p>
    <w:p>
      <w:pPr>
        <w:pStyle w:val="Heading"/>
        <w:rPr>
          <w:sz w:val="24"/>
        </w:rPr>
      </w:pPr>
      <w:r>
        <w:rPr>
          <w:i/>
          <w:iCs/>
          <w:sz w:val="24"/>
        </w:rPr>
        <w:t>Spontaneität, Interessenpolitik  und politische Bewegung</w:t>
      </w:r>
    </w:p>
    <w:p>
      <w:pPr>
        <w:pStyle w:val="Heading"/>
        <w:jc w:val="both"/>
        <w:rPr>
          <w:sz w:val="24"/>
        </w:rPr>
      </w:pPr>
      <w:r>
        <w:rPr>
          <w:sz w:val="24"/>
        </w:rPr>
      </w:r>
    </w:p>
    <w:p>
      <w:pPr>
        <w:pStyle w:val="Heading"/>
        <w:jc w:val="both"/>
        <w:rPr/>
      </w:pPr>
      <w:r>
        <w:rPr>
          <w:sz w:val="24"/>
        </w:rPr>
        <w:t>Selbstverständlich entstünde ein übertrieben simples Bild, wollte man von den Kleinbürgern behaupten, kulturell hätten sie immer nur Sinnvorgaben und Verhaltensmuster des Großbürgertums imitiert.</w:t>
      </w:r>
      <w:r>
        <w:rPr>
          <w:rStyle w:val="FootnoteCharacters"/>
          <w:rStyle w:val="FootnoteAnchor"/>
          <w:sz w:val="24"/>
        </w:rPr>
        <w:footnoteReference w:id="15"/>
      </w:r>
      <w:r>
        <w:rPr>
          <w:sz w:val="24"/>
        </w:rPr>
        <w:t xml:space="preserve"> Im Falle der Kleinbürger gilt natürlich: Auch ihre Anschauungen und Handlungen werden nicht </w:t>
      </w:r>
      <w:r>
        <w:rPr>
          <w:i/>
          <w:iCs/>
          <w:sz w:val="24"/>
        </w:rPr>
        <w:t xml:space="preserve">immer nur </w:t>
      </w:r>
      <w:r>
        <w:rPr>
          <w:sz w:val="24"/>
        </w:rPr>
        <w:t xml:space="preserve">durch irgendwelche sozialen Faktoren kausal </w:t>
      </w:r>
      <w:r>
        <w:rPr>
          <w:i/>
          <w:iCs/>
          <w:sz w:val="24"/>
        </w:rPr>
        <w:t>bestimmt</w:t>
      </w:r>
      <w:r>
        <w:rPr>
          <w:sz w:val="24"/>
        </w:rPr>
        <w:t xml:space="preserve">. Auch bei ihnen gibt es gibt Erscheinungsformen selbstbestimmter Handlungen. Die Phänomenologie einzelner Kleinbürger bleibt im allgemeinen Biographien, psychologischen Fallstudien einzelner Schicksale, auch Romanen wie etwa Heinrich Manns „Der Untertan“ vorbehalten. Die einschlägigen sozialgeschichtlichen Studien haben stattdessen das Kleinbürgertum als Kollektiv, als Mittelklasse, Mittelstand oder Mittelschicht der Gesamtgesellschaft zum Bezugspunkt. Die „Spontaneität“ dieser Gruppierung wird von ihnen daher nicht im Hinblick auf die Ich-Identität des Subjekts, sondern vorwiegend nach der Art ihrer Interessenartikulation und Interessenpolitik, sowie in den Formen spontanen und/oder organisierten politischen Handelns verhandelt. Jedenfalls lässt sich beim Kleinbürgertum feststellen: Es ist eigentlich in keiner geschichtlichen Phase dem kausalen Zwang mäßiger bis bedrückender Existenzbedingungen sowie repressiven Maßnahmen der großen Herren immer nur völlig hilflos ausgeliefert und hat diese nicht durchweg stumpf und dumpf hingenommen. So mögen beispielsweise die Prinzipien der alten Zunftordnung ausgehöhlt und der Status der Gesellen des Handwerks sich immer mehr dem der Proletarier angenähert haben, teilweise gelang es den kleinbürgerlichen Handwerkern – insbesondere in Deutschland - staatlich sanktionierte Schutzorganisationen für ihre Interessen durchzusetzen: „Unter dem Druck der organisierten (!) Handwerksmeister und mit Unterstützung der Politiker der Konservativen und der Zentrumspartei wurden diesen </w:t>
      </w:r>
      <w:r>
        <w:rPr>
          <w:i/>
          <w:iCs/>
          <w:sz w:val="24"/>
        </w:rPr>
        <w:t xml:space="preserve">Innungen </w:t>
      </w:r>
      <w:r>
        <w:rPr>
          <w:sz w:val="24"/>
        </w:rPr>
        <w:t xml:space="preserve">immer mehr Vollmachten verliehen. Im Jahre 1881 wurden sie formal als Körperschaften öffentlichen Rechts anerkannt, 1884 räumte man ihnen unter gewissen Bedingungen das Monopol der Lehrlingsausbildung ein und 1897 sah das Handwerksgesetz nicht nur Handwerkskammern vor, sondern machte auch die Mitgliedschaft in einer </w:t>
      </w:r>
      <w:r>
        <w:rPr>
          <w:i/>
          <w:iCs/>
          <w:sz w:val="24"/>
        </w:rPr>
        <w:t xml:space="preserve">Innung </w:t>
      </w:r>
      <w:r>
        <w:rPr>
          <w:sz w:val="24"/>
        </w:rPr>
        <w:t>für alle Handwerksmeister zur Pflicht, wenn eine Mehrheit der Handwerker in einer Stadt dafür stimmte. In keinem anderen westeuropäischen Land waren die Organisationen des Handwerks öffentlich so anerkannt und rechtlich so abgesichert wie in Deutschland“ (Haupt/Crossick; 190). Mit dem tendenziellen Rechtsruck vieler Kleinbürger gegen Ende des 19. Jhs. nahmen auch zahlreiche Parteien der Rechten kleinbürgerliche Forderungen in ihre Programmatik, wenn nicht sogar in ihre praktische Politik auf. Am Ende stehen Zusammenhänge zwischen Kleinbürgertum und Faschismus zu Beginn des 20. Jahrhunderts, worauf in einem späteren Kapitel der Vorlesung eingegangen wird.</w:t>
      </w:r>
    </w:p>
    <w:p>
      <w:pPr>
        <w:pStyle w:val="Heading"/>
        <w:jc w:val="both"/>
        <w:rPr>
          <w:sz w:val="24"/>
        </w:rPr>
      </w:pPr>
      <w:r>
        <w:rPr>
          <w:sz w:val="24"/>
        </w:rPr>
      </w:r>
    </w:p>
    <w:p>
      <w:pPr>
        <w:pStyle w:val="Heading"/>
        <w:jc w:val="both"/>
        <w:rPr/>
      </w:pPr>
      <w:r>
        <w:rPr>
          <w:sz w:val="24"/>
        </w:rPr>
        <w:t xml:space="preserve">Das Kleinbürgertum gilt nicht allein wegen dieses späteren politischen Zusammenhangs als Paradebeispiel für eine Gruppierung, woran sich verschiedene </w:t>
      </w:r>
      <w:r>
        <w:rPr>
          <w:i/>
          <w:iCs/>
          <w:sz w:val="24"/>
        </w:rPr>
        <w:t xml:space="preserve">Charakterdeformationen </w:t>
      </w:r>
      <w:r>
        <w:rPr>
          <w:sz w:val="24"/>
        </w:rPr>
        <w:t xml:space="preserve">ablesen lassen, die in Romanen wie „Babitt“ von Sinclair Lewis oder „Der Untertan“ von Heinrich Mann beschrieben werden. „Kleinbürger“ wird geradezu als ein Schimpfwort verwendet; denn dahinter steckt auch das Bild des „Spießers“. Wenn auch nicht mehr wie die 7 Schwaben mit einem Spieß bewaffnet, erscheint der Kleinbürger oftmals als extrem engstirnig, vorurteilsvoll, konventionell, phantasiearm, ordnungsfanatisch, pingelig, anpassungsbereit gegenüber kleinen und großen Herren, prüde, lokalistisch statt kosmopolitisch, als aggressiv bei den kleinsten Regelverletzungen, als anfällig für ästhetischen Kitsch von der Art röhrender Hirsche über gepflegten Sofas, distinguierter Gartenzwergkolonien oder volksmusikalischer Schmankerl wie der Gesang Heinos oder der Herzbuben... die Liste ließe sich mit Sicherheit fortsetzen. Adorno registriert eine enge Wahlverwandtschaft zwischen Kleinbürgertum und Halbbildung, die sich unter tätiger Mithilfe der geballten Kulturindustrie zunehmend auf die ganze Gesellschaft ausdehne und ihr pathologische Züge verleihe. Schilling hingegen interpretiert die Ausbreitung der kleinbürgerlichen Haltungen und Lebensstile als einen sehr zwiespältigen Vorgang: Obwohl jeder beleidigt ist, wenn man ihn als Kleinbürger bezeichnet, entstammten gerade in der Gegenwart viele unserer selbstverständlichen Anschauungen und Auffassungen von Normalitäten des Denkens und Handelns eigentlich der kleinbürgerlichen Lebenswelt, so dass Schilling das letzte Kapitel seiner Schrift mit „Wir Kleinbürger“ überschreibt und wie Adorno im Kleinbürger den „herrschenden Sozialcharakter“ erkennt (Schilling; 212 ff.). </w:t>
      </w:r>
    </w:p>
    <w:p>
      <w:pPr>
        <w:pStyle w:val="Heading"/>
        <w:jc w:val="both"/>
        <w:rPr>
          <w:sz w:val="24"/>
        </w:rPr>
      </w:pPr>
      <w:r>
        <w:rPr>
          <w:sz w:val="24"/>
        </w:rPr>
      </w:r>
    </w:p>
    <w:p>
      <w:pPr>
        <w:pStyle w:val="Heading"/>
        <w:jc w:val="both"/>
        <w:rPr>
          <w:i/>
          <w:i/>
          <w:iCs/>
          <w:sz w:val="24"/>
        </w:rPr>
      </w:pPr>
      <w:r>
        <w:rPr>
          <w:i/>
          <w:iCs/>
          <w:sz w:val="24"/>
        </w:rPr>
        <w:t>Beispielaussagen:</w:t>
      </w:r>
    </w:p>
    <w:p>
      <w:pPr>
        <w:pStyle w:val="Heading"/>
        <w:jc w:val="both"/>
        <w:rPr>
          <w:i/>
          <w:i/>
          <w:iCs/>
          <w:sz w:val="24"/>
        </w:rPr>
      </w:pPr>
      <w:r>
        <w:rPr>
          <w:i/>
          <w:iCs/>
          <w:sz w:val="24"/>
        </w:rPr>
      </w:r>
    </w:p>
    <w:p>
      <w:pPr>
        <w:pStyle w:val="Heading"/>
        <w:jc w:val="both"/>
        <w:rPr/>
      </w:pPr>
      <w:r>
        <w:rPr>
          <w:i/>
          <w:iCs/>
          <w:sz w:val="24"/>
        </w:rPr>
        <w:t>„</w:t>
      </w:r>
      <w:r>
        <w:rPr>
          <w:i/>
          <w:iCs/>
          <w:sz w:val="24"/>
        </w:rPr>
        <w:t xml:space="preserve">Der ökonomische und soziale Druck, unter dem die Einheit der Arbeiter,, Meister und Ladeninhaber </w:t>
      </w:r>
      <w:r>
        <w:rPr>
          <w:sz w:val="24"/>
        </w:rPr>
        <w:t xml:space="preserve">(im Zuge der Revolution von 1848 – J.R.) </w:t>
      </w:r>
      <w:r>
        <w:rPr>
          <w:i/>
          <w:iCs/>
          <w:sz w:val="24"/>
        </w:rPr>
        <w:t>auseinanderbrach, erhielt politische Verstärkung. Dies waren jedoch Prozesse, deren Entfaltung Jahrzehnte beanspruchte, und die nicht auf einen dramatischen Frühling und Sommer beschränkt werden können“ (Haupt/Crossick; 203).</w:t>
      </w:r>
    </w:p>
    <w:p>
      <w:pPr>
        <w:pStyle w:val="Heading"/>
        <w:jc w:val="both"/>
        <w:rPr/>
      </w:pPr>
      <w:r>
        <w:rPr>
          <w:i/>
          <w:iCs/>
          <w:sz w:val="24"/>
        </w:rPr>
        <w:t>„</w:t>
      </w:r>
      <w:r>
        <w:rPr>
          <w:i/>
          <w:iCs/>
          <w:sz w:val="24"/>
        </w:rPr>
        <w:t xml:space="preserve">Die Wahlverwandtschaft von Halbbildung und Kleinbürgertum liegt auf der Hand; mit der Sozialisierung der Halbbildung aber beginnen auch ihre pathischen Züge die ganze Gesellschaft anzustecken; entsprechend der Instauration des auf Touren gebrachten Kleinbürgers zum herrschenden Sozialcharakter“ (Th. W. Adorno: Theorie der Halbbildung, in ders.: Soziologische Schriften I, Frankfurt/M 1979; 118). </w:t>
      </w:r>
    </w:p>
    <w:p>
      <w:pPr>
        <w:pStyle w:val="Heading"/>
        <w:jc w:val="both"/>
        <w:rPr/>
      </w:pPr>
      <w:r>
        <w:rPr>
          <w:i/>
          <w:iCs/>
          <w:sz w:val="24"/>
        </w:rPr>
        <w:t>„</w:t>
      </w:r>
      <w:r>
        <w:rPr>
          <w:i/>
          <w:iCs/>
          <w:sz w:val="24"/>
        </w:rPr>
        <w:t xml:space="preserve">Während Richard Sennett und Henri Lefebvre über die Landgewinne der Kleinbürger lamentieren, löckt der Spötter Hans Magnus Enzensberger den Stachel wider die Kulturpessimisten: Ja, es stimmt ja, dass das „im Klein- und Spießbürger verkörperte Mittelmaß“ (Enzensberger) unsere Zivilisation bestimme, aber das sei alles nicht so schlimm, das sei alles normal. Nur, was viele eben noch nicht begriffen haben: Es gibt neue Normalitäten“ (Schilling; 217). </w:t>
      </w:r>
    </w:p>
    <w:p>
      <w:pPr>
        <w:pStyle w:val="Heading"/>
        <w:jc w:val="both"/>
        <w:rPr>
          <w:i/>
          <w:i/>
          <w:iCs/>
          <w:sz w:val="24"/>
        </w:rPr>
      </w:pPr>
      <w:r>
        <w:rPr>
          <w:i/>
          <w:iCs/>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i/>
          <w:i/>
          <w:iCs/>
          <w:sz w:val="24"/>
        </w:rPr>
      </w:pPr>
      <w:r>
        <w:rPr>
          <w:i/>
          <w:iCs/>
          <w:sz w:val="24"/>
        </w:rPr>
        <w:t xml:space="preserve"> </w:t>
      </w:r>
    </w:p>
    <w:p>
      <w:pPr>
        <w:pStyle w:val="Heading"/>
        <w:jc w:val="both"/>
        <w:rPr>
          <w:i/>
          <w:i/>
          <w:iCs/>
          <w:sz w:val="24"/>
        </w:rPr>
      </w:pPr>
      <w:r>
        <w:rPr>
          <w:i/>
          <w:iCs/>
          <w:sz w:val="24"/>
        </w:rPr>
      </w:r>
    </w:p>
    <w:p>
      <w:pPr>
        <w:pStyle w:val="Heading"/>
        <w:jc w:val="both"/>
        <w:rPr>
          <w:i/>
          <w:i/>
          <w:iCs/>
          <w:sz w:val="24"/>
        </w:rPr>
      </w:pPr>
      <w:r>
        <w:rPr>
          <w:i/>
          <w:iCs/>
          <w:sz w:val="24"/>
        </w:rPr>
      </w:r>
    </w:p>
    <w:p>
      <w:pPr>
        <w:pStyle w:val="Heading"/>
        <w:jc w:val="both"/>
        <w:rPr>
          <w:sz w:val="24"/>
        </w:rPr>
      </w:pPr>
      <w:r>
        <w:rPr>
          <w:sz w:val="24"/>
        </w:rPr>
        <w:t xml:space="preserve">  </w:t>
      </w:r>
    </w:p>
    <w:p>
      <w:pPr>
        <w:pStyle w:val="Heading"/>
        <w:jc w:val="both"/>
        <w:rPr>
          <w:i/>
          <w:i/>
          <w:iCs/>
          <w:sz w:val="24"/>
        </w:rPr>
      </w:pPr>
      <w:r>
        <w:rPr>
          <w:i/>
          <w:iCs/>
          <w:sz w:val="24"/>
        </w:rPr>
        <w:t xml:space="preserve"> </w:t>
      </w:r>
    </w:p>
    <w:p>
      <w:pPr>
        <w:pStyle w:val="Heading"/>
        <w:jc w:val="both"/>
        <w:rPr>
          <w:sz w:val="24"/>
        </w:rPr>
      </w:pPr>
      <w:r>
        <w:rPr>
          <w:sz w:val="24"/>
        </w:rPr>
        <w:t xml:space="preserve"> </w:t>
      </w:r>
    </w:p>
    <w:p>
      <w:pPr>
        <w:pStyle w:val="Heading"/>
        <w:ind w:left="1410" w:hanging="0"/>
        <w:jc w:val="both"/>
        <w:rPr>
          <w:sz w:val="24"/>
        </w:rPr>
      </w:pPr>
      <w:r>
        <w:rPr>
          <w:sz w:val="24"/>
        </w:rPr>
      </w:r>
    </w:p>
    <w:p>
      <w:pPr>
        <w:pStyle w:val="Heading"/>
        <w:ind w:left="1410" w:hanging="0"/>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24"/>
        </w:rPr>
      </w:pPr>
      <w:r>
        <w:rPr>
          <w:sz w:val="24"/>
        </w:rPr>
        <w:t>© Jürgen Ritsert</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Heading1"/>
        <w:rPr/>
      </w:pPr>
      <w:r>
        <w:rPr/>
        <w:t xml:space="preserve">Teil I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Zur Transformation bürgerlicher Sozialcharaktere </w:t>
      </w:r>
    </w:p>
    <w:p>
      <w:pPr>
        <w:pStyle w:val="Normal"/>
        <w:jc w:val="both"/>
        <w:rPr/>
      </w:pPr>
      <w:r>
        <w:rPr/>
      </w:r>
    </w:p>
    <w:sectPr>
      <w:footerReference w:type="default" r:id="rId2"/>
      <w:footnotePr>
        <w:numFmt w:val="decimal"/>
        <w:numStart w:val="2"/>
      </w:footnotePr>
      <w:type w:val="nextPage"/>
      <w:pgSz w:w="11906" w:h="16838"/>
      <w:pgMar w:left="1417" w:right="1417" w:gutter="0" w:header="0" w:top="1417" w:footer="708"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G. H. Mead: Geist, Identität und Gesellschaft aus der Sicht des Sozialbehaviorismus, Frankfurt/M 1968.</w:t>
        <w:br/>
        <w:t xml:space="preserve">  Vgl. auch J. Ritsert: Soziologie des Individuums. Eine Einführung, Darmstadt 2001. </w:t>
      </w:r>
    </w:p>
  </w:footnote>
  <w:footnote w:id="3">
    <w:p>
      <w:pPr>
        <w:pStyle w:val="Footnote"/>
        <w:rPr/>
      </w:pPr>
      <w:r>
        <w:rPr>
          <w:rStyle w:val="FootnoteCharacters"/>
        </w:rPr>
        <w:footnoteRef/>
      </w:r>
      <w:r>
        <w:rPr/>
        <w:t xml:space="preserve"> </w:t>
      </w:r>
      <w:r>
        <w:rPr/>
        <w:t>Im Sommersemester 2004 lag der Schwerpunkt der Darstellung beim „Bürgergeist“ in der Phase der entstehen-</w:t>
        <w:br/>
        <w:t xml:space="preserve">  den bürgerlichen Gesellschaft am Beispiel der Schriften von Werner Sombart und Max Weber. </w:t>
      </w:r>
    </w:p>
  </w:footnote>
  <w:footnote w:id="4">
    <w:p>
      <w:pPr>
        <w:pStyle w:val="Footnote"/>
        <w:rPr/>
      </w:pPr>
      <w:r>
        <w:rPr>
          <w:rStyle w:val="FootnoteCharacters"/>
        </w:rPr>
        <w:footnoteRef/>
      </w:r>
      <w:r>
        <w:rPr/>
        <w:t xml:space="preserve"> </w:t>
      </w:r>
      <w:r>
        <w:rPr/>
        <w:t>G. Simmel: Soziologie. Untersuchungen über die Formen der Vergesellschaftung, Berlin 1958, S. 4</w:t>
      </w:r>
    </w:p>
  </w:footnote>
  <w:footnote w:id="5">
    <w:p>
      <w:pPr>
        <w:pStyle w:val="Footnote"/>
        <w:rPr/>
      </w:pPr>
      <w:r>
        <w:rPr>
          <w:rStyle w:val="FootnoteCharacters"/>
        </w:rPr>
        <w:footnoteRef/>
      </w:r>
      <w:r>
        <w:rPr/>
        <w:t xml:space="preserve"> </w:t>
      </w:r>
      <w:r>
        <w:rPr/>
        <w:t>M. Weber: Wirtschaft und Gesellschaft. Grundriss der verstehenden Soziologie, 2 Halbbände (hrsg. v. J. Winckelmann), Tübingen 1956, S. 3 (§ 1 der „Soziologische(n) Grundbegriffe.“</w:t>
      </w:r>
    </w:p>
  </w:footnote>
  <w:footnote w:id="6">
    <w:p>
      <w:pPr>
        <w:pStyle w:val="Footnote"/>
        <w:rPr/>
      </w:pPr>
      <w:r>
        <w:rPr>
          <w:rStyle w:val="FootnoteCharacters"/>
        </w:rPr>
        <w:footnoteRef/>
      </w:r>
      <w:r>
        <w:rPr/>
        <w:t xml:space="preserve"> </w:t>
      </w:r>
      <w:r>
        <w:rPr/>
        <w:t>J. G. Fichte: Grundlage des Naturrechts nach Prinzipien der Wissenschaftslehre, Hamburg 1979, S. 69.</w:t>
      </w:r>
    </w:p>
  </w:footnote>
  <w:footnote w:id="7">
    <w:p>
      <w:pPr>
        <w:pStyle w:val="Footnote"/>
        <w:rPr/>
      </w:pPr>
      <w:r>
        <w:rPr>
          <w:rStyle w:val="FootnoteCharacters"/>
        </w:rPr>
        <w:footnoteRef/>
      </w:r>
      <w:r>
        <w:rPr/>
        <w:t xml:space="preserve"> </w:t>
      </w:r>
      <w:r>
        <w:rPr/>
        <w:t xml:space="preserve">Zu dieser Diskussion vgl. W. Stegmüller: Probleme und Resultate der Wissenschaftstheorie und analytischen </w:t>
        <w:br/>
        <w:t xml:space="preserve">  Philosophie. Band I, Studienausgabe Teil 3: Historische, psychologische und rationale Erklärung. Kausalitäts-</w:t>
        <w:br/>
        <w:t xml:space="preserve">  probleme, Determinismus und Indeterminismus, Berlin/Heidelberg/New York 1969, S. 428 ff. </w:t>
      </w:r>
    </w:p>
  </w:footnote>
  <w:footnote w:id="8">
    <w:p>
      <w:pPr>
        <w:pStyle w:val="Footnote"/>
        <w:jc w:val="both"/>
        <w:rPr/>
      </w:pPr>
      <w:r>
        <w:rPr>
          <w:rStyle w:val="FootnoteCharacters"/>
        </w:rPr>
        <w:footnoteRef/>
      </w:r>
      <w:r>
        <w:rPr/>
        <w:t xml:space="preserve"> </w:t>
      </w:r>
      <w:r>
        <w:rPr/>
        <w:t xml:space="preserve">Max Weber: „Die </w:t>
      </w:r>
      <w:r>
        <w:rPr>
          <w:sz w:val="16"/>
        </w:rPr>
        <w:t>&gt;&lt;</w:t>
      </w:r>
      <w:r>
        <w:rPr/>
        <w:t>Objektivität</w:t>
      </w:r>
      <w:r>
        <w:rPr>
          <w:sz w:val="16"/>
        </w:rPr>
        <w:t>&lt;&lt;</w:t>
      </w:r>
      <w:r>
        <w:rPr/>
        <w:t xml:space="preserve"> sozialwissenschaftlicher und sozialpolitischer Erkenntnis, in ders.: Gesammelte Aufsätze zur Wissenschaftslehre, Tübingen 1922 ff., S. 202</w:t>
      </w:r>
    </w:p>
  </w:footnote>
  <w:footnote w:id="9">
    <w:p>
      <w:pPr>
        <w:pStyle w:val="Footnote"/>
        <w:rPr/>
      </w:pPr>
      <w:r>
        <w:rPr>
          <w:rStyle w:val="FootnoteCharacters"/>
        </w:rPr>
        <w:footnoteRef/>
      </w:r>
      <w:r>
        <w:rPr/>
        <w:t xml:space="preserve"> </w:t>
      </w:r>
      <w:r>
        <w:rPr/>
        <w:t xml:space="preserve">H.-G. Haupt und G. Crossick: Die Kleinbürger. Eine europäische Sozialgeschichte des 19. Jahrhunderts, München 1998. </w:t>
      </w:r>
    </w:p>
  </w:footnote>
  <w:footnote w:id="10">
    <w:p>
      <w:pPr>
        <w:pStyle w:val="Footnote"/>
        <w:rPr/>
      </w:pPr>
      <w:r>
        <w:rPr>
          <w:rStyle w:val="FootnoteCharacters"/>
        </w:rPr>
        <w:footnoteRef/>
      </w:r>
      <w:r>
        <w:rPr/>
        <w:t xml:space="preserve"> </w:t>
      </w:r>
      <w:r>
        <w:rPr/>
        <w:t xml:space="preserve">H. Schilling: Kleinbürger. Mentalität und Lebensstil, Frankfurt/New York 2003, S. 212 ff. </w:t>
      </w:r>
    </w:p>
  </w:footnote>
  <w:footnote w:id="11">
    <w:p>
      <w:pPr>
        <w:pStyle w:val="Footnote"/>
        <w:jc w:val="both"/>
        <w:rPr/>
      </w:pPr>
      <w:r>
        <w:rPr>
          <w:rStyle w:val="FootnoteCharacters"/>
        </w:rPr>
        <w:footnoteRef/>
      </w:r>
      <w:r>
        <w:rPr/>
        <w:t xml:space="preserve"> </w:t>
      </w:r>
      <w:r>
        <w:rPr/>
        <w:t>Es können auch Beschreibungen in Kategorien einer Mittel</w:t>
      </w:r>
      <w:r>
        <w:rPr>
          <w:i/>
          <w:iCs/>
        </w:rPr>
        <w:t xml:space="preserve">schicht </w:t>
      </w:r>
      <w:r>
        <w:rPr/>
        <w:t xml:space="preserve">auftauchen. Die Standarddimensionen zur Beschreibung von Schichten sind: Einkommen, Schulbildung und Beruf. </w:t>
      </w:r>
    </w:p>
  </w:footnote>
  <w:footnote w:id="12">
    <w:p>
      <w:pPr>
        <w:pStyle w:val="Footnote"/>
        <w:ind w:left="180" w:hanging="180"/>
        <w:jc w:val="both"/>
        <w:rPr/>
      </w:pPr>
      <w:r>
        <w:rPr>
          <w:rStyle w:val="FootnoteCharacters"/>
        </w:rPr>
        <w:footnoteRef/>
      </w:r>
      <w:r>
        <w:rPr/>
        <w:tab/>
        <w:t xml:space="preserve"> „</w:t>
      </w:r>
      <w:r>
        <w:rPr/>
        <w:t xml:space="preserve">Bürgertum ist die aufgestiegene, starkgewordene neue städtische Klasse, die sich seit dem ausgehenden Mittelalter vom Adel löst, sich emanzipiert. Spätestens ab Mitte des 18. Jahrhunderts ist das Bürgertum die neue Leitkategorie der Gesellschaft überall in Europa ... Betrachtet man die Entwicklung des Bürgertums seit der Reformation, dann haben wir uns die Entwicklung von einer ausgesprochen konkreten lokalen Stadtbürgerschaft hin zu einer mehr abstrakten bürgerlichen Gesellschaft im Rahmen von Nationalstaaten zu denken“ (Schilling; 11). </w:t>
      </w:r>
    </w:p>
  </w:footnote>
  <w:footnote w:id="13">
    <w:p>
      <w:pPr>
        <w:pStyle w:val="Footnote"/>
        <w:jc w:val="both"/>
        <w:rPr/>
      </w:pPr>
      <w:r>
        <w:rPr>
          <w:rStyle w:val="FootnoteCharacters"/>
        </w:rPr>
        <w:footnoteRef/>
      </w:r>
      <w:r>
        <w:rPr/>
        <w:t xml:space="preserve"> </w:t>
      </w:r>
      <w:r>
        <w:rPr/>
        <w:t>Aristoteles: Nikomachische Ethik, Buch V 7.</w:t>
      </w:r>
    </w:p>
  </w:footnote>
  <w:footnote w:id="14">
    <w:p>
      <w:pPr>
        <w:pStyle w:val="Footnote"/>
        <w:jc w:val="both"/>
        <w:rPr/>
      </w:pPr>
      <w:r>
        <w:rPr>
          <w:rStyle w:val="FootnoteCharacters"/>
        </w:rPr>
        <w:footnoteRef/>
      </w:r>
      <w:r>
        <w:rPr/>
        <w:t xml:space="preserve"> </w:t>
      </w:r>
      <w:r>
        <w:rPr/>
        <w:t xml:space="preserve">Vgl. dazu S. Kracauer: Die Angestellten. Aus dem neuesten Deutschland, in Schriften I, Frankfurt/M 1971. </w:t>
      </w:r>
    </w:p>
    <w:p>
      <w:pPr>
        <w:pStyle w:val="Footnote"/>
        <w:jc w:val="both"/>
        <w:rPr/>
      </w:pPr>
      <w:r>
        <w:rPr/>
        <w:t xml:space="preserve">J. Kocka: Die Angestellten in der deutschen Geschichte. 1850-1980, Göttingen 1981. </w:t>
      </w:r>
    </w:p>
  </w:footnote>
  <w:footnote w:id="15">
    <w:p>
      <w:pPr>
        <w:pStyle w:val="Footnote"/>
        <w:ind w:left="180" w:hanging="180"/>
        <w:rPr/>
      </w:pPr>
      <w:r>
        <w:rPr>
          <w:rStyle w:val="FootnoteCharacters"/>
        </w:rPr>
        <w:footnoteRef/>
      </w:r>
      <w:r>
        <w:rPr/>
        <w:tab/>
        <w:t xml:space="preserve"> „</w:t>
      </w:r>
      <w:r>
        <w:rPr/>
        <w:t xml:space="preserve">Sowohl in zeitgenössischen Romanen und Karikaturen als auch in historischen Schriften erscheint das Kleinbürgertum als eine im wesentlichen andere imitierende soziale Gruppe“ (Haupt/Crossick; 25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41:00Z</dcterms:created>
  <dc:creator>Jürgen Ritsert</dc:creator>
  <dc:description/>
  <dc:language>en-US</dc:language>
  <cp:lastModifiedBy>Jürgen Ritsert</cp:lastModifiedBy>
  <cp:lastPrinted>2004-08-19T17:54:00Z</cp:lastPrinted>
  <dcterms:modified xsi:type="dcterms:W3CDTF">2004-10-22T09:12:00Z</dcterms:modified>
  <cp:revision>5</cp:revision>
  <dc:subject/>
  <dc:title>Einschub I</dc:title>
</cp:coreProperties>
</file>