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52"/>
          <w:szCs w:val="52"/>
        </w:rPr>
      </w:pPr>
      <w:r>
        <w:rPr>
          <w:rFonts w:cs="Arial" w:ascii="Arial" w:hAnsi="Arial"/>
          <w:b/>
          <w:bCs/>
          <w:sz w:val="52"/>
          <w:szCs w:val="52"/>
        </w:rPr>
        <w:t>Starthilfen</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Arial" w:hAnsi="Arial" w:cs="Arial"/>
          <w:b/>
          <w:b/>
          <w:bCs/>
          <w:sz w:val="36"/>
        </w:rPr>
      </w:pPr>
      <w:r>
        <w:rPr>
          <w:rFonts w:cs="Arial" w:ascii="Arial" w:hAnsi="Arial"/>
          <w:b/>
          <w:bCs/>
          <w:sz w:val="36"/>
        </w:rPr>
        <w:t>für Referat und Hausarbeit</w:t>
      </w:r>
    </w:p>
    <w:p>
      <w:pPr>
        <w:pStyle w:val="Normal"/>
        <w:jc w:val="center"/>
        <w:rPr>
          <w:rFonts w:ascii="Arial" w:hAnsi="Arial" w:cs="Arial"/>
          <w:b/>
          <w:b/>
          <w:bCs/>
          <w:sz w:val="36"/>
        </w:rPr>
      </w:pPr>
      <w:r>
        <w:rPr>
          <w:rFonts w:cs="Arial" w:ascii="Arial" w:hAnsi="Arial"/>
          <w:b/>
          <w:bCs/>
          <w:sz w:val="36"/>
        </w:rPr>
      </w:r>
    </w:p>
    <w:p>
      <w:pPr>
        <w:pStyle w:val="Normal"/>
        <w:jc w:val="center"/>
        <w:rPr>
          <w:sz w:val="36"/>
        </w:rPr>
      </w:pPr>
      <w:r>
        <w:rPr>
          <w:sz w:val="36"/>
        </w:rPr>
      </w:r>
    </w:p>
    <w:p>
      <w:pPr>
        <w:pStyle w:val="Normal"/>
        <w:jc w:val="center"/>
        <w:rPr>
          <w:rFonts w:ascii="Arial" w:hAnsi="Arial" w:cs="Arial"/>
          <w:b/>
          <w:b/>
          <w:sz w:val="36"/>
          <w:szCs w:val="36"/>
        </w:rPr>
      </w:pPr>
      <w:r>
        <w:rPr>
          <w:rFonts w:cs="Arial" w:ascii="Arial" w:hAnsi="Arial"/>
          <w:b/>
          <w:sz w:val="36"/>
          <w:szCs w:val="36"/>
        </w:rPr>
        <w:t>Betrifft: Formalien und Inhaltliches</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380" w:leader="none"/>
          <w:tab w:val="left" w:pos="7740" w:leader="none"/>
        </w:tabs>
        <w:ind w:left="1080" w:right="972" w:hanging="0"/>
        <w:jc w:val="center"/>
        <w:rPr/>
      </w:pPr>
      <w:r>
        <w:rPr>
          <w:rFonts w:cs="Arial" w:ascii="Arial" w:hAnsi="Arial"/>
        </w:rPr>
        <w:t>Dieses Paper entstand im Rahmen der Mitarbeit an und wird empfohlen in Veranstaltungen an der J. W. Goethe-Universität Frankfurt/ M., Fachbereich Gesellschaftswissenschaften,</w:t>
        <w:br/>
        <w:t xml:space="preserve">unter der Leitung von </w:t>
      </w:r>
    </w:p>
    <w:p>
      <w:pPr>
        <w:pStyle w:val="Normal"/>
        <w:jc w:val="center"/>
        <w:rPr>
          <w:rFonts w:ascii="Arial" w:hAnsi="Arial" w:cs="Arial"/>
        </w:rPr>
      </w:pPr>
      <w:r>
        <w:rPr>
          <w:rFonts w:cs="Arial" w:ascii="Arial" w:hAnsi="Arial"/>
        </w:rPr>
      </w:r>
    </w:p>
    <w:p>
      <w:pPr>
        <w:pStyle w:val="Normal"/>
        <w:tabs>
          <w:tab w:val="clear" w:pos="708"/>
          <w:tab w:val="left" w:pos="9000" w:leader="none"/>
        </w:tabs>
        <w:ind w:right="-108" w:hanging="0"/>
        <w:jc w:val="center"/>
        <w:rPr/>
      </w:pPr>
      <w:r>
        <w:rPr>
          <w:rFonts w:cs="Arial" w:ascii="Arial" w:hAnsi="Arial"/>
          <w:sz w:val="28"/>
          <w:szCs w:val="28"/>
        </w:rPr>
        <w:t xml:space="preserve">Prof. Dr. em. Jürgen Ritsert.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Carsten Rösler 2004</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u w:val="single"/>
        </w:rPr>
      </w:pPr>
      <w:r>
        <w:rPr>
          <w:b/>
          <w:u w:val="single"/>
        </w:rPr>
        <w:t>Inhalt:</w:t>
      </w:r>
    </w:p>
    <w:p>
      <w:pPr>
        <w:pStyle w:val="Normal"/>
        <w:jc w:val="both"/>
        <w:rPr>
          <w:b/>
          <w:b/>
          <w:u w:val="single"/>
        </w:rPr>
      </w:pPr>
      <w:r>
        <w:rPr>
          <w:b/>
          <w:u w:val="single"/>
        </w:rPr>
      </w:r>
    </w:p>
    <w:p>
      <w:pPr>
        <w:pStyle w:val="Normal"/>
        <w:jc w:val="both"/>
        <w:rPr/>
      </w:pPr>
      <w:r>
        <w:rPr/>
      </w:r>
    </w:p>
    <w:p>
      <w:pPr>
        <w:pStyle w:val="Normal"/>
        <w:jc w:val="both"/>
        <w:rPr/>
      </w:pPr>
      <w:r>
        <w:rPr>
          <w:b/>
        </w:rPr>
        <w:t>I. Einleitung</w:t>
      </w:r>
    </w:p>
    <w:p>
      <w:pPr>
        <w:pStyle w:val="Normal"/>
        <w:jc w:val="both"/>
        <w:rPr>
          <w:b/>
          <w:b/>
        </w:rPr>
      </w:pPr>
      <w:r>
        <w:rPr>
          <w:b/>
        </w:rPr>
      </w:r>
    </w:p>
    <w:p>
      <w:pPr>
        <w:pStyle w:val="Normal"/>
        <w:ind w:left="180" w:hanging="0"/>
        <w:jc w:val="both"/>
        <w:rPr/>
      </w:pPr>
      <w:r>
        <w:rPr>
          <w:b/>
        </w:rPr>
        <w:t xml:space="preserve">A. Was das alles überhaupt soll... </w:t>
      </w:r>
      <w:r>
        <w:rPr/>
        <w:t>………………………………….……………………S.2</w:t>
      </w:r>
      <w:r>
        <w:rPr>
          <w:b/>
        </w:rPr>
        <w:br/>
      </w:r>
    </w:p>
    <w:p>
      <w:pPr>
        <w:pStyle w:val="Normal"/>
        <w:ind w:left="180" w:hanging="0"/>
        <w:jc w:val="both"/>
        <w:rPr/>
      </w:pPr>
      <w:r>
        <w:rPr>
          <w:b/>
        </w:rPr>
        <w:t>B. Die Vorzüge „sanfter (Selbst)Disziplin“</w:t>
      </w:r>
      <w:r>
        <w:rPr/>
        <w:t>……………………………………………...S.2</w:t>
        <w:br/>
      </w:r>
    </w:p>
    <w:p>
      <w:pPr>
        <w:pStyle w:val="Normal"/>
        <w:jc w:val="both"/>
        <w:rPr/>
      </w:pPr>
      <w:r>
        <w:rPr/>
      </w:r>
    </w:p>
    <w:p>
      <w:pPr>
        <w:pStyle w:val="Normal"/>
        <w:jc w:val="both"/>
        <w:rPr>
          <w:b/>
          <w:b/>
        </w:rPr>
      </w:pPr>
      <w:r>
        <w:rPr>
          <w:b/>
        </w:rPr>
        <w:t xml:space="preserve">II. Hauptteil </w:t>
      </w:r>
    </w:p>
    <w:p>
      <w:pPr>
        <w:pStyle w:val="Normal"/>
        <w:ind w:left="180" w:hanging="0"/>
        <w:jc w:val="both"/>
        <w:rPr>
          <w:b/>
          <w:b/>
        </w:rPr>
      </w:pPr>
      <w:r>
        <w:rPr>
          <w:b/>
        </w:rPr>
      </w:r>
    </w:p>
    <w:p>
      <w:pPr>
        <w:pStyle w:val="Normal"/>
        <w:ind w:left="180" w:hanging="0"/>
        <w:jc w:val="both"/>
        <w:rPr/>
      </w:pPr>
      <w:r>
        <w:rPr>
          <w:b/>
        </w:rPr>
        <w:t>A. Elementare Formalien</w:t>
      </w:r>
      <w:r>
        <w:rPr/>
        <w:t>………………..………………………………………………S. 3</w:t>
      </w:r>
    </w:p>
    <w:p>
      <w:pPr>
        <w:pStyle w:val="Normal"/>
        <w:ind w:left="360" w:hanging="0"/>
        <w:jc w:val="both"/>
        <w:rPr/>
      </w:pPr>
      <w:r>
        <w:rPr/>
        <w:t>§ 1. Dokumentenkopf…………………………………………………………...………S. 4</w:t>
      </w:r>
    </w:p>
    <w:p>
      <w:pPr>
        <w:pStyle w:val="Normal"/>
        <w:ind w:left="360" w:hanging="0"/>
        <w:jc w:val="both"/>
        <w:rPr/>
      </w:pPr>
      <w:r>
        <w:rPr/>
        <w:t>§ 2. Gliederung……………………………………………………………………….....S. 4</w:t>
      </w:r>
    </w:p>
    <w:p>
      <w:pPr>
        <w:pStyle w:val="Normal"/>
        <w:ind w:left="360" w:hanging="0"/>
        <w:jc w:val="both"/>
        <w:rPr/>
      </w:pPr>
      <w:r>
        <w:rPr/>
        <w:t>§ 3. Zitate und Zitierweisen……………………………………………………………..S. 5</w:t>
      </w:r>
    </w:p>
    <w:p>
      <w:pPr>
        <w:pStyle w:val="Normal"/>
        <w:ind w:left="360" w:hanging="0"/>
        <w:jc w:val="both"/>
        <w:rPr/>
      </w:pPr>
      <w:r>
        <w:rPr/>
        <w:t>§ 4. Quellenangaben…………………………………………………………………….S. 7</w:t>
      </w:r>
    </w:p>
    <w:p>
      <w:pPr>
        <w:pStyle w:val="Normal"/>
        <w:ind w:left="360" w:hanging="0"/>
        <w:jc w:val="both"/>
        <w:rPr/>
      </w:pPr>
      <w:r>
        <w:rPr/>
        <w:t>§ 5. Referat oder Hausarbeit?............................................................................................S 8</w:t>
      </w:r>
    </w:p>
    <w:p>
      <w:pPr>
        <w:pStyle w:val="Normal"/>
        <w:jc w:val="both"/>
        <w:rPr/>
      </w:pPr>
      <w:r>
        <w:rPr/>
      </w:r>
    </w:p>
    <w:p>
      <w:pPr>
        <w:pStyle w:val="Normal"/>
        <w:ind w:left="180" w:hanging="0"/>
        <w:jc w:val="both"/>
        <w:rPr>
          <w:b/>
          <w:b/>
        </w:rPr>
      </w:pPr>
      <w:r>
        <w:rPr>
          <w:b/>
        </w:rPr>
        <w:t xml:space="preserve">B. Intentionen des Inhalts </w:t>
      </w:r>
    </w:p>
    <w:p>
      <w:pPr>
        <w:pStyle w:val="Normal"/>
        <w:ind w:left="360" w:hanging="0"/>
        <w:jc w:val="both"/>
        <w:rPr/>
      </w:pPr>
      <w:r>
        <w:rPr/>
        <w:t>§ 1. Eine Frage des Stils………………………………………………………………...S. 9</w:t>
      </w:r>
    </w:p>
    <w:p>
      <w:pPr>
        <w:pStyle w:val="Normal"/>
        <w:ind w:left="360" w:hanging="0"/>
        <w:jc w:val="both"/>
        <w:rPr/>
      </w:pPr>
      <w:r>
        <w:rPr/>
        <w:t>§ 2. Darf es auch etwas mehr sein?..................................................................................S. 9</w:t>
      </w:r>
    </w:p>
    <w:p>
      <w:pPr>
        <w:pStyle w:val="Normal"/>
        <w:ind w:left="360" w:hanging="0"/>
        <w:jc w:val="both"/>
        <w:rPr/>
      </w:pPr>
      <w:r>
        <w:rPr/>
        <w:t>§ 3. Von runden Geschichten und offenen Fragen…………………………………….S. 10</w:t>
      </w:r>
    </w:p>
    <w:p>
      <w:pPr>
        <w:pStyle w:val="Normal"/>
        <w:ind w:left="360" w:hanging="0"/>
        <w:jc w:val="both"/>
        <w:rPr/>
      </w:pPr>
      <w:r>
        <w:rPr/>
        <w:t>§ 4. Der berühmte wie berüchtigte eigene Beitrag…………………………………….S. 11</w:t>
      </w:r>
    </w:p>
    <w:p>
      <w:pPr>
        <w:pStyle w:val="Normal"/>
        <w:ind w:left="360" w:hanging="0"/>
        <w:jc w:val="both"/>
        <w:rPr/>
      </w:pPr>
      <w:r>
        <w:rPr/>
        <w:t>§ 5. Aufbau und Inhalt des Referatsvortrags…………………………………………..S. 12</w:t>
      </w:r>
    </w:p>
    <w:p>
      <w:pPr>
        <w:pStyle w:val="Normal"/>
        <w:jc w:val="both"/>
        <w:rPr/>
      </w:pPr>
      <w:r>
        <w:rPr/>
      </w:r>
    </w:p>
    <w:p>
      <w:pPr>
        <w:pStyle w:val="Normal"/>
        <w:jc w:val="both"/>
        <w:rPr/>
      </w:pPr>
      <w:r>
        <w:rPr/>
      </w:r>
    </w:p>
    <w:p>
      <w:pPr>
        <w:pStyle w:val="Normal"/>
        <w:jc w:val="both"/>
        <w:rPr>
          <w:b/>
          <w:b/>
        </w:rPr>
      </w:pPr>
      <w:r>
        <w:rPr>
          <w:b/>
        </w:rPr>
        <w:t>III. Schlussteil</w:t>
      </w:r>
    </w:p>
    <w:p>
      <w:pPr>
        <w:pStyle w:val="Normal"/>
        <w:jc w:val="both"/>
        <w:rPr>
          <w:b/>
          <w:b/>
        </w:rPr>
      </w:pPr>
      <w:r>
        <w:rPr>
          <w:b/>
        </w:rPr>
      </w:r>
    </w:p>
    <w:p>
      <w:pPr>
        <w:pStyle w:val="Normal"/>
        <w:ind w:left="180" w:hanging="0"/>
        <w:jc w:val="both"/>
        <w:rPr/>
      </w:pPr>
      <w:r>
        <w:rPr>
          <w:b/>
        </w:rPr>
        <w:t>A. Das gesunde Selbstverständnis</w:t>
      </w:r>
      <w:r>
        <w:rPr/>
        <w:t>……………………………………………………..S. 13</w:t>
      </w:r>
    </w:p>
    <w:p>
      <w:pPr>
        <w:pStyle w:val="Normal"/>
        <w:ind w:left="180" w:hanging="0"/>
        <w:jc w:val="both"/>
        <w:rPr>
          <w:b/>
          <w:b/>
        </w:rPr>
      </w:pPr>
      <w:r>
        <w:rPr>
          <w:b/>
        </w:rPr>
      </w:r>
    </w:p>
    <w:p>
      <w:pPr>
        <w:pStyle w:val="Normal"/>
        <w:ind w:left="180" w:hanging="0"/>
        <w:jc w:val="both"/>
        <w:rPr/>
      </w:pPr>
      <w:r>
        <w:rPr>
          <w:b/>
        </w:rPr>
        <w:t>B. Recherche per Mausklick</w:t>
      </w:r>
      <w:r>
        <w:rPr/>
        <w:t>…………………………………………………………...S. 13</w:t>
      </w:r>
    </w:p>
    <w:p>
      <w:pPr>
        <w:pStyle w:val="Normal"/>
        <w:ind w:left="180" w:hanging="0"/>
        <w:jc w:val="both"/>
        <w:rPr>
          <w:b/>
          <w:b/>
        </w:rPr>
      </w:pPr>
      <w:r>
        <w:rPr>
          <w:b/>
        </w:rPr>
      </w:r>
    </w:p>
    <w:p>
      <w:pPr>
        <w:pStyle w:val="Normal"/>
        <w:ind w:left="180" w:hanging="0"/>
        <w:jc w:val="both"/>
        <w:rPr/>
      </w:pPr>
      <w:r>
        <w:rPr>
          <w:b/>
        </w:rPr>
        <w:t>C. Gepflegter Garten der Stilblütengewächse</w:t>
      </w:r>
      <w:r>
        <w:rPr/>
        <w:t>………………………………………..S. 14</w:t>
      </w:r>
    </w:p>
    <w:p>
      <w:pPr>
        <w:pStyle w:val="Normal"/>
        <w:jc w:val="both"/>
        <w:rPr/>
      </w:pPr>
      <w:r>
        <w:rPr/>
      </w:r>
      <w:r>
        <w:br w:type="page"/>
      </w:r>
    </w:p>
    <w:p>
      <w:pPr>
        <w:pStyle w:val="Normal"/>
        <w:jc w:val="both"/>
        <w:rPr>
          <w:b/>
          <w:b/>
        </w:rPr>
      </w:pPr>
      <w:r>
        <w:rPr>
          <w:b/>
        </w:rPr>
        <w:t>I. Einleitung</w:t>
      </w:r>
    </w:p>
    <w:p>
      <w:pPr>
        <w:pStyle w:val="Normal"/>
        <w:jc w:val="both"/>
        <w:rPr>
          <w:b/>
          <w:b/>
        </w:rPr>
      </w:pPr>
      <w:r>
        <w:rPr>
          <w:b/>
        </w:rPr>
      </w:r>
    </w:p>
    <w:p>
      <w:pPr>
        <w:pStyle w:val="Normal"/>
        <w:jc w:val="both"/>
        <w:rPr>
          <w:b/>
          <w:b/>
        </w:rPr>
      </w:pPr>
      <w:r>
        <w:rPr>
          <w:b/>
        </w:rPr>
        <w:t>A. Was das alles überhaupt soll…</w:t>
      </w:r>
    </w:p>
    <w:p>
      <w:pPr>
        <w:pStyle w:val="Normal"/>
        <w:jc w:val="both"/>
        <w:rPr/>
      </w:pPr>
      <w:r>
        <w:rPr/>
        <w:t xml:space="preserve">Eine interessante Vorstellung ist zweifellos das Hochschulstudium ohne Leistungsnachweise. Der Wegfall des Schein-Zwangs brächte eine Stressreduktion mit sich, nach der sich besonders Studierende mit Prüfungsphobien sehnen. Aber das scheinfreie Studium für freie Bürger ist eine Illusion und wird es auf absehbare Zeit bleiben. </w:t>
      </w:r>
    </w:p>
    <w:p>
      <w:pPr>
        <w:pStyle w:val="Normal"/>
        <w:jc w:val="both"/>
        <w:rPr/>
      </w:pPr>
      <w:r>
        <w:rPr/>
        <w:t>Referate und Hausarbeiten sind nun einmal die Stufen auf der Leiter zum akademischen Abschluss – von Klausuren soll hier gar nicht erst die Rede sein. Diese Nachweise studentischer Bildung haben alle auf dem Weg zum akademischen Titel abzulegen. Und letzterer soll doch etwas gelten, soll mehr sein als „schöner“ Schein. Irgendwie will man ja auch wissen, „wie man im Wissenschaftsbetrieb steht“, „was man geleistet hat“, „was man sich zutrauen kann“ usf. Und irgendjemand soll darüber Auskunft geben.</w:t>
      </w:r>
    </w:p>
    <w:p>
      <w:pPr>
        <w:pStyle w:val="Normal"/>
        <w:jc w:val="both"/>
        <w:rPr/>
      </w:pPr>
      <w:r>
        <w:rPr/>
        <w:t xml:space="preserve">Wenn alle Studierenden „da durch“ müssen, dann lohnt sich vielleicht eine intensive Beschäftigung mit Erwartungen seitens des Veranstalters, der Leistungsnachweise ausstellt. Allgemeine Anforderungen an hochschultaugliche Referate und Hausarbeiten sollten doch allen bekannt sein, die sich um passables Auftreten und Schreiben bemühen. </w:t>
      </w:r>
    </w:p>
    <w:p>
      <w:pPr>
        <w:pStyle w:val="Normal"/>
        <w:jc w:val="both"/>
        <w:rPr/>
      </w:pPr>
      <w:r>
        <w:rPr/>
        <w:t>Die folgenden Seiten geben einen Überblick zu grundlegenden Richtlinien für Referatsvorträge und wissenschaftliches Schreiben. Es kann sich dabei nur um einen Grundstock, eine Auswahl wichtiger Werkzeuge handeln. Diese Essenz sollte nach Bedarf ergänzt und ausgebaut werden; eine vollständige Sammlung zum wissenschaftlichen Referieren und Schreiben kann hier nicht präsentiert werden. Immerhin sind unten einige Tipps zusammengetragen, mit deren Hilfe sich - bei entsprechender Anwendung - zumindest grobe Patzer vermeiden lassen.</w:t>
      </w:r>
    </w:p>
    <w:p>
      <w:pPr>
        <w:pStyle w:val="Normal"/>
        <w:jc w:val="both"/>
        <w:rPr/>
      </w:pPr>
      <w:r>
        <w:rPr/>
      </w:r>
    </w:p>
    <w:p>
      <w:pPr>
        <w:pStyle w:val="Normal"/>
        <w:jc w:val="both"/>
        <w:rPr/>
      </w:pPr>
      <w:r>
        <w:rPr/>
      </w:r>
    </w:p>
    <w:p>
      <w:pPr>
        <w:pStyle w:val="Normal"/>
        <w:jc w:val="both"/>
        <w:rPr>
          <w:b/>
          <w:b/>
        </w:rPr>
      </w:pPr>
      <w:r>
        <w:rPr>
          <w:b/>
        </w:rPr>
        <w:t>B. Die Vorzüge „sanfter (Selbst)Disziplin“</w:t>
      </w:r>
    </w:p>
    <w:p>
      <w:pPr>
        <w:pStyle w:val="Normal"/>
        <w:jc w:val="both"/>
        <w:rPr/>
      </w:pPr>
      <w:r>
        <w:rPr/>
        <w:t xml:space="preserve">Kaum zu entbehrende Notwendigkeit für wissenschaftliches Arbeiten ist ein gemeinsamer Nenner in Formfragen, ein Minimalprogramm der Formalien. Das sollte verbindlich für alle gelten, die im Wissenschaftsbetrieb tätig werden. Sonst könnten ja alle in ungefähr so irgendwie alles behaupten und irgendwo den Status der Wissenschaftlichkeit dafür reklamieren… </w:t>
      </w:r>
    </w:p>
    <w:p>
      <w:pPr>
        <w:pStyle w:val="Normal"/>
        <w:jc w:val="both"/>
        <w:rPr/>
      </w:pPr>
      <w:r>
        <w:rPr/>
      </w:r>
    </w:p>
    <w:p>
      <w:pPr>
        <w:pStyle w:val="Normal"/>
        <w:spacing w:lineRule="auto" w:line="288"/>
        <w:ind w:left="360" w:right="432" w:hanging="0"/>
        <w:jc w:val="both"/>
        <w:rPr>
          <w:sz w:val="22"/>
          <w:szCs w:val="22"/>
        </w:rPr>
      </w:pPr>
      <w:r>
        <w:rPr>
          <w:sz w:val="22"/>
          <w:szCs w:val="22"/>
        </w:rPr>
        <w:t>„</w:t>
      </w:r>
      <w:r>
        <w:rPr>
          <w:sz w:val="22"/>
          <w:szCs w:val="22"/>
        </w:rPr>
        <w:t>Meine Erziehung ist in ihren Hauptteilen mir selbst überlassen worden. Mein Vater, ein protestantischer Landgeistlicher in Thüringen, starb allzufrüh: mir fehlte die strenge und überlegne Leitung eines männlichen Intellekts. Als ich im Knabenalter nach Schulpforta kam, lernte ich nur ein Surrogat der väterlichen Erziehung kennen, die uniformierende Disziplin einer geordneten Schule. Gerade aber dieser fast militärische Zwang, der, weil er auf die Masse wirken soll, das Individuelle kühl und oberflächlich behandelt, führte mich wieder auf mich selbst zurück. Ich rettete vor dem einförmigen Gesetz meine privaten Neigungen und Bestrebungen, ich lebte einen verborgnen Kultus bestimmter Künste, ich bemühte mich in einer überreizten Sucht nach universellem Wissen und Genießen die Starrheit einer gesetzlich bestimmten Zeitordnung und Zeitbenutzung zu brechen.“</w:t>
      </w:r>
      <w:r>
        <w:rPr>
          <w:rStyle w:val="FootnoteCharacters"/>
          <w:rStyle w:val="FootnoteAnchor"/>
          <w:sz w:val="22"/>
          <w:szCs w:val="22"/>
        </w:rPr>
        <w:footnoteReference w:id="2"/>
      </w:r>
    </w:p>
    <w:p>
      <w:pPr>
        <w:pStyle w:val="Normal"/>
        <w:spacing w:lineRule="auto" w:line="288"/>
        <w:jc w:val="both"/>
        <w:rPr>
          <w:sz w:val="22"/>
          <w:szCs w:val="22"/>
        </w:rPr>
      </w:pPr>
      <w:r>
        <w:rPr>
          <w:sz w:val="22"/>
          <w:szCs w:val="22"/>
        </w:rPr>
      </w:r>
    </w:p>
    <w:p>
      <w:pPr>
        <w:pStyle w:val="Normal"/>
        <w:jc w:val="both"/>
        <w:rPr/>
      </w:pPr>
      <w:r>
        <w:rPr/>
        <w:t>Mit dem Reizwort „Disziplin“ in der Überschrift zu dieser Passage soll keinesfalls ein Instrument akademischer Hoheiten zur Unterwerfung Studierender oder gar Drill militärischer Art gemeint sein! Der Klang des Wortes – womit weder die sportliche Disziplin noch irgendeine Fachrichtung gemeint ist - erinnert an (soziale) Kontrolle bis zur Ausbeutung, welche durchaus die Form der Selbstausbeutung annehmen kann. Wenn Erwartungen des Kollektivs nur weit genug in individuelle Vorstellungen von der Welt herein genommen werden, ist das weiter keine Kunst, sondern eher der graue Alltag. Aber im hier gemeinten Sinn bezieht sich das Wort auf ein Mindestmaß an sanfter (Selbst)Disziplin, das jede/ r im akademischen Betrieb von sich und anderen fordern sollte. So etwas kann sehr hilfreich sein, wenn es in der Produktion wissenschaftlicher Texte wie auch bei der Präsentation Halt gibt.</w:t>
      </w:r>
    </w:p>
    <w:p>
      <w:pPr>
        <w:pStyle w:val="Normal"/>
        <w:jc w:val="both"/>
        <w:rPr/>
      </w:pPr>
      <w:r>
        <w:rPr/>
        <w:t>Die Erarbeitung individueller Arbeitstechniken an eigenen und beim Studium (zunächst) fremder Texte, insgesamt: das Lernen des Lernens ist auf sanfte (Selbst)Disziplin angewiesen. Sonst würde zuviel von vornherein abgekanzelt und verrissen – ob nun aus Bequemlichkeit, Indifferenz oder (ideologisch zu begründender) Abneigung. Erst im gründlichen und nachdrücklichen (!) Einlassen auf „fremde“ Standpunkte, Perspektiven und somit Texte können Gesamteindrücke von verschiedenen Zugängen zu Themengebieten entstehen, welche gegenstandsadäquate geistes- und sozialwissenschaftliche Blickwinkel auszeichnen.</w:t>
      </w:r>
    </w:p>
    <w:p>
      <w:pPr>
        <w:pStyle w:val="Normal"/>
        <w:jc w:val="both"/>
        <w:rPr/>
      </w:pPr>
      <w:r>
        <w:rPr/>
        <w:t>Die Angabe von Koordinaten, mit denen die Wegränder der jeweiligen Reiseroute ansatzweise erkennbar werden, ist nicht zu unterschätzen. Wenn Vortragstermine von Referaten oder die Abgabe schriftlicher Ausarbeitungen bzw. von Hausarbeiten unmittelbar bevor stehen, lässt sich sanfte (Selbst)Disziplin im Sinne eines form- und inhaltsbezogenen Minimalkonsenses als eine Art Navigationssystem begreifen. Damit sind nicht zuletzt der Übereifer der Selbstausbeutung wie auch überflüssige Umwege unkoordinierter Fleißarbeit („blinder Aktionismus“) zu vermeiden.</w:t>
      </w:r>
    </w:p>
    <w:p>
      <w:pPr>
        <w:pStyle w:val="Normal"/>
        <w:tabs>
          <w:tab w:val="clear" w:pos="708"/>
          <w:tab w:val="left" w:pos="8640" w:leader="none"/>
        </w:tabs>
        <w:jc w:val="both"/>
        <w:rPr/>
      </w:pPr>
      <w:r>
        <w:rPr/>
        <w:t xml:space="preserve">In solchen Zeiten wurden schon die merkwürdigsten Phänomene beobachtet: Computer streiken just im unpassendsten Moment, öffentliche Verkehrsmittel lassen die gewohnte Zuverlässigkeit vermissen, Fahrradpannen verhindern die Umsetzung der besten Pläne und Absichten, das Wetter spielt völlig unerwartet verrückt - am Ende gerät die Gesundheit noch ernsthaft in Gefahr. Was natürlich niemandem zu wünschen ist! Aber vor Abgabe- und Vortragsterminen zeigten bislang nicht wenige, die sonst mit beiden Beinen ganz realistisch und standfest mitten im Leben zu stehen pflegten, plötzlich einen Hang zu Anklagen nach Art der Verschwörungstheoretiker. Die schicksalhafte Opferrolle als Resultat überzogener Erwartungen? </w:t>
      </w:r>
    </w:p>
    <w:p>
      <w:pPr>
        <w:pStyle w:val="Normal"/>
        <w:jc w:val="both"/>
        <w:rPr/>
      </w:pPr>
      <w:r>
        <w:rPr/>
        <w:t xml:space="preserve">Als Gegenmittel für solche Anwandlungen haben sich sanfte selbstdisziplinarische Maßnahmen bewährt. Sind die Unterlagen früh genug in passable Form gebracht und ist der Inhalt einigermaßen hieb- und stichfest verfasst, dann kann im Prinzip kommen, was da will. Das liest sich klipp und klar - daher fast zu simpel, aber eine Trivialität ist es mitnichten. </w:t>
      </w:r>
    </w:p>
    <w:p>
      <w:pPr>
        <w:pStyle w:val="Normal"/>
        <w:jc w:val="both"/>
        <w:rPr/>
      </w:pPr>
      <w:r>
        <w:rPr/>
        <w:t>Die folgenden Seiten sind als Einführung in die Erstellung von Referaten und Hausarbeiten gedacht, welche am Ende vielleicht das Prädikat „gelungen“ verdienen. Dahin können prinzipiell alle gelangen, die sich nur an ein paar harmlose aber essentielle Dimensionen von sanfter (Selbst)Disziplin halten.</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II. Hauptteil </w:t>
      </w:r>
    </w:p>
    <w:p>
      <w:pPr>
        <w:pStyle w:val="Normal"/>
        <w:jc w:val="both"/>
        <w:rPr>
          <w:b/>
          <w:b/>
        </w:rPr>
      </w:pPr>
      <w:r>
        <w:rPr>
          <w:b/>
        </w:rPr>
      </w:r>
    </w:p>
    <w:p>
      <w:pPr>
        <w:pStyle w:val="Normal"/>
        <w:jc w:val="both"/>
        <w:rPr>
          <w:b/>
          <w:b/>
        </w:rPr>
      </w:pPr>
      <w:r>
        <w:rPr>
          <w:b/>
        </w:rPr>
        <w:t>A. Elementare Formalia</w:t>
      </w:r>
    </w:p>
    <w:p>
      <w:pPr>
        <w:pStyle w:val="Normal"/>
        <w:jc w:val="both"/>
        <w:rPr/>
      </w:pPr>
      <w:r>
        <w:rPr/>
        <w:t xml:space="preserve">Eine Grundvoraussetzung zum Erstellen einer schriftlichen Ausarbeitung für einen Leistungsnachweis an der Hochschule ist die Verfügbarkeit von Computers. Der Drucker kann sogar gespart werden, wenn man über Speichermedien im copy-shop ausdruckt. Handschriftliches wird i.d.R. gar nicht erst akzeptiert und die Rechner sind inzwischen einfach zu günstig und nützlich, als dass bei der wissenschaftlichen Arbeit von vornherein darauf verzichtet werden sollte. </w:t>
      </w:r>
    </w:p>
    <w:p>
      <w:pPr>
        <w:pStyle w:val="Normal"/>
        <w:jc w:val="both"/>
        <w:rPr/>
      </w:pPr>
      <w:r>
        <w:rPr/>
        <w:t>Falls nicht vorhanden: zuerst also Rechner, Drucker und Papier anschaffen oder bei der Verwandtschaft/ im Bekanntenkreis Zugang dazu sichern. Wenn die Software zur Textbearbeitung angelaufen ist, tauchen mit zuverlässiger Sicherheit erste Zweifel auf.: Welche Formvorgaben gelten eigentlich? Hier der Versuch knapper Antworten für den Regelfall; Abweichungen davon sind je nach Sonderwünschen diverser Veranstalter möglich.</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360" w:right="252" w:hanging="0"/>
        <w:jc w:val="both"/>
        <w:rPr>
          <w:b/>
          <w:b/>
          <w:bCs/>
          <w:u w:val="single"/>
        </w:rPr>
      </w:pPr>
      <w:r>
        <w:rPr>
          <w:b/>
          <w:bCs/>
          <w:u w:val="single"/>
        </w:rPr>
        <w:t>Layout/ Erscheinungsbild:</w:t>
      </w:r>
    </w:p>
    <w:p>
      <w:pPr>
        <w:pStyle w:val="Normal"/>
        <w:numPr>
          <w:ilvl w:val="0"/>
          <w:numId w:val="2"/>
        </w:numPr>
        <w:pBdr>
          <w:top w:val="single" w:sz="4" w:space="1" w:color="000000"/>
          <w:left w:val="single" w:sz="4" w:space="4" w:color="000000"/>
          <w:bottom w:val="single" w:sz="4" w:space="1" w:color="000000"/>
          <w:right w:val="single" w:sz="4" w:space="4" w:color="000000"/>
        </w:pBdr>
        <w:ind w:left="720" w:right="252" w:hanging="360"/>
        <w:jc w:val="both"/>
        <w:rPr/>
      </w:pPr>
      <w:r>
        <w:rPr/>
        <w:t xml:space="preserve">Seitenränder (in cm): oben 2,5 - unten 2 - links 2,5 - rechts 2,5 </w:t>
      </w:r>
    </w:p>
    <w:p>
      <w:pPr>
        <w:pStyle w:val="Normal"/>
        <w:numPr>
          <w:ilvl w:val="0"/>
          <w:numId w:val="2"/>
        </w:numPr>
        <w:pBdr>
          <w:top w:val="single" w:sz="4" w:space="1" w:color="000000"/>
          <w:left w:val="single" w:sz="4" w:space="4" w:color="000000"/>
          <w:bottom w:val="single" w:sz="4" w:space="1" w:color="000000"/>
          <w:right w:val="single" w:sz="4" w:space="4" w:color="000000"/>
        </w:pBdr>
        <w:ind w:left="720" w:right="252" w:hanging="360"/>
        <w:jc w:val="both"/>
        <w:rPr/>
      </w:pPr>
      <w:r>
        <w:rPr/>
        <w:t>Schriftgrad: 12 (Überschriften größer, Fußnoten kleiner möglich)</w:t>
      </w:r>
    </w:p>
    <w:p>
      <w:pPr>
        <w:pStyle w:val="Normal"/>
        <w:numPr>
          <w:ilvl w:val="0"/>
          <w:numId w:val="2"/>
        </w:numPr>
        <w:pBdr>
          <w:top w:val="single" w:sz="4" w:space="1" w:color="000000"/>
          <w:left w:val="single" w:sz="4" w:space="4" w:color="000000"/>
          <w:bottom w:val="single" w:sz="4" w:space="1" w:color="000000"/>
          <w:right w:val="single" w:sz="4" w:space="4" w:color="000000"/>
        </w:pBdr>
        <w:ind w:left="720" w:right="252" w:hanging="360"/>
        <w:jc w:val="both"/>
        <w:rPr/>
      </w:pPr>
      <w:r>
        <w:rPr/>
        <w:t>Schriftart: Times New Roman (oder Arial, Schriftbild bitte schlicht und gut lesbar)</w:t>
      </w:r>
    </w:p>
    <w:p>
      <w:pPr>
        <w:pStyle w:val="Normal"/>
        <w:numPr>
          <w:ilvl w:val="0"/>
          <w:numId w:val="2"/>
        </w:numPr>
        <w:pBdr>
          <w:top w:val="single" w:sz="4" w:space="1" w:color="000000"/>
          <w:left w:val="single" w:sz="4" w:space="4" w:color="000000"/>
          <w:bottom w:val="single" w:sz="4" w:space="1" w:color="000000"/>
          <w:right w:val="single" w:sz="4" w:space="4" w:color="000000"/>
        </w:pBdr>
        <w:ind w:left="720" w:right="252" w:hanging="360"/>
        <w:jc w:val="both"/>
        <w:rPr/>
      </w:pPr>
      <w:r>
        <w:rPr/>
        <w:t>Zeilenabstand: 1,5</w:t>
      </w:r>
    </w:p>
    <w:p>
      <w:pPr>
        <w:pStyle w:val="Normal"/>
        <w:jc w:val="both"/>
        <w:rPr/>
      </w:pPr>
      <w:r>
        <w:rPr/>
      </w:r>
    </w:p>
    <w:p>
      <w:pPr>
        <w:pStyle w:val="Normal"/>
        <w:jc w:val="both"/>
        <w:rPr/>
      </w:pPr>
      <w:r>
        <w:rPr/>
      </w:r>
    </w:p>
    <w:p>
      <w:pPr>
        <w:pStyle w:val="Normal"/>
        <w:jc w:val="both"/>
        <w:rPr>
          <w:b/>
          <w:b/>
        </w:rPr>
      </w:pPr>
      <w:r>
        <w:rPr>
          <w:b/>
        </w:rPr>
        <w:t>§ 1. Dokumentenkopf</w:t>
      </w:r>
    </w:p>
    <w:p>
      <w:pPr>
        <w:pStyle w:val="Normal"/>
        <w:jc w:val="both"/>
        <w:rPr/>
      </w:pPr>
      <w:r>
        <w:rPr/>
        <w:t xml:space="preserve">Der „Kopf“ eines Dokuments hinterlässt beim Leser notwendigerweise den ersten Eindruck von eben diesem Dokument. Gerade jener soll ja relevant für die weitere Einschätzung einer Leistung sein. Jedes Dokument, das Studierende im Sekretariat, an Tutoren oder den Veranstalter eines Seminars abgeben, sagt etwas über die Autoren aus. </w:t>
      </w:r>
    </w:p>
    <w:p>
      <w:pPr>
        <w:pStyle w:val="Normal"/>
        <w:jc w:val="both"/>
        <w:rPr/>
      </w:pPr>
      <w:r>
        <w:rPr/>
        <w:t>Ob es sich dabei „nur“ um einen Entwurf, eine Gliederungsskizze, um ein Hand-Out, eine Referatsausarbeitung oder um eine Hausarbeit handelt, ist zunächst für die Frage nach den elementaren Formalien völlig unerheblich. Denn ein Deckblatt bzw. einzelnes Papier, bei dem unmittelbar Rat- und Orientierungslosigkeit aufkommen muss, weil die nötigen Angaben des Dokumentenkopfs fehlen, kann von vornherein keinen sehr guten Eindruck machen.</w:t>
      </w:r>
    </w:p>
    <w:p>
      <w:pPr>
        <w:pStyle w:val="Normal"/>
        <w:jc w:val="both"/>
        <w:rPr/>
      </w:pPr>
      <w:r>
        <w:rPr/>
        <w:t xml:space="preserve">Mit diesem ominösen „Kopf“ sind Angaben zu Ort, Zeit und beteiligten Personen gemeint – dazu gehört durchaus auch die Bezeichnung der Institution, welche die gesamte Veranstaltung ermöglicht. Annehmbare Kopfdaten könnten etwa die folgende Form annehmen: </w:t>
        <w:br/>
      </w:r>
    </w:p>
    <w:p>
      <w:pPr>
        <w:pStyle w:val="Normal"/>
        <w:pBdr>
          <w:top w:val="single" w:sz="4" w:space="1" w:color="000000"/>
          <w:left w:val="single" w:sz="4" w:space="0" w:color="000000"/>
          <w:bottom w:val="single" w:sz="4" w:space="1" w:color="000000"/>
          <w:right w:val="single" w:sz="4" w:space="4" w:color="000000"/>
        </w:pBdr>
        <w:ind w:left="180" w:right="72" w:firstLine="180"/>
        <w:jc w:val="both"/>
        <w:rPr/>
      </w:pPr>
      <w:r>
        <w:rPr/>
        <w:t>J. W. Goethe - Universität Frankfurt a. M.</w:t>
        <w:tab/>
        <w:tab/>
        <w:t>Name des Veranstalters</w:t>
      </w:r>
    </w:p>
    <w:p>
      <w:pPr>
        <w:pStyle w:val="Normal"/>
        <w:pBdr>
          <w:top w:val="single" w:sz="4" w:space="1" w:color="000000"/>
          <w:left w:val="single" w:sz="4" w:space="0" w:color="000000"/>
          <w:bottom w:val="single" w:sz="4" w:space="1" w:color="000000"/>
          <w:right w:val="single" w:sz="4" w:space="4" w:color="000000"/>
        </w:pBdr>
        <w:ind w:left="180" w:right="72" w:firstLine="180"/>
        <w:jc w:val="both"/>
        <w:rPr/>
      </w:pPr>
      <w:r>
        <w:rPr/>
        <w:t>Laufendes Winter- bzw. Sommersemester</w:t>
        <w:tab/>
        <w:tab/>
        <w:t>Referent/in, Matrikelnummer</w:t>
      </w:r>
    </w:p>
    <w:p>
      <w:pPr>
        <w:pStyle w:val="Normal"/>
        <w:pBdr>
          <w:top w:val="single" w:sz="4" w:space="1" w:color="000000"/>
          <w:left w:val="single" w:sz="4" w:space="0" w:color="000000"/>
          <w:bottom w:val="single" w:sz="4" w:space="1" w:color="000000"/>
          <w:right w:val="single" w:sz="4" w:space="4" w:color="000000"/>
        </w:pBdr>
        <w:ind w:left="180" w:right="72" w:firstLine="180"/>
        <w:jc w:val="both"/>
        <w:rPr/>
      </w:pPr>
      <w:r>
        <w:rPr/>
        <w:t>Veranstaltung</w:t>
        <w:tab/>
        <w:tab/>
        <w:tab/>
        <w:tab/>
        <w:tab/>
        <w:tab/>
        <w:t>Thema</w:t>
      </w:r>
    </w:p>
    <w:p>
      <w:pPr>
        <w:pStyle w:val="Normal"/>
        <w:pBdr>
          <w:top w:val="single" w:sz="4" w:space="1" w:color="000000"/>
          <w:left w:val="single" w:sz="4" w:space="0" w:color="000000"/>
          <w:bottom w:val="single" w:sz="4" w:space="1" w:color="000000"/>
          <w:right w:val="single" w:sz="4" w:space="4" w:color="000000"/>
        </w:pBdr>
        <w:ind w:left="180" w:right="72" w:firstLine="180"/>
        <w:jc w:val="both"/>
        <w:rPr/>
      </w:pPr>
      <w:r>
        <w:rPr/>
        <w:t>Bei Referaten: Tutor/in</w:t>
        <w:tab/>
        <w:tab/>
        <w:tab/>
        <w:tab/>
        <w:tab/>
        <w:t>Datum</w:t>
      </w:r>
    </w:p>
    <w:p>
      <w:pPr>
        <w:pStyle w:val="Normal"/>
        <w:jc w:val="both"/>
        <w:rPr/>
      </w:pPr>
      <w:r>
        <w:rPr/>
      </w:r>
    </w:p>
    <w:p>
      <w:pPr>
        <w:pStyle w:val="Normal"/>
        <w:jc w:val="both"/>
        <w:rPr/>
      </w:pPr>
      <w:r>
        <w:rPr/>
        <w:t>Solche Angaben zu Beginn jedes Papiers geben nicht nur Aufschluss darüber, ob Studierende den kleinsten gemeinsamen Nenner anerkennen und ihre erste Pflicht in Formsachen erledigen. Die Angaben im Dokumentenkopf ermöglichen erst die Zuordnung einer Leistung zu den jeweiligen Referenten bzw. Autoren. Und das wird angenehmer, je besser die Leistung ausfällt. Der Dokumentenkopf ist keinesfalls bloße Zwangsmaßnahme um der Disziplin willen – er hat eine ähnliche Funktion wie die persönliche Vorstellung beim Händedruck. Dabei legt es ja auch kaum jemand darauf an, daneben zu greifen.</w:t>
      </w:r>
    </w:p>
    <w:p>
      <w:pPr>
        <w:pStyle w:val="Normal"/>
        <w:jc w:val="both"/>
        <w:rPr/>
      </w:pPr>
      <w:r>
        <w:rPr/>
      </w:r>
    </w:p>
    <w:p>
      <w:pPr>
        <w:pStyle w:val="Normal"/>
        <w:jc w:val="both"/>
        <w:rPr/>
      </w:pPr>
      <w:r>
        <w:rPr/>
      </w:r>
    </w:p>
    <w:p>
      <w:pPr>
        <w:pStyle w:val="Normal"/>
        <w:jc w:val="both"/>
        <w:rPr>
          <w:b/>
          <w:b/>
        </w:rPr>
      </w:pPr>
      <w:r>
        <w:rPr>
          <w:b/>
        </w:rPr>
        <w:t xml:space="preserve">§ 2. Gliederung </w:t>
      </w:r>
    </w:p>
    <w:p>
      <w:pPr>
        <w:pStyle w:val="Normal"/>
        <w:jc w:val="both"/>
        <w:rPr/>
      </w:pPr>
      <w:r>
        <w:rPr/>
        <w:t>Im Vorfeld der Erstellung von Referaten wie Hausarbeiten sind Überlegungen zum Verlauf der schriftlichen Darstellung nötig. Je früher eine Arbeit in Gedanken skizziert und ansatzweise auf dem Papier entworfen ist, desto präziser ist das Vorhaben aller Erfahrung nach in die Tat umzusetzen. Es gibt natürlich auch Künstler/ innen, die einfach drauf los schreiben und neben dem wachsenden Werk wie von Zauberhand ein gelungenes Inhaltsverzeichnis zustande bringen. Glückwunsch an diese Begabten; sie stellen aber eher eine Randgruppe dar.</w:t>
      </w:r>
    </w:p>
    <w:p>
      <w:pPr>
        <w:pStyle w:val="Normal"/>
        <w:jc w:val="both"/>
        <w:rPr/>
      </w:pPr>
      <w:r>
        <w:rPr/>
        <w:t xml:space="preserve">Der Normalfall sieht eher so aus: Einigermaßen bekannt sind aus der Veranstaltung das Thema und zugehörige Literaturangaben. Literatur kann/ sollte noch zusätzlich recherchiert werden, damit der Gegenstand der Begierde (die fertige Arbeit) mit mehr als nur dem Dienst nach Vorschrift zustande kommt. Jedenfalls soll ES nun mit des Hirnes und der Hände Arbeit gelingen. </w:t>
      </w:r>
    </w:p>
    <w:p>
      <w:pPr>
        <w:pStyle w:val="Normal"/>
        <w:jc w:val="both"/>
        <w:rPr/>
      </w:pPr>
      <w:r>
        <w:rPr/>
        <w:t xml:space="preserve">Alles ist im Kopf schon kristallglasklar zurecht geschliffen und muss nur noch ins Tastenfeld des Rechners gedrückt werden? Also zuerst ein Deckblatt, dann schnell das Inhaltsverzeichnis getippt und mit dem Text loslegen – wenn es nur so leicht wäre. Das Wort „Gliederung“ enthält die Plural von „Glied“ als Teile eines Ganzen. Teil für Teil führt die Gliederung das gesamte Projekt geordnet auf – bestenfalls auch ohne größere formale Macken. Damit soll die Gliederung als brauchbare Hilfe für die Leser dienen, die schlicht und einfach im Überblick nachvollziehen wollen, was der Autor zu sagen bzw. zu schreiben hat. Übersicht und Klarheit sind deshalb die ersten Richtlinien, denen ein Inhaltsverzeichnis zu folgen hat. Daran führt kein Weg vorbei; es sei denn, die Arbeit wird aufs Folgesemester vertagt. Im Inhaltsverzeichnis oder der Gliederung kann die Logik des Darstellungsverlaufs, welche die Arbeit bestimmen soll, klar zu Tage treten. </w:t>
      </w:r>
    </w:p>
    <w:p>
      <w:pPr>
        <w:pStyle w:val="Normal"/>
        <w:jc w:val="both"/>
        <w:rPr/>
      </w:pPr>
      <w:r>
        <w:rPr/>
        <w:t>Dazu sind einige Formvorgaben festzuhalten: Mögliche Standardisierungen des Inhalts sehen etwa wie folgt aus (Bitte zur Orientierung im Lauftext an die Seitenzahlen denken!) -</w:t>
      </w:r>
    </w:p>
    <w:p>
      <w:pPr>
        <w:pStyle w:val="Normal"/>
        <w:jc w:val="both"/>
        <w:rPr/>
      </w:pPr>
      <w:r>
        <w:rPr/>
      </w:r>
    </w:p>
    <w:p>
      <w:pPr>
        <w:pStyle w:val="Heading1"/>
        <w:jc w:val="both"/>
        <w:rPr/>
      </w:pPr>
      <w:r>
        <w:rPr>
          <w:u w:val="single"/>
        </w:rPr>
        <w:t>Stufensystem</w:t>
        <w:tab/>
      </w:r>
      <w:r>
        <w:rPr/>
        <w:tab/>
        <w:tab/>
        <w:tab/>
        <w:tab/>
        <w:tab/>
      </w:r>
      <w:r>
        <w:rPr>
          <w:u w:val="single"/>
        </w:rPr>
        <w:t>Lineares System</w:t>
      </w:r>
    </w:p>
    <w:p>
      <w:pPr>
        <w:pStyle w:val="Normal"/>
        <w:jc w:val="both"/>
        <w:rPr/>
      </w:pPr>
      <w:r>
        <w:rPr/>
        <w:t>1. (I) Erstes Kapitel</w:t>
        <w:tab/>
        <w:tab/>
        <w:t>S. 1</w:t>
        <w:tab/>
        <w:tab/>
        <w:tab/>
        <w:t>1. Erstes Kapitel</w:t>
        <w:tab/>
        <w:tab/>
        <w:t>S. 1</w:t>
      </w:r>
    </w:p>
    <w:p>
      <w:pPr>
        <w:pStyle w:val="Normal"/>
        <w:jc w:val="both"/>
        <w:rPr/>
      </w:pPr>
      <w:r>
        <w:rPr/>
        <w:tab/>
        <w:t>A Kapitelteil</w:t>
        <w:tab/>
        <w:tab/>
        <w:t>S. u</w:t>
        <w:tab/>
        <w:tab/>
        <w:tab/>
        <w:t>1.1 Kapitelteil</w:t>
        <w:tab/>
        <w:tab/>
        <w:tab/>
        <w:t>S. v</w:t>
      </w:r>
    </w:p>
    <w:p>
      <w:pPr>
        <w:pStyle w:val="Normal"/>
        <w:jc w:val="both"/>
        <w:rPr/>
      </w:pPr>
      <w:r>
        <w:rPr/>
        <w:tab/>
        <w:t>(evtl. §)</w:t>
        <w:tab/>
        <w:tab/>
        <w:t>S. v</w:t>
        <w:tab/>
        <w:tab/>
        <w:tab/>
        <w:t>1.1.1 Abschnitt</w:t>
        <w:tab/>
        <w:tab/>
        <w:t>S. w</w:t>
      </w:r>
    </w:p>
    <w:p>
      <w:pPr>
        <w:pStyle w:val="Normal"/>
        <w:jc w:val="both"/>
        <w:rPr/>
      </w:pPr>
      <w:r>
        <w:rPr/>
        <w:tab/>
        <w:t>a.   Abschnitt</w:t>
        <w:tab/>
        <w:tab/>
        <w:t>S. w</w:t>
        <w:tab/>
        <w:tab/>
        <w:tab/>
        <w:t>1.1.1.1 Unterabschnitt</w:t>
        <w:tab/>
        <w:t>S. x</w:t>
      </w:r>
    </w:p>
    <w:p>
      <w:pPr>
        <w:pStyle w:val="Normal"/>
        <w:ind w:left="708" w:hanging="0"/>
        <w:jc w:val="both"/>
        <w:rPr/>
      </w:pPr>
      <w:r>
        <w:rPr/>
        <w:t>aa. Unterabschnitt</w:t>
        <w:tab/>
        <w:t xml:space="preserve">S. x </w:t>
        <w:tab/>
        <w:tab/>
        <w:tab/>
      </w:r>
    </w:p>
    <w:p>
      <w:pPr>
        <w:pStyle w:val="Normal"/>
        <w:jc w:val="both"/>
        <w:rPr/>
      </w:pPr>
      <w:r>
        <w:rPr/>
        <w:t>2. (II) Zweites Kapitel</w:t>
        <w:tab/>
        <w:t>S. y</w:t>
        <w:tab/>
        <w:tab/>
        <w:tab/>
        <w:t xml:space="preserve">2. Zweites Kapitel </w:t>
        <w:tab/>
        <w:tab/>
        <w:t>S. y</w:t>
      </w:r>
    </w:p>
    <w:p>
      <w:pPr>
        <w:pStyle w:val="Normal"/>
        <w:jc w:val="both"/>
        <w:rPr/>
      </w:pPr>
      <w:r>
        <w:rPr/>
        <w:t xml:space="preserve">… </w:t>
      </w:r>
      <w:r>
        <w:rPr/>
        <w:t>etc.</w:t>
        <w:tab/>
        <w:tab/>
        <w:tab/>
        <w:tab/>
        <w:t>S. z</w:t>
        <w:tab/>
        <w:tab/>
        <w:tab/>
        <w:t>… etc.</w:t>
        <w:tab/>
        <w:tab/>
        <w:tab/>
        <w:tab/>
        <w:t>S. z</w:t>
      </w:r>
    </w:p>
    <w:p>
      <w:pPr>
        <w:pStyle w:val="Normal"/>
        <w:jc w:val="both"/>
        <w:rPr/>
      </w:pPr>
      <w:r>
        <w:rPr/>
      </w:r>
    </w:p>
    <w:p>
      <w:pPr>
        <w:pStyle w:val="Normal"/>
        <w:jc w:val="both"/>
        <w:rPr/>
      </w:pPr>
      <w:r>
        <w:rPr/>
        <w:t xml:space="preserve">Die gedankliche Tätigkeit des Gliederns, die sich dann in der schriftlichen Fassung im Inhaltsverzeichnis als übersichtliche Kurzfassung des Inhalts der gesamten Arbeit lesen kann und sollte, treibt leicht Stilblüten. Die sind als formelle Pedanterie, „Gliederungswut“ oder Äußerungen poetischen Übermuts am falschen Ort bekannt und zu trauriger Berühmtheit gelangt. Konsequente (aber bitte sanfte) selbstdisziplinarische Maßnahmen können solchen Auswüchsen mit nicht allzu viel Aufwand vorbeugen.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360" w:right="432" w:hanging="0"/>
        <w:jc w:val="both"/>
        <w:rPr>
          <w:b/>
          <w:b/>
          <w:bCs/>
        </w:rPr>
      </w:pPr>
      <w:r>
        <w:rPr>
          <w:b/>
          <w:bCs/>
        </w:rPr>
        <w:t xml:space="preserve">Zum Inhaltsverzeichnis: </w:t>
      </w:r>
    </w:p>
    <w:p>
      <w:pPr>
        <w:pStyle w:val="Normal"/>
        <w:numPr>
          <w:ilvl w:val="0"/>
          <w:numId w:val="3"/>
        </w:numPr>
        <w:pBdr>
          <w:top w:val="single" w:sz="4" w:space="1" w:color="000000"/>
          <w:left w:val="single" w:sz="4" w:space="4" w:color="000000"/>
          <w:bottom w:val="single" w:sz="4" w:space="1" w:color="000000"/>
          <w:right w:val="single" w:sz="4" w:space="4" w:color="000000"/>
        </w:pBdr>
        <w:ind w:left="720" w:right="432" w:hanging="360"/>
        <w:jc w:val="both"/>
        <w:rPr/>
      </w:pPr>
      <w:r>
        <w:rPr/>
        <w:t xml:space="preserve">Die Kunst des Formulierens besteht hier eher im Weglassen. Kurze wie treffende Überschriften sind zu empfehlen. </w:t>
      </w:r>
    </w:p>
    <w:p>
      <w:pPr>
        <w:pStyle w:val="Normal"/>
        <w:numPr>
          <w:ilvl w:val="0"/>
          <w:numId w:val="3"/>
        </w:numPr>
        <w:pBdr>
          <w:top w:val="single" w:sz="4" w:space="1" w:color="000000"/>
          <w:left w:val="single" w:sz="4" w:space="4" w:color="000000"/>
          <w:bottom w:val="single" w:sz="4" w:space="1" w:color="000000"/>
          <w:right w:val="single" w:sz="4" w:space="4" w:color="000000"/>
        </w:pBdr>
        <w:ind w:left="720" w:right="432" w:hanging="360"/>
        <w:jc w:val="both"/>
        <w:rPr/>
      </w:pPr>
      <w:r>
        <w:rPr/>
        <w:t>Übersicht durch flache Hierarchien: Ordnung ist mit der dritte Stelle des linearen Systems zu schaffen (ab 1.1.1.1 wird’s zur Fliegenbeinzählerei)</w:t>
      </w:r>
    </w:p>
    <w:p>
      <w:pPr>
        <w:pStyle w:val="Normal"/>
        <w:numPr>
          <w:ilvl w:val="0"/>
          <w:numId w:val="3"/>
        </w:numPr>
        <w:pBdr>
          <w:top w:val="single" w:sz="4" w:space="1" w:color="000000"/>
          <w:left w:val="single" w:sz="4" w:space="4" w:color="000000"/>
          <w:bottom w:val="single" w:sz="4" w:space="1" w:color="000000"/>
          <w:right w:val="single" w:sz="4" w:space="4" w:color="000000"/>
        </w:pBdr>
        <w:ind w:left="720" w:right="432" w:hanging="360"/>
        <w:jc w:val="both"/>
        <w:rPr/>
      </w:pPr>
      <w:r>
        <w:rPr/>
        <w:t>Was spricht gegen die bewährte Form von Einleitung - Hauptteil – Schluss? Differenzierungen dieses klassischen Konzepts sind jedoch nicht verboten...</w:t>
      </w:r>
    </w:p>
    <w:p>
      <w:pPr>
        <w:pStyle w:val="Normal"/>
        <w:numPr>
          <w:ilvl w:val="0"/>
          <w:numId w:val="3"/>
        </w:numPr>
        <w:pBdr>
          <w:top w:val="single" w:sz="4" w:space="1" w:color="000000"/>
          <w:left w:val="single" w:sz="4" w:space="4" w:color="000000"/>
          <w:bottom w:val="single" w:sz="4" w:space="1" w:color="000000"/>
          <w:right w:val="single" w:sz="4" w:space="4" w:color="000000"/>
        </w:pBdr>
        <w:ind w:left="720" w:right="432" w:hanging="360"/>
        <w:jc w:val="both"/>
        <w:rPr/>
      </w:pPr>
      <w:r>
        <w:rPr/>
        <w:t>Der Umfang des Inhaltsverzeichnisses sollte schon der Übersichtlichkeit halber</w:t>
        <w:br/>
        <w:t>bei Referaten und Hausarbeiten zwei Seiten nicht überschreiten.</w:t>
      </w:r>
    </w:p>
    <w:p>
      <w:pPr>
        <w:pStyle w:val="Normal"/>
        <w:jc w:val="both"/>
        <w:rPr/>
      </w:pPr>
      <w:r>
        <w:rPr/>
      </w:r>
    </w:p>
    <w:p>
      <w:pPr>
        <w:pStyle w:val="Normal"/>
        <w:jc w:val="both"/>
        <w:rPr/>
      </w:pPr>
      <w:r>
        <w:rPr/>
      </w:r>
    </w:p>
    <w:p>
      <w:pPr>
        <w:pStyle w:val="Normal"/>
        <w:jc w:val="both"/>
        <w:rPr>
          <w:b/>
          <w:b/>
        </w:rPr>
      </w:pPr>
      <w:r>
        <w:rPr>
          <w:b/>
        </w:rPr>
        <w:t>§ 3. Zitate und Zitierweisen</w:t>
      </w:r>
    </w:p>
    <w:p>
      <w:pPr>
        <w:pStyle w:val="Normal"/>
        <w:jc w:val="both"/>
        <w:rPr/>
      </w:pPr>
      <w:r>
        <w:rPr/>
        <w:t xml:space="preserve">Eine schlichte und meist wirkungsvolle Art und Weise, einen Vortrag, eine Referatsausarbeitung genauso wie eine Hausarbeit erstens ins Licht der Seriosität bzw. Glaubwürdigkeit zu rücken und zweitens stilgerecht mit Leben zu füllen. Die zwei Zauberworte hierzu lauten: Gescheite Zitate. </w:t>
      </w:r>
    </w:p>
    <w:p>
      <w:pPr>
        <w:pStyle w:val="Normal"/>
        <w:jc w:val="both"/>
        <w:rPr/>
      </w:pPr>
      <w:r>
        <w:rPr/>
        <w:t xml:space="preserve">Die geschickte Verwendung von Zitate sorgt für Belebung und Authentizität, weil damit einige Gedankengänge zu Vorlagentexten ganz offen in der Anlehnung daran (die Vorlage/n der eigenen Arbeit) zu entwickeln sind. </w:t>
      </w:r>
    </w:p>
    <w:p>
      <w:pPr>
        <w:pStyle w:val="Normal"/>
        <w:jc w:val="both"/>
        <w:rPr/>
      </w:pPr>
      <w:r>
        <w:rPr/>
        <w:t xml:space="preserve">Auflockerung des Vortrags wie der schriftlichen Ausführung verschaffen geschickt eingebrachte und interpretierte Zitate aber nur dann, wenn die Beiträge nicht als prophetische Wahrheit verkauft werden, nicht dogmatisch mitten in den Raum dekoriert werden. Dann erscheinen sie eher als Fixpunkte, an denen Autoren verzweifelt Halt suchen, anstatt sich distanziert und souverän damit zu befassen. </w:t>
      </w:r>
    </w:p>
    <w:p>
      <w:pPr>
        <w:pStyle w:val="Normal"/>
        <w:jc w:val="both"/>
        <w:rPr/>
      </w:pPr>
      <w:r>
        <w:rPr/>
        <w:t xml:space="preserve">Jede Wahrheit und Authentizität, auf die Beschreibungen abzielen, ist schnell an ihrer Grenze angelangt: Beschreiben kann nicht nur deskriptives Verzeichnen sein. Deskription und Interpretation gehören von je her zusammen: Beschreibung ohne Deutung ist genau so unmöglich wie umgekehrt. Zitate als letzte Wahrheiten zu feiern verfehlt daher das Ziel genauso wie die Überinterpretation, bei der Referenten bzw. Autoren es am Ende einfach besserwisserisch dastehen. Texte „stark“ zu machen, ihren Sinn produktiv für die angestrebten Zusammenhänge im Licht ihrer soziohistorisch bedingten Entstehungskontexte aufzuschließen, macht Zitierweisen inhaltlich erst spannend. Übrigens – : </w:t>
      </w:r>
      <w:r>
        <w:rPr>
          <w:b/>
        </w:rPr>
        <w:t>ders./ dies.</w:t>
      </w:r>
      <w:r>
        <w:rPr/>
        <w:t xml:space="preserve"> = derselbe Autor/ dieselbe/n Autorin/en; </w:t>
      </w:r>
      <w:r>
        <w:rPr>
          <w:b/>
        </w:rPr>
        <w:t>et al.</w:t>
      </w:r>
      <w:r>
        <w:rPr/>
        <w:t xml:space="preserve"> = et altera/ und andere; </w:t>
      </w:r>
      <w:r>
        <w:rPr>
          <w:b/>
        </w:rPr>
        <w:t>ebd.</w:t>
      </w:r>
      <w:r>
        <w:rPr/>
        <w:t xml:space="preserve"> = ebenda; </w:t>
      </w:r>
      <w:r>
        <w:rPr>
          <w:b/>
        </w:rPr>
        <w:t>a.a.O.</w:t>
      </w:r>
      <w:r>
        <w:rPr/>
        <w:t xml:space="preserve"> = am angegebenen Ort; </w:t>
      </w:r>
      <w:r>
        <w:rPr>
          <w:b/>
        </w:rPr>
        <w:t xml:space="preserve">f. </w:t>
      </w:r>
      <w:r>
        <w:rPr/>
        <w:t xml:space="preserve">= folgende Seite; </w:t>
      </w:r>
      <w:r>
        <w:rPr>
          <w:b/>
        </w:rPr>
        <w:t xml:space="preserve">ff. </w:t>
      </w:r>
      <w:r>
        <w:rPr/>
        <w:t xml:space="preserve">= fortfolgende Seiten; </w:t>
      </w:r>
      <w:r>
        <w:rPr>
          <w:b/>
        </w:rPr>
        <w:t>Aufl.</w:t>
      </w:r>
      <w:r>
        <w:rPr/>
        <w:t xml:space="preserve"> = Auflage; </w:t>
      </w:r>
      <w:r>
        <w:rPr>
          <w:b/>
        </w:rPr>
        <w:t>Hg./ Hrsg.</w:t>
      </w:r>
      <w:r>
        <w:rPr/>
        <w:t xml:space="preserve"> = Herausgeber/in; </w:t>
      </w:r>
      <w:r>
        <w:rPr>
          <w:b/>
        </w:rPr>
        <w:t>hrsg. v.</w:t>
      </w:r>
      <w:r>
        <w:rPr/>
        <w:t xml:space="preserve"> = herausgegeben von … </w:t>
      </w:r>
    </w:p>
    <w:p>
      <w:pPr>
        <w:pStyle w:val="Normal"/>
        <w:jc w:val="both"/>
        <w:rPr/>
      </w:pPr>
      <w:r>
        <w:rPr/>
      </w:r>
    </w:p>
    <w:p>
      <w:pPr>
        <w:pStyle w:val="Normal"/>
        <w:jc w:val="both"/>
        <w:rPr/>
      </w:pPr>
      <w:r>
        <w:rPr/>
        <w:t xml:space="preserve">Formell gibt es für </w:t>
      </w:r>
      <w:r>
        <w:rPr>
          <w:b/>
          <w:bCs/>
        </w:rPr>
        <w:t>Zitate</w:t>
      </w:r>
      <w:r>
        <w:rPr/>
        <w:t xml:space="preserve"> grundsätzlich drei Möglichkeiten:</w:t>
      </w:r>
    </w:p>
    <w:p>
      <w:pPr>
        <w:pStyle w:val="Normal"/>
        <w:ind w:left="180" w:hanging="180"/>
        <w:jc w:val="both"/>
        <w:rPr/>
      </w:pPr>
      <w:r>
        <w:rPr/>
        <w:t xml:space="preserve">Z1. </w:t>
      </w:r>
      <w:r>
        <w:rPr>
          <w:b/>
          <w:bCs/>
        </w:rPr>
        <w:t xml:space="preserve">Fußnoten </w:t>
      </w:r>
      <w:r>
        <w:rPr/>
        <w:t>sind die klassische Variante zur Kennzeichnung von Zitaten. Das wörtliche, in An- und Abführungszeichen gesetzte Zitat wird dabei mit einer hochgestellten Ziffer versehen, unter der in der Fußzeile derselben Seite (auch als Endnote am Ende des jeweiligen Kapitels möglich) entsprechende Quellenangaben und evtl. kurze Anmerkungen zu finden sein sollten. Mit der gängigen Software zur Textbearbeitung lässt sich die klassische Fußnote relativ leicht in den Lauftext einfügen und im Nachhinein weiter bearbeiten. Und jetzt kommt ein Karton – nein, eine klassische Fußnote. Da ist sie auch schon.</w:t>
      </w:r>
      <w:r>
        <w:rPr>
          <w:rStyle w:val="FootnoteCharacters"/>
          <w:rStyle w:val="FootnoteAnchor"/>
        </w:rPr>
        <w:footnoteReference w:id="3"/>
      </w:r>
    </w:p>
    <w:p>
      <w:pPr>
        <w:pStyle w:val="Normal"/>
        <w:ind w:left="180" w:hanging="180"/>
        <w:jc w:val="both"/>
        <w:rPr/>
      </w:pPr>
      <w:r>
        <w:rPr/>
      </w:r>
    </w:p>
    <w:p>
      <w:pPr>
        <w:pStyle w:val="Normal"/>
        <w:ind w:left="180" w:hanging="180"/>
        <w:jc w:val="both"/>
        <w:rPr/>
      </w:pPr>
      <w:r>
        <w:rPr/>
        <w:t xml:space="preserve">Z2. </w:t>
      </w:r>
      <w:r>
        <w:rPr>
          <w:b/>
          <w:bCs/>
        </w:rPr>
        <w:t>Zitieren im Text</w:t>
      </w:r>
      <w:r>
        <w:rPr/>
        <w:t xml:space="preserve"> ist die neuere und kompaktere Variante, mit der auf Autor, Jahreszahl der Erscheinung und Seitenzahl im betreffenden Originaltext hingewiesen wird. Nach den Paddel- und Laufgliedern der Gans (Hausaufgabe: Was hat die Gans mit Gänsefüßchen zu tun?), die jedes wörtliche Zitat nun mal als solches ausweisen sollten, stehen vor dem Punkt, der das Satzende markiert, Angaben zur Herkunft der zitierten Passage in Klammern. Gut zurechtzukommen ist mit Autor, Erscheinungsjahr; Seitenzahl. </w:t>
      </w:r>
    </w:p>
    <w:p>
      <w:pPr>
        <w:pStyle w:val="Normal"/>
        <w:ind w:left="180" w:hanging="0"/>
        <w:jc w:val="both"/>
        <w:rPr/>
      </w:pPr>
      <w:r>
        <w:rPr/>
        <w:t xml:space="preserve">Hier eine praktische Anwendung: </w:t>
      </w:r>
      <w:r>
        <w:rPr>
          <w:b/>
        </w:rPr>
        <w:t>„</w:t>
      </w:r>
      <w:r>
        <w:rPr/>
        <w:t>Die Anhäufung von Anomalien und damit die Verschärfung der Krise leitet nach den Kuhnschen Kernvorstellungen über Theoriendynamik keinen Übergang oder qualitativen Sprung auf eine höhere Stufe der Wissenschaftsentwicklung, sondern eine scharfe Zäsur ein.</w:t>
      </w:r>
      <w:r>
        <w:rPr>
          <w:b/>
        </w:rPr>
        <w:t>“</w:t>
      </w:r>
      <w:r>
        <w:rPr/>
        <w:t xml:space="preserve"> </w:t>
      </w:r>
      <w:r>
        <w:rPr>
          <w:b/>
          <w:bCs/>
        </w:rPr>
        <w:t>(Ritsert 1996; 195)</w:t>
      </w:r>
      <w:r>
        <w:rPr/>
        <w:t>.</w:t>
      </w:r>
    </w:p>
    <w:p>
      <w:pPr>
        <w:pStyle w:val="Normal"/>
        <w:ind w:left="180" w:hanging="0"/>
        <w:jc w:val="both"/>
        <w:rPr/>
      </w:pPr>
      <w:r>
        <w:rPr/>
        <w:t>Weitere Angaben zur Quelle gehören ins Quellenverzeichnis am Ende des gesamten Dokuments; dort anzuführen nach Alphabet und Erscheinungsjahr (siehe dazu II. § 4, S. 11). Falls längere Passagen zitiert werden, bietet sich dafür aus Gründen der Übersichtlichkeit ein eigener Absatz an.</w:t>
      </w:r>
    </w:p>
    <w:p>
      <w:pPr>
        <w:pStyle w:val="Normal"/>
        <w:ind w:left="180" w:hanging="180"/>
        <w:jc w:val="both"/>
        <w:rPr/>
      </w:pPr>
      <w:r>
        <w:rPr/>
      </w:r>
    </w:p>
    <w:p>
      <w:pPr>
        <w:pStyle w:val="Normal"/>
        <w:ind w:left="180" w:hanging="180"/>
        <w:jc w:val="both"/>
        <w:rPr/>
      </w:pPr>
      <w:r>
        <w:rPr/>
        <w:t xml:space="preserve">Z3. </w:t>
      </w:r>
      <w:r>
        <w:rPr>
          <w:b/>
        </w:rPr>
        <w:t xml:space="preserve">Indirekte Zitierweise </w:t>
      </w:r>
      <w:r>
        <w:rPr/>
        <w:t>bindet Stellen der Bezugstexte in Form des Konjunktivs für die gewünschten Angaben dazu. Sie ist in Passsagen angebracht, die das Zitat nicht in seiner ganzen Authentizität vorstellen, sondern es als Gedankengang sinngemäß rekonstruieren. Weiter von der Vorlage entfernt, sind die zitierten Worte nicht durchweg wörtlich zu übertragen, aber die Bedeutungsgehalte des Originals sollten dabei weitgehend erhalten bleiben. So könnte das ungefähr aussehen: Wer methodisch vorgehen wolle, dürfe die erste Niederlassung der Wissenschaft nicht auf Flugsand bauen, fordert Emile Durkheim. Die Dimension des Sozialen müsse deshalb dort erfasst werden, wo sie wissenschaftlicher Forschung günstigen Zugriff biete.</w:t>
      </w:r>
      <w:r>
        <w:rPr>
          <w:rStyle w:val="FootnoteCharacters"/>
          <w:rStyle w:val="FootnoteAnchor"/>
        </w:rPr>
        <w:footnoteReference w:id="4"/>
      </w:r>
    </w:p>
    <w:p>
      <w:pPr>
        <w:pStyle w:val="Normal"/>
        <w:jc w:val="both"/>
        <w:rPr/>
      </w:pPr>
      <w:r>
        <w:rPr/>
      </w:r>
    </w:p>
    <w:p>
      <w:pPr>
        <w:pStyle w:val="Normal"/>
        <w:jc w:val="both"/>
        <w:rPr/>
      </w:pPr>
      <w:r>
        <w:rPr/>
      </w:r>
    </w:p>
    <w:p>
      <w:pPr>
        <w:pStyle w:val="Normal"/>
        <w:jc w:val="both"/>
        <w:rPr>
          <w:b/>
          <w:b/>
        </w:rPr>
      </w:pPr>
      <w:r>
        <w:rPr>
          <w:b/>
        </w:rPr>
        <w:t>§ 4. Quellenangaben</w:t>
      </w:r>
    </w:p>
    <w:p>
      <w:pPr>
        <w:pStyle w:val="Normal"/>
        <w:jc w:val="both"/>
        <w:rPr/>
      </w:pPr>
      <w:r>
        <w:rPr/>
        <w:t>Im Literatur- oder Quellenverzeichnis ist die möglichst vollständige Angabe aller verwendeter Literatur und weiterer Quellen zu verzeichnen, wie der Name schon relativ klar zu erkennen gibt. So einfach es klingt und bei gelungenen Verzeichnissen dieser Art auch aussieht – die Tücken stecken wie so oft im Detail.</w:t>
      </w:r>
    </w:p>
    <w:p>
      <w:pPr>
        <w:pStyle w:val="Normal"/>
        <w:jc w:val="both"/>
        <w:rPr/>
      </w:pPr>
      <w:r>
        <w:rPr/>
        <w:t xml:space="preserve">Das klassische Quellenverzeichnis listet die Werke auf, die zur Erstellung der Arbeit herangezogen wurden. Das sind i.d.R. literarische Werke in Buchform oder Artikel aus wissenschaftlichen Zeitschriften, es können aber auch Nachschlagewerke oder Erscheinungen allgemeiner Publizistik wie Wochen- und Tageszeitungen sein. </w:t>
      </w:r>
    </w:p>
    <w:p>
      <w:pPr>
        <w:pStyle w:val="Normal"/>
        <w:jc w:val="both"/>
        <w:rPr/>
      </w:pPr>
      <w:r>
        <w:rPr/>
        <w:t>Die einzelnen Stationen sind alphabetisch nach Namen der Verfasser bzw. Herausgeber aufzureihen – das erleichtert die Orientierung ungemein. Die Feinheiten richten sich nach der gewählten Zitierweise: für Fußnoten-Zitate siehe das folgende Beispiel 1, für Zitate im Text steht Beispiel 2:</w:t>
      </w:r>
    </w:p>
    <w:p>
      <w:pPr>
        <w:pStyle w:val="Normal"/>
        <w:jc w:val="both"/>
        <w:rPr/>
      </w:pPr>
      <w:r>
        <w:rPr/>
      </w:r>
    </w:p>
    <w:p>
      <w:pPr>
        <w:pStyle w:val="Heading1"/>
        <w:ind w:left="180" w:hanging="0"/>
        <w:jc w:val="both"/>
        <w:rPr/>
      </w:pPr>
      <w:r>
        <w:rPr/>
        <w:t>Bsp 1: Quellenverzeichnis</w:t>
      </w:r>
    </w:p>
    <w:p>
      <w:pPr>
        <w:pStyle w:val="Normal"/>
        <w:ind w:left="2520" w:hanging="1620"/>
        <w:jc w:val="both"/>
        <w:rPr/>
      </w:pPr>
      <w:r>
        <w:rPr/>
        <w:t>Ritsert, Jürgen:</w:t>
        <w:tab/>
        <w:t xml:space="preserve">Einführung in die Logik der Sozialwissenschaften, 2. Auflage </w:t>
        <w:br/>
        <w:t>(Studienausgabe) Münster 2003</w:t>
      </w:r>
    </w:p>
    <w:p>
      <w:pPr>
        <w:pStyle w:val="Normal"/>
        <w:ind w:left="2520" w:hanging="1620"/>
        <w:jc w:val="both"/>
        <w:rPr/>
      </w:pPr>
      <w:r>
        <w:rPr/>
        <w:t xml:space="preserve">Rösler, Carsten: </w:t>
        <w:tab/>
        <w:t>Medien-Wirkungen, Münster 2004</w:t>
      </w:r>
    </w:p>
    <w:p>
      <w:pPr>
        <w:pStyle w:val="Normal"/>
        <w:ind w:left="2520" w:hanging="1620"/>
        <w:jc w:val="both"/>
        <w:rPr/>
      </w:pPr>
      <w:r>
        <w:rPr/>
      </w:r>
    </w:p>
    <w:p>
      <w:pPr>
        <w:pStyle w:val="Heading1"/>
        <w:ind w:left="180" w:hanging="0"/>
        <w:jc w:val="both"/>
        <w:rPr/>
      </w:pPr>
      <w:r>
        <w:rPr/>
        <w:t>Bsp 2: Quellenverzeichnis</w:t>
      </w:r>
    </w:p>
    <w:p>
      <w:pPr>
        <w:pStyle w:val="Normal"/>
        <w:ind w:left="3060" w:hanging="2160"/>
        <w:jc w:val="both"/>
        <w:rPr/>
      </w:pPr>
      <w:r>
        <w:rPr/>
        <w:t xml:space="preserve">Ritsert, Jürgen (2003): Einführung in die Logik der Sozialwissenschaften, 2. Auflage </w:t>
        <w:br/>
        <w:t xml:space="preserve"> (Studienausgabe), Münster </w:t>
      </w:r>
    </w:p>
    <w:p>
      <w:pPr>
        <w:pStyle w:val="Normal"/>
        <w:ind w:left="3060" w:hanging="2160"/>
        <w:jc w:val="both"/>
        <w:rPr/>
      </w:pPr>
      <w:r>
        <w:rPr/>
        <w:t>Rösler, Carsten (2004): Medien-Wirkungen, Münster</w:t>
      </w:r>
    </w:p>
    <w:p>
      <w:pPr>
        <w:pStyle w:val="Normal"/>
        <w:ind w:left="720" w:hanging="0"/>
        <w:jc w:val="both"/>
        <w:rPr/>
      </w:pPr>
      <w:r>
        <w:rPr/>
      </w:r>
    </w:p>
    <w:p>
      <w:pPr>
        <w:pStyle w:val="Normal"/>
        <w:jc w:val="both"/>
        <w:rPr/>
      </w:pPr>
      <w:r>
        <w:rPr/>
        <w:t xml:space="preserve">Das </w:t>
      </w:r>
      <w:r>
        <w:rPr>
          <w:b/>
          <w:bCs/>
        </w:rPr>
        <w:t>Internet</w:t>
      </w:r>
      <w:r>
        <w:rPr/>
        <w:t xml:space="preserve"> bietet mehr und mehr Informationen zur Einsicht oder zum Herunterladen auf den eigenen Rechner bzw. Datenträger an. Diese Fülle von Angeboten ist nach gründlicher Durchsicht und sorgfältiger Auswahl durchaus für schriftliche Ausarbeitungen im Rahmen akademischer Veranstaltungen nutzbar zu machen. Aber größte Vorsicht ist geboten: Schon der bloße Verdacht, diese oder jene Formulierung, Passage, das ganze Kapitel oder gar die komplette Arbeit könnte ein Plagiat aus den unendlichen Weiten der Datenautobahn sein, kann kein gutes Licht auf die betreffenden Bemühungen werfen. Falls sich in der kritischen Selbstüberprüfung solcher Anfangsverdacht einstellt, sind eigene Formulierungen in jedem Fall die bessere Wahl! So schlicht und unprofessionell sie zunächst im direkten Vergleich mit den Weisheiten auch aussehen mögen, welche da mit der Verheißung des höheren Intellekts in Versuchung führen. </w:t>
      </w:r>
    </w:p>
    <w:p>
      <w:pPr>
        <w:pStyle w:val="Normal"/>
        <w:ind w:left="360" w:hanging="0"/>
        <w:jc w:val="both"/>
        <w:rPr/>
      </w:pPr>
      <w:r>
        <w:rPr/>
      </w:r>
    </w:p>
    <w:p>
      <w:pPr>
        <w:pStyle w:val="Normal"/>
        <w:ind w:left="360" w:hanging="0"/>
        <w:jc w:val="both"/>
        <w:rPr/>
      </w:pPr>
      <w:r>
        <w:rPr/>
        <w:t>Für Quellenangaben zum Internet, www- und andere Adressen, bietet sich eine separate Abteilung im Verzeichnis an. Zu überschreiben wäre sie etwa mit „Online-Quellen“ oder Ähnlich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5. Referat oder Hausarbeit?</w:t>
      </w:r>
    </w:p>
    <w:p>
      <w:pPr>
        <w:pStyle w:val="Normal"/>
        <w:jc w:val="both"/>
        <w:rPr>
          <w:b/>
          <w:b/>
        </w:rPr>
      </w:pPr>
      <w:r>
        <w:rPr>
          <w:b/>
        </w:rPr>
      </w:r>
    </w:p>
    <w:p>
      <w:pPr>
        <w:pStyle w:val="Normal"/>
        <w:jc w:val="both"/>
        <w:rPr>
          <w:b/>
          <w:b/>
        </w:rPr>
      </w:pPr>
      <w:r>
        <w:rPr>
          <w:b/>
        </w:rPr>
        <w:t>Ratsame Überlegungen im Vorfeld</w:t>
      </w:r>
    </w:p>
    <w:p>
      <w:pPr>
        <w:pStyle w:val="Normal"/>
        <w:jc w:val="both"/>
        <w:rPr/>
      </w:pPr>
      <w:r>
        <w:rPr/>
        <w:t xml:space="preserve">Ein </w:t>
      </w:r>
      <w:r>
        <w:rPr>
          <w:b/>
          <w:bCs/>
        </w:rPr>
        <w:t>Referat</w:t>
      </w:r>
      <w:r>
        <w:rPr/>
        <w:t xml:space="preserve">, das vorzutragen und als schriftliche Ausarbeitung abzuliefern ist, bedeutet für Studierende oft weniger Arbeitsaufwand als die Hausarbeit. Der Referatsvortrag sollte 20-35 Minuten dauern und nicht bloß durch Verlesen von Wahrheiten in fertiger Textform beeindrucken wollen. Daran kann sich eine Diskussion der präsentierten Themen anschließen. </w:t>
      </w:r>
    </w:p>
    <w:p>
      <w:pPr>
        <w:pStyle w:val="Normal"/>
        <w:jc w:val="both"/>
        <w:rPr/>
      </w:pPr>
      <w:r>
        <w:rPr/>
        <w:t>Dazu gehört das frühzeitige Abgabe eines drei- bis fünfseitigen Entwurfs (bis zu einer Woche vor dem Referatstermin) und die Vorbereitung eines Hand-Outs von ein bis zwei Seiten, wovon Kopien zur referatsbegleitenden Orientierung an die Mitstudierenden verteilt werden sollten. Tafelbild oder nach Möglichkeit Overhead-Folien bzw. Beamer-Vorführungen sind oft hilfreiche Mittel der Darstellung komplexer Themen.</w:t>
      </w:r>
    </w:p>
    <w:p>
      <w:pPr>
        <w:pStyle w:val="Normal"/>
        <w:jc w:val="both"/>
        <w:rPr/>
      </w:pPr>
      <w:r>
        <w:rPr/>
        <w:t>Nach der Präsentation ist das Referat in schriftlicher Form auf 10-15 Seiten auszuarbeiten und ähnlich der Hausarbeit bis zu einem je nach Veranstaltung fixen Termin abzugeben.</w:t>
      </w:r>
    </w:p>
    <w:p>
      <w:pPr>
        <w:pStyle w:val="Normal"/>
        <w:jc w:val="both"/>
        <w:rPr/>
      </w:pPr>
      <w:r>
        <w:rPr/>
      </w:r>
    </w:p>
    <w:p>
      <w:pPr>
        <w:pStyle w:val="Normal"/>
        <w:jc w:val="both"/>
        <w:rPr/>
      </w:pPr>
      <w:r>
        <w:rPr/>
        <w:t xml:space="preserve">Eine </w:t>
      </w:r>
      <w:r>
        <w:rPr>
          <w:b/>
          <w:bCs/>
        </w:rPr>
        <w:t xml:space="preserve">Hausarbeit </w:t>
      </w:r>
      <w:r>
        <w:rPr/>
        <w:t>sollte 20-30 Seiten umfassen. Die Formvorgaben gleichen denen des Referats in etwa; durch die Textlänge ergeben sich einige Besonderheiten für Inhaltsverzeichnis und Quellenangaben. Die fallen im Vergleich zum Referat umfangreicher aus; die Gliederung weist u.U. mehr Niveaus und Unterpunkte auf und eine größere Anzahl von Literaturangaben ist zu verarbeiten. Dafür wird i.d.R. ein größerer Zeitrahmen zur Verfügung gestellt – die vorlesungsfreien Zeiten, immer seltener „Semesterferien“ genannt, eignen sich für Interessierte bestens zum Besuch einschlägiger Bibliotheken genauso wie zum Lesen und Schreiben. Studieren geht gerade dann über Probieren, wenn sommers der Badesee bzw. im Winter die Skipiste lockt. Die Subsistenzsicherung, d.h. Erwerbsarbeit zur Finanzierung von Lebensunterhalt und Studium kann bei der Schein-Planung natürlich auch Probleme für das Zeitmanagement bedeuten.</w:t>
      </w:r>
    </w:p>
    <w:p>
      <w:pPr>
        <w:pStyle w:val="Normal"/>
        <w:jc w:val="both"/>
        <w:rPr/>
      </w:pPr>
      <w:r>
        <w:rPr/>
        <w:t xml:space="preserve">Bei Hausarbeiten sind in erster Linie übersichtliche Gliederung, weitgehend klare Gedankenführung und verständlicher Gebrauch der Schriftsprache wichtig. Das ist alles erlernbar und bleibt immer verbesserungsfähig – was essentiellen Bestandteil jeden Studiums darstellt. Der berüchtigte Nobody soll zwar perfekt sein, aber der ist bislang in keiner Veranstaltung aufgetaucht und hat auch noch keine Hausarbeit abgegeben. </w:t>
      </w:r>
    </w:p>
    <w:p>
      <w:pPr>
        <w:pStyle w:val="Normal"/>
        <w:jc w:val="both"/>
        <w:rPr/>
      </w:pPr>
      <w:r>
        <w:rPr/>
        <w:t xml:space="preserve">Die mündliche Präsentation fällt zwar bei der </w:t>
      </w:r>
      <w:r>
        <w:rPr>
          <w:i/>
          <w:iCs/>
        </w:rPr>
        <w:t>Haus</w:t>
      </w:r>
      <w:r>
        <w:rPr/>
        <w:t xml:space="preserve">arbeit weg, dafür ist im (übrigens noch nie da gewesenen Normalfall) mehr Literatur zu sichten und mehr zu schreiben. Das kann in der Tat einsame bis einsiedlerische Zeiten mit sich bringen, die jederfraus und jedermanns Sache nicht sind. Der Vorteil: Eigenständige Arbeitsweise wird voran gebracht, Themen intensiv behandelt. Nach Besprechung mit dem Veranstalter oder Mitarbeitern kann selbständig losgelegt werden. </w:t>
      </w:r>
    </w:p>
    <w:p>
      <w:pPr>
        <w:pStyle w:val="Normal"/>
        <w:jc w:val="both"/>
        <w:rPr/>
      </w:pPr>
      <w:r>
        <w:rPr/>
      </w:r>
    </w:p>
    <w:p>
      <w:pPr>
        <w:pStyle w:val="Normal"/>
        <w:jc w:val="both"/>
        <w:rPr>
          <w:b/>
          <w:b/>
        </w:rPr>
      </w:pPr>
      <w:r>
        <w:rPr>
          <w:b/>
        </w:rPr>
        <w:t xml:space="preserve">Zur Vorbereitung </w:t>
      </w:r>
    </w:p>
    <w:p>
      <w:pPr>
        <w:pStyle w:val="Normal"/>
        <w:jc w:val="both"/>
        <w:rPr/>
      </w:pPr>
      <w:r>
        <w:rPr/>
        <w:t>Frühzeitige Überlegungen und folgende, entsprechend durchdachte Schritte bringen oft außerordentlich viele Vorteile mit sich; die werden oft unterschätzt bis ausgelassen.</w:t>
      </w:r>
    </w:p>
    <w:p>
      <w:pPr>
        <w:pStyle w:val="Normal"/>
        <w:jc w:val="both"/>
        <w:rPr/>
      </w:pPr>
      <w:r>
        <w:rPr/>
        <w:t>Der Aufbau eines Vortrags lässt sich mitunter nicht aus dem Handgelenk aufs sprichwörtliche Reißbrett werfen. Man berichtet von Fällen, in denen Schein-Willige zu tiefster Nacht oder im helllichten Tagtraum wundersame Erleuchtungen des geschundenen Geistes erfahren durften. In diesen Fällen soll die Arbeit mit intensiver Hingabe vonstatten gegangen sein und aufrichtige Begeisterung ausgelöst haben!</w:t>
      </w:r>
    </w:p>
    <w:p>
      <w:pPr>
        <w:pStyle w:val="Normal"/>
        <w:jc w:val="both"/>
        <w:rPr/>
      </w:pPr>
      <w:r>
        <w:rPr/>
        <w:t xml:space="preserve">Ganz im Ernst: Nach den Methoden der Geometrie (more geometrico) sind mit einiger Mühe todsichere Vorschriften aus allgemeinen Gesetzlichkeiten der Perfektionierung des Referats wie der Hausarbeit abzuleiten und zu verfassen, wie ein Referat denn optimal aufgebaut und präsentiert werden sollte. Diese Ideallösung wäre die Anleitung zum todsicheren Auftritt, welcher bei allen Anstrengungen der düsteren Aura todsicherer Langeweile allerdings kaum entkommt. Und Vortragsweisen wie schriftliche Ausarbeitungen, die sich jeder Kritik entziehen, sind in ihrer Unangreifbarkeit langweilig weil indiskutabel bis apodiktisch. </w:t>
      </w:r>
    </w:p>
    <w:p>
      <w:pPr>
        <w:pStyle w:val="Normal"/>
        <w:jc w:val="both"/>
        <w:rPr/>
      </w:pPr>
      <w:r>
        <w:rPr/>
        <w:t xml:space="preserve">Geistes- und Sozialwissenschaftlern wird eben deshalb eine fast pathologische Toleranz für alle möglichen Denkweisen und Perspektiven zugeschrieben, weil das neugierige Einlassen auf andere Positionen als die eigenen mit nicht unerheblichen Gefahren für das eigene Weltbild verbunden sein kann. Aber nur wer wagt, kann bekanntlich auch gewinnen. </w:t>
      </w:r>
    </w:p>
    <w:p>
      <w:pPr>
        <w:pStyle w:val="Normal"/>
        <w:jc w:val="both"/>
        <w:rPr/>
      </w:pPr>
      <w:r>
        <w:rPr/>
      </w:r>
    </w:p>
    <w:p>
      <w:pPr>
        <w:pStyle w:val="Normal"/>
        <w:jc w:val="both"/>
        <w:rPr/>
      </w:pPr>
      <w:r>
        <w:rPr/>
        <w:t>Um gleich bei den grundsätzlichen Fragen zu bleiben – das Thema der Pünktlichkeit gehört hier eindeutig hin. Die Zeitdisziplin ist spätestens seit dem Zeitalter der frühen Industrialisierung unausweichliche Bedingung für den Zutritt zum Arbeitsmarkt. Wer zu spät kommt, den bestraft das profane Leben auch bei Referaten und Hausarbeiten! Das ist keine grimmige Drohung, sondern schlicht notwendiger hochschulischer Standard auf dem Weg zum Leistungsnachweis. Pünktlich sollten auch Entwurf und Hand-Out zu Referaten eingehen bzw. fertig und für alle kopiert sein. Abweichungen führen zu Abzügen in der Bewertung der erbrachten Leistungen – wer will zu in diesem Punkt ernsthaft Einspruch einlegen?</w:t>
      </w:r>
    </w:p>
    <w:p>
      <w:pPr>
        <w:pStyle w:val="Normal"/>
        <w:jc w:val="both"/>
        <w:rPr/>
      </w:pPr>
      <w:r>
        <w:rPr/>
        <w:t>Die Präsentation eines wie intensiv auch immer vorbereiteten Referats steht und fällt mit dem Auftritt der Referenten. Zu hastige Vorträge in kurzatmiger, gehetzter Manier hinterlassen genauso unangenehme Erinnerungen wie zu langsam gehaltene Reden. Abgelesenes bleibt ebenso wenig „hängen“ wie vielleicht flüssig vorgetragenes, aber zu spezialisiertes Wissen für das anwesende Publikum. Referenten sind Fachleute für ihre Themen; vermutlich und der Erfahrung nach sind Mitstudierende selten so gut vorbereitet wie Referenten.</w:t>
      </w:r>
    </w:p>
    <w:p>
      <w:pPr>
        <w:pStyle w:val="Normal"/>
        <w:jc w:val="both"/>
        <w:rPr/>
      </w:pPr>
      <w:r>
        <w:rPr/>
        <w:t>Ein Glas Wasser und Taschentücher auf dem Tisch der/ des Vortragenden können die mentale Sicherheit bereits fördern. Auch wenn diese Hilfsmittel nicht benötigt werden, so sind sie für Stimme und Atemwege jedenfalls Beruhigungen einer Nervosität, die sich nicht selten mit jedem grundehrlichen Eifer einstellt. Während eines Referatsvortrags von 20-35 Minuten bieten Profanes wie Trinkwasser und Taschentuch für Vortragende nicht zuletzt die Möglichkeit, dem Druck der Präsentationssituation für Sekunden anders als mit Leistungssteigerungen zu begegnen. Eben jener – nicht selten als schicksalhaft empfundene - Druck wird bei der entspannten Durchsicht dieser Zeilen nur zu leicht verkannt...</w:t>
      </w:r>
    </w:p>
    <w:p>
      <w:pPr>
        <w:pStyle w:val="Normal"/>
        <w:jc w:val="both"/>
        <w:rPr/>
      </w:pPr>
      <w:r>
        <w:rPr/>
      </w:r>
    </w:p>
    <w:p>
      <w:pPr>
        <w:pStyle w:val="Normal"/>
        <w:jc w:val="both"/>
        <w:rPr/>
      </w:pPr>
      <w:r>
        <w:rPr/>
      </w:r>
    </w:p>
    <w:p>
      <w:pPr>
        <w:pStyle w:val="Normal"/>
        <w:jc w:val="both"/>
        <w:rPr>
          <w:b/>
          <w:b/>
        </w:rPr>
      </w:pPr>
      <w:r>
        <w:rPr>
          <w:b/>
        </w:rPr>
        <w:t xml:space="preserve">B. Intentionen des Inhalts </w:t>
      </w:r>
    </w:p>
    <w:p>
      <w:pPr>
        <w:pStyle w:val="Normal"/>
        <w:jc w:val="both"/>
        <w:rPr>
          <w:b/>
          <w:b/>
        </w:rPr>
      </w:pPr>
      <w:r>
        <w:rPr>
          <w:b/>
        </w:rPr>
      </w:r>
    </w:p>
    <w:p>
      <w:pPr>
        <w:pStyle w:val="Normal"/>
        <w:jc w:val="both"/>
        <w:rPr>
          <w:b/>
          <w:b/>
        </w:rPr>
      </w:pPr>
      <w:r>
        <w:rPr>
          <w:b/>
        </w:rPr>
        <w:t>§ 1. Eine Frage des Stils</w:t>
      </w:r>
    </w:p>
    <w:p>
      <w:pPr>
        <w:pStyle w:val="Normal"/>
        <w:jc w:val="both"/>
        <w:rPr/>
      </w:pPr>
      <w:r>
        <w:rPr/>
        <w:t xml:space="preserve">Goldene Regel zur Stilfrage: Das eigene Referat sollte ungefähr so zum Vortrag gebracht werden, dass man selbst gern zuhören würde. Schriftliche Ausarbeitungen sollten ebenfalls so verfasst sein, dass die Autoren sie selbst am liebsten gleich noch einmal vom ersten bis zum letzten Satz lesen würden. </w:t>
      </w:r>
    </w:p>
    <w:p>
      <w:pPr>
        <w:pStyle w:val="Normal"/>
        <w:jc w:val="both"/>
        <w:rPr/>
      </w:pPr>
      <w:r>
        <w:rPr/>
        <w:t xml:space="preserve">Die Stilfrage ist eines der Kernthemen der mündlichen Präsentation wie auch der schriftlichen Arbeit. Viel zu raten ist dazu allen Ernstes nicht; die individuellen Vorlieben entscheiden. Jede Aufzählung von Vermeidbarkeiten und Fettnäpfchen würde hier nur den letzten Rest guter Stimmung beseitigen. Alles eine Frage des Stils! Tipp: Einige fertige Arbeiten von Mitstudierenden und überhaupt viel lesen. Soll ja ungemein bilden. </w:t>
      </w:r>
    </w:p>
    <w:p>
      <w:pPr>
        <w:pStyle w:val="Normal"/>
        <w:jc w:val="both"/>
        <w:rPr/>
      </w:pPr>
      <w:r>
        <w:rPr/>
      </w:r>
    </w:p>
    <w:p>
      <w:pPr>
        <w:pStyle w:val="Normal"/>
        <w:jc w:val="both"/>
        <w:rPr>
          <w:b/>
          <w:b/>
        </w:rPr>
      </w:pPr>
      <w:r>
        <w:rPr>
          <w:b/>
        </w:rPr>
        <w:t>§ 2. Darf es auch etwas mehr sein?</w:t>
      </w:r>
    </w:p>
    <w:p>
      <w:pPr>
        <w:pStyle w:val="Normal"/>
        <w:jc w:val="both"/>
        <w:rPr/>
      </w:pPr>
      <w:r>
        <w:rPr/>
        <w:t>Wie viel muss man denn schreiben? Das ist eine Frage, die sich ungebrochener Beliebtheit zu erfreuen scheint. Sie klingt aber auch so bemüht wie interessiert.</w:t>
      </w:r>
    </w:p>
    <w:p>
      <w:pPr>
        <w:pStyle w:val="Normal"/>
        <w:jc w:val="both"/>
        <w:rPr/>
      </w:pPr>
      <w:r>
        <w:rPr/>
        <w:t>Hier kommt doch tatsächlich die allgemein gültige Antwort: So viel muss man schreiben, dass man fertig wird. Genau so isses. Fix und fertig macht allerdings schon der Duktus der Frage, denn wer „muss“ schon, wollen wir alle nicht viel lieber? Und „man“ lenkt den Fokus praktischer Weise gleich auf die anonyme Allgemeinheit – wie viel wird also von Durchschnittsstudierenden bitteschön verlangt! Wer diese Durchschnittsleute trifft, frage bitte nach Anschrift und Telefonnummer, damit sie später bei der Niederschrift der letzten Wahrheiten zu Referaten und Hausarbeiten Modell stehen können.</w:t>
      </w:r>
    </w:p>
    <w:p>
      <w:pPr>
        <w:pStyle w:val="Normal"/>
        <w:jc w:val="both"/>
        <w:rPr/>
      </w:pPr>
      <w:r>
        <w:rPr/>
        <w:t>Es darf in jedem Fall gern etwas mehr sein. Das meint jedoch gerade nicht, dass die liebe Qualität durch Quantität zu retten sei. Referate geraten schon beim Vortrag nicht selten etwas länger als geplant. Spannende Zwischenfragen wollen diskutiert und vorbereitete Ausführungen zur Sprache gebracht werden. Es liegt dann bei den Referenten, die veranschlagte Vortragszeit zu nutzen und zu einem möglichst selbst gestalteten Ende zu kommen. Seitens der Veranstaltungsleitung kann dafür mit Sicherheit Hilfe erwartet werden; sicher ist allerdings nur die Studiengebühren und auch die Renten waren es einmal.</w:t>
      </w:r>
    </w:p>
    <w:p>
      <w:pPr>
        <w:pStyle w:val="Normal"/>
        <w:jc w:val="both"/>
        <w:rPr/>
      </w:pPr>
      <w:r>
        <w:rPr/>
        <w:t xml:space="preserve">Die schriftliche Ausarbeitung auf 10-15 Seiten bzw. 20-30 Seiten bei Hausarbeiten darf dementsprechend eher länger als zu knapp ausfallen. Der Orientierungsrahmen dafür liegt bei plus/ minus zwei bis drei Seiten, wobei die Referatsausarbeitung von sieben Seiten kaum für guten Eindruck sorgt. </w:t>
      </w:r>
    </w:p>
    <w:p>
      <w:pPr>
        <w:pStyle w:val="Normal"/>
        <w:jc w:val="both"/>
        <w:rPr/>
      </w:pPr>
      <w:r>
        <w:rPr/>
        <w:t xml:space="preserve">Bei leicht angeregter Hirntätigkeit sollte jede/ r Studierende diesen Ausführungen einigermaßen folgen können und sich dazu imstande sehen, den unabdingbar notwendigen wie unvermeidbaren Rest mittels selbständiger Eigenarbeit zusammenreimen. In exakt dieser Art der Herleitung angenehmster Stilkunst und hochseriöser theoretischer wie empirisch und epistemologisch wertvoller Plausibilitätenexplikation, was sämtliche Fragen inhaltlicher Art betrifft, wäre nun vorzugsweise Seite für Seite fort zu fahren und die Textverarbeitung damit in Beschäftigung gehalten oder zumindest wäre stolzer Text aufs Blatt gerinnen zu lassen. Wer diesen Absatz inzwischen pflichtbewusst fast durch gestanden hat, dem sind Enttäuschung und Kopfschmerzen nicht zu verübeln. So liest sich überflüssiger Auswurf eben. Deshalb: Nicht jedes leere Blatt will mit Weisheiten überzogen, nicht jedes Textdokument unbedacht mit Tastaturanschlägen malträtiert werden. Es gibt sie also doch, die Korrelation zwischen Kürze und Würze. </w:t>
      </w:r>
    </w:p>
    <w:p>
      <w:pPr>
        <w:pStyle w:val="Normal"/>
        <w:jc w:val="both"/>
        <w:rPr/>
      </w:pPr>
      <w:r>
        <w:rPr/>
      </w:r>
    </w:p>
    <w:p>
      <w:pPr>
        <w:pStyle w:val="Normal"/>
        <w:jc w:val="both"/>
        <w:rPr/>
      </w:pPr>
      <w:r>
        <w:rPr/>
      </w:r>
    </w:p>
    <w:p>
      <w:pPr>
        <w:pStyle w:val="Normal"/>
        <w:jc w:val="both"/>
        <w:rPr>
          <w:b/>
          <w:b/>
        </w:rPr>
      </w:pPr>
      <w:r>
        <w:rPr>
          <w:b/>
        </w:rPr>
        <w:t>§ 3. Von runden Geschichten und offenen Fragen</w:t>
      </w:r>
    </w:p>
    <w:p>
      <w:pPr>
        <w:pStyle w:val="Normal"/>
        <w:jc w:val="both"/>
        <w:rPr/>
      </w:pPr>
      <w:r>
        <w:rPr/>
        <w:t xml:space="preserve">Wer sich unter der Bezeichnung “runde“ Geschichte nichts vorstellen kann, dem wird hier zumindest ansatzweise geholfen. Wissenschaftliches Schreiben und Referieren sollte, wie oben aufgezeigt, vom Geschichtenerzählen zu unterscheiden sein. Einige Stilelemente der guten weil gern gehörten oder gelesenen Erzählung sind aber auch bei Referatsvorträgen sowie beim Erstellen wissenschaftlicher Arbeiten zuträgliche Helferlein. </w:t>
      </w:r>
    </w:p>
    <w:p>
      <w:pPr>
        <w:pStyle w:val="Normal"/>
        <w:jc w:val="both"/>
        <w:rPr/>
      </w:pPr>
      <w:r>
        <w:rPr/>
        <w:t xml:space="preserve">Angenommen, der Job sei nun einmal übernommen und der Vortragstermin rücke unaufhaltsam näher. Spätestens beim ersten gedanklichen Durchgang der eigenen Präsentation kommen bei Referenten Fragen und Ideen zum Einstieg in den mündlichen Vortrag auf. Soweit die Bemühungen nicht völlig instinktgesteuert auf Schein-Beute fixiert und in jenem fixen Ansinnen meist erschreckend einfach zu entlarven sind. Wie klingen die ersten gesprochenen Worte des Vortrags vor dem Publikum? Was ist zuerst zu erwähnen? </w:t>
      </w:r>
    </w:p>
    <w:p>
      <w:pPr>
        <w:pStyle w:val="Normal"/>
        <w:jc w:val="both"/>
        <w:rPr/>
      </w:pPr>
      <w:r>
        <w:rPr/>
        <w:t xml:space="preserve">Klar, das Runde muss ins Eckige: der Vortrag soll einigermaßen gelingen! Im Referatsfall dauert das Spiel 20-35 Minuten. Und die wollen nicht nur ausgefüllt, sondern angenehm gestaltet sein – kein Auditorium will gelangweilt oder mit Fakten überschüttet werden. Das Publikum angemessen anzusprechen, ist weniger Kunst oder Magie als eher eine durchaus lernbare Fertigkeit. Aber kein Referent kommt als routinierter solcher auf die Welt und überhaupt ist jeder Anfang nicht ganz so leicht, wie er aus der Untätigkeit heraus aussehen mag . Das liest sich vielleicht wieder als besserwisserische Plattitüde. Aber für jedes Thema – das gilt für Referate wie für Hausarbeiten – will ein neuer Einstieg gefunden werden. Jedes Thema verlangt berechtigter Weise nach einer Sonderbehandlung; es fordert von Referenten und Autoren eine Beschäftigung mit verfügbarer Materie (Quellen zum Thema) und ihrer Aufbereitung, die diesem Thema angemessen ist. </w:t>
      </w:r>
    </w:p>
    <w:p>
      <w:pPr>
        <w:pStyle w:val="Normal"/>
        <w:jc w:val="both"/>
        <w:rPr/>
      </w:pPr>
      <w:r>
        <w:rPr/>
        <w:t>Ein mündlicher Vortrag sollte das Publikum in Form und Inhalt erreichen, gleichermaßen liest sich diejenige schriftliche Ausarbeitung oder Hausarbeit leichter, welche die Leser von Anfang bis Ende anspricht und mitnimmt in die vorzustellenden Gedankengänge.</w:t>
      </w:r>
    </w:p>
    <w:p>
      <w:pPr>
        <w:pStyle w:val="Normal"/>
        <w:jc w:val="both"/>
        <w:rPr/>
      </w:pPr>
      <w:r>
        <w:rPr/>
        <w:t>Dazu will erst einmal ein wie auch immer passender thematischer Einstieg gefunden werden, unter Journalisten gern „Aufmacher“ oder „Anleser“ genannt. Tagesaktuelle Themen des Zeitgeistes oder ein kurz zu umreißender Blickwinkel mit Fragen zur Aufgabenstellung sind meistens keine Fehlgriffe. Daran kann sich eine Art Spannungsbogen aufziehen lassen – ganz wie im klassischen freien Schulaufsatz der Deutschstunde muss es nicht gleich zugehen, aber eine Orientierung wäre damit schon einmal gegeben. Der Spannungsbogen ist in der wissenschaftlichen Arbeit selten so klar zu zeigen oder zu lösen wie etwa beim narrativen Schreiben bzw. in der Märchenerzählung. Vorsicht mit der überschwänglichen Kraft der Erzählung: Der Prinz findet mitunter das Aschenputtel gar nicht wieder oder nicht so attraktiv wie im Enthusiasmus der Anfangshypothese. Der geknutschte Frosch hat nach eingehender Analyse soviel Ähnlichkeit mit dem erwarteten jungen, stattlichen Edelmann wie die Haselnuss mit dem Goldstück! Am Ende leiden oder schlafen Publikum wie Leser bis heute, falls sie nicht gestorben sind. Und das kann der mentalen Verfassung von Vortragenden und Verfassern im Gegenzug kaum zuträglich sein.</w:t>
      </w:r>
    </w:p>
    <w:p>
      <w:pPr>
        <w:pStyle w:val="Normal"/>
        <w:jc w:val="both"/>
        <w:rPr/>
      </w:pPr>
      <w:r>
        <w:rPr/>
        <w:t xml:space="preserve">Viel mehr ist gewonnen, wenn vor den eigenen Schwächen und offenen Fragen keine Gardine der Schicklichkeit gezogen wird, was der Ehrlichkeit stets einen Platz gewährt. Das gilt wieder fast analog für Referat und Hausarbeit: Verborgene Zweifel und Schwächen, auch Unsicherheiten in Fragen der begrifflichen Klarheit oder des oft mühsamen Transports von Sinngehalten müssen oft nicht so dramatisch ausfallen, wie sie sich teilweise in Vorträgen und Ausarbeitungen zur Erscheinung bringen. </w:t>
      </w:r>
    </w:p>
    <w:p>
      <w:pPr>
        <w:pStyle w:val="Normal"/>
        <w:jc w:val="both"/>
        <w:rPr/>
      </w:pPr>
      <w:r>
        <w:rPr/>
        <w:t xml:space="preserve">Meist bringt der offene Umgang mit Versprechern, Unsicherheiten oder Wissenslücken gerade Sympathien ein! Ungezwungenheit steht mitunter nicht so eng mit übernatürlichen Phänomenen in Zusammenhang, wie es in Situationen gesteigerten Drucks den Anschein hat. </w:t>
      </w:r>
    </w:p>
    <w:p>
      <w:pPr>
        <w:pStyle w:val="Normal"/>
        <w:jc w:val="both"/>
        <w:rPr/>
      </w:pPr>
      <w:r>
        <w:rPr/>
        <w:t xml:space="preserve">Der Erwartungsdruck soll sich ja der Legende nach in jeder Referatsvorbereitung und schriftlichen Arbeit seine Opfer suchen. Wie ausgewachsen diese Opfer sich am Ende der Vorbereitungsphase und dann im Vortrag bzw. in einer „fertigen“ Textfassung zeigen und wie schmerzlich sie zu verkraften sind, das liegt nicht allein in den Händen des Schicksals. </w:t>
      </w:r>
    </w:p>
    <w:p>
      <w:pPr>
        <w:pStyle w:val="Normal"/>
        <w:jc w:val="both"/>
        <w:rPr/>
      </w:pPr>
      <w:r>
        <w:rPr/>
        <w:t>Ein einigermaßen gesammelter mentaler Zustand, eine selbst-bewusste Gefasstheit vom Anfang bis zur Fertigstellung des geplanten Werks oder eben bis zum Ende des Referatsvortrags und der anschließenden Debatte ist weder mit den dollsten Klunkern aufzuwiegen noch auf andere Art zu überschätzen.</w:t>
      </w:r>
    </w:p>
    <w:p>
      <w:pPr>
        <w:pStyle w:val="Normal"/>
        <w:jc w:val="both"/>
        <w:rPr/>
      </w:pPr>
      <w:r>
        <w:rPr/>
      </w:r>
    </w:p>
    <w:p>
      <w:pPr>
        <w:pStyle w:val="Normal"/>
        <w:jc w:val="both"/>
        <w:rPr>
          <w:b/>
          <w:b/>
        </w:rPr>
      </w:pPr>
      <w:r>
        <w:rPr>
          <w:b/>
        </w:rPr>
        <w:t>§ 4. Der berühmte wie berüchtigte eigene Beitrag</w:t>
      </w:r>
    </w:p>
    <w:p>
      <w:pPr>
        <w:pStyle w:val="Normal"/>
        <w:jc w:val="both"/>
        <w:rPr/>
      </w:pPr>
      <w:r>
        <w:rPr/>
        <w:t>Einige wenige Vorträge und Hausarbeiten kommen mit weitgehend undurchdachten Versuchen bloßer Wiedergabe der zu bearbeitenden Bezugstexte daher. In diesen Fällen ist die Leistung der Studierenden noch darin zu erkennen, dass überhaupt etwas zusammen gebracht wurde – zumindest die umgeschriebene Vorlage der Bezugstexte. Das kann in einigen traurigen Fällen für den Leistungsnachweis reichen. Die Mehrdeutigkeiten des „Schein“- Begriffs hängen eng mit der dafür erbrachten Leistung zusammen. So erklären sich der bloße Schein, der Persilschein, im besten Fall ein gepflegter Heiligenschein. Auch das Schein-Studium gehört hierher, betrieben ausschließlich wegen des schönen Scheins. Aber ohne Scheine geht es eben auch nicht; die Leistung muss schon nachgewiesen und verbrieft sein. Sonst ist das schöne Scheinstudium nichts wert.</w:t>
      </w:r>
    </w:p>
    <w:p>
      <w:pPr>
        <w:pStyle w:val="Normal"/>
        <w:jc w:val="both"/>
        <w:rPr/>
      </w:pPr>
      <w:r>
        <w:rPr/>
        <w:t xml:space="preserve">Wie groß nun der eigene Beitrag zu einer wissenschaftlichen Arbeit ausfallen sollte, das hängt im Prinzip vom Willen der/ des Schein-Willigen ab. Die eigene Leistung lässt sich selbst bei aller Mühe nicht ganz vermeiden, wenn ein Nachweis derselben angestrebt wird. Schon die Kurzzusammenfassung enthält immer Teile vom „eigenen Beitrag“ - andernfalls könnte y oder x mit vollem Recht einspringen und den Namen von z darüber schreiben. </w:t>
      </w:r>
    </w:p>
    <w:p>
      <w:pPr>
        <w:pStyle w:val="Normal"/>
        <w:jc w:val="both"/>
        <w:rPr/>
      </w:pPr>
      <w:r>
        <w:rPr/>
        <w:t>Der eigene Beitrag fließt also stets mit ein. Die Frage wäre demnach: Wie viel davon tut gut?</w:t>
      </w:r>
    </w:p>
    <w:p>
      <w:pPr>
        <w:pStyle w:val="Normal"/>
        <w:jc w:val="both"/>
        <w:rPr/>
      </w:pPr>
      <w:r>
        <w:rPr/>
        <w:t xml:space="preserve">Bescheidenheit hat noch niemandem geschadet, solange sie ehrlich bleibt und nicht zur falschen wird. Wem beim Brüten über den eigenen Ausführungen eine eminent wichtige Idee in den Schädel schießt, mit der die Lösung wenigstens eines großen Problems glasklar erscheint, kommt gern eine herzliche Begeisterung auf. Sie ist scheinbar große Wohltat und zunächst der Lohn der Arbeit. Spätestens beim Stöbern in Werken von Klassikern, die ja doch oft uralt bis antik sind, taucht die selbe, die selbst gefundene Idee aber wieder auf – vielleicht in etwas anderer Form, den eigenen Ergüssen jedoch ernüchternd ähnlich. Vorsicht also vor dem Pionier-Enthusiasmus. </w:t>
      </w:r>
    </w:p>
    <w:p>
      <w:pPr>
        <w:pStyle w:val="Normal"/>
        <w:jc w:val="both"/>
        <w:rPr/>
      </w:pPr>
      <w:r>
        <w:rPr/>
        <w:t xml:space="preserve">Damit kein falsches Bild entsteht: Eigene Fragestellungen zu Beginn und Stellungnahmen gegen Ende eines Vortrags oder einer Arbeit sind nicht verpönt, sondern nachdrücklich erwünscht. Es soll erkennbar werden, wer sich diese Aufgaben unter welchen Aspekten vorgenommen hat, und das darf (bis: soll) auch gerne explizit zur Sprache gebracht werden. Nur bitte verbunden mit Hinweisen auf die verhandelten Quellen. </w:t>
      </w:r>
    </w:p>
    <w:p>
      <w:pPr>
        <w:pStyle w:val="Normal"/>
        <w:jc w:val="both"/>
        <w:rPr/>
      </w:pPr>
      <w:r>
        <w:rPr/>
      </w:r>
    </w:p>
    <w:p>
      <w:pPr>
        <w:pStyle w:val="Normal"/>
        <w:jc w:val="both"/>
        <w:rPr>
          <w:b/>
          <w:b/>
        </w:rPr>
      </w:pPr>
      <w:r>
        <w:rPr>
          <w:b/>
        </w:rPr>
      </w:r>
    </w:p>
    <w:p>
      <w:pPr>
        <w:pStyle w:val="Normal"/>
        <w:jc w:val="both"/>
        <w:rPr>
          <w:b/>
          <w:b/>
        </w:rPr>
      </w:pPr>
      <w:r>
        <w:rPr>
          <w:b/>
        </w:rPr>
        <w:t>§ 5. Aufbau und Inhalt des Referatsvortrags</w:t>
      </w:r>
    </w:p>
    <w:p>
      <w:pPr>
        <w:pStyle w:val="Normal"/>
        <w:jc w:val="both"/>
        <w:rPr/>
      </w:pPr>
      <w:r>
        <w:rPr/>
        <w:t>Wie kann der Vortrag eines entsprechend vorbereiteten Themas gelingen? Was heißt bei diesen heiklen Angelegenheiten eigentlich „gelingen“? Befragen wir doch kurz die goldene Regel dazu (siehe S. 8). In Reinform lautet sie etwa: Was Du nicht willst, das man Dir tut, das füg’ auch keinem andern zu. Oder anders herum: Behandle andere stets so, wie Du selbst behandelt werden willst. Damit wäre die Richtung ungefähr klar; anderes können nur Nepper und Schlepper wollen!</w:t>
      </w:r>
    </w:p>
    <w:p>
      <w:pPr>
        <w:pStyle w:val="Normal"/>
        <w:jc w:val="both"/>
        <w:rPr/>
      </w:pPr>
      <w:r>
        <w:rPr/>
        <w:t>Als Einstieg in den Vortrag eignet sich eine kurze Vorstellung der eigenen Person. Um die anfängliche Nervosität, so gering sie auch sein mag, etwas zu senken, um die eigene Stimme auf die gewünschte Tonlage sowie Lautstärke zu bringen und nicht zuletzt der Höflichkeit halber ist das ganz angebracht. Angabe des Namens, evtl. der Studienrichtung und des Fachsemesters sowie des Referatsthemas sind doch oft eine passende Einstimmung auf das Folgende. Um miteinander „warm“ zu werden, fragen bei Interviewer bei Probanden i.d.R. solche demographische Daten wie Alter und Familienstand ab; danach findet das eigentliche Interview statt.</w:t>
      </w:r>
    </w:p>
    <w:p>
      <w:pPr>
        <w:pStyle w:val="Normal"/>
        <w:jc w:val="both"/>
        <w:rPr/>
      </w:pPr>
      <w:r>
        <w:rPr/>
        <w:t>Der Vortrag sollte sich direkt an das Publikum richten, also nicht völlig vom Blatt abgelesen oder wie auswendig Gelerntes dahergesagt sein. Der Draht zum Publikum per Blickkontakt oder in kurzen Wortwechseln zu Zwischenfragen und- bemerkungen ist wichtiger Bestandteil gelungener Themenpräsentationen. Ein wenig Selbstpräsentation wird dabei immer eine Rolle spielen, auch wenn dem Thema der Vorzug zu geben ist! Von Übungen, Meistern und dem Himmel braucht hier ja keine Rede zu sei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II. Schlussteil</w:t>
      </w:r>
    </w:p>
    <w:p>
      <w:pPr>
        <w:pStyle w:val="Normal"/>
        <w:jc w:val="both"/>
        <w:rPr>
          <w:b/>
          <w:b/>
        </w:rPr>
      </w:pPr>
      <w:r>
        <w:rPr>
          <w:b/>
        </w:rPr>
      </w:r>
    </w:p>
    <w:p>
      <w:pPr>
        <w:pStyle w:val="Normal"/>
        <w:jc w:val="both"/>
        <w:rPr>
          <w:b/>
          <w:b/>
        </w:rPr>
      </w:pPr>
      <w:r>
        <w:rPr>
          <w:b/>
        </w:rPr>
        <w:t xml:space="preserve">A. Das gesunde Selbstverständnis </w:t>
      </w:r>
    </w:p>
    <w:p>
      <w:pPr>
        <w:pStyle w:val="Normal"/>
        <w:jc w:val="both"/>
        <w:rPr/>
      </w:pPr>
      <w:r>
        <w:rPr/>
        <w:t>Die goldene Regel zur Stilfrage (S. 8) kann auch wieder einen passablen Beitrag zu dem leisten, was sich „Selbstverständnis der Referenten“ nennen ließe. Als angenehm kommt eher an, was gefällt.</w:t>
      </w:r>
    </w:p>
    <w:p>
      <w:pPr>
        <w:pStyle w:val="Normal"/>
        <w:jc w:val="both"/>
        <w:rPr/>
      </w:pPr>
      <w:r>
        <w:rPr/>
        <w:t xml:space="preserve">Wer sich für ein Referat anmeldet, übernimmt einige Verantwortung. Das Auditorium erwartet schließlich eine ordentliche Vorstellung, was formelle und inhaltliche Fragen angeht. Referenten möchten weder Spuren der Langeweile noch der Überforderung von Gesichtern im Publikum ablesen müssen. „Ich finde das Thema gut und will da ein Referat vortragen – eigentlich muss ich ja, also ich habe das jetzt schon zu erledigen. Dafür ist noch sooo viel zu tun“ …auf diese und 58419 weitere Arten und Weisen können Studierende sich schon im Vorfeld relativ mühelos in Rage enervieren. Zusätzlich drängelt die Zeit, wie es überhaupt ihre unleidliche Angewohnheit ist. </w:t>
      </w:r>
    </w:p>
    <w:p>
      <w:pPr>
        <w:pStyle w:val="Normal"/>
        <w:jc w:val="both"/>
        <w:rPr/>
      </w:pPr>
      <w:r>
        <w:rPr/>
        <w:t xml:space="preserve">Ein Pflichtprogramm abzuspulen und ganze Problemberge abzuarbeiten ist ein Weg, etwas zu erledigen. Es gibt da einen anderen, meist angenehmeren Weg, der genauso zum Ziel führen kann. Warum nicht kurz aus den Wirren des Alltags zurücklehnen und den grauen Zellen ein wenig Abstand zu Druck der Aufgabe gönnen? Souveränität muss es ja nicht gleich sein, aber zumindest gesicherte Arbeitsfähigkeit! Und die ist der Erfahrung nach mit der Ruhe besser zu bewerkstelligen als in Hektik und Hetze. Zuerst kann dabei klar werden: Wer das eigene Lichtchen schon mal vorsorglich unter den Scheffel rückt, schneidet sich selbst ins Fleisch, sägt kräftig am eigenen Ast und schaufelt bald die eigene letzte Ruhestätte aus, wenn er/ sie nicht in der Arbeitswut gebremst wird. Kleinlaute Vorbemerkungen wie: „Also irgendwie hatte ich schon größere Schwierigkeiten mit dem Thema…“ oder „Bin nicht so ganz zurechtgekommen mit der Vorbereitung, aber ich fange jetzt einfach mal an.“ senken die allgemeine Stimmung unnötig wie beträchtlich. Eigentore sind für die Schützen keine Erfolgserlebnisse! Aber damit verhält es sich weit komplizierter, als es momentan aussieht. </w:t>
      </w:r>
    </w:p>
    <w:p>
      <w:pPr>
        <w:pStyle w:val="Normal"/>
        <w:jc w:val="both"/>
        <w:rPr/>
      </w:pPr>
      <w:r>
        <w:rPr/>
      </w:r>
    </w:p>
    <w:p>
      <w:pPr>
        <w:pStyle w:val="Normal"/>
        <w:jc w:val="both"/>
        <w:rPr/>
      </w:pPr>
      <w:r>
        <w:rPr/>
      </w:r>
    </w:p>
    <w:p>
      <w:pPr>
        <w:pStyle w:val="Normal"/>
        <w:jc w:val="both"/>
        <w:rPr>
          <w:b/>
          <w:b/>
        </w:rPr>
      </w:pPr>
      <w:r>
        <w:rPr>
          <w:b/>
        </w:rPr>
        <w:t>B. Recherche per Mausklick</w:t>
      </w:r>
    </w:p>
    <w:p>
      <w:pPr>
        <w:pStyle w:val="Normal"/>
        <w:jc w:val="both"/>
        <w:rPr/>
      </w:pPr>
      <w:r>
        <w:rPr/>
        <w:t>Zahlreiche Angebote von schulischer, universitärer, wirtschaftlicher und privater Seite sind im Internet einzusehen. Wer sich mit den Suchbegriffen „Referat“ und „Hausarbeit“ durchgoogelt, bekommt schnell einen Eindruck davon, was zahlreich bedeuten kann. Wegen ständiger Veränderungen des Riesenangebots sind hier keine Internet-Links aufgelistet. Gängige Suchmaschinen darf man inzwischen wohl als bekannt bis vertraut voraussetzen, der Rest ist Recherche. Für den Umgang mit der Angebotsvielfalt an Datenträgern wie CD-Roms oder DVDs kann Ähnliches gelten.</w:t>
      </w:r>
    </w:p>
    <w:p>
      <w:pPr>
        <w:pStyle w:val="Normal"/>
        <w:jc w:val="both"/>
        <w:rPr/>
      </w:pPr>
      <w:r>
        <w:rPr/>
        <w:t>„</w:t>
      </w:r>
      <w:r>
        <w:rPr/>
        <w:t>Das Netz“ hat – gemäß der Natur der meisten Verhältnisse - nicht nur Vorteile zu bieten. Viele Portale stellen in professioneller Aufmachung ganze beackerte Themengebiete zum Download zur Verfügung, oft gegen Gebühr. Hausarbeiten und Referate sind dort zur käuflichen Ware degradiert. Nur: Wer sich selbst schon in ehrlicher Eigenleistung an einer schriftlichen Ausarbeitung versucht hat, wer sich durch die Täler der Mühen und Leiden geschleppt hat, um dann die Euphorie ob des fertigen Werks zu erleben, kennt die Vorteile selbständig erstellter Ausarbeitungen. Nebenbei: Die Abgabe nicht von eigener Hand erstellter Referate und Hausarbeiten erfüllt den Rechtstatbestand des Betrug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C. Gepflegter Garten der Stilblütengewächse </w:t>
      </w:r>
    </w:p>
    <w:p>
      <w:pPr>
        <w:pStyle w:val="Normal"/>
        <w:jc w:val="both"/>
        <w:rPr/>
      </w:pPr>
      <w:r>
        <w:rPr/>
        <w:t>Auch in die vorangegangenen Ausführungen sind - überwiegend aus freien Stücken - einige davon eingestreut. Bei näherer Betrachtung entwickeln sie unweigerlich ihre ganz eigene Komik: Bouquets von Stilblüten aller couleur, hier in beliebiger Folge…</w:t>
      </w:r>
    </w:p>
    <w:p>
      <w:pPr>
        <w:pStyle w:val="Normal"/>
        <w:jc w:val="both"/>
        <w:rPr/>
      </w:pPr>
      <w:r>
        <w:rPr/>
      </w:r>
    </w:p>
    <w:p>
      <w:pPr>
        <w:pStyle w:val="Normal"/>
        <w:jc w:val="both"/>
        <w:rPr/>
      </w:pPr>
      <w:r>
        <w:rPr/>
      </w:r>
    </w:p>
    <w:p>
      <w:pPr>
        <w:pStyle w:val="Normal"/>
        <w:spacing w:lineRule="auto" w:line="288"/>
        <w:jc w:val="both"/>
        <w:rPr/>
      </w:pPr>
      <w:r>
        <w:rPr/>
        <w:t xml:space="preserve">+ Bevor es endgültig losging, wurden alle Mitglieder in Männer und Frauen zerteilt. + + + Alle Welt horchte auf, als Luther 1642 seine 95 Prothesen an die Schlosskirche zu Wittenberg schlug. + + + Die Christen wollten, dass sich alle Menschen lieben, und sie taten das auch bei jeder Gelegenheit. Da hatten aber die Römer was dagegen. + + + Es wurden Zeppelinflüge durch den ganzen Erdball gestartet. + + + Jeder Mensch will sich selbst verwirklichen, das heißt, er will seine Invalidität entwickeln. + + + Wenn es keinen Handel gegeben hätte, gäbe es keinen Handel, und dann gäbe es auch keine Händler. + + + Der Pharao war ein Futzi, dem das ganze Land gehörte. Der Pharao hatte auch die Macht über die Überschwemmungen des Volkes. + + + Die Schwerkraft betrifft alle. Besonders stark ist sie im Herbst, wenn die Blätter von den Bäumen fallen. + + + Der Nil entspringt in der Schweiz. Er ist 3000 km lang und 4000 km breit. Auf den letzten 2700 km verdunstet der Nil. Die Menschen ernähren sich vom Nil, denn er gibt ihnen Schlamm. + + + 1492 entdeckt Napoleon Amerika. Eigentlich wollte er nach Indien, um Gewürze zu kaufen. + + + Die Periode der Königin Elisabeth dauerte 30 Jahre. + + + Im Absolutismus gibt es einen absolutistischen Herrscher, der absolutistisch herrscht! + + + Der Redner muss während seines Vortrags einen sogenannten roten Faden mit sich ziehen. + + + Ein Konversationslexikon ist ein Lexikon, in dem steht, wie man sich konserviert. + </w:t>
      </w:r>
      <w:r>
        <w:rPr>
          <w:i/>
        </w:rPr>
        <w:t>sic!</w:t>
      </w:r>
    </w:p>
    <w:sectPr>
      <w:footerReference w:type="default" r:id="rId2"/>
      <w:footerReference w:type="first" r:id="rId3"/>
      <w:footnotePr>
        <w:numFmt w:val="decimal"/>
      </w:footnotePr>
      <w:type w:val="nextPage"/>
      <w:pgSz w:w="11906" w:h="16838"/>
      <w:pgMar w:left="1417" w:right="1417"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right="249" w:hanging="180"/>
        <w:jc w:val="both"/>
        <w:rPr/>
      </w:pPr>
      <w:r>
        <w:rPr>
          <w:rStyle w:val="FootnoteCharacters"/>
        </w:rPr>
        <w:footnoteRef/>
      </w:r>
      <w:r>
        <w:rPr/>
        <w:tab/>
        <w:t xml:space="preserve"> </w:t>
      </w:r>
      <w:r>
        <w:rPr>
          <w:sz w:val="20"/>
          <w:szCs w:val="20"/>
        </w:rPr>
        <w:t>Friedrich Nietzsche: Werke und Briefe [Aus den Jahren 1868/69], S. 5 ff. Digitale Bibliothek Band 31: Nietzsche, S. 8243 (vgl. Nietzsche-Werke Bd. 3, S. 151 ff.) (c) C. Hanser Verlag</w:t>
      </w:r>
    </w:p>
    <w:p>
      <w:pPr>
        <w:pStyle w:val="Footnote"/>
        <w:rPr>
          <w:sz w:val="20"/>
          <w:szCs w:val="20"/>
        </w:rPr>
      </w:pPr>
      <w:r>
        <w:rPr>
          <w:sz w:val="20"/>
          <w:szCs w:val="20"/>
        </w:rPr>
      </w:r>
    </w:p>
  </w:footnote>
  <w:footnote w:id="3">
    <w:p>
      <w:pPr>
        <w:pStyle w:val="Footnote"/>
        <w:ind w:left="181" w:hanging="181"/>
        <w:jc w:val="both"/>
        <w:rPr/>
      </w:pPr>
      <w:r>
        <w:rPr>
          <w:rStyle w:val="FootnoteCharacters"/>
        </w:rPr>
        <w:footnoteRef/>
      </w:r>
      <w:r>
        <w:rPr/>
        <w:tab/>
        <w:t xml:space="preserve">  </w:t>
      </w:r>
      <w:r>
        <w:rPr/>
        <w:t xml:space="preserve">Fußnoten erschweren das Lesen des „eigentlichen“ Textes mitunter. Bei eifriger Verwendung nötigen sie die Leser zu häufigem Um-Blicken. Diese Zitierweise hat aber den Vorteil, dass der Lauftext relativ flüssig zu lesen ist: Quellenangaben und Anmerkungen können hier in die Fußzeile gerückt werden. Diese Fußnote wird inzwischen bedenklich lang, wir kehren besser mal nach oben zum Text zurück. </w:t>
      </w:r>
    </w:p>
  </w:footnote>
  <w:footnote w:id="4">
    <w:p>
      <w:pPr>
        <w:pStyle w:val="Footnote"/>
        <w:ind w:left="180" w:hanging="180"/>
        <w:rPr/>
      </w:pPr>
      <w:r>
        <w:rPr>
          <w:rStyle w:val="FootnoteCharacters"/>
        </w:rPr>
        <w:footnoteRef/>
      </w:r>
      <w:r>
        <w:rPr/>
        <w:tab/>
        <w:t xml:space="preserve">  </w:t>
      </w:r>
      <w:r>
        <w:rPr/>
        <w:t>Vgl. Durkheim, Emile: Die Regeln der soziologischen Methode, 3. Aufl. Frankfurt 1995 [1895], S. 140</w:t>
      </w:r>
      <w:r>
        <w:rPr>
          <w:b/>
        </w:rPr>
        <w:t xml:space="preserve"> </w:t>
      </w:r>
      <w:r>
        <w:rPr/>
        <w:t>- in den eckigen Klammern ist das Jahr der Ersterscheinung verzeichnet. Diese Quellenangabe könnte natürlich auch in Klammern im Text zitiert werden (siehe oben Z2.); dann gehörten diese Einzelheiten ins Quellenverzeichnis am Dokumentene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5:04:00Z</dcterms:created>
  <dc:creator>Carsten Rösler </dc:creator>
  <dc:description/>
  <cp:keywords>Starthilfen</cp:keywords>
  <dc:language>en-US</dc:language>
  <cp:lastModifiedBy>Jürgen Ritsert</cp:lastModifiedBy>
  <cp:lastPrinted>2004-07-24T18:20:00Z</cp:lastPrinted>
  <dcterms:modified xsi:type="dcterms:W3CDTF">2004-09-01T06:37:00Z</dcterms:modified>
  <cp:revision>5</cp:revision>
  <dc:subject>Betrifft: Formalien und Inhaltliches </dc:subject>
  <dc:title>Starthilfen zu Referat und Hausarbeit</dc:title>
</cp:coreProperties>
</file>