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pPr>
      <w:r>
        <w:rPr>
          <w:sz w:val="32"/>
        </w:rPr>
        <w:t xml:space="preserve">© </w:t>
      </w:r>
      <w:r>
        <w:rPr/>
        <w:t>Jürgen Ritsert</w:t>
      </w:r>
    </w:p>
    <w:p>
      <w:pPr>
        <w:pStyle w:val="Heading"/>
        <w:rPr>
          <w:sz w:val="32"/>
        </w:rPr>
      </w:pPr>
      <w:r>
        <w:rPr>
          <w:sz w:val="32"/>
        </w:rPr>
      </w:r>
      <w:r>
        <w:br w:type="page"/>
      </w:r>
    </w:p>
    <w:p>
      <w:pPr>
        <w:pStyle w:val="Heading"/>
        <w:rPr>
          <w:sz w:val="32"/>
        </w:rPr>
      </w:pPr>
      <w:r>
        <w:rPr>
          <w:sz w:val="32"/>
        </w:rPr>
        <w:t>Kapitel 3</w:t>
      </w:r>
    </w:p>
    <w:p>
      <w:pPr>
        <w:pStyle w:val="Normal"/>
        <w:jc w:val="center"/>
        <w:rPr>
          <w:sz w:val="28"/>
        </w:rPr>
      </w:pPr>
      <w:r>
        <w:rPr>
          <w:sz w:val="28"/>
        </w:rPr>
      </w:r>
    </w:p>
    <w:p>
      <w:pPr>
        <w:pStyle w:val="Subtitle"/>
        <w:rPr/>
      </w:pPr>
      <w:r>
        <w:rPr/>
        <w:t>Max Webers Protestantismusthese</w:t>
      </w:r>
    </w:p>
    <w:p>
      <w:pPr>
        <w:pStyle w:val="Normal"/>
        <w:jc w:val="center"/>
        <w:rPr>
          <w:sz w:val="28"/>
        </w:rPr>
      </w:pPr>
      <w:r>
        <w:rPr>
          <w:sz w:val="28"/>
        </w:rPr>
      </w:r>
    </w:p>
    <w:p>
      <w:pPr>
        <w:pStyle w:val="Normal"/>
        <w:jc w:val="both"/>
        <w:rPr/>
      </w:pPr>
      <w:r>
        <w:rPr>
          <w:sz w:val="28"/>
        </w:rPr>
        <w:t>Max Webers Aufsatz über „Die protestantische Ethik und der Geist des Kapitalismus“ zählt zweifellos zu den herausragendsten und einflussreichsten Artikeln, die jemals in den deutschsprachigen Sozialwissenschaften verfasst wurden.</w:t>
      </w:r>
      <w:r>
        <w:rPr>
          <w:rStyle w:val="FootnoteCharacters"/>
          <w:rStyle w:val="FootnoteAnchor"/>
          <w:sz w:val="28"/>
        </w:rPr>
        <w:footnoteReference w:id="2"/>
      </w:r>
      <w:r>
        <w:rPr>
          <w:sz w:val="28"/>
        </w:rPr>
        <w:t xml:space="preserve"> Er wurde in unseren und vielen anderen Landen bis auf den heutigen Tag immer wieder diskutiert, kommentiert und mit empirischen Materialien der sozialgeschichtlichen Forschung konfrontiert, die seine Thesen stützen oder widerlegen sollten. Wer immer sich historisch mit Fragen wie vor allem der beschäftigt, wie und warum sich die „rationale </w:t>
      </w:r>
      <w:r>
        <w:rPr>
          <w:i/>
          <w:iCs/>
          <w:sz w:val="28"/>
        </w:rPr>
        <w:t>betriebs</w:t>
      </w:r>
      <w:r>
        <w:rPr>
          <w:sz w:val="28"/>
        </w:rPr>
        <w:t>mäßige</w:t>
      </w:r>
      <w:r>
        <w:rPr>
          <w:i/>
          <w:iCs/>
          <w:sz w:val="28"/>
        </w:rPr>
        <w:t xml:space="preserve"> </w:t>
      </w:r>
      <w:r>
        <w:rPr>
          <w:sz w:val="28"/>
        </w:rPr>
        <w:t xml:space="preserve">Kapitalverwertung und die rationale kapitalistische </w:t>
      </w:r>
      <w:r>
        <w:rPr>
          <w:i/>
          <w:iCs/>
          <w:sz w:val="28"/>
        </w:rPr>
        <w:t>Arbeits</w:t>
      </w:r>
      <w:r>
        <w:rPr>
          <w:sz w:val="28"/>
        </w:rPr>
        <w:t>organisation“ als „Mächte für die Orientierung des wirtschaftlichen Handelns“ ausgerechnet in Europa und nicht z.B. in Asien durchgesetzt haben, arbeitet sich immer auch an Thesen ab, die Weber in seinem klassischen Aufsatz vorgetragen hat (vgl. PE 43). Der Ausdruck „Orientierung des wirtschaftlichen Handelns“ zielt an dieser Stelle offensichtlich auf Perspektiven, Einstellungen und Anschauungen der Menschen zu Zeiten des Frühkapitalismus, damit auf deren Sozialcharakter. Wie Marx oder Sombart fragt natürlich auch Weber ganz allgemein nach den „Triebkräften“, welche die kapitalistische Entwicklung angestoßen und vorangetrieben haben. Dazu gehören auch die psychischen, die charakterlichen Triebkräfte. Sein Antwortversuch setzt sich deutlich von Marx` Ansichten über die „ursprüngliche Akkumulation des Kapitals“ ab:</w:t>
      </w:r>
    </w:p>
    <w:p>
      <w:pPr>
        <w:pStyle w:val="Normal"/>
        <w:jc w:val="both"/>
        <w:rPr>
          <w:sz w:val="28"/>
        </w:rPr>
      </w:pPr>
      <w:r>
        <w:rPr>
          <w:sz w:val="28"/>
        </w:rPr>
      </w:r>
    </w:p>
    <w:p>
      <w:pPr>
        <w:pStyle w:val="Normal"/>
        <w:ind w:left="708" w:hanging="0"/>
        <w:jc w:val="both"/>
        <w:rPr/>
      </w:pPr>
      <w:r>
        <w:rPr>
          <w:sz w:val="28"/>
        </w:rPr>
        <w:t>„</w:t>
      </w:r>
      <w:r>
        <w:rPr>
          <w:sz w:val="28"/>
        </w:rPr>
        <w:t xml:space="preserve">Die Frage nach den Triebkräften der Expansion des modernen Kapitalismus ist nicht in erster Linie eine Frage nach der Herkunft der kapitalistisch verwertbaren Geldvorräte, sondern vor allem nach der Entwicklung des kapitalistischen Geistes. Wo er auflebt und sich auszuwirken vermag, </w:t>
      </w:r>
      <w:r>
        <w:rPr>
          <w:i/>
          <w:iCs/>
          <w:sz w:val="28"/>
        </w:rPr>
        <w:t xml:space="preserve">verschafft </w:t>
      </w:r>
      <w:r>
        <w:rPr>
          <w:sz w:val="28"/>
        </w:rPr>
        <w:t xml:space="preserve">er sich die Geldvorräte als Mittel seines Wirkens, nicht aber umgekehrt“ (PE 53). </w:t>
      </w:r>
    </w:p>
    <w:p>
      <w:pPr>
        <w:pStyle w:val="Normal"/>
        <w:jc w:val="center"/>
        <w:rPr>
          <w:sz w:val="28"/>
        </w:rPr>
      </w:pPr>
      <w:r>
        <w:rPr>
          <w:sz w:val="28"/>
        </w:rPr>
      </w:r>
    </w:p>
    <w:p>
      <w:pPr>
        <w:pStyle w:val="Normal"/>
        <w:jc w:val="both"/>
        <w:rPr>
          <w:sz w:val="28"/>
        </w:rPr>
      </w:pPr>
      <w:r>
        <w:rPr>
          <w:sz w:val="28"/>
        </w:rPr>
        <w:t>Bei diesem Gegensatz könnte es wieder einmal um Henne oder Ei gehen. Wie dem auch sein mag: An der zitierten Stelle erscheint der „kapitalistische Geist“ als Ausdruck für normative und kognitive Orientierungen, Haltungen und Handlungsdispositionen bei Individuen, welche der kapitalistischen Entwicklung förderlich oder – wie Weber dies auch ausdrückt – „sinnadäquat“ sind. Im Einklang mit seiner Methodologie der Idealtypenbildung versteht Weber den „kapitalistischen Geist“ zugleich als ein „historisches Individuum“.</w:t>
      </w:r>
      <w:r>
        <w:rPr>
          <w:rStyle w:val="FootnoteCharacters"/>
          <w:rStyle w:val="FootnoteAnchor"/>
          <w:sz w:val="28"/>
        </w:rPr>
        <w:footnoteReference w:id="3"/>
      </w:r>
      <w:r>
        <w:rPr>
          <w:sz w:val="28"/>
        </w:rPr>
        <w:t xml:space="preserve"> Wie aber verhalten sich die Begriffe „Idealtypus“ und „historisches Individuum“ zueinander? Eine metaphorische Antwort könnte lauten: Wie die Kehrseiten der gleichen Medaille! Ein </w:t>
      </w:r>
      <w:r>
        <w:rPr>
          <w:i/>
          <w:iCs/>
          <w:sz w:val="28"/>
        </w:rPr>
        <w:t xml:space="preserve">Idealtypus </w:t>
      </w:r>
      <w:r>
        <w:rPr>
          <w:sz w:val="28"/>
        </w:rPr>
        <w:t xml:space="preserve">lässt sich als historisches Individuum ansehen, das unter der Anleitung von Erkenntnisinteressen der Forscher und durch die Anwendung methodischer Prinzipien wie vor allem der Abstraktion, Pointierung und Idealisierung systematisch zu einem gedanklichen Konstrukt, zu einem „Gedankengebilde“ gefügt wird. Es herrscht die Perspektive der methodisch-konstruktiven Vorgehensweise vor. Ein </w:t>
      </w:r>
      <w:r>
        <w:rPr>
          <w:i/>
          <w:iCs/>
          <w:sz w:val="28"/>
        </w:rPr>
        <w:t xml:space="preserve">historisches Individuum </w:t>
      </w:r>
      <w:r>
        <w:rPr>
          <w:sz w:val="28"/>
        </w:rPr>
        <w:t xml:space="preserve">ist hingegen ein Idealtypus in der Perspektive von Merkmalen, Ereignissen, Prozessen und Zusammenhängen, die es in der historischen Wirklichkeit gibt. Geleitet von „Wertideen“, welche die Erkenntnisinteressen von Forschern wie ein Scheinwerfer selektiv auf </w:t>
      </w:r>
      <w:r>
        <w:rPr>
          <w:i/>
          <w:iCs/>
          <w:sz w:val="28"/>
        </w:rPr>
        <w:t xml:space="preserve">bestimmte </w:t>
      </w:r>
      <w:r>
        <w:rPr>
          <w:sz w:val="28"/>
        </w:rPr>
        <w:t>Sachverhalte (Abstraktion) und deren Merkmalsdimensionen lenken, soll das historisch Einzigartige, nicht das „allgemein Gattungsmäßige“ in der Wirklichkeit verstehbar gemacht werden.</w:t>
      </w:r>
      <w:r>
        <w:rPr>
          <w:rStyle w:val="FootnoteCharacters"/>
          <w:rStyle w:val="FootnoteAnchor"/>
          <w:sz w:val="28"/>
        </w:rPr>
        <w:footnoteReference w:id="4"/>
      </w:r>
      <w:r>
        <w:rPr>
          <w:sz w:val="28"/>
        </w:rPr>
        <w:t xml:space="preserve"> Ein solcher „historischer Begriff“ wie „kapitalistischer Geist“ muss also „aus seinen einzelnen, der geschichtlichen Wirklichkeit zu entnehmenden Bestandteilen allmählich </w:t>
      </w:r>
      <w:r>
        <w:rPr>
          <w:i/>
          <w:iCs/>
          <w:sz w:val="28"/>
        </w:rPr>
        <w:t xml:space="preserve">komponiert </w:t>
      </w:r>
      <w:r>
        <w:rPr>
          <w:sz w:val="28"/>
        </w:rPr>
        <w:t>werden“ (IHV 68). Wie sehr die methodischen Strategien der Pointierung, vor allem der Idealisierung, den Idealtypus als ein systematisch „komponiertes Gedankengebilde“ auch von den wirklichen Gegebenheiten wegführen mögen, in diese Komposition gehen wirkliche Bestimmungen ebenso ein wie Allgemeinbegriffe und allgemeine Behauptungen (z.B. Kausalhypothesen) über den Zusammenhang zwischen wirklichen Sachverhalten. Gleichwohl legt Weber den allergrößten Wert auf die Feststellung, dass der Idealtypus einen anderen logischen Status aufweist als die Kategorien begrifflicher Klassifikationssysteme! Diejenigen Bestimmungen der Wirklichkeit, welche für die Komposition des Idealtypus (je nach den Wertbeziehungen des Wissenschaftlers) relevant sind, werden nach Weber nicht auf die gleiche Weise in die Schubkästen von allgemeinen begrifflichen Ordnungen so „eingeschachtelt“, wie man einzelne Exemplare von Schmetterlingen nach Unterarten, Arten und Gattungen in Kästen sortiert.</w:t>
      </w:r>
      <w:r>
        <w:rPr>
          <w:rStyle w:val="FootnoteCharacters"/>
          <w:rStyle w:val="FootnoteAnchor"/>
          <w:sz w:val="28"/>
        </w:rPr>
        <w:footnoteReference w:id="5"/>
      </w:r>
      <w:r>
        <w:rPr>
          <w:sz w:val="28"/>
        </w:rPr>
        <w:t xml:space="preserve"> Der Idealtypus soll vielmehr ein historisches Individuum verstehbar machen, also einen Komplex von Merkmalen, Ereignissen, Zusammenhängen und Prozessen gedanklich „zu einem Ganzen zusammenschließen“ (IHV 68), das die historische Einmaligkeit und Einzigartigkeit des interessierenden Phänomens in der Wirklichkeit zu erfassen erlaubt (vgl. auch HIV 163).</w:t>
      </w:r>
      <w:r>
        <w:rPr>
          <w:rStyle w:val="FootnoteCharacters"/>
          <w:rStyle w:val="FootnoteAnchor"/>
          <w:sz w:val="28"/>
        </w:rPr>
        <w:footnoteReference w:id="6"/>
      </w:r>
    </w:p>
    <w:p>
      <w:pPr>
        <w:pStyle w:val="Normal"/>
        <w:jc w:val="both"/>
        <w:rPr/>
      </w:pPr>
      <w:r>
        <w:rPr>
          <w:sz w:val="28"/>
        </w:rPr>
        <w:t xml:space="preserve">Webers Aufsatz über die protestantische Ethik und den Geist des Kapitalismus bedient sich der Methode der Idealtypenbildung. Da es ihm in dieser Schrift um die Analyse von Triebkräften der (früh)kapitalistischen Entwicklung und weniger um die logische Klärung und praktische Überprüfung des idealtypisierenden Vorgehens geht, ist kein wissenschaftslogisch reflektiertes Traktat über die Logik der historischen Forschung zu erwarten. Es geht dem Autor nicht um Methodenfragen, sondern um Inhalte, in erster Linie um die Rolle, die bestimmte Inhalte der protestantischen Religion im (ausgehenden) Mittelalter bei der Herausbildung des „kapitalistischen Geistes“ gespielt haben. Gleichwohl bin ich der Meinung, dass sich Webers Erklärungs- und Verstehensstrategie in dem Aufsatz über die „Protestantische Ethik und den Geist des Kapitalismus“ am übersichtlichsten zusammen fassen lässt, wenn man die Idealtypen rekonstruiert, die diesen Artikel prägen und die Beziehungen zwischen ihnen ausmachen, welche für historische Entwicklung des Kapitalismus kulturbedeutsam sein sollen. </w:t>
      </w:r>
    </w:p>
    <w:p>
      <w:pPr>
        <w:pStyle w:val="Normal"/>
        <w:jc w:val="both"/>
        <w:rPr>
          <w:sz w:val="28"/>
        </w:rPr>
      </w:pPr>
      <w:r>
        <w:rPr>
          <w:sz w:val="28"/>
        </w:rPr>
      </w:r>
    </w:p>
    <w:p>
      <w:pPr>
        <w:pStyle w:val="Normal"/>
        <w:jc w:val="both"/>
        <w:rPr>
          <w:i/>
          <w:i/>
          <w:iCs/>
          <w:sz w:val="28"/>
        </w:rPr>
      </w:pPr>
      <w:r>
        <w:rPr>
          <w:i/>
          <w:iCs/>
          <w:sz w:val="28"/>
        </w:rPr>
        <w:t xml:space="preserve">Der Traditionalismus als Idealtypus </w:t>
      </w:r>
    </w:p>
    <w:p>
      <w:pPr>
        <w:pStyle w:val="Normal"/>
        <w:jc w:val="both"/>
        <w:rPr>
          <w:i/>
          <w:i/>
          <w:iCs/>
          <w:sz w:val="28"/>
        </w:rPr>
      </w:pPr>
      <w:r>
        <w:rPr>
          <w:i/>
          <w:iCs/>
          <w:sz w:val="28"/>
        </w:rPr>
      </w:r>
    </w:p>
    <w:p>
      <w:pPr>
        <w:pStyle w:val="Normal"/>
        <w:jc w:val="both"/>
        <w:rPr/>
      </w:pPr>
      <w:r>
        <w:rPr>
          <w:sz w:val="28"/>
        </w:rPr>
        <w:t>Den Ausgangspunkt für diesen Rekonstruktionsversuch kann die Kategorie der „Kulturwertidee“ bei Weber bilden.</w:t>
      </w:r>
      <w:r>
        <w:rPr>
          <w:rStyle w:val="FootnoteCharacters"/>
          <w:rStyle w:val="FootnoteAnchor"/>
          <w:sz w:val="28"/>
        </w:rPr>
        <w:footnoteReference w:id="7"/>
      </w:r>
      <w:r>
        <w:rPr>
          <w:sz w:val="28"/>
        </w:rPr>
        <w:t xml:space="preserve"> Sie schaltet die Begriffe „Idee“ und „Wert“ zusammen. Auf der einen Seite dieser Verbindung stehen Ideen im weitesten Sinne irgendwelcher </w:t>
      </w:r>
      <w:r>
        <w:rPr>
          <w:i/>
          <w:iCs/>
          <w:sz w:val="28"/>
        </w:rPr>
        <w:t>kognitiver</w:t>
      </w:r>
      <w:r>
        <w:rPr>
          <w:sz w:val="28"/>
        </w:rPr>
        <w:t xml:space="preserve"> </w:t>
      </w:r>
      <w:r>
        <w:rPr>
          <w:i/>
          <w:iCs/>
          <w:sz w:val="28"/>
        </w:rPr>
        <w:t>Auffassungen</w:t>
      </w:r>
      <w:r>
        <w:rPr>
          <w:sz w:val="28"/>
        </w:rPr>
        <w:t xml:space="preserve"> der Individuen, wofür die Angelsachsen gemeinhin „beliefs“ sagen. Auf der anderen Seite finden sich Werte als </w:t>
      </w:r>
      <w:r>
        <w:rPr>
          <w:i/>
          <w:iCs/>
          <w:sz w:val="28"/>
        </w:rPr>
        <w:t>normative Orientierungen</w:t>
      </w:r>
      <w:r>
        <w:rPr>
          <w:sz w:val="28"/>
        </w:rPr>
        <w:t xml:space="preserve">. Sowohl Ideen als auch Werte richten die </w:t>
      </w:r>
      <w:r>
        <w:rPr>
          <w:i/>
          <w:iCs/>
          <w:sz w:val="28"/>
        </w:rPr>
        <w:t xml:space="preserve">Selektivität </w:t>
      </w:r>
      <w:r>
        <w:rPr>
          <w:sz w:val="28"/>
        </w:rPr>
        <w:t xml:space="preserve">der Ansichten und Aktionen von Menschen bewusst oder unbewusst aus. Denn wir können niemals </w:t>
      </w:r>
      <w:r>
        <w:rPr>
          <w:i/>
          <w:iCs/>
          <w:sz w:val="28"/>
        </w:rPr>
        <w:t>all</w:t>
      </w:r>
      <w:r>
        <w:rPr>
          <w:sz w:val="28"/>
        </w:rPr>
        <w:t xml:space="preserve"> die unendlich mannigfaltigen Eigenschaften irgendwelcher Sachverhalte wahrnehmen, geschweige denn sie praktisch gestalten oder herbeiführen.</w:t>
      </w:r>
      <w:r>
        <w:rPr>
          <w:rStyle w:val="FootnoteCharacters"/>
          <w:rStyle w:val="FootnoteAnchor"/>
          <w:sz w:val="28"/>
        </w:rPr>
        <w:footnoteReference w:id="8"/>
      </w:r>
      <w:r>
        <w:rPr>
          <w:sz w:val="28"/>
        </w:rPr>
        <w:t xml:space="preserve"> Wir müssen uns in Theorie und Praxis also zwangsläufig selektiv auf Gegebenheiten in unserer Umgebung beziehen. Etwas wird also nur in </w:t>
      </w:r>
      <w:r>
        <w:rPr>
          <w:i/>
          <w:iCs/>
          <w:sz w:val="28"/>
        </w:rPr>
        <w:t>bestimmten Hinsichten</w:t>
      </w:r>
      <w:r>
        <w:rPr>
          <w:sz w:val="28"/>
        </w:rPr>
        <w:t xml:space="preserve"> (Perspektiven) wahrgenommen, beschrieben und bedacht. Etwas wird nur in </w:t>
      </w:r>
      <w:r>
        <w:rPr>
          <w:i/>
          <w:iCs/>
          <w:sz w:val="28"/>
        </w:rPr>
        <w:t xml:space="preserve">bestimmten Hinsichten und unter bestimmten Zwecksetzungen </w:t>
      </w:r>
      <w:r>
        <w:rPr>
          <w:sz w:val="28"/>
        </w:rPr>
        <w:t xml:space="preserve">(praktischen Perspektiven) bearbeitet und behandelt. Wie allgemein ihre Inhalte auch sein mögen, religiöse Weltanschauungen bedeuten gleichermaßen eine </w:t>
      </w:r>
      <w:r>
        <w:rPr>
          <w:i/>
          <w:iCs/>
          <w:sz w:val="28"/>
        </w:rPr>
        <w:t xml:space="preserve">spezifische </w:t>
      </w:r>
      <w:r>
        <w:rPr>
          <w:sz w:val="28"/>
        </w:rPr>
        <w:t xml:space="preserve">Sicht auf Gott und die Welt. Mit ethischen Normen verwoben, sollen sie unseren Handlungen eine </w:t>
      </w:r>
      <w:r>
        <w:rPr>
          <w:i/>
          <w:iCs/>
          <w:sz w:val="28"/>
        </w:rPr>
        <w:t xml:space="preserve">bestimmte </w:t>
      </w:r>
      <w:r>
        <w:rPr>
          <w:sz w:val="28"/>
        </w:rPr>
        <w:t xml:space="preserve">Richtung weisen. Unter den Normen menschlicher und unmenschlicher Weltanschauungen gibt es solche, die den Rang von Weber so genannter „höchster Ideale“ (OSSE 154) oder „letzter Wertaxiome“ einnehmen. Sie liegen dem „praktischen Wollen“ nicht nur von Individuen, sondern ganzer Gruppen, wenn nicht gar Staatsgesellschaften zugrunde (vgl. OSSE 157). Nach Webers Auffassung gibt es in jeder historischen Gesellschaft eine </w:t>
      </w:r>
      <w:r>
        <w:rPr>
          <w:i/>
          <w:iCs/>
          <w:sz w:val="28"/>
        </w:rPr>
        <w:t xml:space="preserve">heterogene </w:t>
      </w:r>
      <w:r>
        <w:rPr>
          <w:sz w:val="28"/>
        </w:rPr>
        <w:t xml:space="preserve">Vielfalt solcher letzter Wertaxiome und Stellungnahmen zum gesellschaftlichen Leben, die sich nicht nur voneinander unterscheiden, sondern sogar völlig gegensätzlich ausfallen können. Solche Gegensätze zwischen ihnen lassen sich etwa an den Auseinandersetzungen religiöser Sekten oder politischer Fraktionen ablesen. Obwohl diese Gruppen oftmals einige Gemeinsamkeiten in bestimmten Grundorientierungen aufweisen – die Mitglieder verschiedener Sekten können sich beispielsweise allesamt als „Christen“ verstehen – , können sie in die schärfsten Kämpfe untereinander verstrickt sein. </w:t>
      </w:r>
    </w:p>
    <w:p>
      <w:pPr>
        <w:pStyle w:val="Normal"/>
        <w:jc w:val="both"/>
        <w:rPr/>
      </w:pPr>
      <w:r>
        <w:rPr>
          <w:sz w:val="28"/>
        </w:rPr>
        <w:t xml:space="preserve">Unter diesen begrifflichen Voraussetzungen erscheint „der Geist“ als komplexe Konstellation von „Kulturwertideen“, wozu „letzte Wertaxiome“ gehören. „Kulturwertideen“ sind offensichtlich dem zuzurechnen, was Marx den „kulturellen Überbau“ einer Gesellschaft nennt. Durch Erziehung und Gewohnheit können sie im Verlauf von Erziehungs- und Bildungsprozessen zu verinnerlichten, womöglich tief im Überich verankerten Zügen des Sozialcharakters von Individuen werden. In dem Maße, wie Kulturwertideen den Inhalt und die Richtung der Einstellungen, Auffassungen, Regel- und Normbindungen der Einzelnen prägen, werden sie zu festeren Bestandteilen der inneren Verfassung von Personen. Sie formieren sich zu einem </w:t>
      </w:r>
      <w:r>
        <w:rPr>
          <w:i/>
          <w:iCs/>
          <w:sz w:val="28"/>
        </w:rPr>
        <w:t>Habitus</w:t>
      </w:r>
      <w:r>
        <w:rPr>
          <w:sz w:val="28"/>
        </w:rPr>
        <w:t xml:space="preserve">, wie der Sozialcharakter mitunter (z.B. von P. Bourdieu) auch genannt wird. Wenn hinlänglich zahlreiche Individuen auf diese Weise gleichsam innerlich vergesellschaftet sind, kann sich ein gesamtgesellschaftlich bedeutsamer Charaktertyp ausprägen. Der </w:t>
      </w:r>
      <w:r>
        <w:rPr>
          <w:i/>
          <w:iCs/>
          <w:sz w:val="28"/>
        </w:rPr>
        <w:t xml:space="preserve">habitus </w:t>
      </w:r>
      <w:r>
        <w:rPr>
          <w:sz w:val="28"/>
        </w:rPr>
        <w:t xml:space="preserve">lässt sich als ein Ensemble von Dispositionen zur Orientierung und zum Handeln ansehen. Wenn diese Dispositionen manifest werden, sich mithin in konkreten Situationen in tatsächliche Einschätzungen und Aktionen umsetzen, kann man mit Max Weber von bestimmten „Stilen der Lebensführung“ sprechen. Dementsprechend setzt sich der „kapitalistische Geist“ praktisch auf der Grundlage eines bürgerlichen Sozialcharakters in typisch bürgerliche Handlungsmuster, in spezifische Stile einer bürgerlichen Lebensführung im Alltag um. Weber will „den Geist“ einer ganzen Epoche, der Phase des Frühkapitalismus in Europa bestimmen. Obwohl Idealtypen nach seinem Methodenverständnis nicht mit Allgemeinbegriffen zu verwechseln sind, kann das historische Individuum, zu dessen Verstehen und Erklären sie beitragen sollen, eine engere oder eine umfassendere Stellung an geschichtlichen Orten und zu geschichtlichen Zeiten einnehmen. „Der kapitalistische Geist im England des 18. Jhs.“ versteht sich natürlich als historisches Individuum, das eine weniger ausgedehnte Raum-Zeitspanne übergreift als der gesamte „kapitalistische Geist“ in Europa zu Beginn der Moderne. </w:t>
      </w:r>
    </w:p>
    <w:p>
      <w:pPr>
        <w:pStyle w:val="Normal"/>
        <w:jc w:val="both"/>
        <w:rPr/>
      </w:pPr>
      <w:r>
        <w:rPr>
          <w:sz w:val="28"/>
        </w:rPr>
        <w:t>Der „Geist“, so haben wir gesehen, bezeichnet eine Konstellation von charakteristischen Kulturwertideen, wodurch ein historisches Individuum als Resultat der Anwendung der Methode der Idealtypenbildung erklärt und verstanden werden soll. „Der Geist des Kapitalismus“ (in Europa zu Beginn der Moderne) stellt einen umfassenden Idealtypus dar, der – auch wenn er in verschiedenen Ländern (Gesellschaften) in Formen auftaucht, die vergleichbar, aber beileibe nicht völlig gleichartigen sind – sich auf Kulturwertideen einer ganzen Epoche, auf die Phase des Frühkapitalismus bezieht.</w:t>
      </w:r>
      <w:r>
        <w:rPr>
          <w:rStyle w:val="FootnoteCharacters"/>
          <w:rStyle w:val="FootnoteAnchor"/>
          <w:sz w:val="28"/>
        </w:rPr>
        <w:footnoteReference w:id="9"/>
      </w:r>
      <w:r>
        <w:rPr>
          <w:sz w:val="28"/>
        </w:rPr>
        <w:t xml:space="preserve"> Weber beschreibt sie im Kontrast zum vorhergehenden Zeitabschnitt des europäischen Mittelalters. Ein Gefüge von Kulturwertideen, das er dabei erwähnt, könnte man als „katholischen Traditionalismus“ bezeichnen. Er stellt gleichsam eine Kontrastfolie dar; denn die Unterschiede und Gegensätze, die zwischen protestantischer Ethik und kapitalistischem Geist einerseits, dem katholischen Traditionalismus andererseits bestehen, lassen die Eigenheiten der beiden ersten historischen Individuen um so deutlicher hervortreten. „Der Gegner, mit welchem der &gt;&gt;Geist&lt;&lt; des Kapitalismus im Sinne eines bestimmten, im Gewande einer &gt;&gt;Ethik&lt;&lt; auftretenden, normgebundenen Lebensstils in erster Linie zu ringen hatte, blieb jene Art des Empfindens und der Gebarung, die man als </w:t>
      </w:r>
      <w:r>
        <w:rPr>
          <w:i/>
          <w:iCs/>
          <w:sz w:val="28"/>
        </w:rPr>
        <w:t xml:space="preserve">Traditionalismus </w:t>
      </w:r>
      <w:r>
        <w:rPr>
          <w:sz w:val="28"/>
        </w:rPr>
        <w:t>bezeichnen kann“ (PE 43). Sehr grob betrachtet, dient diese Gegenüberstellung also auch dazu, kulturelle und strukturelle Eigenschaften der Moderne mit solchen des Mittelalters in Europa zu konfrontieren. Weber verdeutlicht den Traditionalismus anhand einiger ausgewählter Merkmale: Was Werner Sombart als das mittelalterliche „Prinzip der Nahrung“ beschrieben hat, illustriert Weber am Beispiel der Wirkung oder Nichtwirkung von Lohnanreizen:</w:t>
      </w:r>
      <w:r>
        <w:rPr>
          <w:rStyle w:val="FootnoteCharacters"/>
          <w:rStyle w:val="FootnoteAnchor"/>
          <w:sz w:val="28"/>
        </w:rPr>
        <w:footnoteReference w:id="10"/>
      </w:r>
      <w:r>
        <w:rPr>
          <w:sz w:val="28"/>
        </w:rPr>
        <w:t xml:space="preserve"> Zur traditionalistischen Gesinnung gehört, dass die Menschen die Minderarbeit sehr viel mehr gereizt habe als ein Mehrverdienst (PE 44). Die Individuen hätten sich viel eher die Frage gestellt, wie viel sie arbeiten müssen, um ihre traditionellen Bedürfnisse zu befriedigen, als zu überlegen, was sie durch Mehrarbeit mehr für sich herausholen können. Sie strebten nicht nach mehr Geld, um immer mehr Geld zu machen, sondern um leben zu können, wie sie es gewohnt waren (ebd.). „Überall, wo der moderne Kapitalismus sein Werk der Steigerung der &gt;&gt;Produktivität&lt;&lt; der menschlichen Arbeit durch Steigerung ihrer Intensität begann, stieß er auf den unendlich zähen Widerstand dieses Leitmotivs präkapitalistischer wirtschaftlicher Arbeit ...“ (PE 44 f.).</w:t>
      </w:r>
      <w:r>
        <w:rPr>
          <w:rStyle w:val="FootnoteCharacters"/>
          <w:rStyle w:val="FootnoteAnchor"/>
          <w:sz w:val="28"/>
        </w:rPr>
        <w:footnoteReference w:id="11"/>
      </w:r>
      <w:r>
        <w:rPr>
          <w:sz w:val="28"/>
        </w:rPr>
        <w:t xml:space="preserve"> Aufgrund dieser Haltungen wurde den Arbeitern die für sie völlig ungewohnte Fabrikdisziplin teilweise mit äußerst brutaler Gewalt eingebläut. Natürlich gibt es schon seit alten Zeiten unter den Mitgliedern der herrschenden Klassen zahlreiche Individuen, die sich bereichern und im Luxus leben wollen. Sie jagten nach Reichtümern und lebten in Pracht und Prunk. Insofern stand in der Tat die „absolute und bewusste Rücksichtslosigkeit des Gewinnstrebens ... oft ganz hart gerade neben strengster Traditionsgebundenheit“ nicht zuletzt bei der armen Landbevölkerung, welche die große Masse ausmachte (PE 43). Aber dieses Gewinnstreben hatte – wie beim Schatzbildner – eine andere historische Qualität als das moderne Profitmotiv. Dem widerstrebt die mittelalterlich Sozialethik des Katholizismus oftmals direkt. Allgemeiner ausgedrückt: Unter der materiellen und geistigen Vorherrschaft der katholischen Kirche wirkte sich der Traditionalismus des Mittelalters natürlich auch in der Form von Geboten aus, die unmittelbar für das Wirtschaftsleben gepredigt wurden und sich als andere denn dem kapitalistischen Geist „sinnadäquat“ erwiesen. Das Paradebeispiel dafür liefert das sog. „kanonische Zinsverbot“ des Katholizismus, das der Vermehrung von Geld durch die Ausleihe von Geld, also der Kreditierung, scharfe Restriktionen auferlegen sollte. Zinsnahme und Wucher wurden als geradezu unsittlich verdammt. Die Tätigkeit von Händlern und Kaufleuten genoss in der Kirche keine wesentlich höhere Wertschätzung als in den Kreisen der </w:t>
      </w:r>
      <w:r>
        <w:rPr>
          <w:i/>
          <w:iCs/>
          <w:sz w:val="28"/>
        </w:rPr>
        <w:t>seigneurs</w:t>
      </w:r>
      <w:r>
        <w:rPr>
          <w:sz w:val="28"/>
        </w:rPr>
        <w:t>, die ebenfalls auf die „Pfeffersäcke“ herabschauten. Dass die katholische Kirche besondere religiöse Prämien auf das Geldverdienen auf Märkten gelegt hätte, lässt sich wohl kaum behaupten. Der Katholizismus legt den Reuigen zwar bestimmte Tätigkeiten, bußfertige Akte zur Befreiung von den weltlichen Sünden auf. Aber Anreize auf gesteigerten Erwerb durch Schaffen und Raffen im Rahmen alltäglicher Zwecktätigkeiten gab er so gut wie keine. Das von Sombart sog. „Prinzip der Nahrung“ galt auch in einer anderen Hinsicht: Dem einzelnen Menschen wird bei allem materiellen Elend breiter Bevölkerungsgruppen der Anspruch zugestanden, dass ihm das für seinen Lebensunterhalt gemäß seinem Stand in der göttlichen Weltordnung Notwendige zuteil werde (</w:t>
      </w:r>
      <w:r>
        <w:rPr>
          <w:i/>
          <w:iCs/>
          <w:sz w:val="28"/>
        </w:rPr>
        <w:t>suum cuique tribuere</w:t>
      </w:r>
      <w:r>
        <w:rPr>
          <w:sz w:val="28"/>
        </w:rPr>
        <w:t xml:space="preserve">). Dieses Prinzip verpflichtet ihn jedoch keineswegs zu rastlosen Anstrengungen bei seinem Tagewerk, wobei er Zeitverschwendung zu scheuen und das Bestmögliche für sich herauszuschlagen hätte. Es gibt im Katholizismus zweifellos das Lob für Taten, die Gott wohlgefällig sind. </w:t>
      </w:r>
      <w:r>
        <w:rPr>
          <w:i/>
          <w:iCs/>
          <w:sz w:val="28"/>
        </w:rPr>
        <w:t xml:space="preserve">Ora et labora </w:t>
      </w:r>
      <w:r>
        <w:rPr>
          <w:sz w:val="28"/>
        </w:rPr>
        <w:t xml:space="preserve">, arbeite und bete, ist zudem eine Maxime, wonach bestimmte Mönchsorden lebten oder zumindest leben sollten. Auch Zurückhaltung und Selbstbeschränkung war ihnen in der Form der Askese geboten, wenn sie oftmals auch durch ein äußerst sinnenfrohes Leben im </w:t>
      </w:r>
      <w:r>
        <w:rPr>
          <w:i/>
          <w:iCs/>
          <w:sz w:val="28"/>
        </w:rPr>
        <w:t xml:space="preserve">claustrum </w:t>
      </w:r>
      <w:r>
        <w:rPr>
          <w:sz w:val="28"/>
        </w:rPr>
        <w:t xml:space="preserve">konterkariert wurde. Soweit Mönche und Nonnen tatsächlich Askese übten, war diese jedoch eher auf ein Heilsziel im Jenseits und weniger auf profane Erfolge im Alltagsleben ausgerichtet. Weber spricht daher auch von einer „außerweltlichen Askese“, die den Traditionalismus kennzeichne. Kurzum: Die katholische Religion förderte keinen Sozialcharakter und keine Haltungen und Handlungen von Individuen, welche sich wie der spätere Bürger „wägend und wagend ... ,vor allem aber </w:t>
      </w:r>
      <w:r>
        <w:rPr>
          <w:i/>
          <w:iCs/>
          <w:sz w:val="28"/>
        </w:rPr>
        <w:t xml:space="preserve">nüchtern </w:t>
      </w:r>
      <w:r>
        <w:rPr>
          <w:sz w:val="28"/>
        </w:rPr>
        <w:t xml:space="preserve">und </w:t>
      </w:r>
      <w:r>
        <w:rPr>
          <w:i/>
          <w:iCs/>
          <w:sz w:val="28"/>
        </w:rPr>
        <w:t>stetig</w:t>
      </w:r>
      <w:r>
        <w:rPr>
          <w:sz w:val="28"/>
        </w:rPr>
        <w:t xml:space="preserve">“ ihren praktischen Aufgaben im Rahmen ihrer „streng bürgerlichen Anschauungen und &gt;&gt;Grundsätze&lt;&lt;“ widmen (PE 54). Insofern ist der Traditionalismus dem bürgerlichen Geist nicht „sinnadäquat“. Diese fehlende Sinnadäquanz liest Weber insbesondere an religiös eingefärbten Berufsvorstellungen ab: Das Wort „Beruf“ im Sinne des Berufenseins des Menschen zu einer weltlichen Zwecktätigkeit, die um ihrer selbst willen zu verrichten ist, stellt keine Kernvorstellung des Traditionalismus dar. Sie taucht im wesentlichen erst mit den protestantischen Sekten und deren Lehren auf. Die – strittigen – Berufsstatistiken, mit denen Weber seinen Artikel beginnt, deuten sogar noch zu seinen Zeiten auf einen „ganz vorwiegend </w:t>
      </w:r>
      <w:r>
        <w:rPr>
          <w:i/>
          <w:iCs/>
          <w:sz w:val="28"/>
        </w:rPr>
        <w:t xml:space="preserve">protestantischen </w:t>
      </w:r>
      <w:r>
        <w:rPr>
          <w:sz w:val="28"/>
        </w:rPr>
        <w:t>Charakter des Kapitalbesitzes und Unternehmertums sowohl, wie der oberen gelernten Schichten der Arbeiterschaft, namentlich aber des höheren technisch oder kaufmännisch vorgebildeten Personals der modernen Unternehmungen“ hin (PE 18). Es gibt nach diesen Daten nicht zuletzt eine „ihren Prozentanteil an der Gesamtbevölkerung überragende Beteiligung der Protestanten an Kapitalbesitz“ (PE 19). Die Katholiken schneiden in diesen Hinsichten nach Webers Deutung der Daten also wesentlich schlechter ab. Auch dies liest er als einen Index dafür, dass der Traditionalismus dem Geist des Kapitalismus nicht „sinnadäquat“ ist. „Sinninadäquat“ erscheint mitunter als ein viel zu harmloser Begriff. Denn zwischen den Idealtypen traditionalistischer Kulturwertideen im ausgehenden Mittelalter einerseits, der beginnenden bürgerlichen Moderne andererseits treten mitunter die schärfsten Gegensätze auf. Habgier, Raub, Plünderung, die Jagd nach Edelmetallen und das Horten von Münzen gibt es schon lange in der Geschichte. Aber, so merkt Weber an, eine Gesinnung wie sie Benjamin Franklin zu Zeiten des sich durchsetzenden Frühkapitalismus propagiert, „wäre im Altertum wie im Mittelalter ebenso als Ausdruck des schmutzigsten Geizes und einer schlechthin würdelosen Gesinnung proskribiert worden, wie dies noch heute von allen denjenigen sozialen Gruppen regelmäßig geschieht, welche in die spezifisch moderne kapitalistische Wirtschaft am wenigsten verflochten oder am wenigsten angepasst sind“ (PE 39 f.).</w:t>
      </w:r>
      <w:r>
        <w:rPr>
          <w:rStyle w:val="FootnoteCharacters"/>
          <w:rStyle w:val="FootnoteAnchor"/>
          <w:sz w:val="28"/>
        </w:rPr>
        <w:footnoteReference w:id="12"/>
      </w:r>
      <w:r>
        <w:rPr>
          <w:sz w:val="28"/>
        </w:rPr>
        <w:t xml:space="preserve"> Auch die katholische Sozialethik verlieh keine Prämien auf das Geldverdienen um des Geldverdienens willen oder auf den rastlosen Eifer bei weltlichen Zwecktätigkeiten auf dem Platze, auf den Gott das Individuum gestellt hat. Demgegenüber gewinnt das Wort „Beruf“ im Sinne des von Gott Berufenseins zu innerweltlichen Zwecktätigkeiten, die um ihrer selbst willen zu verrichten sind, in den ethischen Schriften und Lehren von Protestanten eine bislang unerhörte Bedeutung. Zudem gebieten zahlreiche religiöse Normen des frühen Protestantismus eben jenen asketischen, dem Luxus und der seigneuralen Verschwendungssucht streng entgegengesetzten Lebensstil, der auch nach Sombart für den frühen Bürgergeist charakteristisch ist. Sie fördern und fordern Selbstkontrolle, Disziplin, sowie methodisches Vorgehen bei den alltagsweltlichen Aktivitäten, zu denen Gott das Individuum berufen hat. Auch und gerade bei Martin Luther: „Daß diese sittliche Qualifizierung des weltlichen Berufslebens eine der folgenschwersten Leistungen der Reformation und also speziell Luthers war, ist in der Tat zweifellos und darf nachgerade als ein Gemeinplatz gelten“ (PE 72). </w:t>
      </w:r>
    </w:p>
    <w:p>
      <w:pPr>
        <w:pStyle w:val="Normal"/>
        <w:jc w:val="both"/>
        <w:rPr>
          <w:sz w:val="28"/>
        </w:rPr>
      </w:pPr>
      <w:r>
        <w:rPr>
          <w:sz w:val="28"/>
        </w:rPr>
      </w:r>
    </w:p>
    <w:p>
      <w:pPr>
        <w:pStyle w:val="Heading1"/>
        <w:rPr>
          <w:sz w:val="28"/>
        </w:rPr>
      </w:pPr>
      <w:r>
        <w:rPr>
          <w:sz w:val="28"/>
        </w:rPr>
        <w:t>Zur Typik der protestantischen Ethik</w:t>
      </w:r>
    </w:p>
    <w:p>
      <w:pPr>
        <w:pStyle w:val="Normal"/>
        <w:jc w:val="both"/>
        <w:rPr>
          <w:sz w:val="28"/>
        </w:rPr>
      </w:pPr>
      <w:r>
        <w:rPr>
          <w:sz w:val="28"/>
        </w:rPr>
      </w:r>
    </w:p>
    <w:p>
      <w:pPr>
        <w:pStyle w:val="Normal"/>
        <w:jc w:val="both"/>
        <w:rPr/>
      </w:pPr>
      <w:r>
        <w:rPr>
          <w:sz w:val="28"/>
        </w:rPr>
        <w:t xml:space="preserve">Damit zeichnet sich die Erklärungsgrundlage, das </w:t>
      </w:r>
      <w:r>
        <w:rPr>
          <w:i/>
          <w:iCs/>
          <w:sz w:val="28"/>
        </w:rPr>
        <w:t xml:space="preserve">explanans </w:t>
      </w:r>
      <w:r>
        <w:rPr>
          <w:sz w:val="28"/>
        </w:rPr>
        <w:t xml:space="preserve">des gesamten Weberschen Projektes ab: Während der Idealtypus des Traditionalismus gewissermaßen die Funktion eines Gegenbildes, einer Kontrastfolie übernimmt, sind nach der Weberthese wesentliche Faktoren, die zur Entstehung des Kapitalismus in Europa beigetragen haben, einerseits im Umkreis der Normen früher protestantischer Religionslehren und Sekten zu suchen. Der Idealtypus, wovon die Erklärung des Aufkommens und der Durchsetzung des kapitalistischen Geistes ausgeht, kann daher (a) als „die protestantische Ethik“ bezeichnet werden. Andererseits sind aber auch (b) Art und der Grad der Verbindlichkeit solcher Normen für das alltägliche Leben tief gläubiger Menschen des ausgehenden Mittelalters und der beginnenden Neuzeit zu berücksichtigen. Während also „die protestantische Ethik“ eher bestimmte Dogmen reformierter Theologen und Prediger bezeichnet, könnte der Ausdruck „asketischer Protestantismus“ eine Typenbildung bedeuten, die auf die Charakterstruktur der Gläubigen sowie auf Eigenheiten ihres daraus folgenden Lebensstiles zielt. Oftmals wird der Begriff „protestantische Ethik“ jedoch verwendet, um die Einheit beider Perspektiven zu bezeichnen. Natürlich ist der Typenbegriff „protestantische Ethik“ auch in einer anderen Hinsicht alles andere denn homogen. Selbst wenn man dabei zunächst nur auf den Punkt (a), die Sozialethik des Protestantismus abzielt, wird diese durch Schriften und Autoren repräsentiert, die nicht nur sehr verschiedene Positionen vertreten, sondern sich in der Form von Sekten bis aufs Messer bekämpfen können. Weber komponiert also sein </w:t>
      </w:r>
      <w:r>
        <w:rPr>
          <w:i/>
          <w:iCs/>
          <w:sz w:val="28"/>
        </w:rPr>
        <w:t xml:space="preserve">explanans </w:t>
      </w:r>
      <w:r>
        <w:rPr>
          <w:sz w:val="28"/>
        </w:rPr>
        <w:t xml:space="preserve">nicht zuletzt anhand der Übereinstimmungen </w:t>
      </w:r>
      <w:r>
        <w:rPr>
          <w:i/>
          <w:iCs/>
          <w:sz w:val="28"/>
        </w:rPr>
        <w:t xml:space="preserve">und </w:t>
      </w:r>
      <w:r>
        <w:rPr>
          <w:sz w:val="28"/>
        </w:rPr>
        <w:t xml:space="preserve">Differenzen zwischen verschiedenen protestantischen Sekten der Neuzeit (vgl. PE 84 ff.): Calvinisten, Pietisten, Methodisten, Täufer (Baptisten, Mennoniten, Quäker), Lutheraner (Reformierte), Puritaner werden als besonders prominente Beispiele herangezogen. Selbstverständlich haben all diese Theologen nicht geradenwegs den kapitalistischen Geist gepredigt und ihn den Mitgliedern ihrer Gemeinde im Sinne von (b) so eingeimpft, dass sich der Habitus und die Verhaltensweisen eines „asketischen Protestantismus“ bei ihnen verfestigten, welcher dann zur „Ursache“ für die Entstehung des „Geistes des Kapitalismus“ wurde. Dieses Bild ist zu einfach. Die Relation zwischen den verschiedenen Typenbegriffen stellt sich weitaus komplexer dar. Wenn ich – was mir nicht völlig am Text Webers vorbeizugehen scheint – dessen Argumente sehr viel formaler und nachdrücklicher mit seiner Methode der Typenbildung in Verbindung bringe, als dies Weber selbst in seinem Aufsatz vorhatte, kann man vielleicht folgende erste Verbindungslinien ziehen: </w:t>
      </w:r>
    </w:p>
    <w:p>
      <w:pPr>
        <w:pStyle w:val="Normal"/>
        <w:jc w:val="both"/>
        <w:rPr/>
      </w:pPr>
      <w:r>
        <w:rPr>
          <w:sz w:val="28"/>
        </w:rPr>
        <w:t xml:space="preserve">Typ I: Der katholische Traditionalismus als Kontrastfolie für alles Folgende. </w:t>
      </w:r>
    </w:p>
    <w:p>
      <w:pPr>
        <w:pStyle w:val="Normal"/>
        <w:jc w:val="both"/>
        <w:rPr/>
      </w:pPr>
      <w:r>
        <w:rPr>
          <w:sz w:val="28"/>
        </w:rPr>
        <w:t xml:space="preserve">Typ II: „Die protestantische Ethik“ als allgemeinster Typus, der sowohl aus Normen der protestantischen Doktrin bei Theologen und Predigern, als auch aus Habitus und Verhaltensmustern im protestantischen Glauben lebender Alltagsmenschen komponiert wird. Ein Typus II a könnte die „protestantische Ethik“ im engeren Sinne der Normen und Postulate einer religiös eingefärbten Sozialethik meinen, während der Typus II b sich auf den Habitus und die Verhaltensweisen eines „asketischen Protestantismus“ (den Weber jedoch zugleich an den Normen der Religion abliest!) beziehen könnte. Schließlich könnte man auch an idealtypische Rekonstruktionen der Dogmen einzelner protestantischer Sekten denken, so dass eine Mannigfaltigkeit von spezielleren Idealtypen das Resultat wäre. Der Typus II: „Die protestantische Ethik“ übergreift dann gleichsam alle Subtypen.  </w:t>
      </w:r>
    </w:p>
    <w:p>
      <w:pPr>
        <w:pStyle w:val="Normal"/>
        <w:jc w:val="both"/>
        <w:rPr/>
      </w:pPr>
      <w:r>
        <w:rPr>
          <w:sz w:val="28"/>
        </w:rPr>
        <w:t>Von all dem wäre der Typus III: „Der Geist des Kapitalismus“ abzugrenzen, der zwar nicht das alleinige</w:t>
      </w:r>
      <w:r>
        <w:rPr>
          <w:i/>
          <w:iCs/>
          <w:sz w:val="28"/>
        </w:rPr>
        <w:t xml:space="preserve">, </w:t>
      </w:r>
      <w:r>
        <w:rPr>
          <w:sz w:val="28"/>
        </w:rPr>
        <w:t xml:space="preserve">wohl aber das vorherrschende </w:t>
      </w:r>
      <w:r>
        <w:rPr>
          <w:i/>
          <w:iCs/>
          <w:sz w:val="28"/>
        </w:rPr>
        <w:t xml:space="preserve">explanandum </w:t>
      </w:r>
      <w:r>
        <w:rPr>
          <w:sz w:val="28"/>
        </w:rPr>
        <w:t xml:space="preserve">in Webers Aufsatz darstellt (s.u.). Von besonderem Interesse sind natürlich die Beziehungsmuster zwischen II (IIa+IIb) und III. Weber spricht gelegentlich im Sprachspiel Goethes von einer „Wahlverwandtschaft“ zwischen protestantischer Ethik und kapitalistischem Geist. Damit soll wohl auf zwei Punkte aufmerksam gemacht werden: (a) Protestantische Ethik und kapitalistischer Geist sind nicht identisch. Es gibt Unterschiede und Gegensätze zwischen ihnen. (b) Aber sie teilen nicht nur einige Normen, die dann den bürgerlichen Sozialcharakter der Neuzeit prägen, die protestantische Ethik war – ganz im Gegensatz zum Traditionalismus – der Durchsetzung des kapitalistischen Geistes förderlich und gab ihr einen entscheidenden Anstoß. Insofern herrschte „Sinnadäquanz“ zwischen diesen beiden historischen Individuen. Anstatt von der „Wahlverwandtschaft“ könnte man auch von der „Familienähnlichkeit“ im Sinne von Ludwig Wittgenstein sprechen. Aber dass die beiden Typen „wahlverwandt“ oder einander „familienähnlich“ sind, dass die protestantische Ethik dem kapitalistischen Geist mithin „sinnadäquat“ und damit förderlich ist, sagt noch nichts genaueres über ihre die allgemeine Art ihrer Grundrelation(en) aus. Handelt sich dabei vielleicht um ein Ursache-Wirkungs-Verhältnis?  </w:t>
      </w:r>
    </w:p>
    <w:p>
      <w:pPr>
        <w:pStyle w:val="Normal"/>
        <w:jc w:val="both"/>
        <w:rPr>
          <w:sz w:val="28"/>
        </w:rPr>
      </w:pPr>
      <w:r>
        <w:rPr>
          <w:sz w:val="28"/>
        </w:rPr>
      </w:r>
    </w:p>
    <w:p>
      <w:pPr>
        <w:pStyle w:val="Normal"/>
        <w:jc w:val="both"/>
        <w:rPr/>
      </w:pPr>
      <w:r>
        <w:rPr>
          <w:sz w:val="28"/>
        </w:rPr>
        <w:t xml:space="preserve">Um Fragen nach derartigen Zusammenhängen und ihren charakterologischen Konsequenzen möglichst kurz behandeln zu können, beschränke ich die Darstellung weitgehend auf ein Dogma des </w:t>
      </w:r>
      <w:r>
        <w:rPr>
          <w:i/>
          <w:iCs/>
          <w:sz w:val="28"/>
        </w:rPr>
        <w:t>Calvinismus</w:t>
      </w:r>
      <w:r>
        <w:rPr>
          <w:sz w:val="28"/>
        </w:rPr>
        <w:t>. Denn in den Ländern, in denen sich der Kapitalismus besonders rasant entwickelte – das sind vor allem England und Holland – übte der Calvinismus einen besonders nachhaltigen Einfluss aus. Johannes Calvin (Jean Coulvin) wurde am 10.7.1509 in Noyon (Picardie) geboren. Während seiner Studien in Paris kommt er in Kontakt mit den reformatorischen Lehren Luthers, die ihn beeindrucken und beeinflussen. Die Reformierten werden in Paris damals mit brutaler Gewalt verfolgt und unterdrückt. Auch Calvin gerät in Lebensgefahr. Er flüchtet 1535 aus Frankreich. 1536 hält ihn der Prediger Wilhelm Farel wider seinen Willen in Genf fest, auf dass er für die Reformation arbeite. Die sittenstrenge Gemeindeordnung der beiden war bei den Zeitgenossen äußerst umstritten und umkämpft. 1538 werden Farel und Calvin ihrer Ämter enthoben und vertrieben. 1541 holt man Calvin jedoch wieder nach Genf zurück, wo seine strengen sittlichen Auffassungen viele Menschen in der Stadt prägen. Als Kernbestandteil der calvinistischen Lehre gilt das Dogma von der göttlichen Gnadenwahl (</w:t>
      </w:r>
      <w:r>
        <w:rPr>
          <w:i/>
          <w:iCs/>
          <w:sz w:val="28"/>
        </w:rPr>
        <w:t>praedestinatio</w:t>
      </w:r>
      <w:r>
        <w:rPr>
          <w:sz w:val="28"/>
        </w:rPr>
        <w:t>). Diesem Lehrstück zufolge hat Gott in seinem unerforschlichen Ratschluss einigen Menschen gleichsam mit ihrer Geburt die Gnade des Heils im ewigen Seelenleben nach dem Tode gewährt, während andere Menschen aus ebenso unerforschlichen Gründen der Verdammnis und der Seelenpein in der Hölle anheim gegeben seien. Den Menschen sei es nicht möglich, die Gründe für Gottes Entscheidungen einzusehen, geschweige denn sie auf irgendeine Weise, nicht einmal durch Reue und Buße, zu beeinflussen. Daher kann niemand auf Erden irgend etwas aktiv zur Veränderung oder Verbesserung seines Gnadenstandes in den Augen des Herrn beitragen. Gottgefällige Tätigkeiten sind zweifellos erforderlich. Doch man kann sich auch von ihnen keine Verbesserung der eigenen Aussichten für das Leben nach dem Tode versprechen. Sie sind daher nur als Aktivitäten zum Lob und zum Preis des Herrn (</w:t>
      </w:r>
      <w:r>
        <w:rPr>
          <w:i/>
          <w:iCs/>
          <w:sz w:val="28"/>
        </w:rPr>
        <w:t>ad maiorem gloriam dei</w:t>
      </w:r>
      <w:r>
        <w:rPr>
          <w:sz w:val="28"/>
        </w:rPr>
        <w:t xml:space="preserve">) anzusehen; denn es gilt als höchst vermessen, Gottes Entscheidungen beeinflussen zu wollen. Im Grund kann also niemand auf Erden irgendetwas tun, um seinen Gnadenstand in den Augen des Herrn zu verändern oder zu verbessern. Diese Lehre scheint mit kapitalistischem Gewinnstreben gerade </w:t>
      </w:r>
      <w:r>
        <w:rPr>
          <w:i/>
          <w:iCs/>
          <w:sz w:val="28"/>
        </w:rPr>
        <w:t>nicht</w:t>
      </w:r>
      <w:r>
        <w:rPr>
          <w:sz w:val="28"/>
        </w:rPr>
        <w:t xml:space="preserve"> „sinnadäquat“, sondern dessen Entwicklung eher hinderlich zu sein. Es bedarf daher einer </w:t>
      </w:r>
      <w:r>
        <w:rPr>
          <w:i/>
          <w:iCs/>
          <w:sz w:val="28"/>
        </w:rPr>
        <w:t xml:space="preserve">Motivationshypothese, </w:t>
      </w:r>
      <w:r>
        <w:rPr>
          <w:sz w:val="28"/>
        </w:rPr>
        <w:t xml:space="preserve">welche die Brücke zwischen religiösen Dogmen des Protestantismus zu all jenen unbewussten, vorbewussten und bewussten Motiven, den Handlungsdispositionen und Handlungsstilen schlägt, worin sich der kapitalistische Geist materialisiert. Eine äußerst naheliegende Frage lautet ja: Wieso gelangen die sittenstrengen Calvinisten zu einer asketischen und zugleich „rationale(n) Lebensführung auf der Grundlage der </w:t>
      </w:r>
      <w:r>
        <w:rPr>
          <w:i/>
          <w:iCs/>
          <w:sz w:val="28"/>
        </w:rPr>
        <w:t>Berufsidee</w:t>
      </w:r>
      <w:r>
        <w:rPr>
          <w:sz w:val="28"/>
        </w:rPr>
        <w:t xml:space="preserve">“ (PE 202), wenn man doch als gläubiger Mensch im Alltag gar nichts unternehmen kann, um Gnade in den Augen des Herrn zu finden? Es bedarf einer Hypothese, welche die Brücke zwischen theologisch fundierten Geboten und den tatsächlichen Lebensstilen der Gläubigen schlägt. Denn das maßgebende psychologische Problem lautet offensichtlich: „Wie wurde diese (strenge – J.R.) Lehre </w:t>
      </w:r>
      <w:r>
        <w:rPr>
          <w:i/>
          <w:iCs/>
          <w:sz w:val="28"/>
        </w:rPr>
        <w:t>ertragen</w:t>
      </w:r>
      <w:r>
        <w:rPr>
          <w:sz w:val="28"/>
        </w:rPr>
        <w:t xml:space="preserve"> in einer Zeit, welcher das Jenseits nicht nur wichtiger, sondern in vieler Hinsicht auch sicherer war, als alle Interessen des diesseitigen Lebens“? </w:t>
      </w:r>
      <w:r>
        <w:rPr>
          <w:sz w:val="28"/>
          <w:lang w:val="it-IT"/>
        </w:rPr>
        <w:t xml:space="preserve">(PE 102 f.). </w:t>
      </w:r>
      <w:r>
        <w:rPr>
          <w:sz w:val="28"/>
        </w:rPr>
        <w:t xml:space="preserve">Es ist anzunehmen, dass der moralische Druck bei den Calvinisten so groß wurde, dass die Menschen trotz aller Hoffnungslosigkeit der Prädestinationslehre nach Merkmalen Ausschau hielten, die trotz allem ihre Zugehörigkeit zum Kreis der Auserwählten anzeigen konnten. In der Tat bedarf es keines psychoanalytischen Tiefsinns, um darauf zu kommen, dass eine solche strenge Lehre das Seelenleben gläubiger Menschen außerordentlich schwer belasten musste. Wie sollten sich die frommen Gemeindemitglieder jemals mit dem Gedanken anfreunden können, dass jeder einzelne Mensch ohne eigenes Zutun von Gott entweder zum Heil ausgewählt oder zum Höllenfeuer verdammt ist? Eine solche Lehre musste nicht nur „ein Gefühl einer unerhörten </w:t>
      </w:r>
      <w:r>
        <w:rPr>
          <w:i/>
          <w:iCs/>
          <w:sz w:val="28"/>
        </w:rPr>
        <w:t>Vereinsamung des einzelnen Individuums</w:t>
      </w:r>
      <w:r>
        <w:rPr>
          <w:sz w:val="28"/>
        </w:rPr>
        <w:t>“, sondern auch ein tiefes Bedürfnis nach innerweltlichen Anhaltspunkten für den je eigenen Gnadenstand in den Augen des Herrn hervorrufen. Vor allem die alltägliche „Praxis der Seelsorge, welche auf Schritt und Tritt mit dem durch die Lehre geschaffenen Qualen zu tun hatte“ (PE 104 f.), konnte nicht einfach über die Gewissensnot der Gemeindemitglieder hinweggehen. Diese Praxis sah sich ja im Alltag ständig mit der seelischen Not der Mitglieder im Sprengel konfrontiert:</w:t>
      </w:r>
    </w:p>
    <w:p>
      <w:pPr>
        <w:pStyle w:val="Normal"/>
        <w:jc w:val="both"/>
        <w:rPr>
          <w:sz w:val="28"/>
        </w:rPr>
      </w:pPr>
      <w:r>
        <w:rPr>
          <w:sz w:val="28"/>
        </w:rPr>
      </w:r>
    </w:p>
    <w:p>
      <w:pPr>
        <w:pStyle w:val="Normal"/>
        <w:ind w:left="708" w:hanging="0"/>
        <w:jc w:val="both"/>
        <w:rPr/>
      </w:pPr>
      <w:r>
        <w:rPr>
          <w:sz w:val="28"/>
        </w:rPr>
        <w:t>„</w:t>
      </w:r>
      <w:r>
        <w:rPr>
          <w:sz w:val="28"/>
        </w:rPr>
        <w:t xml:space="preserve">Sie fand sich mit diesen Schwierigkeiten in verschiedener Art ab. Soweit dabei nicht die Gnadenwahl uminterpretiert, gemildert und im Grunde aufgegeben wurde, traten namentlich zwei miteinander verknüpfte Typen seelsorgerischer Ratschläge als charakteristisch hervor: Es wird einerseits schlechthin zur Pflicht gemacht, sich für erwählt zu </w:t>
      </w:r>
      <w:r>
        <w:rPr>
          <w:i/>
          <w:iCs/>
          <w:sz w:val="28"/>
        </w:rPr>
        <w:t>halten</w:t>
      </w:r>
      <w:r>
        <w:rPr>
          <w:sz w:val="28"/>
        </w:rPr>
        <w:t xml:space="preserve">, und jeden Zweifel als Anfechtung des Teufels abzuweisen ... Und andererseits wurde, um jene Selbstgewissheit zu </w:t>
      </w:r>
      <w:r>
        <w:rPr>
          <w:i/>
          <w:iCs/>
          <w:sz w:val="28"/>
        </w:rPr>
        <w:t>erlangen</w:t>
      </w:r>
      <w:r>
        <w:rPr>
          <w:sz w:val="28"/>
        </w:rPr>
        <w:t xml:space="preserve">, als hervorragendes Mittel </w:t>
      </w:r>
      <w:r>
        <w:rPr>
          <w:i/>
          <w:iCs/>
          <w:sz w:val="28"/>
        </w:rPr>
        <w:t xml:space="preserve">rastlose Berufsarbeit </w:t>
      </w:r>
      <w:r>
        <w:rPr>
          <w:sz w:val="28"/>
        </w:rPr>
        <w:t xml:space="preserve">eingeschärft“ (ebd.). </w:t>
      </w:r>
    </w:p>
    <w:p>
      <w:pPr>
        <w:pStyle w:val="Normal"/>
        <w:ind w:left="708" w:hanging="0"/>
        <w:jc w:val="both"/>
        <w:rPr>
          <w:sz w:val="28"/>
        </w:rPr>
      </w:pPr>
      <w:r>
        <w:rPr>
          <w:sz w:val="28"/>
        </w:rPr>
      </w:r>
    </w:p>
    <w:p>
      <w:pPr>
        <w:pStyle w:val="Normal"/>
        <w:jc w:val="both"/>
        <w:rPr/>
      </w:pPr>
      <w:r>
        <w:rPr>
          <w:sz w:val="28"/>
        </w:rPr>
        <w:t xml:space="preserve">Aufgrund der alltäglichen Seelenpein der Gläubigen erfährt demnach die strenge Prädestinationslehre eine mit dem Dogma nicht mehr im vollen Einklang stehende Wendung. Daran, dass sich das Alltagsleben von Luxus, Verschwendung und der Anhäufung von wertvollem Tand fernzuhalten hat, wird nicht gerüttelt. Aber der Erfolg in einem Tätigkeitsbereich des Alltags, wozu einem der Herr </w:t>
      </w:r>
      <w:r>
        <w:rPr>
          <w:i/>
          <w:iCs/>
          <w:sz w:val="28"/>
        </w:rPr>
        <w:t>berufen</w:t>
      </w:r>
      <w:r>
        <w:rPr>
          <w:sz w:val="28"/>
        </w:rPr>
        <w:t xml:space="preserve"> hat, kann sehr wohl als innerweltlicher Anhaltspunkt für den Gnadenstand des betreffenden Individuums dienen. Diese Überlegung kann man wahrscheinlich als die Schlüsselthese des Aufsatzes von Max Weber ansehen. Er erprobt und differenziert sie auf weit verzweigten Wegen seiner Analysen anderer protestantischer Religionen und Sekten zu Zeiten der Entstehung des Kapitalismus. Eines dieser zahlreichen Beispiele, der angelsächsische Puritanismus in seiner Formgebung durch Richard Baxter, lässt die Grundstruktur des Arguments nochmals besonders deutlich hervortreten (vgl. PE 164 ff.): Reichtum, so predigt Baxter, kann leicht korrumpieren. Er verführt zu Müßiggang und Laster. Sittlich verwerflich ist zudem die Haltung, sich auf erworbenem Reichtum auszuruhen. Müßiggang ist aller Laster Anfang! Rastlos zielstrebiges Handeln, nicht die Tatenlosigkeit und Muße entsprechen also dem Willen Gottes! Daher ist auch jede Form der Zeitverschwendung als gottvergessen zu tadeln (vgl. PE 167)! Ja, sogar die kontemplativen Haltungen, welche von einigen traditionalistischen Normen geboten werden, müssen dann als sittlich wertlos gelten, wenn sie von Zielstrebigkeit in der Form rastloser Berufsarbeit ablenken. Kontemplation „ist Gott </w:t>
      </w:r>
      <w:r>
        <w:rPr>
          <w:i/>
          <w:iCs/>
          <w:sz w:val="28"/>
        </w:rPr>
        <w:t xml:space="preserve">minder </w:t>
      </w:r>
      <w:r>
        <w:rPr>
          <w:sz w:val="28"/>
        </w:rPr>
        <w:t>wohlgefällig als das aktive Tun seines Willens im Beruf“ (PE 168). Gottgefällig ist nach all dem ausschließlich die harte, methodisch kontinuierliche und asketisch um ihrer selbst willen vollzogene Berufsarbeit. In etwas anderer Weise als bei Luther, der den Beruf als eine Schickung ansieht, worin man sich zu fügen habe, erscheint er bei Baxter als „ein Befehl Gottes an den einzelnen, zu seiner Ehre zu wirken“ (PE 175 f.). Nach der Auffassung Max Webers lassen sich bei den Berufsvorstellungen Baxters also drei Hauptdimensionen ausmachen:</w:t>
      </w:r>
    </w:p>
    <w:p>
      <w:pPr>
        <w:pStyle w:val="Normal"/>
        <w:jc w:val="both"/>
        <w:rPr>
          <w:sz w:val="28"/>
        </w:rPr>
      </w:pPr>
      <w:r>
        <w:rPr>
          <w:sz w:val="28"/>
        </w:rPr>
      </w:r>
    </w:p>
    <w:p>
      <w:pPr>
        <w:pStyle w:val="Normal"/>
        <w:numPr>
          <w:ilvl w:val="0"/>
          <w:numId w:val="2"/>
        </w:numPr>
        <w:jc w:val="both"/>
        <w:rPr>
          <w:sz w:val="28"/>
        </w:rPr>
      </w:pPr>
      <w:r>
        <w:rPr>
          <w:sz w:val="28"/>
        </w:rPr>
        <w:t xml:space="preserve">Die „Gottwohlgefälligkeit“ systematischer Zwecktätigkeit. </w:t>
      </w:r>
    </w:p>
    <w:p>
      <w:pPr>
        <w:pStyle w:val="Normal"/>
        <w:numPr>
          <w:ilvl w:val="0"/>
          <w:numId w:val="2"/>
        </w:numPr>
        <w:jc w:val="both"/>
        <w:rPr/>
      </w:pPr>
      <w:r>
        <w:rPr>
          <w:sz w:val="28"/>
        </w:rPr>
        <w:t>Bestimmte Maßstäbe, welche die Wichtigkeit der Güter und Leistungen für die Gemeinde der Gläubigen festlegen.</w:t>
      </w:r>
    </w:p>
    <w:p>
      <w:pPr>
        <w:pStyle w:val="Normal"/>
        <w:numPr>
          <w:ilvl w:val="0"/>
          <w:numId w:val="2"/>
        </w:numPr>
        <w:jc w:val="both"/>
        <w:rPr/>
      </w:pPr>
      <w:r>
        <w:rPr>
          <w:sz w:val="28"/>
        </w:rPr>
        <w:t xml:space="preserve">Die „Profitlichkeit“ des strebsamen Tuns, wozu Gott den Einzelnen berufen hat. </w:t>
      </w:r>
    </w:p>
    <w:p>
      <w:pPr>
        <w:pStyle w:val="Normal"/>
        <w:jc w:val="both"/>
        <w:rPr>
          <w:sz w:val="28"/>
        </w:rPr>
      </w:pPr>
      <w:r>
        <w:rPr>
          <w:sz w:val="28"/>
        </w:rPr>
      </w:r>
    </w:p>
    <w:p>
      <w:pPr>
        <w:pStyle w:val="Normal"/>
        <w:jc w:val="both"/>
        <w:rPr/>
      </w:pPr>
      <w:r>
        <w:rPr>
          <w:sz w:val="28"/>
        </w:rPr>
        <w:t>In all diesen und vergleichbaren Überlegungen offenbart sich ganz klar der „Geist des Protestantismus“ wie er als innerweltliche „protestantische Askese“ in die Seelen der Gläubigen eingeprägt ist:</w:t>
      </w:r>
    </w:p>
    <w:p>
      <w:pPr>
        <w:pStyle w:val="Normal"/>
        <w:jc w:val="both"/>
        <w:rPr>
          <w:sz w:val="28"/>
        </w:rPr>
      </w:pPr>
      <w:r>
        <w:rPr>
          <w:sz w:val="28"/>
        </w:rPr>
      </w:r>
    </w:p>
    <w:p>
      <w:pPr>
        <w:pStyle w:val="Normal"/>
        <w:ind w:left="708" w:hanging="0"/>
        <w:jc w:val="both"/>
        <w:rPr/>
      </w:pPr>
      <w:r>
        <w:rPr>
          <w:sz w:val="28"/>
        </w:rPr>
        <w:t>„</w:t>
      </w:r>
      <w:r>
        <w:rPr>
          <w:sz w:val="28"/>
        </w:rPr>
        <w:t xml:space="preserve">Wie die Einschärfung der asketischen Bedeutung des festen Berufs das moderne </w:t>
      </w:r>
      <w:r>
        <w:rPr>
          <w:i/>
          <w:iCs/>
          <w:sz w:val="28"/>
        </w:rPr>
        <w:t xml:space="preserve">Fachmenschentum </w:t>
      </w:r>
      <w:r>
        <w:rPr>
          <w:sz w:val="28"/>
        </w:rPr>
        <w:t xml:space="preserve">ethisch verklärt, so die providentielle Deutung der Profitchancen den </w:t>
      </w:r>
      <w:r>
        <w:rPr>
          <w:i/>
          <w:iCs/>
          <w:sz w:val="28"/>
        </w:rPr>
        <w:t>Geschäfts</w:t>
      </w:r>
      <w:r>
        <w:rPr>
          <w:sz w:val="28"/>
        </w:rPr>
        <w:t xml:space="preserve">menschen. Die vornehme Lässlichkeit des Seigneurs und die parvenumäßige Ostentation des Protzen sind der Askese gleichermaßen verhasst“ (PE 178). </w:t>
      </w:r>
    </w:p>
    <w:p>
      <w:pPr>
        <w:pStyle w:val="Normal"/>
        <w:ind w:left="708" w:hanging="0"/>
        <w:jc w:val="both"/>
        <w:rPr>
          <w:sz w:val="28"/>
        </w:rPr>
      </w:pPr>
      <w:r>
        <w:rPr>
          <w:sz w:val="28"/>
        </w:rPr>
      </w:r>
    </w:p>
    <w:p>
      <w:pPr>
        <w:pStyle w:val="Normal"/>
        <w:jc w:val="both"/>
        <w:rPr/>
      </w:pPr>
      <w:r>
        <w:rPr>
          <w:sz w:val="28"/>
        </w:rPr>
        <w:t xml:space="preserve">Zu jedem Sozialcharakter gehört eine Konfiguration unbewusster Motive, vorbewusster Haltungen, aber auch von abrufbaren Fähigkeiten (Handlungsdispositionen und Kompetenzen), welche die Akteure bewusst in Strategien zur Verwirklichung ihrer Ziele und Realisierung ihrer Interessen einsetzen können. Damit es sich im Sombartschen Sinne um einen „vorherrschenden“ Charaktertypus handelt, muss er bei zahlreichen Menschen einer Gesellschaft oder Epoche vorzufinden sein und sich in ihren „Stilen der Lebensführung“ ausdrücken. Der „asketische Protestantismus“ bezeichnet solche Charakterzüge, die sich in bestimmten Verhaltensstilen niederschlagen. Auf der einen Seite steht er nach Webers Thesen in bestimmten Beziehungen zur idealtypisch rekonstruierten „protestantischen Ethik“. Wollte man diesen Beziehungen in allen Details nachgehen, dann müsste man vor allem Bildungs- und Beeinflussungsprozesse studieren, wodurch die Gläubigen dazu gelangten, die protestantischen Kulturwertideen so tief zu verinnerlichen, wie es oftmals der Fall war. Auf der anderen Seite zählt er nach der zentralen Annahme Webers zu den ausschlaggebenden Gründen und Ursachen für die Entstehung von Zügen eines Sozialcharakters, worin sich der „Geist des Kapitalismus“ materialisiert. Die oben skizzierte Motivationshypothese verbindet die protestantische Ethik sowie den asketischen Protestantismus mit Mustern der alltäglichen ökonomischen Lebensführung, die einen neuzeitlich-kapitalistischen Geist verkörpern. Denn </w:t>
      </w:r>
    </w:p>
    <w:p>
      <w:pPr>
        <w:pStyle w:val="Normal"/>
        <w:jc w:val="both"/>
        <w:rPr>
          <w:sz w:val="28"/>
        </w:rPr>
      </w:pPr>
      <w:r>
        <w:rPr>
          <w:sz w:val="28"/>
        </w:rPr>
      </w:r>
    </w:p>
    <w:p>
      <w:pPr>
        <w:pStyle w:val="Normal"/>
        <w:ind w:left="708" w:hanging="0"/>
        <w:jc w:val="both"/>
        <w:rPr/>
      </w:pPr>
      <w:r>
        <w:rPr>
          <w:sz w:val="28"/>
        </w:rPr>
        <w:t>„</w:t>
      </w:r>
      <w:r>
        <w:rPr>
          <w:sz w:val="28"/>
        </w:rPr>
        <w:t xml:space="preserve">die innerweltliche protestantische Askese – so können wir das bisher Gesagte wohl zusammenfassen – wirkte also mit voller Wucht gegen den unbefangenen Genuss des Besitzes, sie schnürte die </w:t>
      </w:r>
      <w:r>
        <w:rPr>
          <w:i/>
          <w:iCs/>
          <w:sz w:val="28"/>
        </w:rPr>
        <w:t xml:space="preserve">Konsumtion, </w:t>
      </w:r>
      <w:r>
        <w:rPr>
          <w:sz w:val="28"/>
        </w:rPr>
        <w:t xml:space="preserve">speziell die Luxuskonsumtion ein. Dagegen </w:t>
      </w:r>
      <w:r>
        <w:rPr>
          <w:i/>
          <w:iCs/>
          <w:sz w:val="28"/>
        </w:rPr>
        <w:t xml:space="preserve">entlastete </w:t>
      </w:r>
      <w:r>
        <w:rPr>
          <w:sz w:val="28"/>
        </w:rPr>
        <w:t xml:space="preserve">sie im psychologischen Effekt den </w:t>
      </w:r>
      <w:r>
        <w:rPr>
          <w:i/>
          <w:iCs/>
          <w:sz w:val="28"/>
        </w:rPr>
        <w:t xml:space="preserve">Gütererwerb </w:t>
      </w:r>
      <w:r>
        <w:rPr>
          <w:sz w:val="28"/>
        </w:rPr>
        <w:t xml:space="preserve">von den Hemmungen der traditionalistischen Ethik, sie sprengt die Fesseln des Gewinnstrebens, indem sie es nicht nur legalisierte, sondern (in dem dargestellten Sinn) direkt als gottgewollt ansah“ </w:t>
      </w:r>
    </w:p>
    <w:p>
      <w:pPr>
        <w:pStyle w:val="Normal"/>
        <w:ind w:left="708" w:hanging="0"/>
        <w:jc w:val="both"/>
        <w:rPr>
          <w:sz w:val="28"/>
        </w:rPr>
      </w:pPr>
      <w:r>
        <w:rPr>
          <w:sz w:val="28"/>
        </w:rPr>
        <w:t>(PE 190).</w:t>
      </w:r>
    </w:p>
    <w:p>
      <w:pPr>
        <w:pStyle w:val="Normal"/>
        <w:ind w:left="708" w:hanging="0"/>
        <w:jc w:val="both"/>
        <w:rPr>
          <w:sz w:val="28"/>
        </w:rPr>
      </w:pPr>
      <w:r>
        <w:rPr>
          <w:sz w:val="28"/>
        </w:rPr>
      </w:r>
    </w:p>
    <w:p>
      <w:pPr>
        <w:pStyle w:val="TextBody"/>
        <w:rPr/>
      </w:pPr>
      <w:r>
        <w:rPr>
          <w:sz w:val="28"/>
        </w:rPr>
        <w:t xml:space="preserve">Auf den ersten Blick steht diese Aussage sowohl im Gegensatz zu Überlegungen bei Marx als auch bei Sombart: Mit der Marxschen Ansicht vom Prozess der ursprünglichen Akkumulation scheint sie deswegen schwer verträglich, weil die Kapitalbildung nun eher als das Ergebnis von asketischen Sparneigungen als von jenen Gewaltakten angesehen wird, die Marx im 24. Kapitel des ersten Bandes des „Kapital“ beschreibt. Mit den Thesen von Sombart in „Liebe, Luxus und Kapitalismus“ ist sie deswegen schwer zu vereinbaren, weil es nicht so sehr der Luxuskonsum feudaler Damen und Herren ist, der die kapitalistische Entwicklung anstößt, sondern unmittelbar der jede lebensfrohe Luxuskonsumtion verabscheuende asketische Protestantismus selbst. Die Frage offen lassend, inwieweit sich die verschiedenen Thesen tatsächlich widersprechen oder vielleicht doch – zumindest in einigen Hinsichten – ergänzen, ergeben sich bei Weber vor allem zwei Probleme: Was sind die Eigenheiten des idealtypisch rekonstruierten „kapitalistischen Geistes“? In welchen besonderen Relationen steht er zum „asketischen Protestantismus“? </w:t>
      </w:r>
    </w:p>
    <w:p>
      <w:pPr>
        <w:pStyle w:val="Normal"/>
        <w:jc w:val="both"/>
        <w:rPr>
          <w:sz w:val="28"/>
        </w:rPr>
      </w:pPr>
      <w:r>
        <w:rPr>
          <w:sz w:val="28"/>
        </w:rPr>
      </w:r>
    </w:p>
    <w:p>
      <w:pPr>
        <w:pStyle w:val="Normal"/>
        <w:jc w:val="both"/>
        <w:rPr/>
      </w:pPr>
      <w:r>
        <w:rPr>
          <w:sz w:val="28"/>
        </w:rPr>
        <w:t xml:space="preserve">Eine wesentliche Rolle als Quelle für die angemessene Beschreibung des „Geistes des Kapitalismus“ spielen bei Weber wie ja auch bei Sombart (vgl. o. S. 31 f.) Schriften von </w:t>
      </w:r>
      <w:r>
        <w:rPr>
          <w:i/>
          <w:iCs/>
          <w:sz w:val="28"/>
        </w:rPr>
        <w:t>Benjamin Franklin</w:t>
      </w:r>
      <w:r>
        <w:rPr>
          <w:sz w:val="28"/>
        </w:rPr>
        <w:t xml:space="preserve">. Dessen Traktate wie etwa „Necessary hints to those who would be rich“ oder „Advice to a young tradesman“ atmen nach Webers Eindruck den Geist des Kapitalismus in „nahezu klassischer Reinheit“ aus. Er spiegelt sich in einer Reihe von Postulaten, Ratschlägen und „Lebensweisheiten“ wider: Zeit ist Geld! Kreditwürdigen Menschen steht ein guter Zins zu, und insofern sind auch Kredit und Kreditwürdigkeit Geld. Die Zeit, worin Geld durch fleißige Arbeit erworben werden könnte, darf nicht durch Müßiggang und Laster verschwendet werden. Geld, richtig eingesetzt, ist insgesamt von „einer </w:t>
      </w:r>
      <w:r>
        <w:rPr>
          <w:i/>
          <w:iCs/>
          <w:sz w:val="28"/>
        </w:rPr>
        <w:t>zeugungskräftigen und fruchtbaren Natur</w:t>
      </w:r>
      <w:r>
        <w:rPr>
          <w:sz w:val="28"/>
        </w:rPr>
        <w:t xml:space="preserve">“, Geld heckt Geld. Diese wundersame Eigenschaft des Geldes hat Marx in seiner elementaren Kreislaufformel G-W-G` ausgedrückt, und von dieser ausgehend zu entzaubern versucht: Geld wird in Waren umgesetzt, aus denen dann mehr Wert und mehr Geld herauszuschlagen ist; aber was sind die Gründe und Ursachen dieser „Wertschöpfung“? Für Franklin ist natürlich auch die Zahlungsmoral wichtig: Ein pünktlich zahlender Schuldner verdient Vertrauen, und ihm wird ein neuer Kredit viel leichter eingeräumt als einem säumigen Zahler. Auch erwiesene Ehrlichkeit steigert die Kreditwürdigkeit einer Person. Das Vertrauen in einen jungen Handelsmann steigt in der Geschäftswelt, wenn er sich als strebsam erweist. Er sollte schon früh morgens bei der Arbeit, jedoch nicht beispielsweise am Billardtisch zu finden sein. Fleiß, Mäßigung und Pünktlichkeit sind als sittliche Basisnormen für die ansonsten nüchtern und rein effizienzorientiert abgewickelten Geschäfte gleichermaßen unverzichtbar. Es bleibt auch beim Lob der Askese, denn sämtliche Erscheinungsformen von Verschwendungssucht erzeugen tiefes Misstrauen bei den Geschäftspartnern. Insgesamt lässt sich im Hinblick auf Franklins Ansichten von der bürgerlichen Geschäftsmoral sagen: Nur Tugenden wie Fleiß, Mäßigkeit, Sparsamkeit, Ehrlichkeit, Pünktlichkeit, Pflichtbewusstsein bei der Berufstätigkeit sowie die Bereitschaft zu einer streng rationalen Kontrolle von Ausgaben und Einnahmen helfen dem jungen Handelsmann dabei, in der (kapitalistischen) Welt voran zu kommen (vgl. PE 31 f.). </w:t>
      </w:r>
    </w:p>
    <w:p>
      <w:pPr>
        <w:pStyle w:val="Normal"/>
        <w:jc w:val="both"/>
        <w:rPr/>
      </w:pPr>
      <w:r>
        <w:rPr>
          <w:sz w:val="28"/>
        </w:rPr>
        <w:t>Aus Franklins Geboten spricht in der Tat ein bestimmter „Geist“, ein „Zeitgeist“. Sie stellen sich als normative Prinzipien und weltanschauliche Grundsätze dar, die eindeutig zu den modernen „kapitalistischen“ Kulturwertideen zu rechnen sind, und in zahlreichen Hinsichten in einem scharfen Gegensatzverhältnis zum Traditionalismus oder dem mittelalterlichen „Prinzip der Nahrung“ stehen. Sie klingen jedoch rein „utilitaristisch“. Das heißt: Sie scheinen auf den ersten Blick bestimmte Wertorientierungen und Einstellungen weniger als verpflichtende Gebote, sondern ihrerseits nur als ein Mittel zu einem höchsten Zweck zu empfehlen. Dieser oberste Zweck offenbart sich scheinbar mit dem letztinstanzlichen Gebot, den eigenen materiellen Nutzen (</w:t>
      </w:r>
      <w:r>
        <w:rPr>
          <w:i/>
          <w:iCs/>
          <w:sz w:val="28"/>
        </w:rPr>
        <w:t>utilitas</w:t>
      </w:r>
      <w:r>
        <w:rPr>
          <w:sz w:val="28"/>
        </w:rPr>
        <w:t xml:space="preserve">) zu mehren. Die Mehrung des Nutzens wiederum drückt sich letztlich in der Maximierung des Geldeinkommens aus. Dem hält Weber entgegen, dass Franklin dennoch keine reine „Lebenstechnik“ im Stile einer Sammlung rein </w:t>
      </w:r>
      <w:r>
        <w:rPr>
          <w:i/>
          <w:iCs/>
          <w:sz w:val="28"/>
        </w:rPr>
        <w:t>instrumenteller</w:t>
      </w:r>
      <w:r>
        <w:rPr>
          <w:sz w:val="28"/>
        </w:rPr>
        <w:t xml:space="preserve">, technisch-taktischer Marktorientierungen lehre. Bei den Ratschlägen für einen jungen Handelsmann geht es nicht einfach um effiziente, um praktisch taugliche Ratschläge, wie man es mit zweckrationalen Vorgehensweisen und effizienten Techniken schaffen könne, in der Geschäftswelt das Geldeinkommen zu maximieren. Anders ausgedrückt: Franklin hat keine Managementliteratur geschrieben, wie sie heute in der Form wechselnder Moden für gebeutelte Kleinaktionäre und angehende Großmanager von verschiedenen Fachverlagen verbreitet wird. Franklin predigt vielmehr eine eigentümliche „Ethik“! Verstöße gegen dieses </w:t>
      </w:r>
      <w:r>
        <w:rPr>
          <w:i/>
          <w:iCs/>
          <w:sz w:val="28"/>
        </w:rPr>
        <w:t xml:space="preserve">ethos </w:t>
      </w:r>
      <w:r>
        <w:rPr>
          <w:sz w:val="28"/>
        </w:rPr>
        <w:t>erscheinen daher nicht bloß als taktische Unklugheit oder Ungeschicklichkeiten auf den Pfaden des Alltagshandelns, sondern geradezu als Pflichtvergessenheit! Somit werden all jene von Franklin ausgezeichneten Handlungsorientierungen, welche Nutzensteigerung und Geldvermehrung sichern sollen, ihrerseits wertrational verankert.</w:t>
      </w:r>
      <w:r>
        <w:rPr>
          <w:rStyle w:val="FootnoteCharacters"/>
          <w:rStyle w:val="FootnoteAnchor"/>
          <w:sz w:val="28"/>
        </w:rPr>
        <w:footnoteReference w:id="13"/>
      </w:r>
      <w:r>
        <w:rPr>
          <w:sz w:val="28"/>
        </w:rPr>
        <w:t xml:space="preserve"> Franklin predigt letztendlich „</w:t>
      </w:r>
      <w:r>
        <w:rPr>
          <w:i/>
          <w:iCs/>
          <w:sz w:val="28"/>
        </w:rPr>
        <w:t xml:space="preserve">ethisch </w:t>
      </w:r>
      <w:r>
        <w:rPr>
          <w:sz w:val="28"/>
        </w:rPr>
        <w:t xml:space="preserve">gefärbte() Maximen der Lebensführung“. Daher lehrt er fleißige Berufstätigkeit und die erfolgreiche Arbeit im Beruf regelrecht als </w:t>
      </w:r>
      <w:r>
        <w:rPr>
          <w:i/>
          <w:iCs/>
          <w:sz w:val="28"/>
        </w:rPr>
        <w:t>Pflicht</w:t>
      </w:r>
      <w:r>
        <w:rPr>
          <w:sz w:val="28"/>
        </w:rPr>
        <w:t>,</w:t>
      </w:r>
      <w:r>
        <w:rPr>
          <w:i/>
          <w:iCs/>
          <w:sz w:val="28"/>
        </w:rPr>
        <w:t xml:space="preserve"> </w:t>
      </w:r>
      <w:r>
        <w:rPr>
          <w:sz w:val="28"/>
        </w:rPr>
        <w:t xml:space="preserve">und nicht einfach als das beste Mittel, um den höchsten Zweck, die Vermehrung des eingesetzten Geldes zu erreichen. Heutzutage ist natürlich das Pflichtgefühl, das sich derart mit der Tätigkeit im </w:t>
      </w:r>
      <w:r>
        <w:rPr>
          <w:i/>
          <w:iCs/>
          <w:sz w:val="28"/>
        </w:rPr>
        <w:t xml:space="preserve">Beruf </w:t>
      </w:r>
      <w:r>
        <w:rPr>
          <w:sz w:val="28"/>
        </w:rPr>
        <w:t xml:space="preserve">verbinden sollte, letztendlich hinter die rein instrumentelle </w:t>
      </w:r>
      <w:r>
        <w:rPr>
          <w:i/>
          <w:iCs/>
          <w:sz w:val="28"/>
        </w:rPr>
        <w:t>Joborientierung</w:t>
      </w:r>
      <w:r>
        <w:rPr>
          <w:sz w:val="28"/>
        </w:rPr>
        <w:t xml:space="preserve"> zurückgetreten. In unseren Tagen müssen die meisten Leute einen </w:t>
      </w:r>
      <w:r>
        <w:rPr>
          <w:i/>
          <w:iCs/>
          <w:sz w:val="28"/>
        </w:rPr>
        <w:t xml:space="preserve">Job </w:t>
      </w:r>
      <w:r>
        <w:rPr>
          <w:sz w:val="28"/>
        </w:rPr>
        <w:t xml:space="preserve">übernehmen und einigermaßen erwartungsgemäß ausfüllen, um an die für den Lebensunterhalt erforderlichen Geldmittel heranzukommen. Aber selbst angesichts dieser Verhältnisse kann man immer noch fragen, ob Arbeitgeber von den </w:t>
      </w:r>
      <w:r>
        <w:rPr>
          <w:i/>
          <w:iCs/>
          <w:sz w:val="28"/>
        </w:rPr>
        <w:t xml:space="preserve">Jobinhabern </w:t>
      </w:r>
      <w:r>
        <w:rPr>
          <w:sz w:val="28"/>
        </w:rPr>
        <w:t xml:space="preserve">nicht mit aller Selbstverständlichkeit erwarten, dass sie sich an bestimmten Prinzipien einer Arbeitsmoral orientieren, die tiefer sitzende Charakterzüge voraussetzt als sie aus einer Haltung sprechen, die bei jeder Aktion nur den Nutzen, die Vor- und Nachteile abwägt, den sie angesichts der eigenen Vorlieben und Abneigungen haben könnte oder nicht. Für die frühkapitalistischen Zeiten, selbst noch für die Webers gilt jedenfalls: </w:t>
      </w:r>
    </w:p>
    <w:p>
      <w:pPr>
        <w:pStyle w:val="Normal"/>
        <w:jc w:val="both"/>
        <w:rPr>
          <w:sz w:val="28"/>
        </w:rPr>
      </w:pPr>
      <w:r>
        <w:rPr>
          <w:sz w:val="28"/>
        </w:rPr>
      </w:r>
    </w:p>
    <w:p>
      <w:pPr>
        <w:pStyle w:val="Normal"/>
        <w:ind w:left="708" w:hanging="0"/>
        <w:jc w:val="both"/>
        <w:rPr/>
      </w:pPr>
      <w:r>
        <w:rPr>
          <w:sz w:val="28"/>
        </w:rPr>
        <w:t>„</w:t>
      </w:r>
      <w:r>
        <w:rPr>
          <w:sz w:val="28"/>
        </w:rPr>
        <w:t xml:space="preserve">In der Tat: jener eigentümliche, uns heute so geläufige und in Wahrheit doch so wenig selbstverständliche Gedanke der </w:t>
      </w:r>
      <w:r>
        <w:rPr>
          <w:i/>
          <w:iCs/>
          <w:sz w:val="28"/>
        </w:rPr>
        <w:t>Berufspflicht:</w:t>
      </w:r>
      <w:r>
        <w:rPr>
          <w:sz w:val="28"/>
        </w:rPr>
        <w:t xml:space="preserve"> einer Verpflichtung, die der Einzelne empfinden soll und empfindet gegenüber dem Inhalt seiner &gt;&gt;beruflichen&lt;&lt; Tätigkeit, gleichviel worin sie besteht, gleichviel insbesondere, ob sie dem unbefangenen Empfinden als reine Verwertung seiner Arbeitskraft oder gar nur seines Sachgüterbesitzes (als &gt;&gt;Kapital&lt;&lt;) erscheinen muss: - dieser Gedanke ist es, welcher der &gt;&gt;Sozialethik&lt;&lt; der kapitalistischen Kultur charakteristisch, ja in gewissen Sinne für sie von konstitutiver Bedeutung ist“ (PE 36). </w:t>
      </w:r>
    </w:p>
    <w:p>
      <w:pPr>
        <w:pStyle w:val="Normal"/>
        <w:jc w:val="both"/>
        <w:rPr>
          <w:sz w:val="28"/>
        </w:rPr>
      </w:pPr>
      <w:r>
        <w:rPr>
          <w:sz w:val="28"/>
        </w:rPr>
      </w:r>
    </w:p>
    <w:p>
      <w:pPr>
        <w:pStyle w:val="Normal"/>
        <w:jc w:val="both"/>
        <w:rPr/>
      </w:pPr>
      <w:r>
        <w:rPr>
          <w:sz w:val="28"/>
        </w:rPr>
        <w:t xml:space="preserve">Eine Eigentümlichkeit dieser Ethik offenbart sich darin, dass sie zwar den Erwerb von Geld und immer mehr Geld legitimiert, aber gleichzeitig die strengste Askese gebietet. Charakteristisch ist zudem der </w:t>
      </w:r>
      <w:r>
        <w:rPr>
          <w:i/>
          <w:iCs/>
          <w:sz w:val="28"/>
        </w:rPr>
        <w:t xml:space="preserve">Rationalismus </w:t>
      </w:r>
      <w:r>
        <w:rPr>
          <w:sz w:val="28"/>
        </w:rPr>
        <w:t>der Lebensführung, der gepredigt wird. Die Vertreter der werdenden kapitalistischen Privatwirtschaft messen ihr Handeln zunehmend exakter am „</w:t>
      </w:r>
      <w:r>
        <w:rPr>
          <w:i/>
          <w:iCs/>
          <w:sz w:val="28"/>
        </w:rPr>
        <w:t>rechnerischen</w:t>
      </w:r>
      <w:r>
        <w:rPr>
          <w:sz w:val="28"/>
        </w:rPr>
        <w:t xml:space="preserve"> Kalkül“ von Gewinnen und Verlusten. Sie zielen – „im Gegensatz zu dem von der Hand in den Mund Leben des Bauern, dem privilegierten Schlendrian des alten Zunfthandwerkers und dem &gt;&gt;Abenteuerkapitalismus&lt;&lt;, der an politischer Chance und irrationaler Spekulation orientiert war“ – planvoll und nüchtern auf den wirtschaftlichen Erfolg (PE 61). Diese Haltung wird zur Idee einer planmäßigen Reglementierung des gesamten individuellen Lebens gesteigert, wie sie die „unheimliche Lehre des Calvinismus“ enthielt (PE 127). Die strengen Gebote für das Zeitmanagement sind ein Ausdruck davon. Auf die Gebote der Askese kann man bei all diesen Varianten eines frühen bürgerlich-ökonomischen Rationalismus der Lebensführung immer wieder stoßen: Das Geld heckende Geld darf nicht im Luxus verprasst oder von Bruder Leichtfuß einfach verschleudert werden!</w:t>
      </w:r>
      <w:r>
        <w:rPr>
          <w:rStyle w:val="FootnoteCharacters"/>
          <w:rStyle w:val="FootnoteAnchor"/>
          <w:sz w:val="28"/>
        </w:rPr>
        <w:footnoteReference w:id="14"/>
      </w:r>
      <w:r>
        <w:rPr>
          <w:sz w:val="28"/>
        </w:rPr>
        <w:t xml:space="preserve"> „Der Mensch ist auf das Erwerben als Zweck seines Lebens, nicht mehr das Erwerben als Mittel zum Zweck der Befriedigung seiner materiellen Lebensbedingungen bezogen“ (PE 35 f.). Er orientiert sich am Geist des Kapitalismus. „Der Mensch“ ist natürlich nicht der Mensch, wie ihn die Anthropologie studiert, und dem man vielleicht Wesensmerkmale wie den aufrechten Gang, die „Instinktoffenheit“ oder ein umfangreiches Neuhirn zuschreiben kann. Gemeint sind konkrete Menschen in bestimmter historischer Situation. Dementsprechend vertritt Max Weber die These, an der Schwelle zur Neuzeit seien es gar nicht so sehr die „kapitalistischen Unternehmer des Handelspatriziates“, sondern viel eher „die aufstrebenden Schichten des gewerblichen Mittelstandes“ gewesen, die als konkrete Träger des Geistes des Kapitalismus auftraten (PE 50). In erster Linie stammen also nach Weber diejenigen Personen, welche als Träger des kapitalistischen Geistes gelten könne weitgehend aus dem „</w:t>
      </w:r>
      <w:r>
        <w:rPr>
          <w:i/>
          <w:iCs/>
          <w:sz w:val="28"/>
        </w:rPr>
        <w:t xml:space="preserve">Mittel- </w:t>
      </w:r>
      <w:r>
        <w:rPr>
          <w:sz w:val="28"/>
        </w:rPr>
        <w:t xml:space="preserve">und </w:t>
      </w:r>
      <w:r>
        <w:rPr>
          <w:i/>
          <w:iCs/>
          <w:sz w:val="28"/>
        </w:rPr>
        <w:t>Klein</w:t>
      </w:r>
      <w:r>
        <w:rPr>
          <w:sz w:val="28"/>
        </w:rPr>
        <w:t xml:space="preserve">bürgertum“. </w:t>
      </w:r>
    </w:p>
    <w:p>
      <w:pPr>
        <w:pStyle w:val="Normal"/>
        <w:jc w:val="both"/>
        <w:rPr/>
      </w:pPr>
      <w:r>
        <w:rPr>
          <w:sz w:val="28"/>
        </w:rPr>
        <w:t xml:space="preserve">Weber erklärt die Entstehung des kapitalistischen Geistes aus den Einflüssen, welche die protestantische Ethik bei der Konsolidierung all jener bürgerlichen Einstellungen und Stilen der Lebensführung spielen, welche dem asketischen Protestantismus verpflichtet sind. Doch wenn sich all diese Kulturwertideen erst einmal ausgebreitet und festgesetzt haben, dann kommt ihnen die Wucht eines „objektiven Geistes“ zu, der dem einzelnen gegenübersteht und dem sich niemand mehr – bei Strafe des Untergangs – entziehen kann: </w:t>
      </w:r>
    </w:p>
    <w:p>
      <w:pPr>
        <w:pStyle w:val="Normal"/>
        <w:jc w:val="both"/>
        <w:rPr>
          <w:sz w:val="28"/>
        </w:rPr>
      </w:pPr>
      <w:r>
        <w:rPr>
          <w:sz w:val="28"/>
        </w:rPr>
      </w:r>
    </w:p>
    <w:p>
      <w:pPr>
        <w:pStyle w:val="Normal"/>
        <w:ind w:left="708" w:hanging="0"/>
        <w:jc w:val="both"/>
        <w:rPr/>
      </w:pPr>
      <w:r>
        <w:rPr>
          <w:sz w:val="28"/>
        </w:rPr>
        <w:t>„</w:t>
      </w:r>
      <w:r>
        <w:rPr>
          <w:sz w:val="28"/>
        </w:rPr>
        <w:t xml:space="preserve">Die heutige kapitalistische Wirtschaftsordnung ist ein ungeheurer Kosmos, in der einzelne hineingeboren wird und der für ihn, wenigstens als einzelnen, als faktisch unabänderliches Gehäuse, in dem er zu leben hat, gegeben ist. Er zwingt dem einzelnen, soweit er in den Zusammenhang des Marktes verflochten ist, die Normen seines wirtschaftlichen Handelns auf. Der Fabrikant, welcher diesen Normen dauernd entgegen handelt, wird ökonomisch ebenso unfehlbar eliminiert, wie der Arbeiter, der sich ihnen nicht anpassen kann oder will, als Arbeitnehmer auf die Straße gesetzt wird“ (PE 37). </w:t>
      </w:r>
    </w:p>
    <w:p>
      <w:pPr>
        <w:pStyle w:val="Normal"/>
        <w:jc w:val="both"/>
        <w:rPr>
          <w:sz w:val="28"/>
        </w:rPr>
      </w:pPr>
      <w:r>
        <w:rPr>
          <w:sz w:val="28"/>
        </w:rPr>
      </w:r>
    </w:p>
    <w:p>
      <w:pPr>
        <w:pStyle w:val="Normal"/>
        <w:jc w:val="both"/>
        <w:rPr>
          <w:sz w:val="28"/>
        </w:rPr>
      </w:pPr>
      <w:r>
        <w:rPr>
          <w:sz w:val="28"/>
        </w:rPr>
        <w:t xml:space="preserve">Nach Weber bedarf der siegreiche Kapitalismus zu seiner Stabilisierung und weiteren Expansion nicht länger mehr des protestantischen Ethos, damit auch nicht länger mehr der aus dem Geist der protestantischen Askese geborenen Berufsidee (PE 203). Mehr und mehr beruht die kapitalistische Gesellschaftsformation auf „mechanischer Grundlage“, so dass sich eine Art Auflösung der gesellschaftlichen Verhältnisse „in den reinen Utilitarismus“ abzeichnet (PE 205). Den vom „reinen Utilitarismus“ geprägten bürgerlichen Sozialcharakter leiten keine Vorstellungen von Pflichten, sondern nur noch die Motive einer rein zweckrationalen ökonomischen Lebensführung. Angesichts seiner gegebenen Präferenzstruktur, des Systems seiner Vorlieben und Abneigungen, geht es ihm darum, durch rein nüchterne Abwägung der Gegebenheiten Vorteile (Nutzen, Gewinn) in der jeweiligen Situation zu erzielen und Nachteile (Kosten) zu vermeiden. Im Lichte dieser Grundorientierung betrachtet er seinen Beruf als Job. Weber betont jedoch ausdrücklich, dass diese Haltung nicht so einfach in seinem völligen Belieben als rational handelnder und seine Entscheidungen treffender Akteur liegt. Die entwickelten kapitalistischen Verhältnisse haben sich zugleich zu einem „stahlharten Gehäuse“ verdichtet, dessen die Charaktermasken formierenden </w:t>
      </w:r>
      <w:r>
        <w:rPr>
          <w:i/>
          <w:iCs/>
          <w:sz w:val="28"/>
        </w:rPr>
        <w:t>Zwängen</w:t>
      </w:r>
      <w:r>
        <w:rPr>
          <w:sz w:val="28"/>
        </w:rPr>
        <w:t xml:space="preserve"> sich niemand mehr entziehen kann. Wir begegnen daher am Ende vielleicht nur noch Fachmenschen ohne Geist und Genussmenschen ohne Herz (vgl. PE 204). Wenn Weber auf diese kulturkritische Weise über all jene Tendenzen zu einer „mechanisierten Versteinerung“ der Verhältnisse nachdenkt, welche andere Autoren „Verdinglichung“ nennen, dann stößt man auf einen vierten, oftmals übersehenen Idealtypus. Auch wenn er in der Darstellung bei Weber eher eine Rolle am Rande spielt, kann ein Versuch, die Konstellation der entscheidenden historischen Individuen in Webers Protestantismusthese zu rekonstruieren, daran nicht einfach vorbeigehen. Man kann diesen vierten Idealtypus als „die kapitalistische Form“ bezeichnen; denn an einer Stelle unterscheidet Weber die „&gt;&gt;kapitalistische&lt;&lt; Form einer Wirtschaft“ von dem „Geist, in dem sie geführt wird“ (PE 49). Diese Unterunterscheidung erinnert natürlich sehr stark an die zwischen Basis und Überbau bei Marx. In der Tat grenzt sich Weber an der gleichen Stelle entschieden von den orthodoxesten Verhältnisbestimmungen zwischen Basis und Überbau in der marxistischen Tradition ab: Es gibt für ihn keine „gesetzliche“, schon gar nicht eine kausalgesetzliche Abhängigkeit des kulturellen Überbaus („Geist“) von der materiellen Grundlage der Gesellschaft („Form“)! Weber verwendet bei seiner Protestantismusthese den Begriff der „Sinnadäquanz“, um das Verhältnis von Form und Geist zu den Zeiten des entstehenden Kapitalismus zu charakterisieren.</w:t>
      </w:r>
      <w:r>
        <w:rPr>
          <w:rStyle w:val="FootnoteCharacters"/>
          <w:rStyle w:val="FootnoteAnchor"/>
          <w:sz w:val="28"/>
        </w:rPr>
        <w:footnoteReference w:id="15"/>
      </w:r>
      <w:r>
        <w:rPr>
          <w:sz w:val="28"/>
        </w:rPr>
        <w:t xml:space="preserve"> Bei der Verhandlung der Protestantismusthese bleibt diese Kategorie ziemlich im Vagen. Viel mehr, als dass der in der protestantischen Ethik verankerte kapitalistische Geist der Entstehung der kapitalistischen Form förderlich ist, während das traditionalistische Ethos eher ein Hemmnis darstellt, ist dem nicht zu entnehmen. Darauf, worin der Unterschied zwischen Form und Geist besteht, werden etwas mehr Hinweise gegeben: Die Form bezeichnet den Kapitalismus als „Wirtschaftssystem“ mit der Qualität – wie Weber ausdrücklich sagt - einer ökonomischen „Basis“ (PE 83). Nimmt man noch die Passagen hinzu, worin er die Ablösung dieser Produktionsweise von dem religiös eingefärbten Ethos beschreibt, das ihr Zustandekommen gefördert hat, wo er also die Verhältnisse auf dem Weg der Verdinglichung zu einem „stahlharten Gehäuse“ (PE 203) sowie zum „reinen Utilitarismus“ (PE 205) sieht, dann macht es wahrscheinlich Sinn, die „kapitalistische Form“ modernen ökonomischen </w:t>
      </w:r>
      <w:r>
        <w:rPr>
          <w:i/>
          <w:iCs/>
          <w:sz w:val="28"/>
        </w:rPr>
        <w:t>Institutionen</w:t>
      </w:r>
      <w:r>
        <w:rPr>
          <w:sz w:val="28"/>
        </w:rPr>
        <w:t xml:space="preserve"> und </w:t>
      </w:r>
      <w:r>
        <w:rPr>
          <w:i/>
          <w:iCs/>
          <w:sz w:val="28"/>
        </w:rPr>
        <w:t>Organisationen</w:t>
      </w:r>
      <w:r>
        <w:rPr>
          <w:sz w:val="28"/>
        </w:rPr>
        <w:t xml:space="preserve">, vor allem aber wirtschaftlichen </w:t>
      </w:r>
      <w:r>
        <w:rPr>
          <w:i/>
          <w:iCs/>
          <w:sz w:val="28"/>
        </w:rPr>
        <w:t>Prozessen</w:t>
      </w:r>
      <w:r>
        <w:rPr>
          <w:sz w:val="28"/>
        </w:rPr>
        <w:t xml:space="preserve"> vorzubehalten. Denn die Metapher, dass der „siegreiche Kapitalismus“ sich alsbald auf eine „mechanische Grundlage“ (PE 204) stellte, soll wohl auf anonyme Abläufe und Einrichtungen verweisen, welche dem Leben des Einzelnen als gleichsam „objektive“ soziale Strukturen und Prozesse vorgegeben sind, und seine Lebensäußerungen „bedingen“.</w:t>
      </w:r>
      <w:r>
        <w:rPr>
          <w:rStyle w:val="FootnoteCharacters"/>
          <w:rStyle w:val="FootnoteAnchor"/>
          <w:sz w:val="28"/>
        </w:rPr>
        <w:footnoteReference w:id="16"/>
      </w:r>
      <w:r>
        <w:rPr>
          <w:sz w:val="28"/>
        </w:rPr>
        <w:t xml:space="preserve"> Deren Eigenheiten in der bürgerlichen Moderne verleihen ihnen eine bestimmte historische Formbestimmung, eben die „kapitalistische Form“. Als den allgemeinsten Ausdruck dieser historischen Formbestimmung kann man den Kapitalkreislauf, also einen Produktionsprozess von Gütern und Diensten nennen, die auf Märkten zu mehr Geld gemacht werden sollen, als für die Produktionsmittel und die Arbeitskräfte bei der Herstellung der Erzeugnisse bzw. bei der Erbringung der Leistungen aufzuwenden waren. Diese Erträge können dann – nach Abzug der Ausgaben für den privaten Konsum – reinvestiert werden, und unter günstigen Umständen zu einer Produktion auf „erweiterter Stufenleiter“ (Marx), also zu „kapitalistischer Akkumulation“ führen. Man könnte zur Beschreibung der „kapitalistischen Form“ aber auch noch einige der Merkmale heranziehen, die Max Weber in der Vorbemerkung zu seiner Studie über die protestantische Ethik als Markenzeichen für die „schicksalsvollste Macht unsres modernen Lebens“, für den </w:t>
      </w:r>
      <w:r>
        <w:rPr>
          <w:i/>
          <w:iCs/>
          <w:sz w:val="28"/>
        </w:rPr>
        <w:t>Kapitalismus</w:t>
      </w:r>
      <w:r>
        <w:rPr>
          <w:sz w:val="28"/>
        </w:rPr>
        <w:t xml:space="preserve"> erwähnt (PE 4):</w:t>
      </w:r>
      <w:r>
        <w:rPr>
          <w:rStyle w:val="FootnoteCharacters"/>
          <w:rStyle w:val="FootnoteAnchor"/>
          <w:sz w:val="28"/>
        </w:rPr>
        <w:footnoteReference w:id="17"/>
      </w:r>
    </w:p>
    <w:p>
      <w:pPr>
        <w:pStyle w:val="Normal"/>
        <w:jc w:val="both"/>
        <w:rPr/>
      </w:pPr>
      <w:r>
        <w:rPr>
          <w:i/>
          <w:iCs/>
          <w:sz w:val="28"/>
        </w:rPr>
        <w:t xml:space="preserve">Merkmal 1: </w:t>
      </w:r>
      <w:r>
        <w:rPr>
          <w:sz w:val="28"/>
        </w:rPr>
        <w:t xml:space="preserve">Das Streben nach möglichst hohem Geldgewinn hat an sich nichts mit Kapitalismus zu tun. Das gab es, seit das Geld eine Rolle in der Geschichte spielte. Doch der Kapitalismus ist identisch mit dem Streben nach </w:t>
      </w:r>
      <w:r>
        <w:rPr>
          <w:i/>
          <w:iCs/>
          <w:sz w:val="28"/>
        </w:rPr>
        <w:t xml:space="preserve">Gewinn </w:t>
      </w:r>
      <w:r>
        <w:rPr>
          <w:sz w:val="28"/>
        </w:rPr>
        <w:t xml:space="preserve">„im kontinuierlichen, rationalen kapitalistischen Betrieb; nach immer </w:t>
      </w:r>
      <w:r>
        <w:rPr>
          <w:i/>
          <w:iCs/>
          <w:sz w:val="28"/>
        </w:rPr>
        <w:t xml:space="preserve">erneutem </w:t>
      </w:r>
      <w:r>
        <w:rPr>
          <w:sz w:val="28"/>
        </w:rPr>
        <w:t>Gewinn: nach &gt;&gt;Rentabilität&lt;&lt;“ (PE 4).</w:t>
      </w:r>
    </w:p>
    <w:p>
      <w:pPr>
        <w:pStyle w:val="Normal"/>
        <w:jc w:val="both"/>
        <w:rPr/>
      </w:pPr>
      <w:r>
        <w:rPr>
          <w:i/>
          <w:iCs/>
          <w:sz w:val="28"/>
        </w:rPr>
        <w:t xml:space="preserve">Merkmal 2: </w:t>
      </w:r>
      <w:r>
        <w:rPr>
          <w:sz w:val="28"/>
        </w:rPr>
        <w:t xml:space="preserve">Kapitalismus verlangt zweckrational wohlüberlegten Mitteleinsatz und dabei die exakte Berechnung (Kalkulation) von Kosten und Erträgen in Geldgrößen. Der „bilanzmäßig errechnete Schlussertrag der Einzelunternehmung“ muss die eingesetzten „Erwerbsmittel“ beim Rechnungsabschluss – wenn möglich – immer wieder übersteigen (PE 5). Bei ständigen Verlusten droht der Konkurs. </w:t>
      </w:r>
    </w:p>
    <w:p>
      <w:pPr>
        <w:pStyle w:val="Normal"/>
        <w:jc w:val="both"/>
        <w:rPr/>
      </w:pPr>
      <w:r>
        <w:rPr>
          <w:i/>
          <w:iCs/>
          <w:sz w:val="28"/>
        </w:rPr>
        <w:t xml:space="preserve">Merkmal 3: </w:t>
      </w:r>
      <w:r>
        <w:rPr>
          <w:sz w:val="28"/>
        </w:rPr>
        <w:t xml:space="preserve">Es hat in aller Welt Händler aller Art, es hat zu den verschiedensten Zeiten an den verschiedensten Orten Kreditgeschäfte, Finanzierungsgeschäfte und Banken, Spekulanten und Abenteurerunternehmer gegeben. Herrschaftscliquen haben ihren Untertanen Steuern abgepresst oder sind auf Beutezüge gegangen. Da ist nichts spezifisch „Kapitalistisches“ dran. Für den abendländischen Kapitalismus charakteristisch ist jedoch „die rational-kapitalistische Organisation von (formell) </w:t>
      </w:r>
      <w:r>
        <w:rPr>
          <w:i/>
          <w:iCs/>
          <w:sz w:val="28"/>
        </w:rPr>
        <w:t>freier Arbeit</w:t>
      </w:r>
      <w:r>
        <w:rPr>
          <w:sz w:val="28"/>
        </w:rPr>
        <w:t xml:space="preserve">“ (PE 7). Die „(formell) freie Arbeit“ bedeutet wie bei Marx eine Klasse von Menschen, die nichts als ihre Arbeitskraft auf Märkten gegen Geldlohn zu verkaufen hat. </w:t>
      </w:r>
    </w:p>
    <w:p>
      <w:pPr>
        <w:pStyle w:val="Normal"/>
        <w:jc w:val="both"/>
        <w:rPr/>
      </w:pPr>
      <w:r>
        <w:rPr>
          <w:i/>
          <w:iCs/>
          <w:sz w:val="28"/>
        </w:rPr>
        <w:t xml:space="preserve">Merkmal 4: </w:t>
      </w:r>
      <w:r>
        <w:rPr>
          <w:sz w:val="28"/>
        </w:rPr>
        <w:t>Genau so charakteristisch für den abendländischen Kapitalismus ist nach Weber „</w:t>
      </w:r>
      <w:r>
        <w:rPr>
          <w:i/>
          <w:iCs/>
          <w:sz w:val="28"/>
        </w:rPr>
        <w:t>die Trennung von Haushalt und Betrieb</w:t>
      </w:r>
      <w:r>
        <w:rPr>
          <w:sz w:val="28"/>
        </w:rPr>
        <w:t xml:space="preserve">“ (PE 8). Die Produktionsstätte in der Form kapitalistischen Betriebes mit seiner „rationalen Buchführung“ und der Haushalt mit seinem Charakter einer privaten Sphäre treten auseinander. Es kommt zur „modernen Verselbständigung der Erwerbsbetriebe“ (ebd.). </w:t>
      </w:r>
    </w:p>
    <w:p>
      <w:pPr>
        <w:pStyle w:val="Normal"/>
        <w:jc w:val="both"/>
        <w:rPr/>
      </w:pPr>
      <w:r>
        <w:rPr>
          <w:i/>
          <w:iCs/>
          <w:sz w:val="28"/>
        </w:rPr>
        <w:t xml:space="preserve">Merkmal 5: </w:t>
      </w:r>
      <w:r>
        <w:rPr>
          <w:sz w:val="28"/>
        </w:rPr>
        <w:t>Der moderne abendländische Kapitalismus wird in starkem Ausmaß von der Entwicklung der „</w:t>
      </w:r>
      <w:r>
        <w:rPr>
          <w:i/>
          <w:iCs/>
          <w:sz w:val="28"/>
        </w:rPr>
        <w:t xml:space="preserve">technischen </w:t>
      </w:r>
      <w:r>
        <w:rPr>
          <w:sz w:val="28"/>
        </w:rPr>
        <w:t xml:space="preserve">Möglichkeiten“ und der Berechenbarkeit des Einsatzes technischer Faktoren „mitbestimmt“ (PE 10). „Das heißt aber in Wahrheit: durch die Eigenart der abendländischen Wissenschaft, insbesondere der mathematisch und experimentell exakt und rational fundamentierten Naturwissenschaften. Die Entwicklung dieser Wissenschaften und der auf ihnen geruhenden Technik erhielt und erhält nun ihrerseits entscheidende Impulse von den kapitalistischen Chancen, die sich an ihrer wirtschaftliche Verwertbarkeit als Prämien knüpfen“ (ebd.). </w:t>
      </w:r>
    </w:p>
    <w:p>
      <w:pPr>
        <w:pStyle w:val="Normal"/>
        <w:jc w:val="both"/>
        <w:rPr/>
      </w:pPr>
      <w:r>
        <w:rPr>
          <w:i/>
          <w:iCs/>
          <w:sz w:val="28"/>
        </w:rPr>
        <w:t>Merkmal 6</w:t>
      </w:r>
      <w:r>
        <w:rPr>
          <w:sz w:val="28"/>
        </w:rPr>
        <w:t xml:space="preserve">: Der moderne Betriebskapitalismus ist in vielen Hinsichten auf die Berechenbarkeit seiner Betriebsbedingungen angewiesen. So bedarf er nicht nur der berechenbaren technischen Arbeitsmittel, sondern auch „des berechenbaren Rechts und der Verwaltung nach formalen Regeln ....“ (PE 11). Ohne berechenbare Rechtssprechung und Verwaltung wären rationale Kalkulationen und Planungen im kapitalistischen Industriebetrieb nicht möglich. Und einen fachgeschulten Juristenstand und Verwaltungsapparat gibt es anfangs nur im Abendland (ebd.). </w:t>
      </w:r>
    </w:p>
    <w:p>
      <w:pPr>
        <w:pStyle w:val="Normal"/>
        <w:jc w:val="both"/>
        <w:rPr/>
      </w:pPr>
      <w:r>
        <w:rPr>
          <w:i/>
          <w:iCs/>
          <w:sz w:val="28"/>
        </w:rPr>
        <w:t xml:space="preserve">Merkmal 7: </w:t>
      </w:r>
      <w:r>
        <w:rPr>
          <w:sz w:val="28"/>
        </w:rPr>
        <w:t>Immer wieder kommt Weber auf den „Rationalismus der okzidentalen Kultur“ zu sprechen, der sie vor allem zu einem historischen Individuum macht. Zwar hat es Rationalisierungen (etwa in der Form der Effizienzsteigerung von technischen Abläufen) in den „verschiedensten Kulturkreisen“ gegeben, aber mit dem Beginn der Moderne nehmen die Rationalisierungsprozesse neue Qualitäten an. In der Vergangenheit übten magische und religiöse Mächte einen entscheidenden Einfluss auf die Lebensführung der Menschen aus. Mit diesen Mächten waren auch die moralischen Normen verwoben, denen sich die Individuen verpflichtet sahen. Die zunehmende „Intellektualisierung und Rationalisierung“ als Kennzeichen der modernen Lebenswelt, so argumentiert Weber in einer anderen Schrift</w:t>
      </w:r>
      <w:r>
        <w:rPr>
          <w:rStyle w:val="FootnoteCharacters"/>
          <w:rStyle w:val="FootnoteAnchor"/>
          <w:sz w:val="28"/>
        </w:rPr>
        <w:footnoteReference w:id="18"/>
      </w:r>
      <w:r>
        <w:rPr>
          <w:sz w:val="28"/>
        </w:rPr>
        <w:t xml:space="preserve">, bedeuten </w:t>
      </w:r>
      <w:r>
        <w:rPr>
          <w:i/>
          <w:iCs/>
          <w:sz w:val="28"/>
        </w:rPr>
        <w:t>nicht</w:t>
      </w:r>
      <w:r>
        <w:rPr>
          <w:sz w:val="28"/>
        </w:rPr>
        <w:t xml:space="preserve"> so ohne weiteres, dass die Individuen über die Umstände ihres Lebens besser informiert wären. Ein Wilder kennt sich in seinen Lebensverhältnissen womöglich besser aus als der Moderne über das Zustandekommen der Gerätschaften, sozialen und technischen Abläufe, wovon sein Leben abhängt. Moderne Rationalisierung bedeutet demgegenüber:</w:t>
      </w:r>
    </w:p>
    <w:p>
      <w:pPr>
        <w:pStyle w:val="Normal"/>
        <w:jc w:val="both"/>
        <w:rPr>
          <w:sz w:val="28"/>
        </w:rPr>
      </w:pPr>
      <w:r>
        <w:rPr>
          <w:sz w:val="28"/>
        </w:rPr>
      </w:r>
    </w:p>
    <w:p>
      <w:pPr>
        <w:pStyle w:val="Normal"/>
        <w:ind w:left="708" w:hanging="0"/>
        <w:jc w:val="both"/>
        <w:rPr>
          <w:sz w:val="28"/>
        </w:rPr>
      </w:pPr>
      <w:r>
        <w:rPr>
          <w:sz w:val="28"/>
        </w:rPr>
        <w:t xml:space="preserve">„ </w:t>
      </w:r>
      <w:r>
        <w:rPr>
          <w:sz w:val="28"/>
        </w:rPr>
        <w:t xml:space="preserve">... das Wissen davon oder den Glauben daran: dass man, wenn man, wenn man </w:t>
      </w:r>
      <w:r>
        <w:rPr>
          <w:i/>
          <w:iCs/>
          <w:sz w:val="28"/>
        </w:rPr>
        <w:t>nur wollte</w:t>
      </w:r>
      <w:r>
        <w:rPr>
          <w:sz w:val="28"/>
        </w:rPr>
        <w:t xml:space="preserve">, es jederzeit erfahren </w:t>
      </w:r>
      <w:r>
        <w:rPr>
          <w:i/>
          <w:iCs/>
          <w:sz w:val="28"/>
        </w:rPr>
        <w:t>könnte</w:t>
      </w:r>
      <w:r>
        <w:rPr>
          <w:sz w:val="28"/>
        </w:rPr>
        <w:t xml:space="preserve">, dass es also prinzipiell keine geheimnisvollen unberechenbaren Mächte gebe, die da hineinspielen, dass man vielmehr alle Dinge – im Prinzip – durch </w:t>
      </w:r>
      <w:r>
        <w:rPr>
          <w:i/>
          <w:iCs/>
          <w:sz w:val="28"/>
        </w:rPr>
        <w:t xml:space="preserve">Berechnung beherrschen </w:t>
      </w:r>
      <w:r>
        <w:rPr>
          <w:sz w:val="28"/>
        </w:rPr>
        <w:t>könne. Das aber bedeutet: die Entzauberung der Welt.“</w:t>
      </w:r>
      <w:r>
        <w:rPr>
          <w:rStyle w:val="FootnoteCharacters"/>
          <w:rStyle w:val="FootnoteAnchor"/>
          <w:sz w:val="28"/>
        </w:rPr>
        <w:footnoteReference w:id="19"/>
      </w:r>
    </w:p>
    <w:p>
      <w:pPr>
        <w:pStyle w:val="Normal"/>
        <w:ind w:left="360" w:hanging="0"/>
        <w:jc w:val="both"/>
        <w:rPr>
          <w:sz w:val="28"/>
        </w:rPr>
      </w:pPr>
      <w:r>
        <w:rPr>
          <w:sz w:val="28"/>
        </w:rPr>
        <w:t xml:space="preserve"> </w:t>
      </w:r>
    </w:p>
    <w:p>
      <w:pPr>
        <w:pStyle w:val="Normal"/>
        <w:jc w:val="both"/>
        <w:rPr/>
      </w:pPr>
      <w:r>
        <w:rPr>
          <w:sz w:val="28"/>
        </w:rPr>
        <w:t xml:space="preserve">Insgesamt kann man also von einem „bürgerlichen Betriebskapitalismus mit seiner rationalen Organisation der freien Arbeit“ sprechen (PE 10). „Rationalisierung“ bedeutet zudem, dass das Prinzip der Zweckrationalität, also der erfolgreichen (mehr oder minder effizienten) Zuordnung von Mitteln zu den gesteckten Zielen, zwar in jeder menschlichen Praxis zur Erhalt des Lebens aufgehoben ist, aber in der bürgerlichen Moderne ungemein gesteigert wird und alle Lebenssphären durchdringt. „Rationalisiert“ im Sinne einer berechenbareren und effizienteren Zweck-Mittel-Koordination werden nicht nur wirtschaftliche Vorgänge, technische Abläufe, das Recht, Verwaltung und Rechtspflege, sondern auch kulturelle Phänomene wie etwa die Musik. </w:t>
      </w:r>
    </w:p>
    <w:p>
      <w:pPr>
        <w:pStyle w:val="Normal"/>
        <w:jc w:val="both"/>
        <w:rPr/>
      </w:pPr>
      <w:r>
        <w:rPr>
          <w:sz w:val="28"/>
        </w:rPr>
        <w:t xml:space="preserve">Insoweit damit Strukturen beschrieben sind, die den Individuen als stummer Zwang der Verhältnisse ebenso wie als Bedingungen ihrer Existenz gegenüberstehen, obwohl sie selbst und nicht irgendein Weltgeist ihre Produzenten darstellen, solange damit Prozesse (wie der Waren-Geld-Kreislauf zwischen den Betrieben) gemeint sind, die das Produkt der Aktionen zahlloser Individuen darstellen, das jedoch auf ihre individuellen Lebensäußerungen außerordentlich nachhaltige Einflüsse ausüben kann, solange sie mit ungeplanten Nebenfolgen ihrer geplanten Handlungen rechnen müssen, die ihre Pläne ebenso durchkreuzen wie unterstützen können, solange hat man es unter Weberschen Voraussetzungen mit der „kapitalistischen Form“ zu tun. Der Begriff kommt also dem nahe, was bei Marx unter der „materiellen Basis“ der Gesellschaft verstanden wird. Diese wiederum bestehen für ihn in der modernen bürgerlichen Gesellschaft im ebenso komplexen wie gegenläufigen Zusammenhang der Waren-, Geld- und Kapitalkreisläufe, den Marx auch als „Wertgesetz“ bezeichnet. Für Weber, auch in dieser Hinsicht nicht anders als für Marx, ist „die heutige kapitalistische Wirtschaftsordnung ... ein ungeheurer Kosmos, in den der einzelne hineingeboren wird und der für ihn, wenigstens als einzelnen, als faktisch unabänderliches Gehäuse, in dem er zu leben hat, gegeben ist. Er zwingt dem einzelnen, soweit er in den Zusammenhang des Marktes verflochten ist, die Normen seines wirtschaftlichen Handelns auf. Der Fabrikant, welcher diesen Normen dauern entgegenhandelt, wird ökonomisch ebenso unfehlbar eliminiert, wie der Arbeiter, der sich ihnen nicht anpassen kann oder will, als Arbeitsloser auf die Straße gesetzt wird“ (PE 37). </w:t>
      </w:r>
    </w:p>
    <w:p>
      <w:pPr>
        <w:pStyle w:val="Normal"/>
        <w:jc w:val="both"/>
        <w:rPr>
          <w:sz w:val="28"/>
        </w:rPr>
      </w:pPr>
      <w:r>
        <w:rPr>
          <w:sz w:val="28"/>
        </w:rPr>
        <w:t xml:space="preserve">Weber betont ausdrücklich, dass er dem orthodoxen marxistischen Determinismus, dem die Phänomens des kulturellen Überbaus als nichts denn Effekte der kausalen Faktoren oder Gesetze des Unterbaus keine „idealistische“ Geschichtsphilosophie entgegenhalten will. Der einseitig „materialistischen“ soll keine ebenso einseitig „spiritualistische“ Kultur- und Geschichtsdeutung gegenübergestellt werden (vgl. PE 205). Die These ist also nicht, allein „die protestantische Ethik“ habe den kapitalistischen Geist geboren. Gezeigt werden solle vielmehr nur, „ob und inwieweit religiöse Einflüsse bei der qualitativen Prägung und quantitativen Expansion jenes </w:t>
      </w:r>
      <w:r>
        <w:rPr/>
        <w:t>&gt;&gt;</w:t>
      </w:r>
      <w:r>
        <w:rPr>
          <w:sz w:val="28"/>
        </w:rPr>
        <w:t>Geistes</w:t>
      </w:r>
      <w:r>
        <w:rPr/>
        <w:t>&lt;&lt;</w:t>
      </w:r>
      <w:r>
        <w:rPr>
          <w:sz w:val="28"/>
        </w:rPr>
        <w:t xml:space="preserve"> über die Welt hin </w:t>
      </w:r>
      <w:r>
        <w:rPr>
          <w:i/>
          <w:iCs/>
          <w:sz w:val="28"/>
        </w:rPr>
        <w:t>mit</w:t>
      </w:r>
      <w:r>
        <w:rPr>
          <w:sz w:val="28"/>
        </w:rPr>
        <w:t xml:space="preserve"> beteiligt gewesen sind und welche konkreten </w:t>
      </w:r>
      <w:r>
        <w:rPr>
          <w:i/>
          <w:iCs/>
          <w:sz w:val="28"/>
        </w:rPr>
        <w:t xml:space="preserve">Seiten </w:t>
      </w:r>
      <w:r>
        <w:rPr>
          <w:sz w:val="28"/>
        </w:rPr>
        <w:t xml:space="preserve">der auf kapitalistischer Basis ruhenden </w:t>
      </w:r>
      <w:r>
        <w:rPr>
          <w:i/>
          <w:iCs/>
          <w:sz w:val="28"/>
        </w:rPr>
        <w:t xml:space="preserve">Kultur </w:t>
      </w:r>
      <w:r>
        <w:rPr>
          <w:sz w:val="28"/>
        </w:rPr>
        <w:t>auf sie zurückgehen“ (PE 83). Der Ausdruck „kapitalistische Basis“ zielt an dieser Stelle offensichtlich explizit auf die „kapitalistische Form“. Weber arbeitet offensichtlich mit einem Modell, das auf seine Weise ebenfalls Struktur und Kultur – bei Marx: Basis und Überbau – unterscheidet.</w:t>
      </w:r>
      <w:r>
        <w:rPr>
          <w:rStyle w:val="FootnoteCharacters"/>
          <w:rStyle w:val="FootnoteAnchor"/>
          <w:sz w:val="28"/>
        </w:rPr>
        <w:footnoteReference w:id="20"/>
      </w:r>
    </w:p>
    <w:p>
      <w:pPr>
        <w:pStyle w:val="Normal"/>
        <w:jc w:val="both"/>
        <w:rPr>
          <w:sz w:val="28"/>
        </w:rPr>
      </w:pPr>
      <w:r>
        <w:rPr>
          <w:sz w:val="28"/>
        </w:rPr>
      </w:r>
    </w:p>
    <w:p>
      <w:pPr>
        <w:pStyle w:val="Normal"/>
        <w:jc w:val="both"/>
        <w:rPr/>
      </w:pPr>
      <w:r>
        <w:rPr>
          <w:sz w:val="28"/>
        </w:rPr>
        <w:t>© Jürgen Ritsert</w:t>
        <w:tab/>
        <w:tab/>
        <w:tab/>
        <w:tab/>
        <w:tab/>
        <w:tab/>
        <w:tab/>
        <w:t>Frankfurt/M 200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notePr>
        <w:numFmt w:val="decimal"/>
      </w:footnotePr>
      <w:type w:val="nextPage"/>
      <w:pgSz w:w="11906" w:h="16838"/>
      <w:pgMar w:left="1417" w:right="1417" w:gutter="0" w:header="0" w:top="1417" w:footer="708"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M. Weber: Gesammelte Aufsätze zur Religionssoziologie I, Tübingen 1920 ff. (Bei UTB ab 1988), S. 17-206.</w:t>
      </w:r>
    </w:p>
  </w:footnote>
  <w:footnote w:id="3">
    <w:p>
      <w:pPr>
        <w:pStyle w:val="Footnote"/>
        <w:jc w:val="both"/>
        <w:rPr/>
      </w:pPr>
      <w:r>
        <w:rPr>
          <w:rStyle w:val="FootnoteCharacters"/>
        </w:rPr>
        <w:footnoteRef/>
      </w:r>
      <w:r>
        <w:rPr/>
        <w:t xml:space="preserve"> </w:t>
      </w:r>
      <w:r>
        <w:rPr/>
        <w:t xml:space="preserve">In dem Auswahlband: Max Weber: Methodologische Schriften, hrsg. v. J. Winckelmann, Frankfurt/M 1968, findet sich auf den Seiten 65-167 eine „anthologische Zusammenfassung der wichtigsten methodologischen Darlegungen“ Max Webers über „Idealtypus, Handlungsstruktur und Verhaltensinterpretation“. Diese Auszüge werden im Folgenden als </w:t>
      </w:r>
      <w:r>
        <w:rPr>
          <w:b/>
          <w:bCs/>
        </w:rPr>
        <w:t xml:space="preserve">IHV </w:t>
      </w:r>
      <w:r>
        <w:rPr/>
        <w:t xml:space="preserve">zitiert. </w:t>
      </w:r>
    </w:p>
  </w:footnote>
  <w:footnote w:id="4">
    <w:p>
      <w:pPr>
        <w:pStyle w:val="Footnote"/>
        <w:jc w:val="both"/>
        <w:rPr/>
      </w:pPr>
      <w:r>
        <w:rPr>
          <w:rStyle w:val="FootnoteCharacters"/>
        </w:rPr>
        <w:footnoteRef/>
      </w:r>
      <w:r>
        <w:rPr/>
        <w:t xml:space="preserve"> </w:t>
      </w:r>
      <w:r>
        <w:rPr/>
        <w:t>Weber spricht in diesem Falle davon, dass wir den selektiv aufgefassten Bestimmungen „Kulturbedeutung“ durch „Wertbeziehung“ beilegen. S. dazu ausführlicher: J. Ritsert: Einführung in die Logik der Sozialwissenschaften, 2. Auflage Münster 2002, S. 28-40.</w:t>
      </w:r>
    </w:p>
  </w:footnote>
  <w:footnote w:id="5">
    <w:p>
      <w:pPr>
        <w:pStyle w:val="Footnote"/>
        <w:jc w:val="both"/>
        <w:rPr/>
      </w:pPr>
      <w:r>
        <w:rPr>
          <w:rStyle w:val="FootnoteCharacters"/>
        </w:rPr>
        <w:footnoteRef/>
      </w:r>
      <w:r>
        <w:rPr/>
        <w:t xml:space="preserve"> </w:t>
      </w:r>
      <w:r>
        <w:rPr/>
        <w:t xml:space="preserve">Sie werden statt „in abstrakte Gattungsbegriffe“, so argumentiert Weber, „in konkrete genetische Zusammenhänge von stets und unvermeidlich spezifisch </w:t>
      </w:r>
      <w:r>
        <w:rPr>
          <w:i/>
          <w:iCs/>
        </w:rPr>
        <w:t xml:space="preserve">individueller </w:t>
      </w:r>
      <w:r>
        <w:rPr/>
        <w:t xml:space="preserve">Färbung“ eingegliedert (IHV 68). </w:t>
      </w:r>
    </w:p>
  </w:footnote>
  <w:footnote w:id="6">
    <w:p>
      <w:pPr>
        <w:pStyle w:val="Footnote"/>
        <w:jc w:val="both"/>
        <w:rPr/>
      </w:pPr>
      <w:r>
        <w:rPr>
          <w:rStyle w:val="FootnoteCharacters"/>
        </w:rPr>
        <w:footnoteRef/>
      </w:r>
      <w:r>
        <w:rPr/>
        <w:t xml:space="preserve"> </w:t>
      </w:r>
      <w:r>
        <w:rPr/>
        <w:t>Wenn Weber von der „</w:t>
      </w:r>
      <w:r>
        <w:rPr>
          <w:i/>
          <w:iCs/>
        </w:rPr>
        <w:t>Formung</w:t>
      </w:r>
      <w:r>
        <w:rPr/>
        <w:t xml:space="preserve"> des </w:t>
      </w:r>
      <w:r>
        <w:rPr>
          <w:sz w:val="16"/>
        </w:rPr>
        <w:t>&gt;&gt;</w:t>
      </w:r>
      <w:r>
        <w:rPr/>
        <w:t>historischen Individuums</w:t>
      </w:r>
      <w:r>
        <w:rPr>
          <w:sz w:val="16"/>
        </w:rPr>
        <w:t>&lt;&lt;</w:t>
      </w:r>
      <w:r>
        <w:rPr/>
        <w:t>“</w:t>
      </w:r>
      <w:r>
        <w:rPr>
          <w:sz w:val="16"/>
        </w:rPr>
        <w:t xml:space="preserve"> </w:t>
      </w:r>
      <w:r>
        <w:rPr/>
        <w:t>(IHV 197)</w:t>
      </w:r>
      <w:r>
        <w:rPr>
          <w:sz w:val="16"/>
        </w:rPr>
        <w:t xml:space="preserve"> </w:t>
      </w:r>
      <w:r>
        <w:rPr/>
        <w:t>spricht, dann</w:t>
      </w:r>
      <w:r>
        <w:rPr>
          <w:sz w:val="16"/>
        </w:rPr>
        <w:t xml:space="preserve"> </w:t>
      </w:r>
      <w:r>
        <w:rPr/>
        <w:t xml:space="preserve">wäre wohl: „Formierung des Idealtypus“ die angemessenere Formulierung. </w:t>
      </w:r>
    </w:p>
  </w:footnote>
  <w:footnote w:id="7">
    <w:p>
      <w:pPr>
        <w:pStyle w:val="Footnote"/>
        <w:jc w:val="both"/>
        <w:rPr/>
      </w:pPr>
      <w:r>
        <w:rPr>
          <w:rStyle w:val="FootnoteCharacters"/>
        </w:rPr>
        <w:footnoteRef/>
      </w:r>
      <w:r>
        <w:rPr/>
        <w:t xml:space="preserve"> </w:t>
      </w:r>
      <w:r>
        <w:rPr/>
        <w:t xml:space="preserve">Vgl dazu insbesondere M. Weber: Die </w:t>
      </w:r>
      <w:r>
        <w:rPr>
          <w:sz w:val="16"/>
        </w:rPr>
        <w:t>&gt;&gt;</w:t>
      </w:r>
      <w:r>
        <w:rPr/>
        <w:t>Objektivität</w:t>
      </w:r>
      <w:r>
        <w:rPr>
          <w:sz w:val="16"/>
        </w:rPr>
        <w:t xml:space="preserve">&lt;&lt; </w:t>
      </w:r>
      <w:r>
        <w:rPr/>
        <w:t xml:space="preserve">sozialwissenschaftlicher und sozialpolitischer Erkenntnis, in ders.: Gesammelte Aufsätze zur Wissenschaftslehre, Tübingen 1922 (ff.), vgl. insbes. S. 175 ff. Im Folgenden zitiert als </w:t>
      </w:r>
      <w:r>
        <w:rPr>
          <w:b/>
          <w:bCs/>
        </w:rPr>
        <w:t>OSSE.</w:t>
      </w:r>
    </w:p>
  </w:footnote>
  <w:footnote w:id="8">
    <w:p>
      <w:pPr>
        <w:pStyle w:val="Footnote"/>
        <w:jc w:val="both"/>
        <w:rPr/>
      </w:pPr>
      <w:r>
        <w:rPr>
          <w:rStyle w:val="FootnoteCharacters"/>
        </w:rPr>
        <w:footnoteRef/>
      </w:r>
      <w:r>
        <w:rPr/>
        <w:t xml:space="preserve"> </w:t>
      </w:r>
      <w:r>
        <w:rPr/>
        <w:t>In das Chaos der unendlichen Mannigfaltigkeit der Kulturphänomene und ihrer Eigenschaften bringt nach Weber „</w:t>
      </w:r>
      <w:r>
        <w:rPr>
          <w:i/>
          <w:iCs/>
        </w:rPr>
        <w:t xml:space="preserve">nur </w:t>
      </w:r>
      <w:r>
        <w:rPr/>
        <w:t xml:space="preserve">der Umstand Ordnung, dass in jedem Fall nur ein </w:t>
      </w:r>
      <w:r>
        <w:rPr>
          <w:i/>
          <w:iCs/>
        </w:rPr>
        <w:t xml:space="preserve">Teil </w:t>
      </w:r>
      <w:r>
        <w:rPr/>
        <w:t xml:space="preserve">der individuellen Wirklichkeit für uns Interesse und </w:t>
      </w:r>
      <w:r>
        <w:rPr>
          <w:i/>
          <w:iCs/>
        </w:rPr>
        <w:t xml:space="preserve">Bedeutung </w:t>
      </w:r>
      <w:r>
        <w:rPr/>
        <w:t xml:space="preserve">hat, weil nur er in Beziehung steht zu den </w:t>
      </w:r>
      <w:r>
        <w:rPr>
          <w:i/>
          <w:iCs/>
        </w:rPr>
        <w:t xml:space="preserve">Kulturwertideen, </w:t>
      </w:r>
      <w:r>
        <w:rPr/>
        <w:t xml:space="preserve">mit welchen wir an die Wirklichkeit herantreten. Nur bestimmte </w:t>
      </w:r>
      <w:r>
        <w:rPr>
          <w:i/>
          <w:iCs/>
        </w:rPr>
        <w:t xml:space="preserve">Seiten </w:t>
      </w:r>
      <w:r>
        <w:rPr/>
        <w:t xml:space="preserve">der stets unendlich mannigfaltigen Einzelerscheinungen: diejenigen, welchen wir eine allgemeine </w:t>
      </w:r>
      <w:r>
        <w:rPr>
          <w:i/>
          <w:iCs/>
        </w:rPr>
        <w:t xml:space="preserve">Kulturbedeutung </w:t>
      </w:r>
      <w:r>
        <w:rPr/>
        <w:t xml:space="preserve">beimessen, sind daher wissenswert, sie allein sind Gegenstand der kausalen Erklärung“ (ebd.; 177f.). </w:t>
      </w:r>
    </w:p>
  </w:footnote>
  <w:footnote w:id="9">
    <w:p>
      <w:pPr>
        <w:pStyle w:val="Footnote"/>
        <w:jc w:val="both"/>
        <w:rPr/>
      </w:pPr>
      <w:r>
        <w:rPr>
          <w:rStyle w:val="FootnoteCharacters"/>
        </w:rPr>
        <w:footnoteRef/>
      </w:r>
      <w:r>
        <w:rPr/>
        <w:t xml:space="preserve"> </w:t>
      </w:r>
      <w:r>
        <w:rPr/>
        <w:t>Wobei es natürlich die historisch strittige Frage ist, wann (und wo) die Phase des „</w:t>
      </w:r>
      <w:r>
        <w:rPr>
          <w:i/>
          <w:iCs/>
        </w:rPr>
        <w:t>Früh</w:t>
      </w:r>
      <w:r>
        <w:rPr/>
        <w:t xml:space="preserve">kapitalismus“ begonnen haben soll und wann der „Frühkapitalismus“ durch spätere Varianten des kapitalistischen Weltsystems abgelöst wird.  </w:t>
      </w:r>
    </w:p>
  </w:footnote>
  <w:footnote w:id="10">
    <w:p>
      <w:pPr>
        <w:pStyle w:val="Footnote"/>
        <w:jc w:val="both"/>
        <w:rPr/>
      </w:pPr>
      <w:r>
        <w:rPr>
          <w:rStyle w:val="FootnoteCharacters"/>
        </w:rPr>
        <w:footnoteRef/>
      </w:r>
      <w:r>
        <w:rPr/>
        <w:t xml:space="preserve"> </w:t>
      </w:r>
      <w:r>
        <w:rPr/>
        <w:t xml:space="preserve">Eine Stellungnahme Webers zur Sombartschen These vom „Bedarfsdeckungsprinzip“ im Mittelalter findet sich auf der Seite PE 48. </w:t>
      </w:r>
    </w:p>
  </w:footnote>
  <w:footnote w:id="11">
    <w:p>
      <w:pPr>
        <w:pStyle w:val="Footnote"/>
        <w:jc w:val="both"/>
        <w:rPr/>
      </w:pPr>
      <w:r>
        <w:rPr>
          <w:rStyle w:val="FootnoteCharacters"/>
        </w:rPr>
        <w:footnoteRef/>
      </w:r>
      <w:r>
        <w:rPr/>
        <w:t xml:space="preserve"> „</w:t>
      </w:r>
      <w:r>
        <w:rPr/>
        <w:t xml:space="preserve">Daß jemand zum Zwecke seiner Lebensarbeit ausschließlich den Gedanken machen könne, dereinst mit hohem materiellen Gewicht an Geld und Gut belastet ins Grab zu sinken, scheint ihm (dem präkapitalistischen Menschen – J.R.) nur als Produkt perverser Triebe: der </w:t>
      </w:r>
      <w:r>
        <w:rPr>
          <w:sz w:val="16"/>
        </w:rPr>
        <w:t>&gt;&gt;</w:t>
      </w:r>
      <w:r>
        <w:rPr/>
        <w:t>auri sacra fames</w:t>
      </w:r>
      <w:r>
        <w:rPr>
          <w:sz w:val="16"/>
        </w:rPr>
        <w:t>&lt;&lt;</w:t>
      </w:r>
      <w:r>
        <w:rPr/>
        <w:t xml:space="preserve">, erklärlich (PE 55). </w:t>
      </w:r>
    </w:p>
  </w:footnote>
  <w:footnote w:id="12">
    <w:p>
      <w:pPr>
        <w:pStyle w:val="Footnote"/>
        <w:jc w:val="both"/>
        <w:rPr/>
      </w:pPr>
      <w:r>
        <w:rPr>
          <w:rStyle w:val="FootnoteCharacters"/>
        </w:rPr>
        <w:footnoteRef/>
      </w:r>
      <w:r>
        <w:rPr/>
        <w:t xml:space="preserve"> „</w:t>
      </w:r>
      <w:r>
        <w:rPr/>
        <w:t xml:space="preserve">Den rücksichtslosen, an keine Norm innerlich sich bindenden Erwerb hat es zu allen Zeiten der Geschichte gegeben, wo und wie immer er tatsächlich überhaupt möglich war ...“ (PE 42 f.). </w:t>
      </w:r>
    </w:p>
  </w:footnote>
  <w:footnote w:id="13">
    <w:p>
      <w:pPr>
        <w:pStyle w:val="Footnote"/>
        <w:jc w:val="both"/>
        <w:rPr/>
      </w:pPr>
      <w:r>
        <w:rPr>
          <w:rStyle w:val="FootnoteCharacters"/>
        </w:rPr>
        <w:footnoteRef/>
      </w:r>
      <w:r>
        <w:rPr/>
        <w:t xml:space="preserve"> </w:t>
      </w:r>
      <w:r>
        <w:rPr/>
        <w:t xml:space="preserve">Im § 2 der soziologischen Grundbegriffe Max Webers heißt es: „Wie jedes Handeln kann auch das soziale Handeln bestimmt sein 1. </w:t>
      </w:r>
      <w:r>
        <w:rPr>
          <w:i/>
          <w:iCs/>
        </w:rPr>
        <w:t>zweckrational</w:t>
      </w:r>
      <w:r>
        <w:rPr/>
        <w:t xml:space="preserve">: durch Erwartungen des Verhaltens von Gegenständen der Außenwelt und von anderen Menschen und unter Benutzung dieser Erwartungen als </w:t>
      </w:r>
      <w:r>
        <w:rPr>
          <w:sz w:val="16"/>
        </w:rPr>
        <w:t>&gt;&gt;</w:t>
      </w:r>
      <w:r>
        <w:rPr/>
        <w:t>Bedingungen</w:t>
      </w:r>
      <w:r>
        <w:rPr>
          <w:sz w:val="16"/>
        </w:rPr>
        <w:t>&lt;&lt;</w:t>
      </w:r>
      <w:r>
        <w:rPr/>
        <w:t xml:space="preserve"> oder als</w:t>
      </w:r>
      <w:r>
        <w:rPr>
          <w:sz w:val="16"/>
        </w:rPr>
        <w:t xml:space="preserve">  &gt;&gt;</w:t>
      </w:r>
      <w:r>
        <w:rPr/>
        <w:t>Mittel</w:t>
      </w:r>
      <w:r>
        <w:rPr>
          <w:sz w:val="16"/>
        </w:rPr>
        <w:t>&lt;&lt;</w:t>
      </w:r>
      <w:r>
        <w:rPr/>
        <w:t xml:space="preserve"> für rational, als Erfolg, erstrebte und abgewogene eigne </w:t>
      </w:r>
      <w:r>
        <w:rPr>
          <w:i/>
          <w:iCs/>
        </w:rPr>
        <w:t>Zwecke</w:t>
      </w:r>
      <w:r>
        <w:rPr/>
        <w:t xml:space="preserve">, – 2. </w:t>
      </w:r>
      <w:r>
        <w:rPr>
          <w:i/>
          <w:iCs/>
        </w:rPr>
        <w:t>wertrational</w:t>
      </w:r>
      <w:r>
        <w:rPr/>
        <w:t xml:space="preserve">: durch bewussten Glauben an den – ethischen, ästhetischen, religiösen oder wie immer auch sonst zu deutenden – unbedingten </w:t>
      </w:r>
      <w:r>
        <w:rPr>
          <w:i/>
          <w:iCs/>
        </w:rPr>
        <w:t xml:space="preserve">Eigenwert </w:t>
      </w:r>
      <w:r>
        <w:rPr/>
        <w:t xml:space="preserve">eines bestimmten Sichverhaltens rein als solchen und unabhängig vom Erfolg.  M. Weber: Wirtschaft und Gesellschaft. Grundriss der verstehenden Soziologie, Studienausgabe hrsg. v. J. Winckelmann, Erster Halbband, Köln – Berlin 1964, S. 17. </w:t>
      </w:r>
    </w:p>
  </w:footnote>
  <w:footnote w:id="14">
    <w:p>
      <w:pPr>
        <w:pStyle w:val="Footnote"/>
        <w:jc w:val="both"/>
        <w:rPr/>
      </w:pPr>
      <w:r>
        <w:rPr>
          <w:rStyle w:val="FootnoteCharacters"/>
        </w:rPr>
        <w:footnoteRef/>
      </w:r>
      <w:r>
        <w:rPr/>
        <w:t xml:space="preserve"> „</w:t>
      </w:r>
      <w:r>
        <w:rPr/>
        <w:t xml:space="preserve">Nicht Muße und Genuß, sondern </w:t>
      </w:r>
      <w:r>
        <w:rPr>
          <w:i/>
          <w:iCs/>
        </w:rPr>
        <w:t xml:space="preserve">nur Handeln </w:t>
      </w:r>
      <w:r>
        <w:rPr/>
        <w:t xml:space="preserve">dient nach dem unzweideutig geoffenbarten Willen Gottes zur Mehrung seines Ruhms. </w:t>
      </w:r>
      <w:r>
        <w:rPr>
          <w:i/>
          <w:iCs/>
        </w:rPr>
        <w:t xml:space="preserve">Zeitvergeudung </w:t>
      </w:r>
      <w:r>
        <w:rPr/>
        <w:t xml:space="preserve">ist also die erste und prinzipiell schwerste aller Sünden. Die Zeitspanne des Lebens ist unendlich kurz und kostbar, um die eigene Berufung </w:t>
      </w:r>
      <w:r>
        <w:rPr>
          <w:sz w:val="16"/>
        </w:rPr>
        <w:t>&gt;&gt;</w:t>
      </w:r>
      <w:r>
        <w:rPr/>
        <w:t>festzumachen</w:t>
      </w:r>
      <w:r>
        <w:rPr>
          <w:sz w:val="16"/>
        </w:rPr>
        <w:t xml:space="preserve">&lt;&lt;. </w:t>
      </w:r>
      <w:r>
        <w:rPr/>
        <w:t xml:space="preserve">Zeitverlust durch Geselligkeit </w:t>
      </w:r>
      <w:r>
        <w:rPr>
          <w:sz w:val="16"/>
        </w:rPr>
        <w:t>&gt;&gt;</w:t>
      </w:r>
      <w:r>
        <w:rPr/>
        <w:t>faules Gerede</w:t>
      </w:r>
      <w:r>
        <w:rPr>
          <w:sz w:val="16"/>
        </w:rPr>
        <w:t xml:space="preserve">&lt;&lt;, </w:t>
      </w:r>
      <w:r>
        <w:rPr/>
        <w:t xml:space="preserve">Luxus, selbst durch mehr als der Gesundheit nötigen Schlaf – 6 bis höchsten 6 Stunden – ist sittlich absolut verwerflich“ (PE 167). </w:t>
      </w:r>
    </w:p>
  </w:footnote>
  <w:footnote w:id="15">
    <w:p>
      <w:pPr>
        <w:pStyle w:val="Footnote"/>
        <w:jc w:val="both"/>
        <w:rPr/>
      </w:pPr>
      <w:r>
        <w:rPr>
          <w:rStyle w:val="FootnoteCharacters"/>
        </w:rPr>
        <w:footnoteRef/>
      </w:r>
      <w:r>
        <w:rPr/>
        <w:t xml:space="preserve"> </w:t>
      </w:r>
      <w:r>
        <w:rPr/>
        <w:t xml:space="preserve">Wollte man genauer untersuchen, welcher allgemeine Relationstypus bzw. welche speziellen Relationen zwischen Form und Geist nach Weber herrschen, müsste man sich mit Konzepten wie „Objektive Möglichkeit und adäquate Verursachung“ (vgl. Weber 1922; 266 ff.) sowie seiner Kritik an R. Stammlers „Überwindung der materialistischen Geschichtsauffassung“ (ebd.; 291 ff.) auseinandersetzen. </w:t>
      </w:r>
    </w:p>
  </w:footnote>
  <w:footnote w:id="16">
    <w:p>
      <w:pPr>
        <w:pStyle w:val="Footnote"/>
        <w:jc w:val="both"/>
        <w:rPr/>
      </w:pPr>
      <w:r>
        <w:rPr>
          <w:rStyle w:val="FootnoteCharacters"/>
        </w:rPr>
        <w:footnoteRef/>
      </w:r>
      <w:r>
        <w:rPr/>
        <w:t xml:space="preserve"> </w:t>
      </w:r>
      <w:r>
        <w:rPr/>
        <w:t xml:space="preserve">Etwas anders als bei der verdinglichungstheoretischen Metapher vom „stahlharten Gehäuse“ kann man auf den an sich zwiespältigen Charakter der tatsächlichen sozialen „Bedingungen“ aufmerksam machen. Existenzbedingungen können dem individuellen Leben, auch wenn der Einzelne oder Gruppe sie nicht wie ein Wagenlenker beeinflussen kann, </w:t>
      </w:r>
      <w:r>
        <w:rPr>
          <w:i/>
          <w:iCs/>
        </w:rPr>
        <w:t>förderlich</w:t>
      </w:r>
      <w:r>
        <w:rPr/>
        <w:t xml:space="preserve"> sein. Weber denkt im Gegensatz dazu – auf seine Weise ähnlich wie Marx oder später Adorno – an </w:t>
      </w:r>
      <w:r>
        <w:rPr>
          <w:i/>
          <w:iCs/>
        </w:rPr>
        <w:t>repressive Bedingungen</w:t>
      </w:r>
      <w:r>
        <w:rPr/>
        <w:t xml:space="preserve">, also an Strukturen und Prozesse, welche die Lebenschancen bestimmter, wenn nicht aller Individuen, vor allem ihre genuin moralischen Ressourcen, letztlich ihre </w:t>
      </w:r>
      <w:r>
        <w:rPr>
          <w:i/>
          <w:iCs/>
        </w:rPr>
        <w:t xml:space="preserve">Autonomie </w:t>
      </w:r>
      <w:r>
        <w:rPr/>
        <w:t xml:space="preserve">unterdrücken. </w:t>
      </w:r>
    </w:p>
  </w:footnote>
  <w:footnote w:id="17">
    <w:p>
      <w:pPr>
        <w:pStyle w:val="Footnote"/>
        <w:rPr/>
      </w:pPr>
      <w:r>
        <w:rPr>
          <w:rStyle w:val="FootnoteCharacters"/>
        </w:rPr>
        <w:footnoteRef/>
      </w:r>
      <w:r>
        <w:rPr/>
        <w:t xml:space="preserve"> </w:t>
      </w:r>
      <w:r>
        <w:rPr/>
        <w:t xml:space="preserve">Vgl. dazu J. Ritsert: Gesellschaft. Ein unergründlicher Grundbegriff der Soziologie, Frankfurt/M 2000, </w:t>
      </w:r>
      <w:r>
        <w:rPr>
          <w:highlight w:val="green"/>
        </w:rPr>
        <w:t>S.</w:t>
      </w:r>
      <w:r>
        <w:rPr/>
        <w:t xml:space="preserve">  </w:t>
      </w:r>
    </w:p>
  </w:footnote>
  <w:footnote w:id="18">
    <w:p>
      <w:pPr>
        <w:pStyle w:val="Footnote"/>
        <w:jc w:val="both"/>
        <w:rPr/>
      </w:pPr>
      <w:r>
        <w:rPr>
          <w:rStyle w:val="FootnoteCharacters"/>
        </w:rPr>
        <w:footnoteRef/>
      </w:r>
      <w:r>
        <w:rPr/>
        <w:t xml:space="preserve"> </w:t>
      </w:r>
      <w:r>
        <w:rPr/>
        <w:t xml:space="preserve">M. Weber: Wissenschaft als Beruf: In Gesammelte Aufsätze zur Wissenschaftslehre, a.a.O.; S. 582 ff. </w:t>
      </w:r>
    </w:p>
  </w:footnote>
  <w:footnote w:id="19">
    <w:p>
      <w:pPr>
        <w:pStyle w:val="Footnote"/>
        <w:jc w:val="both"/>
        <w:rPr/>
      </w:pPr>
      <w:r>
        <w:rPr>
          <w:rStyle w:val="FootnoteCharacters"/>
        </w:rPr>
        <w:footnoteRef/>
      </w:r>
      <w:r>
        <w:rPr>
          <w:lang w:val="en-GB"/>
        </w:rPr>
        <w:t xml:space="preserve"> </w:t>
      </w:r>
      <w:r>
        <w:rPr>
          <w:lang w:val="en-GB"/>
        </w:rPr>
        <w:t xml:space="preserve">A.a.O.; S. 594. </w:t>
      </w:r>
      <w:r>
        <w:rPr/>
        <w:t xml:space="preserve">Weber spricht auch von der “Entzauberung” als “Ausschaltung der </w:t>
      </w:r>
      <w:r>
        <w:rPr>
          <w:i/>
          <w:iCs/>
        </w:rPr>
        <w:t xml:space="preserve">Magie </w:t>
      </w:r>
      <w:r>
        <w:rPr/>
        <w:t xml:space="preserve">als Heilsmittel“ (PE 114). </w:t>
      </w:r>
    </w:p>
  </w:footnote>
  <w:footnote w:id="20">
    <w:p>
      <w:pPr>
        <w:pStyle w:val="Footnote"/>
        <w:jc w:val="both"/>
        <w:rPr/>
      </w:pPr>
      <w:r>
        <w:rPr>
          <w:rStyle w:val="FootnoteCharacters"/>
        </w:rPr>
        <w:footnoteRef/>
      </w:r>
      <w:r>
        <w:rPr/>
        <w:t xml:space="preserve"> </w:t>
      </w:r>
      <w:r>
        <w:rPr/>
        <w:t xml:space="preserve">Vgl. dazu J. Ritsert: Ideologie, a.a.O.; S. 37 ff.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i/>
    </w:rPr>
  </w:style>
  <w:style w:type="character" w:styleId="WW8Num2z0">
    <w:name w:val="WW8Num2z0"/>
    <w:qFormat/>
    <w:rPr>
      <w:i/>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1:05:00Z</dcterms:created>
  <dc:creator>juergen ritsert</dc:creator>
  <dc:description/>
  <dc:language>en-US</dc:language>
  <cp:lastModifiedBy>Jürgen Ritsert</cp:lastModifiedBy>
  <cp:lastPrinted>2003-11-01T09:14:00Z</cp:lastPrinted>
  <dcterms:modified xsi:type="dcterms:W3CDTF">2004-10-22T09:11:00Z</dcterms:modified>
  <cp:revision>7</cp:revision>
  <dc:subject/>
  <dc:title>Kapitel 2</dc:title>
</cp:coreProperties>
</file>