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eil I</w:t>
      </w:r>
    </w:p>
    <w:p>
      <w:pPr>
        <w:pStyle w:val="Heading"/>
        <w:rPr/>
      </w:pPr>
      <w:r>
        <w:rPr/>
      </w:r>
    </w:p>
    <w:p>
      <w:pPr>
        <w:pStyle w:val="Heading"/>
        <w:rPr/>
      </w:pPr>
      <w:r>
        <w:rPr/>
      </w:r>
    </w:p>
    <w:p>
      <w:pPr>
        <w:pStyle w:val="Normal"/>
        <w:jc w:val="center"/>
        <w:rPr>
          <w:sz w:val="28"/>
        </w:rPr>
      </w:pPr>
      <w:r>
        <w:rPr>
          <w:sz w:val="28"/>
        </w:rPr>
        <w:t>Der Bourgeois und der kapitalistische Geis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Jürgen Ritser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br w:type="page"/>
      </w:r>
    </w:p>
    <w:p>
      <w:pPr>
        <w:pStyle w:val="Normal"/>
        <w:numPr>
          <w:ilvl w:val="0"/>
          <w:numId w:val="0"/>
        </w:numPr>
        <w:jc w:val="center"/>
        <w:rPr>
          <w:sz w:val="28"/>
        </w:rPr>
      </w:pPr>
      <w:r>
        <w:rPr>
          <w:sz w:val="28"/>
        </w:rPr>
      </w:r>
      <w:r>
        <w:br w:type="page"/>
      </w:r>
    </w:p>
    <w:p>
      <w:pPr>
        <w:pStyle w:val="Normal"/>
        <w:jc w:val="center"/>
        <w:rPr>
          <w:sz w:val="28"/>
        </w:rPr>
      </w:pPr>
      <w:r>
        <w:rPr>
          <w:i/>
          <w:iCs/>
          <w:sz w:val="28"/>
        </w:rPr>
        <w:t>Vorbemerkung zur Methode der Idealtypenbildung</w:t>
      </w:r>
    </w:p>
    <w:p>
      <w:pPr>
        <w:pStyle w:val="Normal"/>
        <w:jc w:val="both"/>
        <w:rPr>
          <w:rFonts w:ascii="Arial Narrow" w:hAnsi="Arial Narrow" w:cs="Arial"/>
          <w:sz w:val="28"/>
        </w:rPr>
      </w:pPr>
      <w:r>
        <w:rPr>
          <w:rFonts w:cs="Arial" w:ascii="Arial Narrow" w:hAnsi="Arial Narrow"/>
          <w:sz w:val="28"/>
        </w:rPr>
      </w:r>
    </w:p>
    <w:p>
      <w:pPr>
        <w:pStyle w:val="Normal"/>
        <w:jc w:val="both"/>
        <w:rPr/>
      </w:pPr>
      <w:r>
        <w:rPr>
          <w:rFonts w:cs="Arial" w:ascii="Arial Narrow" w:hAnsi="Arial Narrow"/>
          <w:sz w:val="28"/>
        </w:rPr>
        <w:t xml:space="preserve">Kein Einzelsachverhalt, kein Individuum ist mit einem anderen in </w:t>
      </w:r>
      <w:r>
        <w:rPr>
          <w:rFonts w:cs="Arial" w:ascii="Arial Narrow" w:hAnsi="Arial Narrow"/>
          <w:i/>
          <w:iCs/>
          <w:sz w:val="28"/>
        </w:rPr>
        <w:t xml:space="preserve">jeder </w:t>
      </w:r>
      <w:r>
        <w:rPr>
          <w:rFonts w:cs="Arial" w:ascii="Arial Narrow" w:hAnsi="Arial Narrow"/>
          <w:sz w:val="28"/>
        </w:rPr>
        <w:t xml:space="preserve">Hinsicht vollständig gleich. Anderenfalls wären sie nach dem Satz der Identität (A=A) miteinander absolut identisch, also in Wahrheit eins. Andererseits können Individuen trotz ihrer vielfältigen Unterschiede einander selbstverständlich in einer Reihe vom Merkmalen ähneln, gleichen, wenn nicht in einigen Hinsichten sogar weitgehend identisch sein. So weist eine Menge von Exemplaren einer Gattung verschiedene Eigenschaften auf, die für sie allesamt typisch sind. Typische Verhaltensmuster etwa finden sich bei Lebewesen sämtlicher Arten und Gattungen. Auch bei unseren Zeitgenossen im Alltag stoßen wir ständig auf ganz normale oder ungewöhnliche Typen. Darunter verstehen wir nicht zuletzt Menschen, bei denen im Verlauf der Zeit immer wieder ganz bestimmte Grundmuster ihres Verhaltens zu beobachten sind. Das griechische Wort </w:t>
      </w:r>
      <w:r>
        <w:rPr>
          <w:rFonts w:cs="Arial" w:ascii="Arial Narrow" w:hAnsi="Arial Narrow"/>
          <w:i/>
          <w:iCs/>
          <w:sz w:val="28"/>
        </w:rPr>
        <w:t xml:space="preserve">typos </w:t>
      </w:r>
      <w:r>
        <w:rPr>
          <w:rFonts w:cs="Arial" w:ascii="Arial Narrow" w:hAnsi="Arial Narrow"/>
          <w:sz w:val="28"/>
        </w:rPr>
        <w:t xml:space="preserve">weist in der Tat darauf hin, dass irgendetwas „vom gleichen Schlag“ ist wie irgendwelche andere Sachverhalte. Sie weisen gemeinsame Merkmale auf. Ursprünglich dachten die alten Griechen dabei nicht an irgendwelche </w:t>
      </w:r>
      <w:r>
        <w:rPr>
          <w:rFonts w:cs="Arial" w:ascii="Arial Narrow" w:hAnsi="Arial Narrow"/>
          <w:i/>
          <w:iCs/>
          <w:sz w:val="28"/>
        </w:rPr>
        <w:t>beliebigen</w:t>
      </w:r>
      <w:r>
        <w:rPr>
          <w:rFonts w:cs="Arial" w:ascii="Arial Narrow" w:hAnsi="Arial Narrow"/>
          <w:sz w:val="28"/>
        </w:rPr>
        <w:t xml:space="preserve"> Merkmale wie den Anstellwinkel der Ohren einer Person, sondern an </w:t>
      </w:r>
      <w:r>
        <w:rPr>
          <w:rFonts w:cs="Arial" w:ascii="Arial Narrow" w:hAnsi="Arial Narrow"/>
          <w:i/>
          <w:iCs/>
          <w:sz w:val="28"/>
        </w:rPr>
        <w:t>wesentliche</w:t>
      </w:r>
      <w:r>
        <w:rPr>
          <w:rFonts w:cs="Arial" w:ascii="Arial Narrow" w:hAnsi="Arial Narrow"/>
          <w:sz w:val="28"/>
        </w:rPr>
        <w:t xml:space="preserve"> Bestimmungen, an Eigenschaften, die für alle Exemplare einer Art oder Gattung </w:t>
      </w:r>
      <w:r>
        <w:rPr>
          <w:rFonts w:cs="Arial" w:ascii="Arial Narrow" w:hAnsi="Arial Narrow"/>
          <w:i/>
          <w:iCs/>
          <w:sz w:val="28"/>
        </w:rPr>
        <w:t xml:space="preserve">charakteristisch </w:t>
      </w:r>
      <w:r>
        <w:rPr>
          <w:rFonts w:cs="Arial" w:ascii="Arial Narrow" w:hAnsi="Arial Narrow"/>
          <w:sz w:val="28"/>
        </w:rPr>
        <w:t xml:space="preserve">sind. Als charakteristische biologische Eigenschaften der Menschengattung werden beispielsweise der aufrechte Gang, dessen ihre Exemplare fähig sind oder der Entwicklungstand ihres Neo-Cortex (Neuhirns) angesehen. </w:t>
      </w:r>
      <w:r>
        <w:rPr>
          <w:rFonts w:cs="Arial" w:ascii="Arial Narrow" w:hAnsi="Arial Narrow"/>
          <w:i/>
          <w:iCs/>
          <w:sz w:val="28"/>
        </w:rPr>
        <w:t xml:space="preserve">Typos </w:t>
      </w:r>
      <w:r>
        <w:rPr>
          <w:rFonts w:cs="Arial" w:ascii="Arial Narrow" w:hAnsi="Arial Narrow"/>
          <w:sz w:val="28"/>
        </w:rPr>
        <w:t>kann überdies eine vorbildliche (ideale) Konstellation von Eigenschaften bezeichnen, der ein empirisches Einzelexemplar der Gattung mehr oder minder nahe kommt.</w:t>
      </w:r>
      <w:r>
        <w:rPr>
          <w:rStyle w:val="FootnoteCharacters"/>
          <w:rStyle w:val="FootnoteAnchor"/>
          <w:rFonts w:cs="Arial" w:ascii="Arial Narrow" w:hAnsi="Arial Narrow"/>
          <w:sz w:val="28"/>
        </w:rPr>
        <w:footnoteReference w:id="2"/>
      </w:r>
      <w:r>
        <w:rPr>
          <w:rFonts w:cs="Arial" w:ascii="Arial Narrow" w:hAnsi="Arial Narrow"/>
          <w:sz w:val="28"/>
        </w:rPr>
        <w:t xml:space="preserve"> In allgemeinster Hinsicht meint </w:t>
      </w:r>
      <w:r>
        <w:rPr>
          <w:rFonts w:cs="Arial" w:ascii="Arial Narrow" w:hAnsi="Arial Narrow"/>
          <w:i/>
          <w:iCs/>
          <w:sz w:val="28"/>
        </w:rPr>
        <w:t xml:space="preserve">typos </w:t>
      </w:r>
      <w:r>
        <w:rPr>
          <w:rFonts w:cs="Arial" w:ascii="Arial Narrow" w:hAnsi="Arial Narrow"/>
          <w:sz w:val="28"/>
        </w:rPr>
        <w:t xml:space="preserve">ein Gepräge, die Ausprägung eines stabileren Musters von Eigenschaften bei einer Menge von Einzelsachverhalten. Damit werden Überschneidungen mit dem Begriff des </w:t>
      </w:r>
      <w:r>
        <w:rPr>
          <w:rFonts w:cs="Arial" w:ascii="Arial Narrow" w:hAnsi="Arial Narrow"/>
          <w:i/>
          <w:iCs/>
          <w:sz w:val="28"/>
        </w:rPr>
        <w:t xml:space="preserve">Charakters </w:t>
      </w:r>
      <w:r>
        <w:rPr>
          <w:rFonts w:cs="Arial" w:ascii="Arial Narrow" w:hAnsi="Arial Narrow"/>
          <w:sz w:val="28"/>
        </w:rPr>
        <w:t xml:space="preserve">klar, der in der Sozialpsychologie ebenfalls auf stabilere Eigenschaften (Einstellungen, Orientierungen und Handlungsdispositionen) verweist, die sich den Individuen aufgrund verschiedener Einflüsse aus Natur und Gesellschaft eingeprägt haben. Einzelne Gruppen (Mengen) von Individuen können gemeinsame Charaktereigenschaften aufweisen, wodurch sie sich zugleich von anderen Gruppen unterscheiden. Daher gibt es in der Psychologie und Sozialpsychologie die verschiedensten Vorschläge für </w:t>
      </w:r>
      <w:r>
        <w:rPr>
          <w:rFonts w:cs="Arial" w:ascii="Arial Narrow" w:hAnsi="Arial Narrow"/>
          <w:i/>
          <w:iCs/>
          <w:sz w:val="28"/>
        </w:rPr>
        <w:t xml:space="preserve">Typologien </w:t>
      </w:r>
      <w:r>
        <w:rPr>
          <w:rFonts w:cs="Arial" w:ascii="Arial Narrow" w:hAnsi="Arial Narrow"/>
          <w:sz w:val="28"/>
        </w:rPr>
        <w:t xml:space="preserve">von Charakteren und Sozialcharakteren. Derartige Charakterbilder werden nach irgendwelchen empirischen und theoretischen Kriterien entworfen und ihm Rahmen von Vermutungen über ihre Entwicklung sowie ihren Zusammenhang geordnet. Einige davon werden im Verlauf dieser Vorlesung noch auftauchen. Aber in diesem methodischen Vorspann geht es zunächst nur darum, eine berühmte Methode der </w:t>
      </w:r>
      <w:r>
        <w:rPr>
          <w:rFonts w:cs="Arial" w:ascii="Arial Narrow" w:hAnsi="Arial Narrow"/>
          <w:i/>
          <w:iCs/>
          <w:sz w:val="28"/>
        </w:rPr>
        <w:t xml:space="preserve">Typenbildung </w:t>
      </w:r>
      <w:r>
        <w:rPr>
          <w:rFonts w:cs="Arial" w:ascii="Arial Narrow" w:hAnsi="Arial Narrow"/>
          <w:sz w:val="28"/>
        </w:rPr>
        <w:t xml:space="preserve">kurz zu umreißen. Denn insbesondere diejenigen Sozialcharaktere, welche im folgenden Kapitel Revue passieren, können als Ergebnis der von Max Weber entwickelten Methode der </w:t>
      </w:r>
      <w:r>
        <w:rPr>
          <w:rFonts w:cs="Arial" w:ascii="Arial Narrow" w:hAnsi="Arial Narrow"/>
          <w:i/>
          <w:iCs/>
          <w:sz w:val="28"/>
        </w:rPr>
        <w:t xml:space="preserve">Idealtypenbildung </w:t>
      </w:r>
      <w:r>
        <w:rPr>
          <w:rFonts w:cs="Arial" w:ascii="Arial Narrow" w:hAnsi="Arial Narrow"/>
          <w:sz w:val="28"/>
        </w:rPr>
        <w:t xml:space="preserve">angesehen werden.  </w:t>
      </w:r>
    </w:p>
    <w:p>
      <w:pPr>
        <w:pStyle w:val="Normal"/>
        <w:jc w:val="both"/>
        <w:rPr/>
      </w:pPr>
      <w:r>
        <w:rPr>
          <w:rFonts w:cs="Arial" w:ascii="Arial Narrow" w:hAnsi="Arial Narrow"/>
          <w:sz w:val="28"/>
        </w:rPr>
        <w:t xml:space="preserve">Das Wort „Idealtypus“ als Schlüsselbegriff der Weberschen Methodenlehre legt das Missverständnis nahe, es ginge dabei um etwas Vorbildliches oder Erstrebenswertes. Doch der </w:t>
      </w:r>
      <w:r>
        <w:rPr>
          <w:rFonts w:cs="Arial" w:ascii="Arial Narrow" w:hAnsi="Arial Narrow"/>
          <w:i/>
          <w:iCs/>
          <w:sz w:val="28"/>
        </w:rPr>
        <w:t xml:space="preserve">Idealtypus </w:t>
      </w:r>
      <w:r>
        <w:rPr>
          <w:rFonts w:cs="Arial" w:ascii="Arial Narrow" w:hAnsi="Arial Narrow"/>
          <w:sz w:val="28"/>
        </w:rPr>
        <w:t xml:space="preserve">stellt gerade </w:t>
      </w:r>
      <w:r>
        <w:rPr>
          <w:rFonts w:cs="Arial" w:ascii="Arial Narrow" w:hAnsi="Arial Narrow"/>
          <w:i/>
          <w:iCs/>
          <w:sz w:val="28"/>
        </w:rPr>
        <w:t>kein</w:t>
      </w:r>
      <w:r>
        <w:rPr>
          <w:rFonts w:cs="Arial" w:ascii="Arial Narrow" w:hAnsi="Arial Narrow"/>
          <w:sz w:val="28"/>
        </w:rPr>
        <w:t xml:space="preserve"> vorbildliches Muster von Merkmalen, kein Ideal dar, das angestrebt werden </w:t>
      </w:r>
      <w:r>
        <w:rPr>
          <w:rFonts w:cs="Arial" w:ascii="Arial Narrow" w:hAnsi="Arial Narrow"/>
          <w:i/>
          <w:iCs/>
          <w:sz w:val="28"/>
        </w:rPr>
        <w:t>sollte</w:t>
      </w:r>
      <w:r>
        <w:rPr>
          <w:rFonts w:cs="Arial" w:ascii="Arial Narrow" w:hAnsi="Arial Narrow"/>
          <w:sz w:val="28"/>
        </w:rPr>
        <w:t xml:space="preserve">! „Vorweg sei hier hervorgehoben, dass der Gedanke des </w:t>
      </w:r>
      <w:r>
        <w:rPr>
          <w:rFonts w:cs="Arial" w:ascii="Arial Narrow" w:hAnsi="Arial Narrow"/>
          <w:i/>
          <w:iCs/>
          <w:sz w:val="28"/>
        </w:rPr>
        <w:t>Seinsollenden</w:t>
      </w:r>
      <w:r>
        <w:rPr>
          <w:rFonts w:cs="Arial" w:ascii="Arial Narrow" w:hAnsi="Arial Narrow"/>
          <w:sz w:val="28"/>
        </w:rPr>
        <w:t xml:space="preserve">, &gt;&gt;Vorbildlichen&lt;&lt; von diesen in rein </w:t>
      </w:r>
      <w:r>
        <w:rPr>
          <w:rFonts w:cs="Arial" w:ascii="Arial Narrow" w:hAnsi="Arial Narrow"/>
          <w:i/>
          <w:iCs/>
          <w:sz w:val="28"/>
        </w:rPr>
        <w:t xml:space="preserve">logischem </w:t>
      </w:r>
      <w:r>
        <w:rPr>
          <w:rFonts w:cs="Arial" w:ascii="Arial Narrow" w:hAnsi="Arial Narrow"/>
          <w:sz w:val="28"/>
        </w:rPr>
        <w:t>Sinn &gt;&gt;idealen&lt;&lt; Gedankengebilden, die wir besprechen, hier zunächst fernzuhalten ist.“</w:t>
      </w:r>
      <w:r>
        <w:rPr>
          <w:rStyle w:val="FootnoteCharacters"/>
          <w:rStyle w:val="FootnoteAnchor"/>
          <w:rFonts w:cs="Arial" w:ascii="Arial Narrow" w:hAnsi="Arial Narrow"/>
          <w:sz w:val="28"/>
        </w:rPr>
        <w:footnoteReference w:id="3"/>
      </w:r>
      <w:r>
        <w:rPr>
          <w:rFonts w:cs="Arial" w:ascii="Arial Narrow" w:hAnsi="Arial Narrow"/>
          <w:sz w:val="28"/>
        </w:rPr>
        <w:t xml:space="preserve"> Worin aber besteht der „rein logische Sinn“ der Idealtypenbildung? Diesen macht eine Aussage Max Webers klar, welche die methodischen Schritte zur Konstruktion – er sagt auch: „Komposition“ – eines Idealtypus zusammenfasst:</w:t>
      </w:r>
    </w:p>
    <w:p>
      <w:pPr>
        <w:pStyle w:val="Normal"/>
        <w:jc w:val="both"/>
        <w:rPr>
          <w:rFonts w:ascii="Arial Narrow" w:hAnsi="Arial Narrow" w:cs="Arial"/>
          <w:sz w:val="28"/>
        </w:rPr>
      </w:pPr>
      <w:r>
        <w:rPr>
          <w:rFonts w:cs="Arial" w:ascii="Arial Narrow" w:hAnsi="Arial Narrow"/>
          <w:sz w:val="28"/>
        </w:rPr>
      </w:r>
    </w:p>
    <w:p>
      <w:pPr>
        <w:pStyle w:val="Normal"/>
        <w:ind w:left="708" w:hanging="0"/>
        <w:jc w:val="both"/>
        <w:rPr/>
      </w:pPr>
      <w:r>
        <w:rPr>
          <w:rFonts w:cs="Arial" w:ascii="Arial Narrow" w:hAnsi="Arial Narrow"/>
          <w:sz w:val="28"/>
        </w:rPr>
        <w:t>„</w:t>
      </w:r>
      <w:r>
        <w:rPr>
          <w:rFonts w:cs="Arial" w:ascii="Arial Narrow" w:hAnsi="Arial Narrow"/>
          <w:sz w:val="28"/>
        </w:rPr>
        <w:t xml:space="preserve">Er wird gewonnen durch einseitige </w:t>
      </w:r>
      <w:r>
        <w:rPr>
          <w:rFonts w:cs="Arial" w:ascii="Arial Narrow" w:hAnsi="Arial Narrow"/>
          <w:i/>
          <w:iCs/>
          <w:sz w:val="28"/>
        </w:rPr>
        <w:t xml:space="preserve">Steigerung eines </w:t>
      </w:r>
      <w:r>
        <w:rPr>
          <w:rFonts w:cs="Arial" w:ascii="Arial Narrow" w:hAnsi="Arial Narrow"/>
          <w:sz w:val="28"/>
        </w:rPr>
        <w:t xml:space="preserve">oder </w:t>
      </w:r>
      <w:r>
        <w:rPr>
          <w:rFonts w:cs="Arial" w:ascii="Arial Narrow" w:hAnsi="Arial Narrow"/>
          <w:i/>
          <w:iCs/>
          <w:sz w:val="28"/>
        </w:rPr>
        <w:t xml:space="preserve">einiger </w:t>
      </w:r>
      <w:r>
        <w:rPr>
          <w:rFonts w:cs="Arial" w:ascii="Arial Narrow" w:hAnsi="Arial Narrow"/>
          <w:sz w:val="28"/>
        </w:rPr>
        <w:t xml:space="preserve">Gesichtspunkte und durch Zusammenschluss einer Fülle von diffus und diskret, hier mehr, dort weniger, stellenweise gar nicht, vorhandener </w:t>
      </w:r>
      <w:r>
        <w:rPr>
          <w:rFonts w:cs="Arial" w:ascii="Arial Narrow" w:hAnsi="Arial Narrow"/>
          <w:i/>
          <w:iCs/>
          <w:sz w:val="28"/>
        </w:rPr>
        <w:t>Einzel</w:t>
      </w:r>
      <w:r>
        <w:rPr>
          <w:rFonts w:cs="Arial" w:ascii="Arial Narrow" w:hAnsi="Arial Narrow"/>
          <w:sz w:val="28"/>
        </w:rPr>
        <w:t xml:space="preserve">erscheinungen, die sich jenen einseitig hervorgehobenen Gesichtspunkten fügen, zu einem in sich einheitlichen </w:t>
      </w:r>
      <w:r>
        <w:rPr>
          <w:rFonts w:cs="Arial" w:ascii="Arial Narrow" w:hAnsi="Arial Narrow"/>
          <w:i/>
          <w:iCs/>
          <w:sz w:val="28"/>
        </w:rPr>
        <w:t>Gedanken</w:t>
      </w:r>
      <w:r>
        <w:rPr>
          <w:rFonts w:cs="Arial" w:ascii="Arial Narrow" w:hAnsi="Arial Narrow"/>
          <w:sz w:val="28"/>
        </w:rPr>
        <w:t xml:space="preserve">bilde. In seiner begrifflichen Reinheit ist dieses Gedankenbild nirgends in der Wirklichkeit empirisch vorfindbar, es ist eine </w:t>
      </w:r>
      <w:r>
        <w:rPr>
          <w:rFonts w:cs="Arial" w:ascii="Arial Narrow" w:hAnsi="Arial Narrow"/>
          <w:i/>
          <w:iCs/>
          <w:sz w:val="28"/>
        </w:rPr>
        <w:t>Utopie</w:t>
      </w:r>
      <w:r>
        <w:rPr>
          <w:rFonts w:cs="Arial" w:ascii="Arial Narrow" w:hAnsi="Arial Narrow"/>
          <w:sz w:val="28"/>
        </w:rPr>
        <w:t xml:space="preserve">, und für die historische Arbeit erwächst die Aufgabe, in jedem </w:t>
      </w:r>
      <w:r>
        <w:rPr>
          <w:rFonts w:cs="Arial" w:ascii="Arial Narrow" w:hAnsi="Arial Narrow"/>
          <w:i/>
          <w:iCs/>
          <w:sz w:val="28"/>
        </w:rPr>
        <w:t>einzelnen Falle</w:t>
      </w:r>
      <w:r>
        <w:rPr>
          <w:rFonts w:cs="Arial" w:ascii="Arial Narrow" w:hAnsi="Arial Narrow"/>
          <w:sz w:val="28"/>
        </w:rPr>
        <w:t xml:space="preserve"> festzustellen, wie nahe oder wie fern die Wirklichkeit jenem Idealbilde steht, inwieweit also (beispielsweise – J.R.) der ökonomische Charakter der Verhältnisse einer Stadt als &gt;&gt;stadtwirtschaftlich&lt;&lt; im begrifflichen Sinn anzusprechen ist“ (Weber 1922; 191). </w:t>
      </w:r>
    </w:p>
    <w:p>
      <w:pPr>
        <w:pStyle w:val="Heading"/>
        <w:rPr>
          <w:rFonts w:ascii="Arial Narrow" w:hAnsi="Arial Narrow" w:cs="Arial"/>
          <w:sz w:val="28"/>
        </w:rPr>
      </w:pPr>
      <w:r>
        <w:rPr>
          <w:rFonts w:cs="Arial" w:ascii="Arial Narrow" w:hAnsi="Arial Narrow"/>
          <w:sz w:val="28"/>
        </w:rPr>
      </w:r>
    </w:p>
    <w:p>
      <w:pPr>
        <w:pStyle w:val="Heading"/>
        <w:jc w:val="both"/>
        <w:rPr/>
      </w:pPr>
      <w:r>
        <w:rPr>
          <w:rFonts w:cs="Arial Narrow" w:ascii="Arial Narrow" w:hAnsi="Arial Narrow"/>
        </w:rPr>
        <w:t xml:space="preserve">Der Idealtypus bedeutet eine Utopie. Jedoch </w:t>
      </w:r>
      <w:r>
        <w:rPr>
          <w:rFonts w:cs="Arial Narrow" w:ascii="Arial Narrow" w:hAnsi="Arial Narrow"/>
          <w:i/>
          <w:iCs/>
        </w:rPr>
        <w:t>keine</w:t>
      </w:r>
      <w:r>
        <w:rPr>
          <w:rFonts w:cs="Arial Narrow" w:ascii="Arial Narrow" w:hAnsi="Arial Narrow"/>
        </w:rPr>
        <w:t xml:space="preserve"> Utopie im Sinne eines gesellschaftlichen Idealzustandes, der für eine unabsehbare Zukunft phantasiert wird oder gar angestrebt werden </w:t>
      </w:r>
      <w:r>
        <w:rPr>
          <w:rFonts w:cs="Arial Narrow" w:ascii="Arial Narrow" w:hAnsi="Arial Narrow"/>
          <w:i/>
          <w:iCs/>
        </w:rPr>
        <w:t>sollte</w:t>
      </w:r>
      <w:r>
        <w:rPr>
          <w:rFonts w:cs="Arial Narrow" w:ascii="Arial Narrow" w:hAnsi="Arial Narrow"/>
        </w:rPr>
        <w:t>! Er stellt nur eine Utopie im Sinne der realen Ortlosigkeit dieser Konstruktion dar. D.h.: Er ist „nirgends in der Wirklichkeit empirisch vorfindbar“, sondern als das Ergebnis vor allem dreier logische Grundoperationen der Typenbildung anzusehen:</w:t>
      </w:r>
    </w:p>
    <w:p>
      <w:pPr>
        <w:pStyle w:val="Heading"/>
        <w:jc w:val="both"/>
        <w:rPr>
          <w:rFonts w:ascii="Arial Narrow" w:hAnsi="Arial Narrow" w:cs="Arial Narrow"/>
        </w:rPr>
      </w:pPr>
      <w:r>
        <w:rPr>
          <w:rFonts w:cs="Arial Narrow" w:ascii="Arial Narrow" w:hAnsi="Arial Narrow"/>
        </w:rPr>
      </w:r>
    </w:p>
    <w:p>
      <w:pPr>
        <w:pStyle w:val="Heading"/>
        <w:numPr>
          <w:ilvl w:val="0"/>
          <w:numId w:val="2"/>
        </w:numPr>
        <w:jc w:val="both"/>
        <w:rPr>
          <w:rFonts w:ascii="Arial Narrow" w:hAnsi="Arial Narrow" w:cs="Arial Narrow"/>
        </w:rPr>
      </w:pPr>
      <w:r>
        <w:rPr>
          <w:rFonts w:cs="Arial Narrow" w:ascii="Arial Narrow" w:hAnsi="Arial Narrow"/>
          <w:i/>
          <w:iCs/>
        </w:rPr>
        <w:t xml:space="preserve">Abstraktion: </w:t>
      </w:r>
      <w:r>
        <w:rPr>
          <w:rFonts w:cs="Arial Narrow" w:ascii="Arial Narrow" w:hAnsi="Arial Narrow"/>
        </w:rPr>
        <w:t xml:space="preserve">Wie bei jeder Begriffsbildung wird auch der Idealtypus unter Absehung von zahllosen Merkmalen derjenigen Sachverhalte gebildet, welche er widerspruchsfrei zu einem „Gedankenbild“ zusammenfassen soll. Je „höher“ ein Begriff ist, desto „abstrakter“ ist er: Er fasst </w:t>
      </w:r>
      <w:r>
        <w:rPr>
          <w:rFonts w:cs="Arial Narrow" w:ascii="Arial Narrow" w:hAnsi="Arial Narrow"/>
          <w:i/>
          <w:iCs/>
        </w:rPr>
        <w:t>weniger</w:t>
      </w:r>
      <w:r>
        <w:rPr>
          <w:rFonts w:cs="Arial Narrow" w:ascii="Arial Narrow" w:hAnsi="Arial Narrow"/>
        </w:rPr>
        <w:t xml:space="preserve"> Merkmale zusammen als ein „konkreterer“ Begriff, der „darunter liegt“. Je abstrakter ein Begriff ist, desto allgemeiner sind seine Merkmalsbestimmungen, und das heißt auch: um so </w:t>
      </w:r>
      <w:r>
        <w:rPr>
          <w:rFonts w:cs="Arial Narrow" w:ascii="Arial Narrow" w:hAnsi="Arial Narrow"/>
          <w:i/>
          <w:iCs/>
        </w:rPr>
        <w:t>mehr</w:t>
      </w:r>
      <w:r>
        <w:rPr>
          <w:rFonts w:cs="Arial Narrow" w:ascii="Arial Narrow" w:hAnsi="Arial Narrow"/>
        </w:rPr>
        <w:t xml:space="preserve"> Einzelexemplare umgreift er.</w:t>
      </w:r>
      <w:r>
        <w:rPr>
          <w:rStyle w:val="FootnoteCharacters"/>
          <w:rStyle w:val="FootnoteAnchor"/>
          <w:rFonts w:cs="Arial Narrow" w:ascii="Arial Narrow" w:hAnsi="Arial Narrow"/>
        </w:rPr>
        <w:footnoteReference w:id="4"/>
      </w:r>
    </w:p>
    <w:p>
      <w:pPr>
        <w:pStyle w:val="Heading"/>
        <w:numPr>
          <w:ilvl w:val="0"/>
          <w:numId w:val="2"/>
        </w:numPr>
        <w:jc w:val="both"/>
        <w:rPr>
          <w:rFonts w:ascii="Arial Narrow" w:hAnsi="Arial Narrow" w:cs="Arial Narrow"/>
        </w:rPr>
      </w:pPr>
      <w:r>
        <w:rPr>
          <w:rFonts w:cs="Arial Narrow" w:ascii="Arial Narrow" w:hAnsi="Arial Narrow"/>
          <w:i/>
          <w:iCs/>
        </w:rPr>
        <w:t>Pointierung:</w:t>
      </w:r>
      <w:r>
        <w:rPr>
          <w:rFonts w:cs="Arial Narrow" w:ascii="Arial Narrow" w:hAnsi="Arial Narrow"/>
        </w:rPr>
        <w:t xml:space="preserve"> Bei der Idealtypenbildung wird eine besondere Sorte </w:t>
      </w:r>
      <w:r>
        <w:rPr>
          <w:rFonts w:cs="Arial Narrow" w:ascii="Arial Narrow" w:hAnsi="Arial Narrow"/>
          <w:i/>
          <w:iCs/>
        </w:rPr>
        <w:t>gar nicht</w:t>
      </w:r>
      <w:r>
        <w:rPr>
          <w:rFonts w:cs="Arial Narrow" w:ascii="Arial Narrow" w:hAnsi="Arial Narrow"/>
        </w:rPr>
        <w:t xml:space="preserve"> in der Wirklichkeit vorfindbarer Merkmale von Sachverhalten in das „Gedankenbild“ eingebaut: Es handelt sich um Eigenschaften, die das Ergebnis einer rein </w:t>
      </w:r>
      <w:r>
        <w:rPr>
          <w:rFonts w:cs="Arial Narrow" w:ascii="Arial Narrow" w:hAnsi="Arial Narrow"/>
          <w:i/>
          <w:iCs/>
        </w:rPr>
        <w:t xml:space="preserve">gedanklichen </w:t>
      </w:r>
      <w:r>
        <w:rPr>
          <w:rFonts w:cs="Arial Narrow" w:ascii="Arial Narrow" w:hAnsi="Arial Narrow"/>
        </w:rPr>
        <w:t>Steigerung ihrer Ausprägungen über ihre bislang empirisch feststellbaren Erscheinungsformen oder Größen hinaus bedeuten. Man kann sich durchaus denken, dass jemand die Schuhgröße 55 hat. Mir ist in der Wirklichkeit noch niemand begegnet, der auf so großem Fuß lebt.</w:t>
      </w:r>
      <w:r>
        <w:rPr>
          <w:rStyle w:val="FootnoteCharacters"/>
          <w:rStyle w:val="FootnoteAnchor"/>
          <w:rFonts w:cs="Arial Narrow" w:ascii="Arial Narrow" w:hAnsi="Arial Narrow"/>
        </w:rPr>
        <w:footnoteReference w:id="5"/>
      </w:r>
    </w:p>
    <w:p>
      <w:pPr>
        <w:pStyle w:val="Heading"/>
        <w:numPr>
          <w:ilvl w:val="0"/>
          <w:numId w:val="2"/>
        </w:numPr>
        <w:jc w:val="both"/>
        <w:rPr/>
      </w:pPr>
      <w:r>
        <w:rPr>
          <w:rFonts w:cs="Arial Narrow" w:ascii="Arial Narrow" w:hAnsi="Arial Narrow"/>
          <w:i/>
          <w:iCs/>
        </w:rPr>
        <w:t>Idealisierung:</w:t>
      </w:r>
      <w:r>
        <w:rPr>
          <w:rFonts w:cs="Arial Narrow" w:ascii="Arial Narrow" w:hAnsi="Arial Narrow"/>
        </w:rPr>
        <w:t xml:space="preserve"> In diesem Falle geht es um sog. „kontrafaktische Annahmen“, die in den Idealtypus eingebaut werden. </w:t>
      </w:r>
      <w:r>
        <w:rPr>
          <w:rFonts w:cs="Arial Narrow" w:ascii="Arial Narrow" w:hAnsi="Arial Narrow"/>
          <w:i/>
          <w:iCs/>
        </w:rPr>
        <w:t xml:space="preserve">Contra facta: </w:t>
      </w:r>
      <w:r>
        <w:rPr>
          <w:rFonts w:cs="Arial Narrow" w:ascii="Arial Narrow" w:hAnsi="Arial Narrow"/>
        </w:rPr>
        <w:t xml:space="preserve">Es handelt sich um Annahmen, die allen bekannten empirischen Tatsachen und Gesetzen strikt widersprechen! Dennoch spielen Idealisierungen gerade in den exakten Naturwissenschaften eine hervorragende Rolle: Niemand konnte bisher das </w:t>
      </w:r>
      <w:r>
        <w:rPr>
          <w:rFonts w:cs="Arial Narrow" w:ascii="Arial Narrow" w:hAnsi="Arial Narrow"/>
          <w:i/>
          <w:iCs/>
        </w:rPr>
        <w:t xml:space="preserve">perpetuum mobile, </w:t>
      </w:r>
      <w:r>
        <w:rPr>
          <w:rFonts w:cs="Arial Narrow" w:ascii="Arial Narrow" w:hAnsi="Arial Narrow"/>
        </w:rPr>
        <w:t xml:space="preserve">also eine Maschine bauen, die völlig frei von allen Reibungsverlusten arbeitet. Doch die </w:t>
      </w:r>
      <w:r>
        <w:rPr>
          <w:rFonts w:cs="Arial Narrow" w:ascii="Arial Narrow" w:hAnsi="Arial Narrow"/>
          <w:i/>
          <w:iCs/>
        </w:rPr>
        <w:t xml:space="preserve">Idee </w:t>
      </w:r>
      <w:r>
        <w:rPr>
          <w:rFonts w:cs="Arial Narrow" w:ascii="Arial Narrow" w:hAnsi="Arial Narrow"/>
        </w:rPr>
        <w:t xml:space="preserve">eines solchen Gerätes kann sich, obwohl sie bekannten Gesetzen der Mechanik widerspricht, als pragmatisch äußerst nützlich erweisen, um den Lauf realer Maschinen zu optimieren. Idealisierungen sind in den Sozialwissenshaften gleichermaßen üblich: Kein Wirtschaftssubjekt verfügt über die vollständige Kenntnis sämtlicher Preise sämtlicher Waren auf allen Märkten („vollkommene Markttransparenz“). Kein Wirtschaftssubjekt kann auf eine Veränderung im gesamten Preissystem sofort mit völlig angemessenen Kauf- und Verkaufsentscheidungen reagieren („unendliche Reaktionsgeschwindigkeit“). Trotzdem gehören solche und andere idealisierenden Annahmen (wie etwa „vollständige Konkurrenz“) zu den Auftritten der idealtypischen Figur des </w:t>
      </w:r>
      <w:r>
        <w:rPr>
          <w:rFonts w:cs="Arial Narrow" w:ascii="Arial Narrow" w:hAnsi="Arial Narrow"/>
          <w:i/>
          <w:iCs/>
        </w:rPr>
        <w:t xml:space="preserve">homo oeconomicus, </w:t>
      </w:r>
      <w:r>
        <w:rPr>
          <w:rFonts w:cs="Arial Narrow" w:ascii="Arial Narrow" w:hAnsi="Arial Narrow"/>
        </w:rPr>
        <w:t xml:space="preserve">auf deren Fußspuren man in jedem nationalökonomischen Lehrbuch stoßen kann. </w:t>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 xml:space="preserve">Nach Weber entsteht der Idealtypus dadurch, dass der „Kulturwissenschaftler“ aus der unendlichen Fülle der Merkmale, Beziehungen und Vorgänge des „historischen Lebens“ einzelne auswählt (abstrahiert), die mit den Mitteln der Pointierung und Idealisierung zu einem einheitlichen sowie logisch widerspruchsfrei zusammenhängenden System von Aussagen und Begriffen zusammengefügt werden (vgl. ebd.; 190). Dadurch entsteht ein einheitliches „Gedankenbild“, das Weber des Öfteren auch als „Idee“ oder „Begriff“ bezeichnet. Er meint damit jedoch ausdrücklich keine der üblichen klassifikatorischen Begriffe, wie wir sie beispielsweise von der Einteilung von Lebewesen nach Gattungen, Arten und Unterarten kennen. Solche mengenlogischen Begriffe bilden zweifellos einen wichtigen Baustein für Idealtypen. Sie sind für diese ebenso unverzichtbar wie die Annahme irgendwelcher allgemeiner Gesetzmäßigkeiten, die im einen oder anderen Fall die Zusammenhänge zwischen denjenigen Ereignissen beherrschen, welche für eine idealtypisierende Konstruktion relevant sind (vgl. ebd.; 201). Dennoch, so argumentiert Weber, ist ein Idealtypus nicht mit einem Begriff zu verwechseln, der die im Durchschnitt empirisch vorhandenen Merkmale eines interessierenden Phänomens zusammenfasst. Das idealtypische „Gedankenbild“ ist also nicht </w:t>
      </w:r>
      <w:r>
        <w:rPr>
          <w:rFonts w:cs="Arial Narrow" w:ascii="Arial Narrow" w:hAnsi="Arial Narrow"/>
          <w:i/>
          <w:iCs/>
        </w:rPr>
        <w:t xml:space="preserve">gleich </w:t>
      </w:r>
      <w:r>
        <w:rPr>
          <w:rFonts w:cs="Arial Narrow" w:ascii="Arial Narrow" w:hAnsi="Arial Narrow"/>
        </w:rPr>
        <w:t>einem mengenlogischen Begriff.</w:t>
      </w:r>
      <w:r>
        <w:rPr>
          <w:rStyle w:val="FootnoteCharacters"/>
          <w:rStyle w:val="FootnoteAnchor"/>
          <w:rFonts w:cs="Arial Narrow" w:ascii="Arial Narrow" w:hAnsi="Arial Narrow"/>
        </w:rPr>
        <w:footnoteReference w:id="6"/>
      </w:r>
      <w:r>
        <w:rPr>
          <w:rFonts w:cs="Arial Narrow" w:ascii="Arial Narrow" w:hAnsi="Arial Narrow"/>
        </w:rPr>
        <w:t xml:space="preserve"> Wenn man beispielsweise der Idee der „Stadtwirtschaft des Mittelalters“ nachgeht, dann entwickelt man sie gerade „</w:t>
      </w:r>
      <w:r>
        <w:rPr>
          <w:rFonts w:cs="Arial Narrow" w:ascii="Arial Narrow" w:hAnsi="Arial Narrow"/>
          <w:i/>
          <w:iCs/>
        </w:rPr>
        <w:t xml:space="preserve">nicht </w:t>
      </w:r>
      <w:r>
        <w:rPr>
          <w:rFonts w:cs="Arial Narrow" w:ascii="Arial Narrow" w:hAnsi="Arial Narrow"/>
        </w:rPr>
        <w:t xml:space="preserve"> etwa als einen </w:t>
      </w:r>
      <w:r>
        <w:rPr>
          <w:rFonts w:cs="Arial Narrow" w:ascii="Arial Narrow" w:hAnsi="Arial Narrow"/>
          <w:i/>
          <w:iCs/>
        </w:rPr>
        <w:t xml:space="preserve">Durchschnitt </w:t>
      </w:r>
      <w:r>
        <w:rPr>
          <w:rFonts w:cs="Arial Narrow" w:ascii="Arial Narrow" w:hAnsi="Arial Narrow"/>
        </w:rPr>
        <w:t xml:space="preserve">der in sämtlichen beobachteten Städten tatsächlich bestehenden Wirtschaftsprinzipien, sondern ebenfalls als einen </w:t>
      </w:r>
      <w:r>
        <w:rPr>
          <w:rFonts w:cs="Arial Narrow" w:ascii="Arial Narrow" w:hAnsi="Arial Narrow"/>
          <w:i/>
          <w:iCs/>
        </w:rPr>
        <w:t>Idealtypus</w:t>
      </w:r>
      <w:r>
        <w:rPr>
          <w:rFonts w:cs="Arial Narrow" w:ascii="Arial Narrow" w:hAnsi="Arial Narrow"/>
        </w:rPr>
        <w:t xml:space="preserve">“ (ebd.; 191). Den entscheidenden Unterschied zu klassifikatorischen Begriffen führt Weber daher auf spezifische Erkenntnisfunktionen der Idealtypen zurück: Sie sollen nicht einfach relevante Merkmale zusammenfassen und ausdrücken, die überall und jederzeit feststellbar sind oder in einer signifikanten Mehrzahl empirischer Fälle registriert werden können. Ihre Aufgabe sei es vielmehr, historisch einmalige, in „ihrer Einzigartigkeit bedeutsame() Zusammenhänge“ zu rekonstruieren (ebd.; 201). Die Eigenartigkeit (nicht die allgemeine Bestimmtheit!) von Merkmalen, Beziehungen und Vorgängen des „historischen Lebens“ soll durch die Komposition eines Idealtypus in „reiner“ (nicht zuletzt idealisierter) Form deutlich gemacht werden. Deswegen bezeichnet Weber den Idealtypus auch als einen „rein idealen Grenzbegriff, an welchem die Wirklichkeit zur Verdeutlichung bestimmter bedeutsamer Bestandteile ihres empirischen Gehalts </w:t>
      </w:r>
      <w:r>
        <w:rPr>
          <w:rFonts w:cs="Arial Narrow" w:ascii="Arial Narrow" w:hAnsi="Arial Narrow"/>
          <w:i/>
          <w:iCs/>
        </w:rPr>
        <w:t>gemessen</w:t>
      </w:r>
      <w:r>
        <w:rPr>
          <w:rFonts w:cs="Arial Narrow" w:ascii="Arial Narrow" w:hAnsi="Arial Narrow"/>
        </w:rPr>
        <w:t xml:space="preserve">, mit dem sie </w:t>
      </w:r>
      <w:r>
        <w:rPr>
          <w:rFonts w:cs="Arial Narrow" w:ascii="Arial Narrow" w:hAnsi="Arial Narrow"/>
          <w:i/>
          <w:iCs/>
        </w:rPr>
        <w:t xml:space="preserve">verglichen </w:t>
      </w:r>
      <w:r>
        <w:rPr>
          <w:rFonts w:cs="Arial Narrow" w:ascii="Arial Narrow" w:hAnsi="Arial Narrow"/>
        </w:rPr>
        <w:t xml:space="preserve">wird“ (ebd.; 194). Insofern dient er der pragmatischen Veranschaulichung und Verdeutlichung historisch einmaliger Phänomene. Solche historisch einmaligen Phänomene wie „die mittelalterliche Stadtwirtschaft“ in Europa oder „der abendländische Kapitalismus“ bezeichnet Weber oftmals als „historische Individuen“. </w:t>
      </w:r>
    </w:p>
    <w:p>
      <w:pPr>
        <w:pStyle w:val="Heading"/>
        <w:jc w:val="both"/>
        <w:rPr>
          <w:rFonts w:ascii="Arial Narrow" w:hAnsi="Arial Narrow" w:cs="Arial Narrow"/>
        </w:rPr>
      </w:pPr>
      <w:r>
        <w:rPr>
          <w:rFonts w:cs="Arial Narrow" w:ascii="Arial Narrow" w:hAnsi="Arial Narrow"/>
        </w:rPr>
      </w:r>
    </w:p>
    <w:p>
      <w:pPr>
        <w:pStyle w:val="Heading"/>
        <w:ind w:left="708" w:hanging="0"/>
        <w:jc w:val="both"/>
        <w:rPr/>
      </w:pPr>
      <w:r>
        <w:rPr>
          <w:rFonts w:cs="Arial Narrow" w:ascii="Arial Narrow" w:hAnsi="Arial Narrow"/>
        </w:rPr>
        <w:t>„</w:t>
      </w:r>
      <w:r>
        <w:rPr>
          <w:rFonts w:cs="Arial Narrow" w:ascii="Arial Narrow" w:hAnsi="Arial Narrow"/>
        </w:rPr>
        <w:t xml:space="preserve">Je mehr es sich um einfache </w:t>
      </w:r>
      <w:r>
        <w:rPr>
          <w:rFonts w:cs="Arial Narrow" w:ascii="Arial Narrow" w:hAnsi="Arial Narrow"/>
          <w:i/>
          <w:iCs/>
        </w:rPr>
        <w:t xml:space="preserve">Klassifikation </w:t>
      </w:r>
      <w:r>
        <w:rPr>
          <w:rFonts w:cs="Arial Narrow" w:ascii="Arial Narrow" w:hAnsi="Arial Narrow"/>
        </w:rPr>
        <w:t xml:space="preserve">von Vorgängen handelt, die als Massenerscheinungen in der Wirklichkeit auftreten, desto mehr handelt es sich um </w:t>
      </w:r>
      <w:r>
        <w:rPr>
          <w:rFonts w:cs="Arial Narrow" w:ascii="Arial Narrow" w:hAnsi="Arial Narrow"/>
          <w:i/>
          <w:iCs/>
        </w:rPr>
        <w:t>Gattungs</w:t>
      </w:r>
      <w:r>
        <w:rPr>
          <w:rFonts w:cs="Arial Narrow" w:ascii="Arial Narrow" w:hAnsi="Arial Narrow"/>
        </w:rPr>
        <w:t xml:space="preserve">begriffe, je mehr dagegen komplizierte historische Zusammenhänge in denjenigen ihrer Bestandteile, auf welchen ihre spezifische </w:t>
      </w:r>
      <w:r>
        <w:rPr>
          <w:rFonts w:cs="Arial Narrow" w:ascii="Arial Narrow" w:hAnsi="Arial Narrow"/>
          <w:i/>
          <w:iCs/>
        </w:rPr>
        <w:t xml:space="preserve">Kulturbedeutung </w:t>
      </w:r>
      <w:r>
        <w:rPr>
          <w:rFonts w:cs="Arial Narrow" w:ascii="Arial Narrow" w:hAnsi="Arial Narrow"/>
        </w:rPr>
        <w:t xml:space="preserve">ruht, begrifflich geformt werden, desto mehr wird der Begriff – oder das Begriffssystem – den Charakter des </w:t>
      </w:r>
      <w:r>
        <w:rPr>
          <w:rFonts w:cs="Arial Narrow" w:ascii="Arial Narrow" w:hAnsi="Arial Narrow"/>
          <w:i/>
          <w:iCs/>
        </w:rPr>
        <w:t>Ideal</w:t>
      </w:r>
      <w:r>
        <w:rPr>
          <w:rFonts w:cs="Arial Narrow" w:ascii="Arial Narrow" w:hAnsi="Arial Narrow"/>
        </w:rPr>
        <w:t xml:space="preserve">typus an sich tragen“ (ebd.; 202). </w:t>
      </w:r>
    </w:p>
    <w:p>
      <w:pPr>
        <w:pStyle w:val="Heading"/>
        <w:jc w:val="both"/>
        <w:rPr>
          <w:rFonts w:ascii="Arial Narrow" w:hAnsi="Arial Narrow" w:cs="Arial Narrow"/>
        </w:rPr>
      </w:pPr>
      <w:r>
        <w:rPr>
          <w:rFonts w:cs="Arial Narrow" w:ascii="Arial Narrow" w:hAnsi="Arial Narrow"/>
        </w:rPr>
      </w:r>
    </w:p>
    <w:p>
      <w:pPr>
        <w:pStyle w:val="Heading"/>
        <w:jc w:val="both"/>
        <w:rPr/>
      </w:pPr>
      <w:r>
        <w:rPr>
          <w:rFonts w:cs="Arial Narrow" w:ascii="Arial Narrow" w:hAnsi="Arial Narrow"/>
        </w:rPr>
        <w:t xml:space="preserve">Die Charaktertypen, die in Charaktertypologien der Psychologie, Sozialpsychologie und Soziologie auftauchen, lassen sich oftmals als Ergebnis der mehr oder minder gezielt eingesetzten Methode der Idealtypenbildung nachvollziehen. Im Falle der Darstellung von Sozialcharakteren aus der Frühphase der Entstehung und Entwicklung der bürgerlichen Gesellschaft durch Werner Sombart und Max Weber wird von der Methode der Idealtypisierung besonders nachdrücklich Gebrauch gemacht. </w:t>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jc w:val="both"/>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pPr>
      <w:r>
        <w:rPr/>
      </w:r>
    </w:p>
    <w:p>
      <w:pPr>
        <w:pStyle w:val="Heading"/>
        <w:rPr/>
      </w:pPr>
      <w:r>
        <w:rPr/>
      </w:r>
    </w:p>
    <w:p>
      <w:pPr>
        <w:pStyle w:val="Heading"/>
        <w:rPr/>
      </w:pPr>
      <w:r>
        <w:rPr/>
      </w:r>
    </w:p>
    <w:p>
      <w:pPr>
        <w:pStyle w:val="Heading"/>
        <w:rPr/>
      </w:pPr>
      <w:r>
        <w:rPr/>
      </w:r>
      <w:r>
        <w:br w:type="page"/>
      </w:r>
    </w:p>
    <w:p>
      <w:pPr>
        <w:pStyle w:val="Heading"/>
        <w:rPr>
          <w:sz w:val="32"/>
        </w:rPr>
      </w:pPr>
      <w:r>
        <w:rPr>
          <w:sz w:val="32"/>
        </w:rPr>
        <w:t>Kapitel 2</w:t>
      </w:r>
    </w:p>
    <w:p>
      <w:pPr>
        <w:pStyle w:val="Normal"/>
        <w:jc w:val="center"/>
        <w:rPr>
          <w:sz w:val="32"/>
        </w:rPr>
      </w:pPr>
      <w:r>
        <w:rPr>
          <w:sz w:val="32"/>
        </w:rPr>
      </w:r>
    </w:p>
    <w:p>
      <w:pPr>
        <w:pStyle w:val="Subtitle"/>
        <w:rPr>
          <w:sz w:val="32"/>
        </w:rPr>
      </w:pPr>
      <w:r>
        <w:rPr>
          <w:sz w:val="32"/>
        </w:rPr>
        <w:t>Der Bourgeois und die Anfänge der bürgerlichen Gesellschaft</w:t>
      </w:r>
    </w:p>
    <w:p>
      <w:pPr>
        <w:pStyle w:val="Subtitle"/>
        <w:rPr>
          <w:sz w:val="32"/>
        </w:rPr>
      </w:pPr>
      <w:r>
        <w:rPr>
          <w:sz w:val="32"/>
        </w:rPr>
      </w:r>
    </w:p>
    <w:p>
      <w:pPr>
        <w:pStyle w:val="Subtitle"/>
        <w:jc w:val="both"/>
        <w:rPr>
          <w:i/>
          <w:i/>
          <w:iCs/>
        </w:rPr>
      </w:pPr>
      <w:r>
        <w:rPr>
          <w:i/>
          <w:iCs/>
        </w:rPr>
        <w:t xml:space="preserve">2.1. Über den „Geist“ des Wirtschaftens </w:t>
      </w:r>
    </w:p>
    <w:p>
      <w:pPr>
        <w:pStyle w:val="Subtitle"/>
        <w:jc w:val="both"/>
        <w:rPr>
          <w:i/>
          <w:i/>
          <w:iCs/>
        </w:rPr>
      </w:pPr>
      <w:r>
        <w:rPr>
          <w:i/>
          <w:iCs/>
        </w:rPr>
      </w:r>
    </w:p>
    <w:p>
      <w:pPr>
        <w:pStyle w:val="Subtitle"/>
        <w:jc w:val="both"/>
        <w:rPr/>
      </w:pPr>
      <w:r>
        <w:rPr/>
        <w:t>„</w:t>
      </w:r>
      <w:r>
        <w:rPr/>
        <w:t xml:space="preserve">Der Geist“, sagt Hegel in seiner „Phänomenologie des Geistes“ (WW 3: 28), sei der „erhabenste Begriff“ der Philosophie. Diese Ansicht wird von der überwiegenden Zahl der modernen Denker längst nicht mehr geteilt. Als ihr „erhabenster Begriff“ ist stattdessen der „der Sprache“ anzusehen. Dennoch ist es hierzulande immer noch üblich, über Unterschiede zwischen den Natur- und den </w:t>
      </w:r>
      <w:r>
        <w:rPr>
          <w:i/>
          <w:iCs/>
        </w:rPr>
        <w:t>Geistes</w:t>
      </w:r>
      <w:r>
        <w:rPr/>
        <w:t xml:space="preserve">wissenschaften zu diskutieren. Einschneidende Differenzen, wenn nicht Gegensätze zwischen der Ontologie, Erkenntnistheorie oder den Methoden dieser beiden großen Wissenschaftssektoren aufzudecken, war ursprünglich eine deutsche Spezialität. Aber selbst in den angelsächsischen Ländern, in denen </w:t>
      </w:r>
      <w:r>
        <w:rPr>
          <w:i/>
          <w:iCs/>
        </w:rPr>
        <w:t xml:space="preserve">science </w:t>
      </w:r>
      <w:r>
        <w:rPr/>
        <w:t xml:space="preserve">meist mit aller Selbstverständlichkeit als </w:t>
      </w:r>
      <w:r>
        <w:rPr>
          <w:i/>
          <w:iCs/>
        </w:rPr>
        <w:t>Natur</w:t>
      </w:r>
      <w:r>
        <w:rPr/>
        <w:t xml:space="preserve">wissenschaft gelesen wird, kommt es immer häufiger vor, dass die </w:t>
      </w:r>
      <w:r>
        <w:rPr>
          <w:i/>
          <w:iCs/>
        </w:rPr>
        <w:t>sciences</w:t>
      </w:r>
      <w:r>
        <w:rPr/>
        <w:t xml:space="preserve"> von den </w:t>
      </w:r>
      <w:r>
        <w:rPr>
          <w:i/>
          <w:iCs/>
        </w:rPr>
        <w:t xml:space="preserve">humanities </w:t>
      </w:r>
      <w:r>
        <w:rPr/>
        <w:t xml:space="preserve">unterschieden werden. Inzwischen erscheinen sie sogar als „zwei Kulturen“, zwischen denen derzeit heftige </w:t>
      </w:r>
      <w:r>
        <w:rPr>
          <w:i/>
          <w:iCs/>
        </w:rPr>
        <w:t xml:space="preserve">science wars </w:t>
      </w:r>
      <w:r>
        <w:rPr/>
        <w:t>toben.</w:t>
      </w:r>
      <w:r>
        <w:rPr>
          <w:rStyle w:val="FootnoteCharacters"/>
          <w:rStyle w:val="FootnoteAnchor"/>
        </w:rPr>
        <w:footnoteReference w:id="7"/>
      </w:r>
      <w:r>
        <w:rPr/>
        <w:t xml:space="preserve"> Wie immer diese ausgehen mögen, wenn man in Veröffentlichungen zur Logik der Sozialwissenschaften nachschlägt, stößt man weiterhin auf fest etablierte Diskussionen über vorhandene oder nicht vorhandene Unterschiede und Gegensätze, die zwischen den Methoden bestehen, deren sich die Naturwissenschaften einerseits, die Geisteswissenschaften andererseits bedienen. Die andauernde Auseinandersetzung über das Verhältnis von „Verstehen“ und „Erklären“ als wissenschaftliche Methoden liefert ein klassisches Beispiel dafür. </w:t>
      </w:r>
    </w:p>
    <w:p>
      <w:pPr>
        <w:pStyle w:val="Subtitle"/>
        <w:jc w:val="both"/>
        <w:rPr/>
      </w:pPr>
      <w:r>
        <w:rPr/>
        <w:t>In diesem Kapitel geht es vorwiegend um einen Autor, der sich mit dem „Geist im Wirtschaftsleben“ der frühen bürgerlichen Gesellschaft beschäftigt hat. Es geht um Werner Sombart (1863-1941) und seine Schrift: „Der Bourgeois. Zur Geistesgeschichte des modernen Wirtschaftsmenschen“.</w:t>
      </w:r>
      <w:r>
        <w:rPr>
          <w:rStyle w:val="FootnoteCharacters"/>
          <w:rStyle w:val="FootnoteAnchor"/>
        </w:rPr>
        <w:footnoteReference w:id="8"/>
      </w:r>
      <w:r>
        <w:rPr/>
        <w:t xml:space="preserve"> Ergänzt wird sie durch Passagen aus seinem Hauptwerk: „Der moderne Kapitalismus“ sowie aus der Studie über „Liebe, Luxus und Kapitalismus“.</w:t>
      </w:r>
      <w:r>
        <w:rPr>
          <w:rStyle w:val="FootnoteCharacters"/>
          <w:rStyle w:val="FootnoteAnchor"/>
        </w:rPr>
        <w:footnoteReference w:id="9"/>
      </w:r>
      <w:r>
        <w:rPr/>
        <w:t xml:space="preserve"> Was ist das für ein Geist, der da erscheint, und als dessen Träger – was die frühe europäische Moderne angeht – für Sombart der Bourgeois gilt (DB 5)? Unter dem „Geist“ wird bei ihm alles </w:t>
      </w:r>
      <w:r>
        <w:rPr>
          <w:i/>
          <w:iCs/>
        </w:rPr>
        <w:t xml:space="preserve">Seelische </w:t>
      </w:r>
      <w:r>
        <w:rPr/>
        <w:t xml:space="preserve">verstanden (DB 11). Gemeint sind psychische Vorgänge und Eigenschaften beim Individuum wie bewusste und unbewusste Motivationen, Gefühle, Wahrnehmungen, Einstellungen, Erfahrungen, Muster des Wissens, Denkens und Wollens. Aber auch normative Orientierungen, ethische Prinzipien und Maximen beispielsweise, woran sich das Individuum orientiert, gehören als wichtiger Bestandteil dazu. Gegenstand der Untersuchung ist der Zusammenhang solcher seelischer Eigenschaften und Prozesse mit </w:t>
      </w:r>
      <w:r>
        <w:rPr>
          <w:i/>
          <w:iCs/>
        </w:rPr>
        <w:t xml:space="preserve">wirtschaftlichen </w:t>
      </w:r>
      <w:r>
        <w:rPr/>
        <w:t>Vorgängen. Es geht mithin um den „Wirtschaftsgeist“:</w:t>
      </w:r>
    </w:p>
    <w:p>
      <w:pPr>
        <w:pStyle w:val="Subtitle"/>
        <w:jc w:val="both"/>
        <w:rPr/>
      </w:pPr>
      <w:r>
        <w:rPr/>
      </w:r>
    </w:p>
    <w:p>
      <w:pPr>
        <w:pStyle w:val="Subtitle"/>
        <w:ind w:left="708" w:hanging="0"/>
        <w:jc w:val="both"/>
        <w:rPr/>
      </w:pPr>
      <w:r>
        <w:rPr/>
        <w:t>„</w:t>
      </w:r>
      <w:r>
        <w:rPr/>
        <w:t xml:space="preserve">Das heißt also die Gesamtheit seelischer Eigenschaften und Tätigkeiten, die beim Wirtschaften in Betracht kommen. Alle Äußerungen des Intellekts, alle Charakterzüge, die bei wirtschaftlichen Strebungen zutage treten“ (DB 12). </w:t>
      </w:r>
    </w:p>
    <w:p>
      <w:pPr>
        <w:pStyle w:val="Subtitle"/>
        <w:jc w:val="both"/>
        <w:rPr/>
      </w:pPr>
      <w:r>
        <w:rPr/>
      </w:r>
    </w:p>
    <w:p>
      <w:pPr>
        <w:pStyle w:val="Subtitle"/>
        <w:jc w:val="both"/>
        <w:rPr/>
      </w:pPr>
      <w:r>
        <w:rPr/>
        <w:t>Anstatt von „wirtschaftlichen Strebungen“ wird man wohl auch von „wirtschaftliche Zwecktätigkeiten“ sprechen können. Das Wort „Intellekt“ zielt vielleicht auf das, was oben „die Reflexion“ genannt wurde? Dagegen scheinen all jene Charakterzüge, welche ganz speziell „beim Wirtschaften in Betracht kommen“, der eingangs vorgeschlagenen Terminologie zufolge der „ökonomischen Charaktermaske“ des Individuums zu entsprechen. Doch Sombart studiert sie weniger als Effekt ökonomischer Lebensbedingungen und Zwänge, sonder eher als Gefüge von Charaktereigenschaften, die bestimmte wirtschaftliche Strukturen und Prozesse unterstützen und fördern. Es ist ihm selbstverständlich klar, dass man es dabei mit einem Henne-Ei-Problem zu tun bekommt. Denn man kann allemal beides fragen: Ob „der wirtschaftliche Geist das Wirtschaftsleben oder das Wirtschaftsleben den wirtschaftlichen Geist erzeuge“ – wenn es nicht von vornherein sinnvoller ist, eine viel komplexere Struktur der Relationen zwischen diesen beiden Bestimmungen als die von Ursache und Wirkung (eine Kausalrelation) anzunehmen (vgl. DB 17). Interessant ist, dass Sombart des Öfteren eine grundlegende Unterscheidung zwischen dem Wirtschafts</w:t>
      </w:r>
      <w:r>
        <w:rPr>
          <w:i/>
          <w:iCs/>
        </w:rPr>
        <w:t>geist</w:t>
      </w:r>
      <w:r>
        <w:rPr/>
        <w:t xml:space="preserve"> und dem Wirtschafts</w:t>
      </w:r>
      <w:r>
        <w:rPr>
          <w:i/>
          <w:iCs/>
        </w:rPr>
        <w:t>leben</w:t>
      </w:r>
      <w:r>
        <w:rPr/>
        <w:t xml:space="preserve"> in einer Gesellschaft trifft. Wie Max Weber drückt er sie auch so aus, dass er die „Form“ einer Wirtschaft von dem „Geist“ abhebt, „in dem sie geführt wird“ (DB 15). Ein wenig erinnern diese Einteilungen an die Differenzbestimmungen zwischen „Basis“ und „Überbau“ bei Marx. Denn die „Form“ der Wirtschaft könnte durchaus ökonomische Strukturen und Prozesse, Institutionen und Organisationen bedeuten, die sich weder logisch noch empirisch auf den „Wirtschaftsgeist“ reduzieren lassen, der bei den Individuen vorherrschen mag. Dieser stellt jedoch das vorherrschende Thema bei Sombart dar. Der Wirtschaftsgeist setzt sich einerseits aus Charakterzügen im allgemeinen zusammen, die für das Wirtschaftsleben im besonderen Konsequenzen haben können – die „Ehrlichkeit und Wahrhaftigkeit“ beispielsweise (DB 12). Es gibt jedoch auch Charakterzüge, die im unmittelbaren Zusammenhang mit ökonomischen Aktionen und Prozessen relevant sind oder entstehen – eine kalkulatorische Grundhaltung von der Art des Buchhalters beispielsweise. Sombart sucht nicht nach einem Geist des Wirtschaftens, der – wie im Falle des </w:t>
      </w:r>
      <w:r>
        <w:rPr>
          <w:i/>
          <w:iCs/>
        </w:rPr>
        <w:t xml:space="preserve">homo oeconomicus </w:t>
      </w:r>
      <w:r>
        <w:rPr/>
        <w:t>– zu allen Zeiten an allen Orten spukt, also zum Wesen des Menschen gehören soll, sondern nach Charaktermasken, die sich in der entstehenden bürgerlichen Gesellschaft der Moderne herausbilden und durchsetzen. Gesucht wird nach einem Wirtschaftsgeist, der in den Phasen der Entstehung des Kapitalismus zunehmend die Vorherrschaft gewinnt.</w:t>
      </w:r>
      <w:r>
        <w:rPr>
          <w:rStyle w:val="FootnoteCharacters"/>
          <w:rStyle w:val="FootnoteAnchor"/>
        </w:rPr>
        <w:footnoteReference w:id="10"/>
      </w:r>
      <w:r>
        <w:rPr/>
        <w:t xml:space="preserve"> „Vorherrschaft“ bedeutet, dass er sich schließlich bei den meisten (gewiss nicht allen!) Individuen in einem geschichtlichen Abschnitt durchsetzt und vorfinden lässt (DB 16 f.). Demnach müsste es sich – anders als bei Max Weber – um einen massenhaft verbreiteten Typus handeln, obwohl Sombart auf der anderen Seite die methodischen Prinzipien der Idealtypenbildung ausdrücklich unterstützt (vgl. DB 16). Um den „kapitalistischen Geist“ der Menschen der frühen Moderne deutlich zu machen, konfrontiert er ihn mit historisch ganz anders gearteten Charakterzügen von Menschen des mittelalterlichen Europas. Er fasst sie zur „vorkapitalistischen“ oder „vorbürgerlichen Wirtschaftsgesinnung“ zusammen (vgl. DB 18 ff. und DMK I; 29 ff.):  </w:t>
      </w:r>
    </w:p>
    <w:p>
      <w:pPr>
        <w:pStyle w:val="Subtitle"/>
        <w:jc w:val="both"/>
        <w:rPr/>
      </w:pPr>
      <w:r>
        <w:rPr/>
      </w:r>
    </w:p>
    <w:p>
      <w:pPr>
        <w:pStyle w:val="Subtitle"/>
        <w:jc w:val="both"/>
        <w:rPr>
          <w:i/>
          <w:i/>
          <w:iCs/>
        </w:rPr>
      </w:pPr>
      <w:r>
        <w:rPr>
          <w:i/>
          <w:iCs/>
        </w:rPr>
      </w:r>
    </w:p>
    <w:p>
      <w:pPr>
        <w:pStyle w:val="Subtitle"/>
        <w:jc w:val="both"/>
        <w:rPr>
          <w:i/>
          <w:i/>
          <w:iCs/>
        </w:rPr>
      </w:pPr>
      <w:r>
        <w:rPr>
          <w:i/>
          <w:iCs/>
        </w:rPr>
        <w:t>2.2. Der mittelalterliche Mensch als Gegentyp zum „Bourgeois“</w:t>
      </w:r>
    </w:p>
    <w:p>
      <w:pPr>
        <w:pStyle w:val="Subtitle"/>
        <w:jc w:val="both"/>
        <w:rPr>
          <w:i/>
          <w:i/>
          <w:iCs/>
        </w:rPr>
      </w:pPr>
      <w:r>
        <w:rPr>
          <w:i/>
          <w:iCs/>
        </w:rPr>
      </w:r>
    </w:p>
    <w:p>
      <w:pPr>
        <w:pStyle w:val="Subtitle"/>
        <w:jc w:val="both"/>
        <w:rPr/>
      </w:pPr>
      <w:r>
        <w:rPr/>
        <w:t>Mit den Mitteln der Idealtypisierung lassen sich nach Sombart einige Grundmerkmale des Wirtschaftsgeistes des europäischen Mittelalters zusammenfügen:</w:t>
      </w:r>
    </w:p>
    <w:p>
      <w:pPr>
        <w:pStyle w:val="Subtitle"/>
        <w:jc w:val="both"/>
        <w:rPr/>
      </w:pPr>
      <w:r>
        <w:rPr/>
      </w:r>
    </w:p>
    <w:p>
      <w:pPr>
        <w:pStyle w:val="Subtitle"/>
        <w:numPr>
          <w:ilvl w:val="0"/>
          <w:numId w:val="4"/>
        </w:numPr>
        <w:jc w:val="both"/>
        <w:rPr/>
      </w:pPr>
      <w:r>
        <w:rPr/>
        <w:t>Die Wirtschaftssubjekte des Mittelalters orientieren sich vorwiegend am Bedarfsdeckungsprinzip; denn das dominierende Wirtschaftsziel besteht darin, die Mittel für den Bedarf der Menschen sicher zu stellen. Die Güter für den Bedarf bestimmen das, was beschafft werden muss.</w:t>
      </w:r>
      <w:r>
        <w:rPr>
          <w:rStyle w:val="FootnoteCharacters"/>
          <w:rStyle w:val="FootnoteAnchor"/>
        </w:rPr>
        <w:footnoteReference w:id="11"/>
      </w:r>
      <w:r>
        <w:rPr/>
        <w:t xml:space="preserve"> Es scheint sich also in erster Linie um eine Gebrauchswertorientierung der Individuen zu handeln. Denn auch beim Tausch auf Märkten geht es vor allem darum, etwas von anderen zu beziehen, was man nicht selbst für den eigenen Bedarf herstellen kann. „Bedarf“ wäre demnach nicht ohne Umstände mit der Nachfrage eines Konsumenten auf Märkten </w:t>
      </w:r>
      <w:r>
        <w:rPr>
          <w:i/>
          <w:iCs/>
        </w:rPr>
        <w:t xml:space="preserve">gleich </w:t>
      </w:r>
      <w:r>
        <w:rPr/>
        <w:t>zu setzen! Auch bei der Produktion werden nicht in erster Linie Tauschwerte hergestellt, um dabei immer mehr herauszuschlagen, sondern es geht im allgemeinen um „Gebrauchsgüter, also qualitativ unterschiedliche Dinge“, die bedarfsgerecht sein sollen (DMK I; 36).</w:t>
      </w:r>
    </w:p>
    <w:p>
      <w:pPr>
        <w:pStyle w:val="Subtitle"/>
        <w:numPr>
          <w:ilvl w:val="0"/>
          <w:numId w:val="4"/>
        </w:numPr>
        <w:jc w:val="both"/>
        <w:rPr/>
      </w:pPr>
      <w:r>
        <w:rPr/>
        <w:t xml:space="preserve">Der Bedarf der Individuen wird weitgehend durch lange Traditionen in Agrargesellschaften bestimmt und unterliegt nicht annähernd dem schnellen Wandel, der für die Nachfrage moderner Konsumenten auf sich ständig ändernden Märkten kennzeichnend ist. Im Verlauf der Zeit haben sich bei den Ständen des Mittelalters also überlieferte Vorstellungen davon festgesetzt, welche Arten und Größenordnungen des Bedarfs als angemessener Lebensstandard anzusehen sind. „Das ist die </w:t>
      </w:r>
      <w:r>
        <w:rPr>
          <w:i/>
          <w:iCs/>
        </w:rPr>
        <w:t>Idee des standesgemäßen Unterhalts</w:t>
      </w:r>
      <w:r>
        <w:rPr/>
        <w:t xml:space="preserve">, die alle vorkapitalistische Wirtschaftsführung beherrscht“ (DB 18). </w:t>
      </w:r>
    </w:p>
    <w:p>
      <w:pPr>
        <w:pStyle w:val="Subtitle"/>
        <w:numPr>
          <w:ilvl w:val="0"/>
          <w:numId w:val="4"/>
        </w:numPr>
        <w:jc w:val="both"/>
        <w:rPr/>
      </w:pPr>
      <w:r>
        <w:rPr/>
        <w:t xml:space="preserve">In der Idee des sichergestellten Bedarfs und des standesgemäßen Unterhalts scheint sich immer noch ein verteilungstheoretischer Grundgedanke widerzuspiegeln, der bis in die Antike zurück reicht: Er kommt in dem Postulat zum Ausdruck, jedem Menschen müsse das Seine zuteil werden – </w:t>
      </w:r>
      <w:r>
        <w:rPr>
          <w:i/>
          <w:iCs/>
        </w:rPr>
        <w:t>suum cuique tribue</w:t>
      </w:r>
      <w:r>
        <w:rPr/>
        <w:t xml:space="preserve">! Diese Forderung enthält durchaus eine egalitäre Norm, der zu Folge es für jedes Individuum gleichermaßen möglich sein muss, sich die für seine Selbsterhaltung notwendigen Mittel zu beschaffen. Beim </w:t>
      </w:r>
      <w:r>
        <w:rPr>
          <w:i/>
          <w:iCs/>
        </w:rPr>
        <w:t xml:space="preserve">standesgemäßem </w:t>
      </w:r>
      <w:r>
        <w:rPr/>
        <w:t xml:space="preserve">Unterhalt spielen im Mittelalter jedoch charakteristische Prinzipien der streng hierarchischen Ordnung von Macht, Einfluss und materiellen Lebenschancen die maßgebende Rolle: Je nach dem Standort des Individuums in der Ordnung der </w:t>
      </w:r>
      <w:r>
        <w:rPr>
          <w:i/>
          <w:iCs/>
        </w:rPr>
        <w:t xml:space="preserve">Stände </w:t>
      </w:r>
      <w:r>
        <w:rPr/>
        <w:t xml:space="preserve">(Adel, Klerus, Stadtbürger, Bauer und Bettler) bestimmt sich sein Unterhaltsanspruch. Aufgrund tradierter Normen und Gewohnheiten unterscheiden sich Art und Grad des Bedarfs, der einem Stand gemäß angesehen wird, ganz erheblich. Selbst dem Bettlerstand wird zugestanden, dass ihm etwas zukommen müsse. Doch die Unterschiede zwischen der dünnen Schicht der Reichen und der armen Masse (insbesondere der Bauern) sind krass. Sombart verweist auf das Beispiel der großen Herren des Adels und des Klerus, der </w:t>
      </w:r>
      <w:r>
        <w:rPr>
          <w:i/>
          <w:iCs/>
        </w:rPr>
        <w:t xml:space="preserve">seigneurs. </w:t>
      </w:r>
      <w:r>
        <w:rPr/>
        <w:t xml:space="preserve">„Ein </w:t>
      </w:r>
      <w:r>
        <w:rPr>
          <w:i/>
          <w:iCs/>
        </w:rPr>
        <w:t xml:space="preserve">seigneuriales Dasein </w:t>
      </w:r>
      <w:r>
        <w:rPr/>
        <w:t>führen, heißt aus dem Vollen leben und viele leben lassen; heißt im Kriege und auf der Jagd seine Tage verbringen und im lustigen Kreise froher Zecher, beim Würfelspiel oder in den Armen schöner Frauen die Nächte vertun. Heißt Schlösser bauen und Kirchen, heißt Glanz und Pracht auf den Turnieren oder bei anderen festlichen Gelegenheiten entfalten, heißt Luxus treiben, soweit es die Mittel erlauben und über diese hinaus. Immer sind die Ausgaben größer als die Einnahmen“ (DB19).</w:t>
      </w:r>
    </w:p>
    <w:p>
      <w:pPr>
        <w:pStyle w:val="Subtitle"/>
        <w:numPr>
          <w:ilvl w:val="0"/>
          <w:numId w:val="4"/>
        </w:numPr>
        <w:jc w:val="both"/>
        <w:rPr/>
      </w:pPr>
      <w:r>
        <w:rPr/>
        <w:t xml:space="preserve">Für die bäuerlichen Lebenskreise stellt Sombart die Vorherrschaft einer </w:t>
      </w:r>
      <w:r>
        <w:rPr>
          <w:i/>
          <w:iCs/>
        </w:rPr>
        <w:t xml:space="preserve">Idee der Nahrung </w:t>
      </w:r>
      <w:r>
        <w:rPr/>
        <w:t xml:space="preserve">fest. Auch dabei geht es nach seiner Auffassung um die Deckung eines standesgemäßen Bedarfs, dessen Ausprägung und Größenordnung sich nach traditionellen Normen und zeitbeständigen Gewohnheiten bestimmt. Diese Idee sei dann auch in die Standesordnungen des mittelalterlichen Handwerks eingegangen, wo sie sich beispielsweise in Grundvorstellungen wie der ausdrücke, das Handwerk müsse seinen Mann ernähren. Wie die einzelnen Gruppen den Bedarf an „Nahrung“ konkret interpretieren, wann und wodurch sie ihn als „gedeckt“ ansehen, das unterscheidet sich wiederum von Stand zu Stand. </w:t>
      </w:r>
    </w:p>
    <w:p>
      <w:pPr>
        <w:pStyle w:val="Subtitle"/>
        <w:numPr>
          <w:ilvl w:val="0"/>
          <w:numId w:val="4"/>
        </w:numPr>
        <w:jc w:val="both"/>
        <w:rPr/>
      </w:pPr>
      <w:r>
        <w:rPr/>
        <w:t xml:space="preserve">Die Gebrauchswertorientierungen von Menschen in vorkapitalistischen Zeiten kommen nach Sombart auch darin zum Ausdruck, dass Bauern und Handwerker im allgemeinen ein Produkt erstellen wollen, das seines Schöpfers würdig ist. Das Werk soll den Meister loben, wenn auch der Segen dafür von oben kommt. Sombart spricht sogar von einer „Künstlerehre“, die bei Bauern und Handwerkern vorzufinden sei und ihre Abscheu vor „Pfusch“ (nicht nur am Bau) und vor all jenen Produkten erkläre, welche nicht das Ergebnis eines ehrlichen Mannes Arbeit seien (vgl. DB 24 /DMK II; 36 ff.). </w:t>
      </w:r>
    </w:p>
    <w:p>
      <w:pPr>
        <w:pStyle w:val="Subtitle"/>
        <w:numPr>
          <w:ilvl w:val="0"/>
          <w:numId w:val="4"/>
        </w:numPr>
        <w:jc w:val="both"/>
        <w:rPr/>
      </w:pPr>
      <w:r>
        <w:rPr/>
        <w:t xml:space="preserve">Die Verbindung der Idee der Nahrung mit Gebrauchswertorientierungen führt dazu, dass im Mittelalter kaum unter Zeitdruck gearbeitet wird. Außerdem enthält der Kalender viele Feste und Feiertage. Es gibt weder ein ausgeprägtes Interesse, etwas in möglichst kurzer Zeit, noch daran, möglichst große Mengen eines Produkts in einem bestimmten Zeitraum herzustellen. „Die Dauer der Produktionsperiode wird durch zwei Momente bestimmt: durch die Anforderung, die das Werk an gute und solide Ausführung stellt und durch die natürlichen Bedürfnisse des arbeitenden Menschen selbst“ (DB 25). Akkordlöhne wären den Menschen des Mittelalters als der blanke Widersinn erschienen. </w:t>
      </w:r>
    </w:p>
    <w:p>
      <w:pPr>
        <w:pStyle w:val="Subtitle"/>
        <w:numPr>
          <w:ilvl w:val="0"/>
          <w:numId w:val="4"/>
        </w:numPr>
        <w:jc w:val="both"/>
        <w:rPr/>
      </w:pPr>
      <w:r>
        <w:rPr/>
        <w:t>Natürlich arbeiten auch die mittelalterlichen Menschen in ihren jeweiligen Lebensbereichen „zweckrational“. Sie setzen bei den verschiedensten Gelegenheiten irgendwelche Mittel mit Bedacht ein, um bestimmte Ziele zu erreichen. Aber ihr Lebensstil ist beileibe nicht so stark auf größtmögliche „Effizienz“ ausgerichtet, wie sie dem bürgerlichen Menschen im Wirtschafts- und Alltagsleben oftmals als selbstverständliche Norm erscheint oder entgegengehalten wird. Sombart konstatiert für die vorkapitalistischen Zeiten nicht nur einen „Mangel an kalkulatorischem Sinn“, der sich in den äußerst ungenauen Journalen der Händler und Handwerker ausdrückt, worin sie ihre Geschäfte sowie deren Kosten und Erlöse festhalten (vgl. DB 24), sondern auch eine vorwiegend „traditionalistische“ Form des Wirtschaftens überhaupt. Das heißt: Man lebt und arbeitet so, wie es die Überlieferung vorschreibt, wie man es nach dem Vorbild der Generationen zuvor gelernt hat und gewohnt ist (vgl. DB 25 f.).</w:t>
      </w:r>
      <w:r>
        <w:rPr>
          <w:rStyle w:val="FootnoteCharacters"/>
          <w:rStyle w:val="FootnoteAnchor"/>
        </w:rPr>
        <w:footnoteReference w:id="12"/>
      </w:r>
    </w:p>
    <w:p>
      <w:pPr>
        <w:pStyle w:val="Subtitle"/>
        <w:jc w:val="both"/>
        <w:rPr>
          <w:i/>
          <w:i/>
          <w:iCs/>
        </w:rPr>
      </w:pPr>
      <w:r>
        <w:rPr>
          <w:i/>
          <w:iCs/>
        </w:rPr>
      </w:r>
    </w:p>
    <w:p>
      <w:pPr>
        <w:pStyle w:val="Subtitle"/>
        <w:jc w:val="both"/>
        <w:rPr/>
      </w:pPr>
      <w:r>
        <w:rPr/>
        <w:t>Aus dem Prinzip der Nahrung und der Bedarfsdeckung folgt für Sombart nicht, dem mittelalterlichen „Wirtschaftsgeist“ als einem dealtypisiertem Ensemble bei den Individuen vorherrschender Charakterzüge sei das Streben nach Vorteilen und Bereicherung fremd gewesen. Es gab hin und wieder Menschen, die sogar nach Produktionsüberschüssen strebten, die sich in mehr Geld verwandeln ließen. Es gab natürlich viele Individuen und Gruppen, die dem materiellen Reichtum mit den verschiedensten Strategien nachjagten. Doch diese „Erwerbslust“, so lautet die These von Sombart, musste ihre Befriedigung damals weitgehend „</w:t>
      </w:r>
      <w:r>
        <w:rPr>
          <w:i/>
          <w:iCs/>
        </w:rPr>
        <w:t>außerhalb des Nexus der Güterproduktion, des Gütertransports und sogar zum großen Teil auch des Güterhandels</w:t>
      </w:r>
      <w:r>
        <w:rPr/>
        <w:t xml:space="preserve"> </w:t>
      </w:r>
      <w:r>
        <w:rPr>
          <w:i/>
          <w:iCs/>
        </w:rPr>
        <w:t>zu befriedigen</w:t>
      </w:r>
      <w:r>
        <w:rPr/>
        <w:t>“ trachten (DB 22/DMK 35). Man gräbt in Bergwerken, um begehrte Edelmetalle, nicht zuletzt die Münzmetalle Gold und Silber zu finden. Die Reichen häufen, wenn möglich, Schätze in der Form von Schmuck und Edelsteinen an (vgl. DB 32 ff./LLK 24 ff.). Vorhandener Reichtum wird aber nur vergleichsweise selten in der Produktion eingesetzt, auf dass er sich dort vermehre. Kurzum: Nach Sombart ist es außerordentlich schwer gewesen, zu Geldvermögen „im Rahmen der Alltagswirtschaft“ zu kommen (DB 22). Seine Argumentation ähnelt an dieser Stelle der von Marx und dessen Unterscheidung zwischen den Charaktermasken des „Schatzbildners“ und des „Kapitalisten“:</w:t>
      </w:r>
    </w:p>
    <w:p>
      <w:pPr>
        <w:pStyle w:val="Subtitle"/>
        <w:jc w:val="both"/>
        <w:rPr/>
      </w:pPr>
      <w:r>
        <w:rPr/>
      </w:r>
    </w:p>
    <w:p>
      <w:pPr>
        <w:pStyle w:val="Subtitle"/>
        <w:ind w:left="708" w:hanging="0"/>
        <w:jc w:val="both"/>
        <w:rPr/>
      </w:pPr>
      <w:r>
        <w:rPr/>
        <w:t>„</w:t>
      </w:r>
      <w:r>
        <w:rPr/>
        <w:t>Der Gebrauchswert ist also nie als unmittelbarer Zweck des Kapitalisten zu behandeln. Auch nicht der einzelne Gewinn, sondern nur die rastlose Bewegung des Gewinnens. Dieser absolute Bereicherungstrieb, diese leidenschaftliche Jagd auf den Wert ist dem Kapitalisten mit dem Schatzbildner gemein, aber während der Schatzbilder nur der verrückte Kapitalist, ist der Kapitalist der rationelle Schatzbildner. Die rastlose Vermehrung des Wertes, die der Schatzbildner anstrebt, indem er das Geld vor der Zirkulation zu retten sucht, erreicht der klügere Kapitalist, indem er es stets von neuem der Zirkulation preisgibt“ (MEW 23; 116 f.)</w:t>
      </w:r>
    </w:p>
    <w:p>
      <w:pPr>
        <w:pStyle w:val="Subtitle"/>
        <w:jc w:val="both"/>
        <w:rPr/>
      </w:pPr>
      <w:r>
        <w:rPr/>
      </w:r>
    </w:p>
    <w:p>
      <w:pPr>
        <w:pStyle w:val="Subtitle"/>
        <w:jc w:val="both"/>
        <w:rPr/>
      </w:pPr>
      <w:r>
        <w:rPr/>
        <w:t xml:space="preserve">Hält man sich an Sombarts Begriffe, dann hat es in allen „vorkapitalistischen“ Gesellschaften </w:t>
      </w:r>
      <w:r>
        <w:rPr>
          <w:i/>
          <w:iCs/>
        </w:rPr>
        <w:t>Unternehmer</w:t>
      </w:r>
      <w:r>
        <w:rPr/>
        <w:t xml:space="preserve"> und </w:t>
      </w:r>
      <w:r>
        <w:rPr>
          <w:i/>
          <w:iCs/>
        </w:rPr>
        <w:t>Unternehmungen</w:t>
      </w:r>
      <w:r>
        <w:rPr/>
        <w:t xml:space="preserve"> gegeben. Denn unter einer „Unternehmung“ im weitesten Sinn dieses Wortes versteht er eine „jede Verwirklichung eines weitsichtigen Planes, zu dessen Durchführung es des andauernden Zusammenwirkens mehrerer Personen unter einem einheitlichen Willen bedarf“ (DB 60). Und „Unternehmungsgeist“ liegt bei einem Individuum dann vor, wenn es über seelische Eigenschaften verfügt, die es ihm gestatten, einen weitsichtigen Plan zu entwerfen, die zur Verwirklichung des Plans erforderlichen Aktivitäten zahlreicher Personen zu koordinieren und zu organisieren, durch Handel und Verhandlung Mittel zu beschaffen und erfolgreich einzusetzen, wobei die Gesamtleitung der Unternehmung in den Händen der betreffenden Person liegt. So allgemein betrachtet waren die Kriegszüge von Alexander d. Gr. in Kleinasien genau so „Unternehmungen“ wie die Expeditionen von Eroberern vom Schlage des Hernan Cortez in Mexiko. „Unternehmungsgeist“ gab es demnach auch im Mittelalter, wenn man etwa an die Abenteuer auf den Wegen des Fernhandels in Europa oder auf der Seidenstrasse in Asien denkt. Um den Sozialcharakter des Bourgeois erfassen, bedarf es somit Angaben über den Unterschied zwischen solchen klassischen Unternehmungen und dem spezifisch </w:t>
      </w:r>
      <w:r>
        <w:rPr>
          <w:i/>
          <w:iCs/>
        </w:rPr>
        <w:t xml:space="preserve">kapitalistischen </w:t>
      </w:r>
      <w:r>
        <w:rPr/>
        <w:t>Unternehmungsgeist in der Moderne.</w:t>
      </w:r>
    </w:p>
    <w:p>
      <w:pPr>
        <w:pStyle w:val="Subtitle"/>
        <w:jc w:val="both"/>
        <w:rPr/>
      </w:pPr>
      <w:r>
        <w:rPr/>
      </w:r>
    </w:p>
    <w:p>
      <w:pPr>
        <w:pStyle w:val="Subtitle"/>
        <w:jc w:val="both"/>
        <w:rPr>
          <w:i/>
          <w:i/>
          <w:iCs/>
        </w:rPr>
      </w:pPr>
      <w:r>
        <w:rPr>
          <w:i/>
          <w:iCs/>
        </w:rPr>
        <w:t>2.3 Kapitalistische Unternehmen und kapitalistischer Unternehmungsgeist</w:t>
      </w:r>
    </w:p>
    <w:p>
      <w:pPr>
        <w:pStyle w:val="Subtitle"/>
        <w:jc w:val="both"/>
        <w:rPr>
          <w:i/>
          <w:i/>
          <w:iCs/>
        </w:rPr>
      </w:pPr>
      <w:r>
        <w:rPr>
          <w:i/>
          <w:iCs/>
        </w:rPr>
      </w:r>
    </w:p>
    <w:p>
      <w:pPr>
        <w:pStyle w:val="Subtitle"/>
        <w:jc w:val="both"/>
        <w:rPr/>
      </w:pPr>
      <w:r>
        <w:rPr/>
        <w:t xml:space="preserve">Es ist bei Studien über die Entstehung des Kapitalismus in Europa üblich und sinnvoll, die Frage nach der sog. „ursprünglichen Akkumulation“ zu stellen. Gefragt wird nach der Herkunft von Geldmitteln, die angehäuft und investiert werden können, um aus der Investition mehr Geld heraus zu schlagen. Marx hat diesen ökonomischen Vorgang in die knappe Formel G – W – G` übertragen: Geld wird in die Produktion von Gütern umgesetzt, die dann als Waren auf Märkten zu </w:t>
      </w:r>
      <w:r>
        <w:rPr>
          <w:i/>
          <w:iCs/>
        </w:rPr>
        <w:t xml:space="preserve">mehr </w:t>
      </w:r>
      <w:r>
        <w:rPr/>
        <w:t xml:space="preserve">Geld gemacht werden (sollen). Das erste große Rätsel ist natürlich, was genau hinter dem möglichen Effekt steckt, dass beim Warentausch aus Geld </w:t>
      </w:r>
      <w:r>
        <w:rPr>
          <w:i/>
          <w:iCs/>
        </w:rPr>
        <w:t xml:space="preserve">mehr </w:t>
      </w:r>
      <w:r>
        <w:rPr/>
        <w:t xml:space="preserve">Geld wird. Das andere Rätsel besteht darin, wo die Kapitalien ursprünglich herkommen, die einen Mehrwert erbringen. Marx` Antwort zur zweiten Frage lautet im berühmten 24. Kapitel seines Werkes über „Das Kapital“: Von Geld als </w:t>
      </w:r>
      <w:r>
        <w:rPr>
          <w:i/>
          <w:iCs/>
        </w:rPr>
        <w:t xml:space="preserve">Kapital </w:t>
      </w:r>
      <w:r>
        <w:rPr/>
        <w:t>kann überhaupt erst dann die Rede sein, wenn sich historisch zwei große Klassen von Warenbesitzern gegenüberstehen.</w:t>
      </w:r>
      <w:r>
        <w:rPr>
          <w:rStyle w:val="FootnoteCharacters"/>
          <w:rStyle w:val="FootnoteAnchor"/>
        </w:rPr>
        <w:footnoteReference w:id="13"/>
      </w:r>
      <w:r>
        <w:rPr/>
        <w:t xml:space="preserve"> Auf der einen Seite stehen die „freien“ Lohnarbeiter, die nichts als ihre Arbeitskraft als Ware auf Märkten gegen Lohn zu verkaufen haben. Auf der anderen Seite finden sich die „Eigentümer an den Verwirklichungsbedingungen“ der Arbeit (Marx), zu denen nicht nur Geldmittel, sondern auch Werkzeuge, Maschinen, Gebäude, kurzum: all die Produktionsmittel gehören, die erforderlich sind, um eine Ware für den Markt herstellen zu können. Das „Geheimnis der ursprünglichen Akkumulation“ hat also gar nicht nur etwas mit der Anhäufung von Geld- und Sachmitteln in bestimmten Händen zu tun, sondern die Transformation von Geld in </w:t>
      </w:r>
      <w:r>
        <w:rPr>
          <w:i/>
          <w:iCs/>
        </w:rPr>
        <w:t>Kapital</w:t>
      </w:r>
      <w:r>
        <w:rPr/>
        <w:t xml:space="preserve"> muss hinzu kommen. Diese Verwandlung hängt aber entscheidend von all jenen historischen Aktionen und Prozessen ab, welche zur Entstehung einer „freien Lohnarbeiterschaft“ geführt haben!</w:t>
      </w:r>
      <w:r>
        <w:rPr>
          <w:rStyle w:val="FootnoteCharacters"/>
          <w:rStyle w:val="FootnoteAnchor"/>
        </w:rPr>
        <w:footnoteReference w:id="14"/>
      </w:r>
      <w:r>
        <w:rPr/>
        <w:t xml:space="preserve"> „Frei“ sind diese Menschen nicht zuletzt deswegen, weil sie von allem eigenem Besitz, insbesondere von ihrem Landbesitz oder von Zugängen zur bäuerlichen Allmende „befreit“ wurden.</w:t>
      </w:r>
      <w:r>
        <w:rPr>
          <w:rStyle w:val="FootnoteCharacters"/>
          <w:rStyle w:val="FootnoteAnchor"/>
        </w:rPr>
        <w:footnoteReference w:id="15"/>
      </w:r>
      <w:r>
        <w:rPr/>
        <w:t xml:space="preserve"> Marx verfolgt diesen Prozess der „Befreiung“ insbesondere in England anhand von Strategien der gewaltsamen „Expropriation des Landvolkes von Grund und Boden“. Mit Gewalt von der Scholle vertrieben, werden diese Menschen zu Armen, die ein Reservoir frei verfügbarer Arbeitskraft darstellen:</w:t>
      </w:r>
    </w:p>
    <w:p>
      <w:pPr>
        <w:pStyle w:val="Subtitle"/>
        <w:jc w:val="both"/>
        <w:rPr/>
      </w:pPr>
      <w:r>
        <w:rPr/>
      </w:r>
    </w:p>
    <w:p>
      <w:pPr>
        <w:pStyle w:val="Subtitle"/>
        <w:ind w:left="708" w:hanging="0"/>
        <w:jc w:val="both"/>
        <w:rPr/>
      </w:pPr>
      <w:r>
        <w:rPr/>
        <w:t>„</w:t>
      </w:r>
      <w:r>
        <w:rPr/>
        <w:t xml:space="preserve">Das Vorspiel der Umwälzung, welche die Grundlage der kapitalistischen Produktionsweise schuf, ereignet sich im letzten Drittel des 15. und den ersten Jahrzehnten des 16. Jahrhunderts. Eine Masse vogelfreier Proletarier ward auf den Arbeitsmarkt geschleudert durch die Auflösung der feudalen Gefolgschaften“ (MEW 23; 373). </w:t>
      </w:r>
    </w:p>
    <w:p>
      <w:pPr>
        <w:pStyle w:val="Subtitle"/>
        <w:jc w:val="both"/>
        <w:rPr/>
      </w:pPr>
      <w:r>
        <w:rPr/>
      </w:r>
    </w:p>
    <w:p>
      <w:pPr>
        <w:pStyle w:val="Subtitle"/>
        <w:jc w:val="both"/>
        <w:rPr/>
      </w:pPr>
      <w:r>
        <w:rPr/>
        <w:t>Allerdings müssen sich auf der Seite der Besitzenden parallel dazu Charakterzüge ausgebildet haben, welche die seigneuralen Einstellungen klassischer Feudalherren mehr und mehr zugunsten eines zunehmenden Interesses am Geldmachen auf Märkten verdrängen. Nach Marx` These haben die Feudalkriege große Teile des alten Feudaladels verschlungen, während der neue Adel immer mehr „das Geld als die Macht aller Mächte“ anerkannte. In England hätte insbesondere das Aufblühen der flandrischen Wollmanufaktur den Anstoß für derartige Neuorientierungen gegeben. Denn mit dem Anstieg der Wollpreise sei es für den grundbesitzenden Adel immer lukrativer geworden, die Landsassen zu vertreiben, den Boden zu monopolisieren (ein äußerer Ausdruck davon sind die „Einhegungen“ der Gemeinweide und anderer Areale), um Schafe zu züchten, deren Wolle sich immer besser vermarkten ließ. „Die Schafe fressen die Menschen auf“, lautete damals eine erbitterte Feststellung der gewaltsam von Grund und Boden vertriebenen Menschen.</w:t>
      </w:r>
    </w:p>
    <w:p>
      <w:pPr>
        <w:pStyle w:val="Subtitle"/>
        <w:jc w:val="both"/>
        <w:rPr/>
      </w:pPr>
      <w:r>
        <w:rPr/>
        <w:t>Sombart geht weniger solchen wenig idyllischen sozialen oder politischen Prozessen und Konflikten nach</w:t>
      </w:r>
      <w:r>
        <w:rPr>
          <w:rStyle w:val="FootnoteCharacters"/>
          <w:rStyle w:val="FootnoteAnchor"/>
        </w:rPr>
        <w:footnoteReference w:id="16"/>
      </w:r>
      <w:r>
        <w:rPr/>
        <w:t xml:space="preserve">, sondern er fragt nach dem neuen </w:t>
      </w:r>
      <w:r>
        <w:rPr>
          <w:i/>
          <w:iCs/>
        </w:rPr>
        <w:t xml:space="preserve">Geist </w:t>
      </w:r>
      <w:r>
        <w:rPr/>
        <w:t xml:space="preserve">der frühen Kapitalisten, der danach trachtet, Geld- und Sachmittel so einzusetzen, dass daraus mehr Geld wird. Er fragt nach Herkunft und Inhalten des kapitalistischen Unternehmungsgeistes, der das Bedarfsprinzip des Mittelalters immer mehr durch das Profitmotiv von Marktstrategen der Neuzeit ersetzt. Daher ist es für ihn nicht so wichtig, wo die Mittel für geldvermehrende Investitionen zusammengetragen wurden – da gibt es ganz verschiedene Quellen (vgl. DB 73 ff.) –, sondern in welchem Geist die spezifisch kapitalistische Unternehmung von einem neuen Unternehmertypus als Charaktermaske geführt wird. </w:t>
      </w:r>
    </w:p>
    <w:p>
      <w:pPr>
        <w:pStyle w:val="Subtitle"/>
        <w:jc w:val="both"/>
        <w:rPr/>
      </w:pPr>
      <w:r>
        <w:rPr/>
      </w:r>
    </w:p>
    <w:p>
      <w:pPr>
        <w:pStyle w:val="Subtitle"/>
        <w:ind w:left="708" w:hanging="0"/>
        <w:jc w:val="both"/>
        <w:rPr/>
      </w:pPr>
      <w:r>
        <w:rPr/>
        <w:t>„</w:t>
      </w:r>
      <w:r>
        <w:rPr/>
        <w:t xml:space="preserve">Er (i.e. der neue kapitalistische Geist – J.R.) durchbricht die Schranken der auf geruhsamer Genügsamkeit aufgebauten, sich selbst im Gleichgewicht haltenden, statischen, feudal-handwerksmäßigen Bedarfsdeckungswirtschaft und treibt die Menschen in die Wirbel der Erwerbswirtschaft hinein. Erobern heißt hier im Gebiete des materiellen Strebens erwerben: eine Geldsumme vergrößern“ (DMK I; 328). </w:t>
      </w:r>
    </w:p>
    <w:p>
      <w:pPr>
        <w:pStyle w:val="Subtitle"/>
        <w:jc w:val="both"/>
        <w:rPr/>
      </w:pPr>
      <w:r>
        <w:rPr/>
      </w:r>
    </w:p>
    <w:p>
      <w:pPr>
        <w:pStyle w:val="Subtitle"/>
        <w:jc w:val="both"/>
        <w:rPr/>
      </w:pPr>
      <w:r>
        <w:rPr/>
        <w:t xml:space="preserve">Die Jagd nach Geld und immer mehr Geld setzt sich durch. Geld als Kapital wird zum entscheidenden gesellschaftlichen Mittel, Macht und Kontrolle über andere Menschen und Sachen zu gewinnen. Vorläufer dieser Haltungen und Strategien hat es natürlich schon im Mittelalter gegeben. Sombart nennt Freibeuter und </w:t>
      </w:r>
      <w:r>
        <w:rPr>
          <w:i/>
          <w:iCs/>
        </w:rPr>
        <w:t xml:space="preserve">merchant adventurers, </w:t>
      </w:r>
      <w:r>
        <w:rPr/>
        <w:t>Grundherren, die ihre Ländereien schon im Interesse der Geldvermehrung bewirtschaften, einige Fürsten und ihre Beamten, die anfingen, sparsamer und überlegter zu wirtschaften, als es ansonsten bei den hohen Herren üblich war, Spekulanten, schließlich auch Handwerker, welche die ersten Schritte in Richtung auf den „Fabrikanten“ tun (vgl. DB 72 ff.). Diese Gruppen trugen nach seiner Auffassung zu jener Verbindung von Unternehmungsgeist und „Erwerbstrieb“ bei, welche die mittelalterliche Orientierung an den Prinzipien der „Nahrung“ ablöst und die traditionalistischen Schranken der „Bedarfsdeckungswirtschaft“ sprengt. Zum neuen Unternehmungsgeist, der auf das Erwerbsleben und Erwerbstreben konzentriert ist, kommt jedoch ein Katalog von Tugenden hinzu, die nach Sombart den speziellen „Bürgergeist“ ausmachen (vgl. DB 108 ff./DMK I; 327 ff.). Er beschreibt den „kapitalistischen Geist“ daher auch als eine „</w:t>
      </w:r>
      <w:r>
        <w:rPr>
          <w:i/>
          <w:iCs/>
        </w:rPr>
        <w:t xml:space="preserve">aus Unternehmungsgeist und Bürgergeist zu einem einheitlichen Ganzen verwobene Seelenstimmung ...“ </w:t>
      </w:r>
      <w:r>
        <w:rPr/>
        <w:t xml:space="preserve">(ebd.; 329). Die wichtigsten Anhaltspunkte für die Tugenden und Verhaltensrichtlinien, die den frühen Bürgergeist ausmachen, entnimmt er vor allem Büchern von Leon Battista Alberti (1404-1472) über die richtige Führung einer Familie. Alberti stellt für Sombart den ersten Autor dar, der dabei mit vollem Bewusstsein auch moderne kaufmännische Tugenden predigt (vgl. DB 108 ff.): (a) Bei der Haushaltungskunst hat der Kaufmann ein kalkuliertes, rational geordnetes Verhältnis zwischen Einnahmen und Ausgaben herzustellen. Den Gegenpol zu dieser Haltung bildet mithin der seigneurale Lebensstil. (b) Wirtschaftlichkeit beim Denken und Handeln verlangt nun also Sparsamkeit statt Verschwendung. (c) Auch und gerade </w:t>
      </w:r>
      <w:r>
        <w:rPr>
          <w:i/>
          <w:iCs/>
        </w:rPr>
        <w:t xml:space="preserve">Zeit </w:t>
      </w:r>
      <w:r>
        <w:rPr/>
        <w:t xml:space="preserve">darf der vernünftig wirtschaftende Mensch nicht vergeuden. Sie muss durch Zwecktätigkeiten ausgefüllt und darf nicht durch feudalen Müßiggang vertrödelt werden. (d) Fleiß und Betriebsamkeit gelten als die Quelle allen Wohlstandes. Bei Alberti findet sich also schon eine Reihe all jener Normen, welche später dann von Benjamin Franklin (1706-1790) zu einer Liste zusammengestellt werden, die einen gottgefälligen bürgerlichen Lebensstil ausmachen (vgl. DB 122): </w:t>
      </w:r>
    </w:p>
    <w:p>
      <w:pPr>
        <w:pStyle w:val="Subtitle"/>
        <w:jc w:val="both"/>
        <w:rPr/>
      </w:pPr>
      <w:r>
        <w:rPr/>
      </w:r>
    </w:p>
    <w:p>
      <w:pPr>
        <w:pStyle w:val="Subtitle"/>
        <w:numPr>
          <w:ilvl w:val="0"/>
          <w:numId w:val="3"/>
        </w:numPr>
        <w:jc w:val="both"/>
        <w:rPr/>
      </w:pPr>
      <w:r>
        <w:rPr>
          <w:i/>
          <w:iCs/>
        </w:rPr>
        <w:t>Mäßigung</w:t>
      </w:r>
      <w:r>
        <w:rPr/>
        <w:t xml:space="preserve"> bei körperlichen Genüssen wie Essen und Trinken; </w:t>
      </w:r>
    </w:p>
    <w:p>
      <w:pPr>
        <w:pStyle w:val="Subtitle"/>
        <w:numPr>
          <w:ilvl w:val="0"/>
          <w:numId w:val="3"/>
        </w:numPr>
        <w:jc w:val="both"/>
        <w:rPr/>
      </w:pPr>
      <w:r>
        <w:rPr>
          <w:i/>
          <w:iCs/>
        </w:rPr>
        <w:t>Schweigsamkeit</w:t>
      </w:r>
      <w:r>
        <w:rPr/>
        <w:t xml:space="preserve"> im Sinne des Verzichts auf Äußerungen, die niemandem etwas nützen; </w:t>
      </w:r>
    </w:p>
    <w:p>
      <w:pPr>
        <w:pStyle w:val="Subtitle"/>
        <w:numPr>
          <w:ilvl w:val="0"/>
          <w:numId w:val="3"/>
        </w:numPr>
        <w:jc w:val="both"/>
        <w:rPr/>
      </w:pPr>
      <w:r>
        <w:rPr>
          <w:i/>
          <w:iCs/>
        </w:rPr>
        <w:t>Ordnung</w:t>
      </w:r>
      <w:r>
        <w:rPr/>
        <w:t>, wodurch Dingen überlegt ein Ort und allem Tun die passende Zeit zugewiesen wird;</w:t>
      </w:r>
    </w:p>
    <w:p>
      <w:pPr>
        <w:pStyle w:val="Subtitle"/>
        <w:numPr>
          <w:ilvl w:val="0"/>
          <w:numId w:val="3"/>
        </w:numPr>
        <w:jc w:val="both"/>
        <w:rPr/>
      </w:pPr>
      <w:r>
        <w:rPr>
          <w:i/>
          <w:iCs/>
        </w:rPr>
        <w:t>Entschlossenheit</w:t>
      </w:r>
      <w:r>
        <w:rPr/>
        <w:t xml:space="preserve"> in der Form einer willensstarken Verfolgung all der Ziele, welche sich das Individuum gesteckt hat;</w:t>
      </w:r>
    </w:p>
    <w:p>
      <w:pPr>
        <w:pStyle w:val="Subtitle"/>
        <w:numPr>
          <w:ilvl w:val="0"/>
          <w:numId w:val="3"/>
        </w:numPr>
        <w:jc w:val="both"/>
        <w:rPr/>
      </w:pPr>
      <w:r>
        <w:rPr>
          <w:i/>
          <w:iCs/>
        </w:rPr>
        <w:t>Fleiß</w:t>
      </w:r>
      <w:r>
        <w:rPr/>
        <w:t>, wozu vor allem die Ausfüllung der Zeit durch Arbeit und der Verzicht auf jede unnütz vergeudete Zeit gehört;</w:t>
      </w:r>
    </w:p>
    <w:p>
      <w:pPr>
        <w:pStyle w:val="Subtitle"/>
        <w:numPr>
          <w:ilvl w:val="0"/>
          <w:numId w:val="3"/>
        </w:numPr>
        <w:jc w:val="both"/>
        <w:rPr/>
      </w:pPr>
      <w:r>
        <w:rPr>
          <w:i/>
          <w:iCs/>
        </w:rPr>
        <w:t xml:space="preserve">Aufrichtigkeit, </w:t>
      </w:r>
      <w:r>
        <w:rPr/>
        <w:t>die den Verzicht auf Täuschungen, Lug und Trug verlangt;</w:t>
      </w:r>
    </w:p>
    <w:p>
      <w:pPr>
        <w:pStyle w:val="Subtitle"/>
        <w:numPr>
          <w:ilvl w:val="0"/>
          <w:numId w:val="3"/>
        </w:numPr>
        <w:jc w:val="both"/>
        <w:rPr/>
      </w:pPr>
      <w:r>
        <w:rPr>
          <w:i/>
          <w:iCs/>
        </w:rPr>
        <w:t xml:space="preserve">Gerechtigkeit, </w:t>
      </w:r>
      <w:r>
        <w:rPr/>
        <w:t>die nicht nur die Wendung gegen jedes Unrecht gebietet, sondern auch die Vergabe von Wohltaten (im Sinne des Almosens) fordert;</w:t>
      </w:r>
    </w:p>
    <w:p>
      <w:pPr>
        <w:pStyle w:val="Subtitle"/>
        <w:numPr>
          <w:ilvl w:val="0"/>
          <w:numId w:val="3"/>
        </w:numPr>
        <w:jc w:val="both"/>
        <w:rPr/>
      </w:pPr>
      <w:r>
        <w:rPr>
          <w:i/>
          <w:iCs/>
        </w:rPr>
        <w:t>Mäßigung</w:t>
      </w:r>
      <w:r>
        <w:rPr/>
        <w:t>. Das Individuum soll jedes Übermaß bei seinem Handeln vermeiden, und bei seinen Unternehmungen einen gesunden Mittelweg einschlagen;</w:t>
      </w:r>
    </w:p>
    <w:p>
      <w:pPr>
        <w:pStyle w:val="Subtitle"/>
        <w:numPr>
          <w:ilvl w:val="0"/>
          <w:numId w:val="3"/>
        </w:numPr>
        <w:jc w:val="both"/>
        <w:rPr/>
      </w:pPr>
      <w:r>
        <w:rPr>
          <w:i/>
          <w:iCs/>
        </w:rPr>
        <w:t>Reinlichkeit.</w:t>
      </w:r>
      <w:r>
        <w:rPr/>
        <w:t xml:space="preserve"> Körper, Kleider und Wohnung müssen sauber gehalten werden;</w:t>
      </w:r>
    </w:p>
    <w:p>
      <w:pPr>
        <w:pStyle w:val="Subtitle"/>
        <w:numPr>
          <w:ilvl w:val="0"/>
          <w:numId w:val="3"/>
        </w:numPr>
        <w:jc w:val="both"/>
        <w:rPr/>
      </w:pPr>
      <w:r>
        <w:rPr>
          <w:i/>
          <w:iCs/>
        </w:rPr>
        <w:t>Gemütsruhe.</w:t>
      </w:r>
      <w:r>
        <w:rPr/>
        <w:t xml:space="preserve"> Man soll nicht aus der Haut fahren und sich über Kleinigkeiten aufregen;</w:t>
      </w:r>
    </w:p>
    <w:p>
      <w:pPr>
        <w:pStyle w:val="Subtitle"/>
        <w:numPr>
          <w:ilvl w:val="0"/>
          <w:numId w:val="3"/>
        </w:numPr>
        <w:jc w:val="both"/>
        <w:rPr/>
      </w:pPr>
      <w:r>
        <w:rPr/>
        <w:t xml:space="preserve">Die </w:t>
      </w:r>
      <w:r>
        <w:rPr>
          <w:i/>
          <w:iCs/>
        </w:rPr>
        <w:t xml:space="preserve">Sparsamkeit </w:t>
      </w:r>
      <w:r>
        <w:rPr/>
        <w:t>ist eine Pflicht des Bürgers, die hier nicht vergessen werden sollte.</w:t>
      </w:r>
    </w:p>
    <w:p>
      <w:pPr>
        <w:pStyle w:val="Subtitle"/>
        <w:jc w:val="both"/>
        <w:rPr>
          <w:i/>
          <w:i/>
          <w:iCs/>
        </w:rPr>
      </w:pPr>
      <w:r>
        <w:rPr>
          <w:i/>
          <w:iCs/>
        </w:rPr>
      </w:r>
    </w:p>
    <w:p>
      <w:pPr>
        <w:pStyle w:val="Subtitle"/>
        <w:jc w:val="both"/>
        <w:rPr/>
      </w:pPr>
      <w:r>
        <w:rPr/>
        <w:t>„</w:t>
      </w:r>
      <w:r>
        <w:rPr/>
        <w:t xml:space="preserve">Keuschheit“ und „Demut“ sind zwei weitere Tugenden aus Franklins Katalog, die uns heute wahrscheinlich wesentlich antiquierter vorkommen als die meisten der zuvor genannten. Franklins Liste fasst eine Reihe Normen zusammen, die ganz allgemein zum anständigen </w:t>
      </w:r>
      <w:r>
        <w:rPr>
          <w:i/>
          <w:iCs/>
        </w:rPr>
        <w:t xml:space="preserve">Charakter </w:t>
      </w:r>
      <w:r>
        <w:rPr/>
        <w:t xml:space="preserve">eines Bürgers gehören. Sie unterscheiden sich in den meisten Fällen deutlich von denjenigen, welche zum Charakterbild und Lebensstile eines </w:t>
      </w:r>
      <w:r>
        <w:rPr>
          <w:i/>
          <w:iCs/>
        </w:rPr>
        <w:t xml:space="preserve">seigneurs </w:t>
      </w:r>
      <w:r>
        <w:rPr/>
        <w:t xml:space="preserve">gehören. Hinzu kommen normative Prinzipien, welche die Moral der frühen Bürger bei der Durchführung ihrer Geschäfte sowie zugunsten ihrer Geschäfte auszeichnen sollen. Sie können ebenfalls als Bestandteile der bürgerlichen </w:t>
      </w:r>
      <w:r>
        <w:rPr>
          <w:i/>
          <w:iCs/>
        </w:rPr>
        <w:t xml:space="preserve">Charaktermaske </w:t>
      </w:r>
      <w:r>
        <w:rPr/>
        <w:t xml:space="preserve">angesehen werden. Sombart entnimmt sie wiederum den Schriften Albertis (vgl. DB 126 ff.). Dazu gehört die </w:t>
      </w:r>
      <w:r>
        <w:rPr>
          <w:i/>
          <w:iCs/>
        </w:rPr>
        <w:t>Solidität</w:t>
      </w:r>
      <w:r>
        <w:rPr/>
        <w:t xml:space="preserve"> des Kaufmanns, die sich nicht zuletzt im pünktlichen Einhalten von Versprechungen und Verträgen bemerkbar macht (Sombart: „Moral der Vertragstreue“). Als zusammenfassenden Ausdruck für Prinzipien der bürgerlichen Moral, die gut </w:t>
      </w:r>
      <w:r>
        <w:rPr>
          <w:i/>
          <w:iCs/>
        </w:rPr>
        <w:t xml:space="preserve">für </w:t>
      </w:r>
      <w:r>
        <w:rPr/>
        <w:t>das Geschäft sind, verwendet Sombart die „</w:t>
      </w:r>
      <w:r>
        <w:rPr>
          <w:i/>
          <w:iCs/>
        </w:rPr>
        <w:t>bürgerliche Wohlanständigkeit“</w:t>
      </w:r>
      <w:r>
        <w:rPr/>
        <w:t xml:space="preserve">, wozu Tugenden wie Mäßigung, Fleiß und Aufrichtigkeit gehören. Diese stellen zwar allgemeine Charaktertugenden dar, sind jedoch insoweit gut für die Durchführung der Geschäfte, wie sie das Ansehen und damit die Kreditwürdigkeit heben. Zum Charakter und zur Charaktermaske des Bürgers gehört insbesondere die </w:t>
      </w:r>
      <w:r>
        <w:rPr>
          <w:i/>
          <w:iCs/>
        </w:rPr>
        <w:t xml:space="preserve">Rechenhaftigkeit </w:t>
      </w:r>
      <w:r>
        <w:rPr/>
        <w:t>des Bürgergeistes:</w:t>
      </w:r>
    </w:p>
    <w:p>
      <w:pPr>
        <w:pStyle w:val="Subtitle"/>
        <w:jc w:val="both"/>
        <w:rPr/>
      </w:pPr>
      <w:r>
        <w:rPr/>
      </w:r>
    </w:p>
    <w:p>
      <w:pPr>
        <w:pStyle w:val="Subtitle"/>
        <w:ind w:left="708" w:hanging="0"/>
        <w:jc w:val="both"/>
        <w:rPr/>
      </w:pPr>
      <w:r>
        <w:rPr/>
        <w:t>„</w:t>
      </w:r>
      <w:r>
        <w:rPr/>
        <w:t xml:space="preserve">Worunter zu verstehen ist: die Neigung, die Gepflogenheit, aber auch die Fähigkeit, die Welt in Zahlen aufzulösen und diese Zahlen zu einem kunstvollen System von Einnahmen und Ausgaben zusammenzustellen“ (DB 129). </w:t>
      </w:r>
    </w:p>
    <w:p>
      <w:pPr>
        <w:pStyle w:val="Subtitle"/>
        <w:jc w:val="both"/>
        <w:rPr/>
      </w:pPr>
      <w:r>
        <w:rPr/>
      </w:r>
    </w:p>
    <w:p>
      <w:pPr>
        <w:pStyle w:val="Subtitle"/>
        <w:jc w:val="both"/>
        <w:rPr/>
      </w:pPr>
      <w:r>
        <w:rPr/>
        <w:t xml:space="preserve">Ein wichtiges Beispiel für rechenhafte Einstellungen im Geschäftsleben liefern die mathematisch exakte Gewinn- und Verlustrechnung sowie die doppelte Buchführung, deren Anfänge in Florenz liegen. Sie erhält einen entscheidenden Auftrieb durch die zunehmende Verwendung arabischer Zahlen in Italien. Erste Ansätze zu einer doppelten Buchführung gibt es schon zu Beginn des 14. Jh., bis sie durch den Pater </w:t>
      </w:r>
      <w:r>
        <w:rPr>
          <w:i/>
          <w:iCs/>
        </w:rPr>
        <w:t>Luca Pacciuoli</w:t>
      </w:r>
      <w:r>
        <w:rPr/>
        <w:t xml:space="preserve"> systematisch ausgearbeitet wird (DB 131). </w:t>
      </w:r>
    </w:p>
    <w:p>
      <w:pPr>
        <w:pStyle w:val="Subtitle"/>
        <w:jc w:val="both"/>
        <w:rPr/>
      </w:pPr>
      <w:r>
        <w:rPr/>
      </w:r>
    </w:p>
    <w:p>
      <w:pPr>
        <w:pStyle w:val="Subtitle"/>
        <w:jc w:val="both"/>
        <w:rPr/>
      </w:pPr>
      <w:r>
        <w:rPr/>
        <w:t xml:space="preserve">Für Sombart stellt der kapitalistische Geist eine Verbindung von Unternehmungsgeist und Bürgergeist dar. Sombart fragt sich, ob es so etwas wie „Unternehmernaturen“ gibt (vgl. DB 196 ff.), ob es bei den einzelnen Völkern Kulturwertideen gibt, die dem kapitalistischen Geist förderlich sind, er fragt, welche Rolle die Philosophie und vor allem die Religion als „Quellen des kapitalistischen Geistes“ gespielt haben (vgl. DB 215 ff.). Thesen über die Rolle der Religion bei der Formierung des kapitalistischen Geistes sollen im nächsten Kapitel der Vorlesung aufgenommen werden. An dieser Stelle soll die Unterscheidung zwischen „Geist“ und „Form“ wieder aufgenommen werden, die Sombart – darin Max Weber folgend – am Rande erwähnt hat. Es ist seinen Texten, insbesondere seiner detailreichen Untersuchung des „modernen Kapitalismus“ nach meiner Auffassung nicht unangemessen, die „kapitalistische Form“ als Ausdruck für Institutionen, Strukturen und Prozesse des kapitalistischen Wirtschaftssystems insgesamt zu lesen. So gesehen, stellt sich nicht nur die Frage nach dem Muster der Beziehungen zwischen „Geist“ und „Form“, sondern auch nach weiteren „Faktoren“ (Aktionen und Abläufen), die – außer dem kapitalistischen Geist – zur Entstehung der modernen bürgerlichen Lebenswelt beigetragen haben. Liest man „Form“ etwas enger in Analogie zu dem, was bei Marx die „ökonomische Basis“ heißt, dann stellt sich die Frage nach </w:t>
      </w:r>
      <w:r>
        <w:rPr>
          <w:i/>
          <w:iCs/>
        </w:rPr>
        <w:t xml:space="preserve">wirtschaftlichen </w:t>
      </w:r>
      <w:r>
        <w:rPr/>
        <w:t xml:space="preserve">Faktoren, welche die Herausbildung der „kapitalistischen Form“ gefördert haben. Sombart glaubt, vor allem drei entscheidende „Triebkräfte“ für die Entstehung des Kapitalismus in Europa ausmachen zu können: 1. Die Entwicklung der Territorial- und Nationalstaaten in der Phase des Absolutismus. 2. Die Durchsetzung neuer Techniken und 3. die Rolle der Edelmetalle in der Spätphase des Mittelalters. Das Zusammenwirken der zentralistischen Ordnung der Staaten, die Verbreitung der neuen Techniken sowie die Ausweitung der Edelmetallproduktion und –verwendung im Münzwesen erkläre insbesondere die ursprüngliche </w:t>
      </w:r>
      <w:r>
        <w:rPr>
          <w:i/>
          <w:iCs/>
        </w:rPr>
        <w:t>kapitalistische Akkumulation</w:t>
      </w:r>
      <w:r>
        <w:rPr/>
        <w:t xml:space="preserve">: „Sie sind es, die durch ihr Zusammenwirken die </w:t>
      </w:r>
      <w:r>
        <w:rPr>
          <w:i/>
          <w:iCs/>
        </w:rPr>
        <w:t xml:space="preserve">Entstehung des bürgerlichen Reichtums </w:t>
      </w:r>
      <w:r>
        <w:rPr/>
        <w:t xml:space="preserve">möglich machen“ (DMK I; 332). Doch bei der Beschreibung dieser speziellen Triebkräfte tauchen in den verschiedenen Werken Sombarts noch einige andere Faktoren auf, die er als Erklärungsgrundlage für die Entstehung des kapitalistischen Wirtschaftssystems heranzieht: </w:t>
      </w:r>
    </w:p>
    <w:p>
      <w:pPr>
        <w:pStyle w:val="Subtitle"/>
        <w:jc w:val="both"/>
        <w:rPr/>
      </w:pPr>
      <w:r>
        <w:rPr/>
      </w:r>
    </w:p>
    <w:p>
      <w:pPr>
        <w:pStyle w:val="Subtitle"/>
        <w:jc w:val="both"/>
        <w:rPr/>
      </w:pPr>
      <w:r>
        <w:rPr>
          <w:i/>
          <w:iCs/>
        </w:rPr>
        <w:t xml:space="preserve">Ad 1: Der Staat und die ersten Massengüter </w:t>
      </w:r>
      <w:r>
        <w:rPr/>
        <w:t>(DMK I; 334 ff.)</w:t>
      </w:r>
    </w:p>
    <w:p>
      <w:pPr>
        <w:pStyle w:val="Subtitle"/>
        <w:jc w:val="both"/>
        <w:rPr/>
      </w:pPr>
      <w:r>
        <w:rPr/>
      </w:r>
    </w:p>
    <w:p>
      <w:pPr>
        <w:pStyle w:val="Subtitle"/>
        <w:jc w:val="both"/>
        <w:rPr/>
      </w:pPr>
      <w:r>
        <w:rPr/>
        <w:t xml:space="preserve">Nach einer ersten These Sombarts üben die entstehenden Territorial- und Nationalstaaten Europas einen nachhaltigen Einfluss auf die Keime der modernen bürgerlichen Gesellschaft aus. Unter „Staat“ versteht er dabei den Fürstenstaat in der Form des monarchischen Zentralstaates bzw. der Territorialfürstentümer in der Phase des Absolutismus. Dessen Grundmerkmal bestehe darin, dass „eine große Anzahl Menschen – eine große Anzahl: das heißt zunächst mehr als in einer Stadtgemeinde oder auch einer ´Landschaft` siedeln – durch den Willen eines Herrschers (oder seines Statthalters) den Interessen der Machthaber unterworfen werden“ (DMK I; 334). Der Einfluss des Fürstenstaates auf die frühesten Entwicklungsphasen des Kapitalismus weist dabei einen Doppelcharakter auf: Bei allen Unzulänglichkeiten und Willkürakten der Fürstenherrschaft bringe der Zentralstaat – im Vergleich zu früheren Zeiten – etwas mehr „Ordnung und Disziplin“ in die gesellschaftlich-politischen Verhältnisse und Abläufe. Zugleich entstünden im Rahmen der damaligen Produktionsmittel und Produktions-möglichkeiten schon die Urformen von „Massengütern“. Dafür sorge vor allem die Einrichtung der stehenden Heere (vgl. DMK I; 342 ff.). Neben dem Heeresbedarf führten der Flottenbau und die Kolonialpolitik zu einem wachsenden Bedarf an Gütern und Dienstleistungen, die vergleichsweise kontinuierlich zu produzieren oder zu erbringen sind, weil sie ständig in größeren Mengen ge- und verbraucht werden. Angesichts dieser Vorgänge registriert Sombart ursprüngliche Ansätze zur Standardisierung und Uniformierung von Gütern. Es zeichnen sich mithin die ersten Ansätze zu einem Massenmarkt ab, welcher später zu einer entscheidenden Bestands- und Entwicklungsbedingung der kapitalistischen Form wird. </w:t>
      </w:r>
    </w:p>
    <w:p>
      <w:pPr>
        <w:pStyle w:val="Subtitle"/>
        <w:jc w:val="both"/>
        <w:rPr/>
      </w:pPr>
      <w:r>
        <w:rPr/>
      </w:r>
    </w:p>
    <w:p>
      <w:pPr>
        <w:pStyle w:val="Subtitle"/>
        <w:jc w:val="both"/>
        <w:rPr>
          <w:i/>
          <w:i/>
          <w:iCs/>
        </w:rPr>
      </w:pPr>
      <w:r>
        <w:rPr>
          <w:i/>
          <w:iCs/>
        </w:rPr>
        <w:t xml:space="preserve">Ad 2: Luxus, Liebe und Frühkapitalismus </w:t>
      </w:r>
    </w:p>
    <w:p>
      <w:pPr>
        <w:pStyle w:val="Subtitle"/>
        <w:jc w:val="both"/>
        <w:rPr>
          <w:i/>
          <w:i/>
          <w:iCs/>
        </w:rPr>
      </w:pPr>
      <w:r>
        <w:rPr>
          <w:i/>
          <w:iCs/>
        </w:rPr>
      </w:r>
    </w:p>
    <w:p>
      <w:pPr>
        <w:pStyle w:val="Subtitle"/>
        <w:jc w:val="both"/>
        <w:rPr/>
      </w:pPr>
      <w:r>
        <w:rPr/>
        <w:t xml:space="preserve">In dem Buch „Liebe, Luxus und Kapitalismus“ entwickelt Sombart eine originelle These über die Entstehung der modernen bürgerlichen Welt „aus dem Geist der Verschwendung“. Als ein Faktor, der entscheidend zur Ausdehnung von Märkten im frühen Kapitalismus und zur Durchsetzung der kapitalistischen Form beigetragen habe, wird der Luxuskonsum in der absolutistischen Adelskultur herausgehoben. Der Begriff des „Luxus“ ist schwer einzugrenzen. Sombart definiert „Luxus“ zunächst als einen „Aufwand, der über das Notwendige hinausgeht“ (LLK 85). Damit stellt sich natürlich die Frage, woran sich „das Lebensnotwendige“ bemisst? Darunter könnte man zuerst das physische Existenzminimum verstehen. Ist es den Menschen überhaupt möglich, so elementare Bedürfnisse wie Hunger und Durst zu befriedigen? „Das Notwendige“ könnte aber auch die von Ort zu Ort und von Zeit zu Zeit ganz verschiedenartigen, durch die Normen der jeweiligen Kultur definierten Lebenschancen von Individuen oder Gruppen meinen. Kulturelle und geschichtlich variable Standards legen in diesem Falle mehr oder minder genau fest, worin der von </w:t>
      </w:r>
      <w:r>
        <w:rPr>
          <w:i/>
          <w:iCs/>
        </w:rPr>
        <w:t>Mindest</w:t>
      </w:r>
      <w:r>
        <w:rPr/>
        <w:t xml:space="preserve">bedarf für ein menschenwürdiges Leben besteht. Er kann aus historischen Gründen weit über dem reinen Existenzminimum liegen (vgl. ebd.). Aber warum sollten über solche physische und/oder kulturelle Schwellenwerte hinausreichende Ansprüche auf Bedürfnisbefriedigung so ohne weiteres und kritisch als „Luxus“ angesehen werden? Warum sollte sich ihre Erfüllung nicht als begrüßenswerte „Steigerung des Lebensstandards“ interpretieren lassen? Sombart nennt einige Kriterien, welche die wirklich </w:t>
      </w:r>
      <w:r>
        <w:rPr>
          <w:i/>
          <w:iCs/>
        </w:rPr>
        <w:t>problematischen</w:t>
      </w:r>
      <w:r>
        <w:rPr/>
        <w:t xml:space="preserve"> Seiten des Luxus charakterisieren sollen: (a) Die Vergeudung von Gütern und Dienstleistungen gilt als erstes Kennzeichen eines Lebens im Luxus. Wer seine Zigarre mit Geldscheinen anzündet, nimmt eine ausgesprochen luxuriöse Haltung ein. (b) Hinzu kommt eine Verfeinerung der Güter und Dienstleistungen, die weit über ihre reine Zweckgerechtigkeit hinaus reicht. Wenn man unbedingt einen Hammer mit einem Stiel aus Massivgold verwenden will, dann zeugt dies ebenfalls von ausgesprochen hartnäckigen Vorlieben für einen luxuriösen Lebensstil. (c) Zur luxuriösen Lebensführung gehört zudem die Zurschaustellung von Macht, Rang und Reichtum. Zum Luxus gehört also die Möglichkeit, Exklusivität zur Schau zu stellen. In der Adelskultur entsprechen dem Prunk und Pomp. Die bürgerlichen </w:t>
      </w:r>
      <w:r>
        <w:rPr>
          <w:i/>
          <w:iCs/>
        </w:rPr>
        <w:t xml:space="preserve">pendants </w:t>
      </w:r>
      <w:r>
        <w:rPr/>
        <w:t xml:space="preserve">dazu haben beispielsweise Soziologen wie Thorstein Veblen (1857-1929) und in jüngster Zeit Pierre Bourdieu (1930- 2002) untersucht. Veblen bezeichnet die zur Schau gestellte bürgerliche Exklusivität als </w:t>
      </w:r>
      <w:r>
        <w:rPr>
          <w:i/>
          <w:iCs/>
        </w:rPr>
        <w:t xml:space="preserve">conspicuous consumption, </w:t>
      </w:r>
      <w:r>
        <w:rPr/>
        <w:t>was gemeinhin mit „demonstrativer Konsum“ übersetzt wird. Bourdieu untersucht all jene feinen Unterschiede, welche mehr oder minder feine Leute machen, um sich von anderen abzuheben.</w:t>
      </w:r>
      <w:r>
        <w:rPr>
          <w:rStyle w:val="FootnoteCharacters"/>
          <w:rStyle w:val="FootnoteAnchor"/>
        </w:rPr>
        <w:footnoteReference w:id="17"/>
      </w:r>
      <w:r>
        <w:rPr/>
        <w:t xml:space="preserve"> Dem Adelspomp entspricht das Protzentum neureicher Bürger, heute eher das demonstrativ vorgezeigte Statusymbol wie der Mercedes mit der eingebauten Vorfahrt ab Werk. Zum bürgerlichen Luxus des modernen Berufs- und Geldadels gehören also Demonstrationen von Exklusivität, nicht zuletzt Rituale der Abgrenzung von der Masse des gemeinen Volkes wie man sie an der Schicki-Micki-Subkultur studieren kann. (d) Zum Luxus gehört gleichermaßen die ständige Bereitschaft und Bemühung, selbst das zu übertreffen, was seinesgleichen zu bieten hat. Bringt es nicht etwas, sich noch ein paar Klunker mehr um den Hals zu hängen? (e) Zum Luxus gehört nicht einfach das Genießertum. Denn was ist außerhalb der Kreise strenger Asketen gegen etwas Spaß an der Freud` einzuwenden? Aber zum Luxus gehört nach Sombart die angestrengte und von der Abschlaffung bedrohte Bemühung, die individuellen Genüsse und Genussfähigkeiten immer weiter zuzuspitzen und zu verfeinern. </w:t>
      </w:r>
    </w:p>
    <w:p>
      <w:pPr>
        <w:pStyle w:val="Subtitle"/>
        <w:jc w:val="both"/>
        <w:rPr/>
      </w:pPr>
      <w:r>
        <w:rPr/>
        <w:t>In den Fürstenstaaten Europas zu Beginn der Neuzeit gibt es nicht nur erste Ansätze zu einer „Massenproduktion“ von Gütern, sondern auch die Produktion für den Luxusbedarf spielt eine zunehmende Rolle. Der Einfluss der Luxusproduktion auf den sozialen Wandel ist nach einer zentralen These Sombarts jedoch nicht von markanten Veränderungen des Geschlechterverhältnisses abzulösen! Einschneidende Wandlungen in den institutionalisierten (ehelichen) und nicht-institutionalisierten Beziehungen zwischen Mann und Frau fasst er im Begriff der „Säkularisation der Liebe“ zusammen (vgl. LLK 61 ff.). Dieser Prozess wird mit Normen des katholischen Traditionalismus konfrontiert, der die Ehe als Sakrament auszeichnet und außereheliche Beziehungen als Sünde brandmarkt (LLK 66). Schon mit dem Minnesang des 11. und 12. Jhs. beginnen sich etwas freizügigere Motive irdischer Liebe durchzusetzen, während mit der Renaissance die Freisinnigkeiten und Freizügigkeiten in Fragen der Erotik neue Qualitäten gewinnen. Ein Symptom dafür bedeutet die Stellung der Kurtisanen in der höfischen Kultur. „Kurtisane“ (</w:t>
      </w:r>
      <w:r>
        <w:rPr>
          <w:i/>
          <w:iCs/>
        </w:rPr>
        <w:t>cortegiana</w:t>
      </w:r>
      <w:r>
        <w:rPr/>
        <w:t xml:space="preserve">) bedeutet zunächst nichts mehr und nichts weniger als eine Hofdame. Die monarchische Hofhaltung und die ihr nacheifernden Fürstenhöfe stellten die Schlüsselinstitution dar, an der sich der neue Einfluss freizügiger „edler Damen“, aber auch der Kurtisanen als </w:t>
      </w:r>
      <w:r>
        <w:rPr>
          <w:i/>
          <w:iCs/>
        </w:rPr>
        <w:t xml:space="preserve">maitresses à la Mme de Pompadour </w:t>
      </w:r>
      <w:r>
        <w:rPr/>
        <w:t xml:space="preserve">oder der Gräfin </w:t>
      </w:r>
      <w:r>
        <w:rPr>
          <w:i/>
          <w:iCs/>
        </w:rPr>
        <w:t>Dubarry</w:t>
      </w:r>
      <w:r>
        <w:rPr/>
        <w:t xml:space="preserve"> samt allem Luxus und aller Pracht entfaltete. „Edelleute ohne einen anderen Beruf, als den Interessen des Hofes zu dienen, und schöne Frauen, </w:t>
      </w:r>
      <w:r>
        <w:rPr>
          <w:i/>
          <w:iCs/>
        </w:rPr>
        <w:t xml:space="preserve">souvent distinguées par les manières et l’esprit </w:t>
      </w:r>
      <w:r>
        <w:rPr/>
        <w:t>(= die sich oft durch Benehmen und Geist auszeichnen) sind es, die recht eigentlich ... dem Leben und Treiben ihr Gepräge aufdrücken“ (LLK 21). Sombart spiegelt allerdings die Kulturleistungen der Edeldamen und Maitressen über ihre Beziehungen zu den mächtigen Herren wieder.</w:t>
      </w:r>
      <w:r>
        <w:rPr>
          <w:rStyle w:val="FootnoteCharacters"/>
          <w:rStyle w:val="FootnoteAnchor"/>
        </w:rPr>
        <w:footnoteReference w:id="18"/>
      </w:r>
      <w:r>
        <w:rPr/>
        <w:t xml:space="preserve"> Die kultur- und geschichtsbildenden Leistungen von „einfachen“ Frauen gehören wahrlich nicht zu seinen bevorzugten Themen. Stattdessen spricht er den mit Hof und Höflingen liierten Damen aller </w:t>
      </w:r>
      <w:r>
        <w:rPr>
          <w:i/>
          <w:iCs/>
        </w:rPr>
        <w:t xml:space="preserve">couleurs </w:t>
      </w:r>
      <w:r>
        <w:rPr/>
        <w:t xml:space="preserve">einen besonderen Einfluss auf die Entstehung der modernen kapitalistischen Welt zu: Die ökonomische Nahtstelle für die ungeplanten Nebenfolgen ihrer an sich auf den Augenblick und Außeneindruck zielenden Handlungen bietet nach Sombarts Ansicht der </w:t>
      </w:r>
      <w:r>
        <w:rPr>
          <w:i/>
          <w:iCs/>
        </w:rPr>
        <w:t>Luxuskonsum</w:t>
      </w:r>
      <w:r>
        <w:rPr/>
        <w:t xml:space="preserve">. Zu dessen Anstieg hätten die vornehmen Damen – wie er anhand einer Reihe von Ausgabenstatistiken demonstrieren will – entscheidend beigetragen. Kurzum: Sombarts Anspruch ist es, den „engen Zusammenhang, der zwischen der Luxusentfaltung jener Zeit und der Vorherrschaft des Weibchens ... obwaltet“, nachgewiesen zu haben (LLK 117). Essluxus, Wohnluxus, Fest- und Unterhaltungsluxus in den Städten (wie z.B. in Musikhallen und Ballhäusern) belegen die Entfaltung eines feudalen Luxuslebens (vgl. LLK 121 ff.). Immer wieder betont er die Rolle der Hofdamen. So seien beispielsweise „die Einrichtungen der großen Kurtisanen ... in jener Zeit vorbildlich für die Wohneinrichtungen überhaupt“ gewesen (LLK 125). Stets ist jedoch auch der Einfluss der männlichen </w:t>
      </w:r>
      <w:r>
        <w:rPr>
          <w:i/>
          <w:iCs/>
        </w:rPr>
        <w:t xml:space="preserve">parvenus </w:t>
      </w:r>
      <w:r>
        <w:rPr/>
        <w:t>und ihrer Damen hinzuzunehmen. Denn „der Luxus, den der Hof trieb, verbreitete sich allmählich über alle die Kreise, die ihr Ideal im Hofe erblickten oder mit dem Hof irgendwie in Beziehung standen; das waren aber, wie wir getrost sagen können, alle reichen Leute, die nun von demselben Streben nach weltlichem Glanz ergriffen wurden, wie es die höfischen Kreise beherrschte“ (LLK 104). Auf dem Hintergrund dieser Überlegungen und Befunde vertritt Sombart seine zentrale These, es sei ein enger Zusammenhang zwischen dem Geist und der Praxis der seigneuralen Verschwendung und den sich ausbreitenden kapitalistischen Märkten zu erkennen. Der höfische Luxuskonsum habe mit zur Verbreitung der kapitalistischen Form entscheidend beigetragen (vgl. LLK 137 ff.).</w:t>
      </w:r>
      <w:r>
        <w:rPr>
          <w:rStyle w:val="FootnoteCharacters"/>
          <w:rStyle w:val="FootnoteAnchor"/>
        </w:rPr>
        <w:footnoteReference w:id="19"/>
      </w:r>
      <w:r>
        <w:rPr/>
        <w:t xml:space="preserve"> Kapitalistische Betriebe sind ja von häufiger und immer schneller werdenden Umschlagszyklen von Massenwaren und/oder von der Herstellung und Verbreitung von Produkten mit hohem Tauschwert abhängig. Die ersten Märkte, die dem in einem nennenswerten Ausmaß entgegen kamen, hingen jedoch nach dieser Sombart-These eng mit der Produktion von Luxusgütern (aber auch mit Heeresgütern – s.o.) zusammen. Im Mittelalter sah das im allgemeinen anders aus: Der alltägliche „Grobbedarf“ wurde auf lokalwirtschaftlicher Grundlage, beispielsweise aus dem Umland der Stadt gedeckt. Der Feinbedarf wurde entweder ebenfalls in eigenwirtschaftlicher Form oder von Handwerkern gedeckt, „die von jeher für einen interlokalen oder internationalen Markt arbeiteten“ (LLK 142). Selbst im späten Mittelalter wird der Grobbedarf immer noch vorwiegend durch Eigenwirtschaft und Handwerk befriedigt; denn die Bevölkerungszahlen sind noch nicht entscheidend angestiegen und die Transportwege wurden noch nicht wesentlich verbessert. Später wächst der Luxusbedarf und der Luxuskonsum ebenso an wie der Bedarf des absolutistischen Staates an Massengütern für Heer, Marine und Kolonialpolitik. Dadurch entstehen die ersten Anstöße für die Entwicklung von Märkten, worauf diese Vorformen der späteren „Massengüter“ für den „Massenkonsum“ abgesetzt werden können.</w:t>
      </w:r>
    </w:p>
    <w:p>
      <w:pPr>
        <w:pStyle w:val="Subtitle"/>
        <w:jc w:val="both"/>
        <w:rPr/>
      </w:pPr>
      <w:r>
        <w:rPr/>
        <w:t xml:space="preserve">Sombart grenzt seine Thesen gegen einschlägige andere ab. So wendet er sich (implizit) gegen die Auffassung von Marx, der zu Folge Veränderungen im agrarischen Sektor entscheidend zur ursprünglichen Akkumulation beigetragen haben. Er kann nicht bestreiten, dass der Kapitalismus im Agrarsektor dadurch gefördert wurde, dass „Land, das vordem von Bauern angebaut worden war, in Schafweide verwandelt wurde, um dem wachsenden Bedarf an Wolle Genüge zu tun“ (LLK 159). Doch da geht es wieder einmal um Henne oder Ei: Nach Sombart wurde Wolle verstärkt nachgefragt, weil sie für die „allerfeinsten Gewebe“ der Luxuswebereien in Flandern, Brabant und Florenz gebraucht wurde. Der weitaus größte Teil der auf rudimentäre Massenmärkte bezogenen Industrie sei Luxusindustrie gewesen, und die meisten technischen und ökonomischen Umwälzungen in der europäischen Landwirtschaft seien bis in das 19. Jh. hinein durch den zunehmenden Luxusbedarf der reichen Bevölkerung hervorgerufen worden (vgl. LLK 168 ff.). Sombarts Fazit lautet: Im Grunde ist es der Luxuskonsum der seigneuralen Oberklasse und der </w:t>
      </w:r>
      <w:r>
        <w:rPr>
          <w:i/>
          <w:iCs/>
        </w:rPr>
        <w:t>parvenus</w:t>
      </w:r>
      <w:r>
        <w:rPr/>
        <w:t xml:space="preserve">, der zugleich „ein legitimes Kind der illegitimen Liebe“ ist, der den Kapitalismus gezeugt hat (LLK 194). </w:t>
      </w:r>
    </w:p>
    <w:p>
      <w:pPr>
        <w:pStyle w:val="Subtitle"/>
        <w:jc w:val="both"/>
        <w:rPr/>
      </w:pPr>
      <w:r>
        <w:rPr/>
      </w:r>
    </w:p>
    <w:p>
      <w:pPr>
        <w:pStyle w:val="Subtitle"/>
        <w:jc w:val="both"/>
        <w:rPr>
          <w:i/>
          <w:i/>
          <w:iCs/>
        </w:rPr>
      </w:pPr>
      <w:r>
        <w:rPr>
          <w:i/>
          <w:iCs/>
        </w:rPr>
        <w:t xml:space="preserve">Ad 3: Die Entwicklung der Großstädte (vgl. DMK I; 769 ff.) </w:t>
      </w:r>
    </w:p>
    <w:p>
      <w:pPr>
        <w:pStyle w:val="Subtitle"/>
        <w:jc w:val="both"/>
        <w:rPr>
          <w:i/>
          <w:i/>
          <w:iCs/>
        </w:rPr>
      </w:pPr>
      <w:r>
        <w:rPr>
          <w:i/>
          <w:iCs/>
        </w:rPr>
      </w:r>
    </w:p>
    <w:p>
      <w:pPr>
        <w:pStyle w:val="Subtitle"/>
        <w:jc w:val="both"/>
        <w:rPr/>
      </w:pPr>
      <w:r>
        <w:rPr/>
        <w:t xml:space="preserve">Die Luxusthese taucht auch in anderen Zusammenhängen der Sombartschen Argumentation auf: In der Sozialgeschichtsschreibung nicht nur zu seiner Zeit kann man auf die Behauptung stoßen, Großstädte mit mehreren hunderttausend Einwohnern (wie zunächst vor allem in Italien, aber auch London oder Paris) seien in der Zeit zwischen dem 16. und 18. Jh. das Resultat der Ausdehnung von Handel und Gewerbefleiß. Dem widerspricht Sombart mit aller Entschiedenheit! Nach seiner Auffassung sind Großstädte wie Berlin, Amsterdam, Rom Madrid und Paris vor allem seigneurale </w:t>
      </w:r>
      <w:r>
        <w:rPr>
          <w:i/>
          <w:iCs/>
        </w:rPr>
        <w:t>Konsumentenstädte</w:t>
      </w:r>
      <w:r>
        <w:rPr/>
        <w:t xml:space="preserve">. „Die Großkonsumenten sind die uns bekannten: die Fürsten, die Geistlichkeit, die Granden, zu denen sich eine neue, wichtige Gruppe gesellt: die Haute finance .... „ (LLK 45). Der in den Metropolen vorherrschende Typus des Konsums sei daher in den frühesten Zeiten der kapitalistischen Entwicklung der Luxuskonsum. </w:t>
      </w:r>
    </w:p>
    <w:p>
      <w:pPr>
        <w:pStyle w:val="Subtitle"/>
        <w:jc w:val="both"/>
        <w:rPr/>
      </w:pPr>
      <w:r>
        <w:rPr/>
      </w:r>
    </w:p>
    <w:p>
      <w:pPr>
        <w:pStyle w:val="Subtitle"/>
        <w:jc w:val="both"/>
        <w:rPr>
          <w:i/>
          <w:i/>
          <w:iCs/>
        </w:rPr>
      </w:pPr>
      <w:r>
        <w:rPr>
          <w:i/>
          <w:iCs/>
        </w:rPr>
        <w:t>Ad 4: Technik und Erfindung (vgl. DMK I; 463 ff.)</w:t>
      </w:r>
    </w:p>
    <w:p>
      <w:pPr>
        <w:pStyle w:val="Subtitle"/>
        <w:jc w:val="both"/>
        <w:rPr>
          <w:i/>
          <w:i/>
          <w:iCs/>
        </w:rPr>
      </w:pPr>
      <w:r>
        <w:rPr>
          <w:i/>
          <w:iCs/>
        </w:rPr>
      </w:r>
    </w:p>
    <w:p>
      <w:pPr>
        <w:pStyle w:val="Subtitle"/>
        <w:jc w:val="both"/>
        <w:rPr/>
      </w:pPr>
      <w:r>
        <w:rPr/>
        <w:t xml:space="preserve">Mit dem Beginn der Moderne werden der Erfindergeist und neue Techniken bekanntlich immer wichtiger. Nicht zuletzt der Fortschritt der Naturwissenschaften wird zunehmend zu einem zentralen Faktor, welcher die Herausbildung und Durchsetzung der kapitalistischen Gesellschaftsformation fördert. In diesem Punkt sind sich fast alle Experten einig. Ähnlich wie Max Weber geht auch Werner Sombart daher der „rationellen“, wissenschaftlich fundierten Technikentwicklung anhand einer ganzen Fülle von Beispielen aus den verschiedensten Bereichen des gesellschaftlichen Lebens in der frühen Moderne nach. „Rationale“ Technikentwicklung bedeutet dabei nicht nur die immer erfinderischere Entwicklung von Technologien, die den verschiedensten Zwecken in der landwirtschaftlichen und industriellen Produktion dienlich sind, sie bedeutet zudem Steigerung der </w:t>
      </w:r>
      <w:r>
        <w:rPr>
          <w:i/>
          <w:iCs/>
        </w:rPr>
        <w:t xml:space="preserve">techne </w:t>
      </w:r>
      <w:r>
        <w:rPr/>
        <w:t xml:space="preserve">und technischen Haltungen überhaupt. Das wiederum bedeutet: Intensivierung und Ausdehnung des Prinzips der Zweckrationalität der Gesinnungen, Handlungen und Abläufe in die verschiedensten Bereiche des menschlichen Lebens hinein. Für Sombarts Kapitalismustheorie typisch ist erst wieder eine andere Überlegung: Seine spezifische Einschätzung der Rolle der Edelmetallproduktion. </w:t>
      </w:r>
    </w:p>
    <w:p>
      <w:pPr>
        <w:pStyle w:val="Subtitle"/>
        <w:jc w:val="both"/>
        <w:rPr/>
      </w:pPr>
      <w:r>
        <w:rPr/>
      </w:r>
    </w:p>
    <w:p>
      <w:pPr>
        <w:pStyle w:val="Subtitle"/>
        <w:jc w:val="both"/>
        <w:rPr>
          <w:i/>
          <w:i/>
          <w:iCs/>
        </w:rPr>
      </w:pPr>
      <w:r>
        <w:rPr>
          <w:i/>
          <w:iCs/>
        </w:rPr>
        <w:t>Ad 5: Die Edelmetallproduktion (DMK I; 513 ff.)</w:t>
      </w:r>
    </w:p>
    <w:p>
      <w:pPr>
        <w:pStyle w:val="Subtitle"/>
        <w:jc w:val="both"/>
        <w:rPr>
          <w:i/>
          <w:i/>
          <w:iCs/>
        </w:rPr>
      </w:pPr>
      <w:r>
        <w:rPr>
          <w:i/>
          <w:iCs/>
        </w:rPr>
      </w:r>
    </w:p>
    <w:p>
      <w:pPr>
        <w:pStyle w:val="Subtitle"/>
        <w:ind w:left="708" w:hanging="0"/>
        <w:jc w:val="both"/>
        <w:rPr/>
      </w:pPr>
      <w:r>
        <w:rPr/>
        <w:t>„</w:t>
      </w:r>
      <w:r>
        <w:rPr/>
        <w:t>Es ist ein tragender Gedanke dieses Werkes, dass der moderne Kapitalismus so wie er geworden ist, nur werden konnte, weil der geschichtliche ´Zufall` die Menschen zu starken, reichen Lagern von Edelmetallen geführt hat“ (DMK I; 513).</w:t>
      </w:r>
    </w:p>
    <w:p>
      <w:pPr>
        <w:pStyle w:val="Subtitle"/>
        <w:jc w:val="both"/>
        <w:rPr>
          <w:i/>
          <w:i/>
          <w:iCs/>
        </w:rPr>
      </w:pPr>
      <w:r>
        <w:rPr>
          <w:i/>
          <w:iCs/>
        </w:rPr>
      </w:r>
    </w:p>
    <w:p>
      <w:pPr>
        <w:pStyle w:val="Subtitle"/>
        <w:jc w:val="both"/>
        <w:rPr/>
      </w:pPr>
      <w:r>
        <w:rPr/>
        <w:t xml:space="preserve">Es ist mitunter etwas schwierig, festzustellen, welcher Logik die Kapitalismusanalyse von Sombart folgt. Werden verschiedene Faktoren angenommen, die alle zusammen und weitgehend gleichrangig zu den Ursachen für die Entstehung des Kapitalismus gerechnet werden können? Oder gibt es darunter „wesentliche“ Faktoren – wie es der eingangs zitierten Textstelle zufolge die Edelmetallfunde der Spanier in der neuen Welt sind? Handelt es sich dabei um Sachverhalte, die der Förderung der kapitalistischen Form dienlich sind? Welche Rolle spielen sie dann aber im Verhältnis zum kapitalistischen Geist, der ja zuvor ebenfalls als ein wesentlicher „Faktor“ bei der Herausbildung der kapitalistischen Gesellschaft als ganzer eingeführt wurde? Den Edelmetallfunden und der Edelmetallproduktion schreibt Sombart jedenfalls eine bedeutende Rolle bei der Entstehung der modernen bürgerlichen Gesellschaft zu: Ausgehend vom Niedergang des Römischen Reiches untersucht Sombart die Entwicklung der Edelmetallproduktion in Europa über verschiedene historische Stufen hinweg bis zur Phase des Frühkapitalismus. Er zieht umfängliches statistisches Material mehr oder minder großer Tragfähigkeit heran, um diesen Einfluss zu belegen. Dabei spielen natürlich auch wirtschaftwissenschaftliche Theoreme, die Lehre von der Preisbildung etwa, ihre Rolle. Sombarts Analyse erstreckt sich über viele Seiten und zahlreiche Kapitel, wobei auch die Entstehung und die Größenordnung des Reichtums verschiedener Gruppen und Klassen im Verlauf der europäischen Geschichte berücksichtigt wird. Das Fazit lautet: Der „Zufall“ der wachsenden Edelmetallfunde und Edelmetallproduktion (nicht zuletzt in den spanischen Kolonien) hat entscheidend zu eben jenen Reichtümern beigetragen, welche die Basis für den Geist der Verschwendung und des Luxus legten – unbeschadet des Sachverhaltes, dass das Schuldenmachen zum seigneuralen Lebensstil gehört. Am Ende ist es also wieder die Luxusthese, worauf die akribischen Studien über Edelmetallfunde, Edelmetallproduktion und Münzprägung zusteuern. </w:t>
      </w:r>
    </w:p>
    <w:p>
      <w:pPr>
        <w:pStyle w:val="Subtitle"/>
        <w:jc w:val="both"/>
        <w:rPr/>
      </w:pPr>
      <w:r>
        <w:rPr/>
      </w:r>
    </w:p>
    <w:p>
      <w:pPr>
        <w:pStyle w:val="Subtitle"/>
        <w:jc w:val="both"/>
        <w:rPr>
          <w:i/>
          <w:i/>
          <w:iCs/>
        </w:rPr>
      </w:pPr>
      <w:r>
        <w:rPr>
          <w:i/>
          <w:iCs/>
        </w:rPr>
        <w:t>Ad 6: Ketzer, Fremde und Juden (DMK I; 877 ff.)</w:t>
      </w:r>
    </w:p>
    <w:p>
      <w:pPr>
        <w:pStyle w:val="Subtitle"/>
        <w:jc w:val="both"/>
        <w:rPr>
          <w:i/>
          <w:i/>
          <w:iCs/>
        </w:rPr>
      </w:pPr>
      <w:r>
        <w:rPr>
          <w:i/>
          <w:iCs/>
        </w:rPr>
      </w:r>
    </w:p>
    <w:p>
      <w:pPr>
        <w:pStyle w:val="Subtitle"/>
        <w:jc w:val="both"/>
        <w:rPr/>
      </w:pPr>
      <w:r>
        <w:rPr/>
        <w:t xml:space="preserve">Nach Sombart spielen aber auch Ketzer, Fremde und Juden eine wichtige Rolle bei der Verbreitung des kapitalistischen </w:t>
      </w:r>
      <w:r>
        <w:rPr>
          <w:i/>
          <w:iCs/>
        </w:rPr>
        <w:t xml:space="preserve">Geistes </w:t>
      </w:r>
      <w:r>
        <w:rPr/>
        <w:t xml:space="preserve">sowie der kapitalistischen </w:t>
      </w:r>
      <w:r>
        <w:rPr>
          <w:i/>
          <w:iCs/>
        </w:rPr>
        <w:t>Form</w:t>
      </w:r>
      <w:r>
        <w:rPr/>
        <w:t xml:space="preserve">. Diese Einflüsse und Einwirkungen schreibt er insbesondere der repressiven Politik der Fürstenstaaten gegenüber solchen Minderheiten zu. In diesem Zusammenhang klingen seine Argumente fast so wie der sog. </w:t>
      </w:r>
      <w:r>
        <w:rPr>
          <w:i/>
          <w:iCs/>
        </w:rPr>
        <w:t xml:space="preserve">labeling approach </w:t>
      </w:r>
      <w:r>
        <w:rPr/>
        <w:t>in der neueren Soziologie des abweichenden Verhaltens. So habe beispielsweise die Durchsetzung der Staatskirchen „den Begriff und die Erscheinung des Ketzers oder Heterodoxen“ gleichsam institutionell definiert (</w:t>
      </w:r>
      <w:r>
        <w:rPr>
          <w:i/>
          <w:iCs/>
        </w:rPr>
        <w:t>labeling</w:t>
      </w:r>
      <w:r>
        <w:rPr/>
        <w:t>) (DMK I; 877). Mitglieder heterodoxer Glaubensrichtungen – wie vor allem die Juden – galten bestenfalls als „Halbbürger“ (ebd.). Das Ketzertum sieht Sombart deswegen als eine „Pflanzschule des kapitalistischen Unternehmertums“ an, weil diese Religionsgruppen von der Anteilnahme am öffentlichen Leben ausgeschlossen waren, deswegen also „ihre ganze Lebenskraft in der Wirtschaft verausgaben“ mussten. „Diese bot ihnen allein die Möglichkeit, sich diejenige angesehene Stellung im Gemeinwesen zu verschaffen, die ihnen der Staat vorenthielt“ (DMK I; 878). Bei solchen Gelegenheiten spricht sich Sombart ausdrücklich gegen die im folgenden Kapitel zu skizzierende Protestantismusthese Max Webers aus:</w:t>
      </w:r>
    </w:p>
    <w:p>
      <w:pPr>
        <w:pStyle w:val="Subtitle"/>
        <w:jc w:val="both"/>
        <w:rPr/>
      </w:pPr>
      <w:r>
        <w:rPr/>
      </w:r>
    </w:p>
    <w:p>
      <w:pPr>
        <w:pStyle w:val="Subtitle"/>
        <w:ind w:left="708" w:hanging="0"/>
        <w:jc w:val="both"/>
        <w:rPr/>
      </w:pPr>
      <w:r>
        <w:rPr/>
        <w:t>„</w:t>
      </w:r>
      <w:r>
        <w:rPr/>
        <w:t xml:space="preserve">Der Handel liegt in allen Staaten und unter jeder Regierung in den Händen der heterodoxen Partei und solcher, die eine andere als die öffentlich anerkannte Meinung vertreten; also in Indien, wo die mohammedanische Religion anerkannt ist, sind die Hindus (die Banians), die bedeutendsten Kaufleute. Im türkischen Reich die Juden und Christen. In Venedig, Neapel, Livorno, Genua und Lissabon die Juden und Nichtpäpstlichen. Selbst in Frankreich sind die Hugenotten verhältnismäßig viel stärker im Handel vertreten, während in Irland, wo die katholische Religion nicht vom Staat anerkannt ist, die Anhänger dieser Religion einen großen Teil des Handels in den Händen haben. Woraus folgt, dass der </w:t>
      </w:r>
      <w:r>
        <w:rPr>
          <w:i/>
          <w:iCs/>
        </w:rPr>
        <w:t>Handelsgeist nicht mit irgendwelcher Religion als solcher verknüpft ist,</w:t>
      </w:r>
      <w:r>
        <w:rPr/>
        <w:t xml:space="preserve"> sondern wie vorher schon gesagt wurde, </w:t>
      </w:r>
      <w:r>
        <w:rPr>
          <w:i/>
          <w:iCs/>
        </w:rPr>
        <w:t xml:space="preserve">mit der Heterodoxie </w:t>
      </w:r>
      <w:r>
        <w:rPr/>
        <w:t xml:space="preserve">als Ganzem, wie auch das Beispiel aller großen englischen Handelsstädte bestätigt“ (DMK I; 879). </w:t>
      </w:r>
    </w:p>
    <w:p>
      <w:pPr>
        <w:pStyle w:val="Subtitle"/>
        <w:jc w:val="both"/>
        <w:rPr/>
      </w:pPr>
      <w:r>
        <w:rPr/>
      </w:r>
    </w:p>
    <w:p>
      <w:pPr>
        <w:pStyle w:val="Subtitle"/>
        <w:jc w:val="both"/>
        <w:rPr/>
      </w:pPr>
      <w:r>
        <w:rPr/>
        <w:t>Die Fremden, ob es sich nun um Emigranten oder Kolonisten handelt, entwickeln nach Sombart deswegen einen besonderen Unternehmungsgeist, weil sie auf sich selbst gestellt für die Zukunft sorgen müssen. „Keine Tradition! Kein altes Geschäft! Alles muss neu geschaffen werden, gleichsam aus dem Nichts ...“ (DMK I; 887). In dieser Lebenssituation gibt es gleichsam einen Zwang zur Ausbildung des „technisch-ökonomischen Rationalismus“. In der Lage von den Orthodoxen ausgegrenzter und verfolgter Menschen befinden sich allemal die Juden im Europa des Mittelalters und der frühen Neuzeit. Nach einer weiteren These Sombarts haben sie einen besonderen Einfluss auf die Gestaltung und Entwicklung des Handels- und Geldwesens gewonnen, weil sie in verschiedenen Ländern lebten und dort überall den Status des Fremden und Halbbürgers einnahmen. Der Reichtum, den sie phasenweise aufhäuften, wurde ihnen immer wieder gewaltsam in blutigen Pogromen geraubt. Überdies wurden sie nicht selten in die Rolle der Geldverleiher abgedrängt (vgl. DMK I; 911).</w:t>
      </w:r>
    </w:p>
    <w:p>
      <w:pPr>
        <w:pStyle w:val="Subtitle"/>
        <w:jc w:val="both"/>
        <w:rPr/>
      </w:pPr>
      <w:r>
        <w:rPr/>
      </w:r>
    </w:p>
    <w:p>
      <w:pPr>
        <w:pStyle w:val="Subtitle"/>
        <w:jc w:val="both"/>
        <w:rPr/>
      </w:pPr>
      <w:r>
        <w:rPr/>
        <w:t>„</w:t>
      </w:r>
      <w:r>
        <w:rPr/>
        <w:t xml:space="preserve">Der kapitalistische Geist“ als Idealtypus stellt ein komplexes Gefüge von Orientierungen, Einstellungen und Handlungsdispositionen dar, das sich nach Sombart im Verlauf der Geschichte des Frühkapitalismus bei der Mehrzahl der Menschen der damaligen Zeit durchgesetzt hat, also nach und nach die „Vorherrschaft“ gewinnt. Es handelt sich jedoch nicht bloß um ein reines Gedankenkonstrukt des Wissenschaftlers, sondern der bürgerliche Charakter im allgemeinen, der Sozialcharakter des bürgerlichen Wirtschaftsmenschen im besonderen, kommt diesem Typus bei vielen Menschen in der gesellschaftlichen Wirklichkeit mehr oder minder nahe. Auch wenn ein Idealtypus nach der Methodenlehre von Max Weber logisch widerspruchsfrei „komponiert“ werden muss, so kann er dennoch völlig gegensätzliche Charakterzüge zusammenfassen, wie sie bei uns Menschen ja gang und gäbe sind. Der gleiche Sozialcharakter kann zudem in verschiedenen Varianten ausgeprägt sein oder zu verschiedenen Zeiten in veränderten Spielarten auftreten. In dieser Hinsicht unterscheidet Sombart auf der historischen Zeitachse zwei Grundtypen der Charaktermaske des Bourgeois (vgl. DB 151 ff.): Da ist zunächst der „Bourgeois des alten Stils“, der zur frühkapitalistischen Entwicklung bis gegen das Ende des 18. Jhs. gehört. „Kapitalistischer Unternehmer war dieser alte Bourgeois also auch: der Erwerb war sein Ziel, die Begründung von Unternehmungen sein Mittel; er spekulierte und kalkulierte; und schließlich nahmen auch die bürgerlichen Tugenden (freilich in einem sehr verschiedenen Grade) von seinem Wesen Besitz“ (DB 152). Wo Marx die Gewaltförmigkeit der frühen Prozesse der kapitalistischen Akkumulation registriert, glaubt Sombart kapitalistische Unternehmer des alten Schlages mit Charakterzügen zu entdecken, die ihnen die Rücksicht auf „Anforderungen gesunder Menschlichkeit“ und trotz allem Gewinnstreben noch Perspektiven auf das Geschäft nicht als Selbstzweck, sondern als Mittel zum Zweck nahe legen. Überdies glaubt er, dass sie bei ihrem Wirken oftmals die Lebensinteressen all jener Menschen beachtet hätten, für die oder mit denen sie tätig waren. Er glaubt, dies zum einen daran ablesen zu können, dass der frühkapitalistische Unternehmertypus zwar nach Reichtum strebte, diesen jedoch nicht </w:t>
      </w:r>
      <w:r>
        <w:rPr>
          <w:i/>
          <w:iCs/>
        </w:rPr>
        <w:t xml:space="preserve">nur </w:t>
      </w:r>
      <w:r>
        <w:rPr/>
        <w:t xml:space="preserve">um seiner selbst willen begehrte. Reichtum soll – wie Alberti lehrt – immer auch der Förderung inhaltlicher Lebensziele wie etwa der persönlichen Unabhängigkeit, dem Erwerb von Freunden oder der Mehrung des individuellen Ruhms zweckdienlich sein (vgl. ebd.; 153). Zum anderen war nach Sombarts Auffassung die Rastlosigkeit des Gewinnstrebens noch nicht so ausgeprägt wie zu späteren Zeiten: „Das Tempo ihrer geschäftlichen Tätigkeit war noch ein gemächliches; ihr ganzes Gehaben ein geruhsames. Noch war kein Sturm in ihrem Tun“ (ebd,; 154). So achteten viele frühkapitalistische Unternehmer nach Sombarts Ansicht weniger auf schnelle Umschlagszeiten der Waren, um den Umsatz zu erhöhen, sondern mehr auf möglichst hohe Preise, um mit vergleichsweise geringem Umsatz einen hohen Profit zu erzielen (ebd.; 157). Technische Fortschritte werden öfter als es später der Fall ist daran gemessen, welche Folgen sie für das Glück und das Schicksal von Menschen haben könnten (ebd.; 162 ff.). Insgesamt ergibt sich der Eindruck: „Gebrauchsgüterbeschaffung ist noch immer Zweck aller wirtschaftlichen Tätigkeit, noch ist nicht die reine Warenproduktion deren Inhalt geworden“ (ebd.; 161). </w:t>
      </w:r>
    </w:p>
    <w:p>
      <w:pPr>
        <w:pStyle w:val="Subtitle"/>
        <w:jc w:val="both"/>
        <w:rPr/>
      </w:pPr>
      <w:r>
        <w:rPr/>
        <w:t xml:space="preserve">Doch im Verlauf des 19. und mit dem beginnenden 20. Jh., das Sombart erlebt, verändert sich die Charaktermaske des Bourgeois zu der des „modernen Wirtschaftsmenschen“ (DB 164 ff.): Der Warentausch und seine „Gesetze“, denen sich niemand entziehen kann, haben sich überall durchgesetzt. Wie stark die Orientierung an der „Gebrauchsgüterbeschaffung“, wie gemächlich das Tempo des Wirtschaftens beim Bourgeois vom alten Schlag tatsächlich auch gewesen sein mag, jetzt richtet sich das „Streben der Wirtschaftssubjekte“ einschränkungslos auf einen möglichst hohen Gewinn sowie auf die Blüte und Durchsetzung des Unternehmens auf meistens recht unvollkommenen Märkten (ebd. 167). Wie sehr sie auch vom bestehenden Wirtschaftssystem profitieren mögen, sie selbst können sich dem stummen Zwang der entwickelten marktwirtschaftlichen Verhältnisse nicht entziehen. D.h.: Die Unternehmer mögen die „Geschäftsblüte anstreben </w:t>
      </w:r>
      <w:r>
        <w:rPr>
          <w:i/>
          <w:iCs/>
        </w:rPr>
        <w:t>wollen</w:t>
      </w:r>
      <w:r>
        <w:rPr/>
        <w:t xml:space="preserve">“, den Erwerb und Betriebsgewinne </w:t>
      </w:r>
      <w:r>
        <w:rPr>
          <w:i/>
          <w:iCs/>
        </w:rPr>
        <w:t>müssen</w:t>
      </w:r>
      <w:r>
        <w:rPr/>
        <w:t xml:space="preserve"> sie anstreben (selbst wenn sie ihn gar nicht mit Bewusstsein als Ziel sich vorgesetzt haben), anderenfalls frisst sie die Konkurrenz auf (ebd.; 168). „Akkumulation“ bedeutet nun mehr und mehr Vermehrung des Kapitals im Interesse der Expansion des Unternehmens, das wenigsten die Stellung eines Oligopolisten, wenn nicht eines Monopolisten auf dem Markt erreichen soll. Der Tauschwert dominiert zunehmend die Orientierung am Gebrauchswert der Produkte. „&gt;&gt;Ausdehnung des Geschäfts&lt;&lt; ist der leitende Gesichtspunkt. Billigkeit und Güte der Produktion Mittel zu diesem Zwecke“ (ebd.; 170). Für den „modernen Wirtschaftsmenschen“ wird die Schnelligkeit der Abläufe und der Fortbewegung immer wichtiger. Sein grundsätzliches Interesse am Neuen steigert sich nach Sombart zur „Sensationslust“ (ebd.; 173), die mit einem „Machtkitzel“ einhergehe. Auch die Normen der Geschäftsmoral, woran sich der moderne Wirtschaftsmensch orientiere, hätten einige Veränderungen, vor allem Zuspitzungen erfahren: „Der Art nach ist die Tätigkeit des modernen kapitalistischen Unternehmers in ihren Grundbestandteilen dieselbe wie früher: er muss erobern, organisieren, verhandeln, spekulieren und kalkulieren“ (ebd.; 175). Aber das Verhandlungsgeschick führender Unternehmer werde immer wichtiger, die Spekulation und Spekulationsbereitschaft verschärfe sich aufgrund der Bedeutung der Börsenspekulation für die Betriebe, vor allem aber zeichne sich das Gewinnstreben des modernen Bourgeois, der bei Sombart offensichtlich wesentliche Züge des Typus des wirtschaftlich aktiven Großbürgers angenommen hat, durch Rastlosigkeit, Grenzenlosigkeit und Maßlosigkeit aus (ebd.). Seine Geschäftsmoral setze sich nun (a) aus Prinzipien der </w:t>
      </w:r>
      <w:r>
        <w:rPr>
          <w:i/>
          <w:iCs/>
        </w:rPr>
        <w:t xml:space="preserve">absoluten Rationalität </w:t>
      </w:r>
      <w:r>
        <w:rPr/>
        <w:t>zusammen: Planmäßigkeit, Zweckmäßigkeit und Rechnungsmäßigkeit der Wirtschaftsführung gehörten immer schon zur Charaktermaske des Bourgeois. Aber inzwischen seien alle Spuren des ökonomischen Traditionalismus im Frühkapitalismus getilgt, an deren Stelle „die strikte, folgerichtige, unbedingte Durchführung der rationellen Geschäftsgrundsätze auf allen Gebieten“ getreten sei (ebd.; 177). Abgesehen von der (b) Überlagerung der Gebrauchswertorientierung durch die Tauschwertorientierung (s.o.) werde – wie Sombart es schön plastisch ausdrückt – (c) der „</w:t>
      </w:r>
      <w:r>
        <w:rPr>
          <w:i/>
          <w:iCs/>
        </w:rPr>
        <w:t>Kunde ... aufgesucht und angegriffen“</w:t>
      </w:r>
      <w:r>
        <w:rPr/>
        <w:t xml:space="preserve"> (ebd.; 178). Heute heißt so etwas: „Marketingstrategie“. (d) Liberalität werde als „Ellbogenfreiheit“ definiert, „um die dem Erwerbsstreben gesteckten Ziele ungehindert erreichen zu können“ (ebd.; 179). Die Charakterzüge des rücksichtslosen Erwerbsstrebens prägen sich den einzelnen Akteuren ein. Gleichzeitig, so argumentiert Sombart, haben sich viele bürgerliche Tugenden gleichsam vom Überich der Individuen abgelöst und zu allgemeinen gesellschaftlichen Normen verdichtet, die den Einzelnen wie äußerliche Gebote, wenn nicht in der Form von Zwangsgewalten gegenübertreten. Sombart spricht in diesem Zusammenhang von der „Objektivierung“ von Tugenden (ebd.; 182): Wir alle schauen auf die Armbanduhr und Pünktlichkeit gilt in vielen Lebensreichen immer noch als eine persönliche Tugend, die fest im Überich verankert sein kann. Aber gleichzeitig entscheidet das Tempo allgemeiner betrieblicher Abläufe über das Arbeitstempo der einzelnen Personen nicht allein an ihrem Arbeitsplatz. Den Menschen werden Zeiteinteilungen für Arbeitsabläufe wie Normen, in der Form„äußerlicher“ Gebote entgegengehalten, die mit äußerst harten Sanktionen gestützt sein können. Rhythmus und Takt von zeitökonomisch geplanten Prozessen </w:t>
      </w:r>
      <w:r>
        <w:rPr>
          <w:i/>
          <w:iCs/>
        </w:rPr>
        <w:t xml:space="preserve">herrschen </w:t>
      </w:r>
      <w:r>
        <w:rPr/>
        <w:t xml:space="preserve">den Individuen geradezu die Muster </w:t>
      </w:r>
      <w:r>
        <w:rPr>
          <w:i/>
          <w:iCs/>
        </w:rPr>
        <w:t xml:space="preserve">auf, </w:t>
      </w:r>
      <w:r>
        <w:rPr/>
        <w:t xml:space="preserve">in denen sie ihre Zeit nicht nur am Arbeitsplatz ausfüllen </w:t>
      </w:r>
      <w:r>
        <w:rPr>
          <w:i/>
          <w:iCs/>
        </w:rPr>
        <w:t>müssen</w:t>
      </w:r>
      <w:r>
        <w:rPr/>
        <w:t>. Ein anderes Beispiel Sombarts veranschaulicht diesen Vorgang der „Objektivierung von Tugenden“ genau so plastisch: Inzwischen werden Aktiengesellschaften von „wechselnden Direktoren an der Spitze“ geleitet, „deren persönliche Moralität man nicht nachprüfen kann und nicht nachzuprüfen braucht“:</w:t>
      </w:r>
    </w:p>
    <w:p>
      <w:pPr>
        <w:pStyle w:val="Subtitle"/>
        <w:jc w:val="both"/>
        <w:rPr/>
      </w:pPr>
      <w:r>
        <w:rPr/>
      </w:r>
    </w:p>
    <w:p>
      <w:pPr>
        <w:pStyle w:val="Subtitle"/>
        <w:ind w:left="708" w:hanging="0"/>
        <w:jc w:val="both"/>
        <w:rPr/>
      </w:pPr>
      <w:r>
        <w:rPr/>
        <w:t>„</w:t>
      </w:r>
      <w:r>
        <w:rPr/>
        <w:t xml:space="preserve">Der Ruf der &gt;&gt;Firma&lt;&lt; bürgt für </w:t>
      </w:r>
      <w:r>
        <w:rPr>
          <w:i/>
          <w:iCs/>
        </w:rPr>
        <w:t xml:space="preserve">deren </w:t>
      </w:r>
      <w:r>
        <w:rPr/>
        <w:t xml:space="preserve">Charakter. Wir können diese Verschiebung des Begriffs der Solidität aus der Sphäre der persönlichen Charaktereigenschaften und ihre Übertragung auf einen Geschäftsmechanismus besonders deutlich verfolgen, wo es sich um die Kreditwürdigkeit eines Unternehmens handelt. Wenn früher das Vertrauen in die Solidität z.B. einer Bank auf dem Ansehen alter Patrizierfamilien beruhte, so ist es heute im wesentlichen die Höhe des investierten Kapitals und der Reserven, was einer Aktienbank ihre Stellung in der Geschäftswelt und beim Publikum verschafft“ (ebd.; 183). </w:t>
      </w:r>
    </w:p>
    <w:p>
      <w:pPr>
        <w:pStyle w:val="Subtitle"/>
        <w:jc w:val="both"/>
        <w:rPr/>
      </w:pPr>
      <w:r>
        <w:rPr/>
      </w:r>
    </w:p>
    <w:p>
      <w:pPr>
        <w:pStyle w:val="Subtitle"/>
        <w:jc w:val="both"/>
        <w:rPr/>
      </w:pPr>
      <w:r>
        <w:rPr/>
        <w:t xml:space="preserve">Nicht, dass im Geschäftleben keine „Tugenden“ mehr vorausgesetzt, eingeübt und praktiziert werden müssten, aber viele der Haltungen, die Abläufen im kapitalistischen Wirtschaftssystem „sinnadäquat“ sind, werden durch diese anonymen Prozesse selbst </w:t>
      </w:r>
      <w:r>
        <w:rPr>
          <w:i/>
          <w:iCs/>
        </w:rPr>
        <w:t>erzwungen</w:t>
      </w:r>
      <w:r>
        <w:rPr/>
        <w:t xml:space="preserve">. Ihnen muss das Denken und Handeln von Personen und Gruppen „bei Strafe des Untergangs“ (Marx) entsprechen. Sie prägen sich dem Charakter und Sozialcharakter fest ein. </w:t>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i/>
          <w:i/>
          <w:iCs/>
        </w:rPr>
      </w:pPr>
      <w:r>
        <w:rPr>
          <w:i/>
          <w:iCs/>
        </w:rPr>
      </w:r>
    </w:p>
    <w:p>
      <w:pPr>
        <w:pStyle w:val="Subtitle"/>
        <w:jc w:val="both"/>
        <w:rPr>
          <w:i/>
          <w:i/>
          <w:iCs/>
        </w:rPr>
      </w:pPr>
      <w:r>
        <w:rPr>
          <w:i/>
          <w:iCs/>
        </w:rPr>
      </w:r>
    </w:p>
    <w:p>
      <w:pPr>
        <w:pStyle w:val="Subtitle"/>
        <w:jc w:val="both"/>
        <w:rPr>
          <w:i/>
          <w:i/>
          <w:iCs/>
        </w:rPr>
      </w:pPr>
      <w:r>
        <w:rPr>
          <w:i/>
          <w:iCs/>
        </w:rPr>
      </w:r>
    </w:p>
    <w:p>
      <w:pPr>
        <w:pStyle w:val="Subtitle"/>
        <w:jc w:val="both"/>
        <w:rPr>
          <w:i/>
          <w:i/>
          <w:iCs/>
        </w:rPr>
      </w:pPr>
      <w:r>
        <w:rPr>
          <w:i/>
          <w:iCs/>
        </w:rPr>
      </w:r>
    </w:p>
    <w:p>
      <w:pPr>
        <w:pStyle w:val="Subtitle"/>
        <w:jc w:val="both"/>
        <w:rPr>
          <w:i/>
          <w:i/>
          <w:iCs/>
        </w:rPr>
      </w:pPr>
      <w:r>
        <w:rPr>
          <w:i/>
          <w:iCs/>
        </w:rPr>
      </w:r>
    </w:p>
    <w:p>
      <w:pPr>
        <w:pStyle w:val="Subtitle"/>
        <w:jc w:val="both"/>
        <w:rPr>
          <w:i/>
          <w:i/>
          <w:iCs/>
        </w:rPr>
      </w:pPr>
      <w:r>
        <w:rPr>
          <w:i/>
          <w:iCs/>
        </w:rPr>
      </w:r>
    </w:p>
    <w:p>
      <w:pPr>
        <w:pStyle w:val="Subtitle"/>
        <w:jc w:val="both"/>
        <w:rPr>
          <w:i/>
          <w:i/>
          <w:iCs/>
        </w:rPr>
      </w:pPr>
      <w:r>
        <w:rPr>
          <w:i/>
          <w:iCs/>
        </w:rPr>
      </w:r>
    </w:p>
    <w:p>
      <w:pPr>
        <w:pStyle w:val="Subtitle"/>
        <w:jc w:val="both"/>
        <w:rPr/>
      </w:pPr>
      <w:r>
        <w:rPr/>
        <w:t>© Jürgen Ritsert</w:t>
        <w:tab/>
        <w:tab/>
        <w:tab/>
        <w:tab/>
        <w:tab/>
        <w:tab/>
        <w:tab/>
        <w:t>Frankfurt/M 2004</w:t>
      </w:r>
    </w:p>
    <w:sectPr>
      <w:footerReference w:type="default" r:id="rId2"/>
      <w:footnotePr>
        <w:numFmt w:val="decimal"/>
      </w:footnotePr>
      <w:type w:val="nextPage"/>
      <w:pgSz w:w="11906" w:h="16838"/>
      <w:pgMar w:left="1417" w:right="1417" w:gutter="0" w:header="0" w:top="1417" w:footer="708"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in anderer berühmter und inzwischen zur Mode gewordener Begriff für vorbildliche Formen von Einzelsachverhalten ist „Paradigma“. </w:t>
      </w:r>
    </w:p>
  </w:footnote>
  <w:footnote w:id="3">
    <w:p>
      <w:pPr>
        <w:pStyle w:val="Footnote"/>
        <w:jc w:val="both"/>
        <w:rPr/>
      </w:pPr>
      <w:r>
        <w:rPr>
          <w:rStyle w:val="FootnoteCharacters"/>
        </w:rPr>
        <w:footnoteRef/>
      </w:r>
      <w:r>
        <w:rPr/>
        <w:t xml:space="preserve"> </w:t>
      </w:r>
      <w:r>
        <w:rPr/>
        <w:t xml:space="preserve">M. Weber: Die </w:t>
      </w:r>
      <w:r>
        <w:rPr>
          <w:sz w:val="16"/>
        </w:rPr>
        <w:t>&gt;&gt;</w:t>
      </w:r>
      <w:r>
        <w:rPr/>
        <w:t>Objektivität</w:t>
      </w:r>
      <w:r>
        <w:rPr>
          <w:sz w:val="16"/>
        </w:rPr>
        <w:t xml:space="preserve">&lt;&lt; </w:t>
      </w:r>
      <w:r>
        <w:rPr/>
        <w:t xml:space="preserve">sozialwissenschaftlicher und sozialpolitischer Erkenntnis. In ders.: Gesammelte Aufsätze zur Wissenschaftslehre, Tübingen 1922 ff., S. 192. Die oben versuchte Kurzdarstellung elementarer Annahmen Webers zur Methode der Idealtypenbildung folgt nur den Seiten 190-204 </w:t>
      </w:r>
    </w:p>
  </w:footnote>
  <w:footnote w:id="4">
    <w:p>
      <w:pPr>
        <w:pStyle w:val="Footnote"/>
        <w:jc w:val="both"/>
        <w:rPr/>
      </w:pPr>
      <w:r>
        <w:rPr>
          <w:rStyle w:val="FootnoteCharacters"/>
        </w:rPr>
        <w:footnoteRef/>
      </w:r>
      <w:r>
        <w:rPr/>
        <w:t xml:space="preserve"> </w:t>
      </w:r>
      <w:r>
        <w:rPr/>
        <w:t xml:space="preserve">Das Verfahren der Abstraktion kommt bei Weber in Aussagen wie der zum Zuge, dass „tatsächlich gewisse, in ihrer </w:t>
      </w:r>
      <w:r>
        <w:rPr>
          <w:i/>
          <w:iCs/>
        </w:rPr>
        <w:t xml:space="preserve">Eigenart bedeutungsvolle </w:t>
      </w:r>
      <w:r>
        <w:rPr/>
        <w:t>Züge unserer Kultur der Wirklichkeit entnommen und in ein einheitliches Idealbild“ gebracht werden; a.a.O., S. 192.</w:t>
      </w:r>
    </w:p>
  </w:footnote>
  <w:footnote w:id="5">
    <w:p>
      <w:pPr>
        <w:pStyle w:val="Footnote"/>
        <w:jc w:val="both"/>
        <w:rPr/>
      </w:pPr>
      <w:r>
        <w:rPr>
          <w:rStyle w:val="FootnoteCharacters"/>
        </w:rPr>
        <w:footnoteRef/>
      </w:r>
      <w:r>
        <w:rPr/>
        <w:t xml:space="preserve"> </w:t>
      </w:r>
      <w:r>
        <w:rPr/>
        <w:t xml:space="preserve">Bei Weber entspricht der Begriff der „gedanklichen Steigerung“ dem der „Pointierung“, vgl. a.a.O.; S. 190. </w:t>
      </w:r>
    </w:p>
  </w:footnote>
  <w:footnote w:id="6">
    <w:p>
      <w:pPr>
        <w:pStyle w:val="Footnote"/>
        <w:jc w:val="both"/>
        <w:rPr/>
      </w:pPr>
      <w:r>
        <w:rPr>
          <w:rStyle w:val="FootnoteCharacters"/>
        </w:rPr>
        <w:footnoteRef/>
      </w:r>
      <w:r>
        <w:rPr/>
        <w:t xml:space="preserve"> </w:t>
      </w:r>
      <w:r>
        <w:rPr/>
        <w:t xml:space="preserve">Der Idealtypus, sagt Weber, kann nicht „als Schema dienen, </w:t>
      </w:r>
      <w:r>
        <w:rPr>
          <w:i/>
          <w:iCs/>
        </w:rPr>
        <w:t xml:space="preserve">in </w:t>
      </w:r>
      <w:r>
        <w:rPr/>
        <w:t xml:space="preserve">welches die Wirklichkeit als </w:t>
      </w:r>
      <w:r>
        <w:rPr>
          <w:i/>
          <w:iCs/>
        </w:rPr>
        <w:t xml:space="preserve">Exemplar </w:t>
      </w:r>
      <w:r>
        <w:rPr/>
        <w:t xml:space="preserve">eingeordnet werden sollte ...“ (ebd.; 194). </w:t>
      </w:r>
    </w:p>
  </w:footnote>
  <w:footnote w:id="7">
    <w:p>
      <w:pPr>
        <w:pStyle w:val="Footnote"/>
        <w:jc w:val="both"/>
        <w:rPr/>
      </w:pPr>
      <w:r>
        <w:rPr>
          <w:rStyle w:val="FootnoteCharacters"/>
        </w:rPr>
        <w:footnoteRef/>
      </w:r>
      <w:r>
        <w:rPr/>
        <w:t xml:space="preserve"> </w:t>
      </w:r>
      <w:r>
        <w:rPr/>
        <w:t xml:space="preserve">Zu den </w:t>
      </w:r>
      <w:r>
        <w:rPr>
          <w:i/>
          <w:iCs/>
        </w:rPr>
        <w:t xml:space="preserve">science wars </w:t>
      </w:r>
      <w:r>
        <w:rPr/>
        <w:t>vgl. J. Ritsert: Einführung in die Logik der Sozialwissenschaften, 2. Auflage (Studienausgabe), Münster 2003, S. 302-305 und ders.: Ideologie. Theoreme und Probleme der Wissenssoziologie, Reihe „Einstiege“, Band 11/12, Münster 2002, S. 224-232. Vgl. auch: M. Scharping (Hrsg.): Wissenschaftsfeinde. „Science Wars“ und die Provokation der Wissenschaftsforschung, Münster 2001.</w:t>
      </w:r>
    </w:p>
  </w:footnote>
  <w:footnote w:id="8">
    <w:p>
      <w:pPr>
        <w:pStyle w:val="Footnote"/>
        <w:jc w:val="both"/>
        <w:rPr/>
      </w:pPr>
      <w:r>
        <w:rPr>
          <w:rStyle w:val="FootnoteCharacters"/>
        </w:rPr>
        <w:footnoteRef/>
      </w:r>
      <w:r>
        <w:rPr/>
        <w:t xml:space="preserve"> </w:t>
      </w:r>
      <w:r>
        <w:rPr/>
        <w:t xml:space="preserve">W. Sombart: Der Bourgeois. Zur Geistesgeschichte des modernen Wirtschaftsmenschen, Reinbek bei Hamburg 1988. Dieser Text wird im Folgen als </w:t>
      </w:r>
      <w:r>
        <w:rPr>
          <w:b/>
          <w:bCs/>
        </w:rPr>
        <w:t xml:space="preserve">DB </w:t>
      </w:r>
      <w:r>
        <w:rPr/>
        <w:t xml:space="preserve">zitiert. </w:t>
      </w:r>
    </w:p>
  </w:footnote>
  <w:footnote w:id="9">
    <w:p>
      <w:pPr>
        <w:pStyle w:val="Footnote"/>
        <w:rPr/>
      </w:pPr>
      <w:r>
        <w:rPr>
          <w:rStyle w:val="FootnoteCharacters"/>
        </w:rPr>
        <w:footnoteRef/>
      </w:r>
      <w:r>
        <w:rPr/>
        <w:t xml:space="preserve"> </w:t>
      </w:r>
      <w:r>
        <w:rPr/>
        <w:t xml:space="preserve">W. Sombart: Der moderne Kapitalismus. Historisch-systematische Darstellung des gesamteuropäischen Wirtschaftslebens von seinen Anfängen bis zur Gegenwart, unv. Nachdruck der 2. Auflage von 1916, 3 Bände in sechs Teilbänden, München 1987. Dieser Text wird im Folgenden als </w:t>
      </w:r>
      <w:r>
        <w:rPr>
          <w:b/>
          <w:bCs/>
        </w:rPr>
        <w:t xml:space="preserve">DMK </w:t>
      </w:r>
      <w:r>
        <w:rPr/>
        <w:t xml:space="preserve">zitiert. </w:t>
      </w:r>
    </w:p>
    <w:p>
      <w:pPr>
        <w:pStyle w:val="Footnote"/>
        <w:rPr/>
      </w:pPr>
      <w:r>
        <w:rPr/>
        <w:t xml:space="preserve">W. Sombart: Liebe, Luxus und Kapitalismus. Über die Entstehung der modernen Welt aus dem Geist der Verschwendung, Berlin 1986. Dieser Text wird im Folgenden als </w:t>
      </w:r>
      <w:r>
        <w:rPr>
          <w:b/>
          <w:bCs/>
        </w:rPr>
        <w:t xml:space="preserve">LLK </w:t>
      </w:r>
      <w:r>
        <w:rPr/>
        <w:t xml:space="preserve">zitiert. </w:t>
      </w:r>
    </w:p>
  </w:footnote>
  <w:footnote w:id="10">
    <w:p>
      <w:pPr>
        <w:pStyle w:val="Footnote"/>
        <w:jc w:val="both"/>
        <w:rPr/>
      </w:pPr>
      <w:r>
        <w:rPr>
          <w:rStyle w:val="FootnoteCharacters"/>
        </w:rPr>
        <w:footnoteRef/>
      </w:r>
      <w:r>
        <w:rPr/>
        <w:t xml:space="preserve"> „</w:t>
      </w:r>
      <w:r>
        <w:rPr/>
        <w:t xml:space="preserve">Dieser moderne kapitalistische Geist ist eine für unsere europäische Welt, deren Anfang im frühen Mittelalter liegt, neue Erscheinung, was nicht ausschließt, dass sich ein ähnlicher Wirtschaftsgeist schon früher einmal, in den Kulturen der Alten Welt entwickelt hat, auch nicht, dass dieser früher schon dagewesene Geist seine Hand im Spiele gehabt hat bei der Entstehung des modernen kapitalistischen Geistes“ (DB 17). </w:t>
      </w:r>
    </w:p>
  </w:footnote>
  <w:footnote w:id="11">
    <w:p>
      <w:pPr>
        <w:pStyle w:val="Footnote"/>
        <w:jc w:val="both"/>
        <w:rPr/>
      </w:pPr>
      <w:r>
        <w:rPr>
          <w:rStyle w:val="FootnoteCharacters"/>
        </w:rPr>
        <w:footnoteRef/>
      </w:r>
      <w:r>
        <w:rPr/>
        <w:t xml:space="preserve"> </w:t>
      </w:r>
      <w:r>
        <w:rPr/>
        <w:t xml:space="preserve">Sombart bezeichnet den entsprechenden Stil der Wirtschaftsführung als „Ausgabewirtschaft“: „Wieviel Güter er konsumiert, soviel müssen produziert werden. Erst sind die Ausgaben gegeben, danach bestimmen sich die Einnahmen. Ich nenne diese Art der Wirtschaftsführung eine </w:t>
      </w:r>
      <w:r>
        <w:rPr>
          <w:i/>
          <w:iCs/>
        </w:rPr>
        <w:t xml:space="preserve">Ausgabewirtschaft. </w:t>
      </w:r>
      <w:r>
        <w:rPr/>
        <w:t xml:space="preserve">Alle vorkapitalistische und vorbürgerliche Wirtschaft ist Ausgabewirtschaft“ (DB 18). </w:t>
      </w:r>
    </w:p>
  </w:footnote>
  <w:footnote w:id="12">
    <w:p>
      <w:pPr>
        <w:pStyle w:val="Footnote"/>
        <w:jc w:val="both"/>
        <w:rPr/>
      </w:pPr>
      <w:r>
        <w:rPr>
          <w:rStyle w:val="FootnoteCharacters"/>
        </w:rPr>
        <w:footnoteRef/>
      </w:r>
      <w:r>
        <w:rPr/>
        <w:t xml:space="preserve"> „</w:t>
      </w:r>
      <w:r>
        <w:rPr/>
        <w:t xml:space="preserve">Empirisch, traditionell wird gewirtschaftet; das heißt, so wie man es überkommen hat, so wie man gelernt hat, so wie man es gewohnt ist. Man blickt bei dem Entscheide über eine Vornahme oder Maßregel nicht zuerst nach vorn, nach dem Zwecke, fragt nicht ausschließlich nach ihrer Zweckmäßigkeit, sondern schaut nach hinten, nach den Vorbildern und Mustern und Erfahrungen“ (DMK 38). </w:t>
      </w:r>
    </w:p>
  </w:footnote>
  <w:footnote w:id="13">
    <w:p>
      <w:pPr>
        <w:pStyle w:val="Footnote"/>
        <w:jc w:val="both"/>
        <w:rPr/>
      </w:pPr>
      <w:r>
        <w:rPr>
          <w:rStyle w:val="FootnoteCharacters"/>
        </w:rPr>
        <w:footnoteRef/>
      </w:r>
      <w:r>
        <w:rPr/>
        <w:t xml:space="preserve"> </w:t>
      </w:r>
      <w:r>
        <w:rPr/>
        <w:t>K. Marx: „Das Kapital“ (MEW 23), 24. Kapitel: „</w:t>
      </w:r>
      <w:r>
        <w:rPr>
          <w:i/>
          <w:iCs/>
        </w:rPr>
        <w:t>Die sogenannte ursprüngliche Akkumulation“</w:t>
      </w:r>
      <w:r>
        <w:rPr/>
        <w:t xml:space="preserve">. </w:t>
      </w:r>
    </w:p>
  </w:footnote>
  <w:footnote w:id="14">
    <w:p>
      <w:pPr>
        <w:pStyle w:val="Footnote"/>
        <w:jc w:val="both"/>
        <w:rPr/>
      </w:pPr>
      <w:r>
        <w:rPr>
          <w:rStyle w:val="FootnoteCharacters"/>
        </w:rPr>
        <w:footnoteRef/>
      </w:r>
      <w:r>
        <w:rPr/>
        <w:t xml:space="preserve"> „</w:t>
      </w:r>
      <w:r>
        <w:rPr>
          <w:i/>
          <w:iCs/>
        </w:rPr>
        <w:t xml:space="preserve">Das Kapital setzt also die Lohnarbeit, die Lohnarbeit setzt das Kapital voraus. Sie bedingen sich wechselseitig, sie bringen sich wechselseitig hervor“. </w:t>
      </w:r>
      <w:r>
        <w:rPr/>
        <w:t xml:space="preserve">K. Marx: Lohnarbeit und Kapital, </w:t>
      </w:r>
      <w:r>
        <w:rPr>
          <w:highlight w:val="green"/>
        </w:rPr>
        <w:t xml:space="preserve">MEW ....., S. </w:t>
      </w:r>
      <w:r>
        <w:rPr>
          <w:sz w:val="16"/>
          <w:highlight w:val="green"/>
        </w:rPr>
        <w:t>80.</w:t>
      </w:r>
      <w:r>
        <w:rPr/>
        <w:t xml:space="preserve"> Ganz anders nimmt sich das bei Sombart aus, wenn er sagt: „Äußerlich, mechanisch kommen kapitalistische Unternehmungen, wie noch heute, so auch in den Anfängen zustande, indem eine größere Geldsumme zur marktmäßigen Herbeischaffung der erforderlichen Produktionsmittel bereitgestellt wird (die damit zum Kapital sich wandelt)“ (DB 72 f.). </w:t>
      </w:r>
    </w:p>
  </w:footnote>
  <w:footnote w:id="15">
    <w:p>
      <w:pPr>
        <w:pStyle w:val="Footnote"/>
        <w:jc w:val="both"/>
        <w:rPr/>
      </w:pPr>
      <w:r>
        <w:rPr>
          <w:rStyle w:val="FootnoteCharacters"/>
        </w:rPr>
        <w:footnoteRef/>
      </w:r>
      <w:r>
        <w:rPr/>
        <w:t xml:space="preserve"> </w:t>
      </w:r>
      <w:r>
        <w:rPr/>
        <w:t>Es steckt in diesen historischen Prozessen auch ein Moment tatsächlicher Befreiung, z.B. von „Dienstbarkeit und Zunftzwang“ (MEW 23; 371).</w:t>
      </w:r>
      <w:r>
        <w:rPr>
          <w:sz w:val="16"/>
        </w:rPr>
        <w:t xml:space="preserve"> </w:t>
      </w:r>
    </w:p>
  </w:footnote>
  <w:footnote w:id="16">
    <w:p>
      <w:pPr>
        <w:pStyle w:val="Footnote"/>
        <w:rPr/>
      </w:pPr>
      <w:r>
        <w:rPr>
          <w:rStyle w:val="FootnoteCharacters"/>
        </w:rPr>
        <w:footnoteRef/>
      </w:r>
      <w:r>
        <w:rPr/>
        <w:t xml:space="preserve"> „</w:t>
      </w:r>
      <w:r>
        <w:rPr/>
        <w:t xml:space="preserve">In der wirklichen Geschichte spielen bekanntlich Eroberung, Unterjochung, Raubmord, kurz Gewalt die große Rolle. In der sanften politischen Ökonomie herrschte von jeher die Idylle. Recht und „Arbeit“ waren von jeher die einzigen Bereicherungsmittel, natürlich mit jedesmaliger Ausnahme von „diesem Jahr“. In der Tat sind die Methoden der ursprünglichen Akkumulation alles andere, nur nicht idyllisch“ (MEW 23; </w:t>
      </w:r>
      <w:r>
        <w:rPr>
          <w:sz w:val="16"/>
        </w:rPr>
        <w:t xml:space="preserve">369). </w:t>
      </w:r>
    </w:p>
  </w:footnote>
  <w:footnote w:id="17">
    <w:p>
      <w:pPr>
        <w:pStyle w:val="Footnote"/>
        <w:jc w:val="both"/>
        <w:rPr/>
      </w:pPr>
      <w:r>
        <w:rPr>
          <w:rStyle w:val="FootnoteCharacters"/>
        </w:rPr>
        <w:footnoteRef/>
      </w:r>
      <w:r>
        <w:rPr/>
        <w:t xml:space="preserve"> </w:t>
      </w:r>
      <w:r>
        <w:rPr/>
        <w:t xml:space="preserve">P. Bourdieu: Die feinen Unterschiede. Kritik der gesellschaftlichen Urteilskraft, Frankfurt/M 1982. Im Anschluss daran findet sich eine Darstellung von gepflegten Distinktionen auch bei G. Schulze: Die Erlebnisgesellschaft. Kultursoziologie der Gegenwart, Frankfurt/New York 1992. </w:t>
      </w:r>
    </w:p>
  </w:footnote>
  <w:footnote w:id="18">
    <w:p>
      <w:pPr>
        <w:pStyle w:val="Footnote"/>
        <w:jc w:val="both"/>
        <w:rPr/>
      </w:pPr>
      <w:r>
        <w:rPr>
          <w:rStyle w:val="FootnoteCharacters"/>
        </w:rPr>
        <w:footnoteRef/>
      </w:r>
      <w:r>
        <w:rPr/>
        <w:t xml:space="preserve"> </w:t>
      </w:r>
      <w:r>
        <w:rPr/>
        <w:t>Er schreckt nicht davor zurück, „Weibchen“ als zu verwenden. An diesen und zahlreichen anderen Stellen setzen sich wohl seine eigenen bildungsaristokratischen Vorlieben und Abneigungen durch.</w:t>
      </w:r>
    </w:p>
  </w:footnote>
  <w:footnote w:id="19">
    <w:p>
      <w:pPr>
        <w:pStyle w:val="Footnote"/>
        <w:jc w:val="both"/>
        <w:rPr/>
      </w:pPr>
      <w:r>
        <w:rPr>
          <w:rStyle w:val="FootnoteCharacters"/>
        </w:rPr>
        <w:footnoteRef/>
      </w:r>
      <w:r>
        <w:rPr/>
        <w:t xml:space="preserve"> „</w:t>
      </w:r>
      <w:r>
        <w:rPr/>
        <w:t xml:space="preserve">Der Luxus hat bei der Entstehung des modernen Kapitalismus auf sehr verschiedene Weisen mitgeholfen; er hat z.B. bei der Überführung des feudalen in den bürgerlichen Reichtum (Verschuldung!) eine wesentliche Rolle gespielt. Hier soll jedoch nur seine </w:t>
      </w:r>
      <w:r>
        <w:rPr>
          <w:i/>
          <w:iCs/>
        </w:rPr>
        <w:t xml:space="preserve">marktbildende Kraft </w:t>
      </w:r>
      <w:r>
        <w:rPr/>
        <w:t xml:space="preserve">in Rücksicht gezogen werden ...“ (LLK 14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w:i/>
      <w:iCs/>
    </w:rPr>
  </w:style>
  <w:style w:type="character" w:styleId="WW8Num1z0">
    <w:name w:val="WW8Num1z0"/>
    <w:qFormat/>
    <w:rPr/>
  </w:style>
  <w:style w:type="character" w:styleId="WW8Num2z0">
    <w:name w:val="WW8Num2z0"/>
    <w:qFormat/>
    <w:rPr/>
  </w:style>
  <w:style w:type="character" w:styleId="WW8Num2z1">
    <w:name w:val="WW8Num2z1"/>
    <w:qFormat/>
    <w:rPr>
      <w:rFonts w:ascii="Arial Narrow" w:hAnsi="Arial Narrow"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3:24:00Z</dcterms:created>
  <dc:creator>juergen ritsert</dc:creator>
  <dc:description/>
  <dc:language>en-US</dc:language>
  <cp:lastModifiedBy>Jürgen Ritsert</cp:lastModifiedBy>
  <cp:lastPrinted>2003-09-28T08:11:00Z</cp:lastPrinted>
  <dcterms:modified xsi:type="dcterms:W3CDTF">2004-10-22T09:10:00Z</dcterms:modified>
  <cp:revision>6</cp:revision>
  <dc:subject/>
  <dc:title>Teil I</dc:title>
</cp:coreProperties>
</file>