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 Jürgen Ritsert</w:t>
      </w:r>
      <w:r>
        <w:br w:type="page"/>
      </w:r>
    </w:p>
    <w:p>
      <w:pPr>
        <w:pStyle w:val="Heading"/>
        <w:rPr/>
      </w:pPr>
      <w:r>
        <w:rPr/>
        <w:t>Kapitel 6</w:t>
      </w:r>
    </w:p>
    <w:p>
      <w:pPr>
        <w:pStyle w:val="Normal"/>
        <w:jc w:val="center"/>
        <w:rPr>
          <w:sz w:val="32"/>
        </w:rPr>
      </w:pPr>
      <w:r>
        <w:rPr>
          <w:sz w:val="32"/>
        </w:rPr>
      </w:r>
    </w:p>
    <w:p>
      <w:pPr>
        <w:pStyle w:val="Normal"/>
        <w:jc w:val="center"/>
        <w:rPr>
          <w:sz w:val="32"/>
        </w:rPr>
      </w:pPr>
      <w:r>
        <w:rPr>
          <w:sz w:val="32"/>
        </w:rPr>
        <w:t>Der narzisstische Sozialisationstyp</w:t>
      </w:r>
    </w:p>
    <w:p>
      <w:pPr>
        <w:pStyle w:val="Normal"/>
        <w:jc w:val="center"/>
        <w:rPr>
          <w:sz w:val="32"/>
        </w:rPr>
      </w:pPr>
      <w:r>
        <w:rPr>
          <w:sz w:val="32"/>
        </w:rPr>
      </w:r>
    </w:p>
    <w:p>
      <w:pPr>
        <w:pStyle w:val="Normal"/>
        <w:jc w:val="both"/>
        <w:rPr>
          <w:rFonts w:ascii="Arial" w:hAnsi="Arial" w:cs="Arial"/>
        </w:rPr>
      </w:pPr>
      <w:r>
        <w:rPr>
          <w:rFonts w:cs="Arial" w:ascii="Arial" w:hAnsi="Arial"/>
        </w:rPr>
        <w:t xml:space="preserve">Bezugstext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lang w:val="en-GB"/>
        </w:rPr>
        <w:t>Chr. Lasch</w:t>
      </w:r>
      <w:r>
        <w:rPr>
          <w:rFonts w:cs="Arial" w:ascii="Arial" w:hAnsi="Arial"/>
          <w:sz w:val="28"/>
          <w:lang w:val="en-GB"/>
        </w:rPr>
        <w:t xml:space="preserve">: </w:t>
      </w:r>
      <w:r>
        <w:rPr>
          <w:rFonts w:cs="Arial" w:ascii="Arial" w:hAnsi="Arial"/>
          <w:lang w:val="en-GB"/>
        </w:rPr>
        <w:t>The</w:t>
      </w:r>
      <w:r>
        <w:rPr>
          <w:rFonts w:cs="Arial" w:ascii="Arial" w:hAnsi="Arial"/>
          <w:sz w:val="28"/>
          <w:lang w:val="en-GB"/>
        </w:rPr>
        <w:t xml:space="preserve"> </w:t>
      </w:r>
      <w:r>
        <w:rPr>
          <w:rFonts w:cs="Arial" w:ascii="Arial" w:hAnsi="Arial"/>
          <w:lang w:val="en-GB"/>
        </w:rPr>
        <w:t xml:space="preserve">Culture of Narcissm. American Life in An Age of Diminishing Expectations, New York 1979, Abschnitt II: The Narcisstic Personality of Our Time, </w:t>
      </w:r>
    </w:p>
    <w:p>
      <w:pPr>
        <w:pStyle w:val="Normal"/>
        <w:jc w:val="both"/>
        <w:rPr>
          <w:rFonts w:ascii="Arial" w:hAnsi="Arial" w:cs="Arial"/>
        </w:rPr>
      </w:pPr>
      <w:r>
        <w:rPr>
          <w:rFonts w:cs="Arial" w:ascii="Arial" w:hAnsi="Arial"/>
        </w:rPr>
        <w:t xml:space="preserve">S. 71 ff. Deutsch: Das Zeitalter des Narzissmus, München 1980 (Zitiert als ZN) </w:t>
      </w:r>
    </w:p>
    <w:p>
      <w:pPr>
        <w:pStyle w:val="Normal"/>
        <w:jc w:val="both"/>
        <w:rPr>
          <w:rFonts w:ascii="Arial" w:hAnsi="Arial" w:cs="Arial"/>
        </w:rPr>
      </w:pPr>
      <w:r>
        <w:rPr>
          <w:rFonts w:cs="Arial" w:ascii="Arial" w:hAnsi="Arial"/>
        </w:rPr>
        <w:t>Häsing, Stubenrauch, Ziehe (Hrsg.): Narziß. Ein neuer Sozialisationstyp?, Bensheim 1979. (Zitiert als N).</w:t>
      </w:r>
    </w:p>
    <w:p>
      <w:pPr>
        <w:pStyle w:val="Normal"/>
        <w:jc w:val="both"/>
        <w:rPr/>
      </w:pPr>
      <w:r>
        <w:rPr>
          <w:rFonts w:cs="Arial" w:ascii="Arial" w:hAnsi="Arial"/>
        </w:rPr>
        <w:t>Th. W. Adorno: Zum Verhältnis von Soziologie und Psychologie, in ders.: Soziologische Schriften I, Frankfurt/M 1979, S. 70-73. (Zitiert als SoZI).</w:t>
      </w:r>
    </w:p>
    <w:p>
      <w:pPr>
        <w:pStyle w:val="Normal"/>
        <w:jc w:val="both"/>
        <w:rPr>
          <w:rFonts w:ascii="Arial" w:hAnsi="Arial" w:cs="Arial"/>
        </w:rPr>
      </w:pPr>
      <w:r>
        <w:rPr>
          <w:rFonts w:cs="Arial" w:ascii="Arial" w:hAnsi="Arial"/>
        </w:rPr>
      </w:r>
    </w:p>
    <w:p>
      <w:pPr>
        <w:pStyle w:val="TextBody"/>
        <w:rPr>
          <w:i/>
          <w:i/>
          <w:iCs/>
        </w:rPr>
      </w:pPr>
      <w:r>
        <w:rPr>
          <w:i/>
          <w:iCs/>
        </w:rPr>
        <w:t>6.1. Zur Phänomenologie des neuzeitlichen Narziss</w:t>
      </w:r>
    </w:p>
    <w:p>
      <w:pPr>
        <w:pStyle w:val="TextBody"/>
        <w:rPr>
          <w:i/>
          <w:i/>
          <w:iCs/>
        </w:rPr>
      </w:pPr>
      <w:r>
        <w:rPr>
          <w:i/>
          <w:iCs/>
        </w:rPr>
      </w:r>
    </w:p>
    <w:p>
      <w:pPr>
        <w:pStyle w:val="TextBody"/>
        <w:rPr/>
      </w:pPr>
      <w:r>
        <w:rPr/>
        <w:t>Die Theorie des primären Narzissmus, die in der klassischen Psychoanalyse von Sigmund Freud das Ausgangsstadium der frühkindlichen Entwicklung beschreiben soll, ist umstritten (s.o. Einschub II). Dem Narziss der griechischen Sage hatte der Seher Teiresias eine Prophezeiung gegeben, die genau so viele kontroverse Deutungsmöglichkeiten offen ließ. Der Spruch des Wahrsagers lautete, Narziss könne lange leben, vorausgesetzt, er erkenne sich nicht! Ist Selbsterkenntnis somit lebensgefährlich? Für Narziss auf eine gewisse Weise schon! Die Nymphe Echo, die von Hera wegen ihrer Schwatzhaftigkeit</w:t>
      </w:r>
      <w:r>
        <w:rPr>
          <w:i/>
          <w:iCs/>
        </w:rPr>
        <w:t xml:space="preserve"> </w:t>
      </w:r>
      <w:r>
        <w:rPr/>
        <w:t>dazu verurteilt wurde, ständig die letzten Worte ihrer Gesprächspartner zu wiederholen, verliebte sich unsterblich in Narziss. Der schöne Jüngling war aber hinlänglich nachdrücklich in sich selbst verknallt, um allen Werbungen gegenüber unempfindlich zu bleiben. Echo und andere Verschmähten wünschten ihm daher, er möge selbst einmal unerwiderte Liebe empfinden. Die Göttin der Rache (Nemesis) – manchmal heißt es auch: die wilde Jägerin Artemis, die Göttin der Geburt und der Tiere – erhörte diesen frommen Wunsch. Beim Blick in einen klaren Bergquell erblickte Narziss sein Spiegelbild und verliebte sich unsterblich in dasselbe. Er konnte sich nicht mehr von seinem eigenen erfreulichen Anblick lösen und verhungerte elendlich an der Quelle. Auch wenn der Seher Teiresias auf philosophisch fragwürdige Weise Selbsterkenntnis klammheimlich mit Selbstbespiegelung gleichgesetzt hatte, er behielt mal wieder recht.</w:t>
      </w:r>
    </w:p>
    <w:p>
      <w:pPr>
        <w:pStyle w:val="Normal"/>
        <w:jc w:val="both"/>
        <w:rPr/>
      </w:pPr>
      <w:r>
        <w:rPr>
          <w:sz w:val="28"/>
        </w:rPr>
        <w:t>In den 80er Jahren tauchte Narziss wieder an der Quelle auf. Es mehrten sich damals im internationalen Maßstab Schriften, in denen ihre Autoren neben und nach anderen Charakterstrukturen die Verbreitung eines „neuen Sozialisationstypus“ (NST) im Spätkapitalismus vorhersagten, der als „Narziss“ gekennzeichnet wurde. Das Wort „Sozialisationstyp“ beschreibt in diesem Falle Früchtchen, ganz bestimmte Früchte der Sozialisations-, also Erziehungsprozesse von Kindern und Jugendlichen in der spätkapitalistischen Gesellschaft.</w:t>
      </w:r>
      <w:r>
        <w:rPr>
          <w:rStyle w:val="FootnoteCharacters"/>
          <w:rStyle w:val="FootnoteAnchor"/>
          <w:sz w:val="28"/>
        </w:rPr>
        <w:footnoteReference w:id="2"/>
      </w:r>
      <w:r>
        <w:rPr>
          <w:sz w:val="28"/>
        </w:rPr>
        <w:t xml:space="preserve"> Dem NST wurde von vielen an der Psychoanalyse orientierten Autoren vorzugsweise bestimmte Charakterdeformationen, vor allem eine eigenartige Ich-Schwäche zugeschrieben. Auf beides, die Wiedergeburt des Narziss und die Eigenarten seiner Ich-Schwäche, hatte allerdings Adorno schon 1955 nachdrücklich aufmerksam gemacht: „Auf ihn (den Narzissmus – J.R.) deuten mit unwiderstehlicher Beweiskraft alle Befunde über die heute vorherrschenden Regressionen, in denen das Ich zugleich negiert und in falscher, irrationaler Weise verhärtet wird“ (SoZI 72). Wir haben gesehen (Kap. 5): Die Entsubjektivierungsthese Adornos wird einerseits in einer geschichtsphilosophisch umfassenden Form vertreten, andererseits im Hinblick auf konkrete historische Situationen und Veränderungen konkretisiert. Die „heute“, zu seiner Zeit vorherrschende Regression deutet für ihn zunehmend auf den „sekundären Narzissmus“ als zeitgenössische Erscheinungsform des allgemeinen Prozesses der Entsubjektivierung der Subjekte hin. Der sekundäre Narzissmus wurzelt nach psychoanalytischer Theorie in der grundsätzlichen, immer wieder bestehenden Möglichkeit, dass das Ich deswegen „unablässig überfordert“ wird, weil es „die libidinösen Bedürfnisse ebenso wie die mit diesen unvereinbaren der realen Selbsterhaltung zu vertreten hat“ (SoZI 71). Unter dem Druck der Verhältnisse und angesichts misslingender Versuche, den Ansprüchen von Es, Über-Ich und Realität gleichzeitig gerecht zu werden, kann sich das Ich da, wo ihm „sein Eigenes, Differenziertes misslingt“, regredieren. Es schrumpft zusammen, indem seine bewussten Funktionen zunehmend mit unbewussten verschmelzen, die es an sich doch kontrollieren will (ebd.). Die unter dem Druck innerer Spannungen und unter dem Zwang entfremdeter gesellschaftlicher Verhältnisse fortschreitende Entsubjektivierung besteht dann ganz allgemein in einer Zurücknahme des Ich in das Es: </w:t>
      </w:r>
    </w:p>
    <w:p>
      <w:pPr>
        <w:pStyle w:val="Normal"/>
        <w:jc w:val="both"/>
        <w:rPr>
          <w:sz w:val="28"/>
        </w:rPr>
      </w:pPr>
      <w:r>
        <w:rPr>
          <w:sz w:val="28"/>
        </w:rPr>
      </w:r>
    </w:p>
    <w:p>
      <w:pPr>
        <w:pStyle w:val="TextBodyIndent"/>
        <w:rPr/>
      </w:pPr>
      <w:r>
        <w:rPr/>
        <w:t>„</w:t>
      </w:r>
      <w:r>
        <w:rPr/>
        <w:t xml:space="preserve">Damit aber das Individuum die ihm aufgezwungenen, vielfach unsinnigen Verzichte zuwege bringt, muß das Ich unbewusste Verbote aufrichten und selber weithin sich im Unbewussten halten“ (ebd.). </w:t>
      </w:r>
    </w:p>
    <w:p>
      <w:pPr>
        <w:pStyle w:val="Normal"/>
        <w:jc w:val="both"/>
        <w:rPr>
          <w:sz w:val="28"/>
        </w:rPr>
      </w:pPr>
      <w:r>
        <w:rPr>
          <w:sz w:val="28"/>
        </w:rPr>
      </w:r>
    </w:p>
    <w:p>
      <w:pPr>
        <w:pStyle w:val="Normal"/>
        <w:jc w:val="both"/>
        <w:rPr/>
      </w:pPr>
      <w:r>
        <w:rPr>
          <w:sz w:val="28"/>
        </w:rPr>
        <w:t>Wie diese Überforderung konkret ausfällt, wie sich die belastende Konstellation von Es, Ich, Über-Ich und Realität im einzelnen Fall entwickelt, das ist von historischem zu historischem Zeitraum jeweils verschieden. Bei der allgemeinen Tendenz zum „sekundären Narzissmus“ wird das Ich keineswegs vollständig in das Es zurückgenommen. Es verschwindet nicht vollends und verliert auch nicht alle seine erworbenen Fähigkeiten, aber „es unterwirft sie dem Primat des Unbewussten“ (SoZI 72). „Sekundärer Narzissmus“ bedeutet im Kern den Prozess der Entsubjektivierung in der besonderen Gestalt einer Zurücknahme des Ich in das Es:</w:t>
      </w:r>
    </w:p>
    <w:p>
      <w:pPr>
        <w:pStyle w:val="Normal"/>
        <w:jc w:val="both"/>
        <w:rPr>
          <w:sz w:val="28"/>
        </w:rPr>
      </w:pPr>
      <w:r>
        <w:rPr>
          <w:sz w:val="28"/>
        </w:rPr>
      </w:r>
    </w:p>
    <w:p>
      <w:pPr>
        <w:pStyle w:val="TextBodyIndent"/>
        <w:rPr/>
      </w:pPr>
      <w:r>
        <w:rPr/>
        <w:t>„</w:t>
      </w:r>
      <w:r>
        <w:rPr/>
        <w:t>Die Gestalt der Triebenergie, an die nach dem Freudschen anaklitischen Typus das Ich sich anlehnt, wenn es zum obersten Opfer, dem des Bewusstseins selber schreitet, ist der Narzissmus ... Im Narzissmus ist die selbsterhaltende Funktion des Ichs, zumindest dem Schein nach, bewahrt, aber von der des Bewusstseins zugleich abgespalten und der Irrationalität überantwortet“ (SoZI 73).</w:t>
      </w:r>
    </w:p>
    <w:p>
      <w:pPr>
        <w:pStyle w:val="TextBodyIndent"/>
        <w:rPr/>
      </w:pPr>
      <w:r>
        <w:rPr/>
      </w:r>
    </w:p>
    <w:p>
      <w:pPr>
        <w:pStyle w:val="TextBodyIndent"/>
        <w:ind w:left="0" w:hanging="0"/>
        <w:rPr/>
      </w:pPr>
      <w:r>
        <w:rPr/>
        <w:t xml:space="preserve">Entsubjektivierung ist nicht mit „sekundärem Narzissmus“ gleichzusetzen. Aber für Adorno enthalten die besonderen gesellschaftlichen Verhältnisse seiner Zeit wesentliche Faktoren, welche „den Regressionen ihre Richtung“ auf den „sekundären Narzissmus“ als Kern von Charakterdeformationen verweisen (ebd.; 74). Für ihn deuten also sämtliche Anzeichen der Zeit in die Richtung auf einen „sozialisierte(n) Narzissmus“ hin (ebd.; 72). Die Beschreibung dieses zeitgenössischen Trends verdichtet sich jedoch erst einige Jahrzehnte später zur detaillierteren historischen Phänomenologie eines „neuen Sozialisationstypus“. </w:t>
      </w:r>
    </w:p>
    <w:p>
      <w:pPr>
        <w:pStyle w:val="TextBodyIndent"/>
        <w:ind w:left="0" w:hanging="0"/>
        <w:rPr/>
      </w:pPr>
      <w:r>
        <w:rPr/>
        <w:t xml:space="preserve">Dieser Typ wird anhand von Auffälligkeiten beschrieben, die insbesondere Pädagogen und Psychologen am Verhalten von Kindern und Jugendlichen der 70er und 80er Jahre des 20. Jahrhunderts ablesen. Der Vandalismus nehme zu, Kinder gerieten in eine Art Zyklus des Zerschlagens von Gegenständen in blinder Wut sowie der Aggression gegen andere, um danach in Apathie zu verfallen. Die Motivation für zielorientierte Leistungen schwäche sich drastisch ab und werde zusammen mit der Konzentrationsfähigkeit immer kurzatmiger. Diese Personen erscheinen zudem als „unfähig, tiefere und anhaltende Beziehungen zu Menschen oder Sachen einzugehen“ (N 13). Insgesamt verkümmere die Fähigkeit zur dauerhafteren Objektbesetzung und das Individuum werde auf seine narzisstische Selbstbespiegelung zurückgeworfen. Damit gehe die Unfähigkeit einher, einen Aufschub der Triebbefriedigung auszuhalten. Das Interesse an kurzfristiger Triebbefriedigung dominiere und die Fähigkeit gehe immer weiter zurück, sich für irgendetwas außer sich selbst zu engagieren. „Was hat das mit mir zu tun?“, das war damals eine in der Sponti-Szene sowie in Uni-Seminaren so beliebte Frage, dass inzwischen von einem „Betroffenheitsansatz“ der Betroffenen die Rede ist. Das Selbst sekundär narzisstischer Personen wird als äußerst instabil beschrieben. Einerseits zeichne sich ihre Beziehungslosigkeit als Unfähigkeit ab, Anerkennungsbeziehungen als Verhältnis zwischen autonomen Subjekten einzugehen und aufrechtzuerhalten, andererseits gebe es das ausgeprägte Bedürfnis nach Geborgenheit und Zugehörigkeit in einer Gemeinschaft, wofür bei Jugendlichen vor allem die „peer-groups“, Gruppen von Altersgenossen, zu sorgen haben. Alles, was – in den Kategorien von F. Tönnies – als „gesellschaftlich“ erscheint, werde zugunsten der Gemeinschaft, der Kleingruppe von Alterskameraden abgewertet und als bedrohlich empfunden. Dem NST wird zudem eine typische „Planlosigkeit“ nachgesagt. Sprunghafte Eindrücke und Erlebnisse mit einem „Kick“ werden gesucht und – wenn sie gefunden sind – wieder fallen gelassen. Genau so sprunghaft wechseln Phantasien der Allmacht mit Eindrücken tiefer Ohnmacht ab. Mit dem Betroffenheitsansatz des NST gehen verschiedene narzisstischen Selbstfindungsversuche einher. Aber damit ist das Gegenteil von Selbstreflexion gemeint: „Das Hauptmerkmal narzisstischer Störung ist ... eine mangelhafte und defizitäre Ausbildung von Ich und Selbst“, also eine Erscheinungsform der Ich-Schwäche (N 87). Hinter narzisstischen Selbstbezügen steht meistens kein Selbstbewusstsein, sondern eine Unsicherheit, womit sich psychisches Leiden verbinden kann. Die Mischung zwischen Betroffenheitsorientierung und erlebter Unsicherheit führt nach Chr. Laschs Diagnose daher zur Expansion einer ganzen therapeutischen Kleinindustrie: </w:t>
      </w:r>
    </w:p>
    <w:p>
      <w:pPr>
        <w:pStyle w:val="TextBodyIndent"/>
        <w:ind w:left="0" w:hanging="0"/>
        <w:rPr/>
      </w:pPr>
      <w:r>
        <w:rPr/>
      </w:r>
    </w:p>
    <w:p>
      <w:pPr>
        <w:pStyle w:val="TextBodyIndent"/>
        <w:rPr/>
      </w:pPr>
      <w:r>
        <w:rPr/>
        <w:t>„</w:t>
      </w:r>
      <w:r>
        <w:rPr/>
        <w:t xml:space="preserve">Das zeitgenössische Klima ist eben nicht religiös, sondern therapeutisch. Heute sehnen die Menschen sich nicht nach Erlösung, geschweige denn nach Wiederherstellung eines goldenen Zeitalters, sondern nach dem Empfinden, der momentanen Illusion von persönlichem Wohlbefinden, von Gesundheit und seelischer Geborgenheit. Sogar die linke Bewegung der sechziger Jahre diente vielen, die sich ihr eher aus persönlichen, denn aus politischen Motiven anschlossen, nicht als Religionsersatz, sondern als eine Art Therapie“ (ZN 21). </w:t>
      </w:r>
    </w:p>
    <w:p>
      <w:pPr>
        <w:pStyle w:val="TextBodyIndent"/>
        <w:ind w:left="0" w:hanging="0"/>
        <w:rPr/>
      </w:pPr>
      <w:r>
        <w:rPr/>
      </w:r>
    </w:p>
    <w:p>
      <w:pPr>
        <w:pStyle w:val="TextBodyIndent"/>
        <w:ind w:left="0" w:hanging="0"/>
        <w:rPr/>
      </w:pPr>
      <w:r>
        <w:rPr/>
        <w:t xml:space="preserve">Die Ausdehnung des therapeutischen Kleingewerbes ist für Lasch Ausdruck einer sich (nicht nur) in Amerika abzeichnenden „Kultur des Narzissmus“. Er versteht sie als Ausdruck einer einschneidenden gesellschaftlichen Veränderung, als Niedergang des wettbewerbsorientierten („kompetitiven“) Individualismus selbständiger Warenbesitzer und damit des „innengeleiteten Typus“ nach David Riesman (vgl. ZN 14). Das heißt, dass sowohl die Charaktermaske des von Weber beschriebenen asketischen Protestanten der frühbürgerlichen Zeit (Kap. 3) als auch die des gebildeten Bourgeois nach der Beschreibung von W. Sombart (Kap. 2), der – an Leistung und Erfolg orientiert – seinen Besitz klug und planvoll mehrt, kaum noch ins Gewicht fallen. Das Realitätsprinzip im allgemeinen verweist auf Kompetenzen, worüber das Individuum verfügen muss, um die Selbsterhaltung überhaupt sicher stellen zu können. Das Realitätsprinzip ist aber immer nur in einer spezifisch historischen Formbestimmung konkret, die für den klassischen Bourgeois vor allem im Leistungsprinzip zum Vorschein kommt. Diese Vorstellungen gehören für die Theoretiker des NST einer Phase an, in der sich die kapitalistische Produktion durch Industrialisierung erweitert, während der Narziss in die Phase des Spätkapitalismus als Konsum- und Wohlstandsgesellschaft fällt. Dem lässt sich in dieser Allgemeinheit der Aussagen wohl kaum widersprechen. Wenn es jedoch bedeuten sollte, dass all die verschiedenen Einstellungen und Stile der Lebensführung an Bedeutung verlieren, die dem wirtschaftswissenschaftlichen Idealtypus des </w:t>
      </w:r>
      <w:r>
        <w:rPr>
          <w:i/>
          <w:iCs/>
        </w:rPr>
        <w:t xml:space="preserve">homo oeconomicus </w:t>
      </w:r>
      <w:r>
        <w:rPr/>
        <w:t xml:space="preserve">oder dem strategisch handelnden Subjekt der Spiel- und Entscheidungstheoretiker in der Wirklichkeit mehr oder minder nahe kommen, dann wäre die Prognose schlechthin falsch. Denn die Figur des einzelnen Aktors im Überlebenskampf auf (globalisierten) Märkten begegnet uns gegenwärtig in der ganzen Spannbreite ihrer möglichen Erscheinungsformen: vom verzweifelten Gründer einer „Ich-AG“ bis hin zum „global player“ der Großindustrie. Die zentrale These ist wohl die, dass in der Kultur des Narzissmus sich die Strategien und Karriereaussichten der Einzelnen von der „Aufgabenorientierung und Meisterung von Aufgaben“ (ebd. 87) weg in Richtung auf das Management guter Eindrücke auf andere und die eindrucksvolle Gestaltung der Interaktionen mit anderen verlagern. Was der Soziologe Erving Goffman </w:t>
      </w:r>
      <w:r>
        <w:rPr>
          <w:i/>
          <w:iCs/>
        </w:rPr>
        <w:t>impression management</w:t>
      </w:r>
      <w:r>
        <w:rPr/>
        <w:t>, das Schinden guter Eindrücke nennt, wird zum Kern des narzisstischen Stils der Lebensführung im Verhältnis zu anderen Menschen.</w:t>
      </w:r>
      <w:r>
        <w:rPr>
          <w:rStyle w:val="FootnoteCharacters"/>
          <w:rStyle w:val="FootnoteAnchor"/>
        </w:rPr>
        <w:footnoteReference w:id="3"/>
      </w:r>
    </w:p>
    <w:p>
      <w:pPr>
        <w:pStyle w:val="TextBodyIndent"/>
        <w:ind w:left="0" w:hanging="0"/>
        <w:rPr/>
      </w:pPr>
      <w:r>
        <w:rPr/>
      </w:r>
    </w:p>
    <w:p>
      <w:pPr>
        <w:pStyle w:val="TextBodyIndent"/>
        <w:rPr/>
      </w:pPr>
      <w:r>
        <w:rPr/>
        <w:t>„</w:t>
      </w:r>
      <w:r>
        <w:rPr/>
        <w:t>Die neuesten Leitfäden zum Erfolg ... unterscheiden sich von früheren dadurch, dass sie Bedürfnis und Notwendigkeit, andere auszubeuten und einzuschüchtern, ganz offen akzeptieren, sich für die inhaltliche Qualität des Erfolgs überhaupt nicht mehr interessieren und unverblümt betonen, dass Äußerlichkeiten – &gt;Erfolgs</w:t>
      </w:r>
      <w:r>
        <w:rPr>
          <w:i/>
          <w:iCs/>
        </w:rPr>
        <w:t>images</w:t>
      </w:r>
      <w:r>
        <w:rPr/>
        <w:t>&lt; – mehr zählen als die eigentliche Arbeit; dass es wichtiger ist, für erfolgreich gehalten zu werden, als etwas zu leisten“ (ZN 84).</w:t>
      </w:r>
    </w:p>
    <w:p>
      <w:pPr>
        <w:pStyle w:val="TextBodyIndent"/>
        <w:ind w:left="0" w:hanging="0"/>
        <w:rPr/>
      </w:pPr>
      <w:r>
        <w:rPr/>
      </w:r>
    </w:p>
    <w:p>
      <w:pPr>
        <w:pStyle w:val="TextBodyIndent"/>
        <w:ind w:left="0" w:hanging="0"/>
        <w:rPr/>
      </w:pPr>
      <w:r>
        <w:rPr/>
        <w:t xml:space="preserve">Lasch leitet aus all dem den zugespitzten Eindruck ab, die hochentwickelten Industriegesellschaften seiner Zeit stützten sich nicht länger auf eine „leistungsorientierte Bevölkerung“, sondern begnügten sich mit einer durch die Massenmedien „verdummten Bevölkerung“, die „triviale und schlampige Arbeit“ verrichtet und ihre Selbstverwirklichung in der Freizeit sucht (ZN 164). </w:t>
      </w:r>
    </w:p>
    <w:p>
      <w:pPr>
        <w:pStyle w:val="TextBodyIndent"/>
        <w:ind w:left="0" w:hanging="0"/>
        <w:rPr/>
      </w:pPr>
      <w:r>
        <w:rPr/>
        <w:t xml:space="preserve">Der Kern des Bildes vom neuen narzisstischen Charaktertypus in der Wohlstandsgesellschaft zeichnet diesen als Strategen auf Jahrmärkten der Eitelkeiten, als Jongleur auf den Austauschmärkten der guten äußerlichen Eindrücke auf andere. Nach Lasch passt der neue Narziss gleichwohl zu den starren bürokratischen Strukturen der verwalteten Welt. Dort gehe es beispielsweise um „gute Menschenführung“ in den steilen oder flachen Hierarchien der Industriebürokratien oder staatlichen Verwaltungen. Sie beweise sich in der strategisch geschickten Manipulation der sog. „zwischenmenschlichen Beziehungen“. Diese heutzutage „soziale Kompetenz“ genannte Fähigkeit deckt sich nicht mit „Anerkennung“, also nicht mit der Herstellung und Aufrechterhaltung von autonomiefördernden Beziehungen zu anderen. Im Gegenteil: Nach Lasch gilt: „Je besser der leitende Angestellte oder Bürokrat die persönlichen Eigenarten seiner Untergeben kennt, um so besser kann er ihre Fehler ausnutzen, um sie zu beherrschen und seine eigene Überlegenheit sicherzustellen“ (ZN 87 f.). Erfolg äußere sich bei diesem Typus des Sozialcharakters also nicht aufgrund von Rationalität im Sinne der erfolgreichen Realisierung von Zielen und Zwecken, sondern aufgrund der guten Eindrücke, die seine Vertreter aufgrund ihrer gepflegten Fassade bei anderen hinterlassen. „Heute wollen die Leute nicht aufgrund dessen geschätzt werden, was sie getan und geleistet haben, sondern aufgrund persönlicher Eigenschaften. Sie möchten eigentlich nicht geachtet, sondern bewundert werden“ (ZN 85). Für sein Selbstwertgefühl sei der Narziss auf den ständigen Applaus des Publikums angewiesen. Die einflussreichsten historischen Faktoren, die den NST prägen, werden – wie der Name „Sozialisationstyp“ sagt – in Erziehungsinstitutionen und -prozessen gesucht. Wenn auch die Familienstruktur immer noch eine zentrale Rolle spielt, so werden die zunehmend bedeutsamer werdende Erziehungsinstanzen wie Krabbelstuben, Kindergärten, Peer-Groups, Schulen und Massenmedien bei den entsprechenden Erklärungsversuchen mit berücksichtigt. Was die Familie angeht, stützt sich die Narzissmustheorie nicht zuletzt auf Annahmen über die unbewussten Konsequenzen von Interaktionen ihrer Mitglieder. Lasch geht von einer weitgehenden Verunsicherung der Eltern in einer Gesellschaft mit „verminderten Erwartungen“ aus. Verminderte Perspektiven äußern sich in der Erscheinungsform moderner </w:t>
      </w:r>
      <w:r>
        <w:rPr>
          <w:i/>
          <w:iCs/>
        </w:rPr>
        <w:t>jobs</w:t>
      </w:r>
      <w:r>
        <w:rPr/>
        <w:t xml:space="preserve">, welche die klassischen Ideen der Berufspflicht und des kontinuierlichen Aufstiegs auf der Karriereleiter als völlig veraltet erscheinen lassen. Denn Eltern können ihren Kindern angesichts der Veränderungen der Arbeitswelt kaum noch Vorbilder für langfristige Planungen eines erfolgreichen Berufslebens vorleben und vorschlagen. Die Ansprüche auf eine produktive und individuell zufriedenstellende Tätigkeit im Beruf lassen sich bei zahllosen Menschen nicht mehr realisieren. Zudem macht die Jugendarbeitslosigkeit viele Hoffnungen der Kinder selbst zunichte. Diese Umstände haben nach Lasch neben anderem auch die Konsequenz, den Ausgleich für den Berufsfrust im privaten Bereich der Familie zu suchen. Damit verschärfen sich jedoch die unbewussten Ansprüche an ihre Mitglieder. Lasch meint, für viele Eltern würden die Kinder unter diesen Rahmenbedingungen zu einem fragwürdigen Mittel, psychische Probleme bei Vater und Mutter zu kompensieren. Gleichzeitig werde – insbesondere in den USA – die verunsicherte Familie von der therapeutischen Kultur geradezu überschwemmt. Überall priesen sich Ratgeber und Experten für „Erziehungsfragen“ an. </w:t>
      </w:r>
    </w:p>
    <w:p>
      <w:pPr>
        <w:pStyle w:val="TextBodyIndent"/>
        <w:ind w:left="0" w:hanging="0"/>
        <w:rPr/>
      </w:pPr>
      <w:r>
        <w:rPr/>
      </w:r>
    </w:p>
    <w:p>
      <w:pPr>
        <w:pStyle w:val="TextBodyIndent"/>
        <w:rPr/>
      </w:pPr>
      <w:r>
        <w:rPr/>
        <w:t>„</w:t>
      </w:r>
      <w:r>
        <w:rPr/>
        <w:t xml:space="preserve">Die Invasion der Familie durch Industrie, Massenmedien und die Organe der sozialisierten Elternschaft hat die Qualität der Eltern-Kind-Beziehung unmerklich verändert. Sie hat ein Ideal perfekter Elternschaft hervorgebracht, während sie zugleich das Vertrauen der Eltern in ihre Fähigkeit zerstörte, auch nur die elementarsten Aufgaben der Kindererziehung erfüllen zu können. Die amerikanische Mutter hängt, laut Geoffrey Gorer, in so hohem Maße von Experten ab, dass sie niemals die mühelose, fast unbewusste Selbstsicherheit der Mütter früherer, straffer strukturierter Gesellschaften erreicht, deren Richtigkeit sie niemals in Frage stellte. Einem anderen Beobachter zufolge ist die </w:t>
      </w:r>
      <w:r>
        <w:rPr>
          <w:sz w:val="24"/>
        </w:rPr>
        <w:t>&gt;&gt;</w:t>
      </w:r>
      <w:r>
        <w:rPr/>
        <w:t>unreife, narzisstische</w:t>
      </w:r>
      <w:r>
        <w:rPr>
          <w:sz w:val="24"/>
        </w:rPr>
        <w:t xml:space="preserve">&lt;&lt; </w:t>
      </w:r>
      <w:r>
        <w:rPr/>
        <w:t xml:space="preserve">amerikanische Mutter </w:t>
      </w:r>
      <w:r>
        <w:rPr>
          <w:sz w:val="24"/>
        </w:rPr>
        <w:t>&gt;&gt;</w:t>
      </w:r>
      <w:r>
        <w:rPr/>
        <w:t>so unfähig zu spontanen Äußerungen mütterlicher Gefühle</w:t>
      </w:r>
      <w:r>
        <w:rPr>
          <w:sz w:val="24"/>
        </w:rPr>
        <w:t xml:space="preserve">&lt;&lt;, </w:t>
      </w:r>
      <w:r>
        <w:rPr/>
        <w:t>dass sie ihre</w:t>
      </w:r>
      <w:r>
        <w:rPr>
          <w:sz w:val="24"/>
        </w:rPr>
        <w:t xml:space="preserve"> </w:t>
      </w:r>
      <w:r>
        <w:rPr/>
        <w:t xml:space="preserve">Abhängigkeit von Ratgebern nur noch verdoppelt. </w:t>
      </w:r>
      <w:r>
        <w:rPr>
          <w:sz w:val="24"/>
        </w:rPr>
        <w:t>&gt;&gt;</w:t>
      </w:r>
      <w:r>
        <w:rPr/>
        <w:t>Wachsam und eifrig studiert sie alle neuen Erziehungsmethoden und liest Abhandlungen über körperliche und seelische Hygiene</w:t>
      </w:r>
      <w:r>
        <w:rPr>
          <w:sz w:val="24"/>
        </w:rPr>
        <w:t>&lt;&lt;.</w:t>
      </w:r>
      <w:r>
        <w:rPr/>
        <w:t xml:space="preserve"> In ihren Handlungen folgt sie nicht ihrem Gefühl oder Urteil, sondern </w:t>
      </w:r>
      <w:r>
        <w:rPr>
          <w:sz w:val="24"/>
        </w:rPr>
        <w:t>&gt;&gt;</w:t>
      </w:r>
      <w:r>
        <w:rPr/>
        <w:t>dem Bild dessen, was eine gute Mutter sein sollte</w:t>
      </w:r>
      <w:r>
        <w:rPr>
          <w:sz w:val="24"/>
        </w:rPr>
        <w:t>&lt;&lt;</w:t>
      </w:r>
      <w:r>
        <w:rPr/>
        <w:t>“</w:t>
      </w:r>
      <w:r>
        <w:rPr>
          <w:sz w:val="24"/>
        </w:rPr>
        <w:t xml:space="preserve"> </w:t>
      </w:r>
      <w:r>
        <w:rPr/>
        <w:t xml:space="preserve">(KN 215). </w:t>
      </w:r>
    </w:p>
    <w:p>
      <w:pPr>
        <w:pStyle w:val="TextBodyIndent"/>
        <w:ind w:left="0" w:hanging="0"/>
        <w:rPr/>
      </w:pPr>
      <w:r>
        <w:rPr/>
      </w:r>
    </w:p>
    <w:p>
      <w:pPr>
        <w:pStyle w:val="TextBodyIndent"/>
        <w:ind w:left="0" w:hanging="0"/>
        <w:rPr/>
      </w:pPr>
      <w:r>
        <w:rPr/>
        <w:t>Die Fülle der gesellschaftlichen Probleme und Ansprüche, die auf der Familie lastet, liefert nach Lasch und anderen Narzissmustheoretikern den Anlass für die Eltern, Kinder unbewusst als ein Mittel zu behandeln, um mit eigenen unbewussten Wünschen zurecht zu kommen. Die gesamte Problematik werde noch durch die Tendenzen zur „vaterlosen Gesellschaft“ (A. Mitscherlich) verstärkt. Die Mutter sei oftmals für das Kleinst- und Kleinkind präsenter als der Vater. Doch die Mütter würden nicht nur durch die Unsicherheiten über Erziehungsziele, sondern auch durch den Druck überfordert, die Fehler, die von Prozessen und Institutionen der sekundären Sozialisation in Hülle und Fülle erzeugt werden, auszugleichen. Narzissmustheoretiker gehen davon aus, für das Kind sei es am bedenklichsten, wenn die Mutter ihre Probleme dadurch zu „lösen“ versucht, dass sie nicht „loslassen“ kann. Das heißt: Sie erschwert dem Kind die Chancen, sich aus der engen („symbiotischen“) Bindung an die Mutter in den frühesten Entwicklungsphasen zu lösen. Dadurch wird die Trennung von Ich und Nicht zusammen mit der Fähigkeit, Objekte libidinös zu besetzen, gefährdet. Als Resultat auch dieses sehr gut in Kategorien des Modells II von Mead (vgl. Einschub I) darstellbaren Vorgangs, bei dem die Mutter mit ihren Gesten nur diejenigen Aktionen des Kindes bestätigt, welche die unmittelbare Symbiose nicht bedrohen, breitet sich NST als Narziss nicht nur in der damaligen amerikanischen Wirklichkeit aus.</w:t>
      </w:r>
      <w:r>
        <w:rPr>
          <w:rStyle w:val="FootnoteCharacters"/>
          <w:rStyle w:val="FootnoteAnchor"/>
        </w:rPr>
        <w:footnoteReference w:id="4"/>
      </w:r>
      <w:r>
        <w:rPr/>
        <w:t xml:space="preserve"> </w:t>
      </w:r>
    </w:p>
    <w:p>
      <w:pPr>
        <w:pStyle w:val="TextBodyIndent"/>
        <w:ind w:left="0" w:hanging="0"/>
        <w:rPr>
          <w:i/>
          <w:i/>
          <w:iCs/>
        </w:rPr>
      </w:pPr>
      <w:r>
        <w:rPr>
          <w:i/>
          <w:iCs/>
        </w:rPr>
      </w:r>
    </w:p>
    <w:p>
      <w:pPr>
        <w:pStyle w:val="TextBodyIndent"/>
        <w:ind w:left="0" w:hanging="0"/>
        <w:rPr>
          <w:i/>
          <w:i/>
          <w:iCs/>
        </w:rPr>
      </w:pPr>
      <w:r>
        <w:rPr>
          <w:i/>
          <w:iCs/>
        </w:rPr>
        <w:t>6.2 Kulturkritik und neuer Sozialisationstyp</w:t>
      </w:r>
    </w:p>
    <w:p>
      <w:pPr>
        <w:pStyle w:val="TextBodyIndent"/>
        <w:ind w:left="0" w:hanging="0"/>
        <w:rPr>
          <w:i/>
          <w:i/>
          <w:iCs/>
        </w:rPr>
      </w:pPr>
      <w:r>
        <w:rPr>
          <w:i/>
          <w:iCs/>
        </w:rPr>
      </w:r>
    </w:p>
    <w:p>
      <w:pPr>
        <w:pStyle w:val="TextBodyIndent"/>
        <w:ind w:left="0" w:hanging="0"/>
        <w:rPr/>
      </w:pPr>
      <w:r>
        <w:rPr/>
        <w:t xml:space="preserve">Diese einschlägigen Beschreibungen des Narziss lassen ihn nicht gerade als eine besonders liebenswürdige Figur erscheinen. Was sind die Gründe für das skeptische Bild? Auf welchem Hintergrund wird es gezeichnet? Um Fragen wie diese beantworten zu können, muss man sich auf eine Ebene über (griechisch: </w:t>
      </w:r>
      <w:r>
        <w:rPr>
          <w:i/>
          <w:iCs/>
        </w:rPr>
        <w:t>meta</w:t>
      </w:r>
      <w:r>
        <w:rPr/>
        <w:t>)</w:t>
      </w:r>
      <w:r>
        <w:rPr>
          <w:i/>
          <w:iCs/>
        </w:rPr>
        <w:t xml:space="preserve"> </w:t>
      </w:r>
      <w:r>
        <w:rPr/>
        <w:t xml:space="preserve">Aussagen der Texte begeben, die den Anspruch erheben, konkrete Sozialcharaktere zu erfassen. Schauen wir also nochmals von oben auf die erwähnten Motive herunter, um wenigstens ein Stück weit auf Annahmen im Hintergrund solcher kulturkritischen Charakteranalysen zu kommen: </w:t>
      </w:r>
    </w:p>
    <w:p>
      <w:pPr>
        <w:pStyle w:val="TextBodyIndent"/>
        <w:ind w:left="0" w:hanging="0"/>
        <w:rPr/>
      </w:pPr>
      <w:r>
        <w:rPr/>
        <w:t xml:space="preserve">Die Studie von Christopher Lasch über die „Kultur des Narzissmus“ zählt zu jener Art von </w:t>
      </w:r>
      <w:r>
        <w:rPr>
          <w:i/>
          <w:iCs/>
        </w:rPr>
        <w:t>Kulturkritik</w:t>
      </w:r>
      <w:r>
        <w:rPr/>
        <w:t xml:space="preserve">, welche erhebliche Vorbehalte gegenüber einem unter den Zeitgenossen vorherrschenden Typus von Menschen anmeldet. Derartige Diagnosen von Charakterdeformationen im allgemeinen, von zeitspezifischen Pathologien eines Menschenschlags im Besonderen, setzen selbstverständlich Maßstäbe zur </w:t>
      </w:r>
      <w:r>
        <w:rPr>
          <w:i/>
          <w:iCs/>
        </w:rPr>
        <w:t>Bewertung</w:t>
      </w:r>
      <w:r>
        <w:rPr/>
        <w:t xml:space="preserve"> prägender Haltungen und Lebensstile bei den Individuen voraus. Auch die Kritik an der Kultur des Narzissmus muss auf latente oder manifeste Vorstellungen von „Normalität“ oder vom „richtigen Leben“ zurückgreifen – so wie Marcuse glaubte, die „wahren“ von den „falschen“ Bedürfnissen scheiden zu können. Aber wie sehen Kriterien aus, die sich für derartige Auszeichnungen oder Ablehnungen verwenden lassen? Woran bemessen Kritiker eines zeitgenössischen Sozialcharakters dessen „Pathologien“, also seine krankhaften Abweichungen von irgendwelchen „Normalitäten“? Woran bemisst sich beispielsweise das Gelingen oder Misslingen von Sozialisationsprozessen? Erschwert wird das Maßstabsproblem der Kulturkritik noch dadurch, dass Prinzipien, die in einer Gesellschaft </w:t>
      </w:r>
      <w:r>
        <w:rPr>
          <w:i/>
          <w:iCs/>
        </w:rPr>
        <w:t xml:space="preserve">faktisch </w:t>
      </w:r>
      <w:r>
        <w:rPr/>
        <w:t xml:space="preserve">die Norm sind, sich also als „vorherrschend“ erweisen lassen, keineswegs zwangsläufig „Normalität“ im Sinne des Gegensatzes zum „Pathologischen“ anzeigen müssen. Was „geltend“ im Sinne von „allgemein akzeptiert“ ist, muss nicht zwangsläufig „vernünftig“ sein. Die Voraussetzung für diese Art von Unterscheidungen ist allerdings, dass sich tatsächlich bestehende Verhältnisse an universellen Prinzipien messen lassen, die es erlauben, Vernunft und Unvernunft zu den verschiedensten Zeiten und an den verschiedensten Orten voneinander abzuheben. Auch wenn viele kulturkritischen Texte diese Art von Fragen nur selten ausdrücklich aufgreifen und sich stattdessen auf vage Maßstäbe im Hintergrund der Kritik stützen, hindert sie das nur selten an ausgesprochen drastischen Bewertungen. So behauptet Lasch beispielsweise vom neuen Sozialisationstyp, er verkörpere einen „pathologischen Narzissten“, der „in seinem Selbstgefühl auf die Bestätigung durch andere angewiesen ist, die er nichtsdestoweniger abwertet“ (KN 125). </w:t>
      </w:r>
    </w:p>
    <w:p>
      <w:pPr>
        <w:pStyle w:val="TextBodyIndent"/>
        <w:ind w:left="0" w:hanging="0"/>
        <w:rPr/>
      </w:pPr>
      <w:r>
        <w:rPr/>
        <w:t xml:space="preserve">Zu dem Problem der Maßstäbe der Kritik kommt noch ein ähnlich gravierendes hinzu, wenn man die Entwicklung von Sozialcharakteren über längere Zeiträume hinweg betrachtet. Die Frage ist dann wie bei jedem Studium geschichtlicher Abläufe, welches </w:t>
      </w:r>
      <w:r>
        <w:rPr>
          <w:i/>
          <w:iCs/>
        </w:rPr>
        <w:t xml:space="preserve">Geschichtsbild </w:t>
      </w:r>
      <w:r>
        <w:rPr/>
        <w:t>der Untersuchung angemessen sein könnte? Der Rückgriff auf irgendein Geschichtsbild ist – selbst wenn es nicht mehr als eine elementare Vorstellung eines einheitlichen Prozesses liefert – demnach auch unvermeidlich, wenn die Abfolge von Sozialcharakteren im Verlauf der Entstehung und Entwicklung der bürgerlichen Gesellschaft beschrieben werden soll. Unter „Geschichtsbild“ können dabei modellartige Vorstellungen von den übergreifenden Merkmalen eines komplexen gesellschaftlichen Prozesses verstanden werden. Es handelt sich um Grundvorstellungen über die Art des Zusammenhangs zwischen den einzelnen diesem Prozess zugehörigen Phänomene, die bei der historischen Untersuchung interessieren. Ein Stufenschema der geschichtlichen Entwicklung beispielsweise verkörpert ein solches einfaches Geschichtsbild. In dem Stufenschema wiederum kann die Idee eines „Fortschrittes“ des geschichtlichen Ablaufes stecken, wobei sämtliche Fortschrittsideen von der Steigerung einer oder mehrer Variablen ausgehen.</w:t>
      </w:r>
      <w:r>
        <w:rPr>
          <w:rStyle w:val="FootnoteCharacters"/>
          <w:rStyle w:val="FootnoteAnchor"/>
        </w:rPr>
        <w:footnoteReference w:id="5"/>
      </w:r>
      <w:r>
        <w:rPr/>
        <w:t xml:space="preserve"> Das „wirtschaftliche „Wachstum“ bietet ein Beispiel dafür unter vielen anderen. Wachstum wird ja z.B. an der kontinuierlichen </w:t>
      </w:r>
      <w:r>
        <w:rPr>
          <w:i/>
          <w:iCs/>
        </w:rPr>
        <w:t>Steigerung</w:t>
      </w:r>
      <w:r>
        <w:rPr/>
        <w:t xml:space="preserve"> des Netto-Sozialproduktes gemessen. Lasch scheint sich auf das Gegenteil von Fortschrittsmodellen zu stützen. Er hat weitgehend eine lineare </w:t>
      </w:r>
      <w:r>
        <w:rPr>
          <w:i/>
          <w:iCs/>
        </w:rPr>
        <w:t>Verfallsgeschichte</w:t>
      </w:r>
      <w:r>
        <w:rPr/>
        <w:t xml:space="preserve"> der bürgerlichen Sozialcharaktere vor Augen. Welcher Maßstäbe er sich bei der Bewertung von historischen Veränderungen als </w:t>
      </w:r>
      <w:r>
        <w:rPr>
          <w:i/>
          <w:iCs/>
        </w:rPr>
        <w:t xml:space="preserve">Verfall </w:t>
      </w:r>
      <w:r>
        <w:rPr/>
        <w:t>bedient, das liegt bei ihm nicht so unmittelbar auf der Hand. Man kann allerdings den Eindruck gewinnen, er läse eine Reihe seiner Maßstäbe an verbreiteten Wertorientierungen von Akteuren in früheren Phasen der Entwicklung der bürgerlichen Gesellschaft ab. Er scheint dabei vor allem an Merkmale jenes Typus des Großbürgers zu denken, welchen Werner Sombart und Max Weber beschrieben haben (Kap. 2 und 3). Darüber hinaus entstammen einige politische Maßstäbe seiner Kritik auch dem klassischen Liberalismus der amerikanischen Vergangenheit sowie dem Geist des Grenzen überschreitenden Pioniers. Es entsteht insgesamt der Eindruck, dass Lasch sein Geschichtsbild vor allem unter der Voraussetzung einer Verfallsgeschichte positiver Seiten des frühen bürgerlichen Sozialcharakters zeichnet. Demzufolge muss es besonders lobenswerte Eigenschaften des Bourgeois am Anfang der Geschichte der bürgerlichen Gesellschaft geben. Sie vertreten etwas Vorbildliches, obwohl stets die Gefahr besteht, dass sich sein lobenswerter Fleiß zur beruflichen Verbissenheit und Rücksichtslosigkeit, seine Sparsamkeit zum Geiz, seine Gewissenhaftigkeit zum starren Gewissenszwang, seine Rechenhaftigkeit zum kalten Egoismus, seine Ordnungsliebe zum Ordnungsfetischismus usf. verkehrt. Dieses Vorbild dient dann als Kontrastfolie, um die Defizite des NST, die „Regression“, die er verkörpert, plastischer hervortreten lassen. Gemessen an dem damit zugleich ein Ideal verkörpernden Idealtypus des leistungs- und erfolgsorientierten bürgerlichen Subjekts (Kap. 2 und 3), schneidet der Narziss der damaligen Zeit sehr schlecht ab. Zu seinen Mängeln gehört für Lasch, dass er die Welt als einen Quell anschaut, worin sich nichts als er sich selbst bespiegelt, während der klassische, erfolgsorientierte Bürger die widerstrebende Gegenständlichkeit seinen Interessen gemäß aktiv gestalten wollte. Die Differenzen auf eine griffige Formel gebracht: „Für den Narzissten ist die Welt ein Spiegel, während der robuste Individualist in ihr nichts als eine freie Wildnis sah, die er nach seinem Willen formen wollte“ (ZN 27).</w:t>
      </w:r>
    </w:p>
    <w:p>
      <w:pPr>
        <w:pStyle w:val="TextBodyIndent"/>
        <w:ind w:left="0" w:hanging="0"/>
        <w:rPr/>
      </w:pPr>
      <w:r>
        <w:rPr/>
        <w:t xml:space="preserve">Verfallsgeschichten operieren mit der Figur einer kontinuierlichen Abweichung sozialer Prozesse von einem idealen Ausgangszustand, im Extremfall mit Figuren analog der des Ausganges der Menschheit aus dem Paradies durch den Sündenfall. Ganz so dramatisch malt Christopher Lasch die Verhältnisse sicher nicht aus. Aber vergleicht man seine kulturkritische Darstellung des NST mit der Phänomenbeschreibung anderer Sozialcharaktere in der Geschichte der bürgerlichen Gesellschaft, so steht der in der (damaligen) Gegenwart auftauchende Narziss meistens ganz schlecht da. Mit dem Auftritt des NST auf der Bühne zerfallen die Maximen des protestantischen Arbeitsethos, also gut bürgerliche Werte wie Fleiß, Sachlichkeit, Nüchternheit, Mäßigung, Selbstdisziplin, Ordnungsliebe, Sparsamkeit. Auch zu einer zukunftsorientierten und planvollen Rechenhaftigkeit (Zweckrationalität) ist Narziss nicht mehr fähig. Die alten Tugenden des protestantischen Asketen, sagt Lasch, können heutzutage keine Begeisterung mehr erregen. Damit ist der narzisstische Typus auch weit vom amerikanischen Traum des geschäftigen Menschen als </w:t>
      </w:r>
      <w:r>
        <w:rPr>
          <w:i/>
          <w:iCs/>
        </w:rPr>
        <w:t xml:space="preserve">self made man </w:t>
      </w:r>
      <w:r>
        <w:rPr/>
        <w:t xml:space="preserve">entfernt. Zum Zeitalter des klassischen Bourgeois gehört die Vorstellung eines Ich, das die Welt systematisch erkennt und zweckrational seinen Zielsetzungen gemäß bearbeiten will. Diese Beschreibung entspricht dem berühmten Bild des </w:t>
      </w:r>
      <w:r>
        <w:rPr>
          <w:i/>
          <w:iCs/>
        </w:rPr>
        <w:t>homo faber</w:t>
      </w:r>
      <w:r>
        <w:rPr/>
        <w:t>, des geschäftigen und geschäftlich erfolgreichen Menschen. Dem NST scheint jedoch eine ganz andere Metapher angemessen: Narzissmustheoretiker entwerfen statt dessen das Menschenbild des „Ich-Arbeiters“, der allerdings nichts mit der gegenwärtigen „Ich-AG“ zu tun hat! Der Ich-Arbeiter arbeitet auf dem Bau; er putzt Fassaden. Denn nach dem in der damaligen Diskussion dominierenden Bild der Narzissmustheorie ist der Einzelne emsig bemüht, seine äußerliche Fassade zu polieren, um einen möglichst guten Eindruck auf andere zu schinden.</w:t>
      </w:r>
      <w:r>
        <w:rPr>
          <w:rStyle w:val="FootnoteCharacters"/>
          <w:rStyle w:val="FootnoteAnchor"/>
        </w:rPr>
        <w:footnoteReference w:id="6"/>
      </w:r>
      <w:r>
        <w:rPr/>
        <w:t xml:space="preserve"> Die kräftigsten Pinselstriche zu diesem Gemälde hat damals in der Tat Erving Goffman (1922-1982) beigetragen, von dem auch der Begriff des „impression management“, die Kategorie des Austauschs und des Managements guter Eindrücke stammt:</w:t>
      </w:r>
    </w:p>
    <w:p>
      <w:pPr>
        <w:pStyle w:val="TextBodyIndent"/>
        <w:ind w:left="0" w:hanging="0"/>
        <w:rPr/>
      </w:pPr>
      <w:r>
        <w:rPr/>
      </w:r>
    </w:p>
    <w:p>
      <w:pPr>
        <w:pStyle w:val="TextBodyIndent"/>
        <w:rPr/>
      </w:pPr>
      <w:r>
        <w:rPr/>
        <w:t xml:space="preserve">„ </w:t>
      </w:r>
      <w:r>
        <w:rPr/>
        <w:t>... ein Individuum ist nicht nur bemüht, seiner jeweiligen Tätigkeit erfolgreich nachzugehen. Es ist vielmehr auch ständig bemüht, ein Image von sich zu wahren, das vor den anderen zu bestehen vermag. Da sein Handeln niemals unabhängig ist von den lokalen Umständen und diese sich fortlaufend und unerwartet ändern, ist ständige Fußarbeit, oder richtiger: Selbstarbeit, notwendig.“</w:t>
      </w:r>
      <w:r>
        <w:rPr>
          <w:rStyle w:val="FootnoteCharacters"/>
          <w:rStyle w:val="FootnoteAnchor"/>
        </w:rPr>
        <w:footnoteReference w:id="7"/>
      </w:r>
      <w:r>
        <w:rPr/>
        <w:t xml:space="preserve"> </w:t>
      </w:r>
    </w:p>
    <w:p>
      <w:pPr>
        <w:pStyle w:val="TextBodyIndent"/>
        <w:ind w:left="0" w:hanging="0"/>
        <w:rPr/>
      </w:pPr>
      <w:r>
        <w:rPr/>
      </w:r>
    </w:p>
    <w:p>
      <w:pPr>
        <w:pStyle w:val="TextBodyIndent"/>
        <w:ind w:left="0" w:hanging="0"/>
        <w:rPr/>
      </w:pPr>
      <w:r>
        <w:rPr/>
        <w:t>Die Selbstarbeit des Eindrucksmanagers lässt sich ausgezeichnet in Kategorien des Modells II von Mead zusammenfassen. Die wechselseitigen Handlungen von Ego und Alter zielen bei der narzisstischen Selbstarbeit offensichtlich auf Konformität im Sinne möglichst passender Erwartungen, die Andere gegenüber dem eigenen Erscheinungsbild hegen. Man muss ein „gutes Image“ bei den Gegenüber hinterlassen. Das äußere Erscheinungsbild als konkretes Auftreten der Person in der Interaktion, nicht irgendeine „tiefere Gesinnung“ ist also für den Ausgang der Wechselbeziehungen ausschlaggebend.</w:t>
      </w:r>
    </w:p>
    <w:p>
      <w:pPr>
        <w:pStyle w:val="TextBodyIndent"/>
        <w:ind w:left="0" w:hanging="0"/>
        <w:rPr/>
      </w:pPr>
      <w:r>
        <w:rPr/>
      </w:r>
    </w:p>
    <w:p>
      <w:pPr>
        <w:pStyle w:val="TextBodyIndent"/>
        <w:rPr/>
      </w:pPr>
      <w:r>
        <w:rPr/>
        <w:t>„</w:t>
      </w:r>
      <w:r>
        <w:rPr/>
        <w:t xml:space="preserve">Von einer Person kann man sagen, dass sie ein Image </w:t>
      </w:r>
      <w:r>
        <w:rPr>
          <w:i/>
          <w:iCs/>
        </w:rPr>
        <w:t>hat</w:t>
      </w:r>
      <w:r>
        <w:rPr/>
        <w:t xml:space="preserve">, </w:t>
      </w:r>
      <w:r>
        <w:rPr>
          <w:i/>
          <w:iCs/>
        </w:rPr>
        <w:t xml:space="preserve">besitzt </w:t>
      </w:r>
      <w:r>
        <w:rPr/>
        <w:t xml:space="preserve">oder es </w:t>
      </w:r>
      <w:r>
        <w:rPr>
          <w:i/>
          <w:iCs/>
        </w:rPr>
        <w:t xml:space="preserve">wahrt, </w:t>
      </w:r>
      <w:r>
        <w:rPr/>
        <w:t>wenn ihre Verhaltensstrategie ein konsistentes Image vermittelt, das durch Urteile und Aussagen anderer Teilnehmer durch die Umgebung dieser Situation bestätigt wird.“</w:t>
      </w:r>
      <w:r>
        <w:rPr>
          <w:rStyle w:val="FootnoteCharacters"/>
          <w:rStyle w:val="FootnoteAnchor"/>
        </w:rPr>
        <w:footnoteReference w:id="8"/>
      </w:r>
    </w:p>
    <w:p>
      <w:pPr>
        <w:pStyle w:val="TextBodyIndent"/>
        <w:ind w:left="0" w:hanging="0"/>
        <w:rPr/>
      </w:pPr>
      <w:r>
        <w:rPr/>
      </w:r>
    </w:p>
    <w:p>
      <w:pPr>
        <w:pStyle w:val="TextBodyIndent"/>
        <w:ind w:left="0" w:hanging="0"/>
        <w:rPr/>
      </w:pPr>
      <w:r>
        <w:rPr/>
        <w:t xml:space="preserve">Strategien der „Selbstarbeit“ mögen zum Menschlich-Allzumenschlichen überhaupt und nicht nur zum Narziss gehören. In einer historisch spezifischen Form stecken sie beispielsweise schon in der Kategorie der „Ehre“ des traditionalen Charakters. Für den Narziss in seiner besonderen historischen Situation ist jedoch das ständige Gefühl kennzeichnend, dass ihm die seinem Selbstbild entsprechende Wertschätzung nicht zuteil werde. Er ist unsicher und kann sich zudem bei den anderen Narzissten nicht auf Systeme stabilen „Sinns“, auf festere Objektbesetzungen und stabilere Einstellungen ihm gegenüber verlassen. </w:t>
      </w:r>
    </w:p>
    <w:p>
      <w:pPr>
        <w:pStyle w:val="TextBodyIndent"/>
        <w:ind w:left="0" w:hanging="0"/>
        <w:rPr/>
      </w:pPr>
      <w:r>
        <w:rPr/>
        <w:t>Am Bild der Veränderung von Sozialcharakteren in der Geschichte der bürgerlichen Gesellschaft, das von Kulturkritikern wie Lasch als Verfallsgeschichte gezeichnet sind, können verschiedene Korrekturen angebracht werden. Korrekturen sind insbesondere angesichts des Schlüsselthemas dieser Vorlesung: des Verhältnisses von Bestimmung und Selbstbestimmung angebracht. Die Lektüre einiger Texte Th. W. Adornos hat den Gedanken außerordentlich nahe gelegt, es sei wenig fruchtbar, das Verhältnis von Autonomie und Heteronomie des menschlichen Handelns als eine einfache Dichotomie oder strikte Disjunktion zu behandeln.</w:t>
      </w:r>
      <w:r>
        <w:rPr>
          <w:rStyle w:val="FootnoteCharacters"/>
          <w:rStyle w:val="FootnoteAnchor"/>
        </w:rPr>
        <w:footnoteReference w:id="9"/>
      </w:r>
      <w:r>
        <w:rPr/>
        <w:t xml:space="preserve"> Autonome und heteronome (durch Zwang und/oder</w:t>
      </w:r>
      <w:r>
        <w:rPr>
          <w:rStyle w:val="FootnoteCharacters"/>
          <w:rStyle w:val="FootnoteAnchor"/>
        </w:rPr>
        <w:footnoteReference w:id="10"/>
      </w:r>
      <w:r>
        <w:rPr/>
        <w:t xml:space="preserve"> Bedingungen bestimmte) Lebensäußerungen sind trotz ihres Gegensatzes nicht einfach durch einen Abgrund voneinander getrennt. Nach Adorno sind dem Prinzip der Autonomie allemal Merkmale der bestehenden Heteronomie „beigemischt“ – und umgekehrt. Er drückt dies auch so aus, dass der „inneren organischen Zusammensetzung“ des Ich (als der psychischen Schaltzentrale autonomer Lebensäußerungen) allemal das Moment des Heteronomen „beigemischt“ ist (Kap. 6).</w:t>
      </w:r>
      <w:r>
        <w:rPr>
          <w:rStyle w:val="FootnoteCharacters"/>
          <w:rStyle w:val="FootnoteAnchor"/>
        </w:rPr>
        <w:footnoteReference w:id="11"/>
      </w:r>
      <w:r>
        <w:rPr/>
        <w:t xml:space="preserve"> Dazu gehört auch die Einsicht, dass das Ich als Trägerinstanz der Autonomie nicht außerhalb der wirklichen Geschichte steht. Die Möglichkeiten und Erscheinungsformen autonomer Lebensäußerungen sind in den verschiedenen geschichtlich-gesellschaftlichen Verhältnissen nicht gleich. Dementsprechend sind auch die jeweiligen Konstellationen von Ich, Charakter, Sozialcharakter, Natur und Gesellschaft historisch veränderlich. Natürlich sind auch die Erscheinungsformen von Heteronomie veränderlich. Insoweit „Heteronomie“ für gesellschaftliche Repression steht, ist </w:t>
      </w:r>
      <w:r>
        <w:rPr>
          <w:i/>
          <w:iCs/>
        </w:rPr>
        <w:t xml:space="preserve">kein </w:t>
      </w:r>
      <w:r>
        <w:rPr/>
        <w:t xml:space="preserve">Sozialcharakter frei von historisch besonderen „Pathologien“. Das gilt natürlich auch für einen nicht nur idealtypisierten, sondern im Interesse der „Lösung“ des Maßstabsproblems idealisierten Bürgergeist. Die Kapitalisten der früheren Zeiten, so meint Lasch, wollten noch gestalten und bewirken. Doch auch ihre Pathologien waren unübersehbar, selbst wenn sie in vielen Hinsichten anders aussehen als die des Narziss. Der Bourgeois wurde vom rastlosen Streben nach immer mehr Gewinn getrieben und erlebte seine Unzulänglichkeiten als Plage durch den Zwang eines starren Gewissens (Über-Ichs). Demgegenüber flüchtet der moderne Mensch nach Lasch nicht in die Therapien, „um sich von seinen Zwangsvorstellungen zu befreien, sondern um Sinn und Ziel im Leben zu finden, um irgendeiner Sache auf die Spur zu kommen, für die es sich zu leben lohnt, genauer: um sich eine Obsession </w:t>
      </w:r>
      <w:r>
        <w:rPr>
          <w:i/>
          <w:iCs/>
        </w:rPr>
        <w:t>zuzulegen</w:t>
      </w:r>
      <w:r>
        <w:rPr/>
        <w:t xml:space="preserve">, und wenn es nur die passion maîtresse der Therapie selbst ist“ (KN 131). Aber allein um die Unterscheidung zwischen möglicherweise positiven Seiten des Großbürgers und seinen Pathologien treffen zu können, braucht man Maßstäbe, die allgemeiner sind als Werte in der damaligen historischen Situation. Man braucht Maßstäbe, die über die konkrete geschichtliche Situation hinausreichen, um überhaupt sagen zu können, worin die Vorzüge eines historischen Typus bestehen. Woran lässt sich die Differenz zwischen Vorbildlichkeit und Pathologie eines konkreten Charakters überhaupt messen, wenn man das empirisch-geschichtlich Vorherrschende nicht mit dem „Normalen“ gleichsetzen will? In diesem Sinne gibt es ja auch die „Normalität“ der Barbarei. Eine kurzer Hinweis auf eine mögliche Antwort wird weiter unten gegeben. </w:t>
      </w:r>
    </w:p>
    <w:p>
      <w:pPr>
        <w:pStyle w:val="TextBodyIndent"/>
        <w:ind w:left="0" w:hanging="0"/>
        <w:rPr/>
      </w:pPr>
      <w:r>
        <w:rPr/>
        <w:t xml:space="preserve">Es wäre ein grobes Missverständnis, wollte man Christopher Lasch vorwerfen, er verstünde die für seine Zeit kennzeichnende Regression auf den Narzissmus als Ausdruck des subjektiven Versagens der einzelnen Personen. Dem ist natürlich nicht so! Auch Lasch erwähnt zahlreiche </w:t>
      </w:r>
      <w:r>
        <w:rPr>
          <w:i/>
          <w:iCs/>
        </w:rPr>
        <w:t>gesellschaftlichen</w:t>
      </w:r>
      <w:r>
        <w:rPr/>
        <w:t xml:space="preserve"> Prozesse und Teilprozesse, die den NST fördern. So argumentiert er beispielsweise, der moderne Narziss könne sein gesellschaftliches Leben nicht mehr wie der </w:t>
      </w:r>
      <w:r>
        <w:rPr>
          <w:i/>
          <w:iCs/>
        </w:rPr>
        <w:t xml:space="preserve">homo faber </w:t>
      </w:r>
      <w:r>
        <w:rPr/>
        <w:t>aus sich heraus gestalten, weil er in einem „Zeitalter der schrumpfenden Erwartungen“ an die Zukunft lebe. Die stumpfsinnige Fabrik- und Büroarbeit liefere keine Anreize zur Selbstverwirklichung durch Berufsfleiß mehr, Schulden stellten keine Sünde dar – im Gegenteil: die amerikanischen Verbraucher strebten emsig Schuldenrekorde an, die Zukunft ließe sich nicht mehr klar planen, weil zum Beispiel Arbeitslosigkeit die Pläne von Jugendlichen und Erwachsenen von vornherein durchkreuzte. Von daher sei es auch kein so großes Wunder, dass das Selbstwertgefühl des Einzelnen zunehmend vom Applaus anderer abhängig wird. Allerdings stelle der Gegenüber für Narziss nur noch einen flachen Teich dar, worin er nichts als sich selbst bespiegelt</w:t>
      </w:r>
      <w:r>
        <w:rPr>
          <w:sz w:val="24"/>
        </w:rPr>
        <w:t>.</w:t>
      </w:r>
    </w:p>
    <w:p>
      <w:pPr>
        <w:pStyle w:val="TextBodyIndent"/>
        <w:ind w:left="0" w:hanging="0"/>
        <w:rPr/>
      </w:pPr>
      <w:r>
        <w:rPr/>
        <w:t xml:space="preserve">In den Vergleichen, die Lasch mit dem Bourgeois zieht, stecken zudem implizite Verhältnisbestimmungen zum „innengeleiteten Typus“ David Riesmans. Denn die Phänomenologie des Innengeleiteten umfasst zahlreiche Merkmale des sich seinerseits von traditionalistischen Gesinnungen und Lebensstilen in Agrargesellschaften abhebenden Bürgergeistes (vgl. Kap. 5). In Riesmanschen Kategorien gesprochen, gehört die Entstehung des NST also zur Verfallsgeschichte von Prinzipien der </w:t>
      </w:r>
      <w:r>
        <w:rPr>
          <w:i/>
          <w:iCs/>
        </w:rPr>
        <w:t>Innenleitung.</w:t>
      </w:r>
      <w:r>
        <w:rPr/>
        <w:t xml:space="preserve"> Anders ausgedrückt: Auch beim Vergleich mit dem „Innengeleiteten“ scheint der NST für einen steilen Abfall von vorbildlichen Prinzipien der Vergangenheit zu stehen. Damit stellt sich wiederum das Problem, mit der Idealisierung bestimmter Merkmale historischer Sozialcharaktere der Vergangenheit umzugehen, die in Wirklichkeit sehr ambivalent waren. </w:t>
      </w:r>
    </w:p>
    <w:p>
      <w:pPr>
        <w:pStyle w:val="TextBodyIndent"/>
        <w:ind w:left="0" w:hanging="0"/>
        <w:rPr/>
      </w:pPr>
      <w:r>
        <w:rPr/>
        <w:t xml:space="preserve">Es gibt auch einige Differenzen zwischen dem NST und </w:t>
      </w:r>
      <w:r>
        <w:rPr>
          <w:i/>
          <w:iCs/>
        </w:rPr>
        <w:t>außengeleiteten</w:t>
      </w:r>
      <w:r>
        <w:rPr/>
        <w:t xml:space="preserve"> Personen: Der außengeleitete Sozialcharakter sieht sich als Individuum in Abhängigkeit von Gegebenheiten der Außenwelt. Er achtet zudem wie Narziss sorgfältig auf die Anzeichen, die ihm Andere durch zustimmende Aktionen und Reaktionen geben. Insofern ist auch er Konformist. Aber es gibt mindestens einen einschneidenden Unterschied. Der Außengeleitete erweckt den Eindruck, noch nicht so sehr von der Heteronomie durchdrungen zu sein wie der Narziss. Beim außengeleiteten Sozialcharakter ist die Differenz zwischen Ich und Nicht-Ich also noch nicht so weitgehend eingeebnet wie beim NST! Im Vergleich zu diesem Vorgänger schreitet die Tendenz zur Einebnung der Reflexion beim narzisstischen Typus noch weiter fort. Denn nach der zentralen These von Christopher Lasch über die Grundmerkmale des modernen Sozialcharakters zielen die tiefsten Wünsche des NST auf eine Verschmelzung des Subjekts mit den Gegenständen der Außenwelt. Die Grenzlinien zwischen Ich und Nicht-Ich, Subjekt und Objekt, würden letztlich zerfließen. Nach dieser Ansicht werden für die neuen Sozialisationstypen daher die Merkmale der Außenwelt nur noch unter dem Gesichtspunkt relevant, ob sie sich zur Vervollständigung des eigenen, gleichzeitig als unzulänglich erlebten Ich benutzen lassen. Fast sieht es so aus, als verliefen die regressiven Tendenzen des neuen Narziss in Richtung auf das ozeanische Gefühl der ganz frühen Kindheit. Der „Verfall“, der auf diese Weise beschrieben wird, scheint bei Lasch in einer immer weiter gehenden Zurücknahme des Ich in das Es, sowie in einer Verschmelzung des Ich mit dem Nicht-Ich auszumünden. Dem aufgeblasenen Ich erscheint alles Beständige und </w:t>
      </w:r>
      <w:r>
        <w:rPr>
          <w:i/>
          <w:iCs/>
        </w:rPr>
        <w:t>Gegen</w:t>
      </w:r>
      <w:r>
        <w:rPr/>
        <w:t>-Ständliche nur als Medium für die Selbstspiegelung und primär im Lichte der persönlichen Betroffenheit. So gelesen, vertritt Lasch ebenfalls eine Variante der Entsubjektivierungsthese, die den veränderten Zeiten der zur Wohlstands- und Konsumgesellschaft transformierten Arbeitsgesellschaft angemessen sein soll.</w:t>
      </w:r>
    </w:p>
    <w:p>
      <w:pPr>
        <w:pStyle w:val="TextBodyIndent"/>
        <w:ind w:left="0" w:hanging="0"/>
        <w:rPr/>
      </w:pPr>
      <w:r>
        <w:rPr/>
        <w:t xml:space="preserve">Auch der Vergleich mit dem </w:t>
      </w:r>
      <w:r>
        <w:rPr>
          <w:i/>
          <w:iCs/>
        </w:rPr>
        <w:t>autoritären Charakter</w:t>
      </w:r>
      <w:r>
        <w:rPr/>
        <w:t xml:space="preserve"> kann von der Metaebene aus weiteres Licht auf Grundmerkmale des NST werfen. Bei der Beschreibung der Strukturen beider Sozialcharaktere gibt es jedoch eher einschneidende Unterschiede als noch weitergehende Regression. Es sieht sogar so aus, als würden die meisten der Charakterzüge der autoritären Persönlichkeit beim NST gar nicht mehr aufzutreten: Eine große Ordnungsliebe und einen ausgeprägten Sinn für Sauberkeit sagt ihm niemand nach. Auch die Bereitschaft, sich Autoritäten zu unterwerfen (Submissivität) hat beim NST deutlich nachgelassen. Die Neigung zu diskriminierenden Einstellungen im Stile des „Ingroup-Outgroup“-Denkens der AP und damit die Bereitschaft, nach oben zu buckeln und nach unten zu treten, fällt längst nicht mehr so stark ins Gewicht. Das Gleiche gilt für den Macht-Ohnmacht-Schematismus der Autoritären. Narziss denkt nicht annähernd so ausgeprägt in Machtkategorien. Schließlich zeichnet ihn geradezu das Gegenteil der „Anti-Intrazeption“, also der Abwehrhaltung gegen Phantasie und sensible Einsichten in die eigene Befindlichkeit aus. Was immer die Probleme des Narziss sein mögen, Betroffenheit als Selbstbespiegelung ist im </w:t>
      </w:r>
      <w:r>
        <w:rPr>
          <w:i/>
          <w:iCs/>
        </w:rPr>
        <w:t>Gegensatz</w:t>
      </w:r>
      <w:r>
        <w:rPr/>
        <w:t xml:space="preserve"> zur „Anti-Intrazeption“ geradezu sein Markenzeichen! </w:t>
      </w:r>
    </w:p>
    <w:p>
      <w:pPr>
        <w:pStyle w:val="TextBodyIndent"/>
        <w:ind w:left="0" w:hanging="0"/>
        <w:rPr/>
      </w:pPr>
      <w:r>
        <w:rPr/>
        <w:t xml:space="preserve">Der Vergleich mit der autoritären Persönlichkeit belegt zugleich, dass das überspitzte Bild einer linearen Verfallsgeschichte gar nicht aufrechterhalten werden kann. Greifen wir nur das Beispiel der Abwehr von „Anti-Intrazeption“ und die Dimension der „Submissivität“ beim autoritären Charakter heraus. Nach Adornos Theorie gehört zum autoritären Syndrom eine Art Sperre vor der Selbstreflexion. Zur Selbsterkenntnis, obwohl sie der viel zitierte Weg zur Besserung sein soll, ist die autoritäre Persönlichkeit allenfalls in äußerst eingeschränkter Weise fähig. Die Selbstbespiegelung des Narziss ist ebenfalls weit von nachdenklicher Selbsterkenntnis entfernt. Aber sie verkörpert zugleich Empfindlichkeiten und Empfindsamkeiten gegenüber Seelischem, wozu der Autoritäre nicht annähernd fähig ist. Das eindimensionale Bild vom NST als dem Endprodukt eines Prozesses der Regression von Sozialcharakteren in der bürgerlichen Gesellschaft ist noch einen Schritt weiter einzuschränken, wenn man an die Charakterdimension der „Submissivität“ bei den Autoritären denkt. „Submissivität“ hat viel mit der sog. „Radfahrermentalität“ zu tun: Nach oben, gegenüber den Autoritäten buckeln, nach unten, gegenüber den Schwächeren, treten. Im strikten Gegensatz dazu verkörpert der NST ein Stück weit einen Anti-Autoritären, der sich </w:t>
      </w:r>
      <w:r>
        <w:rPr>
          <w:i/>
          <w:iCs/>
        </w:rPr>
        <w:t>nicht</w:t>
      </w:r>
      <w:r>
        <w:rPr/>
        <w:t xml:space="preserve"> unterwerfen will und dessen zweifellos fragwürdige Tendenz, das Ich mit dem Nicht-Ich zu verschmelzen, wenig mit Ansprüchen zu tun hat, Macht über Dinge und Personen auszuleben. Kurz: Im Vergleich mit den Hauptdimensionen des autoritären Charakters zeichnet den narzisstischen Sozialisationstyp der damals einschlägigen Darstellungen die Haltung des Anti-Autoritären aus. Es gehört zwar zu einem neuerlich erhobenen vornehmen Ton in der Politik, auf die Anti-Autoritären der 60er Jahre einzuschlagen, aber zur damaligen Reklamation der subjektiven Betroffenheit gehört eine eigentümliche Form der Widerständigkeit gegen jede Erscheinungsform von „Submission“ unter Autoritäten, deren Handeln letztlich vom blanken Macht- und Eigeninteresse geleitetet ist. Gemessen an den Affinitäten der klassischen autoritären Persönlichkeit an den Faschismus, gibt der NST eine deutlich flexiblere und liberalere Figur ab. Eine ausdrücklich antidemokratische Haltung kann ihm ohnehin nicht nachgesagt werden. Letztlich malt ja auch Lasch keinen völlig eindimensionalen Menschen an die Wand, der gar keine Autonomie mehr aufweist und überhaupt keine „Freiheitsansprüche“ mehr erhebt. Freiheitsansprüche sind nicht verschwunden, auch wenn beim NST die Reflexion von der narzisstischen Selbstbespiegelung massiv überlagert wird. Dementsprechend kann man bei Lasch lesen: Zieht man den Vergleich mit Figuren wie dem asketischen Protestanten (vgl. Kap. 3), dann bekommen „mit der Wohlstands-, Bildungs- und Dienstleistungsexpansion auf der einen und der Pluralisierung der Lebensformen auf der anderen Seite ... individuelle Freiheitsansprüche eine neue personalistische Qualität. Abgelöst von Gesellschaft und Politik bedeutet Autonomie nicht mehr Partizipation und Teilhabe wie in den 1970er Jahren, sondern </w:t>
      </w:r>
      <w:r>
        <w:rPr>
          <w:i/>
          <w:iCs/>
        </w:rPr>
        <w:t>expressive Selbstverwirklichung</w:t>
      </w:r>
      <w:r>
        <w:rPr/>
        <w:t>.“</w:t>
      </w:r>
      <w:r>
        <w:rPr>
          <w:rStyle w:val="FootnoteCharacters"/>
          <w:rStyle w:val="FootnoteAnchor"/>
        </w:rPr>
        <w:footnoteReference w:id="12"/>
      </w:r>
      <w:r>
        <w:rPr/>
        <w:t xml:space="preserve"> </w:t>
      </w:r>
    </w:p>
    <w:p>
      <w:pPr>
        <w:pStyle w:val="TextBodyIndent"/>
        <w:ind w:left="0" w:hanging="0"/>
        <w:rPr/>
      </w:pPr>
      <w:r>
        <w:rPr/>
        <w:t xml:space="preserve">Wo und wenn tatsächlich eine Art linearer Verfallsgeschichte des frühen bürgerlichen Sozialcharakters gezeichnet wird, erweist sich diese latente Geschichtsphilosophie als sehr einseitig. Diese Einseitigkeit ist genau so problematisch wie es die Entsubjektivierungsthese wäre, wenn und insoweit sie einen unaufhaltsamen Abbau autonomer Subjektivität in der Menschheitsgeschichte oder auch nur in der bürgerlichen Gesellschaft an die Wand malen wollte (vgl. Kap. 5). Die Wirklichkeit der Charaktere und Sozialcharaktere ist die der Ambivalenz! Und Ambivalenz kennzeichnet auch den Bourgeois von Anfang an. So gesehen sind auch Charakterzügen des NST Momente der Autonomie „beigemischt“. Doch dieser Befund ist wieder nur unter der Voraussetzung der Handhabbarkeit </w:t>
      </w:r>
      <w:r>
        <w:rPr>
          <w:i/>
          <w:iCs/>
        </w:rPr>
        <w:t>allgemeiner</w:t>
      </w:r>
      <w:r>
        <w:rPr/>
        <w:t xml:space="preserve"> Maßstäbe zu machen, die </w:t>
      </w:r>
      <w:r>
        <w:rPr>
          <w:i/>
          <w:iCs/>
        </w:rPr>
        <w:t>nicht</w:t>
      </w:r>
      <w:r>
        <w:rPr/>
        <w:t xml:space="preserve"> in denjenigen Normen und Werten aufgehen, die in einer historischen Situation oder Epoche vorherrschen. Argumente zur Begründung und zur Auslegung solcher Maßstäbe, aber auch Zurückweisungen ihrer Anwendungsmöglichkeit füllen die Texte zur Ethik prall aus. Um einen kleinen Anhaltspunkt geben, wie sie sich auf die Bewertung von Sozialcharakteren auswirken, sei nur das folgende Beispiel gewählt: Selbst der von Freud beschriebe „anale Charakter“, der für das Verständnis der autoritären Persönlichkeit ausschlaggebend ist, enthält unter normativen Gesichtspunkten ebenfalls eine innere Ambivalenz. Für den analen Charakter sind u.a. Muster einer zwanghaften Ordnungssucht sowie die Zwänge eines starren Über-Ichs kennzeichnend, denen das Ich hilflos ausgeliefert scheint. Derartige Persönlichkeitsmerkmale bedeuten Deformationen. Als Deformationen und Regressionen bestimmen sie sich meistens am Maßstab einer Grundvorstellung von Ich-</w:t>
      </w:r>
      <w:r>
        <w:rPr>
          <w:i/>
          <w:iCs/>
        </w:rPr>
        <w:t>Stärke</w:t>
      </w:r>
      <w:r>
        <w:rPr/>
        <w:t xml:space="preserve">. Zur Ich-Stärke gehören verschiedene Kompetenzen. Es zählen dazu die erfolgreiche Kontrolle über libidinös besetzte Objekte, rationale Umgangsformen mit den heterogenen Ansprüchen des Es und des Über-Ich „innen“ sowie mit den Bedingungen und Zwängen der natürlichen und gesellschaftlichen Realität „draußen“. Bei jeder wirklichen Person mischen sich Anzeichen für Ich-Schwäche mit denen von Ich-Stärke. Charaktertypologien müssten eigentlich dieses Mischungsverhältnis und dabei auch die geschichtlich verschiedenen Grade von Ich-Stärke samt den konkreten Erscheinungsformen berücksichtigen, worin sie sich äußert. </w:t>
      </w:r>
      <w:r>
        <w:rPr>
          <w:i/>
          <w:iCs/>
        </w:rPr>
        <w:t>Eine</w:t>
      </w:r>
      <w:r>
        <w:rPr/>
        <w:t xml:space="preserve"> wichtige Formbestimmung von Ich-Stärke, die Sombart, Weber und wohl auch Freud vor Augen hatten, entspricht in manchen Hinsichten dem Arbeitsverständnis des klassischen Bürgergeistes. Sie ist trotzdem nicht einfach mit dem Fleiß in den Berufen der neuzeitlichen bürgerlichen Gesellschaft </w:t>
      </w:r>
      <w:r>
        <w:rPr>
          <w:i/>
          <w:iCs/>
        </w:rPr>
        <w:t>gleichzusetzen</w:t>
      </w:r>
      <w:r>
        <w:rPr/>
        <w:t xml:space="preserve">. Denn in dieser historischen Idee kann ein allgemeineres Prinzip stecken. Sie kann ganz allgemein der Vorstellung eines Subjekts entsprechen, das sich zielstrebig, systematisch, planvoll (Weber: „rechenhaft“) und unter Aufschub der unmittelbaren Triebbefriedigung an inneren und äußeren Problemen und Widerständen des Materials und oder anderer Personen </w:t>
      </w:r>
      <w:r>
        <w:rPr>
          <w:i/>
          <w:iCs/>
        </w:rPr>
        <w:t xml:space="preserve">abarbeitet. </w:t>
      </w:r>
      <w:r>
        <w:rPr/>
        <w:t>Damit stoßen wir auf eine der übergreifenden, über die historische Situation des Bourgeois hinausreichenden Normen, die als vorbildlich reklamiert werden, wenn es um die Bewertung geht, wann Menschen trotz all der Ambivalenzen ihres Charakters, der beschränkten Kontrollmöglichkeiten der aus dem Es stammenden Impulse, der begrenzten Möglichkeiten ihrer Verfügung über die Zwänge und Bedingungen der Situation dennoch ganz allgemein Ich-</w:t>
      </w:r>
      <w:r>
        <w:rPr>
          <w:i/>
          <w:iCs/>
        </w:rPr>
        <w:t>Stärke</w:t>
      </w:r>
      <w:r>
        <w:rPr/>
        <w:t xml:space="preserve"> besitzen.</w:t>
      </w:r>
      <w:r>
        <w:rPr>
          <w:rStyle w:val="FootnoteCharacters"/>
          <w:rStyle w:val="FootnoteAnchor"/>
        </w:rPr>
        <w:footnoteReference w:id="13"/>
      </w:r>
      <w:r>
        <w:rPr/>
        <w:t xml:space="preserve"> Dieser Fall ist gegeben, wenn sie über das Vermögen der Reflexion verfügen! Nach der Ethik von Kant gehört zu dieser nicht nur der </w:t>
      </w:r>
      <w:r>
        <w:rPr>
          <w:i/>
          <w:iCs/>
        </w:rPr>
        <w:t xml:space="preserve">zweckrational </w:t>
      </w:r>
      <w:r>
        <w:rPr/>
        <w:t xml:space="preserve">erfolgreiche Umgang mit Sachen und Personen, sondern auch die </w:t>
      </w:r>
      <w:r>
        <w:rPr>
          <w:i/>
          <w:iCs/>
        </w:rPr>
        <w:t xml:space="preserve">Anerkennung </w:t>
      </w:r>
      <w:r>
        <w:rPr/>
        <w:t xml:space="preserve">der Autonomie (des freien Willens) der anderen Subjekte. Sie dürfen nach dieser Willensethik nicht einfach nur – wie im Extremfalls des blanken Egoismus – strategisch als Mittel für die eigenen partikularen Interessen instrumentalisiert werden, sondern sind immer auch als „Zweck an sich selbst“ (Kant) anzuerkennen. Denn die Wurzel aller menschlichen Würde liegt für Kant in der Autonomie des Subjekts! So sehr die bürgerliche Gesellschaft auch durch Modernisierung als Rationalisierung und durch Rationalisierung als Ausdehnung des Prinzips der nutzenorientierten Zweckrationalität in alle möglichen und unmöglichen Bereiche hinein gekennzeichnet ist, das Bürgertum hat die Zweckrationalität nicht erfunden! Max Weber, </w:t>
      </w:r>
      <w:r>
        <w:rPr>
          <w:i/>
          <w:iCs/>
        </w:rPr>
        <w:t xml:space="preserve">der </w:t>
      </w:r>
      <w:r>
        <w:rPr/>
        <w:t>Theoretiker zweckrationalen Handelns, macht beispielsweise mit Recht darauf aufmerksam, dass sich der Wilde mit seinem technischen Gerät vielleicht besser auskennt als unsereins, wenn wir beispielsweise auch nur sagen sollen, wie ein Rasierapparat funktioniert.</w:t>
      </w:r>
      <w:r>
        <w:rPr>
          <w:rStyle w:val="FootnoteCharacters"/>
          <w:rStyle w:val="FootnoteAnchor"/>
        </w:rPr>
        <w:footnoteReference w:id="14"/>
      </w:r>
      <w:r>
        <w:rPr/>
        <w:t xml:space="preserve"> Der Bürgergeist hat aber auch die Reflexion als solche nicht entdeckt. Selbständigkeit der Person und Freiheitsstreben sind ebenfalls keine </w:t>
      </w:r>
      <w:r>
        <w:rPr>
          <w:i/>
          <w:iCs/>
        </w:rPr>
        <w:t xml:space="preserve">ausschließlichen </w:t>
      </w:r>
      <w:r>
        <w:rPr/>
        <w:t xml:space="preserve">Errungenschaften der Neuzeit. Keine Gesellschaft kann die Masse ihrer Mitglieder völlig eindimensional wie die Marionetten </w:t>
      </w:r>
      <w:r>
        <w:rPr>
          <w:i/>
          <w:iCs/>
        </w:rPr>
        <w:t xml:space="preserve">bestimmen. </w:t>
      </w:r>
      <w:r>
        <w:rPr/>
        <w:t xml:space="preserve">Inwieweit der Liberalismus und der Individualismus der bürgerlichen Epoche tatsächlich den Möglichkeiten und der Ausbreitung von Anerkennungsverhältnissen im Kantischen Sinn förderlich sind, das ist eine empirische Frage, auf die Theoretiker des Verfalls der Sozialcharaktere eine sehr skeptische Antwort zu geben pflegen. Jedenfalls eine skeptischere Antwort, als sie für den Individualismus als Ideologie der Neuzeit charakteristisch ist. </w:t>
      </w:r>
    </w:p>
    <w:p>
      <w:pPr>
        <w:pStyle w:val="TextBodyIndent"/>
        <w:ind w:left="0" w:hanging="0"/>
        <w:rPr/>
      </w:pPr>
      <w:r>
        <w:rPr/>
        <w:t xml:space="preserve">Oftmals wird – ganz offensichtlich gemessen an solchen </w:t>
      </w:r>
      <w:r>
        <w:rPr>
          <w:i/>
          <w:iCs/>
        </w:rPr>
        <w:t xml:space="preserve">allgemeinen </w:t>
      </w:r>
      <w:r>
        <w:rPr/>
        <w:t xml:space="preserve">Normen der Bewertung – über den modernen Narziss gesagt, er sei kaum noch irgendwelcher Zielstrebigkeit und damit kaum einer autonomen Willensäußerung fähig. Dem NST wird – wie wir gesehen haben – vor allem die </w:t>
      </w:r>
      <w:r>
        <w:rPr>
          <w:i/>
          <w:iCs/>
        </w:rPr>
        <w:t xml:space="preserve">historische </w:t>
      </w:r>
      <w:r>
        <w:rPr/>
        <w:t xml:space="preserve">Eigenart nachgesagt, bei ihm fände eine drastische Reduktion der zweckrationalen Erfolgsorientierungen (die der frühe Bürger in </w:t>
      </w:r>
      <w:r>
        <w:rPr>
          <w:i/>
          <w:iCs/>
        </w:rPr>
        <w:t>seiner</w:t>
      </w:r>
      <w:r>
        <w:rPr/>
        <w:t xml:space="preserve"> geschichtlichen Situation als Berufsfleiß konkretisierte) zugunsten der Abschätzung der persönlichen Betroffenheit statt. Von daher sei er aller Zielstrebigkeit unfähig und lande letztendlich bei einer „Chaotisierung“ seiner Handlungs- und Erlebnismuster. Diejenigen Sachverhalte in der Welt, welche narzisstische Selbstbespiegelungsmöglichkeiten erlauben, bedeuteten für ihn keine </w:t>
      </w:r>
      <w:r>
        <w:rPr>
          <w:i/>
          <w:iCs/>
        </w:rPr>
        <w:t>Gegen</w:t>
      </w:r>
      <w:r>
        <w:rPr/>
        <w:t xml:space="preserve">-Stände, woran sich der Einzelne abarbeitet und bildet, „sondern eher </w:t>
      </w:r>
      <w:r>
        <w:rPr>
          <w:sz w:val="24"/>
        </w:rPr>
        <w:t>&gt;</w:t>
      </w:r>
      <w:r>
        <w:rPr/>
        <w:t>Ausweitungstendenzen</w:t>
      </w:r>
      <w:r>
        <w:rPr>
          <w:sz w:val="24"/>
        </w:rPr>
        <w:t>&lt;</w:t>
      </w:r>
      <w:r>
        <w:rPr/>
        <w:t xml:space="preserve"> des Selbst“ (N 130). Immer wieder wird dabei auf das zentrale Defizit des nach der Freudschen Entwicklungstheorie vom oralen Typus abstammenden Narziss hingewiesen. Das Defizit besteht darin, dass „die persönliche Nabelschau wichtiger als Objekterkenntnis und Selbstkritik“ ist (ebd.; 279). Auch der moderne Narziss ist sich, wie sein klassisches Vorbild aus der griechischen Mythologie, selbst Objekt genug. Zum autoritären Charakter gehört ein Widerspruch zwischen Lustprinzip und Realitätsprinzip, den NST kennzeichnet ein „Widerspruch zwischen dem Realitätsprinzip und einem narzisstischen Allmachtsanspruch des Selbst – und sei es auf Kosten eines partiellen Rückzugs von der kränkenden Realität“ (N 25). Dieser Rückzug offenbart sich für Lasch auch in den unpolitischen Haltungen des Narziss: Wenn von den Bürgern in früheren Zeiten Forderungen nach politischer Teilhabe und Einflussnahme gestellt wurden, so würden vom NST stattdessen „als Selbstverwirklichungsrechte begriffene Autonomieansprüche“ erhoben und „auf das innerseelische Wohlbefinden übertragen“ (Veith 2001; 269). Diese Formulierung ist deswegen besonders interessant, weil sie dem NST doch wieder </w:t>
      </w:r>
      <w:r>
        <w:rPr>
          <w:i/>
          <w:iCs/>
        </w:rPr>
        <w:t>Autonomieansprüche</w:t>
      </w:r>
      <w:r>
        <w:rPr/>
        <w:t xml:space="preserve"> zuschreibt! In seinen Ansprüchen auf Selbstverwirklichung steckt durchaus ein historisch formbestimmtes, vielleicht letztlich deformiertes Interesse an </w:t>
      </w:r>
      <w:r>
        <w:rPr>
          <w:i/>
          <w:iCs/>
        </w:rPr>
        <w:t>Autonomie.</w:t>
      </w:r>
      <w:r>
        <w:rPr/>
        <w:t xml:space="preserve"> Wenn „Autonomie“ hierbei keine nach dem Belieben verwendete Vokabel darstellen sollte, könnte sie wie bei Kant auf die Idee der Anerkennungsverhältnisse zwischen Menschen zurückverweisen. Auch durch seine antiautoritäre Wendung gegen Submissivität und keineswegs explizit antidemokratische Haltungen hebt er sich deutlich und positiv von so vorurteilsgeladenen Figuren wie der autoritären Persönlichkeit ab. Der moderne Narziss ist mithin so ambivalent wie jeder andere Charakter und Sozialcharakter in der Geschichte. Wie schwierig es ist, in den Hintergrund der normativen Grundlagen der Charakterkunde vorzudringen, zeigt sich daran, dass Lasch den modernen Narziss dann doch wieder als eine besonders fiese Figur aus den Zeilen der Kulturkritik herausschauen lässt. Er erscheint – wie der „autoritäre Charakter“, der Höchstboten auf der F-Skala erzielt, als eine Person, die sich strikt und ausdrücklich den Prinzipien der Anerkennungsethik </w:t>
      </w:r>
      <w:r>
        <w:rPr>
          <w:i/>
          <w:iCs/>
        </w:rPr>
        <w:t>entgegensetzt</w:t>
      </w:r>
      <w:r>
        <w:rPr/>
        <w:t xml:space="preserve">:  </w:t>
      </w:r>
    </w:p>
    <w:p>
      <w:pPr>
        <w:pStyle w:val="TextBodyIndent"/>
        <w:rPr/>
      </w:pPr>
      <w:r>
        <w:rPr/>
      </w:r>
    </w:p>
    <w:p>
      <w:pPr>
        <w:pStyle w:val="TextBodyIndent"/>
        <w:rPr/>
      </w:pPr>
      <w:r>
        <w:rPr/>
        <w:t>„</w:t>
      </w:r>
      <w:r>
        <w:rPr/>
        <w:t>Die Amerikaner sind nicht wirklich geselliger und kooperativer geworden, wie die Verfechter der Fremdbestimmung und der Konformität glauben machen wollen; sie sind lediglich geschickter in bezug auf die Ausbeutung zwischenmenschlicher Beziehungen zum eigenen Vorteil geworden. Handlungen, die scheinbar nur zum Vergnügen unternommen werden, haben oft das reale Ziel, andere hereinzulegen“ (ZN 93).</w:t>
      </w:r>
    </w:p>
    <w:p>
      <w:pPr>
        <w:pStyle w:val="TextBodyIndent"/>
        <w:ind w:left="0" w:hanging="0"/>
        <w:rPr/>
      </w:pPr>
      <w:r>
        <w:rPr/>
      </w:r>
    </w:p>
    <w:p>
      <w:pPr>
        <w:pStyle w:val="TextBodyIndent"/>
        <w:ind w:left="0" w:hanging="0"/>
        <w:rPr/>
      </w:pPr>
      <w:r>
        <w:rPr/>
        <w:t>Während sich allgemeine Anerkennungsbeziehungen im Kern dadurch auszeichnen, dass selbständige Subjekte die Selbständigkeit anderer fördern und unterstützen, empfindet der moderne Narziss demnach die Eigenständigkeit anderer Personen, äußerer Gegenstände und Abläufe als „fundamentale Enttäuschung, wenn nicht gar als massive Entfremdung“ (N 130). Das „Mischungsverhältnis“ von Autonomie und Heteronomie logisch genau zu rekonstruieren scheint nicht so einfach zu sein.</w:t>
      </w:r>
    </w:p>
    <w:p>
      <w:pPr>
        <w:pStyle w:val="TextBodyIndent"/>
        <w:ind w:left="0" w:hanging="0"/>
        <w:rPr/>
      </w:pPr>
      <w:r>
        <w:rPr/>
      </w:r>
    </w:p>
    <w:p>
      <w:pPr>
        <w:pStyle w:val="TextBodyIndent"/>
        <w:ind w:left="0" w:hanging="0"/>
        <w:rPr/>
      </w:pPr>
      <w:r>
        <w:rPr/>
        <w:t xml:space="preserve">Narziss als neuer Sozialisationstyp spielt derzeit nicht mehr </w:t>
      </w:r>
      <w:r>
        <w:rPr>
          <w:i/>
          <w:iCs/>
        </w:rPr>
        <w:t>die</w:t>
      </w:r>
      <w:r>
        <w:rPr/>
        <w:t xml:space="preserve"> große Rolle wie in der Diskussion über Ich, Charakter und Sozialcharakter am Ende der 70er und in den 80er Jahre. Aber vielleicht ließ sich anhand seiner Analyse zeigen, wie geschichtsphilosophische und normative Hintergrundannahmen die Kulturkritik von Sozialcharakteren überhaupt steuern oder steuern könnten. Das war jedenfalls die Absicht dieses Kapitels. </w:t>
      </w:r>
    </w:p>
    <w:sectPr>
      <w:footerReference w:type="default" r:id="rId2"/>
      <w:footnotePr>
        <w:numFmt w:val="decimal"/>
      </w:footnotePr>
      <w:type w:val="nextPage"/>
      <w:pgSz w:w="11906" w:h="16838"/>
      <w:pgMar w:left="1417" w:right="1417" w:gutter="0" w:header="0" w:top="1417" w:footer="708" w:bottom="1134"/>
      <w:pgNumType w:start="1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 xml:space="preserve">Ein klassischer Text aus dem deutschsprachigen Raum aus dieser Zeit ist Th. Ziehe: Pubertät und Narzissmus, Frankfurt/Köln 1975. </w:t>
      </w:r>
    </w:p>
  </w:footnote>
  <w:footnote w:id="3">
    <w:p>
      <w:pPr>
        <w:pStyle w:val="Footnote"/>
        <w:ind w:left="180" w:hanging="180"/>
        <w:jc w:val="both"/>
        <w:rPr/>
      </w:pPr>
      <w:r>
        <w:rPr>
          <w:rStyle w:val="FootnoteCharacters"/>
        </w:rPr>
        <w:footnoteRef/>
      </w:r>
      <w:r>
        <w:rPr/>
        <w:tab/>
        <w:t xml:space="preserve"> </w:t>
      </w:r>
      <w:r>
        <w:rPr/>
        <w:t xml:space="preserve">Vgl. dazu: AG Soziologie: Denkweisen und Grundbegriffe der Soziologie, a.a.O.; Kapitel 3: Über den Austausch guter Eindrücke. </w:t>
      </w:r>
    </w:p>
  </w:footnote>
  <w:footnote w:id="4">
    <w:p>
      <w:pPr>
        <w:pStyle w:val="Footnote"/>
        <w:jc w:val="both"/>
        <w:rPr/>
      </w:pPr>
      <w:r>
        <w:rPr>
          <w:rStyle w:val="FootnoteCharacters"/>
        </w:rPr>
        <w:footnoteRef/>
      </w:r>
      <w:r>
        <w:rPr/>
        <w:t xml:space="preserve"> </w:t>
      </w:r>
      <w:r>
        <w:rPr/>
        <w:t xml:space="preserve">Zu einigen Details dieser Interaktionssequenz vgl. C. Daniel: Theorien der Subjektivität, a.a.O.; S. 204 f. </w:t>
      </w:r>
    </w:p>
  </w:footnote>
  <w:footnote w:id="5">
    <w:p>
      <w:pPr>
        <w:pStyle w:val="Footnote"/>
        <w:ind w:left="180" w:hanging="180"/>
        <w:jc w:val="both"/>
        <w:rPr/>
      </w:pPr>
      <w:r>
        <w:rPr>
          <w:rStyle w:val="FootnoteCharacters"/>
        </w:rPr>
        <w:footnoteRef/>
      </w:r>
      <w:r>
        <w:rPr/>
        <w:tab/>
        <w:t xml:space="preserve">  </w:t>
      </w:r>
      <w:r>
        <w:rPr/>
        <w:t>Vgl. dazu J. Ritsert: Gesellschaft. Ein unergründlicher Grundbegriff der Soziologie, Frankfurt/New York 2000, S. 134-140.</w:t>
      </w:r>
    </w:p>
  </w:footnote>
  <w:footnote w:id="6">
    <w:p>
      <w:pPr>
        <w:pStyle w:val="Footnote"/>
        <w:ind w:left="180" w:hanging="180"/>
        <w:jc w:val="both"/>
        <w:rPr/>
      </w:pPr>
      <w:r>
        <w:rPr>
          <w:rStyle w:val="FootnoteCharacters"/>
        </w:rPr>
        <w:footnoteRef/>
      </w:r>
      <w:r>
        <w:rPr/>
        <w:tab/>
        <w:t xml:space="preserve"> </w:t>
      </w:r>
      <w:r>
        <w:rPr/>
        <w:t xml:space="preserve">Vgl. dazu: C. Daniel: Theorien der Subjektivität, Kapitel 6: Das Fassaden-Ich des Identitätsarbeiters, a.a.O.; S. 166 ff. und H. Veith: Das Selbstverständnis des modernen Menschen, Kapitel 9: Die dissozierten Individualisten, a.a.O.; S. 266 ff. </w:t>
      </w:r>
    </w:p>
  </w:footnote>
  <w:footnote w:id="7">
    <w:p>
      <w:pPr>
        <w:pStyle w:val="Footnote"/>
        <w:rPr/>
      </w:pPr>
      <w:r>
        <w:rPr>
          <w:rStyle w:val="FootnoteCharacters"/>
        </w:rPr>
        <w:footnoteRef/>
      </w:r>
      <w:r>
        <w:rPr/>
        <w:t xml:space="preserve"> </w:t>
      </w:r>
      <w:r>
        <w:rPr/>
        <w:t xml:space="preserve">E. Goffman: Das Individuum im öffentlichen Austausch, Frankfurt/M 1974, S. 252. </w:t>
      </w:r>
    </w:p>
  </w:footnote>
  <w:footnote w:id="8">
    <w:p>
      <w:pPr>
        <w:pStyle w:val="Footnote"/>
        <w:jc w:val="both"/>
        <w:rPr/>
      </w:pPr>
      <w:r>
        <w:rPr>
          <w:rStyle w:val="FootnoteCharacters"/>
        </w:rPr>
        <w:footnoteRef/>
      </w:r>
      <w:r>
        <w:rPr/>
        <w:t xml:space="preserve"> </w:t>
      </w:r>
      <w:r>
        <w:rPr/>
        <w:t>E. Goffman: Interaktionsrituale, Frankfurt/M 1975, S. 11.</w:t>
      </w:r>
    </w:p>
  </w:footnote>
  <w:footnote w:id="9">
    <w:p>
      <w:pPr>
        <w:pStyle w:val="Footnote"/>
        <w:jc w:val="both"/>
        <w:rPr/>
      </w:pPr>
      <w:r>
        <w:rPr>
          <w:rStyle w:val="FootnoteCharacters"/>
        </w:rPr>
        <w:footnoteRef/>
      </w:r>
      <w:r>
        <w:rPr/>
        <w:t xml:space="preserve"> </w:t>
      </w:r>
      <w:r>
        <w:rPr/>
        <w:t>Strikte Disjunktionen bedeuten das (eine dritte Möglichkeit) ausschließende &gt;Entweder-Oder&lt;.</w:t>
      </w:r>
    </w:p>
  </w:footnote>
  <w:footnote w:id="10">
    <w:p>
      <w:pPr>
        <w:pStyle w:val="Footnote"/>
        <w:jc w:val="both"/>
        <w:rPr/>
      </w:pPr>
      <w:r>
        <w:rPr>
          <w:rStyle w:val="FootnoteCharacters"/>
        </w:rPr>
        <w:footnoteRef/>
      </w:r>
      <w:r>
        <w:rPr/>
        <w:t xml:space="preserve"> </w:t>
      </w:r>
      <w:r>
        <w:rPr/>
        <w:t xml:space="preserve">Im Deutschen kann man das „einschließende Oder“ nur durch Hilfskonstruktionen wie und/oder anschreiben.  </w:t>
      </w:r>
    </w:p>
  </w:footnote>
  <w:footnote w:id="11">
    <w:p>
      <w:pPr>
        <w:pStyle w:val="Footnote"/>
        <w:jc w:val="both"/>
        <w:rPr/>
      </w:pPr>
      <w:r>
        <w:rPr>
          <w:rStyle w:val="FootnoteCharacters"/>
        </w:rPr>
        <w:footnoteRef/>
      </w:r>
      <w:r>
        <w:rPr/>
        <w:t xml:space="preserve"> </w:t>
      </w:r>
      <w:r>
        <w:rPr/>
        <w:t xml:space="preserve">Das sind Formulierungen Adornos, die er in Form einer Anlehnung an die Analyse der „inneren organischen Zusammensetzung des Kapitals“ (z.B. als Verhältnis von konstantem und variablen Kapital) bei Marx wählt. </w:t>
      </w:r>
    </w:p>
  </w:footnote>
  <w:footnote w:id="12">
    <w:p>
      <w:pPr>
        <w:pStyle w:val="Footnote"/>
        <w:jc w:val="both"/>
        <w:rPr/>
      </w:pPr>
      <w:r>
        <w:rPr>
          <w:rStyle w:val="FootnoteCharacters"/>
        </w:rPr>
        <w:footnoteRef/>
      </w:r>
      <w:r>
        <w:rPr/>
        <w:t xml:space="preserve"> </w:t>
      </w:r>
      <w:r>
        <w:rPr/>
        <w:t xml:space="preserve">H. Veith: Das Selbstverständnis des modernen Menschen. Theorien des vergesellschafteten Individuums im 20. Jahrhundert, Frankfurt/New York 2001, S. 267 f. </w:t>
      </w:r>
    </w:p>
  </w:footnote>
  <w:footnote w:id="13">
    <w:p>
      <w:pPr>
        <w:pStyle w:val="Footnote"/>
        <w:ind w:left="181" w:hanging="181"/>
        <w:rPr/>
      </w:pPr>
      <w:r>
        <w:rPr>
          <w:rStyle w:val="FootnoteCharacters"/>
        </w:rPr>
        <w:footnoteRef/>
      </w:r>
      <w:r>
        <w:rPr/>
        <w:tab/>
        <w:t xml:space="preserve"> </w:t>
      </w:r>
      <w:r>
        <w:rPr/>
        <w:t xml:space="preserve">Ausführlicher dazu J. Ritsert: Sozialphilosophie und Gesellschaftstheorie (insbesondere Teil II), </w:t>
        <w:br/>
        <w:t xml:space="preserve">Münster 2004. </w:t>
      </w:r>
    </w:p>
  </w:footnote>
  <w:footnote w:id="14">
    <w:p>
      <w:pPr>
        <w:pStyle w:val="Footnote"/>
        <w:ind w:left="180" w:hanging="180"/>
        <w:jc w:val="both"/>
        <w:rPr/>
      </w:pPr>
      <w:r>
        <w:rPr>
          <w:rStyle w:val="FootnoteCharacters"/>
        </w:rPr>
        <w:footnoteRef/>
      </w:r>
      <w:r>
        <w:rPr/>
        <w:tab/>
        <w:t xml:space="preserve"> </w:t>
      </w:r>
      <w:r>
        <w:rPr/>
        <w:t>Vgl. Max Weber: Wissenschaft als Beruf (1919), in ders.: Gesammelte Aufsätze zur Wissenschaftslehre, a.a.O.; S. 593.</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6:53:00Z</dcterms:created>
  <dc:creator>Jürgen Ritsert</dc:creator>
  <dc:description/>
  <dc:language>en-US</dc:language>
  <cp:lastModifiedBy>Jürgen Ritsert</cp:lastModifiedBy>
  <dcterms:modified xsi:type="dcterms:W3CDTF">2004-10-22T09:15:00Z</dcterms:modified>
  <cp:revision>3</cp:revision>
  <dc:subject/>
  <dc:title>Kapitel 6</dc:title>
</cp:coreProperties>
</file>