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 w:val="28"/>
          <w:szCs w:val="28"/>
        </w:rPr>
      </w:pPr>
      <w:r>
        <w:rPr>
          <w:sz w:val="28"/>
          <w:szCs w:val="28"/>
        </w:rPr>
      </w:r>
    </w:p>
    <w:p>
      <w:pPr>
        <w:pStyle w:val="Normal"/>
        <w:rPr>
          <w:sz w:val="28"/>
          <w:szCs w:val="28"/>
        </w:rPr>
      </w:pPr>
      <w:r>
        <w:rPr>
          <w:sz w:val="28"/>
          <w:szCs w:val="28"/>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ind w:right="-864" w:hanging="0"/>
        <w:jc w:val="center"/>
        <w:rPr>
          <w:b/>
          <w:b/>
          <w:bCs/>
          <w:sz w:val="32"/>
          <w:szCs w:val="32"/>
        </w:rPr>
      </w:pPr>
      <w:r>
        <w:rPr>
          <w:b/>
          <w:bCs/>
          <w:sz w:val="32"/>
          <w:szCs w:val="32"/>
        </w:rPr>
      </w:r>
    </w:p>
    <w:p>
      <w:pPr>
        <w:pStyle w:val="Normal"/>
        <w:ind w:right="901" w:hanging="0"/>
        <w:jc w:val="center"/>
        <w:rPr>
          <w:b/>
          <w:b/>
          <w:bCs/>
          <w:sz w:val="32"/>
          <w:szCs w:val="32"/>
        </w:rPr>
      </w:pPr>
      <w:r>
        <w:rPr>
          <w:b/>
          <w:bCs/>
          <w:sz w:val="32"/>
          <w:szCs w:val="32"/>
        </w:rPr>
        <w:t>Jürgen Ritsert</w:t>
      </w:r>
    </w:p>
    <w:p>
      <w:pPr>
        <w:pStyle w:val="Normal"/>
        <w:tabs>
          <w:tab w:val="clear" w:pos="720"/>
          <w:tab w:val="left" w:pos="2095" w:leader="none"/>
        </w:tabs>
        <w:ind w:left="720" w:right="-864" w:hanging="0"/>
        <w:jc w:val="center"/>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 w:val="left" w:pos="9356" w:leader="none"/>
        </w:tabs>
        <w:ind w:right="-137" w:hanging="0"/>
        <w:jc w:val="center"/>
        <w:rPr>
          <w:b/>
          <w:b/>
          <w:bCs/>
          <w:sz w:val="32"/>
          <w:szCs w:val="32"/>
        </w:rPr>
      </w:pPr>
      <w:r>
        <w:rPr>
          <w:b/>
          <w:bCs/>
          <w:sz w:val="32"/>
          <w:szCs w:val="32"/>
        </w:rPr>
        <w:t>Ästhetische Theorie als Gesellschaftskritik</w:t>
      </w:r>
    </w:p>
    <w:p>
      <w:pPr>
        <w:pStyle w:val="Normal"/>
        <w:tabs>
          <w:tab w:val="clear" w:pos="720"/>
          <w:tab w:val="left" w:pos="2095" w:leader="none"/>
        </w:tabs>
        <w:ind w:left="720" w:right="-864" w:hanging="0"/>
        <w:jc w:val="center"/>
        <w:rPr>
          <w:b/>
          <w:b/>
          <w:bCs/>
          <w:sz w:val="32"/>
          <w:szCs w:val="32"/>
        </w:rPr>
      </w:pPr>
      <w:r>
        <w:rPr>
          <w:b/>
          <w:bCs/>
          <w:sz w:val="32"/>
          <w:szCs w:val="32"/>
        </w:rPr>
      </w:r>
    </w:p>
    <w:p>
      <w:pPr>
        <w:pStyle w:val="Normal"/>
        <w:tabs>
          <w:tab w:val="clear" w:pos="720"/>
          <w:tab w:val="left" w:pos="2095" w:leader="none"/>
        </w:tabs>
        <w:ind w:right="-864" w:hanging="0"/>
        <w:jc w:val="center"/>
        <w:rPr>
          <w:b/>
          <w:b/>
          <w:bCs/>
          <w:sz w:val="32"/>
          <w:szCs w:val="32"/>
        </w:rPr>
      </w:pPr>
      <w:r>
        <w:rPr>
          <w:b/>
          <w:bCs/>
          <w:sz w:val="32"/>
          <w:szCs w:val="32"/>
        </w:rPr>
      </w:r>
    </w:p>
    <w:p>
      <w:pPr>
        <w:pStyle w:val="Normal"/>
        <w:tabs>
          <w:tab w:val="clear" w:pos="720"/>
          <w:tab w:val="left" w:pos="2095" w:leader="none"/>
          <w:tab w:val="left" w:pos="9356" w:leader="none"/>
        </w:tabs>
        <w:ind w:right="-137" w:hanging="0"/>
        <w:jc w:val="center"/>
        <w:rPr>
          <w:b/>
          <w:b/>
          <w:bCs/>
          <w:sz w:val="32"/>
          <w:szCs w:val="32"/>
        </w:rPr>
      </w:pPr>
      <w:r>
        <w:rPr>
          <w:b/>
          <w:bCs/>
          <w:sz w:val="32"/>
          <w:szCs w:val="32"/>
        </w:rPr>
        <w:t>Umrisse der Dialektik in Adornos Spätwerk</w:t>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32"/>
          <w:szCs w:val="32"/>
        </w:rPr>
      </w:pPr>
      <w:r>
        <w:rPr>
          <w:b/>
          <w:bCs/>
          <w:sz w:val="32"/>
          <w:szCs w:val="32"/>
        </w:rPr>
      </w:r>
    </w:p>
    <w:p>
      <w:pPr>
        <w:pStyle w:val="Normal"/>
        <w:tabs>
          <w:tab w:val="clear" w:pos="720"/>
          <w:tab w:val="left" w:pos="2095" w:leader="none"/>
        </w:tabs>
        <w:ind w:left="720" w:right="-864" w:hanging="0"/>
        <w:jc w:val="both"/>
        <w:rPr>
          <w:b/>
          <w:b/>
          <w:bCs/>
          <w:sz w:val="28"/>
          <w:szCs w:val="28"/>
        </w:rPr>
      </w:pPr>
      <w:r>
        <w:rPr>
          <w:b/>
          <w:bCs/>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 w:val="left" w:pos="11340" w:leader="none"/>
        </w:tabs>
        <w:ind w:left="720" w:right="901" w:hanging="0"/>
        <w:jc w:val="center"/>
        <w:rPr>
          <w:sz w:val="28"/>
          <w:szCs w:val="28"/>
        </w:rPr>
      </w:pPr>
      <w:r>
        <w:rPr>
          <w:sz w:val="28"/>
          <w:szCs w:val="28"/>
        </w:rPr>
      </w:r>
    </w:p>
    <w:p>
      <w:pPr>
        <w:pStyle w:val="Normal"/>
        <w:tabs>
          <w:tab w:val="clear" w:pos="720"/>
          <w:tab w:val="left" w:pos="2095" w:leader="none"/>
          <w:tab w:val="left" w:pos="11340" w:leader="none"/>
        </w:tabs>
        <w:ind w:left="720" w:right="901" w:hanging="0"/>
        <w:jc w:val="center"/>
        <w:rPr/>
      </w:pPr>
      <w:r>
        <w:rPr>
          <w:b/>
          <w:bCs/>
          <w:sz w:val="28"/>
          <w:szCs w:val="28"/>
        </w:rPr>
        <w:t xml:space="preserve">2. durchgesehene und überarbeitete Auflage von 1996 </w:t>
      </w:r>
      <w:r>
        <w:rPr>
          <w:sz w:val="28"/>
          <w:szCs w:val="28"/>
        </w:rPr>
        <w:t xml:space="preserve">        </w:t>
      </w:r>
    </w:p>
    <w:p>
      <w:pPr>
        <w:pStyle w:val="Normal"/>
        <w:tabs>
          <w:tab w:val="clear" w:pos="720"/>
          <w:tab w:val="left" w:pos="8789" w:leader="none"/>
        </w:tabs>
        <w:ind w:right="-864" w:hanging="0"/>
        <w:jc w:val="center"/>
        <w:rPr>
          <w:sz w:val="28"/>
          <w:szCs w:val="28"/>
        </w:rPr>
      </w:pPr>
      <w:r>
        <w:rPr>
          <w:sz w:val="28"/>
          <w:szCs w:val="28"/>
        </w:rPr>
      </w:r>
    </w:p>
    <w:p>
      <w:pPr>
        <w:pStyle w:val="Normal"/>
        <w:tabs>
          <w:tab w:val="clear" w:pos="720"/>
          <w:tab w:val="left" w:pos="2095" w:leader="none"/>
        </w:tabs>
        <w:ind w:left="720" w:right="-864" w:hanging="0"/>
        <w:jc w:val="center"/>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center"/>
        <w:rPr>
          <w:sz w:val="28"/>
          <w:szCs w:val="28"/>
        </w:rPr>
      </w:pPr>
      <w:r>
        <w:rPr>
          <w:sz w:val="28"/>
          <w:szCs w:val="28"/>
        </w:rPr>
        <w:tab/>
        <w:tab/>
        <w:t xml:space="preserve">   </w:t>
        <w:tab/>
        <w:tab/>
      </w:r>
    </w:p>
    <w:p>
      <w:pPr>
        <w:pStyle w:val="Normal"/>
        <w:tabs>
          <w:tab w:val="clear" w:pos="720"/>
          <w:tab w:val="left" w:pos="9781" w:leader="none"/>
          <w:tab w:val="left" w:pos="9923" w:leader="none"/>
        </w:tabs>
        <w:ind w:right="901" w:hanging="0"/>
        <w:jc w:val="both"/>
        <w:rPr>
          <w:sz w:val="28"/>
          <w:szCs w:val="28"/>
        </w:rPr>
      </w:pPr>
      <w:r>
        <w:rPr>
          <w:sz w:val="28"/>
          <w:szCs w:val="28"/>
        </w:rPr>
      </w:r>
    </w:p>
    <w:p>
      <w:pPr>
        <w:pStyle w:val="Normal"/>
        <w:tabs>
          <w:tab w:val="clear" w:pos="720"/>
          <w:tab w:val="left" w:pos="9781" w:leader="none"/>
          <w:tab w:val="left" w:pos="9923" w:leader="none"/>
        </w:tabs>
        <w:ind w:right="901" w:hanging="0"/>
        <w:jc w:val="both"/>
        <w:rPr>
          <w:sz w:val="28"/>
          <w:szCs w:val="28"/>
        </w:rPr>
      </w:pPr>
      <w:r>
        <w:rPr>
          <w:sz w:val="28"/>
          <w:szCs w:val="28"/>
        </w:rPr>
      </w:r>
    </w:p>
    <w:p>
      <w:pPr>
        <w:pStyle w:val="Normal"/>
        <w:tabs>
          <w:tab w:val="clear" w:pos="720"/>
          <w:tab w:val="left" w:pos="9781" w:leader="none"/>
          <w:tab w:val="left" w:pos="9923" w:leader="none"/>
        </w:tabs>
        <w:ind w:right="901" w:hanging="0"/>
        <w:jc w:val="both"/>
        <w:rPr>
          <w:sz w:val="28"/>
          <w:szCs w:val="28"/>
        </w:rPr>
      </w:pPr>
      <w:r>
        <w:rPr>
          <w:sz w:val="28"/>
          <w:szCs w:val="28"/>
        </w:rPr>
        <w:t xml:space="preserve">© J. Ritsert                                                                       Frankfurt/M.  </w:t>
      </w:r>
    </w:p>
    <w:p>
      <w:pPr>
        <w:pStyle w:val="Normal"/>
        <w:tabs>
          <w:tab w:val="clear" w:pos="720"/>
          <w:tab w:val="left" w:pos="9781" w:leader="none"/>
          <w:tab w:val="left" w:pos="9923" w:leader="none"/>
        </w:tabs>
        <w:ind w:right="901" w:hanging="0"/>
        <w:jc w:val="both"/>
        <w:rPr>
          <w:sz w:val="28"/>
          <w:szCs w:val="28"/>
        </w:rPr>
      </w:pPr>
      <w:r>
        <w:rPr>
          <w:sz w:val="28"/>
          <w:szCs w:val="28"/>
        </w:rPr>
      </w:r>
    </w:p>
    <w:p>
      <w:pPr>
        <w:pStyle w:val="Normal"/>
        <w:tabs>
          <w:tab w:val="clear" w:pos="720"/>
          <w:tab w:val="left" w:pos="9781" w:leader="none"/>
          <w:tab w:val="left" w:pos="9923" w:leader="none"/>
        </w:tabs>
        <w:ind w:right="901" w:hanging="0"/>
        <w:jc w:val="center"/>
        <w:rPr>
          <w:i/>
          <w:i/>
          <w:iCs/>
          <w:sz w:val="28"/>
          <w:szCs w:val="28"/>
        </w:rPr>
      </w:pPr>
      <w:r>
        <w:rPr>
          <w:sz w:val="28"/>
          <w:szCs w:val="28"/>
        </w:rPr>
        <w:t xml:space="preserve">      </w:t>
      </w:r>
      <w:r>
        <w:rPr>
          <w:i/>
          <w:iCs/>
          <w:sz w:val="28"/>
          <w:szCs w:val="28"/>
        </w:rPr>
        <w:t>Juli 1990  und Januar 1996</w:t>
      </w:r>
      <w:r>
        <w:br w:type="page"/>
      </w:r>
    </w:p>
    <w:p>
      <w:pPr>
        <w:pStyle w:val="Normal"/>
        <w:tabs>
          <w:tab w:val="clear" w:pos="720"/>
          <w:tab w:val="left" w:pos="9781" w:leader="none"/>
          <w:tab w:val="left" w:pos="9923" w:leader="none"/>
        </w:tabs>
        <w:ind w:right="901" w:hanging="0"/>
        <w:jc w:val="both"/>
        <w:rPr>
          <w:i/>
          <w:i/>
          <w:iCs/>
          <w:sz w:val="28"/>
          <w:szCs w:val="28"/>
        </w:rPr>
      </w:pPr>
      <w:r>
        <w:rPr>
          <w:i/>
          <w:iCs/>
          <w:sz w:val="28"/>
          <w:szCs w:val="28"/>
        </w:rPr>
      </w:r>
      <w:r>
        <w:br w:type="page"/>
      </w:r>
    </w:p>
    <w:p>
      <w:pPr>
        <w:pStyle w:val="Normal"/>
        <w:tabs>
          <w:tab w:val="clear" w:pos="720"/>
          <w:tab w:val="left" w:pos="2095" w:leader="none"/>
          <w:tab w:val="left" w:pos="8789" w:leader="none"/>
          <w:tab w:val="left" w:pos="9214" w:leader="none"/>
        </w:tabs>
        <w:ind w:left="720" w:right="5" w:hanging="0"/>
        <w:jc w:val="center"/>
        <w:rPr>
          <w:b/>
          <w:b/>
          <w:bCs/>
          <w:sz w:val="36"/>
          <w:szCs w:val="36"/>
        </w:rPr>
      </w:pPr>
      <w:r>
        <w:rPr>
          <w:b/>
          <w:bCs/>
          <w:i/>
          <w:iCs/>
          <w:sz w:val="36"/>
          <w:szCs w:val="36"/>
        </w:rPr>
        <w:t>Inhaltsverzeichnis</w:t>
      </w:r>
    </w:p>
    <w:p>
      <w:pPr>
        <w:pStyle w:val="Normal"/>
        <w:tabs>
          <w:tab w:val="clear" w:pos="720"/>
          <w:tab w:val="left" w:pos="2095" w:leader="none"/>
        </w:tabs>
        <w:ind w:left="720" w:right="-864" w:hanging="0"/>
        <w:jc w:val="both"/>
        <w:rPr>
          <w:b/>
          <w:b/>
          <w:bCs/>
          <w:sz w:val="28"/>
          <w:szCs w:val="28"/>
        </w:rPr>
      </w:pPr>
      <w:r>
        <w:rPr>
          <w:b/>
          <w:bCs/>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right="-1" w:hanging="0"/>
        <w:jc w:val="both"/>
        <w:rPr>
          <w:sz w:val="28"/>
          <w:szCs w:val="28"/>
        </w:rPr>
      </w:pPr>
      <w:r>
        <w:rPr>
          <w:sz w:val="28"/>
          <w:szCs w:val="28"/>
        </w:rPr>
        <w:tab/>
        <w:tab/>
        <w:tab/>
        <w:tab/>
        <w:tab/>
        <w:tab/>
        <w:tab/>
        <w:tab/>
        <w:tab/>
        <w:t xml:space="preserve">     Seiten</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pPr>
      <w:r>
        <w:rPr>
          <w:sz w:val="28"/>
          <w:szCs w:val="28"/>
        </w:rPr>
        <w:t>Vorwort</w:t>
        <w:tab/>
        <w:tab/>
        <w:tab/>
        <w:tab/>
        <w:tab/>
        <w:tab/>
        <w:tab/>
        <w:tab/>
        <w:tab/>
        <w:t xml:space="preserve">     4 -  6  </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pPr>
      <w:r>
        <w:rPr>
          <w:sz w:val="28"/>
          <w:szCs w:val="28"/>
        </w:rPr>
        <w:t>Über Umgangsformen mit Adorno als</w:t>
        <w:tab/>
        <w:t>Klassiker</w:t>
        <w:tab/>
        <w:t xml:space="preserve">              </w:t>
        <w:tab/>
        <w:t xml:space="preserve">     7 - 25</w:t>
      </w:r>
      <w:r>
        <w:rPr>
          <w:sz w:val="32"/>
          <w:szCs w:val="32"/>
        </w:rPr>
        <w:t xml:space="preserve"> </w:t>
        <w:tab/>
        <w:tab/>
        <w:t xml:space="preserve">   </w:t>
      </w:r>
    </w:p>
    <w:p>
      <w:pPr>
        <w:pStyle w:val="Normal"/>
        <w:tabs>
          <w:tab w:val="clear" w:pos="720"/>
          <w:tab w:val="left" w:pos="2095" w:leader="none"/>
        </w:tabs>
        <w:ind w:right="289" w:hanging="0"/>
        <w:jc w:val="center"/>
        <w:rPr>
          <w:sz w:val="32"/>
          <w:szCs w:val="32"/>
        </w:rPr>
      </w:pPr>
      <w:r>
        <w:rPr>
          <w:i/>
          <w:iCs/>
          <w:sz w:val="32"/>
          <w:szCs w:val="32"/>
        </w:rPr>
        <w:t>Teil I: Ästhetik und der Äther der Kritik</w:t>
      </w:r>
    </w:p>
    <w:p>
      <w:pPr>
        <w:pStyle w:val="Normal"/>
        <w:tabs>
          <w:tab w:val="clear" w:pos="720"/>
          <w:tab w:val="left" w:pos="2095" w:leader="none"/>
        </w:tabs>
        <w:ind w:right="289" w:hanging="0"/>
        <w:jc w:val="both"/>
        <w:rPr>
          <w:sz w:val="32"/>
          <w:szCs w:val="32"/>
        </w:rPr>
      </w:pPr>
      <w:r>
        <w:rPr>
          <w:sz w:val="32"/>
          <w:szCs w:val="32"/>
        </w:rPr>
      </w:r>
    </w:p>
    <w:p>
      <w:pPr>
        <w:pStyle w:val="Normal"/>
        <w:tabs>
          <w:tab w:val="clear" w:pos="720"/>
          <w:tab w:val="left" w:pos="2095" w:leader="none"/>
        </w:tabs>
        <w:ind w:right="289" w:hanging="0"/>
        <w:jc w:val="both"/>
        <w:rPr/>
      </w:pPr>
      <w:r>
        <w:rPr>
          <w:sz w:val="28"/>
          <w:szCs w:val="28"/>
        </w:rPr>
        <w:t>Mimesis und Ratio</w:t>
        <w:tab/>
        <w:tab/>
        <w:tab/>
        <w:tab/>
        <w:tab/>
        <w:tab/>
        <w:tab/>
        <w:t xml:space="preserve">             27 - 47  </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sz w:val="28"/>
          <w:szCs w:val="28"/>
        </w:rPr>
      </w:pPr>
      <w:r>
        <w:rPr>
          <w:sz w:val="28"/>
          <w:szCs w:val="28"/>
        </w:rPr>
        <w:t>Gesellschaftliche Wirklichkeit, Erscheinung und Schein                  48 - 69</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i/>
          <w:i/>
          <w:iCs/>
          <w:sz w:val="24"/>
          <w:szCs w:val="24"/>
        </w:rPr>
      </w:pPr>
      <w:r>
        <w:rPr>
          <w:i/>
          <w:iCs/>
          <w:sz w:val="24"/>
          <w:szCs w:val="24"/>
        </w:rPr>
        <w:t xml:space="preserve">Kunst, Basis und Überbau </w:t>
        <w:tab/>
        <w:tab/>
        <w:tab/>
        <w:tab/>
        <w:t xml:space="preserve">     48 - 55</w:t>
      </w:r>
    </w:p>
    <w:p>
      <w:pPr>
        <w:pStyle w:val="Normal"/>
        <w:tabs>
          <w:tab w:val="clear" w:pos="720"/>
          <w:tab w:val="left" w:pos="2095" w:leader="none"/>
        </w:tabs>
        <w:ind w:right="289" w:hanging="0"/>
        <w:jc w:val="both"/>
        <w:rPr>
          <w:i/>
          <w:i/>
          <w:iCs/>
          <w:sz w:val="24"/>
          <w:szCs w:val="24"/>
        </w:rPr>
      </w:pPr>
      <w:r>
        <w:rPr>
          <w:i/>
          <w:iCs/>
          <w:sz w:val="24"/>
          <w:szCs w:val="24"/>
        </w:rPr>
        <w:t>Wesen, Erscheinung und ästhetischer Schein</w:t>
        <w:tab/>
        <w:tab/>
        <w:t xml:space="preserve">     55 - 61</w:t>
      </w:r>
    </w:p>
    <w:p>
      <w:pPr>
        <w:pStyle w:val="Normal"/>
        <w:tabs>
          <w:tab w:val="clear" w:pos="720"/>
          <w:tab w:val="left" w:pos="2095" w:leader="none"/>
        </w:tabs>
        <w:ind w:right="289" w:hanging="0"/>
        <w:jc w:val="both"/>
        <w:rPr/>
      </w:pPr>
      <w:r>
        <w:rPr>
          <w:i/>
          <w:iCs/>
          <w:sz w:val="24"/>
          <w:szCs w:val="24"/>
        </w:rPr>
        <w:t>Produktivkräfte und Produktionsverhältnisse</w:t>
      </w:r>
      <w:r>
        <w:rPr>
          <w:sz w:val="24"/>
          <w:szCs w:val="24"/>
        </w:rPr>
        <w:tab/>
        <w:tab/>
        <w:t xml:space="preserve">     </w:t>
      </w:r>
      <w:r>
        <w:rPr>
          <w:i/>
          <w:iCs/>
          <w:sz w:val="24"/>
          <w:szCs w:val="24"/>
        </w:rPr>
        <w:t>61 - 69</w:t>
      </w:r>
      <w:r>
        <w:rPr>
          <w:sz w:val="24"/>
          <w:szCs w:val="24"/>
        </w:rPr>
        <w:t xml:space="preserve"> </w:t>
      </w:r>
    </w:p>
    <w:p>
      <w:pPr>
        <w:pStyle w:val="Normal"/>
        <w:tabs>
          <w:tab w:val="clear" w:pos="720"/>
          <w:tab w:val="left" w:pos="2095" w:leader="none"/>
        </w:tabs>
        <w:ind w:right="289" w:hanging="0"/>
        <w:jc w:val="both"/>
        <w:rPr>
          <w:sz w:val="24"/>
          <w:szCs w:val="24"/>
        </w:rPr>
      </w:pPr>
      <w:r>
        <w:rPr>
          <w:sz w:val="24"/>
          <w:szCs w:val="24"/>
        </w:rPr>
      </w:r>
    </w:p>
    <w:p>
      <w:pPr>
        <w:pStyle w:val="Normal"/>
        <w:tabs>
          <w:tab w:val="clear" w:pos="720"/>
          <w:tab w:val="left" w:pos="2095" w:leader="none"/>
        </w:tabs>
        <w:ind w:right="289" w:hanging="0"/>
        <w:jc w:val="center"/>
        <w:rPr>
          <w:sz w:val="32"/>
          <w:szCs w:val="32"/>
        </w:rPr>
      </w:pPr>
      <w:r>
        <w:rPr>
          <w:i/>
          <w:iCs/>
          <w:sz w:val="32"/>
          <w:szCs w:val="32"/>
        </w:rPr>
        <w:t>Teil II: Naturverhältnisse und rationale Subjektbeziehungen in der „Ästhetischen Theorie.“</w:t>
      </w:r>
    </w:p>
    <w:p>
      <w:pPr>
        <w:pStyle w:val="Normal"/>
        <w:tabs>
          <w:tab w:val="clear" w:pos="720"/>
          <w:tab w:val="left" w:pos="2095" w:leader="none"/>
        </w:tabs>
        <w:ind w:right="289" w:hanging="0"/>
        <w:jc w:val="both"/>
        <w:rPr>
          <w:sz w:val="32"/>
          <w:szCs w:val="32"/>
        </w:rPr>
      </w:pPr>
      <w:r>
        <w:rPr>
          <w:sz w:val="32"/>
          <w:szCs w:val="32"/>
        </w:rPr>
      </w:r>
    </w:p>
    <w:p>
      <w:pPr>
        <w:pStyle w:val="Normal"/>
        <w:tabs>
          <w:tab w:val="clear" w:pos="720"/>
          <w:tab w:val="left" w:pos="2095" w:leader="none"/>
        </w:tabs>
        <w:ind w:right="289" w:hanging="0"/>
        <w:jc w:val="both"/>
        <w:rPr>
          <w:sz w:val="28"/>
          <w:szCs w:val="28"/>
        </w:rPr>
      </w:pPr>
      <w:r>
        <w:rPr>
          <w:sz w:val="28"/>
          <w:szCs w:val="28"/>
        </w:rPr>
        <w:t>Vorbemerkung</w:t>
        <w:tab/>
        <w:tab/>
        <w:tab/>
        <w:tab/>
        <w:tab/>
        <w:tab/>
        <w:tab/>
        <w:tab/>
        <w:t xml:space="preserve">             71 -  72</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sz w:val="28"/>
          <w:szCs w:val="28"/>
        </w:rPr>
      </w:pPr>
      <w:r>
        <w:rPr>
          <w:sz w:val="28"/>
          <w:szCs w:val="28"/>
        </w:rPr>
        <w:t>Naturverhältnisse in der Produktion                                                73 -  83</w:t>
      </w:r>
    </w:p>
    <w:p>
      <w:pPr>
        <w:pStyle w:val="Normal"/>
        <w:tabs>
          <w:tab w:val="clear" w:pos="720"/>
          <w:tab w:val="left" w:pos="2095" w:leader="none"/>
        </w:tabs>
        <w:ind w:right="289" w:hanging="0"/>
        <w:jc w:val="both"/>
        <w:rPr>
          <w:sz w:val="32"/>
          <w:szCs w:val="32"/>
        </w:rPr>
      </w:pPr>
      <w:r>
        <w:rPr>
          <w:sz w:val="32"/>
          <w:szCs w:val="32"/>
        </w:rPr>
      </w:r>
    </w:p>
    <w:p>
      <w:pPr>
        <w:pStyle w:val="Normal"/>
        <w:tabs>
          <w:tab w:val="clear" w:pos="720"/>
          <w:tab w:val="left" w:pos="2095" w:leader="none"/>
        </w:tabs>
        <w:ind w:right="289" w:hanging="0"/>
        <w:jc w:val="both"/>
        <w:rPr>
          <w:sz w:val="28"/>
          <w:szCs w:val="28"/>
        </w:rPr>
      </w:pPr>
      <w:r>
        <w:rPr>
          <w:sz w:val="28"/>
          <w:szCs w:val="28"/>
        </w:rPr>
        <w:t>Zur elementaren ästhetischen Prädikation                                       84 -  95</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sz w:val="28"/>
          <w:szCs w:val="28"/>
        </w:rPr>
      </w:pPr>
      <w:r>
        <w:rPr>
          <w:sz w:val="28"/>
          <w:szCs w:val="28"/>
        </w:rPr>
        <w:t>Rationalitäten</w:t>
        <w:tab/>
        <w:tab/>
        <w:tab/>
        <w:tab/>
        <w:tab/>
        <w:tab/>
        <w:tab/>
        <w:t xml:space="preserve">                      96 - 109</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sz w:val="28"/>
          <w:szCs w:val="28"/>
        </w:rPr>
      </w:pPr>
      <w:r>
        <w:rPr>
          <w:sz w:val="28"/>
          <w:szCs w:val="28"/>
        </w:rPr>
        <w:t>Vernunft, Selbsterhaltung und das Prinzip des Selbst                   110 - 122</w:t>
      </w:r>
    </w:p>
    <w:p>
      <w:pPr>
        <w:pStyle w:val="Normal"/>
        <w:tabs>
          <w:tab w:val="clear" w:pos="720"/>
          <w:tab w:val="left" w:pos="2095" w:leader="none"/>
        </w:tabs>
        <w:ind w:right="289" w:hanging="0"/>
        <w:jc w:val="both"/>
        <w:rPr>
          <w:sz w:val="32"/>
          <w:szCs w:val="32"/>
        </w:rPr>
      </w:pPr>
      <w:r>
        <w:rPr>
          <w:sz w:val="32"/>
          <w:szCs w:val="32"/>
        </w:rPr>
      </w:r>
    </w:p>
    <w:p>
      <w:pPr>
        <w:pStyle w:val="Normal"/>
        <w:tabs>
          <w:tab w:val="clear" w:pos="720"/>
          <w:tab w:val="left" w:pos="2095" w:leader="none"/>
        </w:tabs>
        <w:ind w:right="289" w:hanging="0"/>
        <w:jc w:val="both"/>
        <w:rPr>
          <w:sz w:val="28"/>
          <w:szCs w:val="28"/>
        </w:rPr>
      </w:pPr>
      <w:r>
        <w:rPr>
          <w:sz w:val="28"/>
          <w:szCs w:val="28"/>
        </w:rPr>
        <w:t>Siglenverzeichnis                                                                                  123</w:t>
      </w:r>
    </w:p>
    <w:p>
      <w:pPr>
        <w:pStyle w:val="Normal"/>
        <w:tabs>
          <w:tab w:val="clear" w:pos="720"/>
          <w:tab w:val="left" w:pos="2095" w:leader="none"/>
        </w:tabs>
        <w:ind w:right="289" w:hanging="0"/>
        <w:jc w:val="both"/>
        <w:rPr>
          <w:sz w:val="28"/>
          <w:szCs w:val="28"/>
        </w:rPr>
      </w:pPr>
      <w:r>
        <w:rPr>
          <w:sz w:val="28"/>
          <w:szCs w:val="28"/>
        </w:rPr>
      </w:r>
    </w:p>
    <w:p>
      <w:pPr>
        <w:pStyle w:val="Normal"/>
        <w:tabs>
          <w:tab w:val="clear" w:pos="720"/>
          <w:tab w:val="left" w:pos="2095" w:leader="none"/>
        </w:tabs>
        <w:ind w:right="289" w:hanging="0"/>
        <w:jc w:val="both"/>
        <w:rPr>
          <w:sz w:val="32"/>
          <w:szCs w:val="32"/>
        </w:rPr>
      </w:pPr>
      <w:r>
        <w:rPr>
          <w:sz w:val="28"/>
          <w:szCs w:val="28"/>
        </w:rPr>
        <w:t>Literaturverzeichnis                                                                     124 - 127</w:t>
      </w:r>
      <w:r>
        <w:rPr>
          <w:sz w:val="32"/>
          <w:szCs w:val="32"/>
        </w:rPr>
        <w:t xml:space="preserve"> </w:t>
      </w:r>
      <w:r>
        <w:br w:type="page"/>
      </w:r>
    </w:p>
    <w:p>
      <w:pPr>
        <w:pStyle w:val="Normal"/>
        <w:tabs>
          <w:tab w:val="clear" w:pos="720"/>
          <w:tab w:val="left" w:pos="2095" w:leader="none"/>
        </w:tabs>
        <w:ind w:right="289" w:hanging="0"/>
        <w:jc w:val="both"/>
        <w:rPr>
          <w:sz w:val="32"/>
          <w:szCs w:val="32"/>
        </w:rPr>
      </w:pPr>
      <w:r>
        <w:rPr>
          <w:sz w:val="32"/>
          <w:szCs w:val="32"/>
        </w:rPr>
      </w:r>
    </w:p>
    <w:p>
      <w:pPr>
        <w:pStyle w:val="Normal"/>
        <w:tabs>
          <w:tab w:val="clear" w:pos="720"/>
          <w:tab w:val="left" w:pos="2095" w:leader="none"/>
        </w:tabs>
        <w:ind w:right="5" w:hanging="0"/>
        <w:jc w:val="both"/>
        <w:rPr>
          <w:sz w:val="32"/>
          <w:szCs w:val="32"/>
        </w:rPr>
      </w:pPr>
      <w:r>
        <w:rPr>
          <w:sz w:val="32"/>
          <w:szCs w:val="32"/>
        </w:rPr>
        <w:t xml:space="preserve"> </w:t>
      </w:r>
    </w:p>
    <w:p>
      <w:pPr>
        <w:pStyle w:val="Normal"/>
        <w:tabs>
          <w:tab w:val="clear" w:pos="720"/>
          <w:tab w:val="left" w:pos="2095" w:leader="none"/>
        </w:tabs>
        <w:ind w:left="720" w:right="-864" w:hanging="0"/>
        <w:jc w:val="both"/>
        <w:rPr>
          <w:sz w:val="32"/>
          <w:szCs w:val="32"/>
        </w:rPr>
      </w:pPr>
      <w:r>
        <w:rPr>
          <w:sz w:val="32"/>
          <w:szCs w:val="32"/>
        </w:rPr>
        <w:t xml:space="preserve">  </w:t>
      </w:r>
    </w:p>
    <w:p>
      <w:pPr>
        <w:pStyle w:val="Normal"/>
        <w:tabs>
          <w:tab w:val="clear" w:pos="720"/>
          <w:tab w:val="left" w:pos="2095" w:leader="none"/>
        </w:tabs>
        <w:ind w:right="5" w:hanging="0"/>
        <w:jc w:val="both"/>
        <w:rPr/>
      </w:pPr>
      <w:r>
        <w:rPr>
          <w:sz w:val="32"/>
          <w:szCs w:val="32"/>
        </w:rPr>
        <w:tab/>
        <w:tab/>
        <w:tab/>
        <w:tab/>
        <w:tab/>
        <w:tab/>
      </w:r>
      <w:r>
        <w:rPr>
          <w:sz w:val="28"/>
          <w:szCs w:val="28"/>
        </w:rPr>
        <w:t xml:space="preserve"> </w:t>
      </w:r>
      <w:r>
        <w:br w:type="page"/>
      </w:r>
    </w:p>
    <w:p>
      <w:pPr>
        <w:pStyle w:val="Normal"/>
        <w:tabs>
          <w:tab w:val="clear" w:pos="720"/>
          <w:tab w:val="left" w:pos="2095" w:leader="none"/>
        </w:tabs>
        <w:ind w:right="-864" w:hanging="0"/>
        <w:jc w:val="both"/>
        <w:rPr>
          <w:sz w:val="28"/>
          <w:szCs w:val="28"/>
        </w:rPr>
      </w:pPr>
      <w:r>
        <w:rPr>
          <w:b/>
          <w:bCs/>
          <w:sz w:val="32"/>
          <w:szCs w:val="32"/>
        </w:rPr>
        <w:t>Vorwort</w:t>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5" w:hanging="0"/>
        <w:jc w:val="both"/>
        <w:rPr/>
      </w:pPr>
      <w:r>
        <w:rPr>
          <w:sz w:val="28"/>
          <w:szCs w:val="28"/>
        </w:rPr>
        <w:t xml:space="preserve">Einem </w:t>
      </w:r>
      <w:r>
        <w:rPr>
          <w:i/>
          <w:iCs/>
          <w:sz w:val="28"/>
          <w:szCs w:val="28"/>
        </w:rPr>
        <w:t>on dit</w:t>
      </w:r>
      <w:r>
        <w:rPr>
          <w:sz w:val="28"/>
          <w:szCs w:val="28"/>
        </w:rPr>
        <w:t xml:space="preserve"> zufolge hat Th. W. Adorno auf die Frage: "Wo bleibt denn das Positive, Herr Adorno?" sich eines Verses von E. Kästner erinnert und im Angesicht der Negativität herrschender Verhältnisse geantwortet: "Ja - wo bleibt es denn?"</w:t>
      </w:r>
      <w:r>
        <w:rPr>
          <w:rStyle w:val="FootnoteCharacters"/>
          <w:rStyle w:val="FootnoteAnchor"/>
        </w:rPr>
        <w:footnoteReference w:id="2"/>
      </w:r>
      <w:r>
        <w:rPr>
          <w:sz w:val="28"/>
          <w:szCs w:val="28"/>
        </w:rPr>
        <w:t xml:space="preserve"> Wenn die Nachfra</w:t>
        <w:softHyphen/>
        <w:t>ger hartnäckig geblieben wären und ihm das "Maßstabspro</w:t>
        <w:softHyphen/>
        <w:t>blem" seiner kritischen Theorie vorgehalten hätten, über dessen Vorhandensein sich inzwischen alle Interpreten einig sind, hätte er vielleicht zugegeben: "Aber wenn das Motiv des richtigen Lebens, der Gedanke, wie es sich leben ließe, ganz entschwindet, ist es mit der Philosophie erst recht aus" (Phil. Term. I; 133) - und nicht nur mit dieser! Wie anders wollte Adorno Gesell</w:t>
        <w:softHyphen/>
        <w:t>schafts</w:t>
        <w:softHyphen/>
        <w:t>kritik im allgemeinen, Kapitalis</w:t>
        <w:softHyphen/>
        <w:t>muskritik im besonderen betreiben, wäre er sich nicht über einen Punkt im Klaren: "Ja! Ich habe eine Vorstellung von objek</w:t>
        <w:softHyphen/>
        <w:t>tivem Glück und objekti</w:t>
        <w:softHyphen/>
        <w:t>ver Verzwei</w:t>
        <w:softHyphen/>
        <w:t>felung, und ich würde sagen, daß die Menschen so lange, wie man sie entlastet und ihnen nicht die ganze Verantwor</w:t>
        <w:softHyphen/>
        <w:t>tung und Selbstbe</w:t>
        <w:softHyphen/>
        <w:t>stimmung zumutete, daß so lange auch ihr Glück in dieser Welt ein Schein ist."</w:t>
      </w:r>
      <w:r>
        <w:rPr>
          <w:rStyle w:val="FootnoteCharacters"/>
          <w:rStyle w:val="FootnoteAnchor"/>
        </w:rPr>
        <w:footnoteReference w:id="3"/>
      </w:r>
      <w:r>
        <w:rPr>
          <w:sz w:val="28"/>
          <w:szCs w:val="28"/>
        </w:rPr>
        <w:t xml:space="preserve"> "Positivität" ist ein Begriff, wobei Adorno schnell den Positivismus um die Ecke der Akademie oder in der gesellschaftlichen Wirklichkeit wittert. Doch positive Werte in Form jener "Vorstellung vom objek</w:t>
        <w:softHyphen/>
        <w:t>tiven Glück" oder als Ethik der "Verantwor</w:t>
        <w:softHyphen/>
        <w:t>tung und Selbstbe</w:t>
        <w:softHyphen/>
        <w:t>stim</w:t>
        <w:softHyphen/>
        <w:t>mung" der Subjekte haben überhaupt nichts mit Positivismus zu tun. Vielmehr nehmen sie den Rang einer normativen Tiefenschicht an, wodurch Adornos Kritik gesellschaftlicher Negativitäten überhaupt erst möglich wird. Auf ihrer Grundlage bestimmt sich Negativität erst als solche. Diesem Skript widerstrebt daher jeder Versuch, Adorno - dem angesichts des Faschismus Anlässe genug für Kulturpessimismus gegeben waren - schlicht zu einem Kultur</w:t>
        <w:softHyphen/>
        <w:t>pessimisten zurechtzustutzen. Es hält sich stattdessen an viele seiner Gedanken, die das Gegenteil davon anzeigen: "Ihr (= der Kunstwerke - J.R.) Wahrheitsge</w:t>
        <w:softHyphen/>
        <w:t>halt ist vom Begriff der Menschheit nicht loszu</w:t>
        <w:softHyphen/>
        <w:t>reißen. Durch alle Vermittlungen, Negativität hindurch sind sie Bilder einer veränderten  Menschheit..." (ÄT 358) An anderer Stelle heißt es dementsprechend: "Ohne allen Ge</w:t>
        <w:softHyphen/>
        <w:t>danken an Freiheit wäre organisierte Gesellschaft theoretisch kaum zu begründen." (ND 217) Ich denke nicht, irgendeine kritische Theorie der Gesellschaft könne darauf verzichten, die Bedingungen ihrer Möglich</w:t>
        <w:softHyphen/>
        <w:t>keit als Kritik, also ihre "Positivitä</w:t>
        <w:softHyphen/>
        <w:t>ten" zu erläutern und zu begründen. Mithin soll den Vernunftvor</w:t>
        <w:softHyphen/>
        <w:t>stellungen, die Adorno nicht nur erwähnt, sondern deren er sich zudem bedient, besondere Aufmerksamkeit geschenkt werden.</w:t>
      </w:r>
    </w:p>
    <w:p>
      <w:pPr>
        <w:pStyle w:val="Normal"/>
        <w:tabs>
          <w:tab w:val="clear" w:pos="720"/>
          <w:tab w:val="left" w:pos="2095" w:leader="none"/>
        </w:tabs>
        <w:ind w:right="5" w:hanging="0"/>
        <w:jc w:val="both"/>
        <w:rPr/>
      </w:pPr>
      <w:r>
        <w:rPr>
          <w:sz w:val="28"/>
          <w:szCs w:val="28"/>
        </w:rPr>
        <w:t xml:space="preserve">Es gibt wenig Chancen, Adorno vor Überwindungshermeneutikern in Schutz zu nehmen. Produktivere Perspektiven eröffnen sich erst dem Versuch, an die Produktivität seines Denkens als dialektische Theorie und Kritik der Gesellschaft anzuschließen. Vielleicht läßt sich gerade in diesem Zusammenhang den unterschwellig positiven Bestimmungen seines Denkens einiges zutrauen? Vielleicht sind es gerade diese Tiefenschichten seiner Schriften, die moderner Kapitalismuskritik ein Maß geben könnten? Denn </w:t>
      </w:r>
      <w:r>
        <w:rPr>
          <w:sz w:val="28"/>
          <w:szCs w:val="28"/>
          <w:u w:val="single"/>
        </w:rPr>
        <w:t>kritische</w:t>
      </w:r>
      <w:r>
        <w:rPr>
          <w:sz w:val="28"/>
          <w:szCs w:val="28"/>
        </w:rPr>
        <w:t xml:space="preserve"> Theorie könnte als Kapitalismuskritik nach dem Zusammenbruch des real vegetierenden Sozialismus um so mehr auf der Tagesordnung stehen. </w:t>
      </w:r>
    </w:p>
    <w:p>
      <w:pPr>
        <w:pStyle w:val="Normal"/>
        <w:tabs>
          <w:tab w:val="clear" w:pos="720"/>
          <w:tab w:val="left" w:pos="2095" w:leader="none"/>
          <w:tab w:val="left" w:pos="9072" w:leader="none"/>
          <w:tab w:val="left" w:pos="9356" w:leader="none"/>
        </w:tabs>
        <w:ind w:right="5" w:hanging="0"/>
        <w:jc w:val="both"/>
        <w:rPr/>
      </w:pPr>
      <w:r>
        <w:rPr>
          <w:sz w:val="28"/>
          <w:szCs w:val="28"/>
        </w:rPr>
        <w:t>Dieses Skript diente einer Veranstaltung, die Heinz Steinert und ich im Sommersemester 1990 angeboten haben, als Zusammenfassung und Diskussionsvorlage. Es ging uns nicht darum, die "Aktualität" Adornos nachzuweisen. Adorno ist so aktuell wie die gesellschaftlichen Verhältnisse, welche er an- und die gesellschaftlichen Möglichkeiten, die er einklagt. Abgesehen von der Absicht, Verständnis für sein Spätwerk "Ästhe</w:t>
        <w:softHyphen/>
        <w:t>tische Theorie" zu wecken, ging es uns darum, zu zeigen, welchen hohen Stellenwert die Erfahrung von konkreter gesellschaftlicher Unvernunft in einem Werk einnimmt, dem so gern die ästhetisierende Ferne von der politischen Praxis nachgesagt wird. Entgegen allen amputationschirurgischen Deutungen, die in der "Ästhetischen Theorie" nichts mehr als theorielosen Irrationalismus, strukturlosen Essayismus und gradlinige Fluchtwege aus der Praxis in die Kunst finden, wollen wir deren gesellschaftskritischen Ansprüche verschär</w:t>
        <w:softHyphen/>
        <w:t>fen. Womög</w:t>
        <w:softHyphen/>
        <w:t>lich enthält Adornos Spätwerk eine Rationalitätskritik, die in die aktuelle Diskussion um "alternative Rationalitäten", nicht zuletzt um Alternativen zur natur- und subjektzerstörenden Ratio der Gegenwart eingreifen könnte? Vielleicht erlaubt es gerade Adornos Dialektik, alternative Rationalitäten jenseits der abstrak</w:t>
        <w:softHyphen/>
        <w:t>ten Zivilisations- und Technikfeind</w:t>
        <w:softHyphen/>
        <w:t>lichkeit oder des Katastrophismus zu denken? Am Ende gibt uns die Dialektik im Spätwerk vielleicht einige Mittel an die Hand, die Adornosche Trias wirklich systematisch und jenseits der in den verschiedensten Spielarten der kritischen Theorie bis heute üblichen, von der modernen Wissenschaftssoziologie jedoch längst problematisierten Dichotomisierung von Natur- und Geisteswissenschaften neu zu durchdenken? Die Adornosche Trias legt die Soziologie darauf fest, die "Konstellation" zwischen Individuum, Gesellschaft und Natur zu untersuchen, "die Gesetze zu erforschen, nach denen jene Wechselwirkung" zwischen den drei Momenten "sich entfaltet, und die wechselnden Gestalten abzuleiten, die Individuum, Gesellschaft und Natur in ihrer geschichtlichen Dynamik annehmen."</w:t>
      </w:r>
      <w:r>
        <w:rPr>
          <w:rStyle w:val="FootnoteCharacters"/>
          <w:rStyle w:val="FootnoteAnchor"/>
        </w:rPr>
        <w:footnoteReference w:id="4"/>
      </w:r>
      <w:r>
        <w:rPr>
          <w:sz w:val="28"/>
          <w:szCs w:val="28"/>
        </w:rPr>
        <w:t xml:space="preserve"> In dieser sicherlich höchst allgemeinen Aufgabenbestimmung für eine Theorie der Gesellschaft steckt auch der Anspruch einer kritischen Theorie der Naturverhältnisse, über deren rationalitätstheoretischen Grundlagen gerade einiges in der "Ästhetischen Theorie" herauszufinden ist. Ein guter Teil der Aktualität der kritischen Theorie in den Sozialwissenschaften könnte womöglich vom Grad ihrer Rücksicht auf die Krisen bestehen, die sich an den gegenwärtigen Verhältnissen der Subjekte bzw. ganzer Gesellschaften zu ihrer inneren und äußeren Natur abzeichnen. Dazu müßte sich die kritische Theorie der Gesellschaft allerdings aus der Sack</w:t>
        <w:softHyphen/>
        <w:t>gasse ihrer oftmals starren Grenzzie</w:t>
        <w:softHyphen/>
        <w:t>hungen zwischen Natur- und Geisteswissenschaften heraus</w:t>
        <w:softHyphen/>
        <w:t>winden. Adornos Naturbe</w:t>
        <w:softHyphen/>
        <w:t>griff mag - am Stand der entspre</w:t>
        <w:softHyphen/>
        <w:t>chenden Fachwis</w:t>
        <w:softHyphen/>
        <w:t>senschaften gemessen - genau so vage sein wie seine wirtschafts</w:t>
        <w:softHyphen/>
        <w:t>theoretischen Reflexionen zum "Tauschprinzip". Gleichwohl soll an einer These festgehalten werden: Adorno gibt - wie kein Autor einer wie immer auch gewendeten kritischen Theorie - die Stellen genau an, wo dialek</w:t>
        <w:softHyphen/>
        <w:t xml:space="preserve">tische Gesellschaftskritik angesichts gegenwärtiger Krisen der Naturverhältnisse mit genaueren </w:t>
      </w:r>
      <w:r>
        <w:rPr>
          <w:sz w:val="28"/>
          <w:szCs w:val="28"/>
          <w:u w:val="single"/>
        </w:rPr>
        <w:t>Ausführungen</w:t>
      </w:r>
      <w:r>
        <w:rPr>
          <w:sz w:val="28"/>
          <w:szCs w:val="28"/>
        </w:rPr>
        <w:t xml:space="preserve"> zu diesen Problemen </w:t>
      </w:r>
      <w:r>
        <w:rPr>
          <w:sz w:val="28"/>
          <w:szCs w:val="28"/>
          <w:u w:val="single"/>
        </w:rPr>
        <w:t>ansetzen</w:t>
      </w:r>
      <w:r>
        <w:rPr>
          <w:sz w:val="28"/>
          <w:szCs w:val="28"/>
        </w:rPr>
        <w:t xml:space="preserve"> könnte.</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right="5" w:hanging="0"/>
        <w:jc w:val="both"/>
        <w:rPr>
          <w:sz w:val="28"/>
          <w:szCs w:val="28"/>
        </w:rPr>
      </w:pPr>
      <w:r>
        <w:rPr>
          <w:sz w:val="28"/>
          <w:szCs w:val="28"/>
        </w:rPr>
        <w:t>Frankfurt/M., Juli 1990 und Januar 1996</w:t>
        <w:tab/>
        <w:tab/>
        <w:tab/>
        <w:tab/>
        <w:t xml:space="preserve">        J. Ritsert</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sectPr>
          <w:footerReference w:type="default" r:id="rId2"/>
          <w:footnotePr>
            <w:numFmt w:val="decimal"/>
          </w:footnotePr>
          <w:type w:val="nextPage"/>
          <w:pgSz w:w="11906" w:h="16838"/>
          <w:pgMar w:left="1701" w:right="1418" w:gutter="0" w:header="0" w:top="1418" w:footer="720" w:bottom="1418"/>
          <w:pgNumType w:fmt="decimal"/>
          <w:formProt w:val="false"/>
          <w:textDirection w:val="lrTb"/>
        </w:sect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right="49" w:hanging="0"/>
        <w:jc w:val="both"/>
        <w:rPr>
          <w:sz w:val="24"/>
          <w:szCs w:val="24"/>
        </w:rPr>
      </w:pPr>
      <w:r>
        <w:rPr>
          <w:sz w:val="24"/>
          <w:szCs w:val="24"/>
        </w:rPr>
      </w:r>
    </w:p>
    <w:p>
      <w:pPr>
        <w:pStyle w:val="Normal"/>
        <w:tabs>
          <w:tab w:val="clear" w:pos="720"/>
          <w:tab w:val="left" w:pos="2095" w:leader="none"/>
        </w:tabs>
        <w:ind w:right="49" w:hanging="0"/>
        <w:jc w:val="both"/>
        <w:rPr>
          <w:sz w:val="24"/>
          <w:szCs w:val="24"/>
        </w:rPr>
      </w:pPr>
      <w:r>
        <w:rPr>
          <w:b/>
          <w:bCs/>
          <w:sz w:val="28"/>
          <w:szCs w:val="28"/>
        </w:rPr>
        <w:t>Über Umgangsformen mit Adorno als Klassiker</w:t>
      </w:r>
    </w:p>
    <w:p>
      <w:pPr>
        <w:pStyle w:val="Normal"/>
        <w:tabs>
          <w:tab w:val="clear" w:pos="720"/>
          <w:tab w:val="left" w:pos="2095" w:leader="none"/>
        </w:tabs>
        <w:ind w:right="49" w:hanging="0"/>
        <w:jc w:val="both"/>
        <w:rPr>
          <w:sz w:val="24"/>
          <w:szCs w:val="24"/>
        </w:rPr>
      </w:pPr>
      <w:r>
        <w:rPr>
          <w:sz w:val="24"/>
          <w:szCs w:val="24"/>
        </w:rPr>
      </w:r>
    </w:p>
    <w:p>
      <w:pPr>
        <w:pStyle w:val="Normal"/>
        <w:tabs>
          <w:tab w:val="clear" w:pos="720"/>
          <w:tab w:val="left" w:pos="2095" w:leader="none"/>
        </w:tabs>
        <w:ind w:right="49" w:hanging="0"/>
        <w:jc w:val="both"/>
        <w:rPr>
          <w:sz w:val="24"/>
          <w:szCs w:val="24"/>
        </w:rPr>
      </w:pPr>
      <w:r>
        <w:rPr>
          <w:sz w:val="24"/>
          <w:szCs w:val="24"/>
        </w:rPr>
        <w:t xml:space="preserve">"... wie Schüler also, wenn der Lehrer tot </w:t>
      </w:r>
    </w:p>
    <w:p>
      <w:pPr>
        <w:pStyle w:val="Normal"/>
        <w:tabs>
          <w:tab w:val="clear" w:pos="720"/>
          <w:tab w:val="left" w:pos="2095" w:leader="none"/>
        </w:tabs>
        <w:ind w:right="49" w:hanging="0"/>
        <w:jc w:val="both"/>
        <w:rPr>
          <w:sz w:val="24"/>
          <w:szCs w:val="24"/>
        </w:rPr>
      </w:pPr>
      <w:r>
        <w:rPr>
          <w:sz w:val="24"/>
          <w:szCs w:val="24"/>
        </w:rPr>
        <w:t xml:space="preserve">ist, das Ganze zusammenzuschmeißen und </w:t>
      </w:r>
    </w:p>
    <w:p>
      <w:pPr>
        <w:pStyle w:val="Normal"/>
        <w:tabs>
          <w:tab w:val="clear" w:pos="720"/>
          <w:tab w:val="left" w:pos="2095" w:leader="none"/>
        </w:tabs>
        <w:ind w:right="49" w:hanging="0"/>
        <w:jc w:val="both"/>
        <w:rPr>
          <w:sz w:val="24"/>
          <w:szCs w:val="24"/>
        </w:rPr>
      </w:pPr>
      <w:r>
        <w:rPr>
          <w:sz w:val="24"/>
          <w:szCs w:val="24"/>
        </w:rPr>
        <w:t xml:space="preserve">von all dem nichts mehr wissen zu wollen." </w:t>
      </w:r>
    </w:p>
    <w:p>
      <w:pPr>
        <w:pStyle w:val="Normal"/>
        <w:tabs>
          <w:tab w:val="clear" w:pos="720"/>
          <w:tab w:val="left" w:pos="2095" w:leader="none"/>
        </w:tabs>
        <w:ind w:right="49" w:hanging="0"/>
        <w:jc w:val="both"/>
        <w:rPr>
          <w:sz w:val="24"/>
          <w:szCs w:val="24"/>
        </w:rPr>
      </w:pPr>
      <w:r>
        <w:rPr>
          <w:sz w:val="24"/>
          <w:szCs w:val="24"/>
        </w:rPr>
        <w:t>(Th.W. Adorno: Philosophische Terminologie 2; 129 f.)</w:t>
      </w:r>
    </w:p>
    <w:p>
      <w:pPr>
        <w:pStyle w:val="Normal"/>
        <w:tabs>
          <w:tab w:val="clear" w:pos="720"/>
          <w:tab w:val="left" w:pos="2095" w:leader="none"/>
        </w:tabs>
        <w:ind w:left="720" w:right="-864" w:hanging="0"/>
        <w:jc w:val="both"/>
        <w:rPr>
          <w:sz w:val="28"/>
          <w:szCs w:val="28"/>
        </w:rPr>
      </w:pPr>
      <w:r>
        <w:rPr>
          <w:sz w:val="28"/>
          <w:szCs w:val="28"/>
        </w:rPr>
      </w:r>
    </w:p>
    <w:p>
      <w:pPr>
        <w:pStyle w:val="Normal"/>
        <w:jc w:val="both"/>
        <w:rPr/>
      </w:pPr>
      <w:r>
        <w:rPr>
          <w:sz w:val="28"/>
          <w:szCs w:val="28"/>
        </w:rPr>
        <w:t>Es ist soweit! Diejenigen von uns, welche noch über persönliche Eindrücke vom Wirken und der Lehre Adornos verfügen, müssen es endlich einsehen: seine Arbeiten tauchen mehr und mehr in allen möglichen und unmöglichen Zusammenhängen auf; seine Schriften werden zunehmend für die verschiedensten Zwecke ausgelegt oder ausgeschlachtet. Adorno ist zum Klassiker der Moderne geworden. Die Wirkungsgeschichte seines Werkes hat begonnen. Diesen Sachverhalt hat er schon zu Lebzeiten geahnt und begrüßt - aber nicht jede Konsequenz, die damit einher</w:t>
        <w:softHyphen/>
        <w:t>geht. Es ist jedoch ziemlich müßig, heutzutage die authen</w:t>
        <w:softHyphen/>
        <w:t>tischen von den nicht-authentischen Bezugnahmen auf sein Werk säuberlich scheiden zu wollen. Jede Spielart der Wiederaufnahme oder Verwer</w:t>
        <w:softHyphen/>
        <w:t xml:space="preserve">fung seiner Argumente wird sich als textgerecht vorstellen. Ohnehin ist jenes Verständnis von Textexegese, welches mit dem Anspruch auftritt, </w:t>
      </w:r>
      <w:r>
        <w:rPr>
          <w:sz w:val="28"/>
          <w:szCs w:val="28"/>
          <w:u w:val="single"/>
        </w:rPr>
        <w:t>den</w:t>
      </w:r>
      <w:r>
        <w:rPr>
          <w:sz w:val="28"/>
          <w:szCs w:val="28"/>
        </w:rPr>
        <w:t xml:space="preserve"> definitiven Sinn einer Vorlage ein für allemal festzustellen - unter Adornos tätiger Mithilfe - in eine schwere Krise geraten. Die produktiven Sinnmöglichkeiten, welche großen Schriften im Verlauf ihrer Wirkungsgeschichte entnommen werden können, lassen sich ebenso wenig auf die eine Alternative festlegen wie der Gehalt großer Kunstwerke. Für philosophische Schriften und künstle</w:t>
        <w:softHyphen/>
        <w:t>rische Produktionen gilt Adornos Feststellung gleichermaßen: Die bedeutenden Werke haben ein "Leben sui generis. Es ist nicht bloß ihr auswendiges Schicksal. Die bedeutenden kehren stets neue Schichten hervor, altern, erkalten, sterben." (ÄT 14)</w:t>
      </w:r>
      <w:r>
        <w:rPr>
          <w:rStyle w:val="FootnoteCharacters"/>
          <w:rStyle w:val="FootnoteAnchor"/>
        </w:rPr>
        <w:footnoteReference w:id="5"/>
      </w:r>
      <w:r>
        <w:rPr>
          <w:sz w:val="28"/>
          <w:szCs w:val="28"/>
        </w:rPr>
        <w:t xml:space="preserve"> Diese Aussage zielt auf das Gegenteil irgendeines Plädoyers für Willkür und Beliebigkeit von Interpretationen. Deutungen kommen gewiß nicht ohne selbständige Zutaten der Interpreten aus. Sie sind zudem von Stand cognitiver oder praktischer Probleme der Zeiten, worin sie Interesse finden, nicht abzu</w:t>
        <w:softHyphen/>
        <w:t>lösen. Aber Möglichkeiten, in gegenwärtige Zusammen</w:t>
        <w:softHyphen/>
        <w:t>hänge hinein zu wirken, liegen für Adorno zudem in den Werken selbst, auch wenn sie fernen Zeiten entstammen: "Man sollte hart daran festhalten, daß Veränderungen in den Werken sich zutragen, nicht in den Menschen bloß, die sie interpretie</w:t>
        <w:softHyphen/>
        <w:t>ren. Der Stand der Wahrheit in den Werken entspricht dem Stand der Wahrheit in der Geschichte." (GS 17, 55 f.) Auch in diesem an</w:t>
        <w:softHyphen/>
        <w:t>spruchsvollen Sinn hat die Wirkungsgeschichte des Adornoschen Denkens begonnen.</w:t>
      </w:r>
    </w:p>
    <w:p>
      <w:pPr>
        <w:pStyle w:val="Normal"/>
        <w:tabs>
          <w:tab w:val="clear" w:pos="720"/>
          <w:tab w:val="left" w:pos="2095" w:leader="none"/>
        </w:tabs>
        <w:ind w:right="288" w:hanging="0"/>
        <w:jc w:val="both"/>
        <w:rPr>
          <w:sz w:val="28"/>
          <w:szCs w:val="28"/>
        </w:rPr>
      </w:pPr>
      <w:r>
        <w:rPr>
          <w:sz w:val="28"/>
          <w:szCs w:val="28"/>
        </w:rPr>
      </w:r>
    </w:p>
    <w:p>
      <w:pPr>
        <w:pStyle w:val="Normal"/>
        <w:tabs>
          <w:tab w:val="clear" w:pos="720"/>
          <w:tab w:val="left" w:pos="2095" w:leader="none"/>
        </w:tabs>
        <w:jc w:val="both"/>
        <w:rPr/>
      </w:pPr>
      <w:r>
        <w:rPr>
          <w:sz w:val="28"/>
          <w:szCs w:val="28"/>
        </w:rPr>
        <w:t>Es wird dem Verständnis meines Vorhabens dienen, wenn ich möglichst klar angebe, wie es zu den Wirkungsmöglichkeiten seiner Vorlagen steht. Zu diesem Zwecke scheint es mir am einfachsten, die gegenwärtigen soziologischen, aber auch: philosophischen Umgangs</w:t>
        <w:softHyphen/>
        <w:t>formen mit Adorno in drei groben Kategorien zusammenzufas</w:t>
        <w:softHyphen/>
        <w:t>sen: Es gibt zum einen ganz verschiedenartige Versuche, der seinen entge</w:t>
        <w:softHyphen/>
        <w:t>gengesetzten Denkweisen durch Entgegensetzung gegen die seine aufzuhelfen. In den besten Fällen lassen sich scharfe Kritiker auf Adorno wirklich ein. Sie entnehmen der Kritik seiner Werke eine Reihe von Möglichkeiten, die eigene Theorie zu schärfen, zu stützen und auszubauen. Arbeiten, die so verfahren, können sich nach meiner Auffassung auch für diejenigen als äußerst hilf- und lehrreich erweisen, welche an Projekten der sog. "älteren kritischen Theorie" festhalten.</w:t>
      </w:r>
    </w:p>
    <w:p>
      <w:pPr>
        <w:pStyle w:val="Normal"/>
        <w:tabs>
          <w:tab w:val="clear" w:pos="720"/>
          <w:tab w:val="left" w:pos="2095" w:leader="none"/>
        </w:tabs>
        <w:jc w:val="both"/>
        <w:rPr/>
      </w:pPr>
      <w:r>
        <w:rPr>
          <w:sz w:val="28"/>
          <w:szCs w:val="28"/>
        </w:rPr>
        <w:t>Zum zweiten gibt es Umgangsformen mit dem Werk, welche sich als Beispiele für eine Art "whiggistischer Adornorezeption" anführen ließen. Gewiß machen auch sie auf bedenkenswerte und bedenkliche Sinnmöglichkeiten der Schriften aufmerksam, um sie in die eigenen Vorstellungen einzubauen. Doch der Grundzug des Vorgehens besteht darin, Adorno eine unzulängliche Vorläuferrolle für die Bedeut</w:t>
        <w:softHyphen/>
        <w:t>samkeit der eigenen Vorhaben und Leistungen zuzuschreiben. Damit wird er ernsthaft zum Klassiker entschärft. Er gilt als "überwun</w:t>
        <w:softHyphen/>
        <w:t xml:space="preserve">den". Diese Vorgehensweise wird sich zu einem erheblichen Teil der Nötigung zum akademischen </w:t>
      </w:r>
      <w:r>
        <w:rPr>
          <w:i/>
          <w:iCs/>
          <w:sz w:val="28"/>
          <w:szCs w:val="28"/>
        </w:rPr>
        <w:t>impression management</w:t>
      </w:r>
      <w:r>
        <w:rPr>
          <w:sz w:val="28"/>
          <w:szCs w:val="28"/>
        </w:rPr>
        <w:t xml:space="preserve"> durch Abrech</w:t>
        <w:softHyphen/>
        <w:t>nung mit Klassikern überhaupt zuschreiben lassen.</w:t>
      </w:r>
    </w:p>
    <w:p>
      <w:pPr>
        <w:pStyle w:val="Normal"/>
        <w:tabs>
          <w:tab w:val="clear" w:pos="720"/>
          <w:tab w:val="left" w:pos="2095" w:leader="none"/>
          <w:tab w:val="left" w:pos="9214" w:leader="none"/>
        </w:tabs>
        <w:jc w:val="both"/>
        <w:rPr/>
      </w:pPr>
      <w:r>
        <w:rPr>
          <w:sz w:val="28"/>
          <w:szCs w:val="28"/>
        </w:rPr>
        <w:t>Zum dritten steht aber auch die Möglichkeit offen, Adornos Theorie aufzunehmen und an Motiven seines Denkens weiterzuarbei</w:t>
        <w:softHyphen/>
        <w:t xml:space="preserve">ten. Das hieße mit Sicherheit auch, seine Entwicklung einer </w:t>
      </w:r>
      <w:r>
        <w:rPr>
          <w:sz w:val="28"/>
          <w:szCs w:val="28"/>
          <w:u w:val="single"/>
        </w:rPr>
        <w:t>dialektischen</w:t>
      </w:r>
      <w:r>
        <w:rPr>
          <w:sz w:val="28"/>
          <w:szCs w:val="28"/>
        </w:rPr>
        <w:t xml:space="preserve"> Theorie der Gesellschaft äußerst ernst zu nehmen.</w:t>
      </w:r>
    </w:p>
    <w:p>
      <w:pPr>
        <w:pStyle w:val="Normal"/>
        <w:tabs>
          <w:tab w:val="clear" w:pos="720"/>
          <w:tab w:val="left" w:pos="2095" w:leader="none"/>
        </w:tabs>
        <w:ind w:right="0" w:hanging="0"/>
        <w:jc w:val="both"/>
        <w:rPr>
          <w:sz w:val="28"/>
          <w:szCs w:val="28"/>
        </w:rPr>
      </w:pPr>
      <w:r>
        <w:rPr>
          <w:sz w:val="28"/>
          <w:szCs w:val="28"/>
        </w:rPr>
        <w:t>Ich möchte an meiner Vorliebe für die dritte und meiner Feindse</w:t>
        <w:softHyphen/>
        <w:t>ligkeit gegenüber der zweiten Umgangsform nicht den geringsten Zweifel lassen. Das hat Konsequenzen. Vor allem ist mit einer ganzen Reihe durchaus textgerechter und weit verbreiteter Ergeb</w:t>
        <w:softHyphen/>
        <w:t>nisse der Adorno-Kritik zu rechnen. Denn es gibt Vorbehalte gegen Adornos Philosophie und Soziologie, die inzwischen den Rang von Standardeinwänden eingenommen haben.</w:t>
      </w:r>
      <w:r>
        <w:rPr>
          <w:rStyle w:val="FootnoteCharacters"/>
          <w:rStyle w:val="FootnoteAnchor"/>
        </w:rPr>
        <w:footnoteReference w:id="6"/>
      </w:r>
      <w:r>
        <w:rPr>
          <w:sz w:val="28"/>
          <w:szCs w:val="28"/>
        </w:rPr>
        <w:t xml:space="preserve"> Sie lassen sich am besten und schnellsten als Einsprüche gegen drei der Hauptwerke zusammen</w:t>
        <w:softHyphen/>
        <w:t>fassen:</w:t>
      </w:r>
      <w:r>
        <w:br w:type="page"/>
      </w:r>
    </w:p>
    <w:p>
      <w:pPr>
        <w:pStyle w:val="Normal"/>
        <w:tabs>
          <w:tab w:val="clear" w:pos="720"/>
          <w:tab w:val="left" w:pos="2095" w:leader="none"/>
          <w:tab w:val="left" w:pos="8506" w:leader="none"/>
        </w:tabs>
        <w:ind w:right="-864" w:hanging="0"/>
        <w:jc w:val="center"/>
        <w:rPr>
          <w:sz w:val="28"/>
          <w:szCs w:val="28"/>
        </w:rPr>
      </w:pPr>
      <w:r>
        <w:rPr>
          <w:b/>
          <w:bCs/>
          <w:sz w:val="28"/>
          <w:szCs w:val="28"/>
        </w:rPr>
        <w:t>(1) Dialektik der Aufklärung</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jc w:val="both"/>
        <w:rPr/>
      </w:pPr>
      <w:r>
        <w:rPr>
          <w:sz w:val="28"/>
          <w:szCs w:val="28"/>
        </w:rPr>
        <w:t>Horkheimers und Adornos "Dialektik der Aufklärung" wird nur gar zu gern als Traktat der Apokalypse und des Prinzips Hoff</w:t>
        <w:softHyphen/>
        <w:t>nungslo</w:t>
        <w:softHyphen/>
        <w:t>sigkeit gelesen. Dem leisten die Autoren zweifellos erheblichen Vorschub: Die in der modernen, also kapitalistischen Gesellschaft als instru</w:t>
        <w:softHyphen/>
        <w:t>mentelle vorherrschende Vernunft kehrt sich nach ihrer Analyse immer folgenreicher gegen sich selbst. Sie verstrickt sich mehr und mehr in den Mythos, wovon sie sich als Projekt der Aufklä</w:t>
        <w:softHyphen/>
        <w:t>rung gerade abstoßen wollte.</w:t>
      </w:r>
      <w:r>
        <w:rPr>
          <w:rStyle w:val="FootnoteCharacters"/>
          <w:rStyle w:val="FootnoteAnchor"/>
        </w:rPr>
        <w:footnoteReference w:id="7"/>
      </w:r>
      <w:r>
        <w:rPr>
          <w:sz w:val="28"/>
          <w:szCs w:val="28"/>
        </w:rPr>
        <w:t xml:space="preserve"> So beispielsweise in den Mythos der immer fortschrittlicheren Gestaltung der Lebensverhältnisse durch immer zweckrationalere Ordnungen und technisch immer effizientere Eingriffe. Doch am Ende sterben die Verhältnisse gleichsam den Kältetod: "Der Animismus hatte die Sache beseelt, der Industria</w:t>
        <w:softHyphen/>
        <w:t>lismus versachlicht die Seelen." (DdA 41) Die versachlichte Seele begegnet uns in den Individuen einer Gesell</w:t>
        <w:softHyphen/>
        <w:t>schaft, welche dem "unentrinnbaren Zwang zur gesell</w:t>
        <w:softHyphen/>
        <w:t>schaftlichen Herr</w:t>
        <w:softHyphen/>
        <w:t>schaft über Natur" (DdA 48) unter den Rahmenbe</w:t>
        <w:softHyphen/>
        <w:t xml:space="preserve">dingungen des "alte(n) Wertgesetz(es) (als) Schicksal des Kapitalismus" (DdA 52) oder - wie Adorno bei weitem häufiger sagt </w:t>
        <w:noBreakHyphen/>
        <w:t xml:space="preserve"> unter denen des "Tauschprinzips" ausgeliefert ist.</w:t>
      </w:r>
      <w:r>
        <w:rPr>
          <w:rStyle w:val="FootnoteCharacters"/>
          <w:rStyle w:val="FootnoteAnchor"/>
        </w:rPr>
        <w:footnoteReference w:id="8"/>
      </w:r>
      <w:r>
        <w:rPr>
          <w:sz w:val="28"/>
          <w:szCs w:val="28"/>
        </w:rPr>
        <w:t xml:space="preserve"> Die versach</w:t>
        <w:softHyphen/>
        <w:t>lichte Seele bewegt das Individuum in der "durchvergesellschafteten" Waren</w:t>
        <w:softHyphen/>
        <w:t>tauschgesell</w:t>
        <w:softHyphen/>
        <w:t>schaft. Es hat mit derem großen Zug zur Entsubjek</w:t>
        <w:softHyphen/>
        <w:t>tivierung der Subjekte die "Zeche von Fortschritt und Aufklärung zu zahlen ..." (Soz.Schr. I 59 bzw. 61) Die verwaltete Welt mit ihrem "von Zivilisa</w:t>
        <w:softHyphen/>
        <w:t>tion vollends erfaßte(n) Selbst" (DdA 44) schließt sich wie schon im Lichte der Weberschen Bürokratiekritik zu einem hermetischen Gehäuse der Hörigkeit ab, das "keine Schlupflöcher mehr duldet, in denen eine nicht gesellschaftlich präparierte irgend unabhängige Subjektivität sich verstecken könnte." (Soz. Schr. I 54) An der Stelle von Webers Fellachen kündigen die berühmt-berüchtigten Lurche Hork</w:t>
        <w:softHyphen/>
        <w:t>heimers und Adornos ihren Auftritt an: "Die Eliminie</w:t>
        <w:softHyphen/>
        <w:t>rung der Qualitäten, ihre Umrechnung in Funktionen überträgt sich von der Wissenschaft vermöge der rationalisierten Arbeitsweisen auf die Erfahrungswelt der Väter und ähnelt sie tendenziell wieder der der Lurche an." (DdA 50) Diese apokalyptische, unheilsgeschichtliche Vision wird dadurch noch bekräftigt, daß der Zug zur Selbst</w:t>
        <w:noBreakHyphen/>
        <w:t xml:space="preserve">Zerstörung keineswegs </w:t>
      </w:r>
      <w:r>
        <w:rPr>
          <w:sz w:val="28"/>
          <w:szCs w:val="28"/>
          <w:u w:val="single"/>
        </w:rPr>
        <w:t>allein</w:t>
      </w:r>
      <w:r>
        <w:rPr>
          <w:sz w:val="28"/>
          <w:szCs w:val="28"/>
        </w:rPr>
        <w:t xml:space="preserve"> aus den Zusammen</w:t>
        <w:softHyphen/>
        <w:t>hängen der kapitali</w:t>
        <w:softHyphen/>
        <w:t>stischen Warentauschgesellschaft heraus verstanden werden soll. Diese treibt, so will es scheinen, vielmehr eine Tendenz auf die Spitze, welche bis in die "Urge</w:t>
        <w:softHyphen/>
        <w:t>schichte von Subjektivität" zurückreicht. Von ihren dunklen Ursprüngen an steht die Menschheitsgeschichte für Horkheimer und Adorno unter dem Regulativ der individuellen und kollektiven Selbsterhaltung angesichts der Bedingungen der inneren und äußeren Natur. Selbsterhaltung durch Aneignung von Naturstoff ist eine gattungsgeschichtliche Notwendigkeit, zweckrationales (instrumentell vernünftiges) Handeln bedeutet daher keine ausschließliche Errungenschaft der abendländlichen Mo</w:t>
        <w:softHyphen/>
        <w:t>derne. Diese hat jedoch den instrumentellen Handlungs- und Einstellungstypus (z.B. in Gestalt der verwissenschaftlichten industriellen Produktion) in das Zentrum der Strategien zur Naturaneig</w:t>
        <w:softHyphen/>
        <w:t>nung  gerückt und in die verschiedensten Lebensbereiche hinein ausge</w:t>
        <w:softHyphen/>
        <w:t>dehnt. Eine Form dieser Ausdehnung ist beispielsweise die kultu</w:t>
        <w:softHyphen/>
        <w:t>relle Rationalisierung. Viel</w:t>
        <w:softHyphen/>
        <w:t>leicht wäre es sinnvoll, den Horkheimerschen Begriff der "subjektiven Ver</w:t>
        <w:softHyphen/>
        <w:t>nunft" einem universalgeschichtlich bedeutsamen Muster sozialen Handelns vorzubehalten, all den Praxen nämlich, wobei es auf die erfolgreiche Koordination historisch ganz verschiedenartiger Mittel mit kulturell ebenso variablen Zwecken ankommt. (Zweckrationalität) Deren materieller Kern bildeten die zweckrationalen Handlungen zur Selbsterhaltung der Individuen und Gruppen. Demgegenüber würde "instrumentelle Vernunft" eine historisch ganz bestimmte Erscheinungsform der "subjektiven Vernunft", nämlich - wie bei Weber - Erscheinungsformen von konsequent zweckrational entworfenen Praxen und Einrichtungen bedeuten, die nicht nur mit der Irrationalität von Zielen einhergehen, sondern sich gegen die Bedingungen der Selbsterhaltung wie der Erhaltung des Selbst kehren. Auf jeden Fall hätten diese oder vergleichbare terminologische Übungen einem Doppelsinn des Begriffs der "Selbst</w:t>
        <w:softHyphen/>
        <w:t>erhaltung" bei Horkheimer und Adorno Rechnung zu tragen: Selbst</w:t>
        <w:softHyphen/>
        <w:t>erhaltung meint nicht nur die physische Reproduktion des Individuums und/oder der Gattung, sondern zielt zugleich auf die Entste</w:t>
        <w:softHyphen/>
        <w:t>hungs- und Daseinsbedingun</w:t>
        <w:softHyphen/>
        <w:t>gen des Selbst. Damit sind die vom Selbstgefühl bis zum Selbstbe</w:t>
        <w:softHyphen/>
        <w:t>wußtsein reichenden Chancen der Individuierung der Personen zu Subjekten gemeint.</w:t>
      </w:r>
      <w:r>
        <w:rPr>
          <w:rStyle w:val="FootnoteCharacters"/>
          <w:rStyle w:val="FootnoteAnchor"/>
        </w:rPr>
        <w:footnoteReference w:id="9"/>
      </w:r>
      <w:r>
        <w:rPr>
          <w:sz w:val="28"/>
          <w:szCs w:val="28"/>
        </w:rPr>
        <w:t xml:space="preserve"> (Subjektivität, Selbständigkeit) Dieser emphatische Begriff des Subjekts wird von den Autoren - entgegen manch anders lautenden Vermutungen - nicht nur im Kontext der bürgerlichen Subjektivität und ihrer Formen diskutiert. Ihre Argumenta</w:t>
        <w:softHyphen/>
        <w:t>tion bewegt sich auch in diesem Falle in einer viel breiteren ge</w:t>
        <w:softHyphen/>
        <w:t>schichtsphilosophischen Dimension: Alle Anstren</w:t>
        <w:softHyphen/>
        <w:t>gungen zur Selbster</w:t>
        <w:softHyphen/>
        <w:t>haltung durch Naturaneignung waren im Verlauf der gesamten Gattungsge</w:t>
        <w:softHyphen/>
        <w:t>schichte der Menschheit nach Horkheimer und Adorno stets mit der Bemühung verwoben, "das Ich zusammenzuhalten." (DdA 47) Eine jede einzelne zweckrationale Handlung eines jeden Individuums ist Ausdruck eines solchen Momentes von Selbständigkeit. Doch das Ich (Selbst) trat selbstverständlich im Verlauf der Geschichte in außerordentlich verschiedenarti</w:t>
        <w:softHyphen/>
        <w:t>gen Gestalten auf und verfügte über außerordentlich wechselhafte, sozialstrukturell extrem ungleich verteilte Chancen zu seiner Ausbildung. Überdies ist der Einsicht Adornos Rechnung zu tragen, daß das Ich - auf welche Art und in welchem Grad es sich auch immer ausgebildet haben mag - auch in seiner "inneren organischen Zusam</w:t>
        <w:softHyphen/>
        <w:t>mensetzung" (Adorno) keineswegs dem Einfluß äußerer historischer Umstände entzogen bleibt. Es steht den Verhältnissen nicht als Hort der Spontaneität abstrakt gegenüber, sondern enthält Bestimmtheiten der Verhältnisse immer auch in sich. Im Lichte der geschichtsphilosophischen Thesen der &gt;Dialektik der Aufklärung&lt; erscheint  Subjektivität (als verständige Abstraktion betrachtet) also keineswegs ausschließlich als Errungenschaft der sog. "abend</w:t>
        <w:softHyphen/>
        <w:t>ländischen Moderne."</w:t>
      </w:r>
      <w:r>
        <w:rPr>
          <w:rStyle w:val="FootnoteCharacters"/>
          <w:rStyle w:val="FootnoteAnchor"/>
        </w:rPr>
        <w:footnoteReference w:id="10"/>
      </w:r>
      <w:r>
        <w:rPr>
          <w:sz w:val="28"/>
          <w:szCs w:val="28"/>
        </w:rPr>
        <w:t xml:space="preserve"> Die bürger</w:t>
        <w:softHyphen/>
        <w:t xml:space="preserve">liche Gesellschaft hat allerdings die Chancen zur Individuierung in unvergleichlicher Weise erhöht und den Individualismus mit Willen und Bewußtsein auf ihr Panier geschrieben. Gleichzeitig ist nach einem </w:t>
      </w:r>
      <w:r>
        <w:rPr>
          <w:i/>
          <w:iCs/>
          <w:sz w:val="28"/>
          <w:szCs w:val="28"/>
        </w:rPr>
        <w:t>bon mot</w:t>
      </w:r>
      <w:r>
        <w:rPr>
          <w:sz w:val="28"/>
          <w:szCs w:val="28"/>
        </w:rPr>
        <w:t xml:space="preserve"> Adornos das Individuuum vor den zerstörerischen Tendenzen des modernen Individualismus zu bewahren. In diesem Zusammenhang tauchen die apokalypti</w:t>
        <w:softHyphen/>
        <w:t>schen Visionen von Horkheimer und Adorno auf. Denn sie scheinen dort am klarsten zum Vorschein zu kommen, wo sie die Aussichten von genuiner Subjektivität unter den modernen Bedin</w:t>
        <w:softHyphen/>
        <w:t>gungen kapitalistischer (und staatssozialistischer) Entwicklung untersuchen. In dieser Lebenswelt werden die Menschen nach ihrer Auffassung genau wieder zu dem gemacht, wogegen sich das universelle geschichtliche "Entwicklungsgesetz der Gesellschaft", nämlich "das Prinzip des Selbst" gekehrt hatte: "Zu bloßen Gattungswesen, einander gleich durch Isolierung in der zwangshaf</w:t>
        <w:softHyphen/>
        <w:t>ten Kollektivität." (DdA 51) Gerade die individualistische Gesellschaft führt uns demzufolge die "Absurdität des Zustandes" vor Augen, "in dem die Gewalt des Systems über die Menschen mit jedem Schritt wächst, der sie aus der Gewalt der Natur herausführt..." (DdA 53) Obendrein schafft eine in Anti-Aufklärung umschlagende Aufklärungskritik, zu deren Vorläufern die &gt;Dialektik der Aufklärung&lt; mitunter verblüffenderweise gerechnet wird  - but: anything goes! - "dem Schein nach" mit dem "transzen</w:t>
        <w:softHyphen/>
        <w:t xml:space="preserve">dentale(n) Subjekt der Erkenntnis" gleich noch "die letzte Erinnerung an Subjektivität" ab. (DdA 43) Die Philosophie macht sich zum theoretischen Programm, was die moderne Gesellschaft -  wenn die Zeitdiagnose Horkheimers und Adornos zutrifft - an den Individuen vollstreckt: Die Dekonstruktion oder Dekomposition von Subjektivität.  </w:t>
      </w:r>
    </w:p>
    <w:p>
      <w:pPr>
        <w:pStyle w:val="Normal"/>
        <w:tabs>
          <w:tab w:val="clear" w:pos="720"/>
          <w:tab w:val="left" w:pos="2095" w:leader="none"/>
          <w:tab w:val="left" w:pos="9356" w:leader="none"/>
        </w:tabs>
        <w:jc w:val="both"/>
        <w:rPr/>
      </w:pPr>
      <w:r>
        <w:rPr>
          <w:sz w:val="28"/>
          <w:szCs w:val="28"/>
        </w:rPr>
        <w:t>Die unheilsgeschichtlichen Aussichten auf Selbst-Zerstörung durch immer effizientere Herrschaftsausübung über die innere und äußere Natur wurzeln im Herrschaftsverständnis der "Dialektik der Aufklä</w:t>
        <w:softHyphen/>
        <w:t>rung". Dieses bestimmt Adornos geschichtsphilosophische Program</w:t>
        <w:softHyphen/>
        <w:t>matik: Eine philosophische Konstruktion der Weltge</w:t>
        <w:softHyphen/>
        <w:t>schichte hätte seiner Ansicht nach zu zeigen, "wie sich trotz aller Umwege und Wider</w:t>
        <w:softHyphen/>
        <w:t>stände die konsequente Naturherrschaft immer entschiedener durchsetzt und alles Innermenschliche integriert." (DdA 265) Mit diesem klaren Wort scheint nun endgültig das auf dem Tisch oder sonstwo zu liegen, was Horkheimers und Adornos herrschaftssozio</w:t>
        <w:softHyphen/>
        <w:t>logischer Fehlschluß genannt werden könnte. Anke Thyen hat ihn jüngst wieder in der Hauptthese ihres Buches so zusammengefaßt: Für Horkheimer und Adorno sei "jede Form des aufgeklärten Eingriffs in die Natur Naturbeherrschung, Unter</w:t>
        <w:softHyphen/>
        <w:t>drückung der Natur ... Jede Identitätsbildung, jede Identitätsbe</w:t>
        <w:softHyphen/>
        <w:t>hauptung ist, weil sie durch und an der Naturbeherrschung gebildet wird, repressiv."</w:t>
      </w:r>
      <w:r>
        <w:rPr>
          <w:rStyle w:val="FootnoteCharacters"/>
          <w:rStyle w:val="FootnoteAnchor"/>
        </w:rPr>
        <w:footnoteReference w:id="11"/>
      </w:r>
      <w:r>
        <w:rPr>
          <w:sz w:val="28"/>
          <w:szCs w:val="28"/>
        </w:rPr>
        <w:t xml:space="preserve"> Dem hält sie ihre Absicht entgegen, zu zeigen, "daß Natur auch unter Bedingungen der Selbst-Erhaltung durchaus als nicht-repressiver Modus der Aneignung thematisierbar ist, wenn man Selbsterhaltung nicht nur an instrumentelle Vernunft bindet." (Thyen 1989, 230) In der Tat! Es könnte sehr gut daran getan sein, gerade bei der Lektüre der "Dialektik der Aufklärung" die Gefahr dreier Fehlschlüsse im Auge zu behalten:</w:t>
      </w:r>
    </w:p>
    <w:p>
      <w:pPr>
        <w:pStyle w:val="Normal"/>
        <w:tabs>
          <w:tab w:val="clear" w:pos="720"/>
          <w:tab w:val="left" w:pos="2095" w:leader="none"/>
          <w:tab w:val="left" w:pos="8789" w:leader="none"/>
        </w:tabs>
        <w:jc w:val="both"/>
        <w:rPr/>
      </w:pPr>
      <w:r>
        <w:rPr>
          <w:sz w:val="28"/>
          <w:szCs w:val="28"/>
        </w:rPr>
        <w:t>- Aus der Notwendigkeit der Naturaneignung für die Reproduktion der Gattung folgt weder theoretisch noch praktisch die Notwendig</w:t>
        <w:softHyphen/>
        <w:t xml:space="preserve">keit des Raubbaus. Die Entwicklung des Industriesystems mag uns diesen Gedanken äußerst nahe gelegt haben. Doch der unumgängliche Eingriff in die Natur um des eigenen Lebens willen ist </w:t>
      </w:r>
      <w:r>
        <w:rPr>
          <w:sz w:val="28"/>
          <w:szCs w:val="28"/>
          <w:u w:val="single"/>
        </w:rPr>
        <w:t>nicht</w:t>
      </w:r>
      <w:r>
        <w:rPr>
          <w:sz w:val="28"/>
          <w:szCs w:val="28"/>
        </w:rPr>
        <w:t xml:space="preserve"> ausnahmslos als Bemächtigungsstrategie, also nach dem gesell</w:t>
        <w:softHyphen/>
        <w:t>schaftlichen Vorbild von Herrschaft als Unterdrückung, Ausplünde</w:t>
        <w:softHyphen/>
        <w:t>rung und Zerstörung vorzustellen.</w:t>
      </w:r>
      <w:r>
        <w:rPr>
          <w:rStyle w:val="FootnoteCharacters"/>
          <w:rStyle w:val="FootnoteAnchor"/>
        </w:rPr>
        <w:footnoteReference w:id="12"/>
      </w:r>
      <w:r>
        <w:rPr>
          <w:sz w:val="28"/>
          <w:szCs w:val="28"/>
        </w:rPr>
        <w:t xml:space="preserve"> Es bedarf keiner blinden Ideali</w:t>
        <w:softHyphen/>
        <w:t>sierung sog. "Naturvölker", um auch auf weniger zerstörerische, sich gleichwohl Naturstoffe zueigenmachender Naturverhältnisse zu kommen. "Natur</w:t>
        <w:softHyphen/>
        <w:t>verhältnis" ist mithin kein Begriff, der sich immer nur auf Herr</w:t>
        <w:softHyphen/>
        <w:t xml:space="preserve">schaft als "Ausplünderung" und "Ausbeutung" reimen müßte. </w:t>
      </w:r>
    </w:p>
    <w:p>
      <w:pPr>
        <w:pStyle w:val="Normal"/>
        <w:tabs>
          <w:tab w:val="clear" w:pos="720"/>
          <w:tab w:val="left" w:pos="2095" w:leader="none"/>
          <w:tab w:val="left" w:pos="8789" w:leader="none"/>
          <w:tab w:val="left" w:pos="10915" w:leader="none"/>
        </w:tabs>
        <w:jc w:val="both"/>
        <w:rPr/>
      </w:pPr>
      <w:r>
        <w:rPr>
          <w:sz w:val="28"/>
          <w:szCs w:val="28"/>
        </w:rPr>
        <w:t>- Wenn der erste Kurzschluß falsch ist, kann der zweite nicht richtig sein: Aus der Notwendigkeit der Selbsterhaltung durch Zwecktätigkeiten beim Naturverhältnis folgt nicht umstandslos der Zwangscharakter jenes Selbst (oder Ich), das nach der Schlüsselthese der "Dialektik der Aufklä</w:t>
        <w:softHyphen/>
        <w:t>rung" schon lange vor den bürgerlichen Verhältnissen zusammenge</w:t>
        <w:softHyphen/>
        <w:t>halten werden mußte. Selbstverständlich steht Horkheimers und Adornos These vom "Prinzip des Selbst" als einer historischen (also geschichtlich veränderlichen und zugleich geschichtlich durchgängigen) Größe in striktem Gegensatz zu allen Geschichtsbe</w:t>
        <w:softHyphen/>
        <w:t>trachtungen, welche Subjektivität (Selbstbewußtsein) als eine späte Errungenschaft und frühere Epochen als Lebenswelten von Herdenmenschen deuten. Doch ihre Position einmal angenommen, kann das Ich auf all seinen historischen Stufen weder einfach mit dem "identische(n), zweckge</w:t>
        <w:softHyphen/>
        <w:t>richtete(n) männlichen Charakter" der Neuzeit zusammenfallen (DdA 47), noch als der bloß zwangscharak</w:t>
        <w:softHyphen/>
        <w:t xml:space="preserve">terliche Effekt all des Drucks gemeint sein, der im Verlauf der Gattungsgeschichte jeweils von der Natur und von bedeutsamen Anderen auf das Individuum ausgegangen ist. Es wäre schon eine gar eigentümliche </w:t>
      </w:r>
      <w:r>
        <w:rPr>
          <w:sz w:val="28"/>
          <w:szCs w:val="28"/>
          <w:u w:val="single"/>
        </w:rPr>
        <w:t>Dialektik</w:t>
      </w:r>
      <w:r>
        <w:rPr>
          <w:sz w:val="28"/>
          <w:szCs w:val="28"/>
        </w:rPr>
        <w:t>, wenn sie allein die Zerstörung einer für Selbsterhaltung notwendigen Kompetenz ("das Selbst") regi</w:t>
        <w:softHyphen/>
        <w:t>strierte und sie dabei vollständig im Zusammenspiel der zerstö</w:t>
        <w:softHyphen/>
        <w:t>renden Kräfte aufgehen ließe.</w:t>
      </w:r>
      <w:r>
        <w:rPr>
          <w:rStyle w:val="FootnoteCharacters"/>
          <w:rStyle w:val="FootnoteAnchor"/>
        </w:rPr>
        <w:footnoteReference w:id="13"/>
      </w:r>
      <w:r>
        <w:rPr>
          <w:sz w:val="28"/>
          <w:szCs w:val="28"/>
        </w:rPr>
        <w:t xml:space="preserve"> </w:t>
      </w:r>
    </w:p>
    <w:p>
      <w:pPr>
        <w:pStyle w:val="Normal"/>
        <w:tabs>
          <w:tab w:val="clear" w:pos="720"/>
          <w:tab w:val="left" w:pos="2095" w:leader="none"/>
        </w:tabs>
        <w:jc w:val="both"/>
        <w:rPr/>
      </w:pPr>
      <w:r>
        <w:rPr>
          <w:sz w:val="28"/>
          <w:szCs w:val="28"/>
        </w:rPr>
        <w:t>Revidierte Motive wie diese lassen sich zudem an die unterschwellige Typologie sozialen Handelns anschließen, deren sich die "Dialek</w:t>
        <w:softHyphen/>
        <w:t>tik der Aufkärung" bedient: Nicht alle sozialen Handlungen, denen das Prädikat "rational" zugeschrieben werden kann, sind gleich zweckra</w:t>
        <w:softHyphen/>
        <w:t>tionalen Handlungen oder Erscheinungsformen "subjektiver Vernunft". An darüber hinausreichende Rationalitätsvorstellungen haben die verschiedensten deontischen Ethiken im Verlauf der Geschichte des menschlichen Nachdenkens über vernünftiges Handeln erinnert. Sie erinnern vor allem an Orientierungen und Praktiken, von denen das Dasein und die Entwick</w:t>
        <w:softHyphen/>
        <w:t>lung der verschiedenartigen historischen Konstellationen von Individuum und Gesellschaft ebenfalls abhängig ist, die jedoch über die blanke Machtanwendung, Machtandrohung und die strategische Vorteilsabwägung angesichts der möglichen Reaktionen anderer Handelnden hinausreichen. Sie befassen sich überdies mit institutionellen Arrangements und/oder gesamtgesellschaftlichen Strukturen und Prozessen, die das Prädikat "vernünftig" im Sinne von "gerecht" verdienen - oder auch nicht! Darauf zielt offensichtlich Horkheimers Begriff der "objek</w:t>
        <w:softHyphen/>
        <w:t xml:space="preserve">tiven Vernunft", dessen leider ziemlich unaufgelösten Connotationen es ihm überhaupt erst möglich machen, eine Kritik der instrumentellen als einer halbierten Vernunft vorzutragen. </w:t>
      </w:r>
    </w:p>
    <w:p>
      <w:pPr>
        <w:pStyle w:val="Normal"/>
        <w:tabs>
          <w:tab w:val="clear" w:pos="720"/>
          <w:tab w:val="left" w:pos="2095" w:leader="none"/>
        </w:tabs>
        <w:jc w:val="both"/>
        <w:rPr/>
      </w:pPr>
      <w:r>
        <w:rPr>
          <w:sz w:val="28"/>
          <w:szCs w:val="28"/>
        </w:rPr>
        <w:t>Zweckrationale Handlungen bedeuten mensch</w:t>
        <w:softHyphen/>
        <w:t>liche Aktivitäten - unter den Rahmenbedingungen einer Situation sowie der von Handelnden akzeptierten normativen Orientierungen der Handelnden -, wobei Mittel so eingesetzt werden, daß sich Ziele erreichen lassen.</w:t>
      </w:r>
      <w:r>
        <w:rPr>
          <w:rStyle w:val="FootnoteCharacters"/>
          <w:rStyle w:val="FootnoteAnchor"/>
        </w:rPr>
        <w:footnoteReference w:id="14"/>
      </w:r>
      <w:r>
        <w:rPr>
          <w:sz w:val="28"/>
          <w:szCs w:val="28"/>
        </w:rPr>
        <w:t xml:space="preserve"> Zweckrationa</w:t>
        <w:softHyphen/>
        <w:t>lität - so allgemein vorgestellt - gehört von grauen Urzeiten an zu den menschlichen Kompetenzen und Vorgehensweisen überhaupt. "Arbeit" stellt einen Untertypus zweckrationaler Handlungen dar. Es geht dabei bekannt</w:t>
        <w:softHyphen/>
        <w:t>lich um die individuelle Verwandlung von Naturstof</w:t>
        <w:softHyphen/>
        <w:t>fen in Güter, welche der Befriedigung von Bedürfnissen zweckdien</w:t>
        <w:softHyphen/>
        <w:t>lich sein sollen. Der gesellschaftliche Zusammenhang der materiellen, Güter erstellenden und Dienste erbringenden, Zwecktätigkeiten kann "Produktion" heißen. Selbstverständllich können in diesen wie in allen anderen Fällen zweckrationalen Handelns die Ziele, Mittel, Bedingungen, Ressourcen, Strategien (des Mitteleinsatz)... historisch ganz verschiedenartig ausfallen. Doch vor unserem Eintritt in das Schlaraffenland gilt es, den verblüffenden Sachverhalt festzuhalten, daß für jede historische Gesellschaft eine prägende "Form" (Weise) der gesellschaftlichen Produktion ausgemacht und Arbeit als eine nicht bloß randständige Beschäftigung der Individuen festgestellt werden kann. Schon auf diesem schlichten begrifflichen Hintergrund läßt sich die erste Hälfte des herrschaftsso</w:t>
        <w:softHyphen/>
        <w:t>ziologischen Fehlschlusses zurückweisen: Nicht alle zweckratio</w:t>
        <w:softHyphen/>
        <w:t xml:space="preserve">nalen Handlungen bedeuten "Arbeit"und gesellschaftliche Arbeit </w:t>
      </w:r>
      <w:r>
        <w:rPr>
          <w:sz w:val="28"/>
          <w:szCs w:val="28"/>
          <w:u w:val="single"/>
        </w:rPr>
        <w:t>muß nicht zwangsläufig</w:t>
      </w:r>
      <w:r>
        <w:rPr>
          <w:sz w:val="28"/>
          <w:szCs w:val="28"/>
        </w:rPr>
        <w:t xml:space="preserve"> (weder empirisch noch logisch) </w:t>
      </w:r>
      <w:r>
        <w:rPr>
          <w:sz w:val="28"/>
          <w:szCs w:val="28"/>
          <w:u w:val="single"/>
        </w:rPr>
        <w:t>Ausplünde</w:t>
        <w:softHyphen/>
        <w:t>rung und Zerstörung von Naturzusammenhängen bedeuten</w:t>
      </w:r>
      <w:r>
        <w:rPr>
          <w:sz w:val="28"/>
          <w:szCs w:val="28"/>
        </w:rPr>
        <w:t xml:space="preserve">. </w:t>
      </w:r>
    </w:p>
    <w:p>
      <w:pPr>
        <w:pStyle w:val="Normal"/>
        <w:tabs>
          <w:tab w:val="clear" w:pos="720"/>
          <w:tab w:val="left" w:pos="2095" w:leader="none"/>
          <w:tab w:val="left" w:pos="9073" w:leader="none"/>
          <w:tab w:val="left" w:pos="9214" w:leader="none"/>
          <w:tab w:val="left" w:pos="21121" w:leader="none"/>
        </w:tabs>
        <w:ind w:right="5" w:hanging="11"/>
        <w:jc w:val="both"/>
        <w:rPr/>
      </w:pPr>
      <w:r>
        <w:rPr>
          <w:sz w:val="28"/>
          <w:szCs w:val="28"/>
        </w:rPr>
        <w:t>Selbstverständlich gibt es auch Wechselbeziehungen der zweckra</w:t>
        <w:softHyphen/>
        <w:t xml:space="preserve">tionalen Art zwischen Menschen. So zum Beispiel, wenn jemand die </w:t>
      </w:r>
      <w:r>
        <w:rPr>
          <w:sz w:val="28"/>
          <w:szCs w:val="28"/>
          <w:u w:val="single"/>
        </w:rPr>
        <w:t>Dienste</w:t>
      </w:r>
      <w:r>
        <w:rPr>
          <w:sz w:val="28"/>
          <w:szCs w:val="28"/>
        </w:rPr>
        <w:t xml:space="preserve"> anderer mit deren Einverständnis und ohne Machtan</w:t>
        <w:softHyphen/>
        <w:t>drohun</w:t>
        <w:softHyphen/>
        <w:t>gen in Anspruch nimmt. Doch ebenso selbstverständlich legt die Geschichte Tag für Tag Zeugnis für einen Typus zweckratio</w:t>
        <w:softHyphen/>
        <w:t>nalen Handelns ab, wobei die einen  aufgrund ihrer Machtpo</w:t>
        <w:softHyphen/>
        <w:t>sition oder anderer Manipulationschancen die anderen tatsächlich als bloßes Mittel für ihre eigensüchtigen Zwecke einsetzen. Diesen Handlungstyp kann man mit Habermas "strategisches Handeln" nennen. Es ist zwar bis auf den heutigen Tag eine durchgängige Streitfrage der Moralphiloso</w:t>
        <w:softHyphen/>
        <w:t>phie, ob sich alles gesittete Handeln letztendlich auf das individuelle Streben nach "Befriedigung" (Gratifikation, Glück, Nutzen etc. etc.) zurückführen läßt oder ob Vergesell</w:t>
        <w:softHyphen/>
        <w:t>schaftung mehr voraussetzt als nur das (bewußt oder unbewußte) taktische Abwägen von "Lust und Unlust" bzw. die Furcht vor den anarchischen Folgen rein strategi</w:t>
        <w:softHyphen/>
        <w:t>scher Handlungen.</w:t>
      </w:r>
      <w:r>
        <w:rPr>
          <w:rStyle w:val="FootnoteCharacters"/>
          <w:rStyle w:val="FootnoteAnchor"/>
        </w:rPr>
        <w:footnoteReference w:id="15"/>
      </w:r>
      <w:r>
        <w:rPr>
          <w:sz w:val="28"/>
          <w:szCs w:val="28"/>
        </w:rPr>
        <w:t xml:space="preserve"> Welche Rolle der Hedonismus insbesondere in einigen frühen Aufsätzen von Horkheimer spielen mag, ist eine Frage für sich.</w:t>
      </w:r>
      <w:r>
        <w:rPr>
          <w:rStyle w:val="FootnoteCharacters"/>
          <w:rStyle w:val="FootnoteAnchor"/>
        </w:rPr>
        <w:footnoteReference w:id="16"/>
      </w:r>
      <w:r>
        <w:rPr>
          <w:sz w:val="28"/>
          <w:szCs w:val="28"/>
        </w:rPr>
        <w:t xml:space="preserve"> Aber sein wenig ausgeführter und begründeter Begriff der "objektiven Vernunft", mehr noch: die vielen Querver</w:t>
        <w:softHyphen/>
        <w:t>weise bei ihm und Adorno auf die "befreite", "gerechte" oder gar "versöhnte Gesellschaft" zeigen deutlich genug an, daß sich ihre Geschichtsphilosophie der "Selbsterhaltung" wohl kaum auf den platten Hedonismus, bestimmt nicht auf evolutionstheoretische Überlebensmodelle, geschweige denn auf utilitaristische Moralphilo</w:t>
        <w:softHyphen/>
        <w:t xml:space="preserve">sophien zurückführen läßt. Schon von daher ist es wenig einsichtig, wenn die "Dialektik der Aufklärung" in die Vorläuferrolle für zeitgeistliche Traktate gerückt wird, worin gegen die Vernunft der Verdacht erhoben wird, "nichts weiter zu sein als eine intelligente Funktion in der Erhaltung von Lebewesen und in der instrumentellen Verfügung über Natur. Eine derart radikale Form der totalisierenden kritischen Nachfrage kennzeichnet" - </w:t>
      </w:r>
      <w:r>
        <w:rPr>
          <w:i/>
          <w:iCs/>
          <w:sz w:val="28"/>
          <w:szCs w:val="28"/>
        </w:rPr>
        <w:t>cum et sine grano</w:t>
      </w:r>
      <w:r>
        <w:rPr>
          <w:sz w:val="28"/>
          <w:szCs w:val="28"/>
        </w:rPr>
        <w:t xml:space="preserve"> </w:t>
      </w:r>
      <w:r>
        <w:rPr>
          <w:i/>
          <w:iCs/>
          <w:sz w:val="28"/>
          <w:szCs w:val="28"/>
        </w:rPr>
        <w:t>salis</w:t>
      </w:r>
      <w:r>
        <w:rPr>
          <w:sz w:val="28"/>
          <w:szCs w:val="28"/>
        </w:rPr>
        <w:t xml:space="preserve"> - "den Denkweg Theodor W. Adornos" nach meiner Auffassung gerade </w:t>
      </w:r>
      <w:r>
        <w:rPr>
          <w:sz w:val="28"/>
          <w:szCs w:val="28"/>
          <w:u w:val="single"/>
        </w:rPr>
        <w:t>nicht</w:t>
      </w:r>
      <w:r>
        <w:rPr>
          <w:sz w:val="28"/>
          <w:szCs w:val="28"/>
        </w:rPr>
        <w:t>.</w:t>
      </w:r>
      <w:r>
        <w:rPr>
          <w:rStyle w:val="FootnoteCharacters"/>
          <w:rStyle w:val="FootnoteAnchor"/>
        </w:rPr>
        <w:footnoteReference w:id="17"/>
      </w:r>
      <w:r>
        <w:rPr/>
        <w:t xml:space="preserve"> </w:t>
      </w:r>
      <w:r>
        <w:rPr>
          <w:sz w:val="28"/>
          <w:szCs w:val="28"/>
        </w:rPr>
        <w:t>Jedenfalls enthält sein Werk sehr viel mehr produktive Sinnmög</w:t>
        <w:softHyphen/>
        <w:t>lichkeiten, als sie von dieser etwas zeitgenössisch verkniffe</w:t>
        <w:softHyphen/>
        <w:t xml:space="preserve">nen Lesart zugelassen werden. </w:t>
      </w:r>
    </w:p>
    <w:p>
      <w:pPr>
        <w:pStyle w:val="Normal"/>
        <w:tabs>
          <w:tab w:val="clear" w:pos="720"/>
          <w:tab w:val="left" w:pos="2095" w:leader="none"/>
          <w:tab w:val="left" w:pos="9073" w:leader="none"/>
          <w:tab w:val="left" w:pos="9214" w:leader="none"/>
          <w:tab w:val="left" w:pos="21121" w:leader="none"/>
        </w:tabs>
        <w:ind w:right="5" w:hanging="11"/>
        <w:jc w:val="both"/>
        <w:rPr/>
      </w:pPr>
      <w:r>
        <w:rPr>
          <w:sz w:val="28"/>
          <w:szCs w:val="28"/>
        </w:rPr>
        <w:t>Es bietet genügend Möglichkeiten, neben jenen Verkürzungen im Bild der "instrumentellen Verfügung über Natur" auch die zweite Hälfte des herrschaftssoziologischen Fehl</w:t>
        <w:softHyphen/>
        <w:t>schlusses zu bereinigen: Nicht alle gesellschaftlichen Handlungen, denen das Prädikat "rational" zugeschrieben werden kann, sind "zweckrationale Handlungen", bzw. Handlungen aus "subjektiver Vernunft".</w:t>
      </w:r>
      <w:r>
        <w:rPr>
          <w:rStyle w:val="FootnoteCharacters"/>
          <w:rStyle w:val="FootnoteAnchor"/>
        </w:rPr>
        <w:footnoteReference w:id="18"/>
      </w:r>
      <w:r>
        <w:rPr>
          <w:sz w:val="28"/>
          <w:szCs w:val="28"/>
        </w:rPr>
        <w:t xml:space="preserve"> Es gibt für Horkheimer und Adorno auch (lebensnotwendige) Beziehungen zwischen Menschen, die ihren Grund in "objektiver Vernunft" haben</w:t>
      </w:r>
      <w:r>
        <w:rPr>
          <w:rStyle w:val="FootnoteCharacters"/>
          <w:rStyle w:val="FootnoteAnchor"/>
        </w:rPr>
        <w:footnoteReference w:id="19"/>
      </w:r>
      <w:r>
        <w:rPr>
          <w:sz w:val="28"/>
          <w:szCs w:val="28"/>
        </w:rPr>
        <w:t xml:space="preserve">. Überdies entsprechen nicht alle zweckrationalen Umgangsformen der Menschen miteinander dem Typus strategischen Handelns. Von daher könnte es in der Tat sinnvoll sein, die Begriffe "instrumentelles Handeln" und "instrumentelle Vernunft" einer ganz bestimmten </w:t>
      </w:r>
      <w:r>
        <w:rPr>
          <w:sz w:val="28"/>
          <w:szCs w:val="28"/>
          <w:u w:val="single"/>
        </w:rPr>
        <w:t>historischen</w:t>
      </w:r>
      <w:r>
        <w:rPr>
          <w:sz w:val="28"/>
          <w:szCs w:val="28"/>
        </w:rPr>
        <w:t xml:space="preserve"> Ausformung der Zusammenhänge zwischen Arbeit und strategischen Aktionen (Natur</w:t>
        <w:softHyphen/>
        <w:t>aneignung und Herrschaft) vorzubehalten: Instrumentell verkürzte Vernunft offenbart sich in jenen zugrunderichtenden Tendenzen der kapitalistischen Neuzeit, welche der Verkehrung von Zweckrationa</w:t>
        <w:softHyphen/>
        <w:t>litäten in natur- und selbst</w:t>
        <w:noBreakHyphen/>
        <w:t xml:space="preserve"> zerstörerische Prozesse und Praxen geschuldet sind. Kurzum: Die "Dialektik der Aufklärung" braucht </w:t>
      </w:r>
      <w:r>
        <w:rPr>
          <w:sz w:val="28"/>
          <w:szCs w:val="28"/>
          <w:u w:val="single"/>
        </w:rPr>
        <w:t>nicht</w:t>
      </w:r>
      <w:r>
        <w:rPr>
          <w:sz w:val="28"/>
          <w:szCs w:val="28"/>
        </w:rPr>
        <w:t xml:space="preserve"> immer nur als ein Handbuch für Apokalyp</w:t>
        <w:softHyphen/>
        <w:t>tiker gelesen zu werden.</w:t>
      </w:r>
      <w:r>
        <w:rPr>
          <w:rStyle w:val="FootnoteCharacters"/>
          <w:rStyle w:val="FootnoteAnchor"/>
        </w:rPr>
        <w:footnoteReference w:id="20"/>
      </w:r>
    </w:p>
    <w:p>
      <w:pPr>
        <w:pStyle w:val="Normal"/>
        <w:tabs>
          <w:tab w:val="clear" w:pos="720"/>
          <w:tab w:val="left" w:pos="2095" w:leader="none"/>
        </w:tabs>
        <w:ind w:right="-864" w:hanging="0"/>
        <w:jc w:val="center"/>
        <w:rPr>
          <w:sz w:val="28"/>
          <w:szCs w:val="28"/>
        </w:rPr>
      </w:pPr>
      <w:r>
        <w:rPr>
          <w:sz w:val="28"/>
          <w:szCs w:val="28"/>
        </w:rPr>
      </w:r>
    </w:p>
    <w:p>
      <w:pPr>
        <w:pStyle w:val="Normal"/>
        <w:tabs>
          <w:tab w:val="clear" w:pos="720"/>
          <w:tab w:val="left" w:pos="2095" w:leader="none"/>
        </w:tabs>
        <w:ind w:right="-864" w:hanging="0"/>
        <w:jc w:val="center"/>
        <w:rPr>
          <w:sz w:val="28"/>
          <w:szCs w:val="28"/>
        </w:rPr>
      </w:pPr>
      <w:r>
        <w:rPr>
          <w:sz w:val="28"/>
          <w:szCs w:val="28"/>
        </w:rPr>
        <w:t xml:space="preserve">(2) </w:t>
      </w:r>
      <w:r>
        <w:rPr>
          <w:b/>
          <w:bCs/>
          <w:sz w:val="28"/>
          <w:szCs w:val="28"/>
        </w:rPr>
        <w:t xml:space="preserve"> Negative</w:t>
      </w:r>
      <w:r>
        <w:rPr>
          <w:sz w:val="28"/>
          <w:szCs w:val="28"/>
        </w:rPr>
        <w:t xml:space="preserve"> </w:t>
      </w:r>
      <w:r>
        <w:rPr>
          <w:b/>
          <w:bCs/>
          <w:sz w:val="28"/>
          <w:szCs w:val="28"/>
        </w:rPr>
        <w:t>Dialektik</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 w:val="left" w:pos="9923" w:leader="none"/>
        </w:tabs>
        <w:ind w:right="5" w:hanging="0"/>
        <w:jc w:val="both"/>
        <w:rPr/>
      </w:pPr>
      <w:r>
        <w:rPr>
          <w:sz w:val="28"/>
          <w:szCs w:val="28"/>
        </w:rPr>
        <w:t>Noch kräftiger können wir im Falle von Adornos "Negativer Dialek</w:t>
        <w:softHyphen/>
        <w:t>tik" (ND 1975) gegen den Strom der Standardkritiken und der gönnerhaften Zuweisungen von Vorläuferrollen schwimmen. Unter den Haupteinwänden gegen die ND scheinen drei die höchste Auftritts</w:t>
        <w:softHyphen/>
        <w:t>wahrscheinlichkeit aufzuweisen: 1.) Kritiken an der Adornoschen Metaphysik geheimnisvoller "Sachen selbst" sowie an den damit verbundenen Unklarheiten seines Schlüsselbegriffs der "Nicht</w:t>
        <w:noBreakHyphen/>
        <w:t xml:space="preserve"> Identität". 2.) Widerstände gegen sein Festhalten am klassischen Subjekt-Objektmodell der Erkenntnistheorie, das durch das linguisti</w:t>
        <w:softHyphen/>
        <w:t xml:space="preserve">sche Paradigma Wittgensteins längst überwunden sei und 3.) strenge Vorbehalte gegenüber seinem Beharren auf dem bis zum frühen griechischen Denken zurückreichenden Projekt einer </w:t>
      </w:r>
      <w:r>
        <w:rPr>
          <w:sz w:val="28"/>
          <w:szCs w:val="28"/>
          <w:u w:val="single"/>
        </w:rPr>
        <w:t>dialektischen</w:t>
      </w:r>
      <w:r>
        <w:rPr>
          <w:sz w:val="28"/>
          <w:szCs w:val="28"/>
        </w:rPr>
        <w:t xml:space="preserve"> Philosophie bzw. Gesellschaftstheorie.</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 w:val="left" w:pos="10632" w:leader="none"/>
        </w:tabs>
        <w:ind w:right="5" w:hanging="0"/>
        <w:jc w:val="both"/>
        <w:rPr/>
      </w:pPr>
      <w:r>
        <w:rPr>
          <w:i/>
          <w:iCs/>
          <w:sz w:val="28"/>
          <w:szCs w:val="28"/>
        </w:rPr>
        <w:t>Einsprüche von der ersten Art</w:t>
      </w:r>
      <w:r>
        <w:rPr>
          <w:sz w:val="28"/>
          <w:szCs w:val="28"/>
        </w:rPr>
        <w:t>: Darüber, daß Adornos Begriff der "Sache selbst" und seine Kategorie der "Nicht-Identität" dem Verständnis - gelinde gesagt - einige Schwierigkeiten bereitet, muß nicht gestritten werden. In diesem Bereich läßt sich gar manches nicht fest-stellen.</w:t>
      </w:r>
      <w:r>
        <w:rPr>
          <w:rStyle w:val="FootnoteCharacters"/>
          <w:rStyle w:val="FootnoteAnchor"/>
        </w:rPr>
        <w:footnoteReference w:id="21"/>
      </w:r>
      <w:r>
        <w:rPr>
          <w:sz w:val="28"/>
          <w:szCs w:val="28"/>
        </w:rPr>
        <w:t xml:space="preserve"> Aber die argumentativen Konfigura</w:t>
        <w:softHyphen/>
        <w:t>tionen, worin Adorno die Kategorie der "Nicht-Identität" ein</w:t>
        <w:softHyphen/>
        <w:t>bringt, lassen seine Absichten ebenso deutlich erkennen ,wie ein klares Bewußtsein jener strikten und grundlegenden erkennt</w:t>
        <w:softHyphen/>
        <w:t>nistheoretischen Antinomie, welche bislang noch kein Paradigmenwandel oder Pathos des ständigen Paradigmen</w:t>
        <w:softHyphen/>
        <w:t>wandels wirklich zum Verschwinden gebracht hat: Auf der einen Seite nehmen alle Sprachen unabhängig vom menschlichen Denken und Handeln existierende Sachverhalte (ein Ansichsein) an, auf der anderen Seite ist anzuerkennen, daß Sachverhalte immer nur durch die Operationen unserer Empfindungs-, Wahrnehmungs-, Denk- und Sprachvermögen als Ansichsein da sind. Aus dieser Hegelschen "Dialektik von Wissen und Wahrheit (= Gegenständlichkeit)", Ansichsein und Fürunssein, kommt keine Erkenntnistheorie heraus. Darin bewegen sie sich alle. Adorno hat dieses abstrakteste Ausgangsproblem der Erkenntnistheorie in verschiedenen Zusammen</w:t>
        <w:softHyphen/>
        <w:t>hängen und Fassungen immer wieder erwähnt. Um dafür nur zwei einschlägige Beispiele zu geben:</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right="0" w:hanging="0"/>
        <w:jc w:val="both"/>
        <w:rPr>
          <w:sz w:val="24"/>
          <w:szCs w:val="24"/>
        </w:rPr>
      </w:pPr>
      <w:r>
        <w:rPr>
          <w:sz w:val="24"/>
          <w:szCs w:val="24"/>
        </w:rPr>
        <w:t>"Die Philosophie besteht nicht bloß in der Qualität eines sich selbst durchsichtigen subjektiven Bewußtseins, sie be</w:t>
        <w:softHyphen/>
        <w:t>steht vielmehr darin, daß dieses Bewußtsein auf das trifft, was selber nicht Bewußtsein ist, und darum sich bemüht; etwas ist im Bewußtsein nicht auflös</w:t>
        <w:softHyphen/>
        <w:t>lich, sondern der clara et distincta perceptio gegenüber selber ein Dunkles." (Phil. Term. I; 212)</w:t>
      </w:r>
    </w:p>
    <w:p>
      <w:pPr>
        <w:pStyle w:val="Normal"/>
        <w:tabs>
          <w:tab w:val="clear" w:pos="720"/>
          <w:tab w:val="left" w:pos="2095" w:leader="none"/>
        </w:tabs>
        <w:ind w:left="1440" w:right="-864" w:hanging="0"/>
        <w:jc w:val="both"/>
        <w:rPr>
          <w:sz w:val="28"/>
          <w:szCs w:val="28"/>
        </w:rPr>
      </w:pPr>
      <w:r>
        <w:rPr>
          <w:sz w:val="28"/>
          <w:szCs w:val="28"/>
        </w:rPr>
      </w:r>
    </w:p>
    <w:p>
      <w:pPr>
        <w:pStyle w:val="Normal"/>
        <w:tabs>
          <w:tab w:val="clear" w:pos="720"/>
          <w:tab w:val="left" w:pos="2095" w:leader="none"/>
        </w:tabs>
        <w:ind w:right="50" w:hanging="0"/>
        <w:jc w:val="both"/>
        <w:rPr/>
      </w:pPr>
      <w:r>
        <w:rPr>
          <w:sz w:val="28"/>
          <w:szCs w:val="28"/>
        </w:rPr>
        <w:t xml:space="preserve">Nicht alle Sätze der Sprache beziehen sich ihrerseits auf Sätze der Sprache, nicht alle Symbole ihrerseits auf Symbole. Referenz bedeutet in der Tat Bezugnahme auf etwas, "was selber nicht Bewußtsein ist ..." Denk- und Sprachakte wollen mitunter im Denken und Sprechen "nicht auflöslichen" (an sich seienden) Sachverhalten oder Gegenständen die Referenz erweisen. Wie Hegel sagt: "Das Bewußtsein weiß </w:t>
      </w:r>
      <w:r>
        <w:rPr>
          <w:sz w:val="28"/>
          <w:szCs w:val="28"/>
          <w:u w:val="single"/>
        </w:rPr>
        <w:t>etwas</w:t>
      </w:r>
      <w:r>
        <w:rPr>
          <w:sz w:val="28"/>
          <w:szCs w:val="28"/>
        </w:rPr>
        <w:t xml:space="preserve">, dieser Gegenstand ist das Wesen oder das </w:t>
      </w:r>
      <w:r>
        <w:rPr>
          <w:sz w:val="28"/>
          <w:szCs w:val="28"/>
          <w:u w:val="single"/>
        </w:rPr>
        <w:t>Ansich</w:t>
      </w:r>
      <w:r>
        <w:rPr>
          <w:sz w:val="28"/>
          <w:szCs w:val="28"/>
        </w:rPr>
        <w:t>." (PhG 73) Doch von der anderen Seite her ist einzusehen, daß diese - wie sie mitunter auch heißen - "extralin</w:t>
        <w:softHyphen/>
        <w:t>guistischen Sachver</w:t>
        <w:softHyphen/>
        <w:t>halte" nur durch unsere Operationen zu ihrer Entgegen- und Aufnahme, nicht zuletzt: durch unsere "linguisti</w:t>
        <w:softHyphen/>
        <w:t>schen" (sprachlich</w:t>
        <w:noBreakHyphen/>
        <w:t xml:space="preserve"> gedanklichen) Operationen als dieses Etwas "da" sind. Der Gegen</w:t>
        <w:softHyphen/>
        <w:t xml:space="preserve">stand, sagt Hegel daher, "ist aber auch für das Bewußtsein das Ansich; damit tritt die Zweideutigkeit dieses Wahren ein." (Ibid.) Diese "Zweideutigkeit" können wir als den Zirkel oder die Spirale der Referenz begreifen: Kein Denken oder Sprechen kann sich am einen Pol, an dem des Ansichseins </w:t>
      </w:r>
      <w:r>
        <w:rPr>
          <w:sz w:val="28"/>
          <w:szCs w:val="28"/>
          <w:u w:val="single"/>
        </w:rPr>
        <w:t>oder</w:t>
      </w:r>
      <w:r>
        <w:rPr>
          <w:sz w:val="28"/>
          <w:szCs w:val="28"/>
        </w:rPr>
        <w:t xml:space="preserve"> dem des Fürunsseins festsetzen, ohne Bestimmungen des anderen "irgendwie" ins Spiel zu bringen. Das "Irgendwie" zielt auf die wechselnden histori</w:t>
        <w:softHyphen/>
        <w:t>schen Ausprägung der Relationsglieder und ihrer wechselnden Verhältnisbestim</w:t>
        <w:softHyphen/>
        <w:t>mungen, wie sie Hegel in seiner "Phänomenolo</w:t>
        <w:softHyphen/>
        <w:t>gie des Geistes" zu rekonstruieren versucht.</w:t>
      </w:r>
      <w:r>
        <w:rPr>
          <w:rStyle w:val="FootnoteCharacters"/>
          <w:rStyle w:val="FootnoteAnchor"/>
        </w:rPr>
        <w:footnoteReference w:id="22"/>
      </w:r>
      <w:r>
        <w:rPr>
          <w:sz w:val="28"/>
          <w:szCs w:val="28"/>
        </w:rPr>
        <w:t xml:space="preserve"> Adorno nimmt diesen Umstand umstands</w:t>
        <w:softHyphen/>
        <w:t>los auf dem Niveau höchster erkenntnistheoreti</w:t>
        <w:softHyphen/>
        <w:t>scher Allgemeinheit zur Kenntnis:</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 w:val="left" w:pos="9072" w:leader="none"/>
        </w:tabs>
        <w:ind w:right="0" w:hanging="0"/>
        <w:jc w:val="both"/>
        <w:rPr>
          <w:sz w:val="24"/>
          <w:szCs w:val="24"/>
        </w:rPr>
      </w:pPr>
      <w:r>
        <w:rPr>
          <w:sz w:val="24"/>
          <w:szCs w:val="24"/>
        </w:rPr>
        <w:t>"Kein Sein ohne Seiendes. Das Etwas als denknotwendiges Substrat des Begriffs, auch dessen vom Sein, ist die äußerste, doch durch keinen weiteren Denkprozeß abzu</w:t>
        <w:softHyphen/>
        <w:t>schaf</w:t>
        <w:softHyphen/>
        <w:t>fende Abstraktion des mit Denken nicht identischen Sachhal</w:t>
        <w:softHyphen/>
        <w:t xml:space="preserve">tigen; ohne das Etwas kann formale Logik nicht gedacht werden." (ND 139)  </w:t>
      </w:r>
    </w:p>
    <w:p>
      <w:pPr>
        <w:pStyle w:val="Normal"/>
        <w:tabs>
          <w:tab w:val="clear" w:pos="720"/>
          <w:tab w:val="left" w:pos="2095" w:leader="none"/>
        </w:tabs>
        <w:ind w:left="720" w:right="-864" w:hanging="0"/>
        <w:jc w:val="both"/>
        <w:rPr>
          <w:sz w:val="28"/>
          <w:szCs w:val="28"/>
        </w:rPr>
      </w:pPr>
      <w:r>
        <w:rPr>
          <w:sz w:val="28"/>
          <w:szCs w:val="28"/>
        </w:rPr>
        <w:t xml:space="preserve">  </w:t>
      </w:r>
    </w:p>
    <w:p>
      <w:pPr>
        <w:pStyle w:val="Normal"/>
        <w:tabs>
          <w:tab w:val="clear" w:pos="720"/>
          <w:tab w:val="left" w:pos="2095" w:leader="none"/>
        </w:tabs>
        <w:ind w:right="50" w:hanging="0"/>
        <w:jc w:val="both"/>
        <w:rPr>
          <w:sz w:val="28"/>
          <w:szCs w:val="28"/>
        </w:rPr>
      </w:pPr>
      <w:r>
        <w:rPr>
          <w:sz w:val="28"/>
          <w:szCs w:val="28"/>
        </w:rPr>
      </w:r>
    </w:p>
    <w:p>
      <w:pPr>
        <w:pStyle w:val="Normal"/>
        <w:tabs>
          <w:tab w:val="clear" w:pos="720"/>
          <w:tab w:val="left" w:pos="2095" w:leader="none"/>
        </w:tabs>
        <w:ind w:right="50" w:hanging="0"/>
        <w:jc w:val="both"/>
        <w:rPr/>
      </w:pPr>
      <w:r>
        <w:rPr>
          <w:sz w:val="28"/>
          <w:szCs w:val="28"/>
        </w:rPr>
        <w:t>Kein Ansichsein ohne Fürunssein dieses Ansich; kein Fürunssein dieses Ansich ohne etwas nicht im bloßen Fürunssein Aufgehendes. Kein Selbstbewußtsein ohne Gegenstandsbewußtsein, kein Gegen</w:t>
        <w:softHyphen/>
        <w:t>standsbewußtsein ohne Selbstbewußtsein. Modernistischer ausge</w:t>
        <w:softHyphen/>
        <w:t>drückt: Dingsprache ist intentional auf etwas, das nicht bloß Sprache ist, obwohl dieses Etwas immer nur in und durch Sprache denkbar ist. Diese Konstellation ist äußerst allgemein, wenn nicht von ausgesprochen selbstver</w:t>
        <w:softHyphen/>
        <w:t>ständlicher Qualität. Das gehört zu ihrer Stärke! Denn es gibt gleichwohl in der Philosophie und anderswo von ohrenbe</w:t>
        <w:softHyphen/>
        <w:t>täubenden Fanfarenstößen begleitete Ansprüche, aus dieser Konstellation gleich oben auf der Ebene ihrer Abstraktheit und Allgemeinheit herausge</w:t>
        <w:softHyphen/>
        <w:t xml:space="preserve">treten zu sein und sich der Dialektik entwunden zu haben. Diese Kraftakte landen nach allem, was bislang vorfindlich ist, ausnahmslos entweder wieder mitten drin, bei schlechten Dichotomien oder setzen sich am einen (Ansichsein) bzw. dem anderen Pol (Fürunssein) einseitig  fest. Spielarten des naiven Realismus oder des absoluten Idealismus sind im letzteren Falle die Konsequenz. In Wahrheit wird bei den Versuchen, die Dialektik nach dem einen der beiden Pole hin aufzulösen, je nach Bedarf und bei passender Gelegenheit überhaupt nicht darauf verzichtet, Bestimmungen des anderen wieder verschämt ins Spiel zu bringen. So vernehmen wir beispielsweise in einer Grundsatzerklärung zur Kybernetik - H. von Foersters </w:t>
      </w:r>
      <w:r>
        <w:rPr>
          <w:i/>
          <w:iCs/>
          <w:sz w:val="28"/>
          <w:szCs w:val="28"/>
        </w:rPr>
        <w:t>declarati</w:t>
        <w:softHyphen/>
        <w:t>on</w:t>
      </w:r>
      <w:r>
        <w:rPr>
          <w:sz w:val="28"/>
          <w:szCs w:val="28"/>
        </w:rPr>
        <w:t xml:space="preserve"> ist gemeint - aufgrund der rasanten Entwicklung dieser Disziplin sei nun endlich die altbackene Idee aufzugeben, "(that) scientific descriptions and explanations should and indeed can approximate the structure of an objective reality, a reality supposed to exist as such, irrespective of any observer."</w:t>
      </w:r>
      <w:r>
        <w:rPr>
          <w:rStyle w:val="FootnoteCharacters"/>
          <w:rStyle w:val="FootnoteAnchor"/>
        </w:rPr>
        <w:footnoteReference w:id="23"/>
      </w:r>
      <w:r>
        <w:rPr>
          <w:sz w:val="28"/>
          <w:szCs w:val="28"/>
        </w:rPr>
        <w:t xml:space="preserve"> Diese zwiespältige Aussage kann den Eindruck erwecken, was da angeblich unabhängig von jedem Beobachter existiere, sei von alteuropä</w:t>
        <w:softHyphen/>
        <w:t>ischen Denkern wie Hegel zum "Ansich", von Adorno zur "Nicht-Identität" oder zur eher noch geheimnisvol</w:t>
        <w:softHyphen/>
        <w:t>leren "Sache selbst" mystifiziert worden. Argumentationen dieser Art hindern jedoch radikale Konstruktivisten, also Siedler am Pol des reinen Fürunsseins, in gar keiner Weise daran, z.B. Aussagen über die Umwelt unserer hirnstämmigen Denkprozesse zu machen und dieser Umwelt ansichseiende ("objektive") Eigenschaften oder Wirkungs</w:t>
        <w:softHyphen/>
        <w:t>möglichkeiten zuzuschreiben. Ich werde einfach das Gefühl nicht los, daß der Konstruktivist G.Roth in beispielhafter Weise recht hat, wenn er betont: "Kein Hunger kann aus einem Stein per cognitivem Entschluß ein Stück Brot machen..."</w:t>
      </w:r>
      <w:r>
        <w:rPr>
          <w:rStyle w:val="FootnoteCharacters"/>
          <w:rStyle w:val="FootnoteAnchor"/>
        </w:rPr>
        <w:footnoteReference w:id="24"/>
      </w:r>
      <w:r>
        <w:rPr>
          <w:sz w:val="28"/>
          <w:szCs w:val="28"/>
        </w:rPr>
        <w:t xml:space="preserve"> Ein anderes Beispiel liefert die eigentümliche Argumentation von S.Woolgar, der zunächst den Zirkel der Referenz als "Zirkel der Repräsenta</w:t>
        <w:softHyphen/>
        <w:t>tion" einführt und mit Recht hervorhebt, wir könnten zwar nicht aus ihm heraus, uns wohl aber in (historisch) ganz verschiedenar</w:t>
        <w:softHyphen/>
        <w:t>tigen Arten und Weisen darin bewegen.</w:t>
      </w:r>
      <w:r>
        <w:rPr>
          <w:rStyle w:val="FootnoteCharacters"/>
          <w:rStyle w:val="FootnoteAnchor"/>
        </w:rPr>
        <w:footnoteReference w:id="25"/>
      </w:r>
      <w:r>
        <w:rPr>
          <w:sz w:val="28"/>
          <w:szCs w:val="28"/>
        </w:rPr>
        <w:t xml:space="preserve"> Diese Einsicht hindert ihn - umgekehrt - am Ende jedoch nicht daran, einen Wissen</w:t>
        <w:softHyphen/>
        <w:t>schaftsbegriff vorzu</w:t>
        <w:softHyphen/>
        <w:t>schlagen, der in seiner zugespitztesten Fassung jedes Etwas als Frucht gedanklich-sprachlicher Opera</w:t>
        <w:softHyphen/>
        <w:t>tionen und/oder von Definiti</w:t>
        <w:softHyphen/>
        <w:t>onskämpfen zwischen Individuen und Gruppen erscheinen läßt. Gegen Hegel - aber vielleicht auch gegen diese Art von Sprachspielimperia</w:t>
        <w:softHyphen/>
        <w:t>lismus - macht Adorno seine These vom Vorrang des Objeks geltend.</w:t>
      </w:r>
      <w:r>
        <w:rPr>
          <w:rStyle w:val="FootnoteCharacters"/>
          <w:rStyle w:val="FootnoteAnchor"/>
        </w:rPr>
        <w:footnoteReference w:id="26"/>
      </w:r>
      <w:r>
        <w:rPr>
          <w:sz w:val="28"/>
          <w:szCs w:val="28"/>
        </w:rPr>
        <w:t xml:space="preserve"> Sein hartnäckiges Festhalten an einer Nicht-Identität oder der Sache selbst läßt sich zudem als die Einsicht lesen, daß der Zirkel der Referenz auf eine dialektische Konstella</w:t>
        <w:softHyphen/>
        <w:t xml:space="preserve">tion hinausläuft, </w:t>
      </w:r>
      <w:r>
        <w:rPr>
          <w:sz w:val="28"/>
          <w:szCs w:val="28"/>
          <w:u w:val="single"/>
        </w:rPr>
        <w:t>worin</w:t>
      </w:r>
      <w:r>
        <w:rPr>
          <w:sz w:val="28"/>
          <w:szCs w:val="28"/>
        </w:rPr>
        <w:t xml:space="preserve"> sich Denken und Sprechen über etwas bewegen </w:t>
      </w:r>
      <w:r>
        <w:rPr>
          <w:sz w:val="28"/>
          <w:szCs w:val="28"/>
          <w:u w:val="single"/>
        </w:rPr>
        <w:t>müssen</w:t>
      </w:r>
      <w:r>
        <w:rPr>
          <w:sz w:val="28"/>
          <w:szCs w:val="28"/>
        </w:rPr>
        <w:t xml:space="preserve"> und worin sie sich jedoch auf historisch je verschiedene Weisen bewegen </w:t>
      </w:r>
      <w:r>
        <w:rPr>
          <w:sz w:val="28"/>
          <w:szCs w:val="28"/>
          <w:u w:val="single"/>
        </w:rPr>
        <w:t>können</w:t>
      </w:r>
      <w:r>
        <w:rPr>
          <w:sz w:val="28"/>
          <w:szCs w:val="28"/>
        </w:rPr>
        <w:t xml:space="preserve">. </w:t>
      </w:r>
    </w:p>
    <w:p>
      <w:pPr>
        <w:pStyle w:val="Normal"/>
        <w:tabs>
          <w:tab w:val="clear" w:pos="720"/>
          <w:tab w:val="left" w:pos="2095" w:leader="none"/>
        </w:tabs>
        <w:ind w:left="720" w:right="-864" w:hanging="0"/>
        <w:jc w:val="both"/>
        <w:rPr>
          <w:sz w:val="28"/>
          <w:szCs w:val="28"/>
        </w:rPr>
      </w:pPr>
      <w:r>
        <w:rPr>
          <w:sz w:val="28"/>
          <w:szCs w:val="28"/>
        </w:rPr>
        <w:t xml:space="preserve"> </w:t>
      </w:r>
    </w:p>
    <w:p>
      <w:pPr>
        <w:pStyle w:val="Normal"/>
        <w:tabs>
          <w:tab w:val="clear" w:pos="720"/>
          <w:tab w:val="left" w:pos="2095" w:leader="none"/>
        </w:tabs>
        <w:ind w:right="50" w:hanging="0"/>
        <w:jc w:val="both"/>
        <w:rPr/>
      </w:pPr>
      <w:r>
        <w:rPr>
          <w:i/>
          <w:iCs/>
          <w:sz w:val="28"/>
          <w:szCs w:val="28"/>
        </w:rPr>
        <w:t>Einsprüche von der zweiten Art</w:t>
      </w:r>
      <w:r>
        <w:rPr>
          <w:sz w:val="28"/>
          <w:szCs w:val="28"/>
        </w:rPr>
        <w:t xml:space="preserve">: Ich kann und will nicht leugnen, daß der sog. </w:t>
      </w:r>
      <w:r>
        <w:rPr>
          <w:i/>
          <w:iCs/>
          <w:sz w:val="28"/>
          <w:szCs w:val="28"/>
        </w:rPr>
        <w:t xml:space="preserve">linguistic turn </w:t>
      </w:r>
      <w:r>
        <w:rPr>
          <w:sz w:val="28"/>
          <w:szCs w:val="28"/>
        </w:rPr>
        <w:t>zu einer Klärung, mitunter auch zu einer Bereinigung einer Reihe von Problemen geführt hat, welche mit dem "Bewußtseinsparadigma" Hegels, aber auch mit dem Adornos ver</w:t>
        <w:softHyphen/>
        <w:t>bunden sind. Zum Verschwinden oder gar zur Ersetzung des Zirkels der Referenz durch eine neue Ausgangsstruktur der Erkenntnistheorie hat er ebenso gewiß wenig beigetragen. Das "Bewußt</w:t>
        <w:softHyphen/>
        <w:t>seinsparadigma" wird oft auch mit "Subjekt-Objekt-Schema" über</w:t>
        <w:softHyphen/>
        <w:t>setzt. Wenn wir dieses Schema großartig als Relationsausdruck S</w:t>
      </w:r>
      <w:r>
        <w:rPr>
          <w:i/>
          <w:iCs/>
          <w:sz w:val="28"/>
          <w:szCs w:val="28"/>
        </w:rPr>
        <w:t>r</w:t>
      </w:r>
      <w:r>
        <w:rPr>
          <w:sz w:val="28"/>
          <w:szCs w:val="28"/>
        </w:rPr>
        <w:t xml:space="preserve">O in Form bringen, dann gibt es an der Stelle der Variablen S, </w:t>
      </w:r>
      <w:r>
        <w:rPr>
          <w:i/>
          <w:iCs/>
          <w:sz w:val="28"/>
          <w:szCs w:val="28"/>
        </w:rPr>
        <w:t>r</w:t>
      </w:r>
      <w:r>
        <w:rPr>
          <w:sz w:val="28"/>
          <w:szCs w:val="28"/>
        </w:rPr>
        <w:t xml:space="preserve"> und O ganz verschiedene Einsetzungsmöglichkeiten. Setzen wir für S beispielsweise Ausdrücke wie "die Sprache" oder "die Sprach</w:t>
        <w:softHyphen/>
        <w:t xml:space="preserve">spiele" ein, fügen wir an der Stelle </w:t>
      </w:r>
      <w:r>
        <w:rPr>
          <w:i/>
          <w:iCs/>
          <w:sz w:val="28"/>
          <w:szCs w:val="28"/>
        </w:rPr>
        <w:t>r</w:t>
      </w:r>
      <w:r>
        <w:rPr>
          <w:sz w:val="28"/>
          <w:szCs w:val="28"/>
        </w:rPr>
        <w:t xml:space="preserve"> Relati</w:t>
        <w:softHyphen/>
        <w:t>onsaussagen wie "bezieht sich auf" und an der Stelle O Begriffe wie "Ding, Gegenstand, Ereignis, Prozeß" etc ein, dann müssen wir sofort wieder eine Runde im Zirkel der Referenz drehen. Viel</w:t>
        <w:softHyphen/>
        <w:t>leicht verkleinern sprachspielparadigmatische Einsetzungsfälle einige der Schwierigkei</w:t>
        <w:softHyphen/>
        <w:t>ten, die bestimmten Schlüsselmetaphern und -theoremen wie z.B. der Spiegelmetapher des Bewußtseins entstammen, aus dem hermeneuti</w:t>
        <w:softHyphen/>
        <w:t>schen "Zirkel der Repräsentation" (Woolgar) selbst führen sie keinen Schritt heraus. Im besten Falle taucht er in einer veränderten und durch</w:t>
        <w:softHyphen/>
        <w:t>dachteren Gestalt wieder auf</w:t>
      </w:r>
      <w:r>
        <w:rPr>
          <w:rStyle w:val="FootnoteCharacters"/>
          <w:rStyle w:val="FootnoteAnchor"/>
        </w:rPr>
        <w:footnoteReference w:id="27"/>
      </w:r>
      <w:r>
        <w:rPr>
          <w:sz w:val="28"/>
          <w:szCs w:val="28"/>
        </w:rPr>
        <w:t>, der man gleichwohl die Anstrengung anmerkt, immer noch etwas über das Verhältnis (r) von Zeichen (Signifikaten) oder Sprachen (S) zu Referenzobjekten (Signifikanden) bzw. zur Gegenständlichkeit (O) auszusagen - gleich</w:t>
        <w:softHyphen/>
        <w:t>gültig, welche genauere Verhältnisbestimmmung der Relations</w:t>
        <w:softHyphen/>
        <w:t>glieder am Ende auf welchem Abstraktionsniveau vorgeschlagen wird. J. G. Fichte, durch einige philosophiege</w:t>
        <w:softHyphen/>
        <w:t>schichtlich bedingte Reflexe mitunter vor aller Lektüre als "absoluter Idealist" (Theoretiker des reinen Fürunsseins) gescholten, hat auch den Gegenpol zu der ihm nachgesagten Position vor Augen, wenn er anmerkt: "Es ist überall nichts außer meiner Vorstellung (bzw. Sprache - J.R.) - ist dem natürlichen Sinne ein lächerlicher, törichter Gedanke, den kein Mensch im vollen Ernste äußern könne und der keiner Widerlegung bedürfe."</w:t>
      </w:r>
      <w:r>
        <w:rPr>
          <w:rStyle w:val="FootnoteCharacters"/>
          <w:rStyle w:val="FootnoteAnchor"/>
        </w:rPr>
        <w:footnoteReference w:id="28"/>
      </w:r>
      <w:r>
        <w:rPr>
          <w:sz w:val="28"/>
          <w:szCs w:val="28"/>
        </w:rPr>
        <w:t xml:space="preserve"> Adorno meint </w:t>
        <w:noBreakHyphen/>
        <w:t xml:space="preserve"> genau umgekehrt - dem Alltagsverstand sei das Wissen um die eigenen Anteile an jeder Erfahrung das Allerselbstverständlichste: "Daß jede Erfahrung, die wir machen, vermittelt ist durch den Erfahrenden wird jedem automatisch einfallen; ebenso ist aber jede Erfahrung, und daran pflegen die Menschen weniger zu denken, obwohl es ganz gewiß nicht weniger evident ist, auch durch das Erfahrene vermittelt. Ohne ein Etwas, auf das sie sich bezieht, ohne ein Substrat, gäbe es eine Erfahrung überhaupt nicht." (Phil.Term I; 85) Die beiden damit beschriebenen Stellungen des Gedankens zur Objektivität zeigen elementare Fluchtlinien in Richtung auf den einen oder den anderen Pol des Zirkels der Referenz an, die sich nicht nur dem Alltagsverstand sondern auch Philosophien  vorrechnen lassen. Adornos Beharren auf der "Sache selbst" läßt sich wie seine Lehre vom "Vorrang des Objekts" ein Stück weit als Opposition gegen den absoluten Idealismus, damit auch gegen jede Form des Sprachspielimperialis</w:t>
        <w:softHyphen/>
        <w:t xml:space="preserve">mus oder als Einspruch gegen die Mär vom absolut freien Spiel der Signifikate S lesen. Adorno sucht - wie Fichte in seinen populären Schriften zur Wissenschaftslehre - eine Position jenseits der abstrakten Dichotomie zwischen Realismus und Idealismus. Das Medium dafür ist bei ihm eine offene </w:t>
      </w:r>
      <w:r>
        <w:rPr>
          <w:sz w:val="28"/>
          <w:szCs w:val="28"/>
          <w:u w:val="single"/>
        </w:rPr>
        <w:t>Dialektik</w:t>
      </w:r>
      <w:r>
        <w:rPr>
          <w:sz w:val="28"/>
          <w:szCs w:val="28"/>
        </w:rPr>
        <w:t>, welche das dynamisch gegenläufige Verhältnis von Wissen und Wahrheit, den Zirkel der Referenz, nicht in die theologische Figur des sich selbst wissenden Geistes bei Hegel auflöst.  "Was Sache selbst heißen mag, ist nicht positiv, unmittelbar vorhanden; wer es erkennen will, muß mehr, nicht weniger denken als der Bezugspunkt der Synthese des Mannigfaltigen, der im Tiefsten überhaupt kein Denken ist. Dabei ist die Sache selbst keineswegs Denkprodukt; vielmehr das Nichtiden</w:t>
        <w:softHyphen/>
        <w:t xml:space="preserve">tische durch die Identität hindurch." (ND 189) </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ind w:right="-1" w:hanging="0"/>
        <w:jc w:val="both"/>
        <w:rPr/>
      </w:pPr>
      <w:r>
        <w:rPr>
          <w:i/>
          <w:iCs/>
          <w:sz w:val="28"/>
          <w:szCs w:val="28"/>
        </w:rPr>
        <w:t>Einsprüche von der dritten Art</w:t>
      </w:r>
      <w:r>
        <w:rPr>
          <w:sz w:val="28"/>
          <w:szCs w:val="28"/>
        </w:rPr>
        <w:t xml:space="preserve"> nehmen ich als Einwände gegen Adornos Spätwerk auf.</w:t>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right="-1" w:hanging="0"/>
        <w:jc w:val="center"/>
        <w:rPr>
          <w:sz w:val="28"/>
          <w:szCs w:val="28"/>
        </w:rPr>
      </w:pPr>
      <w:r>
        <w:rPr>
          <w:sz w:val="28"/>
          <w:szCs w:val="28"/>
        </w:rPr>
        <w:t xml:space="preserve">            </w:t>
      </w:r>
      <w:r>
        <w:rPr>
          <w:sz w:val="28"/>
          <w:szCs w:val="28"/>
        </w:rPr>
        <w:t xml:space="preserve">(3) </w:t>
      </w:r>
      <w:r>
        <w:rPr>
          <w:b/>
          <w:bCs/>
          <w:sz w:val="28"/>
          <w:szCs w:val="28"/>
        </w:rPr>
        <w:t>Ästhetische Theorie</w:t>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jc w:val="both"/>
        <w:rPr/>
      </w:pPr>
      <w:r>
        <w:rPr>
          <w:sz w:val="28"/>
          <w:szCs w:val="28"/>
        </w:rPr>
        <w:t>Viele - ihrem Selbstverständnis nach wohl vom konsequentesten politischen Engagement beseelte - Kritiker aus der Lebenswelt der Akademien glauben, Adorno spätestens mit seiner "Ästhetischen Theorie" auf der Flucht aus dem politi</w:t>
        <w:softHyphen/>
        <w:t xml:space="preserve">schen Engagement und beim Rückzug in die Kunst als </w:t>
      </w:r>
      <w:r>
        <w:rPr>
          <w:sz w:val="28"/>
          <w:szCs w:val="28"/>
          <w:u w:val="single"/>
        </w:rPr>
        <w:t>der</w:t>
      </w:r>
      <w:r>
        <w:rPr>
          <w:sz w:val="28"/>
          <w:szCs w:val="28"/>
        </w:rPr>
        <w:t xml:space="preserve"> für ihn einzig möglichen Form menschlicher Praxis erwischt zu haben, die noch so etwas wie ein Prinzip Hoffnung aufscheinen läßt. Demge</w:t>
        <w:softHyphen/>
        <w:t>genüber hat nach den Verlautbarungen einiger gestande</w:t>
        <w:softHyphen/>
        <w:t>ner oder gefallener Politiker gerade Adornos Denken maßgeblich zu den studentischen Protestbewegungen am Ende der 60er Jahre beigetra</w:t>
        <w:softHyphen/>
        <w:t>gen. Von einigen Vertretern dieser Bewegung wurde ihm alsbald wieder der Vorwurf der Praxisferne und einer Art Trauer um das großbürgerliche Subjekt gemacht - uns so weiter und so fort. Niemand wird bestrei</w:t>
        <w:softHyphen/>
        <w:t>ten, daß die Rücksicht auf diese Art von Konjunkturzyklen der Beurteilung unerläßlich ist, wenn es um die Biographie einer bedeutenden Person oder die Erforschung der möglichen Wirksamkeit oder Unwirksamkeit ihrer Gedanken gehen sollte. Doch Probleme einer Adorno-Biographie habe ich hier nicht im Sinn. Dennoch ist an einigen eher verwunder</w:t>
        <w:softHyphen/>
        <w:t>lichen Etiketten zu kratzen, die mitunter ausgerechnet auf Adornos Spätwerk zur Aesthetik geklebt werden, bevor sich ins Zentrum zielenden Einwänden der dritten Art Rechnung tragen läßt. Zu diesen Aufklebern gehört neben der Floskel von der Verlagerung von Hoffnung und Praxis in die Kunst beispielsweise auch der Vorwurf, Adorno vermeide es am Ende, "seine Überlegungen unter den Bedingungen von Theorie zu expli</w:t>
        <w:softHyphen/>
        <w:t>zieren..."</w:t>
      </w:r>
      <w:r>
        <w:rPr>
          <w:rStyle w:val="FootnoteCharacters"/>
          <w:rStyle w:val="FootnoteAnchor"/>
        </w:rPr>
        <w:footnoteReference w:id="29"/>
      </w:r>
      <w:r>
        <w:rPr>
          <w:sz w:val="28"/>
          <w:szCs w:val="28"/>
        </w:rPr>
        <w:t xml:space="preserve"> Diese Aussage läuft vermutlich auf den Eindruck hinaus, die "Ästhetische Theorie" sei letztendlich gar keine </w:t>
      </w:r>
      <w:r>
        <w:rPr>
          <w:sz w:val="28"/>
          <w:szCs w:val="28"/>
          <w:u w:val="single"/>
        </w:rPr>
        <w:t>Theorie</w:t>
      </w:r>
      <w:r>
        <w:rPr>
          <w:sz w:val="28"/>
          <w:szCs w:val="28"/>
        </w:rPr>
        <w:t>, weil sie diskursiv nachvollziehbare Darstellungsan</w:t>
        <w:softHyphen/>
        <w:t>sprüche weitgehend aufgäbe und an das unfaßbare Vermögen der Mimesis abträte.</w:t>
      </w:r>
      <w:r>
        <w:rPr>
          <w:rStyle w:val="FootnoteCharacters"/>
          <w:rStyle w:val="FootnoteAnchor"/>
        </w:rPr>
        <w:footnoteReference w:id="30"/>
      </w:r>
      <w:r>
        <w:rPr>
          <w:sz w:val="28"/>
          <w:szCs w:val="28"/>
        </w:rPr>
        <w:t xml:space="preserve"> Ganz ähnlich verhält es sich mit der Auffassung, Adornos Denken entzöge sich zwar jedem "metho</w:t>
        <w:softHyphen/>
        <w:t>disch/</w:t>
        <w:softHyphen/>
        <w:t>systematischen Zugriff", gleichwohl lasse es einen darstellungs</w:t>
        <w:softHyphen/>
        <w:t>logischen Grundzug erkennen, worauf Adornos eigene Worte: "Logik des Zerfalls" (vgl. z.B. ND 148) am besten als Überschrift paßten. (Vgl. Lindner/Lüdke 1979; 4/6) Unter den Bedingungen unbedingter Zuspitzung von Eindrücken dieser Gattung können wir zudem Spuren eines "identitätslogischen Fehlschlusses" als Stan</w:t>
        <w:softHyphen/>
        <w:t>dardvor</w:t>
        <w:softHyphen/>
        <w:t>behalt gegen Adorno nachgehen: Wie schon in der "Dialek</w:t>
        <w:softHyphen/>
        <w:t>tik der Aufklärung" erscheint "die identifizierende Vernunft" bei Adorno mitunter kurzschlüssig als die Magd des verfügenden Willens. Als cognitive Aneig</w:t>
        <w:softHyphen/>
        <w:t>nungsstrategie mache die identifizierende Vernunft alles Dasein den Interessen an Herrschaft und Bemächti</w:t>
        <w:softHyphen/>
        <w:t>gung kommensurabel und zerstöre dadurch den Eigensinn der Sachen selbst. Diese durchaus bei Adorno gelegentlich anklingende Gleich</w:t>
        <w:softHyphen/>
        <w:t>setzung von "Identifikation" mit Aneignung und Repression führt dann bei vielen Interpreten zur Auffassung der Adornoschen Dialek</w:t>
        <w:softHyphen/>
        <w:t>tik als Logik der Zerfalls und zum Eindruck der Auflösung seiner späteren Theorie in eine diskursiv kaum noch nachvoll</w:t>
        <w:softHyphen/>
        <w:t>ziehbare Gedankenführung. So gelesen muß in der Tat zwangsläufig der Vorbehalt auftauchen, in Adornos Spätwerk verliere sich die Strenge des Begriffs in die Empfindsam</w:t>
        <w:softHyphen/>
        <w:t>keiten der nicht identifi</w:t>
        <w:softHyphen/>
        <w:t>zierenden Mimesis. Selbst Kritiker, die diese Motive sorgfältig herausarbeiten, dürfen sich trotz allem nicht über Parteigänger wundern, die Adorno zwangsläufig als Apokalyp</w:t>
        <w:softHyphen/>
        <w:t>tiker, Praxisflücht</w:t>
        <w:softHyphen/>
        <w:t>ling in die Kunst, letztendlich als prä-postmodernen Meister einer begriffsfeindlichen Empfindsamkeit für die Sachen selbst auftreten lassen.</w:t>
      </w:r>
    </w:p>
    <w:p>
      <w:pPr>
        <w:pStyle w:val="Normal"/>
        <w:tabs>
          <w:tab w:val="clear" w:pos="720"/>
          <w:tab w:val="left" w:pos="2095" w:leader="none"/>
        </w:tabs>
        <w:ind w:right="-1" w:hanging="0"/>
        <w:jc w:val="both"/>
        <w:rPr/>
      </w:pPr>
      <w:r>
        <w:rPr>
          <w:sz w:val="28"/>
          <w:szCs w:val="28"/>
        </w:rPr>
        <w:t>Ich will wirklich nicht behaupten, Adornos Denken sei einwandsim</w:t>
        <w:softHyphen/>
        <w:t>mun. Wann hätte es das je gegeben? Doch die erwähnten Etiketten lassen sich mit Adornoschen Mitteln selbst sehr viel leichter ablösen als andere Einwände, die wirklich auf das Zentrum seiner Philosophie und Soziologie zielen. Im Mittelpunkt seines Denkens stehen zweifellos die trotz aller Kritik festen Bezüge auf Hegel sowie auf Marx. Wo ihm dies als Nachteil vorgerechnet werden kann, geht's also an die Substanz. Daß Adorno zu den bedeutenden Sozialwissenschaftlern nach Hegel gehört, die dessen Dialektik noch mit den Mitteln einer scharfen Hegel-Kritik weiterführen und - wie Marx - für die sozialwissenschaftliche Theoriebildung fruchtbar machen wollen, daran kann wahrlich kein Zweifel bestehen. Auf diesen Sachverhalt zielen die schwerwiegendsten Einwände: Schnädelbach, der einer bestimmten Auffassung von Dialektik durchaus einen Platz in der gegenwärtigen Rationali</w:t>
        <w:softHyphen/>
        <w:t>tätsdebatte zuweisen möchte, sieht Adorno gleichsam auf dem Höhepunkt eines nicht mehr anschlußfähigen Programms. Denn es gäbe inzwischen keine Chancen mehr, den von Marx bis zu Adorno reichenden Versuch fortzusetzen, "Hegels logische Gedankenfi</w:t>
        <w:softHyphen/>
        <w:t>guren" von der Hybris des absoluten Idealismus zu befreien, um mit ihnen im sozialwissenschaftlichen Kontext weiterarbeiten zu können. (Vgl. Schnädelbach 1987, 152 f.) Demge</w:t>
        <w:softHyphen/>
        <w:t>genüber habe man dem Sachverhalt Rechnung zu tragen, daß der Anspruch, mit Hegel gegen Hegel zu denken, die schiere Unmöglich</w:t>
        <w:softHyphen/>
        <w:t>keit darstellt. Genau das habe Adorno jedoch versucht. Weil er die Hegelsche Dialektik auf gar keinen Fall zum halben Preis einkaufen wolle</w:t>
      </w:r>
      <w:r>
        <w:rPr>
          <w:rStyle w:val="FootnoteCharacters"/>
          <w:rStyle w:val="FootnoteAnchor"/>
        </w:rPr>
        <w:footnoteReference w:id="31"/>
      </w:r>
      <w:r>
        <w:rPr>
          <w:sz w:val="28"/>
          <w:szCs w:val="28"/>
        </w:rPr>
        <w:t xml:space="preserve">, habe er "gerade der objektiven Unmöglichkeit von Dialektik nach dem Idealismus eine neue Gestalt abzuringen" versucht. (Ibid.; 153) Abgesehen von seiner durch die moderne linguistische Philosophie längst überwundenen Bindungen an das Subjekt-Objekt-Schema (ibid.; 182) mute uns Adorno mithin das Paradoxon zu, etwas Unmögliches als Notwendigkeit zu behandeln. Denn er wisse genau, daß uns eine an Hegel anschließende Dialektik nach Hegel verschlossen ist und versuche gleichwohl, seine negative Dialektik aus einer bestimmten Negation der letztendlich affirmativen Dialektik Hegels zu entwickeln. </w:t>
      </w:r>
    </w:p>
    <w:p>
      <w:pPr>
        <w:pStyle w:val="Normal"/>
        <w:tabs>
          <w:tab w:val="clear" w:pos="720"/>
          <w:tab w:val="left" w:pos="2095" w:leader="none"/>
        </w:tabs>
        <w:jc w:val="both"/>
        <w:rPr/>
      </w:pPr>
      <w:r>
        <w:rPr>
          <w:sz w:val="28"/>
          <w:szCs w:val="28"/>
        </w:rPr>
        <w:t>Zweifellos verfolgt Schnädelbach andere Ziele, als die Begründung dieser  drama</w:t>
        <w:softHyphen/>
        <w:t xml:space="preserve">tischen Inszenierung zu Beginn seines Aufsatzes. Aber sie liefert ein klares Exempel für all jene bedenkenswerten Vorbehalte, die sich gegen Adornos Programm einer Fortsetzung der </w:t>
      </w:r>
      <w:r>
        <w:rPr>
          <w:sz w:val="28"/>
          <w:szCs w:val="28"/>
          <w:u w:val="single"/>
        </w:rPr>
        <w:t>dialektischen</w:t>
      </w:r>
      <w:r>
        <w:rPr>
          <w:sz w:val="28"/>
          <w:szCs w:val="28"/>
        </w:rPr>
        <w:t xml:space="preserve"> Philoso</w:t>
        <w:softHyphen/>
        <w:t>phie und Gesellschaftstheorie richten. Daß Dialektik hier und dort für schlechthin entbehrlich oder gar als prätenti</w:t>
        <w:softHyphen/>
        <w:t>ös auftretender Obskuran</w:t>
        <w:softHyphen/>
        <w:t>tismus plakatiert wird</w:t>
      </w:r>
      <w:r>
        <w:rPr>
          <w:rStyle w:val="FootnoteCharacters"/>
          <w:rStyle w:val="FootnoteAnchor"/>
        </w:rPr>
        <w:footnoteReference w:id="32"/>
      </w:r>
      <w:r>
        <w:rPr>
          <w:sz w:val="28"/>
          <w:szCs w:val="28"/>
        </w:rPr>
        <w:t>, braucht nicht als Grund dafür anerkannt werden, die Finger und Feder von Anschlußversuchen an die Hegelsche Dialektik zu lassen. Die These von der "Unmög</w:t>
        <w:softHyphen/>
        <w:t>lichkeit von Dialektik nach dem Idealismus" stützt sich jedoch auf eine bedenkenswerte Reihe einschlä</w:t>
        <w:softHyphen/>
        <w:t>giger Gründe für Vorbehalte: Nach Schnädel</w:t>
        <w:softHyphen/>
        <w:t>bachs Lesart müssen sich wie immer auch kritische Anschlüsse an die Hegelsche Dialektik deswegen in die Sackgasse raisonnie</w:t>
        <w:softHyphen/>
        <w:t>ren, weil der Kulminations</w:t>
        <w:softHyphen/>
        <w:t>punkt dieser Philosophie - die Lehre vom Begriff - uns nicht mehr als ihren (auch von Adorno!) immer wieder regi</w:t>
        <w:softHyphen/>
        <w:t>strierten Inklu</w:t>
        <w:softHyphen/>
        <w:t>sionsmythos zu bieten habe. Dieser steckt in jenen zahllosen Äußerungen Hegels, welche Selbstbezüglich</w:t>
        <w:softHyphen/>
        <w:t>keit als Sache des Sich-Äußerns und Sich-Entzweiens eines monolo</w:t>
        <w:softHyphen/>
        <w:t>gischen Subjekt-Objekts erscheinen lassen, das aus den entfremde</w:t>
        <w:softHyphen/>
        <w:t>ten Äußerungen seiner selbst mühselig zu sich selbst als "absolute Identität" zurück</w:t>
        <w:softHyphen/>
        <w:t>fin</w:t>
        <w:softHyphen/>
        <w:t>det. Dialektik auf dem Niveau der Hegelschen Begriffslehre habe uns daher nicht mehr zu bieten als eine "spekula</w:t>
        <w:softHyphen/>
        <w:t>tive Logik der Selbstentfaltung und Selbstdifferenzierung eines Absoluten", einer alles einschließen</w:t>
        <w:softHyphen/>
        <w:t>den Totalität - wie immer diese auch im Verlauf der Wirkungsge</w:t>
        <w:softHyphen/>
        <w:t xml:space="preserve">schichte Hegels ausgelegt wurde. (Ibid.; 161) Um einen </w:t>
      </w:r>
      <w:r>
        <w:rPr>
          <w:sz w:val="28"/>
          <w:szCs w:val="28"/>
          <w:u w:val="single"/>
        </w:rPr>
        <w:t>Inklu</w:t>
        <w:softHyphen/>
        <w:t>sions</w:t>
      </w:r>
      <w:r>
        <w:rPr>
          <w:sz w:val="28"/>
          <w:szCs w:val="28"/>
        </w:rPr>
        <w:t>mythos handelt es sich, weil uns Hegel nach dieser Lesart nicht nur sein eigenes Denken als alles abschließendes und einschließendes System zugemutet habe, sondern vor allem mit seiner Lehre von der absoluten Idee auch den logisch unhaltba</w:t>
        <w:softHyphen/>
        <w:t>ren Anspruch an Dialektik stelle, alle "externen Bedingungen vollständig zu internen zu machen..." (Ibid.; 167)</w:t>
      </w:r>
    </w:p>
    <w:p>
      <w:pPr>
        <w:pStyle w:val="Normal"/>
        <w:tabs>
          <w:tab w:val="clear" w:pos="720"/>
          <w:tab w:val="left" w:pos="2095" w:leader="none"/>
        </w:tabs>
        <w:jc w:val="both"/>
        <w:rPr/>
      </w:pPr>
      <w:r>
        <w:rPr>
          <w:sz w:val="28"/>
          <w:szCs w:val="28"/>
        </w:rPr>
        <w:t>Selbst wenn das tatsächlich alles wäre, was es mit der spekula</w:t>
        <w:softHyphen/>
        <w:t>tiven Dialektik Hegels auf sich hat, könnte sich eine an diese samt Adornos dialektische Gesellschaftstheorie anschließende Denk</w:t>
        <w:softHyphen/>
        <w:t>weise erstaunlicherweise auf drei entscheidende Befunde berufen, die Schnädelbach andererseits selbst macht:</w:t>
      </w:r>
    </w:p>
    <w:p>
      <w:pPr>
        <w:pStyle w:val="Normal"/>
        <w:tabs>
          <w:tab w:val="clear" w:pos="720"/>
          <w:tab w:val="left" w:pos="2095" w:leader="none"/>
          <w:tab w:val="left" w:pos="10490" w:leader="none"/>
        </w:tabs>
        <w:jc w:val="both"/>
        <w:rPr/>
      </w:pPr>
      <w:r>
        <w:rPr>
          <w:sz w:val="28"/>
          <w:szCs w:val="28"/>
        </w:rPr>
        <w:t xml:space="preserve">1.) Es ist wohl doch etwas an dem verblüffenden Befund dran, daß wir uns mit sprachlichen Mitteln nicht immer nur auf sprachliche Gebilde beziehen. In der Tat: Unsere Sprachspiele verweisen oftmals "auf etwas, was hinzutreten muß, wenn unsere Erkenntnis wahr..." und unsere extralinguistische Praxis erfolgreich sein soll. (Vgl. ebd. 172 bzw. 169) Damit landen wir jedoch wieder mitten im Zirkel der Referenz und stehen damit erneut vor dem Problem, uns </w:t>
      </w:r>
      <w:r>
        <w:rPr>
          <w:sz w:val="28"/>
          <w:szCs w:val="28"/>
          <w:u w:val="single"/>
        </w:rPr>
        <w:t>auf</w:t>
      </w:r>
      <w:r>
        <w:rPr>
          <w:sz w:val="28"/>
          <w:szCs w:val="28"/>
        </w:rPr>
        <w:t xml:space="preserve"> der Grundlage seiner Elementarstruktur bewegen zu müssen. Hegel hat dies im großen Stil vor allem in seiner "Phänomenologie des Geistes" versucht. Auch dieser Text ist nicht heilig oder einwandimmun. Aber er liefert uns das anspruchsvollste Beispiel für eine </w:t>
      </w:r>
      <w:r>
        <w:rPr>
          <w:sz w:val="28"/>
          <w:szCs w:val="28"/>
          <w:u w:val="single"/>
        </w:rPr>
        <w:t>epistemologische Dialektik</w:t>
      </w:r>
      <w:r>
        <w:rPr>
          <w:sz w:val="28"/>
          <w:szCs w:val="28"/>
        </w:rPr>
        <w:t>, die im Bewußtsein des Zirkels der Referenz vorgeht und dabei weder auf den Pol des naiven Realismus noch den eines unkritischen Linguismus (Sprach</w:t>
        <w:softHyphen/>
        <w:t>spiel-Imperialismus) zurückfallen möchte.</w:t>
      </w:r>
    </w:p>
    <w:p>
      <w:pPr>
        <w:pStyle w:val="Normal"/>
        <w:tabs>
          <w:tab w:val="clear" w:pos="720"/>
          <w:tab w:val="left" w:pos="2095" w:leader="none"/>
        </w:tabs>
        <w:jc w:val="both"/>
        <w:rPr>
          <w:sz w:val="28"/>
          <w:szCs w:val="28"/>
        </w:rPr>
      </w:pPr>
      <w:r>
        <w:rPr>
          <w:sz w:val="28"/>
          <w:szCs w:val="28"/>
        </w:rPr>
        <w:t>2.) Ähnlich verhält es sich im Bereich der Praxis: Dem besten Willen muß nicht zwangsläufig die gute Tat folgen, den sittlich</w:t>
        <w:softHyphen/>
        <w:t>sten Sprach</w:t>
        <w:softHyphen/>
        <w:t>regelungen werden die gesellschaftlichen Verhältnisse nicht um</w:t>
        <w:softHyphen/>
        <w:t>standslos gehorchen. Mehr noch: "... die Struktur der Welt muß auch noch zur Moralität passen, damit aus der Glückswür</w:t>
        <w:softHyphen/>
        <w:t xml:space="preserve">digkeit wirklich die Glückseligkeit folgen kann." (Ebd. 172) Dem entspricht das Problem, wieviel Vernunft in den jeweiligen  geschichtlichen Verhältnissen auszumachen ist, also die Frage nach </w:t>
      </w:r>
      <w:r>
        <w:rPr>
          <w:sz w:val="28"/>
          <w:szCs w:val="28"/>
          <w:u w:val="single"/>
        </w:rPr>
        <w:t>systemischer</w:t>
      </w:r>
      <w:r>
        <w:rPr>
          <w:sz w:val="28"/>
          <w:szCs w:val="28"/>
        </w:rPr>
        <w:t xml:space="preserve"> Rationalität. Auch in diesem Falle gibt es hilfreiche Anschlußmöglichkeiten an Hegels Philosophie. Ich denke dabei weiterhin und vor allem an seine </w:t>
      </w:r>
      <w:r>
        <w:rPr>
          <w:sz w:val="28"/>
          <w:szCs w:val="28"/>
          <w:u w:val="single"/>
        </w:rPr>
        <w:t>Dialektik der Anerkennung</w:t>
      </w:r>
      <w:r>
        <w:rPr>
          <w:sz w:val="28"/>
          <w:szCs w:val="28"/>
        </w:rPr>
        <w:t>. Mit deren Hilfe ließe sich zudem den inzwischen zum Distanzierungsritual erstarrten Hinweisen auf den angeblich unabdingbar "monologischen" Charakter der Hegelschen Geistes</w:t>
        <w:softHyphen/>
        <w:t>lehre begegnen.</w:t>
      </w:r>
      <w:r>
        <w:rPr>
          <w:rStyle w:val="FootnoteCharacters"/>
          <w:rStyle w:val="FootnoteAnchor"/>
        </w:rPr>
        <w:footnoteReference w:id="33"/>
      </w:r>
    </w:p>
    <w:p>
      <w:pPr>
        <w:pStyle w:val="Normal"/>
        <w:tabs>
          <w:tab w:val="clear" w:pos="720"/>
          <w:tab w:val="left" w:pos="2095" w:leader="none"/>
        </w:tabs>
        <w:jc w:val="both"/>
        <w:rPr/>
      </w:pPr>
      <w:r>
        <w:rPr>
          <w:sz w:val="28"/>
          <w:szCs w:val="28"/>
        </w:rPr>
        <w:t>3.) Letztendlich scheint sogar noch die List der Vernunft am Werke zu sein: Sie offenbart sich in dem eigentümli</w:t>
        <w:softHyphen/>
        <w:t>chen Umstand, daß auf der einen Seite ein so radikaler Linguis</w:t>
        <w:softHyphen/>
        <w:t>mus wie der von R. Rorty in Querverweisen auf Hegels "Phänomenolo</w:t>
        <w:softHyphen/>
        <w:t>gie" ausmündet. Diese Schrift hat nach Rorty schon die entscheidenden Mittel für eine Vorgehens</w:t>
        <w:softHyphen/>
        <w:t>weise an die Hand gegeben, die er "playing off final vocabula</w:t>
        <w:softHyphen/>
        <w:t>ries against one another" nennt.</w:t>
      </w:r>
      <w:r>
        <w:rPr>
          <w:rStyle w:val="FootnoteCharacters"/>
          <w:rStyle w:val="FootnoteAnchor"/>
        </w:rPr>
        <w:footnoteReference w:id="34"/>
      </w:r>
      <w:r>
        <w:rPr>
          <w:sz w:val="28"/>
          <w:szCs w:val="28"/>
        </w:rPr>
        <w:t xml:space="preserve"> Andererseits geht Schnädelbach bei seiner Kritik am Sprachspielrelati</w:t>
        <w:softHyphen/>
        <w:t>vismus wie ihn Rorty vertritt von der Zurückweisung der Hegelschen Dialek</w:t>
        <w:softHyphen/>
        <w:t>tik aus, um nun seinerseits beim klassischen Zirkel der Referenz, dem Problem der objektiven Vernunft sowie verblüffen</w:t>
        <w:softHyphen/>
        <w:t>derweise bei einem Konzept "negativer Dialektik" zu landen! (Ebd.; 73). Ein solches Konzept würde ich in den Bereich produk</w:t>
        <w:softHyphen/>
        <w:t>tiver Sinnmög</w:t>
        <w:softHyphen/>
        <w:t>lichkeiten der Schriften  Adornos einordnen, worauf er garnicht ohne seinen immanent-kritischen Anschluß an die Dialektik Hegels gekommen wäre!</w:t>
      </w:r>
    </w:p>
    <w:p>
      <w:pPr>
        <w:pStyle w:val="Normal"/>
        <w:tabs>
          <w:tab w:val="clear" w:pos="720"/>
          <w:tab w:val="left" w:pos="2095" w:leader="none"/>
        </w:tabs>
        <w:jc w:val="both"/>
        <w:rPr/>
      </w:pPr>
      <w:r>
        <w:rPr>
          <w:sz w:val="28"/>
          <w:szCs w:val="28"/>
        </w:rPr>
        <w:t xml:space="preserve">Gegen die drei genannten Punkte hege ich keine Vorbehalte. Doch wieso sollen dadurch Versuche von der Art ausgeschlossen werden, wie sie von Marx über Lukàcs bis hin zu Adorno immer wieder gemacht worden sind? Wieso sollen sie mit eiserner Notwendigkeit Bemühungen ausschließen, Hegelsche Gedankenfiguren für die Weiterentwicklung einer </w:t>
      </w:r>
      <w:r>
        <w:rPr>
          <w:sz w:val="28"/>
          <w:szCs w:val="28"/>
          <w:u w:val="single"/>
        </w:rPr>
        <w:t>dialektischen</w:t>
      </w:r>
      <w:r>
        <w:rPr>
          <w:sz w:val="28"/>
          <w:szCs w:val="28"/>
        </w:rPr>
        <w:t xml:space="preserve"> Gesellschaftstheorie und </w:t>
        <w:noBreakHyphen/>
        <w:t>kritik fruchtbar zu machen? Auch nach Adorno wird daran keineswegs nur in Sackgassen weitergearbeitet. Das neue Buch von R. Bhaskar liefert ein Beispiel dafür unter anderen.</w:t>
      </w:r>
      <w:r>
        <w:rPr>
          <w:rStyle w:val="FootnoteCharacters"/>
          <w:rStyle w:val="FootnoteAnchor"/>
        </w:rPr>
        <w:footnoteReference w:id="35"/>
      </w:r>
      <w:r>
        <w:rPr>
          <w:sz w:val="28"/>
          <w:szCs w:val="28"/>
        </w:rPr>
        <w:t xml:space="preserve"> Es ist zweifellso richtig: Über Adornos Denken kann man wenig sagen, ohne sich auf sein Verhältnis zur Dialektik Hegels einzulassen. Das könnte jedoch seiner Gesellschafts</w:t>
        <w:softHyphen/>
        <w:t>theorie ebenso gut zum Vorteil gereichen. Anders ausgedrückt: Die allgemeinste Interpretati</w:t>
        <w:softHyphen/>
        <w:t>onshypothese, deren ich mich im Folgenden bei der Auslegung einiger ausgewählter Textstellen und Passagen aus der "Ästheti</w:t>
        <w:softHyphen/>
        <w:t>schen Theorie" bedienen möchte, versteht sich als Antithese zur Behauptung, nach der linguisti</w:t>
        <w:softHyphen/>
        <w:t>schen (und weniger bedeutsamen jährlichen) Wende(n) in der Philosophie sei Adornos hegel-marxi</w:t>
        <w:softHyphen/>
        <w:t>sti</w:t>
        <w:softHyphen/>
        <w:t>sches Programm in die Vorge</w:t>
        <w:softHyphen/>
        <w:t>schichte einer zu lichteren Höhen aufgestiegenen Zunft zurückzu</w:t>
        <w:softHyphen/>
        <w:t>stellen. Dieser allgemeinsten Ausgangsannahme lassen sich einige weitere interpretationsleitenden Detailhypothesen und eine Absichtserklä</w:t>
        <w:softHyphen/>
        <w:t>rung entnehmen:</w:t>
      </w:r>
    </w:p>
    <w:p>
      <w:pPr>
        <w:pStyle w:val="Normal"/>
        <w:tabs>
          <w:tab w:val="clear" w:pos="720"/>
          <w:tab w:val="left" w:pos="2095" w:leader="none"/>
        </w:tabs>
        <w:ind w:left="567" w:hanging="567"/>
        <w:jc w:val="both"/>
        <w:rPr/>
      </w:pPr>
      <w:r>
        <w:rPr>
          <w:sz w:val="28"/>
          <w:szCs w:val="28"/>
        </w:rPr>
        <w:t>-</w:t>
        <w:tab/>
        <w:t xml:space="preserve">Der Inklusionsmythos ist beileibe nicht alles, was es mit der Hegelschen Dialektik im Allgemeinen, mit seiner Logik des Begriffs im Besonderen auf sich hat. In diesem Punkt geht selbst noch Adornos Hegel-Kritik an </w:t>
      </w:r>
      <w:r>
        <w:rPr>
          <w:sz w:val="28"/>
          <w:szCs w:val="28"/>
          <w:u w:val="single"/>
        </w:rPr>
        <w:t>begriffslogischen</w:t>
      </w:r>
      <w:r>
        <w:rPr>
          <w:sz w:val="28"/>
          <w:szCs w:val="28"/>
        </w:rPr>
        <w:t xml:space="preserve"> Implikationen der Hegelschen Logik vorbei, deren sich seine "Negative Dialektik" zugleich allenthalben bedient!</w:t>
      </w:r>
    </w:p>
    <w:p>
      <w:pPr>
        <w:pStyle w:val="Normal"/>
        <w:tabs>
          <w:tab w:val="clear" w:pos="720"/>
          <w:tab w:val="left" w:pos="2095" w:leader="none"/>
        </w:tabs>
        <w:ind w:left="567" w:hanging="567"/>
        <w:jc w:val="both"/>
        <w:rPr/>
      </w:pPr>
      <w:r>
        <w:rPr>
          <w:sz w:val="28"/>
          <w:szCs w:val="28"/>
        </w:rPr>
        <w:t>-</w:t>
        <w:tab/>
        <w:t xml:space="preserve">Gerade die "Ästhetische Theorie" liefert eindringliche Beispiele für eine </w:t>
      </w:r>
      <w:r>
        <w:rPr>
          <w:sz w:val="28"/>
          <w:szCs w:val="28"/>
          <w:u w:val="single"/>
        </w:rPr>
        <w:t>dialektische</w:t>
      </w:r>
      <w:r>
        <w:rPr>
          <w:sz w:val="28"/>
          <w:szCs w:val="28"/>
        </w:rPr>
        <w:t xml:space="preserve"> Denk- und Darstellungsweise, welche ohne Rückgriffe auf die zugleich verpönte Logik des Begriffs kaum nachvollziehbar wäre und deswegen auf sehr kurzen Wegen in den einschlä</w:t>
        <w:softHyphen/>
        <w:t>gigen Eindruck einer diskursiv kaum geordne</w:t>
        <w:softHyphen/>
        <w:t xml:space="preserve">ten </w:t>
      </w:r>
      <w:r>
        <w:rPr>
          <w:i/>
          <w:iCs/>
          <w:sz w:val="28"/>
          <w:szCs w:val="28"/>
        </w:rPr>
        <w:t>aesthesis</w:t>
      </w:r>
      <w:r>
        <w:rPr>
          <w:sz w:val="28"/>
          <w:szCs w:val="28"/>
        </w:rPr>
        <w:t xml:space="preserve"> statt </w:t>
      </w:r>
      <w:r>
        <w:rPr>
          <w:sz w:val="28"/>
          <w:szCs w:val="28"/>
          <w:u w:val="single"/>
        </w:rPr>
        <w:t>Theorie</w:t>
      </w:r>
      <w:r>
        <w:rPr>
          <w:sz w:val="28"/>
          <w:szCs w:val="28"/>
        </w:rPr>
        <w:t xml:space="preserve"> ausmünden kann.</w:t>
      </w:r>
    </w:p>
    <w:p>
      <w:pPr>
        <w:pStyle w:val="Normal"/>
        <w:tabs>
          <w:tab w:val="clear" w:pos="720"/>
          <w:tab w:val="left" w:pos="2095" w:leader="none"/>
        </w:tabs>
        <w:ind w:left="568" w:hanging="568"/>
        <w:jc w:val="both"/>
        <w:rPr/>
      </w:pPr>
      <w:r>
        <w:rPr>
          <w:sz w:val="28"/>
          <w:szCs w:val="28"/>
        </w:rPr>
        <w:t>-</w:t>
        <w:tab/>
        <w:t>Die "Ästhetische Theorie" bedient sich dialektischer Gedanken</w:t>
        <w:softHyphen/>
        <w:t>figuren auf eine folgerichtige Weise, die "diskur</w:t>
        <w:softHyphen/>
        <w:t>siver" geordnet ist als manch anderer Diskurs. Diese Gedankenfiguren werden zu dialektischen "Konfigurationen" oder "Modellen" gefügt, deren Sachhaltigkeit auch in Adornos Kunsttheorie oftmals in direktem Zusammenhang mit gesellschaftlichen und/oder gesellschaftstheoretischen Problemen dargestellt wird. .</w:t>
      </w:r>
    </w:p>
    <w:p>
      <w:pPr>
        <w:pStyle w:val="Normal"/>
        <w:tabs>
          <w:tab w:val="clear" w:pos="720"/>
          <w:tab w:val="left" w:pos="2095" w:leader="none"/>
        </w:tabs>
        <w:ind w:left="1440" w:right="-864" w:hanging="720"/>
        <w:jc w:val="both"/>
        <w:rPr>
          <w:sz w:val="28"/>
          <w:szCs w:val="28"/>
        </w:rPr>
      </w:pPr>
      <w:r>
        <w:rPr>
          <w:sz w:val="28"/>
          <w:szCs w:val="28"/>
        </w:rPr>
      </w:r>
    </w:p>
    <w:p>
      <w:pPr>
        <w:pStyle w:val="Normal"/>
        <w:tabs>
          <w:tab w:val="clear" w:pos="720"/>
          <w:tab w:val="left" w:pos="2095" w:leader="none"/>
        </w:tabs>
        <w:jc w:val="both"/>
        <w:rPr/>
      </w:pPr>
      <w:r>
        <w:rPr>
          <w:sz w:val="28"/>
          <w:szCs w:val="28"/>
        </w:rPr>
        <w:t xml:space="preserve">Die weiteren Absichten dieses Skripts gehen </w:t>
      </w:r>
      <w:r>
        <w:rPr>
          <w:sz w:val="28"/>
          <w:szCs w:val="28"/>
          <w:u w:val="single"/>
        </w:rPr>
        <w:t>nicht</w:t>
      </w:r>
      <w:r>
        <w:rPr>
          <w:sz w:val="28"/>
          <w:szCs w:val="28"/>
        </w:rPr>
        <w:t xml:space="preserve"> dahin, Adornos Dialektik anhand sämtlicher Details seines Kunstverständnisses und seiner Kunstin</w:t>
        <w:softHyphen/>
        <w:t>terpretationen zu verfolgen. Ich beschränke mich auf jene Gedanken</w:t>
        <w:softHyphen/>
        <w:t xml:space="preserve">figuren, auf die Motive und Modelle seiner Ästhetischen Theorie, welche die </w:t>
      </w:r>
      <w:r>
        <w:rPr>
          <w:sz w:val="28"/>
          <w:szCs w:val="28"/>
          <w:u w:val="single"/>
        </w:rPr>
        <w:t>gesellschaftskritische</w:t>
      </w:r>
      <w:r>
        <w:rPr>
          <w:sz w:val="28"/>
          <w:szCs w:val="28"/>
        </w:rPr>
        <w:t xml:space="preserve"> Sachhaltigkeit seiner Argumente und entscheidenden Anstöße zur Weiterführung des Programms "dialekti</w:t>
        <w:softHyphen/>
        <w:t xml:space="preserve">scher Gesellschaftstheorie(n)" kenntlich machen. </w:t>
      </w:r>
    </w:p>
    <w:p>
      <w:pPr>
        <w:pStyle w:val="Normal"/>
        <w:tabs>
          <w:tab w:val="clear" w:pos="720"/>
          <w:tab w:val="left" w:pos="2095" w:leader="none"/>
        </w:tabs>
        <w:jc w:val="both"/>
        <w:rPr/>
      </w:pPr>
      <w:r>
        <w:rPr>
          <w:sz w:val="28"/>
          <w:szCs w:val="28"/>
        </w:rPr>
        <w:t>Dieses Vorgehen kann natürlich nicht auf einen vollständigen Überblick über die "Ästhetische Theorie" hinauslaufen. Keine Interpre</w:t>
        <w:softHyphen/>
        <w:t>tation liefert jemals ein abgeschlossenes, geschweige denn das ganze Bild. Trotz dieser Binsenweisheit ist eine weitergehende Einschränkung des folgenden Vorhabens zu erwähnen: Es geht mir zunächst nur um Vorarbeiten zur  "dialekti</w:t>
        <w:softHyphen/>
        <w:t>sche Gesellschaftstheorie", die dann - auch im Rückgriff auf Adornos "Ästhetische Theorie" - nicht zuletzt in Projek</w:t>
        <w:softHyphen/>
        <w:t>ten vertieft werden müssten, welche zu einer "Kritischen Theorie gesellschaftlicher Naturverhält</w:t>
        <w:softHyphen/>
        <w:t>nisse" beitragen. Denn Adornos "Ästhetische Theorie" - so lautet eine weitere den Rahmen dieses Skripts sprengende Inter</w:t>
        <w:softHyphen/>
        <w:t>pretations</w:t>
        <w:softHyphen/>
        <w:t>hypo</w:t>
        <w:softHyphen/>
        <w:t>these - vermittelt einen ausgezeich</w:t>
        <w:softHyphen/>
        <w:t>neten Begriff vom Begriff "vernünf</w:t>
        <w:softHyphen/>
        <w:t>tiger Naturverhältnisse". Dessen Bedeutung reicht nach meiner Überzeugung weit über Konstellationen von Kunst und Natur hinaus.</w:t>
      </w:r>
      <w:r>
        <w:br w:type="page"/>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center"/>
        <w:rPr>
          <w:sz w:val="36"/>
          <w:szCs w:val="36"/>
        </w:rPr>
      </w:pPr>
      <w:r>
        <w:rPr>
          <w:sz w:val="36"/>
          <w:szCs w:val="36"/>
        </w:rPr>
        <w:t xml:space="preserve">Teil I </w:t>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r>
    </w:p>
    <w:p>
      <w:pPr>
        <w:pStyle w:val="Normal"/>
        <w:tabs>
          <w:tab w:val="clear" w:pos="720"/>
          <w:tab w:val="left" w:pos="2095" w:leader="none"/>
        </w:tabs>
        <w:ind w:right="-864" w:hanging="0"/>
        <w:jc w:val="center"/>
        <w:rPr>
          <w:sz w:val="36"/>
          <w:szCs w:val="36"/>
        </w:rPr>
      </w:pPr>
      <w:r>
        <w:rPr>
          <w:sz w:val="36"/>
          <w:szCs w:val="36"/>
        </w:rPr>
        <w:t xml:space="preserve">Ästhetik und der Äther der Kritik </w:t>
      </w:r>
      <w:r>
        <w:br w:type="page"/>
      </w:r>
    </w:p>
    <w:p>
      <w:pPr>
        <w:pStyle w:val="Normal"/>
        <w:tabs>
          <w:tab w:val="clear" w:pos="720"/>
          <w:tab w:val="left" w:pos="2095" w:leader="none"/>
        </w:tabs>
        <w:ind w:right="-864" w:hanging="0"/>
        <w:jc w:val="both"/>
        <w:rPr>
          <w:sz w:val="28"/>
          <w:szCs w:val="28"/>
        </w:rPr>
      </w:pPr>
      <w:r>
        <w:rPr>
          <w:b/>
          <w:bCs/>
          <w:sz w:val="28"/>
          <w:szCs w:val="28"/>
        </w:rPr>
        <w:t>Mimesis und Ratio</w:t>
      </w:r>
      <w:r>
        <w:rPr>
          <w:rStyle w:val="FootnoteCharacters"/>
          <w:rStyle w:val="FootnoteAnchor"/>
        </w:rPr>
        <w:footnoteReference w:id="36"/>
      </w:r>
    </w:p>
    <w:p>
      <w:pPr>
        <w:pStyle w:val="Normal"/>
        <w:tabs>
          <w:tab w:val="clear" w:pos="720"/>
          <w:tab w:val="left" w:pos="2095" w:leader="none"/>
        </w:tabs>
        <w:ind w:right="-864" w:hanging="0"/>
        <w:jc w:val="both"/>
        <w:rPr>
          <w:sz w:val="28"/>
          <w:szCs w:val="28"/>
        </w:rPr>
      </w:pPr>
      <w:r>
        <w:rPr>
          <w:sz w:val="28"/>
          <w:szCs w:val="28"/>
        </w:rPr>
      </w:r>
    </w:p>
    <w:p>
      <w:pPr>
        <w:pStyle w:val="Normal"/>
        <w:tabs>
          <w:tab w:val="clear" w:pos="720"/>
          <w:tab w:val="left" w:pos="2095" w:leader="none"/>
        </w:tabs>
        <w:ind w:right="-864" w:hanging="0"/>
        <w:jc w:val="both"/>
        <w:rPr>
          <w:sz w:val="24"/>
          <w:szCs w:val="24"/>
        </w:rPr>
      </w:pPr>
      <w:r>
        <w:rPr>
          <w:sz w:val="24"/>
          <w:szCs w:val="24"/>
        </w:rPr>
        <w:t xml:space="preserve">Der gemeinsame Äther aber von Ästhetik </w:t>
      </w:r>
    </w:p>
    <w:p>
      <w:pPr>
        <w:pStyle w:val="Normal"/>
        <w:tabs>
          <w:tab w:val="clear" w:pos="720"/>
          <w:tab w:val="left" w:pos="2095" w:leader="none"/>
        </w:tabs>
        <w:ind w:right="-864" w:hanging="0"/>
        <w:jc w:val="both"/>
        <w:rPr>
          <w:sz w:val="24"/>
          <w:szCs w:val="24"/>
        </w:rPr>
      </w:pPr>
      <w:r>
        <w:rPr>
          <w:sz w:val="24"/>
          <w:szCs w:val="24"/>
        </w:rPr>
        <w:t xml:space="preserve">und Soziologie ist Kritik. </w:t>
      </w:r>
    </w:p>
    <w:p>
      <w:pPr>
        <w:pStyle w:val="Normal"/>
        <w:tabs>
          <w:tab w:val="clear" w:pos="720"/>
          <w:tab w:val="left" w:pos="2095" w:leader="none"/>
        </w:tabs>
        <w:ind w:right="-864" w:hanging="0"/>
        <w:jc w:val="both"/>
        <w:rPr>
          <w:sz w:val="24"/>
          <w:szCs w:val="24"/>
        </w:rPr>
      </w:pPr>
      <w:r>
        <w:rPr>
          <w:sz w:val="24"/>
          <w:szCs w:val="24"/>
        </w:rPr>
        <w:t>(Einleitung in die Musiksoziologie 1962; S. 222)</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jc w:val="both"/>
        <w:rPr/>
      </w:pPr>
      <w:r>
        <w:rPr>
          <w:sz w:val="28"/>
          <w:szCs w:val="28"/>
        </w:rPr>
        <w:t>Wenn es ein Thema mit Variationen gibt, das Adornos essayistische Darstellung in der "Ästhetischen Theorie" wie ein roter Faden durchzieht, dann ist es das Verhältnis von Mimesis und Ratio. Die Kategorie der "Mimesis" bereitet keine geringeren Schwierigkeiten als die der "Nicht-Identität". Daher werden auch ihr inzwischen umfang</w:t>
        <w:softHyphen/>
        <w:t>reiche Erläuterungsversuche gewidmet.</w:t>
      </w:r>
      <w:r>
        <w:rPr>
          <w:rStyle w:val="FootnoteCharacters"/>
          <w:rStyle w:val="FootnoteAnchor"/>
        </w:rPr>
        <w:footnoteReference w:id="37"/>
      </w:r>
    </w:p>
    <w:p>
      <w:pPr>
        <w:pStyle w:val="Normal"/>
        <w:tabs>
          <w:tab w:val="clear" w:pos="720"/>
          <w:tab w:val="left" w:pos="2095" w:leader="none"/>
        </w:tabs>
        <w:jc w:val="both"/>
        <w:rPr/>
      </w:pPr>
      <w:r>
        <w:rPr>
          <w:sz w:val="28"/>
          <w:szCs w:val="28"/>
        </w:rPr>
        <w:t>Daß "Mimesis" einen schwierigen Gegenbegriff zur Ratio darstellt, heißt gewiß nicht, nur Mitgefühl könne das damit Gemeinte erahnen. Ohne Rücksicht auf den aesthetisierenden Vorbehalt, bei Adorno ließe sich am Ende rein garnichts so recht "identifizie</w:t>
        <w:softHyphen/>
        <w:t>ren", lassen sich durchaus einige charakteristische Bedeutungs</w:t>
        <w:softHyphen/>
        <w:t xml:space="preserve">felder dieser Kategorie anführen: Schon bei Platon, insbesondere bei Aristoteles nimmt </w:t>
      </w:r>
      <w:r>
        <w:rPr>
          <w:i/>
          <w:iCs/>
          <w:sz w:val="28"/>
          <w:szCs w:val="28"/>
        </w:rPr>
        <w:t>mimesis</w:t>
      </w:r>
      <w:r>
        <w:rPr>
          <w:sz w:val="28"/>
          <w:szCs w:val="28"/>
        </w:rPr>
        <w:t xml:space="preserve"> eine besondere Stellung ein. Aristoteles versteht darunter in seiner Poetik und den ergän</w:t>
        <w:softHyphen/>
        <w:t>zenden Lehrstücken zur Musik und zum Tanz eine kunstvolle Tätigkeit, die bemüht ist, ein Original "naturgetreu" (d.h.: seinem Wesen entsprechend!) wiederzuge</w:t>
        <w:softHyphen/>
        <w:t xml:space="preserve">ben. Insofern steckt in </w:t>
      </w:r>
      <w:r>
        <w:rPr>
          <w:i/>
          <w:iCs/>
          <w:sz w:val="28"/>
          <w:szCs w:val="28"/>
        </w:rPr>
        <w:t>mimesis</w:t>
      </w:r>
      <w:r>
        <w:rPr>
          <w:sz w:val="28"/>
          <w:szCs w:val="28"/>
        </w:rPr>
        <w:t xml:space="preserve"> der Bedeutungskern der </w:t>
      </w:r>
      <w:r>
        <w:rPr>
          <w:sz w:val="28"/>
          <w:szCs w:val="28"/>
          <w:u w:val="single"/>
        </w:rPr>
        <w:t>Nachah</w:t>
        <w:softHyphen/>
        <w:t>mung</w:t>
      </w:r>
      <w:r>
        <w:rPr>
          <w:rStyle w:val="FootnoteCharacters"/>
          <w:rStyle w:val="FootnoteAnchor"/>
        </w:rPr>
        <w:footnoteReference w:id="38"/>
      </w:r>
      <w:r>
        <w:rPr/>
        <w:t>.</w:t>
      </w:r>
      <w:r>
        <w:rPr>
          <w:sz w:val="28"/>
          <w:szCs w:val="28"/>
        </w:rPr>
        <w:t xml:space="preserve"> Es wäre jedoch äußerst fragwürdig, sich darunter bloß die passive Wiederspiegelung oder Kopie von Vorlagen vorzustellen. Zur Aristotelischen Mimesis gehören die gestaltenden Kunstfertig</w:t>
        <w:softHyphen/>
        <w:t xml:space="preserve">keiten von Urhebern der nachahmenden Produktionen gleichermaßen. Deren bedarf es, um überhaupt zu einer </w:t>
      </w:r>
      <w:r>
        <w:rPr>
          <w:sz w:val="28"/>
          <w:szCs w:val="28"/>
          <w:u w:val="single"/>
        </w:rPr>
        <w:t>sachgerechten</w:t>
      </w:r>
      <w:r>
        <w:rPr>
          <w:sz w:val="28"/>
          <w:szCs w:val="28"/>
        </w:rPr>
        <w:t>, dem Wesen des Originals getreuen Wiedergabe zu gelangen.</w:t>
      </w:r>
    </w:p>
    <w:p>
      <w:pPr>
        <w:pStyle w:val="Normal"/>
        <w:tabs>
          <w:tab w:val="clear" w:pos="720"/>
          <w:tab w:val="left" w:pos="2095" w:leader="none"/>
        </w:tabs>
        <w:jc w:val="both"/>
        <w:rPr/>
      </w:pPr>
      <w:r>
        <w:rPr>
          <w:sz w:val="28"/>
          <w:szCs w:val="28"/>
        </w:rPr>
        <w:t xml:space="preserve">Adorno, so lautet die These für die weiteren Ausführungen, hält zwar an einigen dieser ursprünglichen Bedeutungen fest, nimmt jedoch eine entscheidende Akzentverschiebung in Richtung auf allgemeine </w:t>
      </w:r>
      <w:r>
        <w:rPr>
          <w:sz w:val="28"/>
          <w:szCs w:val="28"/>
          <w:u w:val="single"/>
        </w:rPr>
        <w:t>Naturverhältnisse der Subjektivität</w:t>
      </w:r>
      <w:r>
        <w:rPr>
          <w:sz w:val="28"/>
          <w:szCs w:val="28"/>
        </w:rPr>
        <w:t xml:space="preserve"> (des Selbst; der Reflexion) vor.</w:t>
      </w:r>
      <w:r>
        <w:rPr>
          <w:rStyle w:val="FootnoteCharacters"/>
          <w:rStyle w:val="FootnoteAnchor"/>
        </w:rPr>
        <w:footnoteReference w:id="39"/>
      </w:r>
      <w:r>
        <w:rPr>
          <w:sz w:val="28"/>
          <w:szCs w:val="28"/>
        </w:rPr>
        <w:t xml:space="preserve"> Mimesis stellt mithin eine Lebensäußerung des Subjekts</w:t>
      </w:r>
      <w:r>
        <w:rPr>
          <w:rStyle w:val="FootnoteCharacters"/>
          <w:rStyle w:val="FootnoteAnchor"/>
        </w:rPr>
        <w:footnoteReference w:id="40"/>
      </w:r>
      <w:r>
        <w:rPr>
          <w:sz w:val="28"/>
          <w:szCs w:val="28"/>
        </w:rPr>
        <w:t xml:space="preserve"> dar, die schon in der Urgeschichte der Subjektivität über Selbsterhaltung durch Mimikry, mithin über die instinktgesteuerte </w:t>
      </w:r>
      <w:r>
        <w:rPr>
          <w:sz w:val="28"/>
          <w:szCs w:val="28"/>
          <w:u w:val="single"/>
        </w:rPr>
        <w:t>Anpassung</w:t>
      </w:r>
      <w:r>
        <w:rPr>
          <w:sz w:val="28"/>
          <w:szCs w:val="28"/>
        </w:rPr>
        <w:t xml:space="preserve"> an Naturbedingungen der Existenz hinausreicht. Mimesis setzt immer schon ein Stück Trennung des Individuums von seinen natürlichen Daseinsbedingungen und den Vorschein gestaltender Subjektivität voraus. Dieses poietische Moment bleibt auch dann noch im Spiel, wenn Mimesis als Handlungstyp ausgeübt wird, der die Trennung und die sie womöglich begleitende Furcht vor der Übermacht der Naturkräfte durch </w:t>
      </w:r>
      <w:r>
        <w:rPr>
          <w:sz w:val="28"/>
          <w:szCs w:val="28"/>
          <w:u w:val="single"/>
        </w:rPr>
        <w:t>Sich-Anschmiegen</w:t>
      </w:r>
      <w:r>
        <w:rPr>
          <w:sz w:val="28"/>
          <w:szCs w:val="28"/>
        </w:rPr>
        <w:t xml:space="preserve"> an sachliche Gegebenheiten überwinden will.</w:t>
      </w:r>
      <w:r>
        <w:rPr>
          <w:rStyle w:val="FootnoteCharacters"/>
          <w:rStyle w:val="FootnoteAnchor"/>
        </w:rPr>
        <w:footnoteReference w:id="41"/>
      </w:r>
      <w:r>
        <w:rPr>
          <w:sz w:val="28"/>
          <w:szCs w:val="28"/>
        </w:rPr>
        <w:t xml:space="preserve"> (Vgl. DdA; 19 f.) Vor diesem Hintergrund treten überhaupt erst jene positiven Untertöne hervor, welche sich Adornos Überlegungen zur mimetischen Praxis durchaus entnehmen lassen. Denn Mimesis besteht (1.) in der Praxis des Subjekts, sich dem Eigensinn und den Einzelheiten des Gegen-Ständlichen zu überlassen, gleichsam die Nähe zum einzelnen Objekt zu suchen. Mimesis hat in diesem Falle etwas mit dem Einfühlungsvermögen gegenüber dem Eigensinn von Andersseiendem, nicht zuletzt mit Rücksicht auf die selbständigen Beziehungen und Kräfte der Natur zu tun.</w:t>
      </w:r>
    </w:p>
    <w:p>
      <w:pPr>
        <w:pStyle w:val="Normal"/>
        <w:tabs>
          <w:tab w:val="clear" w:pos="720"/>
          <w:tab w:val="left" w:pos="2095" w:leader="none"/>
        </w:tabs>
        <w:jc w:val="both"/>
        <w:rPr/>
      </w:pPr>
      <w:r>
        <w:rPr>
          <w:sz w:val="28"/>
          <w:szCs w:val="28"/>
        </w:rPr>
        <w:t>Mimesis kann (2.) als Sinnesempfindlichkeit (</w:t>
      </w:r>
      <w:r>
        <w:rPr>
          <w:i/>
          <w:iCs/>
          <w:sz w:val="28"/>
          <w:szCs w:val="28"/>
        </w:rPr>
        <w:t>aesthesis</w:t>
      </w:r>
      <w:r>
        <w:rPr>
          <w:sz w:val="28"/>
          <w:szCs w:val="28"/>
        </w:rPr>
        <w:t>) und daher als Empfäng</w:t>
        <w:softHyphen/>
        <w:t xml:space="preserve">lichkeit des Subjekts für die Fülle unerschöpflicher Einzeleindrücke verstanden werden. Zu dieser Gestalt der Mimesis gehört die innere Natur als Körper mit seinen Fähigkeiten des Empfindens und Wahrnehmens. So gelesen, liegen Verbindungslinien zu Kants </w:t>
      </w:r>
      <w:r>
        <w:rPr>
          <w:i/>
          <w:iCs/>
          <w:sz w:val="28"/>
          <w:szCs w:val="28"/>
        </w:rPr>
        <w:t>facultas</w:t>
      </w:r>
      <w:r>
        <w:rPr>
          <w:sz w:val="28"/>
          <w:szCs w:val="28"/>
        </w:rPr>
        <w:t xml:space="preserve"> der "Sinnlich</w:t>
        <w:softHyphen/>
        <w:t>keit" (Rezeptivität) auf der Hand, die er bekanntlich als das Vermögen bestimmt hat, mannigfaltige Ein</w:t>
        <w:softHyphen/>
        <w:t>drücke der Einzelheiten von außen zu empfangen. Aber wie bei Kant erschöpft sich diese Ausprägung des mimetischen Vermögens nicht in der passiven Entgegennahme äußerer Eindrücke. Auch im Falle der Adornoschen Mimesis kommt die aktiv gestaltende Kraft des Subjekts als spontane Öffnung der Sinne für Vielfalt der Einzel</w:t>
        <w:softHyphen/>
        <w:t>heiten und als gezielte Empathie für Andersseiendes und Anzuerkennendes zum Ausdruck. Allerdings ist die der Mimesis innewohnende Spannung zwischen Beeindruc</w:t>
        <w:softHyphen/>
        <w:t>kung</w:t>
      </w:r>
      <w:r>
        <w:rPr>
          <w:rStyle w:val="FootnoteCharacters"/>
          <w:rStyle w:val="FootnoteAnchor"/>
        </w:rPr>
        <w:footnoteReference w:id="42"/>
      </w:r>
      <w:r>
        <w:rPr>
          <w:sz w:val="28"/>
          <w:szCs w:val="28"/>
        </w:rPr>
        <w:t xml:space="preserve"> und Selbsttätigkeit in deren urgeschichtlichen Formen noch nicht nach außen getreten. Die Mimesis steht eingangs noch nicht in jenem bis zum Gegensatz zuspit</w:t>
        <w:softHyphen/>
        <w:t>zungsfähigen Verhältnis des Unterschieds, das in Kants Abgrenzung der Sinnlichkeit vom Verstand (bzw. der Vernunft als oberstem Erkenntnisvermögen) angelegt ist. Es bedurfte nach Horkheimer und Adorno eines langen Weges der "Dialektik der Aufklärung", bevor sich mit Kant sagen ließ: "Nur sind Gefühl und Verstand in der menschlichen Anlage kein absolut Verschiedenes und bleiben noch in ihrer Trennung voneinander abhängig." (ÄT 489)</w:t>
      </w:r>
    </w:p>
    <w:p>
      <w:pPr>
        <w:pStyle w:val="Normal"/>
        <w:tabs>
          <w:tab w:val="clear" w:pos="720"/>
          <w:tab w:val="left" w:pos="2095" w:leader="none"/>
        </w:tabs>
        <w:jc w:val="both"/>
        <w:rPr/>
      </w:pPr>
      <w:r>
        <w:rPr>
          <w:sz w:val="28"/>
          <w:szCs w:val="28"/>
        </w:rPr>
        <w:t>Zur Mimesis gehört offenkundig Rücksicht auf den Facettenreichtum der an sich erfahrbaren Gegebenheiten und ihrer Merkmale, woran jedoch keine Verstandesoperation und kein Begriff jemals heran</w:t>
        <w:softHyphen/>
        <w:t>reicht. Mehr noch: In dem Maße wie sich Sinnlichkeit und Ver</w:t>
        <w:softHyphen/>
        <w:t>stand, Empfindung und Begriff historisch gegeneinander verselbständigen, in dem Maße wird Mimesis (3.) zu einem Gegenbegriff gegen die Kompetenz zur gedanklichen Fixierung und begrifflichen Synthesis. Während der Verstand bei Kant als die Fähigkeit gilt</w:t>
      </w:r>
      <w:r>
        <w:rPr>
          <w:rStyle w:val="FootnoteCharacters"/>
          <w:rStyle w:val="FootnoteAnchor"/>
        </w:rPr>
        <w:footnoteReference w:id="43"/>
      </w:r>
      <w:r>
        <w:rPr>
          <w:sz w:val="28"/>
          <w:szCs w:val="28"/>
        </w:rPr>
        <w:t>, Einzelfälle nach jenen Regeln zusam</w:t>
        <w:softHyphen/>
        <w:t xml:space="preserve">menzufassen, welche wir in Form von Kategorien </w:t>
      </w:r>
      <w:r>
        <w:rPr>
          <w:i/>
          <w:iCs/>
          <w:sz w:val="28"/>
          <w:szCs w:val="28"/>
        </w:rPr>
        <w:t>a priori</w:t>
      </w:r>
      <w:r>
        <w:rPr>
          <w:sz w:val="28"/>
          <w:szCs w:val="28"/>
        </w:rPr>
        <w:t xml:space="preserve"> und/oder empirisch abstrahierten (z.B. mengenlo</w:t>
        <w:softHyphen/>
        <w:t>gischen) Begriffen anwenden, operiert die Urteilskraft jenseits einer Grenze, die der verständigen Anwendung von Regeln unabdingbar gesteckt ist. Kant bringt dazu sein einfaches und schlagendes Argument, das m.E. bis heute nir</w:t>
        <w:softHyphen/>
        <w:t>gendwo widerlegt wurde: Während der Verstand als das Vermögen der Regelverwendung gefaßt wird, beschreibt er die (bestimmende) Urteilskraft als die Kompetenz, "zu unterscheiden, ob etwas unter einer gegebenen Regel (casus datae legis) stehe, oder nicht." (KrV B 171/A 132) Gibt es eine Darstellung der Urteils</w:t>
        <w:softHyphen/>
        <w:t xml:space="preserve">kraft als ein Vermögen, das an so festen Regeln wie denen eines Algorithmus festgemacht werden kann? Nein! Denn wollte man verstandesgemäß demonstrieren, ob und daß etwas unter eine Regel fällt, "so könnte dies nicht anders, als wieder durch eine Regel geschehen"... usw. </w:t>
      </w:r>
      <w:r>
        <w:rPr>
          <w:i/>
          <w:iCs/>
          <w:sz w:val="28"/>
          <w:szCs w:val="28"/>
        </w:rPr>
        <w:t>ad infinitum</w:t>
      </w:r>
      <w:r>
        <w:rPr>
          <w:sz w:val="28"/>
          <w:szCs w:val="28"/>
        </w:rPr>
        <w:t>. Die Urteilskraft ist daher für Kant ein "Talent", das sich nicht "ande</w:t>
        <w:softHyphen/>
        <w:t xml:space="preserve">monstrieren", wohl aber üben läßt. </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aher ist diese (= die Urteilskraft - J.R.) auch das spezifische des so genannten Mutterwitzes, dessen Mangel keine Schule ersetzen kann; denn, ob diese gleich einem einge</w:t>
        <w:softHyphen/>
        <w:t>schränkten Verstande Regeln vollauf von fremder Einsicht ent</w:t>
        <w:softHyphen/>
        <w:t>lehnt, darreichen und gleichsam einpfropfen kann: so muß doch das Vermögen, sich ihrer richtig zu bedienen, dem Lehrlinge selbst angehören, und keine Regel, die man ihm in dieser Absicht vor</w:t>
        <w:softHyphen/>
        <w:t xml:space="preserve">schreiben möchte, ist, in Ermangelung einer solchen Naturgabe, vor Mißbrauch sicher." (KrV B 172/A 133) </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jc w:val="both"/>
        <w:rPr/>
      </w:pPr>
      <w:r>
        <w:rPr>
          <w:sz w:val="28"/>
          <w:szCs w:val="28"/>
        </w:rPr>
        <w:t>Jenseits des auf allgemeine Regeln "eingeschränkten Verstande(s)" muß dem je einzelnen Subjekt offenkundig die Fähigkeit des selbständigen, auf keine höhere Regel(n) zurückführbaren Urteils zugetraut werden, inwieweit der je einzelne Fall oder konkrete Eindruck unter allge</w:t>
        <w:softHyphen/>
        <w:t>meine Regeln gebracht werden kann oder nicht.</w:t>
      </w:r>
      <w:r>
        <w:rPr>
          <w:rStyle w:val="FootnoteCharacters"/>
          <w:rStyle w:val="FootnoteAnchor"/>
        </w:rPr>
        <w:footnoteReference w:id="44"/>
      </w:r>
      <w:r>
        <w:rPr>
          <w:sz w:val="28"/>
          <w:szCs w:val="28"/>
        </w:rPr>
        <w:t xml:space="preserve"> Das stellt einen Grundgedanke jeder Theorie der Herme</w:t>
        <w:softHyphen/>
        <w:t>neutik dar. "Es ist eben eine Kunst, ohne Regel die ziemende Fort</w:t>
        <w:softHyphen/>
        <w:t>setzung eines Diskurses zu finden; es ist sogar schon eine gewisse Kunst, einen Einzelfall als enthalten unter einer Regel zu durch</w:t>
        <w:softHyphen/>
        <w:t>schauen. Da die Regel ihre eigene Anwendung nicht impliziert, muß eine kreative Geistesaktivität ins Mittel treten, die den Bruch zwischen der Regel und ihrer Anwendung durch eine Verständnishy</w:t>
        <w:softHyphen/>
        <w:t>pothese überbrückt."</w:t>
      </w:r>
      <w:r>
        <w:rPr>
          <w:rStyle w:val="FootnoteCharacters"/>
          <w:rStyle w:val="FootnoteAnchor"/>
        </w:rPr>
        <w:footnoteReference w:id="45"/>
      </w:r>
      <w:r>
        <w:rPr>
          <w:sz w:val="28"/>
          <w:szCs w:val="28"/>
        </w:rPr>
        <w:t xml:space="preserve"> Dem deutenden Subjekt erschließt sich die nicht unter allgemeine Regeln subsumierbare Einzelheit gleichwohl nur im Lichte allgemeiner Bestimmungen. Es bedarf immer zugleich auch der Regeln (des Verstandes). Nur von der Rücksicht auf den Zusammenhang der getrennten, aufgrund gesellschaftlicher Entwicklungen letztend</w:t>
        <w:softHyphen/>
        <w:t>lich gegensätzlichen Erkenntnisvermögen Mimesis und Ratio, können wir uns Einsicht verspre</w:t>
        <w:softHyphen/>
        <w:t>chen. "Anderenfalls werden die unterm Begriff des Gefühls subsu</w:t>
        <w:softHyphen/>
        <w:t>mierten Reaktionsweisen (wie die Mimesis - J.R.)... zu nichtig sentimentalen Reservaten, sobald sie der Beziehung aufs Denken sich sperren, gegen Wahrheit blind sich stellen; der Gedanke jedoch nähert sich der Tautologie, wenn er vor der Sublimierung der mimetischen Verhaltensweise zurückscheut." (ÄT 489)</w:t>
      </w:r>
    </w:p>
    <w:p>
      <w:pPr>
        <w:pStyle w:val="Normal"/>
        <w:tabs>
          <w:tab w:val="clear" w:pos="720"/>
          <w:tab w:val="left" w:pos="2095" w:leader="none"/>
        </w:tabs>
        <w:jc w:val="both"/>
        <w:rPr>
          <w:sz w:val="28"/>
          <w:szCs w:val="28"/>
        </w:rPr>
      </w:pPr>
      <w:r>
        <w:rPr>
          <w:sz w:val="28"/>
          <w:szCs w:val="28"/>
        </w:rPr>
        <w:t>Letztendlich sind es langwierige Prozesse der gesamten historischen Dialektik der Aufklä</w:t>
        <w:softHyphen/>
        <w:t>rung, wodurch sich Mimesis immer mehr zum einen Pol eines Gegensatzverhältnisses gleichwohl weiterhin voneinander abhängiger Vermögen entwickelt. Mimesis rückt dabei in die Nähe herme</w:t>
        <w:softHyphen/>
        <w:t>neuti</w:t>
        <w:softHyphen/>
        <w:t>scher Sensibilität für den Einzelfall und seine Merkmalsman</w:t>
        <w:softHyphen/>
        <w:t>nigfaltigkeit. Sie gründet in der urteilenden Kraft des Subjekts, selbst Allgemein</w:t>
        <w:softHyphen/>
        <w:t>heitsbestimmungen und Bestimmungen des Allgemei</w:t>
        <w:softHyphen/>
        <w:t>nen durch eine "Versenkung" in den Facettenreichtum von Einzel</w:t>
        <w:softHyphen/>
        <w:t xml:space="preserve">heiten einzusehen. (Kants reflektierende Urteilskraft) Demgegenüber zielen Operationen des Verstandes auf </w:t>
      </w:r>
      <w:r>
        <w:rPr>
          <w:sz w:val="28"/>
          <w:szCs w:val="28"/>
          <w:u w:val="single"/>
        </w:rPr>
        <w:t>Identifikation</w:t>
      </w:r>
      <w:r>
        <w:rPr>
          <w:sz w:val="28"/>
          <w:szCs w:val="28"/>
        </w:rPr>
        <w:t xml:space="preserve"> im Sinne des Absehens von der Einzelheit zugunsten von Allgemein</w:t>
        <w:softHyphen/>
        <w:t>bestimmungen in und an den Einzelfäl</w:t>
        <w:softHyphen/>
        <w:t>len. (Klassifikation, Extensiona</w:t>
        <w:softHyphen/>
        <w:t>lität, Kommensurabilität, cognitive Rationalisierung als Formalisie</w:t>
        <w:softHyphen/>
        <w:t>rung).</w:t>
      </w:r>
      <w:r>
        <w:rPr>
          <w:rStyle w:val="FootnoteCharacters"/>
          <w:rStyle w:val="FootnoteAnchor"/>
        </w:rPr>
        <w:footnoteReference w:id="46"/>
      </w:r>
      <w:r>
        <w:rPr>
          <w:sz w:val="28"/>
          <w:szCs w:val="28"/>
        </w:rPr>
        <w:t xml:space="preserve"> Die Parallelen zu Max Webers Idealtypenlehre mit ihrem Anspruch auf das Verste</w:t>
        <w:softHyphen/>
        <w:t>hen einzigartiger "historischer Individuen" und ihrer Abgrenzung von den Zielsetzungen "nomothetischer" Wissenschaften liegen ebenso auf der Hand wie Anschlußmöglichkeiten an Diskussionen über die Unterscheidung zwischen Analytik (Klassifika</w:t>
        <w:softHyphen/>
        <w:t>tion und Deduktion) und Topik (Argumentationslehre im Feld offener und ungewisser Einzelmeinungen) bei Aristoteles.</w:t>
      </w:r>
      <w:r>
        <w:rPr>
          <w:rStyle w:val="FootnoteCharacters"/>
        </w:rPr>
        <w:t xml:space="preserve"> </w:t>
      </w:r>
      <w:r>
        <w:rPr>
          <w:rStyle w:val="FootnoteCharacters"/>
          <w:rStyle w:val="FootnoteAnchor"/>
        </w:rPr>
        <w:footnoteReference w:id="47"/>
      </w:r>
    </w:p>
    <w:p>
      <w:pPr>
        <w:pStyle w:val="Normal"/>
        <w:tabs>
          <w:tab w:val="clear" w:pos="720"/>
          <w:tab w:val="left" w:pos="2095" w:leader="none"/>
        </w:tabs>
        <w:jc w:val="both"/>
        <w:rPr/>
      </w:pPr>
      <w:r>
        <w:rPr>
          <w:sz w:val="28"/>
          <w:szCs w:val="28"/>
        </w:rPr>
        <w:t xml:space="preserve">Die Grenzübergänge zu (4.) Mimesis in der Gestalt einer strikten </w:t>
      </w:r>
      <w:r>
        <w:rPr>
          <w:sz w:val="28"/>
          <w:szCs w:val="28"/>
          <w:u w:val="single"/>
        </w:rPr>
        <w:t>Antithesis</w:t>
      </w:r>
      <w:r>
        <w:rPr>
          <w:sz w:val="28"/>
          <w:szCs w:val="28"/>
        </w:rPr>
        <w:t xml:space="preserve"> zur Ratio als Form, Konstruktion und identifizierender Begriff sind fließend. Mimesis bestimmt sich nach Adornos Diagnose zunehmend durch ein Gegensatzverhältnis zu inneren Negativitäten der Rationali</w:t>
        <w:softHyphen/>
        <w:t>tät(en). Diese wirken sich als Repression eben jenes Prinzips der Selbstän</w:t>
        <w:softHyphen/>
        <w:t>digkeit des Urteils aus, das für Mimesis konstitutiv ist. In die rationale "Verfügbarkeit der Erkenntnisse durch logisch-klassifikato</w:t>
        <w:softHyphen/>
        <w:t>rische Ordnung"</w:t>
      </w:r>
      <w:r>
        <w:rPr>
          <w:rStyle w:val="FootnoteCharacters"/>
          <w:rStyle w:val="FootnoteAnchor"/>
        </w:rPr>
        <w:footnoteReference w:id="48"/>
      </w:r>
      <w:r>
        <w:rPr>
          <w:sz w:val="28"/>
          <w:szCs w:val="28"/>
        </w:rPr>
        <w:t xml:space="preserve"> geht nach Adorno ein Wille zur Verfügung ein, den die "Dialektik der Aufklärung" als Einheit der Macht über Menschen und der Bemächti</w:t>
        <w:softHyphen/>
        <w:t>gung von Naturdingen fassen will: "Die Aufklärung verhält sich (von Anfang an - J.R.) zu den Dingen wie ein Diktator zu den Menschen. Er kennt sie, insofern er sie manipulieren kann." (DdA 20) In dieser Aussage steckt selbstver</w:t>
        <w:softHyphen/>
        <w:t>ständlich auch der strenge Gegensatz zu eben jenem Naturverhältnis der Subjektivität, welches als Mimesis gedacht wurde: "Die Menschen distanzieren denkend sich von Natur, um sie so vor sich hinzustellen, wie sie zu beherrschen ist." (DdA 54)</w:t>
      </w:r>
    </w:p>
    <w:p>
      <w:pPr>
        <w:pStyle w:val="Normal"/>
        <w:tabs>
          <w:tab w:val="clear" w:pos="720"/>
          <w:tab w:val="left" w:pos="2095" w:leader="none"/>
        </w:tabs>
        <w:jc w:val="both"/>
        <w:rPr/>
      </w:pPr>
      <w:r>
        <w:rPr>
          <w:sz w:val="28"/>
          <w:szCs w:val="28"/>
        </w:rPr>
        <w:t>Wenn es irgendwelche Motive aus der neueren Geschichte der Philosophie gibt, die dieser Gestalt der Mimesis entsprechen, ihr vielleicht zugrundeliegen?, dann sind es insbesondere Nietzsches Rollenbeschreibungen des "intuitiven Menschen".</w:t>
      </w:r>
      <w:r>
        <w:rPr>
          <w:rStyle w:val="FootnoteCharacters"/>
          <w:rStyle w:val="FootnoteAnchor"/>
        </w:rPr>
        <w:footnoteReference w:id="49"/>
      </w:r>
      <w:r>
        <w:rPr>
          <w:sz w:val="28"/>
          <w:szCs w:val="28"/>
        </w:rPr>
        <w:t xml:space="preserve"> Dieser Men</w:t>
        <w:softHyphen/>
        <w:t>schenschlag tritt als etwas einseitiger Sachwalter unserer "einmali</w:t>
        <w:softHyphen/>
        <w:t>ge(n) ganz und gar individualisierte(n) Urerlebnis(se)" auf, die wir bei der Erfahrung der Einzelheiten aufgrund "niemals gleicher" Eindrücke haben. (Nietzsche 1956; 313) Der Fluß der individuellen und ohne ihresgleichen bleibenden "Anschauungsmeta</w:t>
        <w:softHyphen/>
        <w:t>phern" (ebd.; 315) wird von den "römischen Kolumbarien" konven</w:t>
        <w:softHyphen/>
        <w:t>tionell festgelegter und festgehaltener Begriffe und Grundsätze überbaut. Die "pyramidale Ordnung nach Kasten und Graden" schafft nach Nietzsche "eine neue Welt von Gesetzen, Privilegien, Unterordnungen, Grenzbestimmun</w:t>
        <w:softHyphen/>
        <w:t>gen..., die nun der anderen anschaulichen Welt der ersten Eindrücke gegenübertritt als das Festere, Allgemeinere, Bekanntere, Menschli</w:t>
        <w:softHyphen/>
        <w:t>chere und daher als das Regulierende und Imperativische." (Ebd.) Dieser erstarrende und erstarrte Überbau des (rationalen) Begriffs verdankt sich nach Nietzsches Ansicht der friedensstiftenden Übereinkunft der Menschen, Zulässiges von Unzulässigem, Wahres von Falschem zu unterscheiden und somit "der Verpflichtung, nach einer festen Konvention zu lügen, herdenweise in einem für alle verbindlichen Stile zu lügen." (Ebd. 314) Gegen die rationalen, zum konventi</w:t>
        <w:softHyphen/>
        <w:t>onsgerechten Sprechen und Handeln verpflichtenden Be</w:t>
        <w:softHyphen/>
        <w:t>griffskolum</w:t>
        <w:softHyphen/>
        <w:t>barien brandet jedoch ständig unser unstillbarer "Trieb zur Metaphernbildung", der die tragenden Säulen des diskursiven Überbaus unter</w:t>
        <w:softHyphen/>
        <w:t>spült. In diesem Lob der Metapher scheint erneut die Idee von Mimesis als Sensibilität für den unvergleich</w:t>
        <w:softHyphen/>
        <w:t>baren und unerschöpflichen Einzelfall (</w:t>
      </w:r>
      <w:r>
        <w:rPr>
          <w:i/>
          <w:iCs/>
          <w:sz w:val="28"/>
          <w:szCs w:val="28"/>
        </w:rPr>
        <w:t>indivi</w:t>
        <w:softHyphen/>
        <w:t>duum est ineffabile</w:t>
      </w:r>
      <w:r>
        <w:rPr>
          <w:sz w:val="28"/>
          <w:szCs w:val="28"/>
        </w:rPr>
        <w:t>) auf. Sie wirkt als die umwälzende Kraft der Phantasie kritisch und offensiv gegen die Erstarrungstenden</w:t>
        <w:softHyphen/>
        <w:t>zen der Konventionen und des Formalismus:</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 xml:space="preserve">"Jener Trieb zur Metapherbildung, jener Fundamentaltrieb des Menschen, den man keinen Augenblick wegrechnen kann, weil man damit den Menschen selbst wegrechnen würde, ist dadurch, daß aus seinen verflüchtigten Erzeugnissen, den Begriffen, eine reguläre und starre neue Welt als eine Zwingburg für ihn gebaut wird, in Wahrheit nicht bezwungen und kaum gebändigt. Er sucht sich einen neuen Bereich seines Wirkens und ein anderes Flußbett und findet es im </w:t>
      </w:r>
      <w:r>
        <w:rPr>
          <w:sz w:val="24"/>
          <w:szCs w:val="24"/>
          <w:u w:val="single"/>
        </w:rPr>
        <w:t>Mythos</w:t>
      </w:r>
      <w:r>
        <w:rPr>
          <w:sz w:val="24"/>
          <w:szCs w:val="24"/>
        </w:rPr>
        <w:t xml:space="preserve"> und überhaupt in der </w:t>
      </w:r>
      <w:r>
        <w:rPr>
          <w:sz w:val="24"/>
          <w:szCs w:val="24"/>
          <w:u w:val="single"/>
        </w:rPr>
        <w:t>Kunst</w:t>
      </w:r>
      <w:r>
        <w:rPr>
          <w:sz w:val="24"/>
          <w:szCs w:val="24"/>
        </w:rPr>
        <w:t xml:space="preserve">. Fortwährend verwirrt er die Rubriken und Zellen der Begriffe dadurch, daß er neue Übertragungen, Metaphern, Metonymien hinstellt, fortwährend zeigt er die Begierde, die vorhandene Welt so bunt unregelmäßig, folgenlos unzusammenhängend, reizvoll und ewig neu zu gestalten, wie es die Welt des Traums ist." (Ebd. 319) </w:t>
      </w:r>
    </w:p>
    <w:p>
      <w:pPr>
        <w:pStyle w:val="Normal"/>
        <w:tabs>
          <w:tab w:val="clear" w:pos="720"/>
          <w:tab w:val="left" w:pos="2095" w:leader="none"/>
        </w:tabs>
        <w:ind w:right="901" w:hanging="0"/>
        <w:jc w:val="both"/>
        <w:rPr/>
      </w:pPr>
      <w:r>
        <w:rPr/>
      </w:r>
    </w:p>
    <w:p>
      <w:pPr>
        <w:pStyle w:val="Normal"/>
        <w:tabs>
          <w:tab w:val="clear" w:pos="720"/>
          <w:tab w:val="left" w:pos="2095" w:leader="none"/>
        </w:tabs>
        <w:ind w:right="901" w:hanging="0"/>
        <w:jc w:val="both"/>
        <w:rPr/>
      </w:pPr>
      <w:r>
        <w:rPr/>
      </w:r>
    </w:p>
    <w:p>
      <w:pPr>
        <w:pStyle w:val="Normal"/>
        <w:tabs>
          <w:tab w:val="clear" w:pos="720"/>
          <w:tab w:val="left" w:pos="2095" w:leader="none"/>
        </w:tabs>
        <w:jc w:val="both"/>
        <w:rPr/>
      </w:pPr>
      <w:r>
        <w:rPr>
          <w:sz w:val="28"/>
          <w:szCs w:val="28"/>
        </w:rPr>
        <w:t xml:space="preserve">"Mimesis" ist an diesen Stellen kein Begriff, dessen sich Nietzsche bedient.  Doch dem Geist seines Arguments entsprucht die Möglichkeit, Mimesis als offensive </w:t>
      </w:r>
      <w:r>
        <w:rPr>
          <w:sz w:val="28"/>
          <w:szCs w:val="28"/>
          <w:u w:val="single"/>
        </w:rPr>
        <w:t>Kritik</w:t>
      </w:r>
      <w:r>
        <w:rPr>
          <w:sz w:val="28"/>
          <w:szCs w:val="28"/>
        </w:rPr>
        <w:t xml:space="preserve"> an Verdingli</w:t>
        <w:softHyphen/>
        <w:t>chungen, an der Erstarrung des Denkens im rationalen Formalismus, Schematismus oder  in der Konven</w:t>
        <w:softHyphen/>
        <w:t>tio</w:t>
        <w:softHyphen/>
        <w:t>n zu begrei</w:t>
        <w:softHyphen/>
        <w:t>fen. Fast wäre man versucht, im eleganten Stil der Gegenwart zu sagen: die Mimesis verstehe sich als Offensive gegen die Macht des Diskurses. ("Dis</w:t>
        <w:softHyphen/>
        <w:t>kurs" ist allerdings selbst ein Beispiel dafür, was Nietzsche als "usuelle Metaphern" bezeichnet.) Der intuitive Mensch tritt jedoch als ein recht einseitiger Sachwalter des Triebs zur Metaphern</w:t>
        <w:softHyphen/>
        <w:t>bildung auf. Denn er sieht z.B. die materielle Not nicht sehr klar und nimmt nur "das zum Schein und zur Schönheit verstellte Leben als real..." (Ebd.; 321) Er bedarf gleichsam eines Widerparts, des "vernünftigen Menschen", der zwar als Formalist "in Angst vor der Intention" und vor der Sensibilität für den Facettenreichtum des Einzelfalles lebt, jedoch durch "Vorsorge, Klugheit, Regel</w:t>
        <w:softHyphen/>
        <w:t>mäßigkeit den hauptsäch</w:t>
        <w:softHyphen/>
        <w:t>lichen Nöten zu begegnen weiß..." (Ebd.) Diese beiden Charaktermasken des intuitiven und rational abwägenden Menschen stehen einander bei Nietzsche so dichotomisch gegenüber, wie manch spätere Autoren das Verhältnis von Mimesis und Ratio zu Polaritäten wie denen gefühlsbetonten und des rational abwägenden Verhaltens auseinanderreißen.  Adornos Dialektik sperrt sich sowohl gegen die Verdinglichung des Denkens wie gegen die bloße Dichotomisierung des Verhältnisses von Mimesis und Ratio. Er will es zu einer genuin dialektischen Konstellation umformen. (Vgl. u.)</w:t>
      </w:r>
    </w:p>
    <w:p>
      <w:pPr>
        <w:pStyle w:val="Normal"/>
        <w:tabs>
          <w:tab w:val="clear" w:pos="720"/>
          <w:tab w:val="left" w:pos="2095" w:leader="none"/>
        </w:tabs>
        <w:jc w:val="both"/>
        <w:rPr/>
      </w:pPr>
      <w:r>
        <w:rPr>
          <w:sz w:val="28"/>
          <w:szCs w:val="28"/>
        </w:rPr>
        <w:t xml:space="preserve">Von da aus ist es nur ein kleiner Schritt zu (5.) Mimesis als praktisches Naturverhältnis und als Wissenstyp in </w:t>
      </w:r>
      <w:r>
        <w:rPr>
          <w:sz w:val="28"/>
          <w:szCs w:val="28"/>
          <w:u w:val="single"/>
        </w:rPr>
        <w:t>Antithesis</w:t>
      </w:r>
      <w:r>
        <w:rPr>
          <w:sz w:val="28"/>
          <w:szCs w:val="28"/>
        </w:rPr>
        <w:t xml:space="preserve"> zur Ausplünderung und Zerstörung der Natur mit den Mitteln technisch (instrumentell) verfügender Rationalität. Im mimetischen Verhalten können Menschen anderes und anders von der Natur lernen als selbst im Falle der unabdingbaren (zweck-)rationalen Aneignung von Naturbedingungen des Lebens. Von da aus scheint es aber auch nur noch eines kleinen Schrittes zu bedür</w:t>
        <w:softHyphen/>
        <w:t>fen, um Horkheimer und Adorno in den Einklang mit ihrem Ruf als kulturpessimistische Technikkritiker zu bringen. Dafür sorgen eine ganze Reihe mit definitivem Oberton verkündeter Behauptungen der beiden Autoren: "Macht und Erkenntnis sind synomym" (DdA 15); "... das Erwachen des Subjekts wird erkauft durch die Anerkennung der Macht als des Prinzips aller Beziehungen" (DdA 19); die Wahrheit wurde "über</w:t>
        <w:softHyphen/>
        <w:t>haupt mit dem disponierenden Denken ineinsgesetzt..." (DdA 25) usw. usf. In der Tat: Je weniger Beachtung die durchaus vorhandenen Chancen für eine immanente Korrektur des herrschaftsso</w:t>
        <w:softHyphen/>
        <w:t>ziolo</w:t>
        <w:softHyphen/>
        <w:t>gischen Fehlschlusses finden, desto mehr scheint sich die Mimesis als Widerpart zu Verfügungswissen und Bemächti</w:t>
        <w:softHyphen/>
        <w:t>gungstechni</w:t>
        <w:softHyphen/>
        <w:t>ken (instrumentelle Vernunft) in die Allge</w:t>
        <w:softHyphen/>
        <w:t>genwart von "Dispositi</w:t>
        <w:softHyphen/>
        <w:t>ven der Macht" (Foucault) zu verlieren. Doch es bedarf keiner gewaltigen Umwege, um die notwendige  Korrektur anzubrin</w:t>
        <w:softHyphen/>
        <w:t xml:space="preserve">gen: Als </w:t>
      </w:r>
      <w:r>
        <w:rPr>
          <w:sz w:val="28"/>
          <w:szCs w:val="28"/>
          <w:u w:val="single"/>
        </w:rPr>
        <w:t>instrumen</w:t>
        <w:softHyphen/>
        <w:t>telle</w:t>
      </w:r>
      <w:r>
        <w:rPr>
          <w:sz w:val="28"/>
          <w:szCs w:val="28"/>
        </w:rPr>
        <w:t xml:space="preserve"> Vernunft, als "bloße Konstruktion von Mitteln" für unbe</w:t>
        <w:softHyphen/>
        <w:t>dachte und oftmals bedenkenlose Zwecke "ist Aufklärung so destruktiv, wie ihre romantischen Feinde es ihr nachsagen." (DdA 56) Doch Aufklärung verdient sich ihren Namen erst, wenn sie selbst zur Gegenkraft gegen die Dispositive der Macht wird, ihnen sich nicht länger immanent anbequemt</w:t>
      </w:r>
      <w:r>
        <w:rPr>
          <w:rStyle w:val="FootnoteCharacters"/>
          <w:rStyle w:val="FootnoteAnchor"/>
        </w:rPr>
        <w:footnoteReference w:id="50"/>
      </w:r>
      <w:r>
        <w:rPr/>
        <w:t>,</w:t>
      </w:r>
      <w:r>
        <w:rPr>
          <w:sz w:val="28"/>
          <w:szCs w:val="28"/>
        </w:rPr>
        <w:t xml:space="preserve"> sondern beim Denken und Handeln offensiv gegen das "Prinzip der blinden Herrschaft" (DdA 57), der Unter</w:t>
        <w:softHyphen/>
        <w:t>drückung und effizienten Aus</w:t>
        <w:noBreakHyphen/>
        <w:t>Nutzung des Menschen durch den Menschen antritt. Darin erst bestünde die Umkehrung jener Verkehrung der für Daseinsfür</w:t>
        <w:softHyphen/>
        <w:t>sorge unabding</w:t>
        <w:softHyphen/>
        <w:t>baren Zweckrationali</w:t>
        <w:softHyphen/>
        <w:t>tät zur bloß intrumentellen Vernunft. Dann erst könnten die aufge</w:t>
        <w:softHyphen/>
        <w:t>klärten Menschen vielleicht daran gehen, "an der Macht der Dinge" zu lernen, "der Macht endlich zu entraten". (Ebd.) Der innere Anschluß der Ratio an Herrschaftsin</w:t>
        <w:softHyphen/>
        <w:t>teressen verschwände zugunsten der inneren Vermittlung der Vernunft mit den mimetischen Kompetenzen. Wenn die Menschen an der Macht Dinge tatsächlich lernen können, der Macht endlich zu entraten, dann kann die Vernunftkritik nicht einfach schwarz in schwarz gemalt haben. Das mimetische Vermögen führt (mit) in die Tiefenschicht der kritischen ("positiven") Maßstäbe, deren sich natürlich auch Horkheimer und Adorno bedienen müssen, um gesellschaftliche Negativitäten so drastisch zeichnen zu können, wie sie es verdient haben. Das mimeti</w:t>
        <w:softHyphen/>
        <w:t>sche Naturver</w:t>
        <w:softHyphen/>
        <w:t>hältnis des Subjekts erweist sich ja als Teil des "Einge</w:t>
        <w:softHyphen/>
        <w:t>denken(s) der Natur im Subjekt, in dessen Vollzug die verkannte Wahrheit aller Kultur beschlossen liegt" und wodurch aufgeklärte Aufklä</w:t>
        <w:softHyphen/>
        <w:t>rung "der Herrschaft überhaupt entgegengesetzt ist..." (DdA 55) Über sich aufgeklärte Aufklärung ist der Herrschaft entgegensetzt, also sind Macht und Erkenntnis doch nicht synonym! Mit dem "Eingedenken" erwiese sich Aufklärung in der Tat als ein Denken und Handeln, welches Subjektivität zum Zweck hat und sich allen Tendenzen zur Verding</w:t>
        <w:softHyphen/>
        <w:t>lichung etwa als "Versachlichung des Geistes" (DdA 41) oder menschlicher Bezie</w:t>
        <w:softHyphen/>
        <w:t>hungen sowie all jenen Denkmustern entgegen</w:t>
        <w:softHyphen/>
        <w:t>setzt, welche "die letzte Erinne</w:t>
        <w:softHyphen/>
        <w:t>rung an Subjek</w:t>
        <w:softHyphen/>
        <w:t>tivität selbst noch" tilgen und - wie manche Struktu</w:t>
        <w:softHyphen/>
        <w:t>ralisten und System</w:t>
        <w:softHyphen/>
        <w:t>theoretiker - "durch die desto rei</w:t>
        <w:softHyphen/>
        <w:t>bungslosere Arbeit der selbsttä</w:t>
        <w:softHyphen/>
        <w:t>tigen Ordnungsmechanismen" ersetzen wollen. (DdA 43)</w:t>
      </w:r>
    </w:p>
    <w:p>
      <w:pPr>
        <w:pStyle w:val="Normal"/>
        <w:tabs>
          <w:tab w:val="clear" w:pos="720"/>
          <w:tab w:val="left" w:pos="2095" w:leader="none"/>
        </w:tabs>
        <w:jc w:val="both"/>
        <w:rPr/>
      </w:pPr>
      <w:r>
        <w:rPr>
          <w:sz w:val="28"/>
          <w:szCs w:val="28"/>
        </w:rPr>
        <w:t>Mimesis als Gegenbegriff zur Ratio und als Ausdruck für Sensibi</w:t>
        <w:softHyphen/>
        <w:t>lität und Rezeptivität mündet bei Adorno keineswegs in ein Plädoyer für undurchsichtige Verfahrenswillkür aus. Er versucht vielmehr (6.), die Mimesis als ein Weg der Erfahrung mit dem metho</w:t>
        <w:softHyphen/>
        <w:t xml:space="preserve">dischen Bild der "Konstellation" und "Konfiguration" zu erfassen. Dem Kantischen "Zustand eines </w:t>
      </w:r>
      <w:r>
        <w:rPr>
          <w:sz w:val="28"/>
          <w:szCs w:val="28"/>
          <w:u w:val="single"/>
        </w:rPr>
        <w:t>freien Spiels</w:t>
      </w:r>
      <w:r>
        <w:rPr>
          <w:sz w:val="28"/>
          <w:szCs w:val="28"/>
        </w:rPr>
        <w:t xml:space="preserve"> der Erkenntnisvermö</w:t>
        <w:softHyphen/>
        <w:t>gen, bei einer Vorstel</w:t>
        <w:softHyphen/>
        <w:t xml:space="preserve">lung, </w:t>
      </w:r>
      <w:r>
        <w:rPr>
          <w:sz w:val="28"/>
          <w:szCs w:val="28"/>
          <w:u w:val="single"/>
        </w:rPr>
        <w:t>wodurch</w:t>
      </w:r>
      <w:r>
        <w:rPr>
          <w:sz w:val="28"/>
          <w:szCs w:val="28"/>
        </w:rPr>
        <w:t xml:space="preserve"> ein Gegenstand gegeben wird" (KdU B 28) recht ähnlich, bestimmt Mimesis etwas nicht so sehr durch den Allgemeinbegriff, sondern indem sie sich den unerschöpflichen Möglichkeiten der Bestimmung (heutzutage heißt es: der Pluralität der Beschreibungen) öffnet, ohne sich in den unver</w:t>
        <w:softHyphen/>
        <w:t>bindlichen und beziehungslosen Beschrei</w:t>
        <w:softHyphen/>
        <w:t>bungspluralismus zu verlieren. Mimesis als Denken in Konfigura</w:t>
        <w:softHyphen/>
        <w:t>tionen läßt sich mithin von der folgenden Idee leiten: "Indem die Begriffe um die zu erkennende Sache sich versammeln, bestimmen sie potentiell deren Inneres, erreichen denkend, was (identifizie</w:t>
        <w:softHyphen/>
        <w:t>rendes - J.R.) Denken notwen</w:t>
        <w:softHyphen/>
        <w:t>dig aus sich ausmerzte." (ND 166 f.) Das "Sich-Versam</w:t>
        <w:softHyphen/>
        <w:t>meln" der Begriffe um die Sache als erstes Ziel dieser Gestalt mimetischer Erfahrung lese ich als (hermeneu</w:t>
        <w:softHyphen/>
        <w:t>tischen) Anspruch auf Offenheit für die Vielfalt der konkreten Bestimmungen eines einzelnen Sachverhalts sowie als Ausdruck für die Bereitschaft, diesen Facettenreichtum nicht zugunsten der Kommensurabilität für den Begriff abzuschneiden. Darin offen</w:t>
        <w:softHyphen/>
        <w:t>bart sich zugleich eine wichtige Anschlußstelle der Theorie der mimetischen Praxis an die negative Metaphysik der Nicht-Identi</w:t>
        <w:softHyphen/>
        <w:t>tät: "Was ist, ist mehr, als es ist. Dies Mehr wird ihm nicht oktroyiert, sondern bleibt, als das aus ihm Verdrängte, ihm immanent. Insofern wäre das Nichtidentische die eigene Identität der Sache gegen ihre Identifikationen." (ND 164) Mimesis als Gang der Erfahrung bedeutet ein mögliches Bewußtsein von Ausge</w:t>
        <w:softHyphen/>
        <w:t>schlos</w:t>
        <w:softHyphen/>
        <w:t>senem. Sie bedeutet die Bereitschaft, trotz aller Uanbdingbarkeit des begrifflichen Bestimmens, diskursiven Denkens, Offenheit gegenüber den immer mitgemeinten Kontexten und den an sich zugängigen Möglich</w:t>
        <w:softHyphen/>
        <w:t>keiten des Bestimmens jenseits der Grenzen des aktuellen Be</w:t>
        <w:softHyphen/>
        <w:t>stimmtseins zu bewahren - gleichsam ein latentes Bewußtsein womöglich anderer Daseinsweisen und/oder alternativer Bedeu</w:t>
        <w:softHyphen/>
        <w:t>tungs- und Darstellungs</w:t>
        <w:softHyphen/>
        <w:t>möglichkeiten.</w:t>
      </w:r>
      <w:r>
        <w:rPr>
          <w:rStyle w:val="FootnoteCharacters"/>
          <w:rStyle w:val="FootnoteAnchor"/>
        </w:rPr>
        <w:footnoteReference w:id="51"/>
      </w:r>
      <w:r>
        <w:rPr>
          <w:sz w:val="28"/>
          <w:szCs w:val="28"/>
        </w:rPr>
        <w:t xml:space="preserve"> Sie vertritt diese Offenheit, ohne sich ins Unbestimmte und die definitorische Willkür der Bedeu</w:t>
        <w:softHyphen/>
        <w:t xml:space="preserve">tungszuweisungen zu verlieren. Mimesis ist kein postmoderner Erfahrungsstil! Eher ähnelt sie dem - allerdings als offene Dialektik interpretierten! - </w:t>
      </w:r>
      <w:r>
        <w:rPr>
          <w:i/>
          <w:iCs/>
          <w:sz w:val="28"/>
          <w:szCs w:val="28"/>
        </w:rPr>
        <w:t>procedere</w:t>
      </w:r>
      <w:r>
        <w:rPr>
          <w:sz w:val="28"/>
          <w:szCs w:val="28"/>
        </w:rPr>
        <w:t xml:space="preserve"> in der "Phänomeno</w:t>
        <w:softHyphen/>
        <w:t>logie des Geistes", das zwar eine notwendige, nicht zu verlassende Struktur (die Konstella</w:t>
        <w:softHyphen/>
        <w:t>tion von Wissen und Wahrheit) "fortbestimmt", wobei deren Auslegungsmöglichkeiten sowie historischen Weiter- und/oder Rückentwick</w:t>
        <w:softHyphen/>
        <w:t xml:space="preserve">lungen sich gleichzeitig einer jeden abschließenden </w:t>
      </w:r>
      <w:r>
        <w:rPr>
          <w:sz w:val="28"/>
          <w:szCs w:val="28"/>
          <w:u w:val="single"/>
        </w:rPr>
        <w:t>Fest</w:t>
      </w:r>
      <w:r>
        <w:rPr>
          <w:sz w:val="28"/>
          <w:szCs w:val="28"/>
        </w:rPr>
        <w:t>-Stellung entziehen. Ich denke, Mimesis als Denken in Konfigurationen stellt bei Adorno insbeson</w:t>
        <w:softHyphen/>
        <w:t>dere auf das Moment der "immanente(n) Allgemeinheit des Einzel</w:t>
        <w:softHyphen/>
        <w:t>nen" und auf die Notwendigkeit der Individu</w:t>
        <w:softHyphen/>
        <w:t>ierung des Allge</w:t>
        <w:softHyphen/>
        <w:t>meinen ab (ND 163). Denn die "monadologische Insistenz" bedarf der "Mög</w:t>
        <w:softHyphen/>
        <w:t>lichkeit zur Versenkung ins Innere" der Einzel</w:t>
        <w:softHyphen/>
        <w:t>heit, welche jedoch ihrerseits nicht ohne Vorgriffe auf ein Wissen vom Kontext und Konnex als "Umgreifendes, darin es (=das Einzelne - J.R.) seinen Ort hat", auftreten könnte. (Ebd.)</w:t>
      </w:r>
      <w:r>
        <w:rPr>
          <w:rStyle w:val="FootnoteCharacters"/>
          <w:rStyle w:val="FootnoteAnchor"/>
        </w:rPr>
        <w:footnoteReference w:id="52"/>
      </w:r>
      <w:r>
        <w:rPr>
          <w:sz w:val="28"/>
          <w:szCs w:val="28"/>
        </w:rPr>
        <w:t xml:space="preserve"> Diesen Hinweisen ent</w:t>
        <w:softHyphen/>
        <w:t>spricht ein Stück weit der hermeneutische Zirkel als Ausdruck für eine Erfahrungsweise, der sich der Eigensinn der Einzelheit durch die Versenkung in die Merkmalsman</w:t>
        <w:softHyphen/>
        <w:t>nigfaltig</w:t>
        <w:softHyphen/>
        <w:t>keit des Falles gleichzeitig mit dem Bewußtsein von dessen inneren und äußeren Anschluß an Allgemein</w:t>
        <w:softHyphen/>
        <w:t>bestimmungen erschließt. Die Allgemeinbestimmungen wiederum erschließen sich der Einsicht hinlänglich erst durch ihre ständige Konfrontation mit den Besonderheiten und Einzelheiten des konkreten Phänomens. Adornos Denken in Konstellationen will sich, wie die Idealtypenlehre Max Webers, von "subsumtionslo</w:t>
        <w:softHyphen/>
        <w:t>gischen" Verhältnis</w:t>
        <w:softHyphen/>
        <w:t xml:space="preserve">bestimmungen zwischen Einzelheit und Allgemeinheit abgrenzen. Von daher ergibt sich in der Tat auch bei Adorno ein unmittelbarer Anschluß an Motive der historischen Hermeneutik: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sz w:val="24"/>
          <w:szCs w:val="24"/>
        </w:rPr>
      </w:pPr>
      <w:r>
        <w:rPr>
          <w:sz w:val="24"/>
          <w:szCs w:val="24"/>
        </w:rPr>
        <w:t>"Der Konstellation gewahr werden, in der die Sache steht, heißt soviel wie diejenige zu entziffern, die es als Gewordenes in sich trägt. Der Chorismos von draußen und drinnen ist seinerseits historisch bedingt. Nur ein Wissen vermag Geschichte im Gegen</w:t>
        <w:softHyphen/>
        <w:t>stand zu entbinden, das auch den geschichtli</w:t>
        <w:softHyphen/>
        <w:t>chen Stellenwert des Gegen</w:t>
        <w:softHyphen/>
        <w:t>standes in seinem Verhältnis zu anderen gegenwärtig hat; Aktuali</w:t>
        <w:softHyphen/>
        <w:t>sierung und Konzen</w:t>
        <w:softHyphen/>
        <w:t>tration eines bereits Gewußten, das es verwan</w:t>
        <w:softHyphen/>
        <w:t>delt. Erkennt</w:t>
        <w:softHyphen/>
        <w:t>nis des Gegenstandes in seiner Konstellation ist die des Prozes</w:t>
        <w:softHyphen/>
        <w:t>ses, den er in sich aufspeichert." (ND 165 f.)</w:t>
      </w:r>
      <w:r>
        <w:rPr>
          <w:rStyle w:val="FootnoteCharacters"/>
          <w:rStyle w:val="FootnoteAnchor"/>
        </w:rPr>
        <w:footnoteReference w:id="53"/>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jc w:val="both"/>
        <w:rPr/>
      </w:pPr>
      <w:r>
        <w:rPr>
          <w:sz w:val="28"/>
          <w:szCs w:val="28"/>
        </w:rPr>
        <w:t>Jenseits aller grundsätzlichen hermeneutischen Unabgeschlossen</w:t>
        <w:softHyphen/>
        <w:t>heit des Interpretationsprozesses sind meine Notizen zum Mimesis</w:t>
        <w:softHyphen/>
        <w:t>begriff Adornos hermeneutisch unabgeschlossen. Schlimmer noch: Sie liefern nur die Hälfte eines tragfähigeren Bildes. Denn im Interesse möglichst kurzer Darstellungswege habe ich bislang einen sehr schlichten Gebrauch von dem im Hegelianismus philosophisch hoch aufgeladenen Begriffen der "Negativität" bzw. "Positivität" gemacht. "Positivität" sollte nur eine Menge von Aussagen mit normativem bzw. wertendem Gehalt (Wertungen) bedeuten, denen gleichsam das Vorzeichen &gt;Plus&lt; beigesellt ist - Zustimmungen statt Ablehnungen liefern ein einschlägiges Beispiel dafür. Abgesehen davon, daß es bei Adorno eine Tendenz gibt, den Begriff der "Positivität" in die Nähe des von ihm nicht gerade positiv bewerteten "Positivismus" zu rücken, stimmen die meisten Interpreten dem Befund zu, daß sich Horkheimer und Adorno zwar eines ausgesprochen normativ-apodiktischen Sprachge</w:t>
        <w:softHyphen/>
        <w:t>brauchs bedienen, jedoch ganz entschieden zurückhaltender sind, wenn es darum geht, ihre Maßstäbe der Kritik anzugeben und zu begründen. Hier hat das berühmte Maßstabsproblem der älteren kritischen Theorie seinen Ort. Mit Adornos Projekt einer negativen Dialektik verschärft sich das Problem deswegen, weil er etwaige "Positivitäten" allenfalls aus der beharrlichen Aufdeckung und Darstellung der "Negativität" (Repres</w:t>
        <w:softHyphen/>
        <w:t>sivität und Verdinglichung) des gesellschaftlichen Ganzen, nur als "Chiffren" und Vorschein uneingelöster Möglichkeiten der Versöh</w:t>
        <w:softHyphen/>
        <w:t>nung herausbuchstabieren möchte. Dem ist so. Dem ist aber auch kein Einwand gegen Versuche zu entnehmen, "Positivitä</w:t>
        <w:softHyphen/>
        <w:t>ten" bei Adorno herauszuarbeiten.</w:t>
      </w:r>
      <w:r>
        <w:rPr>
          <w:rStyle w:val="FootnoteCharacters"/>
          <w:rStyle w:val="FootnoteAnchor"/>
        </w:rPr>
        <w:footnoteReference w:id="54"/>
      </w:r>
      <w:r>
        <w:rPr>
          <w:sz w:val="28"/>
          <w:szCs w:val="28"/>
        </w:rPr>
        <w:t xml:space="preserve"> Einige davon kamen schon in den erwähnten Dimensionen des Mimesisbegriffs zum Vorschein. Damit entstand jedoch das halbierte Bild als entspräche die Mimesis dem Prinzip der Positivität (kritischen Normativität) in Adornos "Ästhetischer Theorie" und womöglich das ebenso coupierte Bild von der Ratio als Prinzip der "Negati</w:t>
        <w:softHyphen/>
        <w:t>vität" am Gegenpol. Dieser naheliegende Eindruck ist schleunigst zu korrigieren!</w:t>
      </w:r>
    </w:p>
    <w:p>
      <w:pPr>
        <w:pStyle w:val="Normal"/>
        <w:tabs>
          <w:tab w:val="clear" w:pos="720"/>
          <w:tab w:val="left" w:pos="2095" w:leader="none"/>
        </w:tabs>
        <w:jc w:val="both"/>
        <w:rPr/>
      </w:pPr>
      <w:r>
        <w:rPr>
          <w:sz w:val="28"/>
          <w:szCs w:val="28"/>
        </w:rPr>
        <w:t xml:space="preserve">Die Mimesis vertritt nicht einfach auf der einen Seite der bipolaren Konstellation von Mimesis und Ratio das Prinzip der Positivität! Horkheimer und Adorno machen immer wieder auf </w:t>
      </w:r>
      <w:r>
        <w:rPr>
          <w:sz w:val="28"/>
          <w:szCs w:val="28"/>
          <w:u w:val="single"/>
        </w:rPr>
        <w:t>innere</w:t>
      </w:r>
      <w:r>
        <w:rPr>
          <w:sz w:val="28"/>
          <w:szCs w:val="28"/>
        </w:rPr>
        <w:t xml:space="preserve"> Negativitä</w:t>
        <w:softHyphen/>
        <w:t>ten der Mimesis selbst aufmerksam. Mimesis als "nicht-begriff</w:t>
        <w:softHyphen/>
        <w:t>liche Affinität des subjektiv Hervorgebrachten zu seinem Anderen, nicht Gesetzten" (ÄT 86 f.), Mimesis als ein produktives Natur</w:t>
        <w:softHyphen/>
        <w:t>verhältnis der Subjekti</w:t>
        <w:softHyphen/>
        <w:t>vität</w:t>
      </w:r>
      <w:r>
        <w:rPr>
          <w:rStyle w:val="FootnoteCharacters"/>
          <w:rStyle w:val="FootnoteAnchor"/>
        </w:rPr>
        <w:footnoteReference w:id="55"/>
      </w:r>
      <w:r>
        <w:rPr>
          <w:sz w:val="28"/>
          <w:szCs w:val="28"/>
        </w:rPr>
        <w:t>, steht zumindest in den Phasen frühgeschichtlicher Nähe der Menschen zur Natur allemal unter derem unmittelbaren Bann. Die Furcht vor den Naturgewalten durchzieht die mimetischen Praktiken und spitzt ihre innere "Negativität" letztlich zum Irrationalismus des "mimetischen Zaubers" (DdA 25) zu, dem sich Rationalität (Aufklä</w:t>
        <w:softHyphen/>
        <w:t>rung) als Entzauberung der Welt strikt entgegensetzt!</w:t>
      </w:r>
      <w:r>
        <w:rPr>
          <w:rStyle w:val="FootnoteCharacters"/>
          <w:rStyle w:val="FootnoteAnchor"/>
        </w:rPr>
        <w:footnoteReference w:id="56"/>
      </w:r>
      <w:r>
        <w:rPr>
          <w:sz w:val="28"/>
          <w:szCs w:val="28"/>
        </w:rPr>
        <w:t xml:space="preserve"> Auch dieser Gedanke hat seine Wurzeln bei Kant: Wenn die "Positi</w:t>
        <w:softHyphen/>
        <w:t xml:space="preserve">vitäten" der mimetischen Praxis letztendlich darin zum Ausdruck kommen, daß sich das Subjekt - auf historisch wechselnden Stufen und Graden seiner Autonomie - selbständig aber nicht repressiv "zu seinem Anderen, davon getrennt und doch nicht durchaus getrennt" (ÄT 86) verhält, dann bedeutet </w:t>
      </w:r>
      <w:r>
        <w:rPr>
          <w:sz w:val="28"/>
          <w:szCs w:val="28"/>
          <w:u w:val="single"/>
        </w:rPr>
        <w:t>Furcht</w:t>
      </w:r>
      <w:r>
        <w:rPr>
          <w:sz w:val="28"/>
          <w:szCs w:val="28"/>
        </w:rPr>
        <w:t xml:space="preserve"> eine innere Negativität der Mimesis. Sie zerstört - so lehrt Kant (KdU; B 102 ff.) - die Chancen, daß die Anerkennung der "Menschheit in unserer Person" (Humanität als praktizierte Anerkennung) gestützt und die "Kraft" der Autonomie gesteigert wird. (Ebd.; B 105 f.) "Wer sich fürchtet, kann über das Erhabene der Natur gar nicht urteilen, so wenig als der, welcher durch Neigung und Appetit eingenommen ist, über das Schöne." (Ebd.; B 103) Parallel zu dieser und vielen anderen Bestimmungen der inneren Negativität der Mimesis darf aber auch die Ratio nicht länger als ihr bloß </w:t>
      </w:r>
      <w:r>
        <w:rPr>
          <w:sz w:val="28"/>
          <w:szCs w:val="28"/>
          <w:u w:val="single"/>
        </w:rPr>
        <w:t>negativer</w:t>
      </w:r>
      <w:r>
        <w:rPr>
          <w:sz w:val="28"/>
          <w:szCs w:val="28"/>
        </w:rPr>
        <w:t xml:space="preserve"> Gegenpol erschei</w:t>
        <w:softHyphen/>
        <w:t>nen: Gesellschaftliche Naturverhältnisse in Gestalt zweckratio</w:t>
        <w:softHyphen/>
        <w:t xml:space="preserve">naler und den elementaren Bedürfnissen angemessene Aneignung (Sich-Zueigen-Machen!) von Naturstoff (als Arbeit) stellt das </w:t>
      </w:r>
      <w:r>
        <w:rPr>
          <w:i/>
          <w:iCs/>
          <w:sz w:val="28"/>
          <w:szCs w:val="28"/>
        </w:rPr>
        <w:t>agens movens</w:t>
      </w:r>
      <w:r>
        <w:rPr>
          <w:sz w:val="28"/>
          <w:szCs w:val="28"/>
        </w:rPr>
        <w:t xml:space="preserve"> aller ökonomischen Reproduktion und damit durchaus eine "Positivität" dar. Es wäre als Gedanke schlechthin irrational und  als Praxis selbstmörderisch sowie Selbst-mörderisch, zweckra</w:t>
        <w:softHyphen/>
        <w:t>tionale Strategien zur Sicher</w:t>
        <w:softHyphen/>
        <w:t>stellung von Lebensbedingungen schlechthin als "irrational" abzuqualifizieren! Schon auf diesem bescheidenen Hintergrund läßt sich der herr</w:t>
        <w:softHyphen/>
        <w:t xml:space="preserve">schaftssoziologische Fehlschluß sofort als Mangel einsehen, dem Verhältnis von "Positivitäten" und "Negativitäten" </w:t>
      </w:r>
      <w:r>
        <w:rPr>
          <w:sz w:val="28"/>
          <w:szCs w:val="28"/>
          <w:u w:val="single"/>
        </w:rPr>
        <w:t>innerhalb</w:t>
      </w:r>
      <w:r>
        <w:rPr>
          <w:sz w:val="28"/>
          <w:szCs w:val="28"/>
        </w:rPr>
        <w:t xml:space="preserve"> der Ratio(nalitäten)</w:t>
      </w:r>
      <w:r>
        <w:rPr>
          <w:rStyle w:val="FootnoteCharacters"/>
          <w:rStyle w:val="FootnoteAnchor"/>
        </w:rPr>
        <w:footnoteReference w:id="57"/>
      </w:r>
      <w:r>
        <w:rPr>
          <w:sz w:val="28"/>
          <w:szCs w:val="28"/>
        </w:rPr>
        <w:t xml:space="preserve"> selbst Rechnung zu tragen. Es entspricht sicherlich historischen Gegebenheiten und ganz gewiß der Wirklichkeit der bürgerlichen Gesellschaft, daß eine Verkehrung der gesellschaftlichen Weisen zweckrationaler (z.B. effizienter) Aneignung von Natur</w:t>
        <w:softHyphen/>
        <w:t>stoffen zu destruktiv-instrumentellen Verfügungsansprüchen über Natur im Interesse von Macht und Herrschaft stattgefunden hat. (Negativi</w:t>
        <w:softHyphen/>
        <w:t>tät) Instrumentelle Vernunft erscheint als die gleichsam zum Ersten (Primäreffekt) verkehrte historische Formbestimmung lebensnotwendiger Muster (zweck-)rationaler Naturaneignung. Ihr begegnet - folgerichtig - die ausge</w:t>
        <w:softHyphen/>
        <w:t>plünderte Natur wieder in Gestalt einer ins Moderne trans</w:t>
        <w:softHyphen/>
        <w:t xml:space="preserve">formierten </w:t>
      </w:r>
      <w:r>
        <w:rPr>
          <w:sz w:val="28"/>
          <w:szCs w:val="28"/>
          <w:u w:val="single"/>
        </w:rPr>
        <w:t>Furcht</w:t>
      </w:r>
      <w:r>
        <w:rPr>
          <w:sz w:val="28"/>
          <w:szCs w:val="28"/>
        </w:rPr>
        <w:t>, welche von U. Beck sehr treffend "Gefährdungs</w:t>
        <w:softHyphen/>
        <w:t xml:space="preserve">potential" genannt wird. In dieser Kategorie verschränken sich Einsichten in die </w:t>
      </w:r>
      <w:r>
        <w:rPr>
          <w:sz w:val="28"/>
          <w:szCs w:val="28"/>
          <w:u w:val="single"/>
        </w:rPr>
        <w:t>tatsächlichen</w:t>
      </w:r>
      <w:r>
        <w:rPr>
          <w:sz w:val="28"/>
          <w:szCs w:val="28"/>
        </w:rPr>
        <w:t xml:space="preserve"> gesellschaftlichen Prozesse der Zerstörung natürli</w:t>
        <w:softHyphen/>
        <w:t>cher Lebensbedin</w:t>
        <w:softHyphen/>
        <w:t>gungen mit Gefühlen und Erfahrungen der Bedrohung (Furcht) durch die Effekte der instrumentellen Praxis. Diese erbringt jedoch andererseits in ihren kapitalistischen Zentren (gewiß nicht an deren Peripherie) immer wieder einmal effizientere sowie die Lebenschancen erweiternde bzw. differenzierende Versorgungslei</w:t>
        <w:softHyphen/>
        <w:t xml:space="preserve">stungen. Die Spannung zwischen (rationaler) Selbsterhaltung und (technisch äußerst effizienter) Selbstzerstörung bezeichnet einen </w:t>
      </w:r>
      <w:r>
        <w:rPr>
          <w:sz w:val="28"/>
          <w:szCs w:val="28"/>
          <w:u w:val="single"/>
        </w:rPr>
        <w:t>inneren</w:t>
      </w:r>
      <w:r>
        <w:rPr>
          <w:sz w:val="28"/>
          <w:szCs w:val="28"/>
        </w:rPr>
        <w:t xml:space="preserve"> Gegensatz zweckrationaler, das Leben bedingender Aktions</w:t>
        <w:softHyphen/>
        <w:t>systeme</w:t>
        <w:softHyphen/>
        <w:t xml:space="preserve"> selbst. Unter dem Primat der "Negativität" in ihrer historischen Formbestimmtheit als instrumen</w:t>
        <w:softHyphen/>
        <w:t>telle Vernunft wächst mit dem Nutzen zugleich die Größenordnung der Gefährdungs</w:t>
        <w:softHyphen/>
        <w:t>potentiale, welche sie in die Welt setzt.</w:t>
      </w:r>
    </w:p>
    <w:p>
      <w:pPr>
        <w:pStyle w:val="Normal"/>
        <w:tabs>
          <w:tab w:val="clear" w:pos="720"/>
          <w:tab w:val="left" w:pos="2095" w:leader="none"/>
          <w:tab w:val="left" w:pos="9498" w:leader="none"/>
        </w:tabs>
        <w:ind w:right="900" w:hanging="0"/>
        <w:jc w:val="both"/>
        <w:rPr>
          <w:sz w:val="28"/>
          <w:szCs w:val="28"/>
          <w:u w:val="single"/>
        </w:rPr>
      </w:pPr>
      <w:r>
        <w:rPr>
          <w:sz w:val="28"/>
          <w:szCs w:val="28"/>
          <w:u w:val="single"/>
        </w:rPr>
      </w:r>
    </w:p>
    <w:p>
      <w:pPr>
        <w:pStyle w:val="Normal"/>
        <w:tabs>
          <w:tab w:val="clear" w:pos="720"/>
          <w:tab w:val="left" w:pos="2095" w:leader="none"/>
        </w:tabs>
        <w:jc w:val="both"/>
        <w:rPr/>
      </w:pPr>
      <w:r>
        <w:rPr>
          <w:sz w:val="28"/>
          <w:szCs w:val="28"/>
        </w:rPr>
        <w:t>Das Substantiv "Vernunft" (Ratio) am Gegenpol zur Mimesis liest sich am besten als Sammelbegriff für verschie</w:t>
        <w:softHyphen/>
        <w:t xml:space="preserve">dene Typen von Prädikaten. Die </w:t>
      </w:r>
      <w:r>
        <w:rPr>
          <w:i/>
          <w:iCs/>
          <w:sz w:val="28"/>
          <w:szCs w:val="28"/>
        </w:rPr>
        <w:t>ratio</w:t>
      </w:r>
      <w:r>
        <w:rPr>
          <w:sz w:val="28"/>
          <w:szCs w:val="28"/>
        </w:rPr>
        <w:t xml:space="preserve"> präsentiert sich also in der Gestalt </w:t>
      </w:r>
      <w:r>
        <w:rPr>
          <w:sz w:val="28"/>
          <w:szCs w:val="28"/>
          <w:u w:val="single"/>
        </w:rPr>
        <w:t>verschiedener</w:t>
      </w:r>
      <w:r>
        <w:rPr>
          <w:sz w:val="28"/>
          <w:szCs w:val="28"/>
        </w:rPr>
        <w:t xml:space="preserve"> wertender Eigenschaftsworte, die unter</w:t>
        <w:softHyphen/>
        <w:t>scheid</w:t>
        <w:softHyphen/>
        <w:t>baren Sachver</w:t>
        <w:softHyphen/>
        <w:t>halten oder Vorgängen (Sätzen, Personen, Handlungen, Institutionen, gesellschaftlichen Prozessen, ganzen sozialen Systemen) zugesprochen (Positivität) oder abgesprochen (Negativi</w:t>
        <w:softHyphen/>
        <w:t>tät) werden. Demzufolge stellt Zweckrationalität einen Untertypus von Vernunft oder vernünftigen Vorgehens im allgemei</w:t>
        <w:softHyphen/>
        <w:t>nen dar.</w:t>
      </w:r>
      <w:r>
        <w:rPr>
          <w:rStyle w:val="FootnoteCharacters"/>
          <w:rStyle w:val="FootnoteAnchor"/>
        </w:rPr>
        <w:footnoteReference w:id="58"/>
      </w:r>
      <w:r>
        <w:rPr>
          <w:sz w:val="28"/>
          <w:szCs w:val="28"/>
        </w:rPr>
        <w:t xml:space="preserve"> Die "Dialektik der Aufklärung" macht jedoch auf eine </w:t>
      </w:r>
      <w:r>
        <w:rPr>
          <w:sz w:val="28"/>
          <w:szCs w:val="28"/>
          <w:u w:val="single"/>
        </w:rPr>
        <w:t>innere</w:t>
      </w:r>
      <w:r>
        <w:rPr>
          <w:sz w:val="28"/>
          <w:szCs w:val="28"/>
        </w:rPr>
        <w:t xml:space="preserve"> Negativi</w:t>
        <w:softHyphen/>
        <w:t>tät der Zweckrati</w:t>
        <w:softHyphen/>
        <w:t>onalität in ihrer Formbestimmung als instrumen</w:t>
        <w:softHyphen/>
        <w:t>telle Vernunft aufmerksam. Dieses Vorgehen wiederum ist nur unter der Voraussetzung einer Korrektur des herrschaftssoziologi</w:t>
        <w:softHyphen/>
        <w:t>schen Fehlschlusses (aussagenlo</w:t>
        <w:softHyphen/>
        <w:t xml:space="preserve">gisch) "vernünftig". Die </w:t>
      </w:r>
      <w:r>
        <w:rPr>
          <w:sz w:val="28"/>
          <w:szCs w:val="28"/>
          <w:u w:val="single"/>
        </w:rPr>
        <w:t>Gleich</w:t>
        <w:softHyphen/>
        <w:t>setzung</w:t>
      </w:r>
      <w:r>
        <w:rPr>
          <w:sz w:val="28"/>
          <w:szCs w:val="28"/>
        </w:rPr>
        <w:t xml:space="preserve"> von Zweckrationalität mit instrumenteller Vernunft ist aufzuge</w:t>
        <w:softHyphen/>
        <w:t xml:space="preserve">ben - ebenso wie die Identifikation von "Identikation" mit dem Willen zur Macht über die Dingwelt! Ein solcher Vorschlag hat Folgen: Wenn die Einheit der Vernunft tatsächlich nur in der "Vielzahl ihrer Stimmen" (Habermas) zu vernehmen ist, dann läßt sich - anders als es bei Horkheimers Kritik der instrumentellen Vernunft mitunter klingt - weder Positivität unvermittelt der objektiven Vernunft, noch die Negativität mit Zweckrationalität </w:t>
      </w:r>
      <w:r>
        <w:rPr>
          <w:i/>
          <w:iCs/>
          <w:sz w:val="28"/>
          <w:szCs w:val="28"/>
        </w:rPr>
        <w:t xml:space="preserve">sive </w:t>
      </w:r>
      <w:r>
        <w:rPr>
          <w:sz w:val="28"/>
          <w:szCs w:val="28"/>
        </w:rPr>
        <w:t xml:space="preserve">subjektiver Vernunft gleichsetzen. Es entspricht eher dem dialektischen Darstellungsstil der älteren kritischen Theoretiker, wenn auch die "Wertigkeiten" (Positivität und Negativität) immer auch </w:t>
      </w:r>
      <w:r>
        <w:rPr>
          <w:sz w:val="28"/>
          <w:szCs w:val="28"/>
          <w:u w:val="single"/>
        </w:rPr>
        <w:t>innerhalb</w:t>
      </w:r>
      <w:r>
        <w:rPr>
          <w:sz w:val="28"/>
          <w:szCs w:val="28"/>
        </w:rPr>
        <w:t xml:space="preserve"> der einzelnen Pole von Gegensatzverhältnissen aufgesucht werden. So kann sich beispielsweise die Fähigkeit objektiver (systemischer) Prozesse, Systemprobleme wie etwas das der Allokation der gesamtgesellschaftlich zur Verfügung stehenden Arbeitszeit auf die ökonomischen Funktionsstellen des Systems mit Erfolg (in diesem Sinne: "ratio</w:t>
        <w:softHyphen/>
        <w:t>nal") zu bearbeiten, mit dem Effekt der nämlichen Prozesse ver</w:t>
        <w:softHyphen/>
        <w:t xml:space="preserve">schränken, </w:t>
      </w:r>
      <w:r>
        <w:rPr>
          <w:i/>
          <w:iCs/>
          <w:sz w:val="28"/>
          <w:szCs w:val="28"/>
        </w:rPr>
        <w:t>uno actu</w:t>
      </w:r>
      <w:r>
        <w:rPr>
          <w:sz w:val="28"/>
          <w:szCs w:val="28"/>
        </w:rPr>
        <w:t xml:space="preserve"> lebensbedrohende Systemprobleme (Krisen) zu erzeugen und zu verschärfen. Spätestens seit der Ökologiedebatte gibt es in hochmodernen Gesellschaften wieder ein verbreitetes Bewußtsein von gesellschaftlichen Prozessen dieses Typus.</w:t>
      </w:r>
      <w:r>
        <w:rPr>
          <w:rStyle w:val="FootnoteCharacters"/>
          <w:rStyle w:val="FootnoteAnchor"/>
        </w:rPr>
        <w:footnoteReference w:id="59"/>
      </w:r>
      <w:r>
        <w:rPr>
          <w:sz w:val="28"/>
          <w:szCs w:val="28"/>
        </w:rPr>
        <w:t xml:space="preserve"> Horkheimers Begriff der "objektiven Vernunft" führt uns letztend</w:t>
        <w:softHyphen/>
        <w:t>lich in die Tiefen</w:t>
        <w:softHyphen/>
        <w:t>schicht der Maßstäbe (Positivität), die eine Theorie benutzen muß, die mit dem Anspruch auftritt, gesellschaftskritisch zu sein. Ich habe vorgeschlagen, diese Maßstäbe an ein Motiv an den Hegelschen Anerkennungsbegriff anzuschließen. "Objek</w:t>
        <w:softHyphen/>
        <w:t>tive Vernunft" als Ausdruck für Vernunftqualitäten des gesellschaftlichen Ganzen herrscht nur insoweit, wie die Synthesis und Dynamis der gesellschaftlichen Totalität, die zusammen mit der Natur der „Daseinsgrund“ (L. Feuerbach) eines jeden Einzelnen ist, Bedingungen der Möglichkeit für Interak</w:t>
        <w:softHyphen/>
        <w:t>tionen vom reinen Typ der Anerkennung bereitstellt.</w:t>
      </w:r>
      <w:r>
        <w:rPr>
          <w:rStyle w:val="FootnoteCharacters"/>
          <w:rStyle w:val="FootnoteAnchor"/>
        </w:rPr>
        <w:footnoteReference w:id="60"/>
      </w:r>
      <w:r>
        <w:rPr>
          <w:sz w:val="28"/>
          <w:szCs w:val="28"/>
        </w:rPr>
        <w:t xml:space="preserve"> Die Achtung der Würde des Einzelnen wiederum stellt ihrerseits eine entscheidende Bedingung von Subjektivität oder - wie Horkheimer und Adorno sagen - des "Prinzips des Selbst" (DdA 51), mithin der Autonomie des Indivi</w:t>
        <w:softHyphen/>
        <w:t>duums dar.</w:t>
      </w:r>
      <w:r>
        <w:rPr>
          <w:rStyle w:val="FootnoteCharacters"/>
          <w:rStyle w:val="FootnoteAnchor"/>
        </w:rPr>
        <w:footnoteReference w:id="61"/>
      </w:r>
      <w:r>
        <w:rPr>
          <w:sz w:val="28"/>
          <w:szCs w:val="28"/>
        </w:rPr>
        <w:t xml:space="preserve"> Umgekehrt gilt: Ohne ein Stück selbständiger Handlungsfähigkeit der Subjekte, ohne diesen „Reflexionsgrund“ (Feuerbach) könnte gesellschaftliche Synthesis und Dynamis gar nicht stattfinden. Ohne "letzte Erinnerungen an Subjektivität" (DdA 43) können wir uns daher wohl kaum vorletzte Erinnerungen an Objektivität leisten.</w:t>
      </w:r>
    </w:p>
    <w:p>
      <w:pPr>
        <w:pStyle w:val="Normal"/>
        <w:tabs>
          <w:tab w:val="clear" w:pos="720"/>
          <w:tab w:val="left" w:pos="2095" w:leader="none"/>
        </w:tabs>
        <w:jc w:val="both"/>
        <w:rPr>
          <w:sz w:val="28"/>
          <w:szCs w:val="28"/>
        </w:rPr>
      </w:pPr>
      <w:r>
        <w:rPr>
          <w:sz w:val="28"/>
          <w:szCs w:val="28"/>
        </w:rPr>
        <w:t>Die "Dialektik der Aufklärung" kann in dem Maße als das genaue Gegenteil eines Handbuches für Apokalyptiker gelesen werden, wie sie gegebene gesellschaft</w:t>
        <w:softHyphen/>
        <w:t>liche Verhältnisse, historische Entwicklungen sowie besondere Interaktionsmuster daran bemißt, inwieweit sie aner</w:t>
        <w:softHyphen/>
        <w:t>kannte Chancen der Individuierung zum Subjekt eröffnen oder ver</w:t>
        <w:softHyphen/>
        <w:t xml:space="preserve">schließen. Dem entspricht bekanntlich der Hegelsche Begriff von Recht und Gerechtigkeit schon in seinen elementaren Fassungen aus der "Logischen Propädeutik." (Hegel WW 4: 232 ff.) Jene Konstellation zwischen allgemeiner gesellschaftlicher Dynamis und Synthesis, Naturverhältnissen, anerkennender Interaktion und Chancen zur Ausbildung der Reflexion (als Einheit von Selbstbewußtsein und Selbstbestimmung) der Einzelheit, welche sich als </w:t>
      </w:r>
      <w:r>
        <w:rPr>
          <w:sz w:val="28"/>
          <w:szCs w:val="28"/>
          <w:u w:val="single"/>
        </w:rPr>
        <w:t>allgemeine</w:t>
      </w:r>
      <w:r>
        <w:rPr>
          <w:sz w:val="28"/>
          <w:szCs w:val="28"/>
        </w:rPr>
        <w:t xml:space="preserve"> Struktur und Bewegung der Anerken</w:t>
        <w:softHyphen/>
        <w:t>nung bezeichnen läßt, liefert vielleicht einen brauchbaren Übersetzungsvorschlag für "objek</w:t>
        <w:softHyphen/>
        <w:t>tive Vernunft" bei Horkheimer und Adorno. Die Normativität objektiver Vernunft scheint in ihrem geschichtsphilosophisch verstandenen "Prinzip des Selbst" wider.</w:t>
      </w:r>
      <w:r>
        <w:rPr>
          <w:rStyle w:val="FootnoteCharacters"/>
          <w:rStyle w:val="FootnoteAnchor"/>
        </w:rPr>
        <w:footnoteReference w:id="62"/>
      </w:r>
      <w:r>
        <w:rPr>
          <w:sz w:val="28"/>
          <w:szCs w:val="28"/>
        </w:rPr>
        <w:t xml:space="preserve">  (DdA 43; 51) Dessen Implikationen liefern ihnen die unterschwellige Bedingung der Möglichkeit, Gesellschafts</w:t>
        <w:softHyphen/>
        <w:t xml:space="preserve">theorie als </w:t>
      </w:r>
      <w:r>
        <w:rPr>
          <w:sz w:val="28"/>
          <w:szCs w:val="28"/>
          <w:u w:val="single"/>
        </w:rPr>
        <w:t>Kritik</w:t>
      </w:r>
      <w:r>
        <w:rPr>
          <w:sz w:val="28"/>
          <w:szCs w:val="28"/>
        </w:rPr>
        <w:t xml:space="preserve"> betreiben zu können. (Positivität) Gewiß wird dieser Vernunftmaßstab, der zugleich ein "Entwicklungsgesetz", also eine Existenz- und Entwicklungsbedingung der Gesellschaft bezeichnen soll (DdA 51), nur in einer höchst allgemei</w:t>
        <w:softHyphen/>
        <w:t>nen sozialphilosophischen Fassung erwähnt und benutzt. Zweifellos hält es insbesondere Adorno angesichts der Vorherr</w:t>
        <w:softHyphen/>
        <w:t>schaft der repressiven Allgemeinheit der Gesellschaft (Negativität) für geboten, von der Über-Macht der Verhältnisse auszugehen und eine Art Spurensuche nach Bedingungen der Möglich</w:t>
        <w:softHyphen/>
        <w:t>keit der Refle</w:t>
        <w:softHyphen/>
        <w:t>xion zu betreiben. Nichtsdestoweniger könnte man das mit "objektive Vernunft" Gemeinte nochmals so zusammenfassen: Diese normative Grundvorstellung zielt auf eine Konstellation von allgemeinen natürlich-gesell</w:t>
        <w:softHyphen/>
        <w:t>schaftlichen Lebensbedingungen und sozialen Interaktionen (besonderer Anerkennungsbeziehungen) derart, daß die Chancen der Individuierung (Einzelheit) gestützt und gesteigert (Positivität), nicht jedoch zerstört oder vermindert werden. (Negativi</w:t>
        <w:softHyphen/>
        <w:t>tät) Die Ab</w:t>
        <w:softHyphen/>
        <w:t>straktheit derartiger Überlegungen ließe sich insbesondere durch Untersuchungen von "Subjektivitätsformen" (M. R. Vogel) korrigie</w:t>
        <w:softHyphen/>
        <w:t>ren. Subjektivitätsformen sind historisch spezifische und sich verändernde Muster des Verhältnisse von Unbewußtsein, Sozialcharakter, Charaktermasken (als Ausdruck für den Niederschlag gesellschaftlicher Zwänge und Herrschaftsverhältnisse) und Autonomie der Individuen.</w:t>
      </w:r>
      <w:r>
        <w:rPr>
          <w:rStyle w:val="FootnoteCharacters"/>
          <w:rStyle w:val="FootnoteAnchor"/>
        </w:rPr>
        <w:footnoteReference w:id="63"/>
      </w:r>
    </w:p>
    <w:p>
      <w:pPr>
        <w:pStyle w:val="Normal"/>
        <w:tabs>
          <w:tab w:val="clear" w:pos="720"/>
          <w:tab w:val="left" w:pos="2095" w:leader="none"/>
        </w:tabs>
        <w:jc w:val="both"/>
        <w:rPr>
          <w:sz w:val="28"/>
          <w:szCs w:val="28"/>
        </w:rPr>
      </w:pPr>
      <w:r>
        <w:rPr>
          <w:sz w:val="28"/>
          <w:szCs w:val="28"/>
        </w:rPr>
        <w:t>Wir bleiben jedoch bei einem den Vorlagen angemessenen Abstrak</w:t>
        <w:softHyphen/>
        <w:t xml:space="preserve">tionsgrad: "Ratio", der Gegenpol der Mimesis, ist zusammenfassender Begriff für verschiedene </w:t>
      </w:r>
      <w:r>
        <w:rPr>
          <w:sz w:val="28"/>
          <w:szCs w:val="28"/>
          <w:u w:val="single"/>
        </w:rPr>
        <w:t>Rationalitäten</w:t>
      </w:r>
      <w:r>
        <w:rPr>
          <w:sz w:val="28"/>
          <w:szCs w:val="28"/>
        </w:rPr>
        <w:t>.  Die Grobeinteilung in "subjektive" und "objektive Vernunft" bei Horkheimer müßte also ihrerseits der Vielfalt der möglichen Rationalitätsprädikationen Rechnung tragen und weiter ausdifferenziert werden.</w:t>
      </w:r>
      <w:r>
        <w:rPr>
          <w:rStyle w:val="FootnoteCharacters"/>
          <w:rStyle w:val="FootnoteAnchor"/>
        </w:rPr>
        <w:footnoteReference w:id="64"/>
      </w:r>
      <w:r>
        <w:rPr/>
        <w:t>.</w:t>
      </w:r>
    </w:p>
    <w:p>
      <w:pPr>
        <w:pStyle w:val="Normal"/>
        <w:tabs>
          <w:tab w:val="clear" w:pos="720"/>
          <w:tab w:val="left" w:pos="2095" w:leader="none"/>
        </w:tabs>
        <w:jc w:val="both"/>
        <w:rPr/>
      </w:pPr>
      <w:r>
        <w:rPr>
          <w:sz w:val="28"/>
          <w:szCs w:val="28"/>
        </w:rPr>
        <w:t xml:space="preserve">Dabei gilt stets: Selbst das oberste Vernunftprinzip ist der inneren Gegenläufigkeit von Positivität und Negativität </w:t>
      </w:r>
      <w:r>
        <w:rPr>
          <w:sz w:val="28"/>
          <w:szCs w:val="28"/>
          <w:u w:val="single"/>
        </w:rPr>
        <w:t>nicht</w:t>
      </w:r>
      <w:r>
        <w:rPr>
          <w:sz w:val="28"/>
          <w:szCs w:val="28"/>
        </w:rPr>
        <w:t xml:space="preserve"> entzogen! Das zeigt sich besonders eindringlich an Adornos Diskussion der Ich-Funktionen des Individuums, worauf weiter unten noch etwas ausführlicher einzugehen ist.</w:t>
      </w:r>
      <w:r>
        <w:rPr>
          <w:rStyle w:val="FootnoteCharacters"/>
          <w:rStyle w:val="FootnoteAnchor"/>
        </w:rPr>
        <w:footnoteReference w:id="65"/>
      </w:r>
      <w:r>
        <w:rPr>
          <w:sz w:val="28"/>
          <w:szCs w:val="28"/>
        </w:rPr>
        <w:t xml:space="preserve"> An dieser Stelle sei nur ein erster Hinweis gegeben: Das "Selbst" (der Reflexionsgrund) wird auch in Kategorien wie „Ich“ oder „Identität“ verhandelt. Es bedeutet das Indivuduum als Subjekt mit seinem Vermögen der Reflexion. Das Selbst stellt jedoch weder einfach ein in sich stimmiges Prinzip der Positivität dar, noch drücken sich allgemeine gesellschaftliche Gegensätze auf der Ebene der Einzel</w:t>
        <w:softHyphen/>
        <w:t xml:space="preserve">heit (des Individuums) ausschließlich als </w:t>
      </w:r>
      <w:r>
        <w:rPr>
          <w:sz w:val="28"/>
          <w:szCs w:val="28"/>
          <w:u w:val="single"/>
        </w:rPr>
        <w:t xml:space="preserve">äußere </w:t>
      </w:r>
      <w:r>
        <w:rPr>
          <w:sz w:val="28"/>
          <w:szCs w:val="28"/>
        </w:rPr>
        <w:t>Spannungsverhältnisse zwischen Unbewuß</w:t>
        <w:softHyphen/>
        <w:t xml:space="preserve">tem, Sozialcharakter (Meads </w:t>
      </w:r>
      <w:r>
        <w:rPr>
          <w:i/>
          <w:iCs/>
          <w:sz w:val="28"/>
          <w:szCs w:val="28"/>
        </w:rPr>
        <w:t>Me</w:t>
      </w:r>
      <w:r>
        <w:rPr>
          <w:sz w:val="28"/>
          <w:szCs w:val="28"/>
        </w:rPr>
        <w:t xml:space="preserve">), Charaktermaske und Subjektivität (Meads </w:t>
      </w:r>
      <w:r>
        <w:rPr>
          <w:i/>
          <w:iCs/>
          <w:sz w:val="28"/>
          <w:szCs w:val="28"/>
        </w:rPr>
        <w:t>I</w:t>
      </w:r>
      <w:r>
        <w:rPr>
          <w:sz w:val="28"/>
          <w:szCs w:val="28"/>
        </w:rPr>
        <w:t xml:space="preserve">) aus. Sie wirken sich </w:t>
      </w:r>
      <w:r>
        <w:rPr>
          <w:sz w:val="28"/>
          <w:szCs w:val="28"/>
          <w:u w:val="single"/>
        </w:rPr>
        <w:t>inmitten</w:t>
      </w:r>
      <w:r>
        <w:rPr>
          <w:sz w:val="28"/>
          <w:szCs w:val="28"/>
        </w:rPr>
        <w:t xml:space="preserve"> der Ich-Identität selbst aus!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amit aber das Individuum die ihm aufgezwungenen, vielfach unsinnigen Ver</w:t>
        <w:softHyphen/>
        <w:t>zichte zuwege bringt, muß das Ich unbewußte Verbote aufrichten und selber weithin sich im Unbewußten halten." (Adorno 1979; 71)</w:t>
      </w:r>
      <w:r>
        <w:rPr>
          <w:rStyle w:val="FootnoteCharacters"/>
          <w:rStyle w:val="FootnoteAnchor"/>
        </w:rPr>
        <w:footnoteReference w:id="66"/>
      </w:r>
      <w:r>
        <w:rPr>
          <w:sz w:val="28"/>
          <w:szCs w:val="28"/>
        </w:rPr>
        <w:t xml:space="preserve">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Adorno hat offensichtlich nicht die Absicht, das Verhältnis von Negativität und Positivität schlicht einseitig auf die Pole subjektiver und objektiver Vernunft zu verteilen und das "Prinzip des Selbst" als von der Negativität unberührt zu begreifen! (ÄT 338)</w:t>
      </w:r>
    </w:p>
    <w:p>
      <w:pPr>
        <w:pStyle w:val="Normal"/>
        <w:tabs>
          <w:tab w:val="clear" w:pos="720"/>
          <w:tab w:val="left" w:pos="2095" w:leader="none"/>
        </w:tabs>
        <w:jc w:val="both"/>
        <w:rPr>
          <w:sz w:val="28"/>
          <w:szCs w:val="28"/>
        </w:rPr>
      </w:pPr>
      <w:r>
        <w:rPr>
          <w:sz w:val="28"/>
          <w:szCs w:val="28"/>
        </w:rPr>
        <w:t>In diesem Zusammenhang erweist sich zudem die Adornosche Idee der Versöhnung als ein entscheidender Bestandteil des Begriffs der "objektiven Vernunft". Ich denke, wir dürfen auch sie einerseits mit dem "Prinzip des Selbst" andererseits mit zumindest denkbaren gesellschaftlichen Tendenzen in Verbindung bringen, wodurch produktive Widersprüche immer mehr den Primat vor destruktiven gewinnen würden.</w:t>
      </w:r>
      <w:r>
        <w:rPr>
          <w:rStyle w:val="FootnoteCharacters"/>
          <w:rStyle w:val="FootnoteAnchor"/>
        </w:rPr>
        <w:footnoteReference w:id="67"/>
      </w:r>
      <w:r>
        <w:rPr>
          <w:sz w:val="28"/>
          <w:szCs w:val="28"/>
        </w:rPr>
        <w:t xml:space="preserve"> Adornos äußerst zurückhaltenden Anspielungen auf eine versöhnte Gesellschaft werfen für sein Projekt einer dialektischen Theorie der Gesellschaft allerdings ein Problem auf, das an Schwierigkeiten am Ende der Hegelschen Begriffslogik erinnert: Adorno hat verblüffenderweise einmal die These vom Stillstand der Dialektik vertreten. Es ist der nach meiner Auffassung falsche Zungenschlag eines </w:t>
      </w:r>
      <w:r>
        <w:rPr>
          <w:sz w:val="28"/>
          <w:szCs w:val="28"/>
          <w:u w:val="single"/>
        </w:rPr>
        <w:t>Endes</w:t>
      </w:r>
      <w:r>
        <w:rPr>
          <w:sz w:val="28"/>
          <w:szCs w:val="28"/>
        </w:rPr>
        <w:t xml:space="preserve"> der Dialektik in der realisierten Versöhnung zu vernehmen.</w:t>
      </w:r>
      <w:r>
        <w:rPr>
          <w:rStyle w:val="FootnoteCharacters"/>
          <w:rStyle w:val="FootnoteAnchor"/>
        </w:rPr>
        <w:footnoteReference w:id="68"/>
      </w:r>
    </w:p>
    <w:p>
      <w:pPr>
        <w:pStyle w:val="Normal"/>
        <w:tabs>
          <w:tab w:val="clear" w:pos="720"/>
          <w:tab w:val="left" w:pos="2095" w:leader="none"/>
        </w:tabs>
        <w:ind w:left="851" w:hanging="0"/>
        <w:jc w:val="both"/>
        <w:rPr>
          <w:sz w:val="24"/>
          <w:szCs w:val="24"/>
        </w:rPr>
      </w:pPr>
      <w:r>
        <w:rPr>
          <w:sz w:val="24"/>
          <w:szCs w:val="24"/>
        </w:rPr>
      </w:r>
    </w:p>
    <w:p>
      <w:pPr>
        <w:pStyle w:val="Normal"/>
        <w:tabs>
          <w:tab w:val="clear" w:pos="720"/>
          <w:tab w:val="left" w:pos="2095" w:leader="none"/>
        </w:tabs>
        <w:ind w:left="851" w:hanging="0"/>
        <w:jc w:val="both"/>
        <w:rPr/>
      </w:pPr>
      <w:r>
        <w:rPr>
          <w:sz w:val="24"/>
          <w:szCs w:val="24"/>
        </w:rPr>
        <w:t xml:space="preserve">"Dialektik entfaltet die vom Allgemeinen diktierte Differenz des Besonderen vom Allgemeinen. Während sie, der ins Bewußtsein gedrungene Bruch von Subjekt und Objekt, dem Subjekt unentrinnbar ist, alles durchfurcht, was es, auch an Objekten, denkt, hätte sie ein Ende in der Versöhnung. Diese gäbe das Nichtidentische frei, entledigte es noch des vergeistigten Zwanges, eröffnete erst die Vielheit des Verschiedenen, über die Dialektik keine Macht mehr hätte. Versöhnung wäre das Eingedenken des nicht länger feindseligen Vielen, wie es subjektiver Vernunft anathema ist. Der Versöhnung dient Dialektik." (ND 18) </w:t>
      </w:r>
    </w:p>
    <w:p>
      <w:pPr>
        <w:pStyle w:val="Normal"/>
        <w:tabs>
          <w:tab w:val="clear" w:pos="720"/>
          <w:tab w:val="left" w:pos="2095" w:leader="none"/>
        </w:tabs>
        <w:ind w:right="900" w:hanging="0"/>
        <w:jc w:val="both"/>
        <w:rPr/>
      </w:pPr>
      <w:r>
        <w:rPr/>
      </w:r>
    </w:p>
    <w:p>
      <w:pPr>
        <w:pStyle w:val="Normal"/>
        <w:tabs>
          <w:tab w:val="clear" w:pos="720"/>
          <w:tab w:val="left" w:pos="2095" w:leader="none"/>
        </w:tabs>
        <w:jc w:val="both"/>
        <w:rPr/>
      </w:pPr>
      <w:r>
        <w:rPr>
          <w:sz w:val="28"/>
          <w:szCs w:val="28"/>
        </w:rPr>
        <w:t>Die in diesem Essay vertretene Lesart des Adornoschen Spätwerks wendet sich mit allem Nachdruck gegen jede Vorstellung von "Versöhnung", die einen Stillstand der Dialektik ausmalt und diesen am Ende gar als vollstän</w:t>
        <w:softHyphen/>
        <w:t xml:space="preserve">dige Aufhebung selbst der produktivsten Widersprüche nach dem Prinzip der </w:t>
      </w:r>
      <w:r>
        <w:rPr>
          <w:i/>
          <w:iCs/>
          <w:sz w:val="28"/>
          <w:szCs w:val="28"/>
        </w:rPr>
        <w:t>coincidentia oppositorum</w:t>
      </w:r>
      <w:r>
        <w:rPr>
          <w:sz w:val="28"/>
          <w:szCs w:val="28"/>
        </w:rPr>
        <w:t xml:space="preserve"> suggeriert! Produktive Widersprüche sind weder </w:t>
      </w:r>
      <w:r>
        <w:rPr>
          <w:sz w:val="28"/>
          <w:szCs w:val="28"/>
          <w:u w:val="single"/>
        </w:rPr>
        <w:t>gleich</w:t>
      </w:r>
      <w:r>
        <w:rPr>
          <w:sz w:val="28"/>
          <w:szCs w:val="28"/>
        </w:rPr>
        <w:t xml:space="preserve"> gesamtgesellschaftlichen Diskrepanzen und Antagonismen noch ist ein jeder Konflikt zwischen Individuen automatisch nach dem Muster des Kampfes - gar auf Leben und Toden - zu entziffern! Auch die negative Dialektik kann sich am Ende nicht als geschlossene Dialektik präsentieren - es sei denn, sie wollte den herrschaftssoziologischen Fehlschluß auf die Spitze der Ansicht treiben, nur die </w:t>
      </w:r>
      <w:r>
        <w:rPr>
          <w:sz w:val="28"/>
          <w:szCs w:val="28"/>
          <w:u w:val="single"/>
        </w:rPr>
        <w:t>destruktiven</w:t>
      </w:r>
      <w:r>
        <w:rPr>
          <w:sz w:val="28"/>
          <w:szCs w:val="28"/>
        </w:rPr>
        <w:t xml:space="preserve"> Widersprüche bildeten das Prinzip des gesellschaftlichen Lebens. Da ist schon Hegels Logik davor!</w:t>
      </w:r>
      <w:r>
        <w:rPr>
          <w:rStyle w:val="FootnoteCharacters"/>
        </w:rPr>
        <w:t xml:space="preserve"> </w:t>
      </w:r>
      <w:r>
        <w:rPr>
          <w:rStyle w:val="FootnoteCharacters"/>
          <w:rStyle w:val="FootnoteAnchor"/>
        </w:rPr>
        <w:footnoteReference w:id="69"/>
      </w:r>
      <w:r>
        <w:rPr/>
        <w:t xml:space="preserve"> </w:t>
      </w:r>
      <w:r>
        <w:rPr>
          <w:sz w:val="28"/>
          <w:szCs w:val="28"/>
        </w:rPr>
        <w:t xml:space="preserve">Die Adornosche Idee einer versöhnten Gesellschaft selbst bietet - von der zitierten Stelle abgesehen - ansonsten genügend Möglichkeiten den Versöhnungsbegriff  an eine Vorstellung von </w:t>
      </w:r>
      <w:r>
        <w:rPr>
          <w:sz w:val="28"/>
          <w:szCs w:val="28"/>
          <w:u w:val="single"/>
        </w:rPr>
        <w:t>offener</w:t>
      </w:r>
      <w:r>
        <w:rPr>
          <w:sz w:val="28"/>
          <w:szCs w:val="28"/>
        </w:rPr>
        <w:t xml:space="preserve"> Dialektik anzuschließen. Deren Offenheit muß sich keineswegs zwangsläufig - wie beispielsweise im Falle von Rortys Poeten</w:t>
      </w:r>
      <w:r>
        <w:rPr>
          <w:rStyle w:val="FootnoteCharacters"/>
          <w:rStyle w:val="FootnoteAnchor"/>
        </w:rPr>
        <w:footnoteReference w:id="70"/>
      </w:r>
      <w:r>
        <w:rPr>
          <w:sz w:val="28"/>
          <w:szCs w:val="28"/>
        </w:rPr>
        <w:t xml:space="preserve"> - in den unbestimmten Produktionsprozeß immer neuer (Sprachspiel</w:t>
        <w:noBreakHyphen/>
        <w:t xml:space="preserve"> )Neuerungen um ihrer selbst willen verlieren! In Adornoschen Ideen wie "Freigabe des Nicht-Identischen", der "Eröffnung der Vielheit" oder des "Eingedenkens" des Andersseins steckt der Begriff einer die </w:t>
      </w:r>
      <w:r>
        <w:rPr>
          <w:sz w:val="28"/>
          <w:szCs w:val="28"/>
          <w:u w:val="single"/>
        </w:rPr>
        <w:t>anderen</w:t>
      </w:r>
      <w:r>
        <w:rPr>
          <w:sz w:val="28"/>
          <w:szCs w:val="28"/>
        </w:rPr>
        <w:t xml:space="preserve"> Subjekte rein anerkennender und </w:t>
      </w:r>
      <w:r>
        <w:rPr>
          <w:sz w:val="28"/>
          <w:szCs w:val="28"/>
          <w:u w:val="single"/>
        </w:rPr>
        <w:t>gegenüber dem natürlichen Anderssein rücksichtsvollen</w:t>
      </w:r>
      <w:r>
        <w:rPr>
          <w:sz w:val="28"/>
          <w:szCs w:val="28"/>
        </w:rPr>
        <w:t xml:space="preserve"> Lebensäußerung (Produktivität) des Subjekts! Es handelt sich gleichsam um eine transformierte Gestalt der Mimesis </w:t>
      </w:r>
      <w:r>
        <w:rPr>
          <w:sz w:val="28"/>
          <w:szCs w:val="28"/>
          <w:u w:val="single"/>
        </w:rPr>
        <w:t>innerhalb</w:t>
      </w:r>
      <w:r>
        <w:rPr>
          <w:sz w:val="28"/>
          <w:szCs w:val="28"/>
        </w:rPr>
        <w:t xml:space="preserve"> der Rationalität. "Produktivität" meint in diesem Falle nicht einfach Strategien der Hervorbringung von Mitteln für den materiellen Lebensunterhalt (als unabding</w:t>
        <w:softHyphen/>
        <w:t>bare Basis), sondern etwas darüber Hinausreichendes: Es geht auch nicht um zweckrationale Hervorbringungen und Zwecktätigkei</w:t>
        <w:softHyphen/>
        <w:t xml:space="preserve">ten vom Typus des </w:t>
      </w:r>
      <w:r>
        <w:rPr>
          <w:sz w:val="28"/>
          <w:szCs w:val="28"/>
          <w:u w:val="single"/>
        </w:rPr>
        <w:t>Aneignens</w:t>
      </w:r>
      <w:r>
        <w:rPr>
          <w:rStyle w:val="FootnoteCharacters"/>
          <w:rStyle w:val="FootnoteAnchor"/>
        </w:rPr>
        <w:footnoteReference w:id="71"/>
      </w:r>
      <w:r>
        <w:rPr>
          <w:sz w:val="28"/>
          <w:szCs w:val="28"/>
        </w:rPr>
        <w:t xml:space="preserve">, sondern um Lebensäußerungen vom Typus des Bewahrens und </w:t>
      </w:r>
      <w:r>
        <w:rPr>
          <w:sz w:val="28"/>
          <w:szCs w:val="28"/>
          <w:u w:val="single"/>
        </w:rPr>
        <w:t>Freilassens</w:t>
      </w:r>
      <w:r>
        <w:rPr>
          <w:sz w:val="28"/>
          <w:szCs w:val="28"/>
        </w:rPr>
        <w:t xml:space="preserve"> von Andersseiendem.</w:t>
      </w:r>
      <w:r>
        <w:rPr>
          <w:rStyle w:val="FootnoteCharacters"/>
          <w:rStyle w:val="FootnoteAnchor"/>
        </w:rPr>
        <w:footnoteReference w:id="72"/>
      </w:r>
      <w:r>
        <w:rPr>
          <w:sz w:val="28"/>
          <w:szCs w:val="28"/>
        </w:rPr>
        <w:t xml:space="preserve"> Deren Spektrum reicht vom Befreien bis zur bewußten Unterstützung der Selbständigkeit, der Eigen-Bedeutung und der Eigenheit bzw. "Vielheit" von Andersseiendem. Wenn also das Nicht-Identische auf der </w:t>
      </w:r>
      <w:r>
        <w:rPr>
          <w:sz w:val="28"/>
          <w:szCs w:val="28"/>
          <w:u w:val="single"/>
        </w:rPr>
        <w:t>Basis</w:t>
      </w:r>
      <w:r>
        <w:rPr>
          <w:sz w:val="28"/>
          <w:szCs w:val="28"/>
        </w:rPr>
        <w:t xml:space="preserve"> von unabweisbaren Aneignungsverhältnissen zur Natur gleichwohl </w:t>
      </w:r>
      <w:r>
        <w:rPr>
          <w:sz w:val="28"/>
          <w:szCs w:val="28"/>
          <w:u w:val="single"/>
        </w:rPr>
        <w:t>freizugeben</w:t>
      </w:r>
      <w:r>
        <w:rPr>
          <w:sz w:val="28"/>
          <w:szCs w:val="28"/>
        </w:rPr>
        <w:t xml:space="preserve"> ist und negative Dialektik im Ernst als das "konsequente Bewußtsein von Nichtidentität" begriffen werden kann (ND 17), dann handelt es sich um einen </w:t>
      </w:r>
      <w:r>
        <w:rPr>
          <w:sz w:val="28"/>
          <w:szCs w:val="28"/>
          <w:u w:val="single"/>
        </w:rPr>
        <w:t>Widersinn</w:t>
      </w:r>
      <w:r>
        <w:rPr>
          <w:sz w:val="28"/>
          <w:szCs w:val="28"/>
        </w:rPr>
        <w:t>, wenn mit irgendeinem Ende der Dialektik kokettiert wird. Dieser Widersinn hat nichts mit jenem (produktiven) Wider</w:t>
        <w:softHyphen/>
        <w:t>spruch zu tun, welcher nach Hegel das "Prinzip aller Selbstbewe</w:t>
        <w:softHyphen/>
        <w:t>gung" und des Lebens darstellt. Der wirklich harte Falsifikator für Anschlußver</w:t>
        <w:softHyphen/>
        <w:t xml:space="preserve">suche an Hegel mit den Mitteln der Hegel-Kritik besteht im Nachweis, daß dabei keinesfalls zwangsläufig irgendeine Idee von der Idee als letztendlicher Inklusion alles Andersseienden reimportiert werden muß, Dialektik offen bleiben kann. Die übliche trockene Versicherung, der absolute Idealismus schlösse das definitiv aus sei und es gäbe keine anderen Alternativen, bedeutet nicht das geringste Hemnis für die Suche nach eben diesen. Hilfreicher erscheint mir der Nachweis, daß selbst Adorno bei solchen Gelegenheiten seinerseits mit </w:t>
      </w:r>
      <w:r>
        <w:rPr>
          <w:sz w:val="28"/>
          <w:szCs w:val="28"/>
          <w:u w:val="single"/>
        </w:rPr>
        <w:t>begriffslogischen</w:t>
      </w:r>
      <w:r>
        <w:rPr>
          <w:sz w:val="28"/>
          <w:szCs w:val="28"/>
        </w:rPr>
        <w:t xml:space="preserve"> Mitteln Hegels operieren muß, um das zu sagen, was er sagen will. Das machen Sätze wie der folgende deutlich: "Die Utopie der Erkenntnis wäre, das Begrifflose mit Begriffen aufzutun, ohne es ihnen gleichzu</w:t>
        <w:softHyphen/>
        <w:t>machen." (ND 19) Ohne es ihnen gleichzumachen! Diese Forderung richtet sich gewiß nicht bloß gegen jede Gleichmacherei durch das Tauschprinzip oder den zwangshaft identifizierenden Verstand. "Nicht gleichmachen" läßt sich zudem als "freilassen" oder als Bestätigung von "Eigensinn" bzw. "Selbständigkeit" in einem Sinne lesen, der sich durchaus auch bei Hegel findet.</w:t>
      </w:r>
      <w:r>
        <w:rPr>
          <w:rStyle w:val="FootnoteCharacters"/>
          <w:rStyle w:val="FootnoteAnchor"/>
        </w:rPr>
        <w:footnoteReference w:id="73"/>
      </w:r>
      <w:r>
        <w:rPr>
          <w:sz w:val="28"/>
          <w:szCs w:val="28"/>
        </w:rPr>
        <w:t xml:space="preserve"> Ausgedrückt wird er in begriffslogischen Figuren des Beisichseins in einem Anderssein, das nicht nur der Selbstbespiegelung eines verfügenwollenden absoluten Geistes dient! Adornos Projekt einer offenen Dialektik kommt jedoch besonders klar mit jenen vom Begriff des Nicht-Identischen abhängigen Methodenvorstellungen zum Vorschein, welche er im Begriff eines „Denken in Modellen“ zusammenfaßt. (ND 39 ff.) Dieser hat wenig bis garnichts mit dem Modellkonzept der Mathema</w:t>
        <w:softHyphen/>
        <w:t>tik oder der analytischen Philosophie zu tun. Er zielt vielmehr auf das mimetische Verhalten und/oder das Denken in (von) Konstellationen. "Eine Sache selbst zu begreifen, nicht bloß einpassen, auf dem Bezugssystem abtragen, ist nichts anderes, als das Einzelmoment in seinem immanenten Zusammenhang mit anderen gewahren." (ND 36) Dieses Vorgehen entspricht bis zu einem gewissen Grad dem Verstehen von Einzelheiten in ihrem Kontext. Adorno gebraucht und erwähnt es in der Gestalt flexibler Denkwei</w:t>
        <w:softHyphen/>
        <w:t>sen, deren argumentative Vernünftigkeit sich an einer Art "Verbindlichkeit ohne System" bemessen soll. (ND 39) Darin hat er es zu einer unübertroffenen Meisterschaft ge</w:t>
        <w:softHyphen/>
        <w:t>bracht, die einer staunenden Öffentlichkeit mitunter den Eindruck vermittelt, es gäbe bei ihm weder Verbindlichkeit noch System.</w:t>
      </w:r>
      <w:r>
        <w:rPr>
          <w:rStyle w:val="FootnoteCharacters"/>
          <w:rStyle w:val="FootnoteAnchor"/>
        </w:rPr>
        <w:footnoteReference w:id="74"/>
      </w:r>
      <w:r>
        <w:rPr>
          <w:sz w:val="28"/>
          <w:szCs w:val="28"/>
        </w:rPr>
        <w:t xml:space="preserve"> In Wirklichkeit gewinnt Adornos Mikrologie ihre Verbindlichkeit in entscheidendem Maße durch die gezielte Ordnung seiner Denkmodelle aufgrund </w:t>
      </w:r>
      <w:r>
        <w:rPr>
          <w:sz w:val="28"/>
          <w:szCs w:val="28"/>
          <w:u w:val="single"/>
        </w:rPr>
        <w:t>dialektischer</w:t>
      </w:r>
      <w:r>
        <w:rPr>
          <w:sz w:val="28"/>
          <w:szCs w:val="28"/>
        </w:rPr>
        <w:t xml:space="preserve"> Argu</w:t>
        <w:softHyphen/>
        <w:t>menta</w:t>
        <w:softHyphen/>
        <w:t>ti</w:t>
        <w:softHyphen/>
        <w:t>onsstrukturen. Diese Darstellungsstrategien sind durchaus "fest" oder "verbindlich" - im Sinne durchgängiger Wirksamkeit innerhalb des Adornoschen Argumentaufbaus. Sie bewegen sich jedoch jenseits eines jeden starren Schematismus ("System") oder eines Bezugsrahmens etwa von der Art der Parsonianischen Vierfelderwirtschaft, weil die Modelle - darin den Weberschen Idealtypen ähnlich und von ihnen dennoch wegen der  bewußten Berücksichtigung von Konstellationen, die den Hegelschen Konzepten der "Vermittlung der Gegensätze in sich" und "des Widerspruchs" folgen - ebenso grundsätzlich unterschieden.</w:t>
      </w:r>
      <w:r>
        <w:rPr>
          <w:rStyle w:val="FootnoteCharacters"/>
          <w:rStyle w:val="FootnoteAnchor"/>
        </w:rPr>
        <w:footnoteReference w:id="75"/>
      </w:r>
      <w:r>
        <w:rPr>
          <w:sz w:val="28"/>
          <w:szCs w:val="28"/>
        </w:rPr>
        <w:t xml:space="preserve"> (ND 164)  Die mit kritischen Modellen arbeitende "Mikrologie" Adornos zielt auf die intensive Mannigfaltigkeit des daseienden Einzelfalles zusammen mit seiner Stellung im Kontext. Obwohl sie sich selbstverständlich Regeln der Aussagenordnung (Strukturen aus der Hegelschen Logik) bedienen muß, geht es ihr nicht primär um das Einsetzen von Einzelheiten in die von der Struktur vorgezeichneten Variablenstellen, sondern um die Verwendung dialektischer Argumentationsfiguren als Bedingung der Möglichkeit, die Unstimmigkeit (Gegensätze) im Einstimmigen und die Einstimmig</w:t>
        <w:softHyphen/>
        <w:t>keit des Unstim</w:t>
        <w:softHyphen/>
        <w:t>migen zu erfahren und darzustel</w:t>
        <w:softHyphen/>
        <w:t xml:space="preserve">len.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sz w:val="24"/>
          <w:szCs w:val="24"/>
        </w:rPr>
      </w:pPr>
      <w:r>
        <w:rPr>
          <w:sz w:val="24"/>
          <w:szCs w:val="24"/>
        </w:rPr>
        <w:t xml:space="preserve">"Das Modell trifft das Spezifische und mehr als das Spezifische, ohne es in seinen allgemeineren Oberbegriff zu verflüchtigen. Philosophisch denken ist soviel wie in Modellen denken; negative Dialektik ein Ensemble von Modellanalysen." (ND 41)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 xml:space="preserve">Weil diese Modelle eine gemeinsame und konsequent verwendete </w:t>
      </w:r>
      <w:r>
        <w:rPr>
          <w:sz w:val="28"/>
          <w:szCs w:val="28"/>
          <w:u w:val="single"/>
        </w:rPr>
        <w:t>dialektische</w:t>
      </w:r>
      <w:r>
        <w:rPr>
          <w:sz w:val="28"/>
          <w:szCs w:val="28"/>
        </w:rPr>
        <w:t xml:space="preserve"> Struktur aufweisen, ist sie auch darstellbar. Ich empfinde - anders als Adorno - nicht die geringsten Skrupel, die syntaktischen Grundlagen dieser Argumentationsfigurn auch einmal </w:t>
      </w:r>
      <w:r>
        <w:rPr>
          <w:sz w:val="28"/>
          <w:szCs w:val="28"/>
          <w:u w:val="single"/>
        </w:rPr>
        <w:t>formal</w:t>
      </w:r>
      <w:r>
        <w:rPr>
          <w:sz w:val="28"/>
          <w:szCs w:val="28"/>
        </w:rPr>
        <w:t xml:space="preserve"> (</w:t>
      </w:r>
      <w:r>
        <w:rPr>
          <w:i/>
          <w:iCs/>
          <w:sz w:val="28"/>
          <w:szCs w:val="28"/>
        </w:rPr>
        <w:t xml:space="preserve">sive </w:t>
      </w:r>
      <w:r>
        <w:rPr>
          <w:sz w:val="28"/>
          <w:szCs w:val="28"/>
        </w:rPr>
        <w:t>hoch abstrakt) darzustellen (s.u.). Denn aus den vernunftkriti</w:t>
        <w:softHyphen/>
        <w:t>schen Vorbehalten gegen die Probleme, Hochabstraktionen und Einseitigkei</w:t>
        <w:softHyphen/>
        <w:t>ten, die mit Formalismen einhergehen können, folgt nicht zwangsläufig deren Unbrauchbar</w:t>
        <w:softHyphen/>
        <w:t>keit für klar bestimmte Zwecke. Ebensowenig folgt ja bekanntlich aus Hegels Kritik der Einseitigkeiten des Verstandes, daß man auf dessen Gebrauch zu verzichten hätte.</w:t>
      </w:r>
      <w:r>
        <w:rPr>
          <w:rStyle w:val="FootnoteCharacters"/>
          <w:rStyle w:val="FootnoteAnchor"/>
        </w:rPr>
        <w:footnoteReference w:id="76"/>
      </w:r>
      <w:r>
        <w:rPr>
          <w:sz w:val="28"/>
          <w:szCs w:val="28"/>
        </w:rPr>
        <w:t xml:space="preserve"> Viele Modellanalysen bei Adorno, die er am konkreten Fall, etwa dem des musikalischen Kunstwerkes einzelner Komponisten durchführt, bedeuten gleichsam Konkretisierungen seiner abstrakten Ausführungen zum Verhältnis von Mimesis und Ratio in der „Ästhetischen Theorie.“ Die dialektische Argumentationsfigur, welche die Aussagen zum Verhältnis von Mimesis und Ration bei Adorno formt, ist - so hoffe ich - als eine für Adorno „verbindliche“ Struktur zum Vorschein gekommen: </w:t>
      </w:r>
    </w:p>
    <w:p>
      <w:pPr>
        <w:pStyle w:val="Normal"/>
        <w:tabs>
          <w:tab w:val="clear" w:pos="720"/>
          <w:tab w:val="left" w:pos="2095" w:leader="none"/>
        </w:tabs>
        <w:jc w:val="both"/>
        <w:rPr>
          <w:sz w:val="28"/>
          <w:szCs w:val="28"/>
        </w:rPr>
      </w:pPr>
      <w:r>
        <w:rPr>
          <w:sz w:val="28"/>
          <w:szCs w:val="28"/>
        </w:rPr>
        <w:t>(1) Mimesis und Ratio bedeuten zwei voneinander unterschiedene Weisen menschlicher Erfahrung, Erkenntnis und Praxis.</w:t>
      </w:r>
    </w:p>
    <w:p>
      <w:pPr>
        <w:pStyle w:val="Normal"/>
        <w:tabs>
          <w:tab w:val="clear" w:pos="720"/>
          <w:tab w:val="left" w:pos="2095" w:leader="none"/>
        </w:tabs>
        <w:jc w:val="both"/>
        <w:rPr>
          <w:sz w:val="28"/>
          <w:szCs w:val="28"/>
        </w:rPr>
      </w:pPr>
      <w:r>
        <w:rPr>
          <w:sz w:val="28"/>
          <w:szCs w:val="28"/>
        </w:rPr>
        <w:t xml:space="preserve">(2) Der Unterschied zwischen ihnen kann bis zum strikten </w:t>
      </w:r>
      <w:r>
        <w:rPr>
          <w:sz w:val="28"/>
          <w:szCs w:val="28"/>
          <w:u w:val="single"/>
        </w:rPr>
        <w:t>Gegen</w:t>
        <w:softHyphen/>
        <w:t>satz</w:t>
      </w:r>
      <w:r>
        <w:rPr>
          <w:sz w:val="28"/>
          <w:szCs w:val="28"/>
        </w:rPr>
        <w:t xml:space="preserve"> zugespitzt sein. Der "mimetische Impuls" steht nach Adorno beispielsweise in den Kunstwerken in der "Antithesis zur Form" als dem unabdingba</w:t>
        <w:softHyphen/>
        <w:t>ren Prinzip der Gestaltung nach (rationalen) Regeln ihres "Formgesetzes". (ÄT 217)</w:t>
      </w:r>
      <w:r>
        <w:rPr>
          <w:rStyle w:val="FootnoteCharacters"/>
          <w:rStyle w:val="FootnoteAnchor"/>
        </w:rPr>
        <w:footnoteReference w:id="77"/>
      </w:r>
    </w:p>
    <w:p>
      <w:pPr>
        <w:pStyle w:val="Normal"/>
        <w:tabs>
          <w:tab w:val="clear" w:pos="720"/>
          <w:tab w:val="left" w:pos="-1560" w:leader="none"/>
          <w:tab w:val="left" w:pos="2095" w:leader="none"/>
        </w:tabs>
        <w:jc w:val="both"/>
        <w:rPr>
          <w:sz w:val="28"/>
          <w:szCs w:val="28"/>
        </w:rPr>
      </w:pPr>
      <w:r>
        <w:rPr>
          <w:sz w:val="28"/>
          <w:szCs w:val="28"/>
        </w:rPr>
        <w:t xml:space="preserve">(3) Beide Pole </w:t>
      </w:r>
      <w:r>
        <w:rPr>
          <w:sz w:val="28"/>
          <w:szCs w:val="28"/>
          <w:u w:val="single"/>
        </w:rPr>
        <w:t>implizieren</w:t>
      </w:r>
      <w:r>
        <w:rPr>
          <w:sz w:val="28"/>
          <w:szCs w:val="28"/>
        </w:rPr>
        <w:t xml:space="preserve"> Bestimmungen (Merkmale) des jeweils anderen in sich. "Ihre ( i.e. der Kunst als "Zuflucht des mimetischen Verhal</w:t>
        <w:softHyphen/>
        <w:t>tens" - J.R.) Absage an die magischen Praktiken, ihre Ahnen, involviert Teilhabe an Rationalität. Daß sie, ein Mimeti</w:t>
        <w:softHyphen/>
        <w:t>sches, inmitten von Rationalität (!) möglich ist und ihrer Mittel sich bedient, reagiert auf die schlechte Irrationali</w:t>
        <w:softHyphen/>
        <w:t>tät der rationalen Welt als einer verwalteten." (ÄT 86) Die "fortlebende Mimesis" als Gegenpol der Rationalität bestimmt "Kunst als eine Gestalt der Erkenntnis und insofern ihrer</w:t>
        <w:softHyphen/>
        <w:t>seits als rational." (ÄT 87) Kunst ist "mimetisches Verhalten, das zu seiner Objektivation über die fortge</w:t>
        <w:softHyphen/>
        <w:t>schrittenste Rationalität - als Befreiung vom Material und Verfahrensweisen - verfügt." (ÄT 429) Eine so gebrauchte syntaktische Grundstruktur, die das wechselseitige Inein</w:t>
        <w:softHyphen/>
        <w:t>anderenthaltensein von Bestimmungen absteckt, die zugleich in einem Gegensatzverhältnis zueinander steht, enspricht der strikten Antinomie: "Seit Platon ist es eine von den Selbsttäu</w:t>
        <w:softHyphen/>
        <w:t>schungen bürgerlichen Bewußtseins, daß man objek</w:t>
        <w:softHyphen/>
        <w:t>tive Antino</w:t>
        <w:softHyphen/>
        <w:t>mien durch ein Mittleres zwischen den Extremen meistern könne, während dies Mittlere über die Antinomie betrügt und von dieser zerrissen wird." (ÄT 442)</w:t>
      </w:r>
      <w:r>
        <w:rPr>
          <w:rStyle w:val="FootnoteCharacters"/>
          <w:rStyle w:val="FootnoteAnchor"/>
        </w:rPr>
        <w:footnoteReference w:id="78"/>
      </w:r>
    </w:p>
    <w:p>
      <w:pPr>
        <w:pStyle w:val="Normal"/>
        <w:tabs>
          <w:tab w:val="clear" w:pos="720"/>
          <w:tab w:val="left" w:pos="2095" w:leader="none"/>
        </w:tabs>
        <w:jc w:val="both"/>
        <w:rPr>
          <w:sz w:val="28"/>
          <w:szCs w:val="28"/>
        </w:rPr>
      </w:pPr>
      <w:r>
        <w:rPr>
          <w:sz w:val="28"/>
          <w:szCs w:val="28"/>
        </w:rPr>
        <w:t xml:space="preserve">(4) Beide Pole enthalten jedoch zugleich eine gegenläufige Wertigkeit, eine Spannung von Positivität und Negativität </w:t>
      </w:r>
      <w:r>
        <w:rPr>
          <w:sz w:val="28"/>
          <w:szCs w:val="28"/>
          <w:u w:val="single"/>
        </w:rPr>
        <w:t>in sich</w:t>
      </w:r>
      <w:r>
        <w:rPr>
          <w:sz w:val="28"/>
          <w:szCs w:val="28"/>
        </w:rPr>
        <w:t>. Selbst das Verhältnis zwischen beiden Polen ist eines von Positivität und Negativität zugleich! Ratio, welche sich nur negierend auf Mimesis bezöge, negierte sich selbst: "Die tödliche Trennung von beidem ist geworden und widerruf</w:t>
        <w:softHyphen/>
        <w:t>lich. Ratio ohne Mimesis negiert sich selbst." (ÄT 489)</w:t>
      </w:r>
      <w:r>
        <w:rPr>
          <w:rStyle w:val="FootnoteCharacters"/>
          <w:rStyle w:val="FootnoteAnchor"/>
        </w:rPr>
        <w:footnoteReference w:id="79"/>
      </w:r>
    </w:p>
    <w:p>
      <w:pPr>
        <w:pStyle w:val="Normal"/>
        <w:tabs>
          <w:tab w:val="clear" w:pos="720"/>
          <w:tab w:val="left" w:pos="2095" w:leader="none"/>
        </w:tabs>
        <w:jc w:val="both"/>
        <w:rPr/>
      </w:pPr>
      <w:r>
        <w:rPr>
          <w:sz w:val="28"/>
          <w:szCs w:val="28"/>
        </w:rPr>
        <w:t xml:space="preserve">(5) Mimesis und Ratio sind überdies in sich differenzierte Bestimmungen. </w:t>
      </w:r>
      <w:r>
        <w:rPr>
          <w:i/>
          <w:iCs/>
          <w:sz w:val="28"/>
          <w:szCs w:val="28"/>
        </w:rPr>
        <w:t xml:space="preserve">Ratio </w:t>
      </w:r>
      <w:r>
        <w:rPr>
          <w:sz w:val="28"/>
          <w:szCs w:val="28"/>
        </w:rPr>
        <w:t>ist ja ein Ausdruck für die Einheit sehr verschiedenar</w:t>
        <w:softHyphen/>
        <w:t>tiger Rationalitäten. (Vernunft</w:t>
      </w:r>
      <w:r>
        <w:rPr>
          <w:sz w:val="28"/>
          <w:szCs w:val="28"/>
          <w:u w:val="single"/>
        </w:rPr>
        <w:t>prädikationen</w:t>
      </w:r>
      <w:r>
        <w:rPr>
          <w:sz w:val="28"/>
          <w:szCs w:val="28"/>
        </w:rPr>
        <w:t>) Mimesis bedeutet ein Sichanschmiegen "ans vom Subjekt nicht Hergerichtete"; aber sie vertritt zugleich einen Handlungsmodus aktiver Freilassung. Mimetische Naturverhältnisse haben ihren Ort "nirgends anders als im Subjekt als Lebendigem." (ÄT 253) Doch gleich</w:t>
        <w:softHyphen/>
        <w:t>zeitig begegnet dieser produktiven Subjektivität das Ergebnis ihrer Zwecktätigkeit als Be</w:t>
        <w:softHyphen/>
        <w:t>drohung und "Gefähr</w:t>
        <w:softHyphen/>
        <w:t xml:space="preserve">dungspotential." </w:t>
      </w:r>
    </w:p>
    <w:p>
      <w:pPr>
        <w:pStyle w:val="Normal"/>
        <w:tabs>
          <w:tab w:val="clear" w:pos="720"/>
          <w:tab w:val="left" w:pos="2095" w:leader="none"/>
        </w:tabs>
        <w:jc w:val="both"/>
        <w:rPr/>
      </w:pPr>
      <w:r>
        <w:rPr>
          <w:sz w:val="28"/>
          <w:szCs w:val="28"/>
        </w:rPr>
        <w:t>(6) Die Subtypen von Mimesis und Ratio können sich ihrerseits zu jenen Konstellationen fügen, welche durch die Punkte (1) bis (4) umrissen wurden. Die Relationierung der Fülle damit behaupteter Relationen entspricht bei Adorno der "Vermittlung der Gegensätze" in sich, die wiederum in der Hegelschen Philosophie zu jener Grundfigur seines gesamten Philosophierens ausgebaut wird, die er "den Widerspruch" nennt. Als die beiden entscheidenden Untertypen von Ratio überhaupt werden die "subjektive" und die "objektive" Vernunft genannt. Sie können bis zum Gegensatzverhältnis auseinandertreten. Auch wenn Adorno die Maßstabsfunktionen der objektiven Vernunft nur an "Chiffren" festmachen will, die sich einer Spurensuche in der natur- und subjektzerstö</w:t>
        <w:softHyphen/>
        <w:t>renden Wirklichkeit des Kapitalismus gerade noch zeigen mögen, hängen sie gleichwohl an einer Vernunftidee von "Versöh</w:t>
        <w:softHyphen/>
        <w:t>nung". Adorno benutzt des öfteren damit zusammenhängende normative Bestimmungen wie "versöhnte Gesellschaft", "befreite Gesellschaft", "gerechte Gesellschaft", er bedenkt und begründet sie vergleichsweise selten. Doch ihr ethisch-politischer Gehalt läßt sich anhand jener allgemeinen anerkennungsethischen Konstellation zwischen gesellschaftlicher Totalität (einschließlich deren Naturverhältnissen), Interaktion und Individuierung zum Subjekt aus dem Bereich der Unbestimmtheit herauslösen.</w:t>
      </w:r>
    </w:p>
    <w:p>
      <w:pPr>
        <w:pStyle w:val="Normal"/>
        <w:tabs>
          <w:tab w:val="clear" w:pos="720"/>
          <w:tab w:val="left" w:pos="2095" w:leader="none"/>
          <w:tab w:val="left" w:pos="8364" w:leader="none"/>
        </w:tabs>
        <w:jc w:val="both"/>
        <w:rPr/>
      </w:pPr>
      <w:r>
        <w:rPr>
          <w:sz w:val="28"/>
          <w:szCs w:val="28"/>
        </w:rPr>
        <w:t>(7) Das Verhältnis von Mimesis und Ratio ist historisch und dynamisch. Als Widerspruchsverhältnis, insbesondere als Widerspruchsverhältnis</w:t>
      </w:r>
      <w:r>
        <w:rPr>
          <w:rStyle w:val="FootnoteCharacters"/>
          <w:rStyle w:val="FootnoteAnchor"/>
        </w:rPr>
        <w:footnoteReference w:id="80"/>
      </w:r>
      <w:r>
        <w:rPr>
          <w:sz w:val="28"/>
          <w:szCs w:val="28"/>
        </w:rPr>
        <w:t xml:space="preserve"> zwischen produktiven und destruktiven (antagonistischen) Widersprüchen, stellt es ein </w:t>
      </w:r>
      <w:r>
        <w:rPr>
          <w:i/>
          <w:iCs/>
          <w:sz w:val="28"/>
          <w:szCs w:val="28"/>
        </w:rPr>
        <w:t xml:space="preserve">agens movens </w:t>
      </w:r>
      <w:r>
        <w:rPr>
          <w:sz w:val="28"/>
          <w:szCs w:val="28"/>
        </w:rPr>
        <w:t>von Veränderungen dar. Die wechselnden geschichtlichen Gestalten des Verhältnisses von Mimesis und Ratio oder Mythos und Ratio in der Dialektik der Aufklärung folgen keinen Zwangsläufigkeiten von der Art nomologischer Gesetze, geschweige denn der angeblichen "historischen Notwendigkeit" des Fort</w:t>
        <w:softHyphen/>
        <w:t>schritts! Aber deswegen muß die Geschichte weder als sinn- und hoffnungslos, noch als das bloße Anderswerden bar aller Besserung versprechenden Tendenzen beschrieben werden. Ein Blickwinkel auf geschichtliche Prozesse, der historische Praxen daraufhin untersucht, inwieweit sie einen Schritt der "Annähe</w:t>
        <w:softHyphen/>
        <w:t xml:space="preserve">rung an den Begriff", an die Idee von Versöhnung, erkennen lassen, ist nicht vorab ausgeschlossen.Wäre das nicht möglich, hätte die Menschheit den Zustand der Barbarei nie verlassen, in den sie immer wieder zurückfällt. Soviel immerhin könnte von der Hegelschen Geschichtsphilosophie selbst bei einem so kritischen Hegelianer wie Adorno übrigbleiben, der im Angesicht der historischen Praxis seiner Zeit immer auch sehr guten Grund hat, gesellschaftlich schwarz in schwarz zu malen. </w:t>
      </w:r>
    </w:p>
    <w:p>
      <w:pPr>
        <w:pStyle w:val="Normal"/>
        <w:tabs>
          <w:tab w:val="clear" w:pos="720"/>
          <w:tab w:val="left" w:pos="2095" w:leader="none"/>
          <w:tab w:val="left" w:pos="9923" w:leader="none"/>
        </w:tabs>
        <w:jc w:val="both"/>
        <w:rPr/>
      </w:pPr>
      <w:r>
        <w:rPr>
          <w:sz w:val="28"/>
          <w:szCs w:val="28"/>
        </w:rPr>
        <w:t>Die dialektischen Verhältnisbestimmungen von Mimesis und Ratio in der "Ästhetischen Theorie" genau so wie die von Mythos und Aufklärung in der "Dialektik der Aufklärung" sind mit gesell</w:t>
        <w:softHyphen/>
        <w:t>schaftskritischen Motiven geradezu imprägniert. Es reicht zur Illustration vermutlich aus, nochmals daran zu erinnern, (a) daß "Mimesis" ein Naturverhältnis der Subjektivität meint, das weit über jene Vorstellung von subjek</w:t>
        <w:softHyphen/>
        <w:t>tiver Produktivität und Kreativität hinausgreift, welche mit dem modernen Kunstbegriff verschmolzen ist, (b) daß die Verkehrung der zweckrationalen in die instrumentelle Vernunft ein Schlüsselthema der kritischen Gesellschaftsanalyse von Weber über Lukacs bis zu Horkheimer und Adorno darstellt, daß (c) in der Idee von Versöhnung eine Tiefenschicht der Gesellschaftskritik steckt, die das Bild von Adorno als eines kunstbeflissenen Praxisflüchtlings schlicht lächerlich erscheinen läßt... Die Gegenposition zu diesen Behauptungen lautet: "Adornos Philosophie wird auf ein Konzept nichtbegrifflicher Mimesis festgelegt, das diskursive Ansprüche fallenlasse... Erst die Ästheti</w:t>
        <w:softHyphen/>
        <w:t>sche Theorie besiegelt dann die Abtretung der Erkennt</w:t>
        <w:softHyphen/>
        <w:t>nis-Kompete</w:t>
        <w:softHyphen/>
        <w:t>nzen an die Kunst, in der das mimetische Vermögen objektive Gestalt gewinnt." (vgl. Thyen a.a.O., S. 266) Adornos empörte, im nächsten Abschnitt weiter zu untermauernde Antithesis zu dieser Thesis lautet:</w:t>
      </w:r>
    </w:p>
    <w:p>
      <w:pPr>
        <w:pStyle w:val="Normal"/>
        <w:tabs>
          <w:tab w:val="clear" w:pos="720"/>
          <w:tab w:val="left" w:pos="2095" w:leader="none"/>
          <w:tab w:val="left" w:pos="9923" w:leader="none"/>
        </w:tabs>
        <w:jc w:val="both"/>
        <w:rPr>
          <w:sz w:val="28"/>
          <w:szCs w:val="28"/>
        </w:rPr>
      </w:pPr>
      <w:r>
        <w:rPr>
          <w:sz w:val="28"/>
          <w:szCs w:val="28"/>
        </w:rPr>
      </w:r>
    </w:p>
    <w:p>
      <w:pPr>
        <w:pStyle w:val="Normal"/>
        <w:tabs>
          <w:tab w:val="clear" w:pos="720"/>
          <w:tab w:val="left" w:pos="2095" w:leader="none"/>
          <w:tab w:val="left" w:pos="9923" w:leader="none"/>
        </w:tabs>
        <w:jc w:val="both"/>
        <w:rPr>
          <w:b/>
          <w:b/>
          <w:bCs/>
          <w:sz w:val="24"/>
          <w:szCs w:val="24"/>
        </w:rPr>
      </w:pPr>
      <w:r>
        <w:rPr>
          <w:b/>
          <w:bCs/>
          <w:sz w:val="24"/>
          <w:szCs w:val="24"/>
        </w:rPr>
        <w:t xml:space="preserve">Der gemeinsame Aether aber </w:t>
      </w:r>
    </w:p>
    <w:p>
      <w:pPr>
        <w:pStyle w:val="Normal"/>
        <w:tabs>
          <w:tab w:val="clear" w:pos="720"/>
          <w:tab w:val="left" w:pos="2095" w:leader="none"/>
          <w:tab w:val="left" w:pos="9923" w:leader="none"/>
        </w:tabs>
        <w:jc w:val="both"/>
        <w:rPr>
          <w:b/>
          <w:b/>
          <w:bCs/>
          <w:sz w:val="24"/>
          <w:szCs w:val="24"/>
        </w:rPr>
      </w:pPr>
      <w:r>
        <w:rPr>
          <w:b/>
          <w:bCs/>
          <w:sz w:val="24"/>
          <w:szCs w:val="24"/>
        </w:rPr>
        <w:t xml:space="preserve">von Ästhetik und Soziologie </w:t>
      </w:r>
    </w:p>
    <w:p>
      <w:pPr>
        <w:pStyle w:val="Normal"/>
        <w:tabs>
          <w:tab w:val="clear" w:pos="720"/>
          <w:tab w:val="left" w:pos="2095" w:leader="none"/>
          <w:tab w:val="left" w:pos="9923" w:leader="none"/>
        </w:tabs>
        <w:jc w:val="both"/>
        <w:rPr>
          <w:sz w:val="28"/>
          <w:szCs w:val="28"/>
        </w:rPr>
      </w:pPr>
      <w:r>
        <w:rPr>
          <w:b/>
          <w:bCs/>
          <w:sz w:val="24"/>
          <w:szCs w:val="24"/>
        </w:rPr>
        <w:t>ist Kritik!</w:t>
      </w:r>
    </w:p>
    <w:p>
      <w:pPr>
        <w:pStyle w:val="Normal"/>
        <w:tabs>
          <w:tab w:val="clear" w:pos="720"/>
          <w:tab w:val="left" w:pos="2095" w:leader="none"/>
        </w:tabs>
        <w:ind w:left="720" w:right="-864" w:hanging="0"/>
        <w:jc w:val="both"/>
        <w:rPr>
          <w:b/>
          <w:b/>
          <w:bCs/>
          <w:sz w:val="24"/>
          <w:szCs w:val="24"/>
        </w:rPr>
      </w:pPr>
      <w:r>
        <w:rPr>
          <w:sz w:val="28"/>
          <w:szCs w:val="28"/>
        </w:rPr>
        <w:tab/>
        <w:tab/>
        <w:tab/>
        <w:tab/>
        <w:tab/>
        <w:tab/>
        <w:tab/>
      </w:r>
    </w:p>
    <w:p>
      <w:pPr>
        <w:pStyle w:val="Normal"/>
        <w:tabs>
          <w:tab w:val="clear" w:pos="720"/>
          <w:tab w:val="left" w:pos="2095" w:leader="none"/>
        </w:tabs>
        <w:ind w:left="720" w:right="-864" w:hanging="0"/>
        <w:jc w:val="both"/>
        <w:rPr>
          <w:b/>
          <w:b/>
          <w:bCs/>
          <w:sz w:val="24"/>
          <w:szCs w:val="24"/>
        </w:rPr>
      </w:pPr>
      <w:r>
        <w:rPr>
          <w:b/>
          <w:bCs/>
          <w:sz w:val="24"/>
          <w:szCs w:val="24"/>
        </w:rPr>
      </w:r>
      <w:r>
        <w:br w:type="page"/>
      </w:r>
    </w:p>
    <w:p>
      <w:pPr>
        <w:pStyle w:val="Normal"/>
        <w:tabs>
          <w:tab w:val="clear" w:pos="720"/>
          <w:tab w:val="left" w:pos="2095" w:leader="none"/>
          <w:tab w:val="left" w:pos="10490" w:leader="none"/>
        </w:tabs>
        <w:jc w:val="both"/>
        <w:rPr>
          <w:sz w:val="28"/>
          <w:szCs w:val="28"/>
        </w:rPr>
      </w:pPr>
      <w:r>
        <w:rPr>
          <w:b/>
          <w:bCs/>
          <w:sz w:val="28"/>
          <w:szCs w:val="28"/>
        </w:rPr>
        <w:t>Gesellschaftliche Wirklichkeit, Erscheinung und Schein</w:t>
      </w:r>
    </w:p>
    <w:p>
      <w:pPr>
        <w:pStyle w:val="Normal"/>
        <w:tabs>
          <w:tab w:val="clear" w:pos="720"/>
          <w:tab w:val="left" w:pos="0" w:leader="none"/>
          <w:tab w:val="left" w:pos="2095" w:leader="none"/>
          <w:tab w:val="left" w:pos="11057" w:leader="none"/>
        </w:tabs>
        <w:ind w:right="900" w:hanging="0"/>
        <w:jc w:val="both"/>
        <w:rPr>
          <w:sz w:val="28"/>
          <w:szCs w:val="28"/>
        </w:rPr>
      </w:pPr>
      <w:r>
        <w:rPr>
          <w:sz w:val="28"/>
          <w:szCs w:val="28"/>
        </w:rPr>
      </w:r>
    </w:p>
    <w:p>
      <w:pPr>
        <w:pStyle w:val="Normal"/>
        <w:tabs>
          <w:tab w:val="clear" w:pos="720"/>
          <w:tab w:val="left" w:pos="2095" w:leader="none"/>
          <w:tab w:val="left" w:pos="10490" w:leader="none"/>
        </w:tabs>
        <w:jc w:val="both"/>
        <w:rPr>
          <w:sz w:val="24"/>
          <w:szCs w:val="24"/>
        </w:rPr>
      </w:pPr>
      <w:r>
        <w:rPr>
          <w:sz w:val="24"/>
          <w:szCs w:val="24"/>
        </w:rPr>
        <w:t>Daß Bewußtsein töte, ist ein</w:t>
      </w:r>
    </w:p>
    <w:p>
      <w:pPr>
        <w:pStyle w:val="Normal"/>
        <w:tabs>
          <w:tab w:val="clear" w:pos="720"/>
          <w:tab w:val="left" w:pos="2095" w:leader="none"/>
        </w:tabs>
        <w:jc w:val="both"/>
        <w:rPr>
          <w:sz w:val="24"/>
          <w:szCs w:val="24"/>
        </w:rPr>
      </w:pPr>
      <w:r>
        <w:rPr>
          <w:sz w:val="24"/>
          <w:szCs w:val="24"/>
        </w:rPr>
        <w:t>Ammenmärchen; tödlich ist einzig</w:t>
      </w:r>
    </w:p>
    <w:p>
      <w:pPr>
        <w:pStyle w:val="Normal"/>
        <w:tabs>
          <w:tab w:val="clear" w:pos="720"/>
          <w:tab w:val="left" w:pos="2095" w:leader="none"/>
        </w:tabs>
        <w:jc w:val="both"/>
        <w:rPr>
          <w:sz w:val="24"/>
          <w:szCs w:val="24"/>
        </w:rPr>
      </w:pPr>
      <w:r>
        <w:rPr>
          <w:sz w:val="24"/>
          <w:szCs w:val="24"/>
        </w:rPr>
        <w:t xml:space="preserve">falsches Bewußtsein. (ÄT 318)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 xml:space="preserve">Die Verhältnisbestimmung von Mimesis und Ratio müßte schon hinreichende Belege dafür geliefert haben, daß die Darstellung Adornos ganz bestimmt nicht dem Agrarprinzip von Kraut und Rüben folgt, sondern eine deutliche logische und theoretische Struktur aufweist. Allerdings bevorzugt er durchweg eine </w:t>
      </w:r>
      <w:r>
        <w:rPr>
          <w:sz w:val="28"/>
          <w:szCs w:val="28"/>
          <w:u w:val="single"/>
        </w:rPr>
        <w:t>dialektische</w:t>
      </w:r>
      <w:r>
        <w:rPr>
          <w:sz w:val="28"/>
          <w:szCs w:val="28"/>
        </w:rPr>
        <w:t xml:space="preserve"> Konfigura</w:t>
        <w:softHyphen/>
        <w:t>tion der Aussagen, die er äußerst folgerichtig durchführt. Diese Struktur erfährt je nach den Inhalten und Einzel</w:t>
        <w:softHyphen/>
        <w:t>heiten, zu deren Erfahrung sie beitragen soll, charak</w:t>
        <w:softHyphen/>
        <w:t>teristische Veränderungen und Erweiterungen. Das zeigt sich anhand eines weiteren Schlüsselmotivs der "Ästhetischen Theo</w:t>
        <w:softHyphen/>
        <w:t>rie": an der Verhält</w:t>
        <w:softHyphen/>
        <w:t>nisbestimmung von gesellschaftlichen Lebens</w:t>
        <w:softHyphen/>
        <w:t xml:space="preserve">bedingungen, Erscheinung und Schein. Damit werden zugleich Motive der </w:t>
      </w:r>
      <w:r>
        <w:rPr>
          <w:sz w:val="28"/>
          <w:szCs w:val="28"/>
          <w:u w:val="single"/>
        </w:rPr>
        <w:t>Ideologiekritik</w:t>
      </w:r>
      <w:r>
        <w:rPr>
          <w:sz w:val="28"/>
          <w:szCs w:val="28"/>
        </w:rPr>
        <w:t xml:space="preserve"> mitten in das Zentrum der Kunsttheorie getragen.</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sz w:val="28"/>
          <w:szCs w:val="28"/>
        </w:rPr>
      </w:pPr>
      <w:r>
        <w:rPr>
          <w:i/>
          <w:iCs/>
          <w:sz w:val="28"/>
          <w:szCs w:val="28"/>
        </w:rPr>
        <w:t>Kunst, Basis und Überbau</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 w:val="left" w:pos="8789" w:leader="none"/>
        </w:tabs>
        <w:jc w:val="both"/>
        <w:rPr/>
      </w:pPr>
      <w:r>
        <w:rPr>
          <w:sz w:val="28"/>
          <w:szCs w:val="28"/>
        </w:rPr>
        <w:t>Die Brücke von der Dialektik zwischen Mimesis und Ratio zur Ideologiekritik schlägt der Begriff der Kunst gleich eingangs in der "Ästhetischen Theorie". Denn dieser ist nicht von Adornos Lösungsvorschlag für das Basis-Überbau-Problem in der marxistischen Tradition abzutrennen. Die kritische Theorie der Gesellschaft, so hebt er einmal hervor, rechnet die Kunstwerke dem Überbau zu und grenzt sie dadurch von der Basis, also vom materiellen Reproduk</w:t>
        <w:softHyphen/>
        <w:t>tionsprozeß der jeweiligen Gesellschaft ab.</w:t>
      </w:r>
      <w:r>
        <w:rPr>
          <w:rStyle w:val="FootnoteCharacters"/>
          <w:rStyle w:val="FootnoteAnchor"/>
        </w:rPr>
        <w:footnoteReference w:id="81"/>
      </w:r>
      <w:r>
        <w:rPr>
          <w:sz w:val="28"/>
          <w:szCs w:val="28"/>
        </w:rPr>
        <w:t xml:space="preserve"> Diese Trennung ist selbst ein historisches Resultat; die Kunst</w:t>
        <w:softHyphen/>
        <w:t>werke haben sich von der materiellen Lebenspraxis Zug um Zug abgelöst. Dadurch bringen sie eine dieser "entgegengesetzte" Welt "eigenen Wesens" mit eigenen Formgesetzen und Entwicklungsten</w:t>
        <w:softHyphen/>
        <w:t>denzen hervor. (ÄT 10) Von Ideen - aber auch von Ideologien - läßt sich nämlich nur reden, wo "ein Geistiges selbständig, substantiell und mit eigenem Anspruch aus dem gesell</w:t>
        <w:softHyphen/>
        <w:t>schaftlichen Prozeß hervor</w:t>
        <w:softHyphen/>
        <w:t>tri</w:t>
        <w:softHyphen/>
        <w:t>tt."</w:t>
      </w:r>
      <w:r>
        <w:rPr>
          <w:rStyle w:val="FootnoteCharacters"/>
          <w:rStyle w:val="FootnoteAnchor"/>
        </w:rPr>
        <w:footnoteReference w:id="82"/>
      </w:r>
      <w:r>
        <w:rPr>
          <w:sz w:val="28"/>
          <w:szCs w:val="28"/>
        </w:rPr>
        <w:t xml:space="preserve"> Dabei können sich die Unterschiede zwischen Komponenten des Überbaus und Bestandteilen der Basis bis zum Gegensatz zuspitzen. Doch die zweite Hauptrelation zur Verhältnisbestimmung von Basis und Überbau ist die des wechselseitigen inneren Enthalten</w:t>
        <w:softHyphen/>
        <w:t>seins der gegensätzlichen Bestimmungen. Trotz aller eigenstän</w:t>
        <w:softHyphen/>
        <w:t>digen Entwicklung aufgrund der Besonderheit ihrer Probleme und des Eigensinns der historischen Problembearbeitung sind ideelle Gebilde wie Kunstwerke nach Adornos These gleichzeitig bis in ihre einzelnen Sinn- und Formkom</w:t>
        <w:softHyphen/>
        <w:t>ponenten hinein mit Ereignissen, Problemen und Interessen der materiellen Basis vermittelt. Die Einheit dieser beiden gegen</w:t>
        <w:softHyphen/>
        <w:t>läufigen Elementartypen der Relationierung der vielfältigen Relationen zwischen Basis und Überbau verweist also erneut auf die strikte Antinomie als den syntaktischen Kern dialektischer Argumentationsfiguren - auch und gerade bei Adorno. Sie legt die Struktur des Adornoschen Kunstbegriffs fest:</w:t>
      </w:r>
    </w:p>
    <w:p>
      <w:pPr>
        <w:pStyle w:val="Normal"/>
        <w:tabs>
          <w:tab w:val="clear" w:pos="720"/>
          <w:tab w:val="left" w:pos="2095" w:leader="none"/>
        </w:tabs>
        <w:jc w:val="both"/>
        <w:rPr/>
      </w:pPr>
      <w:r>
        <w:rPr>
          <w:sz w:val="28"/>
          <w:szCs w:val="28"/>
        </w:rPr>
        <w:t>Anders als es früher einmal mit der Einheit von Kunst und Ritus oder bei der Handwerkskunst der Fall war, ist die moderne Kunst bekanntlich nicht unvermittelt in die gesellschaftliche Praxis eingebunden. Sie hat sich zu einem Praxisfeld mit eigenständigen Existenz- und Entwick</w:t>
        <w:softHyphen/>
        <w:t>lungsbedingungen entwickelt. Nur durch diese Abtrennung von der gesell</w:t>
        <w:softHyphen/>
        <w:t>schaftlichen Praxis wird es der Kunst möglich, die Autonomie und selbständige Entwicklungs</w:t>
        <w:softHyphen/>
        <w:t>dynamik eines "Seins zweiter Potenz" zu erreichen. (ÄT 14) Im Verlauf dieses Prozesse der "Ausdifferenzierung" löst sich die Kunst nach Adorno von dem in der materiellen gesellschaftlichen Basis waltenden Realitätsprinzip der Selbsterhaltung samt den damit verbundenen Systemen zweckrationaler Naturan</w:t>
        <w:softHyphen/>
        <w:t>eignung und geschickter Umgangs</w:t>
        <w:softHyphen/>
        <w:t>formen mit bedeutsamen Anderen ab.</w:t>
      </w:r>
      <w:r>
        <w:rPr>
          <w:rStyle w:val="FootnoteCharacters"/>
          <w:rStyle w:val="FootnoteAnchor"/>
        </w:rPr>
        <w:footnoteReference w:id="83"/>
      </w:r>
      <w:r>
        <w:rPr>
          <w:sz w:val="28"/>
          <w:szCs w:val="28"/>
        </w:rPr>
        <w:t xml:space="preserve"> Im Verhältnis zur sozialen Realität verkörpert die Kunst nicht unmittelbar das Prinzip der Selbster</w:t>
        <w:softHyphen/>
        <w:t xml:space="preserve">haltung, sie </w:t>
      </w:r>
      <w:r>
        <w:rPr>
          <w:sz w:val="28"/>
          <w:szCs w:val="28"/>
          <w:u w:val="single"/>
        </w:rPr>
        <w:t>sublimiert</w:t>
      </w:r>
      <w:r>
        <w:rPr>
          <w:sz w:val="28"/>
          <w:szCs w:val="28"/>
        </w:rPr>
        <w:t xml:space="preserve"> es vielmehr "zum Ideal des Selbstseins ihrer Erzeugnisse." (Ebd.) Das mag sich nach </w:t>
      </w:r>
      <w:r>
        <w:rPr>
          <w:i/>
          <w:iCs/>
          <w:sz w:val="28"/>
          <w:szCs w:val="28"/>
        </w:rPr>
        <w:t>l'art pour l'art</w:t>
      </w:r>
      <w:r>
        <w:rPr>
          <w:sz w:val="28"/>
          <w:szCs w:val="28"/>
        </w:rPr>
        <w:t xml:space="preserve"> und damit nach einer autonomen Kunst anhören, deren Erzeugnisse im idealisierten Grenzfall durch nichts anderes bestimmt werden als durch den Anspruch auf kunstspezifische Transformation überlieferter Formierungen ihres </w:t>
      </w:r>
      <w:r>
        <w:rPr>
          <w:sz w:val="28"/>
          <w:szCs w:val="28"/>
          <w:u w:val="single"/>
        </w:rPr>
        <w:t>Materials</w:t>
      </w:r>
      <w:r>
        <w:rPr>
          <w:sz w:val="28"/>
          <w:szCs w:val="28"/>
        </w:rPr>
        <w:t xml:space="preserve"> (z.B. der Tonsysteme) sowie der tradierter </w:t>
      </w:r>
      <w:r>
        <w:rPr>
          <w:sz w:val="28"/>
          <w:szCs w:val="28"/>
          <w:u w:val="single"/>
        </w:rPr>
        <w:t>Formierungsprinzipien</w:t>
      </w:r>
      <w:r>
        <w:rPr>
          <w:sz w:val="28"/>
          <w:szCs w:val="28"/>
        </w:rPr>
        <w:t xml:space="preserve"> dieses Materials (z.B. der Regeln des Tonsatzes). Darin steckt aber zugleich die produktive Seite der Autonomisierung der Kunst, der sich aufgrund ihrer Abtrennung von der gesell</w:t>
        <w:softHyphen/>
        <w:t>schaftlichen Wirklichkeit immer neue Möglichkeiten eröff</w:t>
        <w:softHyphen/>
        <w:t>nen, "das Verhältnis von Ganzem und Teilen" nach ihren eigenen Ansprüchen und Regeln zu gestalten. (Ebd.) Gleichwohl hinge das Bild einer nichts als autonomen Kunst völlig schief.  Für Adorno bleibt die autonome Kunst bis in die Nuancen ihrer eigensinnigen Bildungsgesetze hinein "heteronom" abhängig. (Ebd.) Heteronome Abhängigkeit hat weder etwas mit dem Reduktionismus der künstlerischen auf äußere (gesellschaftliche) Faktoren noch mit Leninscher Widerspiegelungsmetaphysik zu tun. Weiter entfernt von allen kausal</w:t>
        <w:softHyphen/>
        <w:t>mechanischen oder reduktio</w:t>
        <w:softHyphen/>
        <w:t>nisti</w:t>
        <w:softHyphen/>
        <w:t>schen Basis-Überbau-Modellen samt ihrer widerspiegelungs</w:t>
        <w:softHyphen/>
        <w:t>theore</w:t>
        <w:softHyphen/>
        <w:t>tischen Begleitrhetorik als Adorno kann niemand sein, der sich gleichzeitig des Marxschen Basis-Überbau-Konzepts bedient. Sein Kunstbegriff wird von der kritischen Aneig</w:t>
        <w:softHyphen/>
        <w:t xml:space="preserve">nung der Marxschen Theorie des Geistes als Überbau zutiefst geprägt, ohne daß er irgendwelche Konzessionen an ökonomistische Obertöne der diamatralen Orthodoxie machte. Denn "Heteronomie" bezeichnet bei ihm den </w:t>
      </w:r>
      <w:r>
        <w:rPr>
          <w:sz w:val="28"/>
          <w:szCs w:val="28"/>
          <w:u w:val="single"/>
        </w:rPr>
        <w:t>inneren</w:t>
      </w:r>
      <w:r>
        <w:rPr>
          <w:sz w:val="28"/>
          <w:szCs w:val="28"/>
        </w:rPr>
        <w:t xml:space="preserve"> Anschluß der gleichwohl </w:t>
      </w:r>
      <w:r>
        <w:rPr>
          <w:sz w:val="28"/>
          <w:szCs w:val="28"/>
          <w:u w:val="single"/>
        </w:rPr>
        <w:t>autonomen</w:t>
      </w:r>
      <w:r>
        <w:rPr>
          <w:sz w:val="28"/>
          <w:szCs w:val="28"/>
        </w:rPr>
        <w:t xml:space="preserve"> Kunst an Momente der äußeren gesellschaftliche Praxis, letztend</w:t>
        <w:softHyphen/>
        <w:t>lich an die gesellschaftliche Basis. Die Schwierigkeit, womit er zurecht kommen will, ist die, gleichzeitig behaupten zu können, daß die autonomen Kunstwerke ihre inneren Verbindungen mit Bestimmungen des materiellen gesellschaftlichen Lebensprozesses nie vollends abstreifen können und dennoch ihren eigenständigen Formgesetzen bei der Bearbeitung spezifisch künstlerischer Probleme folgen. Für diese Verhältnisbestimmung reicht keine Darstellung mit Hilfe analytischer Unterscheidungen, Dualismen, strikten Disjunktionen und Dichotomien mehr aus. Er kennzeichnet sie  mitunter auch mit Hilfe des Hegelschen Begriffs des "Übergreifens." Demnach behalten die ökonomischen Bestimmungen das Gewicht, das ihnen mit Marx These vom Primat der Ökonomie zugesprochen wird.</w:t>
      </w:r>
      <w:r>
        <w:rPr>
          <w:rStyle w:val="FootnoteCharacters"/>
          <w:rStyle w:val="FootnoteAnchor"/>
        </w:rPr>
        <w:footnoteReference w:id="84"/>
      </w:r>
      <w:r>
        <w:rPr>
          <w:sz w:val="28"/>
          <w:szCs w:val="28"/>
        </w:rPr>
        <w:t xml:space="preserve"> Doch "Primat" bedeutet keine ökonomistische Zwangsgesetzlichkeit. Der Hegelsche Terminus des "Übergreifens"  (der Basis über den Überbau) hat bei Adorno nichts mit strenger  Determina</w:t>
        <w:softHyphen/>
        <w:t>tion, auch nichts mit einer solchen in der berüchtigten "letzten Instanz" (Engels) zu tun. "Übergreifen" meint vielmehr, daß Grundbestimmungen in allen Erscheinungen enthalten sind, die gleichwohl Eigensinn aufweisen und sich bis zur Gegensätzlichkeit gegen ihren Grund verselbständigen können. "Übergreifen" weist die Struktur der Vermittlung der Gegensätze in sich auf. Dabei können "Grundbestimmungen" ausgezeichnet werden, womit die Einzelheiten auch immanent zusammenhängen, ohne ihren Eigensinn zu verlieren.</w:t>
      </w:r>
      <w:r>
        <w:rPr>
          <w:rStyle w:val="FootnoteCharacters"/>
          <w:rStyle w:val="FootnoteAnchor"/>
        </w:rPr>
        <w:footnoteReference w:id="85"/>
      </w:r>
      <w:r>
        <w:rPr>
          <w:sz w:val="28"/>
          <w:szCs w:val="28"/>
        </w:rPr>
        <w:t xml:space="preserve"> Ein Aspekt des Übergreifens ökonomischer Basisbe</w:t>
        <w:softHyphen/>
        <w:t>stim</w:t>
        <w:softHyphen/>
        <w:t>mungen auf den Überbau zeigt sich an der Heterono</w:t>
        <w:softHyphen/>
        <w:t>mie innerhalb der Autonomie der Kunst.</w:t>
      </w:r>
      <w:r>
        <w:rPr>
          <w:rStyle w:val="FootnoteCharacters"/>
          <w:rStyle w:val="FootnoteAnchor"/>
        </w:rPr>
        <w:footnoteReference w:id="86"/>
      </w:r>
      <w:r>
        <w:rPr>
          <w:sz w:val="28"/>
          <w:szCs w:val="28"/>
        </w:rPr>
        <w:t xml:space="preserve"> "Heteronomie" liest sich bei Adorno ja auch als neutraler Begriff, der das innere Angeschlossensein der Kunst an "äußere" gesellschaftliche Bestimmungen, letztlich an solche des materiellen Lebensprozesses der Gesellschaft anzeigen soll. Umgekehrt hat sich in</w:t>
        <w:softHyphen/>
        <w:t xml:space="preserve">zwischen die Selbständigkeit und die Eigendynamik der modernen Kunst bis zum Gegensatz zu </w:t>
      </w:r>
      <w:r>
        <w:rPr>
          <w:sz w:val="28"/>
          <w:szCs w:val="28"/>
          <w:u w:val="single"/>
        </w:rPr>
        <w:t>negati</w:t>
        <w:softHyphen/>
        <w:t>ven</w:t>
      </w:r>
      <w:r>
        <w:rPr>
          <w:sz w:val="28"/>
          <w:szCs w:val="28"/>
        </w:rPr>
        <w:t xml:space="preserve"> gesellschaftlichen Praxen zugespitzt. Moderne Kunst kann ihre kritische Potenz nur vermöge ihrer Trennung von der unmittelbaren Lebenspraxis zu entfalten. Demnach bleibt sie für Adorno im Inneren, sowohl der Form als auch dem Gehalt nach, allemal an die gesellschaftliche Lebenspraxis angeschlossen. Das zeigt sich daran, daß Kunstwerke </w:t>
      </w:r>
      <w:r>
        <w:rPr>
          <w:sz w:val="28"/>
          <w:szCs w:val="28"/>
          <w:u w:val="single"/>
        </w:rPr>
        <w:t>in sich</w:t>
      </w:r>
      <w:r>
        <w:rPr>
          <w:sz w:val="28"/>
          <w:szCs w:val="28"/>
        </w:rPr>
        <w:t xml:space="preserve"> etwas aufscheinen lassen, was den Dingen und Personen draußen verweigert wird: Aufhebung von Verdinglichung etwa.  "Kunstwerke sind Nachbilder des empirisch Lebendigen, soweit sie diesem zukommen lassen, was ihnen draußen verweigert wird, und dadurch von dem befreien, wozu ihre dinghaft</w:t>
        <w:noBreakHyphen/>
        <w:t xml:space="preserve"> auswendige Erfahrung sie zurichtet."  (ÄT 14) Zur Autonomie der Kunst gehört in der "Ästhetischen Theorie" vor allem die dialektische Spannung zwischen bestimmter Negation des "Identitätszwanges" in der gesellschaftlichen Praxis und der gleichzeitige innere Anschluß der Werke an konkrete gesellschaftliche Bestimmungen - an deren Negativitäten und Positivititäten.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right="900" w:hanging="0"/>
        <w:jc w:val="both"/>
        <w:rPr>
          <w:sz w:val="28"/>
          <w:szCs w:val="28"/>
        </w:rPr>
      </w:pPr>
      <w:r>
        <w:rPr>
          <w:sz w:val="24"/>
          <w:szCs w:val="24"/>
        </w:rPr>
        <w:t xml:space="preserve">"Kunst negiert die der Empirie kategorial aufgeprägten Bestimmungen und birgt doch empirische Seiendes in der eigenen Substanz." (ÄT 15)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Die darstellungslogischen Schwierigkeiten verschärfen sich zusätzlich durch die unterschwellige Rolle, die Adornos Wertungen durchweg an solchen Stellen spielen. Im Begriff der "Identität" (bzw. "Nicht-Identität") ziehen sich seine ideologiekritischen, kunsttheoretischen und normativen Probleme exemplarisch zusammen: Jedes moderne Kunstwerk, sagt Adorno, will die Übereinstimmung (Identi</w:t>
        <w:softHyphen/>
        <w:t>tät) mit sich selbst. Darunter ist vermutlich die Stimmig</w:t>
        <w:softHyphen/>
        <w:t xml:space="preserve">keit der künstlerischen Ausführung bei </w:t>
      </w:r>
      <w:r>
        <w:rPr>
          <w:sz w:val="28"/>
          <w:szCs w:val="28"/>
          <w:u w:val="single"/>
        </w:rPr>
        <w:t>freier</w:t>
      </w:r>
      <w:r>
        <w:rPr>
          <w:sz w:val="28"/>
          <w:szCs w:val="28"/>
        </w:rPr>
        <w:t xml:space="preserve"> Gestaltung, also die unter Rücksicht auf die Eigenheiten des Materials gelingende Formierung des Stoffs zu einem stimmigen Verhältnis von Teil und Ganzem zu verstehen. Mit "Identität" verbindet sich nun ein ausgesprochen </w:t>
      </w:r>
      <w:r>
        <w:rPr>
          <w:sz w:val="28"/>
          <w:szCs w:val="28"/>
          <w:u w:val="single"/>
        </w:rPr>
        <w:t>positiver</w:t>
      </w:r>
      <w:r>
        <w:rPr>
          <w:sz w:val="28"/>
          <w:szCs w:val="28"/>
        </w:rPr>
        <w:t xml:space="preserve"> Unterton. Es geht um eine Konfiguration der künstleri</w:t>
        <w:softHyphen/>
        <w:t xml:space="preserve">schen Elemente, die sich freier Produktivität verdankt. Das kann nichts mit dem Zwang zum "Feststellen als" und "Gleichmachen mit" zu tun haben, den Adorno so oft mit dem Willen zur Macht identifiziert und als negativ bewertet.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right="900" w:hanging="0"/>
        <w:jc w:val="both"/>
        <w:rPr>
          <w:sz w:val="24"/>
          <w:szCs w:val="24"/>
        </w:rPr>
      </w:pPr>
      <w:r>
        <w:rPr>
          <w:sz w:val="24"/>
          <w:szCs w:val="24"/>
        </w:rPr>
        <w:t>"Von sich aus will jedes Kunstwerk die Identität mit sich selbst, die in der empirischen Wirklichkeit gewalttätig allen Gegenständen als die mit dem Subjekt aufgezwun</w:t>
        <w:softHyphen/>
        <w:t xml:space="preserve">gen und dadurch versäumt wird." (Ebd.)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 xml:space="preserve">Die "Ästhetische Identität" des autonomen Kunstwerks rückt dieses offenkundig in den strikten </w:t>
      </w:r>
      <w:r>
        <w:rPr>
          <w:sz w:val="28"/>
          <w:szCs w:val="28"/>
          <w:u w:val="single"/>
        </w:rPr>
        <w:t>Gegensatz</w:t>
      </w:r>
      <w:r>
        <w:rPr>
          <w:sz w:val="28"/>
          <w:szCs w:val="28"/>
        </w:rPr>
        <w:t xml:space="preserve"> zu gesell</w:t>
        <w:softHyphen/>
        <w:t>schaft</w:t>
        <w:softHyphen/>
        <w:t>lichen Negativitäten. (s.o.) "Identität" erfährt eine gesellschaftskritische Wendung. Doch den Begriff "Identität" verwendet Adorno in vielen Fällen zur Kennzeichnung des verdinglichenden Geistes sowie der repressiven Konsequenzen des vorherrschenden Tausch</w:t>
        <w:softHyphen/>
        <w:t>prinzips. Ohne daß er immer und jederzeit an solchen Stellen den Kurzschluß von cogniti</w:t>
        <w:softHyphen/>
        <w:t>ven oder praktischen Identifika</w:t>
        <w:softHyphen/>
        <w:t>tionslei</w:t>
        <w:softHyphen/>
        <w:t>stungen - beispielsweise von der Identifikation von Sachverhalten in Raum und Zeit oder Merkmalsfeststellungen - auf Zwangshand</w:t>
        <w:softHyphen/>
        <w:t>lungen vermeiden könnte,  erscheinen Identi</w:t>
        <w:softHyphen/>
        <w:t>fika</w:t>
        <w:softHyphen/>
        <w:t>tionsleistungen außerhalb der autonomen Kunst als Bündel repressiver Maßnahmen. Die Operationen des "Identifizierens mit" und des "Identifizierens als"  verstehen sich dem Anschein nach als cognitive Mittel im Interesse gesell</w:t>
        <w:softHyphen/>
        <w:t>schaftlicher Praxen, wodurch die Inkommensurabilitäten und Eigenheiten der "Sachen selbst" im Interesse des Willens zur Macht und Verfü</w:t>
        <w:softHyphen/>
        <w:t xml:space="preserve">gung abgeschnitten werden. In der Konsequenz der Dialektik von Mimesis und Ratio ist es jedoch für Adorno im Kern ausgeschlossen, die Positivität der ästhetischen Identität der Identität als Ausdruck für all die Negativitäten entgegenzusetzen, die Adorno "dem Tausch" oder "dem Wertgesetz" in der Praxis des Kapitalismus zurechnet. In der Tat zeichnet sich bei Adorno auch eine andere Konstellation ab: Deren </w:t>
      </w:r>
      <w:r>
        <w:rPr>
          <w:b/>
          <w:bCs/>
          <w:sz w:val="28"/>
          <w:szCs w:val="28"/>
        </w:rPr>
        <w:t>erste Grundrelation</w:t>
      </w:r>
      <w:r>
        <w:rPr>
          <w:sz w:val="28"/>
          <w:szCs w:val="28"/>
        </w:rPr>
        <w:t xml:space="preserve"> besteht in der erwähnten </w:t>
      </w:r>
      <w:r>
        <w:rPr>
          <w:sz w:val="28"/>
          <w:szCs w:val="28"/>
          <w:u w:val="single"/>
        </w:rPr>
        <w:t>Gegensatz</w:t>
      </w:r>
      <w:r>
        <w:rPr>
          <w:sz w:val="28"/>
          <w:szCs w:val="28"/>
        </w:rPr>
        <w:t>beziehung zwischen künstlerischer Identität und einer jeden gesellschaftlich bedingten Repres</w:t>
        <w:softHyphen/>
        <w:t>sion von Nicht-Identität. "Ästhetische Identität soll dem Nicht</w:t>
        <w:noBreakHyphen/>
        <w:t xml:space="preserve"> Identi</w:t>
        <w:softHyphen/>
        <w:t>schen beistehen, das der Identi</w:t>
        <w:softHyphen/>
        <w:t>tätszwang in der Realität unter</w:t>
        <w:softHyphen/>
        <w:t>drückt." (ÄT 14) Diese einfache Dichotomisierung von Wertigkeiten des Identitätsbegriffs ist nicht das letzte Wort! Einerseits steht "Identität" am Pol der Kunst zweifellos für die Autonomie und den Wahrheitsgehalt der Kunstwerke selbst. Doch auch der Wahrheitsgehalt enthält allemal Momente der Negativität in sich!  Die Autonomie der Kunst "beginnt ein Moment von Blindheit hervorzu</w:t>
        <w:softHyphen/>
        <w:t>kehren." (ÄT 9) Am Gegenpol der Gesellschaft setzt der Begriff der Identität allen durchgängigen Eindrücken nach die Akzente auf den gesellschaftlichen "Identitätszwang", auf die abstrakte Kommensurabilisierung des Vielfältigen im Interesse seiner Verwertbarkeit, auf Feststellung und Festhalten im Interesse von Verfügung, auf den Warenfetisch, Verdinglichung, verwaltete Welt, auf den Zwang und die Repression, der von "verkehrter" gesellschaftlicher Allgemeinheit auf die Subjektivität als Einzelheit ausgeht.  Weil Adorno der modernen Zeit als verwal</w:t>
        <w:softHyphen/>
        <w:t>tete Welt samt ihrem Geist die Diagnose fortschreitender Verding</w:t>
        <w:softHyphen/>
        <w:t>lichung und wachsender Potentiale der Selbst-Zerstörung stellt, bilden Feststellungen über Negativitäten in Gestalt der Übermacht der vom "Tauschprinzip" beherrschten repressiven Verhält</w:t>
        <w:softHyphen/>
        <w:t>nisse über die Subjektivität den Ausgangspunkt aller gesell</w:t>
        <w:softHyphen/>
        <w:t>schaftskritischen Erwägungen. Die ökonomische Kernstruktur derartiger Tendenzen sucht er bekanntlich in all jenen wirt</w:t>
        <w:softHyphen/>
        <w:t>schaft</w:t>
        <w:softHyphen/>
        <w:t>lichen Vorgängen, welche bei ihm im ökonomietheoretisch kaum entwickelten und begründeten Begriff des "Tausch</w:t>
        <w:softHyphen/>
        <w:t xml:space="preserve">prinzips" aufgehoben sind. Dieses muß vor allem die Argumente tragen, die sich in der "Ästhetischen Theorie" kritisch mit dem "Identitätszwang" in der Warentauschgesellschaft auseinandersetzen. Um zu einer konsequenten Dialektik zu kommen, ist der Ansatz zur </w:t>
      </w:r>
      <w:r>
        <w:rPr>
          <w:b/>
          <w:bCs/>
          <w:sz w:val="28"/>
          <w:szCs w:val="28"/>
        </w:rPr>
        <w:t>zweiten Grundrelation</w:t>
      </w:r>
      <w:r>
        <w:rPr>
          <w:sz w:val="28"/>
          <w:szCs w:val="28"/>
        </w:rPr>
        <w:t xml:space="preserve"> bei Adorno aufzunehmen. Sie geht nicht länger im herrschaftssoziologischen Fehlschluß in der Form jener einfachen Identifikation der cognitiven Operationen des "Identifizierens mit" und des "Identifzierens als" mit dem Willen zur Macht auf. Adorno verweist aufgrund seiner Anerkennung eines flexibilisierten Basis-Überbau-Modells immer wieder auf konkrete Formen des </w:t>
      </w:r>
      <w:r>
        <w:rPr>
          <w:sz w:val="28"/>
          <w:szCs w:val="28"/>
          <w:u w:val="single"/>
        </w:rPr>
        <w:t>inneren Anschlus</w:t>
        <w:softHyphen/>
        <w:t>ses</w:t>
      </w:r>
      <w:r>
        <w:rPr>
          <w:sz w:val="28"/>
          <w:szCs w:val="28"/>
        </w:rPr>
        <w:t xml:space="preserve"> der autonomen Kunst an Bedingungen der materiellen Lebenspra</w:t>
        <w:softHyphen/>
        <w:t>xis. Insofern registriert er die innere Übereinstimmungen der Kunstwerke mit gesell</w:t>
        <w:softHyphen/>
        <w:t>schaftlichen Momenten und Prozessen "draußen." Wäre die Welt das geschlossene Gehäuse der Hörigkeit, als das die moderne Gesellschaft bei Adorno im Lichte seiner Ansichten über die Auswirkung des "Tauschprinzips" erscheint, könnte die Kunst eigentlich nur intern an gesellschaftliche Negativitäten angeschlossen sein und wäre außerstande, objektiven gesellschaftlichen Möglichkeiten, Potentialen zur "Versöhnung" zum Vorschein kommen zu lassen. Das liegt gewiß nicht in der Konsequenz der Adornoschen Verkoppelung seines Kunstbegriffs mit dem Basis-Überbau-Theorem. Die Äußerungen verweisen durchaus auch in eine andere Richtung: Als Artefakte, Produkte gesellschaftlicher Arbeit, lassen noch die autonomsten Kunstwerke den Sachverhalt des inneren Enthalten</w:t>
        <w:softHyphen/>
        <w:t>seins von Bestimmungen der materiellen Lebens</w:t>
        <w:softHyphen/>
        <w:t>praxis in und an den feinsten Nuancen des Stoffes sowie an den Formprinzipien einer Kunst erkennen, deren Selbständigkeit sich gleichzeitig bis zum kriti</w:t>
        <w:softHyphen/>
        <w:t>schen Gegensatz gegen die Gesellschaft zuge</w:t>
        <w:softHyphen/>
        <w:t>spitzt hat. "Kunst negiert die der Empirie kategorial aufgepräg</w:t>
        <w:softHyphen/>
        <w:t>ten Bestimmungen und birgt doch empirisch Seiendes in der eigenen Substanz." (ÄT 15) Das prägt der Kunst ihren Doppelcharak</w:t>
        <w:softHyphen/>
        <w:t xml:space="preserve">ter als autonom und </w:t>
      </w:r>
      <w:r>
        <w:rPr>
          <w:i/>
          <w:iCs/>
          <w:sz w:val="28"/>
          <w:szCs w:val="28"/>
        </w:rPr>
        <w:t>fait social</w:t>
      </w:r>
      <w:r>
        <w:rPr>
          <w:sz w:val="28"/>
          <w:szCs w:val="28"/>
        </w:rPr>
        <w:t xml:space="preserve"> zugleich ein.</w:t>
      </w:r>
      <w:r>
        <w:rPr>
          <w:rStyle w:val="FootnoteCharacters"/>
          <w:rStyle w:val="FootnoteAnchor"/>
        </w:rPr>
        <w:footnoteReference w:id="87"/>
      </w:r>
      <w:r>
        <w:rPr>
          <w:sz w:val="28"/>
          <w:szCs w:val="28"/>
        </w:rPr>
        <w:t xml:space="preserve"> (ÄT 16) Zur Autono</w:t>
        <w:softHyphen/>
        <w:t>mie der Kunst gehört einerseits die dialektische Spannung zwischen be</w:t>
        <w:softHyphen/>
        <w:t>stimmter Negation des "Identitätszwanges" in der gesellschaftli</w:t>
        <w:softHyphen/>
        <w:t xml:space="preserve">chen Praxis </w:t>
      </w:r>
      <w:r>
        <w:rPr>
          <w:sz w:val="28"/>
          <w:szCs w:val="28"/>
          <w:u w:val="single"/>
        </w:rPr>
        <w:t>und</w:t>
      </w:r>
      <w:r>
        <w:rPr>
          <w:sz w:val="28"/>
          <w:szCs w:val="28"/>
        </w:rPr>
        <w:t xml:space="preserve"> der gleichzeitige innere Anschluß der Werke an konkrete Bestimmungen des äußeren gesellschaftlichen Lebenspro</w:t>
        <w:softHyphen/>
        <w:t>zesses! Doch das allein kann es nicht sein. Zur Identität des Kunstwerks gehört, daß es auf doppelte Weise nicht identisch mit sich, nämlich intern vermittelt mit gesellschaftlichen "Positivitäten" und "Negativitäten" zugleich ist. Für die konkreten, empirisch überprüfbaren Ausprägungen dieses inneren Anschlusses der Kunstwerke an äußere gesellschaftliche Bestimmungen bietet sich der Begriff des "sozialen Gehaltes" aus den Vorlesun</w:t>
        <w:softHyphen/>
        <w:t>gen zur Einleitung in die Musiksoziologie an.</w:t>
      </w:r>
      <w:r>
        <w:rPr>
          <w:rStyle w:val="FootnoteCharacters"/>
          <w:rStyle w:val="FootnoteAnchor"/>
        </w:rPr>
        <w:footnoteReference w:id="88"/>
      </w:r>
      <w:r>
        <w:rPr>
          <w:sz w:val="28"/>
          <w:szCs w:val="28"/>
        </w:rPr>
        <w:t xml:space="preserve"> Als Beleg für den Beweis, daß Adorno auch in diesem Zusammenhang die dialektischen Konsequenzen für Wertungen so zieht, wie sie von seiner Verhältnisbestimmung zwischen Mimesis und Ratio vorgezeichnet werden, mag die folgende vielschichtige Textstelle dienen: </w:t>
      </w:r>
    </w:p>
    <w:p>
      <w:pPr>
        <w:pStyle w:val="Normal"/>
        <w:tabs>
          <w:tab w:val="clear" w:pos="720"/>
          <w:tab w:val="left" w:pos="2095" w:leader="none"/>
        </w:tabs>
        <w:ind w:left="851" w:right="900" w:hanging="0"/>
        <w:jc w:val="both"/>
        <w:rPr>
          <w:sz w:val="24"/>
          <w:szCs w:val="24"/>
        </w:rPr>
      </w:pPr>
      <w:r>
        <w:rPr>
          <w:sz w:val="24"/>
          <w:szCs w:val="24"/>
        </w:rPr>
      </w:r>
    </w:p>
    <w:p>
      <w:pPr>
        <w:pStyle w:val="Normal"/>
        <w:tabs>
          <w:tab w:val="clear" w:pos="720"/>
          <w:tab w:val="left" w:pos="2095" w:leader="none"/>
        </w:tabs>
        <w:ind w:left="851" w:hanging="0"/>
        <w:jc w:val="both"/>
        <w:rPr/>
      </w:pPr>
      <w:r>
        <w:rPr>
          <w:sz w:val="24"/>
          <w:szCs w:val="24"/>
        </w:rPr>
        <w:t>"Nur indem der Prozeß, der mit der Verwandlung von Arbeitskraft in Ware einsetzt, die Menschen samt und sonders durchdringt und jede ihrer Regungen als eine Spielart des Tauschverhältnisses a priori zugleich kommensurabel macht und vergegenständlicht, wird es möglich, daß das Leben unter den herrschenden Produktionsverhältnissen sich reprodu</w:t>
        <w:softHyphen/>
        <w:t>ziert. Seine Durchorganisation verlangt den Zusammenschluß von Toten. Der Wille zum Leben sieht sich auf die Verneinung des Willens zum Leben verwiesen: Selbster</w:t>
        <w:softHyphen/>
        <w:t>haltung annulliert Leben an der Subjek</w:t>
        <w:softHyphen/>
        <w:t>tivität."</w:t>
      </w:r>
      <w:r>
        <w:rPr>
          <w:rStyle w:val="FootnoteCharacters"/>
          <w:rStyle w:val="FootnoteAnchor"/>
        </w:rPr>
        <w:footnoteReference w:id="89"/>
      </w:r>
      <w:r>
        <w:rPr/>
        <w:t xml:space="preserve"> </w:t>
      </w:r>
      <w:r>
        <w:rPr>
          <w:sz w:val="24"/>
          <w:szCs w:val="24"/>
        </w:rPr>
        <w:t xml:space="preserve">(Min. Mor. 308)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 xml:space="preserve">Diese Aussage liefert ein Modell für die Adornosche Vorgehensweise: Was in der Wirklichkeit an Vernunft noch vorhanden sein mag, kann er angesichts der gesellschaftlichen Negativitäten, wie er sie insbesondere mit der faschistischen Barbarei vor Augen hatte, nur aus den vorherrschenden Negativitäten herausbuchstabieren. Die Gedankenfigur, der er sich an der zitierten Stelle bedient, entspricht der Marxschen Kritik am kapitalistischen </w:t>
      </w:r>
      <w:r>
        <w:rPr>
          <w:i/>
          <w:iCs/>
          <w:sz w:val="28"/>
          <w:szCs w:val="28"/>
        </w:rPr>
        <w:t>quid pro quo</w:t>
      </w:r>
      <w:r>
        <w:rPr>
          <w:sz w:val="28"/>
          <w:szCs w:val="28"/>
        </w:rPr>
        <w:t>: Einerseits sieht es so aus, als durchdringe der Entsubjektivierungsprozeß in der Moderne, der "mit der Verwandlung von Arbeitskraft in Ware einsetzt", die einzelnen Menschen so sehr, daß sie vollständig in die verkehrten Verhältnisse integriert werden. Eine jede ihrer Regungen wird "kommensurabel" gemacht und "vergegenständlicht." Nur dadurch reproduziert sich das Leben der Einzelnen. Die Lebenserhaltung wird nach diesem Bild von den Verhältnissen, die anderenfalls zugrunde gingen, so mitgeschleppt, wie der Gebrauchswert von Waren um der Verkäuflichkeit willen berücksichtigt werden muß, obwohl sich die einzelnen "Wirtschaftshandlungen" vorgängig am Tauschwert, an Marktgängigkeit und Verwertungschancen der Güter und Leistungen orientieren (müssen). Doch die Integration der Gesellschaft, so wie Adorno sie darstellt, ist keine totale! Durch die beharrliche kritische Durchdringung gesellschaftlicher Antagonismen und Destruktivitäten hindurch kann sich noch "die Spur des Menschlichen" zeigen, die für Adorno gleich</w:t>
        <w:softHyphen/>
        <w:t>wohl "am Individuum als dem unterge</w:t>
        <w:softHyphen/>
        <w:t xml:space="preserve">henden zu haften scheint." (Min.Mor. 198) Solche Spuren sind Chiffren </w:t>
      </w:r>
      <w:r>
        <w:rPr>
          <w:sz w:val="28"/>
          <w:szCs w:val="28"/>
          <w:u w:val="single"/>
        </w:rPr>
        <w:t>in</w:t>
      </w:r>
      <w:r>
        <w:rPr>
          <w:sz w:val="28"/>
          <w:szCs w:val="28"/>
        </w:rPr>
        <w:t xml:space="preserve"> der gesell</w:t>
        <w:softHyphen/>
        <w:t>schaftlichen Wirklichkeit! Sie eröffnen trotz allem objektive Möglichkeiten, "jener Fatalität ein Ende zu machen, welche die Menschen individuiert, einzig, um sie in ihrer Vereinzelung vollkommen brechen zu können." (Ebd.) "Spur" oder "Chiffre" sind Kategorien für den Vorschein von Chancen gelingender Indivi</w:t>
        <w:softHyphen/>
        <w:t>duierung und gerechter Beziehungen zwischen den Einzelnen trotz der vorherrschenden Negativität der bestehenden Verhältnisse! Spurensuche wäre bar jeder Erfolgsaussicht, wenn es keine Momente in den Verhältnissen selbst gäbe, die der Vernunft "entgegenkommen." Sie wäre logisch nicht möglich, wurzelte sie nicht in einem Begriff von Ver</w:t>
        <w:softHyphen/>
        <w:t xml:space="preserve">söhnung und vernünftiger Gesellschaft als ihrem Maßstab. Dieser muß keineswegs die ausgepinselte Utopie in Anspruch nehmen, um auf solchen Wegen ein "bewahrendes Prinzip...noch in seinem Gegenteil" identifizieren zu können! </w:t>
      </w:r>
    </w:p>
    <w:p>
      <w:pPr>
        <w:pStyle w:val="Normal"/>
        <w:tabs>
          <w:tab w:val="clear" w:pos="720"/>
          <w:tab w:val="left" w:pos="2095" w:leader="none"/>
        </w:tabs>
        <w:jc w:val="both"/>
        <w:rPr/>
      </w:pPr>
      <w:r>
        <w:rPr>
          <w:sz w:val="28"/>
          <w:szCs w:val="28"/>
        </w:rPr>
        <w:t>Wir stoßen immer wieder auf den nämlichen Befund: Aussagen wie die kommentierten  schließen jede Identifikation von Positivität mit Positi</w:t>
        <w:softHyphen/>
        <w:t>vismus oder Identität mit zwangshafter Gleichmacherei schlechthin aus! Sie wurzeln stattdessen in einer Tiefenschicht von Bedin</w:t>
        <w:softHyphen/>
        <w:t>gungen der Möglichkeit der "Ästhetischen Theorie" als Gesell</w:t>
        <w:softHyphen/>
        <w:t>schaftskri</w:t>
        <w:softHyphen/>
        <w:t>tik! Ein wesentliches Motiv, das zu den stillschweigend in Anspruch genommenen Maßstäben gehört, führt uns in den Bereich einer "nicht länger gewalttätigen Rationalität." (ÄT 381) Darauf greift auch jene immanente Gesell</w:t>
        <w:softHyphen/>
        <w:t>schaftskritik zurück, welche nach Adorno von künstleri</w:t>
        <w:softHyphen/>
        <w:t>scher Praxis implizit geübt wird. Sie übt Kritik an der Verkehrung zweckrationaler Veranstal</w:t>
        <w:softHyphen/>
        <w:t>tungen zur Lebenserhal</w:t>
        <w:softHyphen/>
        <w:t>tung in Strategien zur Ausplünderung der Natur und zur Reduktion von Menschen auf das bloße Mittel für Zwecke und Interessen der Herrschaft. Noch die aggressivsten Kunstwerke stehen daher für Gewaltlosigkeit ein. (ÄT 359) Damit erhebt sich zugleich "die Stimme der Mündigkeit" eines Subjekts, das seine Selbständigkeit nicht länger aufgrund gewaltge</w:t>
        <w:softHyphen/>
        <w:t>stützter Herrschaft über die Ding- und Symbolwelt und die sie bearbei</w:t>
        <w:softHyphen/>
        <w:t>tenden und/oder verwendenden Knechte gewinnt, sondern "Partei für die unterdrückte Natur" und Andere, damit für die "Idee einer anderen Zweckmäßigkeit als der von Menschen gesetzten" ergreift. (ÄT 428) Nach all dem muß mit Entschiedenheit an einem Wort von Adorno gegen den Lauf einiger seiner Kadenzen festgehalten werden, die ihn als reinen Schwarzmaler porträtieren:</w:t>
      </w:r>
    </w:p>
    <w:p>
      <w:pPr>
        <w:pStyle w:val="Normal"/>
        <w:tabs>
          <w:tab w:val="clear" w:pos="720"/>
          <w:tab w:val="left" w:pos="2095" w:leader="none"/>
        </w:tabs>
        <w:ind w:right="901" w:hanging="0"/>
        <w:jc w:val="both"/>
        <w:rPr>
          <w:sz w:val="28"/>
          <w:szCs w:val="28"/>
        </w:rPr>
      </w:pPr>
      <w:r>
        <w:rPr>
          <w:sz w:val="28"/>
          <w:szCs w:val="28"/>
        </w:rPr>
      </w:r>
    </w:p>
    <w:p>
      <w:pPr>
        <w:pStyle w:val="Normal"/>
        <w:tabs>
          <w:tab w:val="clear" w:pos="720"/>
          <w:tab w:val="left" w:pos="2095" w:leader="none"/>
        </w:tabs>
        <w:ind w:left="851" w:hanging="0"/>
        <w:jc w:val="both"/>
        <w:rPr>
          <w:sz w:val="28"/>
          <w:szCs w:val="28"/>
        </w:rPr>
      </w:pPr>
      <w:r>
        <w:rPr>
          <w:sz w:val="24"/>
          <w:szCs w:val="24"/>
        </w:rPr>
        <w:t>"Die unterschiedslose Bestreitung jedes Positiven, die stereotype Formel der Nichtigkeit, wie der Buddhismus sie anwendet, setzt sich über das Verbot, das Absolute mit Namen zu nennen, ebenso hinweg wie sein Gegenteil, der Pantheismus oder seine Fratze, die bürgerliche Skepsis." (DdA 36)</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right="0" w:hanging="0"/>
        <w:jc w:val="both"/>
        <w:rPr>
          <w:sz w:val="28"/>
          <w:szCs w:val="28"/>
        </w:rPr>
      </w:pPr>
      <w:r>
        <w:rPr>
          <w:sz w:val="28"/>
          <w:szCs w:val="28"/>
        </w:rPr>
        <w:t>Nicht die Wertungen selbst, ihr Vortrag im apodiktischen Tonfall und der Verzicht auf ethische Begründung kann bei Adorno irritie</w:t>
        <w:softHyphen/>
        <w:t xml:space="preserve">ren. Doch sie allein erlauben es ihm, durch eine schonungslose Offenlegung gesellschaftlicher Negativitäten in Gestalt von Repression, Verdinglichung und Selbst-Zerstörung hindurch auf die Suche nach Spuren politisch-ethischer Vernunft in der Wirklichkeit zu gehen.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i/>
          <w:i/>
          <w:iCs/>
          <w:sz w:val="28"/>
          <w:szCs w:val="28"/>
        </w:rPr>
      </w:pPr>
      <w:r>
        <w:rPr>
          <w:i/>
          <w:iCs/>
          <w:sz w:val="28"/>
          <w:szCs w:val="28"/>
        </w:rPr>
        <w:t>Wesen, Erscheinung und ästhetischer Schein</w:t>
      </w:r>
    </w:p>
    <w:p>
      <w:pPr>
        <w:pStyle w:val="Normal"/>
        <w:tabs>
          <w:tab w:val="clear" w:pos="720"/>
          <w:tab w:val="left" w:pos="2095" w:leader="none"/>
        </w:tabs>
        <w:ind w:right="901" w:hanging="0"/>
        <w:jc w:val="both"/>
        <w:rPr>
          <w:i/>
          <w:i/>
          <w:iCs/>
          <w:sz w:val="28"/>
          <w:szCs w:val="28"/>
        </w:rPr>
      </w:pPr>
      <w:r>
        <w:rPr>
          <w:i/>
          <w:iCs/>
          <w:sz w:val="28"/>
          <w:szCs w:val="28"/>
        </w:rPr>
      </w:r>
    </w:p>
    <w:p>
      <w:pPr>
        <w:pStyle w:val="Normal"/>
        <w:tabs>
          <w:tab w:val="clear" w:pos="720"/>
          <w:tab w:val="left" w:pos="2095" w:leader="none"/>
        </w:tabs>
        <w:jc w:val="both"/>
        <w:rPr/>
      </w:pPr>
      <w:r>
        <w:rPr>
          <w:sz w:val="28"/>
          <w:szCs w:val="28"/>
        </w:rPr>
        <w:t>Die implizite Kritik ideologischer Gehalte durch Kunst wäre in der Tat auf dem Hintergrund einer "unterschiedslosen Bestrei</w:t>
        <w:softHyphen/>
        <w:t>tung jedes Positiven" unvorstellbar. Selbstverständlich hängen auch die ideologiekritischen Motive der "Ästheti</w:t>
        <w:softHyphen/>
        <w:t>schen Theorie" von den tiefenstruk</w:t>
        <w:softHyphen/>
        <w:t>turellen Maß</w:t>
        <w:softHyphen/>
        <w:t>stäben des Adornoschen Denkens ab. Adorno stellt den Zusammenhang zwischen Kunst und Ideologiekritik auf der Folie klassischer Kategorien wie Wesen, Erscheinung und Schein für die ästhetische Theorie her. Der Weise, wie diese Begriffe in vielen marxistischen Diskursen verwendet werden, stünde Rücksicht auf die Empfehlung Adornos sehr gut an, den Unterschied zwischen kulturellem Überbau einerseits und Ideologie andererseits weitaus energischer zu machen als es bisher üblich war. (EM 407) Daraus folgt aber auch die notwendige Rücksicht auf Differenzen zwischen kultu</w:t>
        <w:softHyphen/>
        <w:t>reller Erscheinung und ideologischem Schein. Objektiver Geist als kultureller Überbau stellt eine eigensin</w:t>
        <w:softHyphen/>
        <w:t>nige menschliche Lebens</w:t>
        <w:softHyphen/>
        <w:t>äußerung dar, die sich aus selbst wieder gesellschaftlichen Gründen von der materiellen Lebenspraxis abge</w:t>
        <w:softHyphen/>
        <w:t>spalten und ihr gegenüber teilweise bis zum Gegensatz verselbstän</w:t>
        <w:softHyphen/>
        <w:t>digt hat. (EM 413) Das gilt insbesondere für die autonomen Kunst</w:t>
        <w:softHyphen/>
        <w:t>werke. Ihr Charakter als Erscheinung ergibt sich aus der "Differenz der Kunstwerke von der Empirie."</w:t>
      </w:r>
      <w:r>
        <w:rPr>
          <w:rStyle w:val="FootnoteCharacters"/>
        </w:rPr>
        <w:t xml:space="preserve"> </w:t>
      </w:r>
      <w:r>
        <w:rPr>
          <w:rStyle w:val="FootnoteCharacters"/>
          <w:rStyle w:val="FootnoteAnchor"/>
        </w:rPr>
        <w:footnoteReference w:id="90"/>
      </w:r>
      <w:r>
        <w:rPr>
          <w:sz w:val="28"/>
          <w:szCs w:val="28"/>
        </w:rPr>
        <w:t xml:space="preserve"> (ÄT 158) Dieser Ausgrenzungsvor</w:t>
        <w:softHyphen/>
        <w:t>gang bildet für Adorno die gemeinsame Wurzel von Wahrheit und Ideologie zugleich. Gleichwohl löst die konsequente Ausdifferen</w:t>
        <w:softHyphen/>
        <w:t>zierung überbaulicher Sinnsysteme weder die fortbestehenden inneren Vermittlungen des Überbaus mit Basisbestimmungen auf, noch bedeutet kulturelle Autonomie schlechthin Freiheit vom ideolo</w:t>
        <w:softHyphen/>
        <w:t>gischen Schein. Im Zentrum von Adornos Ideologiebegriff stehende Thesen machen dies deutlich</w:t>
      </w:r>
      <w:r>
        <w:rPr>
          <w:rStyle w:val="FootnoteCharacters"/>
          <w:rStyle w:val="FootnoteAnchor"/>
        </w:rPr>
        <w:footnoteReference w:id="91"/>
      </w:r>
      <w:r>
        <w:rPr>
          <w:sz w:val="28"/>
          <w:szCs w:val="28"/>
        </w:rPr>
        <w:t xml:space="preserve">: Der Wahrheitsgehalt kultureller Gebilde hängt an ihrer </w:t>
      </w:r>
      <w:r>
        <w:rPr>
          <w:sz w:val="28"/>
          <w:szCs w:val="28"/>
          <w:u w:val="single"/>
        </w:rPr>
        <w:t>Selbständigkeit als Erscheinung</w:t>
      </w:r>
      <w:r>
        <w:rPr>
          <w:sz w:val="28"/>
          <w:szCs w:val="28"/>
        </w:rPr>
        <w:t>, als "einem Bewußt</w:t>
        <w:softHyphen/>
        <w:t>sein, das mehr ist der bloße Abdruck des Seien</w:t>
        <w:softHyphen/>
        <w:t>den..." (Soz.Exk. 176) Das Moment der Unwahrheit an den überbau</w:t>
        <w:softHyphen/>
        <w:t xml:space="preserve">lichen Inhalten, ihr </w:t>
      </w:r>
      <w:r>
        <w:rPr>
          <w:sz w:val="28"/>
          <w:szCs w:val="28"/>
          <w:u w:val="single"/>
        </w:rPr>
        <w:t>ideolo</w:t>
        <w:softHyphen/>
        <w:t>gischer Schein</w:t>
      </w:r>
      <w:r>
        <w:rPr>
          <w:sz w:val="28"/>
          <w:szCs w:val="28"/>
        </w:rPr>
        <w:t>, besteht in dem Preis, der gleichzeitig für die Ablösung des Geistes vom gesellschaft</w:t>
        <w:softHyphen/>
        <w:t>lichen Lebensprozeß zu zahlen ist.</w:t>
      </w:r>
      <w:r>
        <w:rPr>
          <w:rStyle w:val="FootnoteCharacters"/>
          <w:rStyle w:val="FootnoteAnchor"/>
        </w:rPr>
        <w:footnoteReference w:id="92"/>
      </w:r>
      <w:r>
        <w:rPr>
          <w:sz w:val="28"/>
          <w:szCs w:val="28"/>
        </w:rPr>
        <w:t xml:space="preserve"> Der Preis besteht in der Verschleierung oder Verleugnung des gesellschaftlichen Grundes, dem der Geist entstammt und womit er allemal immanent vermittelt bleibt. Dieses Moment der Unwahrheit an den Ideen verschärft sich dort, wo noch die höchsten Sublimie</w:t>
        <w:softHyphen/>
        <w:t>rungen innere Parteinahmen des Geistes für Herrschaftsinteressen und herrschaftsopportune gesellschaftliche Prozesse erkennen lassen. Wahrheit und ideolo</w:t>
        <w:softHyphen/>
        <w:t>gischer Schein treten jedoch in und an den Ideen nicht einfach abstrakt ausein</w:t>
        <w:softHyphen/>
        <w:t>ander. Adorno verliert niemals die Einheit des Gegensätz</w:t>
        <w:softHyphen/>
        <w:t>lichen und die Gegensätzlichkeit des Einheit</w:t>
        <w:softHyphen/>
        <w:t>lichen aus den Augen. Ganz gewiß nicht im Falle der Spannung zwischen Wahrheit und ideolo</w:t>
        <w:softHyphen/>
        <w:t>gischem Schein innerhalb eines jeden einzelnen Kunst</w:t>
        <w:softHyphen/>
        <w:t>werks.</w:t>
      </w:r>
      <w:r>
        <w:rPr>
          <w:rStyle w:val="FootnoteCharacters"/>
          <w:rStyle w:val="FootnoteAnchor"/>
        </w:rPr>
        <w:footnoteReference w:id="93"/>
      </w:r>
      <w:r>
        <w:rPr>
          <w:sz w:val="28"/>
          <w:szCs w:val="28"/>
        </w:rPr>
        <w:t xml:space="preserve"> Sein komplexer Begriff des </w:t>
      </w:r>
      <w:r>
        <w:rPr>
          <w:sz w:val="28"/>
          <w:szCs w:val="28"/>
          <w:u w:val="single"/>
        </w:rPr>
        <w:t>ästhetischen Scheins</w:t>
      </w:r>
      <w:r>
        <w:rPr>
          <w:sz w:val="28"/>
          <w:szCs w:val="28"/>
        </w:rPr>
        <w:t xml:space="preserve"> lebt ebenfalls von dieser Spannung und ist keinesfalls auf der einen Seite des </w:t>
      </w:r>
      <w:r>
        <w:rPr>
          <w:sz w:val="28"/>
          <w:szCs w:val="28"/>
          <w:u w:val="single"/>
        </w:rPr>
        <w:t>bloßen</w:t>
      </w:r>
      <w:r>
        <w:rPr>
          <w:sz w:val="28"/>
          <w:szCs w:val="28"/>
        </w:rPr>
        <w:t xml:space="preserve"> Scheins abzulegen: Der ästhetische Schein versteht sich zunächst als spezifische Gestalt von Erscheinungen überhaupt. Auch die "Ästhetische Theorie" trennt den Begriff der "Erschei</w:t>
        <w:softHyphen/>
        <w:t>nung" nicht von seinen Wurzeln in der Kantischen Erkennt</w:t>
        <w:softHyphen/>
        <w:t>nisthe</w:t>
        <w:softHyphen/>
        <w:t>orie ab. Dort wird er bekanntlich im Zusammenhang mit der Lehre von den "Dingen als Erscheinung" bzw. des "Seins für uns" entwickelt. Doch auch frühere Philosophien haben den Kunstwerken einen "Ort auf der Seite der Erscheinungen" zuge</w:t>
        <w:softHyphen/>
        <w:t xml:space="preserve">wiesen. (ÄT 167) Diesen Ort behalten sie bei Adorno. Autonome künstlerische Erscheinungen erheben Anspruch auf Wahrheit und Erkenntnis, jedoch nicht im Stil  jener </w:t>
      </w:r>
      <w:r>
        <w:rPr>
          <w:i/>
          <w:iCs/>
          <w:sz w:val="28"/>
          <w:szCs w:val="28"/>
        </w:rPr>
        <w:t>intentio recta</w:t>
      </w:r>
      <w:r>
        <w:rPr>
          <w:sz w:val="28"/>
          <w:szCs w:val="28"/>
        </w:rPr>
        <w:t>,  wie sie der unsanft entschla</w:t>
        <w:softHyphen/>
        <w:t>fene sozialistische Realismus einmal erhoben hat.</w:t>
      </w:r>
      <w:r>
        <w:rPr>
          <w:rStyle w:val="FootnoteCharacters"/>
          <w:rStyle w:val="FootnoteAnchor"/>
        </w:rPr>
        <w:footnoteReference w:id="94"/>
      </w:r>
      <w:r>
        <w:rPr/>
        <w:t xml:space="preserve"> </w:t>
      </w:r>
      <w:r>
        <w:rPr>
          <w:sz w:val="28"/>
          <w:szCs w:val="28"/>
        </w:rPr>
        <w:t>Adornos Lehre vom "Wahrheitsge</w:t>
        <w:softHyphen/>
        <w:t xml:space="preserve">halt" der "künstlerischen Erscheinung(en)" hängt eng mit der Auffassung von Kunst als "fortlebende Mimesis" zusammen. (ÄT 86) Fortlebende Mimesis bedeutet </w:t>
      </w:r>
      <w:r>
        <w:rPr>
          <w:sz w:val="28"/>
          <w:szCs w:val="28"/>
          <w:u w:val="single"/>
        </w:rPr>
        <w:t>nichtbegriffliche</w:t>
      </w:r>
      <w:r>
        <w:rPr>
          <w:sz w:val="28"/>
          <w:szCs w:val="28"/>
        </w:rPr>
        <w:t xml:space="preserve"> Affinität künstlerischer Hervor</w:t>
        <w:softHyphen/>
        <w:t>bringungen zu einem Anderssein, das sich als nicht schlechthin durch Begriffs</w:t>
        <w:noBreakHyphen/>
        <w:t xml:space="preserve"> , Sinn- oder Sprachspiele gesetzter Objektivität versteht.</w:t>
      </w:r>
      <w:r>
        <w:rPr>
          <w:rStyle w:val="FootnoteCharacters"/>
          <w:rStyle w:val="FootnoteAnchor"/>
        </w:rPr>
        <w:footnoteReference w:id="95"/>
      </w:r>
      <w:r>
        <w:rPr>
          <w:sz w:val="28"/>
          <w:szCs w:val="28"/>
        </w:rPr>
        <w:t xml:space="preserve"> "Kunst komplet</w:t>
        <w:softHyphen/>
        <w:t>tiert Erkenntnis um das von ihr Angeschlos</w:t>
        <w:softHyphen/>
        <w:t>sene und beeinträchtigt dadurch wiederum den Erkenntnischarakter, ihre Eindeutigkeit." (ÄT 87) Doch die Beziehung auf das "von der Erkenntnis Ausgeschlos</w:t>
        <w:softHyphen/>
        <w:t>sene" bedeutet bei Adorno sehr viel mehr als die zentrale - wie immer auch subjektiv vermittelte - Stellung geistiger Gebilde zu Referenzobjekten. Die Analogie zum Gegen</w:t>
        <w:softHyphen/>
        <w:t>standsbe</w:t>
        <w:softHyphen/>
        <w:t xml:space="preserve">zug (Referenz) der Erkenntnis hat ihre Grenzen. Referenz - etwa in der Gestalt der </w:t>
      </w:r>
      <w:r>
        <w:rPr>
          <w:i/>
          <w:iCs/>
          <w:sz w:val="28"/>
          <w:szCs w:val="28"/>
        </w:rPr>
        <w:t>determinatio</w:t>
      </w:r>
      <w:r>
        <w:rPr>
          <w:sz w:val="28"/>
          <w:szCs w:val="28"/>
        </w:rPr>
        <w:t>, also der Existenz- und Eigenschafts</w:t>
        <w:softHyphen/>
        <w:t>feststellung von Sachverhalten - bedeutet erkenntnistheoretisch einen Modus der Identifikation. Dieser verlangt allemal den Vollzug von Abstraktionen. Auch bei Adorno. Erkenntnisansprüche - diese Trivialität sei ausgesprochen - lassen sich ohne Abstrakti</w:t>
        <w:softHyphen/>
        <w:t>onsleistungen wohl kaum erheben. Als Verfü</w:t>
        <w:softHyphen/>
        <w:t>gungswissen verkehren sich die unabdingbaren Operationen der Identifikation jedoch unter dem Bann von Interessen an Bemächtigung zum Abschneiden von Bestimmungen, zur Ausschaltung an sich erfahr</w:t>
        <w:softHyphen/>
        <w:t>barer Vielfalt. Sie verkehren sich überdies zur zwanghaften Kommensurabili</w:t>
        <w:softHyphen/>
        <w:t>sierung nach den Stilprinzipien der verwalte</w:t>
        <w:softHyphen/>
        <w:t>ten Welt. Angesichts dieser inneren Gegenläufigkeit der Identifi</w:t>
        <w:softHyphen/>
        <w:t>kation wird das Anderssein, woran die Kunst als "fortle</w:t>
        <w:softHyphen/>
        <w:t>bende Mimesis" Affinität sucht, zum "Nicht-Identi</w:t>
        <w:softHyphen/>
        <w:t>schen" weiterbe</w:t>
        <w:softHyphen/>
        <w:t>stimmt. Kunst übt mithin das gleiche "Münchhausenk</w:t>
        <w:softHyphen/>
        <w:t>unst</w:t>
        <w:softHyphen/>
        <w:t>stück" wie die kritische Philosophie: sie versucht die Identifi</w:t>
        <w:softHyphen/>
        <w:t>kation des Nichtiden</w:t>
        <w:softHyphen/>
        <w:t>tischen.</w:t>
      </w:r>
      <w:r>
        <w:rPr>
          <w:rStyle w:val="FootnoteCharacters"/>
          <w:rStyle w:val="FootnoteAnchor"/>
        </w:rPr>
        <w:footnoteReference w:id="96"/>
      </w:r>
      <w:r>
        <w:rPr>
          <w:sz w:val="28"/>
          <w:szCs w:val="28"/>
        </w:rPr>
        <w:t xml:space="preserve"> Gleichze</w:t>
        <w:softHyphen/>
        <w:t>itig unterscheidet sie sich wesent</w:t>
        <w:softHyphen/>
        <w:t>lich von der Philosophie - und zwar durch ihre Verwurzelung in den (aller</w:t>
        <w:softHyphen/>
        <w:t>dings intern mit der Ratio vermittel</w:t>
        <w:softHyphen/>
        <w:t xml:space="preserve">ten!) </w:t>
      </w:r>
      <w:r>
        <w:rPr>
          <w:sz w:val="28"/>
          <w:szCs w:val="28"/>
          <w:u w:val="single"/>
        </w:rPr>
        <w:t>mimetischen Impulsen</w:t>
      </w:r>
      <w:r>
        <w:rPr>
          <w:sz w:val="28"/>
          <w:szCs w:val="28"/>
        </w:rPr>
        <w:t>, während die kritische Philosophie ihre Affinität an das Nichti</w:t>
        <w:softHyphen/>
        <w:t>dentische mit den Mitteln des Begriffs sucht. "Gegenüber der Kunst vertritt die Philosophie das Nichtbe</w:t>
        <w:softHyphen/>
        <w:t>griffliche immer und bloß durch den Begriff, oder sie vertritt das, was nicht gedacht werden kann, durch das Denken." (Phil. Term. I; 87) Mit dieser Verhältnisbe</w:t>
        <w:softHyphen/>
        <w:t>stimmung zum Konzept des Nichtidentischen erfährt der Begriff der Erscheinung zugleich eine zusätzliche Erweite</w:t>
        <w:softHyphen/>
        <w:t>rung: Die mimetische Verhaltensweise, diese Daseinsbedingung aller Kunst, bedeutet eine Stellung der Subjektivität zur Objektivität, welche die "fixe Gegen</w:t>
        <w:softHyphen/>
        <w:t>überset</w:t>
        <w:softHyphen/>
        <w:t>zung" von Subjekt und Objekt überwinden soll. (ÄT 169)</w:t>
      </w:r>
      <w:r>
        <w:rPr>
          <w:rStyle w:val="FootnoteCharacters"/>
          <w:rStyle w:val="FootnoteAnchor"/>
        </w:rPr>
        <w:footnoteReference w:id="97"/>
      </w:r>
      <w:r>
        <w:rPr>
          <w:sz w:val="28"/>
          <w:szCs w:val="28"/>
        </w:rPr>
        <w:t xml:space="preserve"> Der mimetische Impuls sträubt sich grundsätz</w:t>
        <w:softHyphen/>
        <w:t>lich gegen jede Form der starren Fest-Setzung, Fest-Stellung und Vergegenständ</w:t>
        <w:softHyphen/>
        <w:t>lichung. Kunst hat im Bezugssystem der "traditionel</w:t>
        <w:softHyphen/>
        <w:t>len Unter</w:t>
        <w:softHyphen/>
        <w:t>scheidung von Ding und Erscheinung" nicht nur deswegen ihren Ort auf der Seite der Erscheinungen, weil sie sich in einer "Gegen</w:t>
        <w:softHyphen/>
        <w:t>tendenz gegen die eigene Dinglichkeit" immer mehr vergei</w:t>
        <w:softHyphen/>
        <w:t xml:space="preserve">stigt, sondern weil sie "schließlich gegen Verdinglichung überhaupt" gerichtet ist. (ÄT 167) In dieser hoch sublimierten Form leistet die Kunst als </w:t>
      </w:r>
      <w:r>
        <w:rPr>
          <w:sz w:val="28"/>
          <w:szCs w:val="28"/>
          <w:u w:val="single"/>
        </w:rPr>
        <w:t>autonome</w:t>
      </w:r>
      <w:r>
        <w:rPr>
          <w:sz w:val="28"/>
          <w:szCs w:val="28"/>
        </w:rPr>
        <w:t xml:space="preserve"> </w:t>
      </w:r>
      <w:r>
        <w:rPr>
          <w:sz w:val="28"/>
          <w:szCs w:val="28"/>
          <w:u w:val="single"/>
        </w:rPr>
        <w:t>Erscheinung</w:t>
      </w:r>
      <w:r>
        <w:rPr>
          <w:sz w:val="28"/>
          <w:szCs w:val="28"/>
        </w:rPr>
        <w:t xml:space="preserve"> zugleich Verding</w:t>
        <w:softHyphen/>
        <w:t>lichungs- und damit Gesell</w:t>
        <w:softHyphen/>
        <w:t>schaftskritik! Doch sie enthält stets auch ideologische Komponenten in sich.</w:t>
      </w:r>
    </w:p>
    <w:p>
      <w:pPr>
        <w:pStyle w:val="Normal"/>
        <w:tabs>
          <w:tab w:val="clear" w:pos="720"/>
          <w:tab w:val="left" w:pos="2095" w:leader="none"/>
          <w:tab w:val="left" w:pos="7088" w:leader="none"/>
          <w:tab w:val="left" w:pos="9214" w:leader="none"/>
        </w:tabs>
        <w:jc w:val="both"/>
        <w:rPr/>
      </w:pPr>
      <w:r>
        <w:rPr>
          <w:sz w:val="28"/>
          <w:szCs w:val="28"/>
        </w:rPr>
        <w:t>Als Erscheinungen haben sich die Kunstwerke gegenüber dem Lebensprozeß verselbständigt. Diese Verselbständi</w:t>
        <w:softHyphen/>
        <w:t>gung bedeutet auf der einen Seite die gesellschaftliche Bedingung der Autonomie der Kunst, wodurch sie überhaupt erst zur Opposition gegen "Gesellschaft in ihrer bestehenden Gestalt... durch die Wendung gegen die Zumu</w:t>
        <w:softHyphen/>
        <w:t>tung der Herrschaft, die in Produktionsverhältnis</w:t>
        <w:softHyphen/>
        <w:t>sen sich vermummt" fähig wird. (EM 406) Ihre innere Vermittlung mit objektiven Möglichkeiten von Vernunft in der Gesell</w:t>
        <w:softHyphen/>
        <w:t>schaft, die sich letztlich in keinem dritten Medium zwischen ihr und dem Lebensprozeß, sondern in ihr selbst ereig</w:t>
        <w:softHyphen/>
        <w:t>net, offenbart sich wesent</w:t>
        <w:softHyphen/>
        <w:t>lich anhand der Idee von Freiheit.</w:t>
      </w:r>
      <w:r>
        <w:rPr>
          <w:rStyle w:val="FootnoteCharacters"/>
          <w:rStyle w:val="FootnoteAnchor"/>
        </w:rPr>
        <w:footnoteReference w:id="98"/>
      </w:r>
      <w:r>
        <w:rPr>
          <w:sz w:val="28"/>
          <w:szCs w:val="28"/>
        </w:rPr>
        <w:t xml:space="preserve"> (EM 409) Auf der anderen Seite stellt jedoch die Autonomisierung der Kunst im gleichen Maße eine Konstitutionsbe</w:t>
        <w:softHyphen/>
        <w:t>dingung ihres Schein</w:t>
        <w:softHyphen/>
        <w:t>charak</w:t>
        <w:softHyphen/>
        <w:t>ters dar. Zum Begriff der Erscheinung in der "Ästhetischen Theorie" gehört nach meinem Eindruck zudem die Idee des Vorscheins nicht verwirk</w:t>
        <w:softHyphen/>
        <w:t>lichter Möglichkeiten.</w:t>
      </w:r>
      <w:r>
        <w:rPr>
          <w:rStyle w:val="FootnoteCharacters"/>
          <w:rStyle w:val="FootnoteAnchor"/>
        </w:rPr>
        <w:footnoteReference w:id="99"/>
      </w:r>
      <w:r>
        <w:rPr>
          <w:sz w:val="28"/>
          <w:szCs w:val="28"/>
        </w:rPr>
        <w:t xml:space="preserve"> Erscheinungen sind Kunstwerke auch insoweit, "wie jenes Nichtseiende an ihnen, um dessentwillen sie existieren, vermöge der ästhetischen Realisierung zu einem wie immer auch gebrochenen Dasein gelangt." (ÄT 167) Das im Fakti</w:t>
        <w:softHyphen/>
        <w:t>schen sich versteckende Wesen - etwa in seiner Gestalt als allge</w:t>
        <w:softHyphen/>
        <w:t>meine Rationalität und Rationalität des Allgemeinen, die "nicht länger das Individuierte unterdrückt, an dessen Entfaltung Rationa</w:t>
        <w:softHyphen/>
        <w:t>lität ihr Lebensrecht hat" (ÄT 452) - wird im Widerstand gegen gesellschaftliche Sperren durch Kunst zur Erscheinung zitiert. (ÄT 161) Im gelungenen Kunstwerk kommt also die Unwahr</w:t>
        <w:softHyphen/>
        <w:t>heit des gesellschaftlichen Zustandes in geschichtlich bestimmten Formen zutage. (ÄT 351) Nach Adornos Auffassung beinhalten daher Kunst</w:t>
        <w:softHyphen/>
        <w:t>werke - absichtslos - eine Art kritischen Begriff der gesell</w:t>
        <w:softHyphen/>
        <w:t>schaftli</w:t>
        <w:softHyphen/>
        <w:t>chen Verhältnisse. (ÄT 350) Dieser muß jedoch zwangsläu</w:t>
        <w:softHyphen/>
        <w:t xml:space="preserve">fig in den </w:t>
      </w:r>
      <w:r>
        <w:rPr>
          <w:sz w:val="28"/>
          <w:szCs w:val="28"/>
          <w:u w:val="single"/>
        </w:rPr>
        <w:t>Schein</w:t>
      </w:r>
      <w:r>
        <w:rPr>
          <w:sz w:val="28"/>
          <w:szCs w:val="28"/>
        </w:rPr>
        <w:t xml:space="preserve"> übergehen, weil Kunst am Ende "der Suggestion von Sinn inmitten des Sinnlosen nicht zu entrinnen vermag." (ÄT 231) Nach der anderen Seite hin impliziert mithin das autonome Kunst</w:t>
        <w:softHyphen/>
        <w:t xml:space="preserve">werk als Erscheinung  zugleich den </w:t>
      </w:r>
      <w:r>
        <w:rPr>
          <w:sz w:val="28"/>
          <w:szCs w:val="28"/>
          <w:u w:val="single"/>
        </w:rPr>
        <w:t>Schein</w:t>
      </w:r>
      <w:r>
        <w:rPr>
          <w:sz w:val="28"/>
          <w:szCs w:val="28"/>
        </w:rPr>
        <w:t>. Wie es scheint, bewegt sich die Bandbreite dieses Begriffs bei Adorno zwischen Ausdrucks</w:t>
        <w:softHyphen/>
        <w:t xml:space="preserve">formen notwendiger Fiktion (Illusion) und dem ideologischen Schleier oder Trug. Die Übertragung des </w:t>
      </w:r>
      <w:r>
        <w:rPr>
          <w:sz w:val="28"/>
          <w:szCs w:val="28"/>
          <w:u w:val="single"/>
        </w:rPr>
        <w:t>ideologie</w:t>
        <w:softHyphen/>
        <w:t>theoretischen</w:t>
      </w:r>
      <w:r>
        <w:rPr>
          <w:sz w:val="28"/>
          <w:szCs w:val="28"/>
        </w:rPr>
        <w:t xml:space="preserve"> Begriffs des Scheins auf die Kunst speist sich bei Adorno aus verschiedenen Quellen: Schon die Trennung des Geistes vom gesellschaftlichen Lebensprozeß und seine Verselbständigung zu einer fürsichseienden Sphäre birgt nicht nur die Gefahr der Ideologisierung als Verschlei</w:t>
        <w:softHyphen/>
        <w:t>erung fortbestehender innerer Vermittlungen der geistigen Gebilde mit der Basis in sich</w:t>
      </w:r>
      <w:r>
        <w:rPr>
          <w:rStyle w:val="FootnoteCharacters"/>
          <w:rStyle w:val="FootnoteAnchor"/>
        </w:rPr>
        <w:footnoteReference w:id="100"/>
      </w:r>
      <w:r>
        <w:rPr>
          <w:sz w:val="28"/>
          <w:szCs w:val="28"/>
        </w:rPr>
        <w:t>, sondern hat auch eine Dialektik jener Autonomie der Kunst zur Folge, welche zugleich die entscheidende Bedingung ihres Wahr</w:t>
        <w:softHyphen/>
        <w:t>heitsgehaltes darstellt: Als autonome Produktion bezieht moderne Kunst eine Gegenposition zur Gesell</w:t>
        <w:softHyphen/>
        <w:t>schaft. Indem sie ihren Eigensinn behauptet und das Material konsequent ihren eigenstän</w:t>
        <w:softHyphen/>
        <w:t>digen Formgesetzen entsprechend zu ausdrucksvollen Gebilden fügt</w:t>
      </w:r>
      <w:r>
        <w:rPr/>
        <w:t>,</w:t>
      </w:r>
      <w:r>
        <w:rPr>
          <w:sz w:val="28"/>
          <w:szCs w:val="28"/>
        </w:rPr>
        <w:t xml:space="preserve"> wird sie zu einer Art nicht-diskursiver Kritik an bestehenden gesellschaftlichen Negativi</w:t>
        <w:softHyphen/>
        <w:t>täten fähig.</w:t>
      </w:r>
      <w:r>
        <w:rPr>
          <w:rStyle w:val="FootnoteCharacters"/>
          <w:rStyle w:val="FootnoteAnchor"/>
        </w:rPr>
        <w:footnoteReference w:id="101"/>
      </w:r>
      <w:r>
        <w:rPr>
          <w:sz w:val="28"/>
          <w:szCs w:val="28"/>
        </w:rPr>
        <w:t xml:space="preserve"> (ÄT 335) Diese innere Opposition gegen herrschende gesellschaftliche Verhältnisse und Verhältnisse der Herrschaft gehört zum sozialen Gehalt der Kunst. (ÄT 336) Doch genau durch die konsequente Durchbildung ihres Materials nach eigenständigen Formgesetzen bietet Kunst nach Adornos Auffassung ebenso sehr "als Vehikel der Ideologie sich an: in der Distanz läßt sie Gesellschaft, vor der ihr schaudert, auch unbehelligt." (ÄT 335) Schärfer noch: Indem sie sich als von den Bedingungen der materiellen Produktion unabhängig setzt, gewinnt Kunst die Aura des Höheren, das uns über die alte Schuld in der Trennung von körperlicher und geistiger Arbeit hinwegtäuscht (ÄT 337) oder die körperlichen Zwecktä</w:t>
        <w:softHyphen/>
        <w:t>tigkeiten weiterhin in den Bereich der niederen Künste herabwür</w:t>
        <w:softHyphen/>
        <w:t>digt. Am Ende sedimentiert sich dann auch in den autonomen Kunstgebilden ein (ideologischer) sozialer Gehalt in Form des inneren Vermitteltseins der Werke mit äußeren gesell</w:t>
        <w:softHyphen/>
        <w:t xml:space="preserve">schaftlichen Herrschaftsinteressen: </w:t>
      </w:r>
    </w:p>
    <w:p>
      <w:pPr>
        <w:pStyle w:val="Normal"/>
        <w:tabs>
          <w:tab w:val="clear" w:pos="720"/>
          <w:tab w:val="left" w:pos="2095" w:leader="none"/>
          <w:tab w:val="left" w:pos="9214" w:leader="none"/>
        </w:tabs>
        <w:ind w:right="900" w:hanging="0"/>
        <w:jc w:val="both"/>
        <w:rPr>
          <w:sz w:val="28"/>
          <w:szCs w:val="28"/>
        </w:rPr>
      </w:pPr>
      <w:r>
        <w:rPr>
          <w:sz w:val="28"/>
          <w:szCs w:val="28"/>
        </w:rPr>
      </w:r>
    </w:p>
    <w:p>
      <w:pPr>
        <w:pStyle w:val="Normal"/>
        <w:tabs>
          <w:tab w:val="clear" w:pos="720"/>
          <w:tab w:val="left" w:pos="2095" w:leader="none"/>
          <w:tab w:val="left" w:pos="9214" w:leader="none"/>
        </w:tabs>
        <w:ind w:left="851" w:hanging="0"/>
        <w:jc w:val="both"/>
        <w:rPr/>
      </w:pPr>
      <w:r>
        <w:rPr>
          <w:sz w:val="24"/>
          <w:szCs w:val="24"/>
        </w:rPr>
        <w:t>"Daß gerade die Berufung aufs Hohe immerzu Zwecken der Unterdrückung dient, daß zwischen der Berufung auf die sogenannten hohen Güter und Werte und repressi</w:t>
        <w:softHyphen/>
        <w:t>ven gesell</w:t>
        <w:softHyphen/>
        <w:t>schaftlichen und geistigen Tendenzen eine so gründliche Wahlver</w:t>
        <w:softHyphen/>
        <w:t>wandschaft herrscht, das hat doch wohl mit dem Begriff oder mit dem Gehalt des Hohen selber etwas zu tun." (Phil. Term II; 37)</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 xml:space="preserve">Adorno spricht des öfteren von einem </w:t>
      </w:r>
      <w:r>
        <w:rPr>
          <w:sz w:val="28"/>
          <w:szCs w:val="28"/>
          <w:u w:val="single"/>
        </w:rPr>
        <w:t>notwendigen</w:t>
      </w:r>
      <w:r>
        <w:rPr>
          <w:sz w:val="28"/>
          <w:szCs w:val="28"/>
        </w:rPr>
        <w:t xml:space="preserve"> Schein. Wie in Kants transzendentaler Dialektik ließe sich darunter eine so nahelie</w:t>
        <w:softHyphen/>
        <w:t>gende Illusion verstehen, daß sie nicht einmal die Kritik einer solcherart verunreinigten Vernunft ein für allemal zum Verschwinden bringen kann. Ein Beispiel dafür liefert erneut die innere Dialektik der Ansprüche, die Kunstwerke auf Stimmigkeit erheben. Das zwangsläu</w:t>
        <w:softHyphen/>
        <w:t>fig Illusionäre an der Kunst hat nach Adorno viel mit ihrer Sugge</w:t>
        <w:softHyphen/>
        <w:t>stion eines stimmig geschlossenen Ganzen zu tun.</w:t>
      </w:r>
      <w:r>
        <w:rPr>
          <w:rStyle w:val="FootnoteCharacters"/>
          <w:rStyle w:val="FootnoteAnchor"/>
        </w:rPr>
        <w:footnoteReference w:id="102"/>
      </w:r>
      <w:r>
        <w:rPr>
          <w:sz w:val="28"/>
          <w:szCs w:val="28"/>
        </w:rPr>
        <w:t xml:space="preserve"> Demgegenüber gilt für ihn jedoch: "Kein Kunstwerk hat ungeschmä</w:t>
        <w:softHyphen/>
        <w:t>lerte Einheit, ein jedes muß sie vorgaukeln und kolli</w:t>
        <w:softHyphen/>
        <w:t>diert dadurch mit sich selbst. Konfrontiert mit der antagonisti</w:t>
        <w:softHyphen/>
        <w:t>schen Realität, wird die ästhetische Einheit, die jener sich entgegen</w:t>
        <w:softHyphen/>
        <w:t xml:space="preserve">setzt, zum Schein auch immanent." (ÄT 160) Es wäre zudem an die </w:t>
      </w:r>
      <w:r>
        <w:rPr>
          <w:sz w:val="28"/>
          <w:szCs w:val="28"/>
          <w:u w:val="single"/>
        </w:rPr>
        <w:t>Notwendigkeit</w:t>
      </w:r>
      <w:r>
        <w:rPr>
          <w:sz w:val="28"/>
          <w:szCs w:val="28"/>
        </w:rPr>
        <w:t xml:space="preserve"> jenes Scheins zu denken, der mit dem Zirkel der Referenz unabdingbar gesetzt ist. Adorno hebt ja aus</w:t>
        <w:softHyphen/>
        <w:t>drücklich hervor, eine vollkommene Übereinstimmung von Wesen und Erschei</w:t>
        <w:softHyphen/>
        <w:t>nung sei für die Kunst ebenso wenig erreich</w:t>
        <w:softHyphen/>
        <w:t>bar wie für erkennt</w:t>
        <w:softHyphen/>
        <w:t xml:space="preserve">nistheoretische Ansprüche auf Gegenstandsbezug. (ÄT 167) Das macht Dialektik zu einer grundsätzlich offenen Bewegung - auch in der Kunst. Kunst hat sich - wie jeder </w:t>
      </w:r>
      <w:r>
        <w:rPr>
          <w:i/>
          <w:iCs/>
          <w:sz w:val="28"/>
          <w:szCs w:val="28"/>
        </w:rPr>
        <w:t>modus operandi</w:t>
      </w:r>
      <w:r>
        <w:rPr>
          <w:sz w:val="28"/>
          <w:szCs w:val="28"/>
        </w:rPr>
        <w:t xml:space="preserve"> von Erfahrung und Erkenntnis - an der ständigen Möglich</w:t>
        <w:softHyphen/>
        <w:t>keit des Scheins, d.h.: nicht nur an möglichen Irrtümern und Fehlern, sondern an unvermeidlichen Fiktionen bis hin zu schlechthin ideologischen Gehalten in und an ihr selbst abzuarbeiten. Notwendi</w:t>
        <w:softHyphen/>
        <w:t>ger Schein im Sinne der Marxschen Ideologietheorie entsteht schließlich auf dem Wege der inneren Vermittlung von Kunst mit äußeren Herrschaftsinteressen und Antagonismen. "Während Kunst dazu versucht, eine nichtexistente Gesamtgesell</w:t>
        <w:softHyphen/>
        <w:t>schaft, deren nicht</w:t>
        <w:softHyphen/>
        <w:t>existentes Subjekt zu antezipieren, und darin nicht bloß Ideologie, haftet ihr zugleich der Mangel von dessen Nichtexistenz an. Dennoch bleiben die Antagonismen der Gesell</w:t>
        <w:softHyphen/>
        <w:t>schaft in ihr erhalten." (ÄT 251; vgl. auch 291 f.) Die äußeren Antagonismen der Gesellschaft bleiben im Kunstwerk erhalten! Kunst erzeugt unvermeidlich den Schein als wäre eine versöhnte Gesellschaft schon existent. (ÄT 203) Und dennoch verweist dieser Eindruck zugleich auf das Moment der Wahrheit an der Erschei</w:t>
        <w:softHyphen/>
        <w:t>nung, auf den (lebens-)notwendigen Vor</w:t>
        <w:softHyphen/>
        <w:t>schein von gesell</w:t>
        <w:softHyphen/>
        <w:t>schaftlicher Versöhnung als Utopie! Der gesell</w:t>
        <w:softHyphen/>
        <w:t xml:space="preserve">schaftliche Gehalt eines Kunstwerkes bewegt sich also in einem differenzierten Spannungsverhältnis zwischen "polemischen" (gesellschaftskritischen) Motiven und dem Schein, der bis zum ideologischen Gehalt ausgeprägt sein kann. (ÄT 350) Dieser offenbart sich nicht nur am Warencharakter der Kunst. </w:t>
      </w:r>
    </w:p>
    <w:p>
      <w:pPr>
        <w:pStyle w:val="Normal"/>
        <w:tabs>
          <w:tab w:val="clear" w:pos="720"/>
          <w:tab w:val="left" w:pos="2095" w:leader="none"/>
        </w:tabs>
        <w:jc w:val="both"/>
        <w:rPr>
          <w:sz w:val="28"/>
          <w:szCs w:val="28"/>
        </w:rPr>
      </w:pPr>
      <w:r>
        <w:rPr>
          <w:sz w:val="28"/>
          <w:szCs w:val="28"/>
        </w:rPr>
        <w:t>Letztendlich bestimmt Adorno den aesthetischen Schlüsselbegriff des Kunst</w:t>
        <w:softHyphen/>
        <w:t>schönen in diesem Bezugssystem von Wesen, Erscheinung und Schein: "Das Schöne in der Kunst ist der Schein des real Friedlichen" (ÄT 383), das zugleich nach der "Stimme der Mündigkeit des Subjekts" verlangt. (ÄT 316) Ich denke, es ist empfehlenswert, seinen Begriff des "ästhetischen Scheins" nicht einfach auf die Seite des notwen</w:t>
        <w:softHyphen/>
        <w:t>digen Scheins zu legen, sondern ihn als Ausdruck für das komplexe Geflecht von Beziehungen zu lesen, das Adorno zwischen Komponen</w:t>
        <w:softHyphen/>
        <w:t>ten der Kunstwerke als autonome Erscheinungen mit Wahrheitsanspruch und ihres gleich</w:t>
        <w:softHyphen/>
        <w:t>zeitigen Schein-Charakters aufspannt. Dann machen be</w:t>
        <w:softHyphen/>
        <w:t>stimmte, überparadox klingende Sätze einen guten Sinn: "Wahrheit hat Kunst als Schein des Scheinlosen."</w:t>
      </w:r>
      <w:r>
        <w:rPr>
          <w:rStyle w:val="FootnoteCharacters"/>
          <w:rStyle w:val="FootnoteAnchor"/>
        </w:rPr>
        <w:footnoteReference w:id="103"/>
      </w:r>
      <w:r>
        <w:rPr>
          <w:sz w:val="28"/>
          <w:szCs w:val="28"/>
        </w:rPr>
        <w:t xml:space="preserve"> (ÄT 199) Damit ist vermutlich der Vorschein von kulturellen Sinnsystemen gemeint, die nicht mehr mit Notwendig</w:t>
        <w:softHyphen/>
        <w:t>keit in den Bannkreis von Ideologien gerieten. Kunst, so wie sie in den historischen Verhältnissen heute nur auftreten kann, oppo</w:t>
        <w:softHyphen/>
        <w:t>niert der Gesell</w:t>
        <w:softHyphen/>
        <w:t>schaft, ohne sich der inneren Vermittlung mit deren äußeren Negativitäten entziehen zu können. (ÄT 201) Aus dieser Spannung zwischen innerer Vermittlung mit Herrschaft oder gesellschaftli</w:t>
        <w:softHyphen/>
        <w:t>chen Antagonismen und dem "kritischen Begriff von Gesellschaft", welcher den "autonomen Kunstwerken ohne ihr Zutun" innewohnt (ÄT 350), entwickeln sich die geschichtlich veränder</w:t>
        <w:softHyphen/>
        <w:t>lichen Gestalten des ästhetischen Scheins. Dieser meint also allemal mehr als den "bloßen Schein" oder "ideologischen Schlei</w:t>
        <w:softHyphen/>
        <w:t>er". Er verweist immer auch auf den Vorschein von Versöhnung, die Adorno in Kategorien der "Partei für unterdrückte Natur", einer "anderen Zweckmäßig</w:t>
        <w:softHyphen/>
        <w:t>keit als der von Menschen gemachten" instru</w:t>
        <w:softHyphen/>
        <w:t>mentellen Vernunft (ÄT 428), letztendlich in denen der rationalen Identität mündiger Subjekte (ÄT 316) ausdrückt.</w:t>
      </w:r>
      <w:r>
        <w:rPr>
          <w:rStyle w:val="FootnoteCharacters"/>
          <w:rStyle w:val="FootnoteAnchor"/>
        </w:rPr>
        <w:footnoteReference w:id="104"/>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 w:val="left" w:pos="9781" w:leader="none"/>
        </w:tabs>
        <w:jc w:val="both"/>
        <w:rPr>
          <w:sz w:val="28"/>
          <w:szCs w:val="28"/>
        </w:rPr>
      </w:pPr>
      <w:r>
        <w:rPr>
          <w:i/>
          <w:iCs/>
          <w:sz w:val="28"/>
          <w:szCs w:val="28"/>
        </w:rPr>
        <w:t>Produktivkräfte und Produktionsverhältnisse</w:t>
      </w:r>
    </w:p>
    <w:p>
      <w:pPr>
        <w:pStyle w:val="Normal"/>
        <w:tabs>
          <w:tab w:val="clear" w:pos="720"/>
          <w:tab w:val="left" w:pos="2095" w:leader="none"/>
          <w:tab w:val="left" w:pos="9781" w:leader="none"/>
        </w:tabs>
        <w:ind w:right="900" w:hanging="0"/>
        <w:jc w:val="both"/>
        <w:rPr>
          <w:sz w:val="28"/>
          <w:szCs w:val="28"/>
        </w:rPr>
      </w:pPr>
      <w:r>
        <w:rPr>
          <w:sz w:val="28"/>
          <w:szCs w:val="28"/>
        </w:rPr>
      </w:r>
    </w:p>
    <w:p>
      <w:pPr>
        <w:pStyle w:val="Normal"/>
        <w:tabs>
          <w:tab w:val="clear" w:pos="720"/>
          <w:tab w:val="left" w:pos="2095" w:leader="none"/>
          <w:tab w:val="left" w:pos="9781" w:leader="none"/>
        </w:tabs>
        <w:jc w:val="both"/>
        <w:rPr/>
      </w:pPr>
      <w:r>
        <w:rPr>
          <w:sz w:val="28"/>
          <w:szCs w:val="28"/>
        </w:rPr>
        <w:t>An verschiedenen Stellen macht die "Ästhetische Theorie" ihre ideologiekritischen Motive und Thesen sprachlich unmittelbar an der Marxschen Lehre vom Spannungsverhältnis zwischen Produktivkräften und Produktionsverhältnissen fest, das zweifellos zu den einfluß</w:t>
        <w:softHyphen/>
        <w:t>reichsten Ausführungen der These vom Primat der Produktion (Ökonomie) zählt.</w:t>
      </w:r>
      <w:r>
        <w:rPr>
          <w:rStyle w:val="FootnoteCharacters"/>
          <w:rStyle w:val="FootnoteAnchor"/>
        </w:rPr>
        <w:footnoteReference w:id="105"/>
      </w:r>
      <w:r>
        <w:rPr>
          <w:sz w:val="28"/>
          <w:szCs w:val="28"/>
        </w:rPr>
        <w:t xml:space="preserve"> Adorno beharrt also nachdrücklich auf der Ansicht, durch Arbeit und Produktion erhielte sich das gesellschaftliche Leben bis in die äußersten Sublimierungen - auch bis in die äußer</w:t>
        <w:softHyphen/>
        <w:t>sten Sublimierungen der autonomen Kunst hinein! Der Begriff der menschlichen Produktivkräfte der Arbeit bewegt sich dabei in der Spannbreite zwischen technischen Mitteln (Technik als Produktiv</w:t>
        <w:softHyphen/>
        <w:t>kraft) bis hin zu individuellen und kollektiven Fähigkeiten (wie z.B. die Kooperation) oder ganzen sozialen Bewe</w:t>
        <w:softHyphen/>
        <w:t>gungen. Darin steckt natürlich die Idee der Selbsterhaltung durch individuelle Arbeit und kollektive Produktion ebenso wie die ganz allgemein gehaltene, auf die Kunst übertragene Vorstellung materialbearbeitender Zwecktätig</w:t>
        <w:softHyphen/>
        <w:t>keiten überhaupt. Bei derart abstrakter Begriffsverwendung liegt für die Rede von "künstle</w:t>
        <w:softHyphen/>
        <w:t>rischer Produktion" die Gefahr der bloßen Äquivokation flunder</w:t>
        <w:softHyphen/>
        <w:t>flach auf der Hand. Das sieht natürlich auch Adorno. Einfach hier von materieller und dort von künstlerischer Produktion zu sprechen, führt nur allzuleicht zu Konfusionen. (EM 402) Doch die Fähig- und Fertigkeiten der Individuen und Gruppen, wovon "die materielle Gestalt der Produktion jeweils abhängt", sind auf der anderen Seite auch nicht völlig andere als die, welche bei der Hervorbringung von Kunstwerken in Anspruch zu nehmen sind. (EM 402 f.) Selbst die Arbeit des unvergleichlichen Künstlers ist nicht umstandslos als die Leistung des einsamen Genies auszugren</w:t>
        <w:softHyphen/>
        <w:t>zen. (Vgl. ÄT 253 ff.) Die beispiellose Hervorbringung durch das künstle</w:t>
        <w:softHyphen/>
        <w:t>rische Subjekt kann nicht vollständig mit der Gesell</w:t>
        <w:softHyphen/>
        <w:t>schaftlichkeit von Arbeit überhaupt brechen. Die Konstitution (Formierung) des künstlerischen Materials zum ausdrucksvollen Werk weist strukturelle Gemeinsamkeiten mit dem historischen Stand der Gestaltungsmöglich</w:t>
        <w:softHyphen/>
        <w:t>keiten von Stoff in der materiellen Produktion auf, worauf sie gleichwohl nicht einfach reduziert werden kann. Gesellschaft ist somit nicht "bloß die Negativität, welche das ästhetische Formgesetz verurteilt, sondern noch in ihrer fragwürdigsten Gestalt der Inbegriff des sich produzieren</w:t>
        <w:softHyphen/>
        <w:t>den und reproduzierenden Lebens der Menschen." (ÄT 335)</w:t>
      </w:r>
      <w:r>
        <w:rPr>
          <w:rStyle w:val="FootnoteCharacters"/>
          <w:rStyle w:val="FootnoteAnchor"/>
        </w:rPr>
        <w:footnoteReference w:id="106"/>
      </w:r>
      <w:r>
        <w:rPr>
          <w:sz w:val="28"/>
          <w:szCs w:val="28"/>
        </w:rPr>
        <w:t xml:space="preserve"> In dieser Form hält Adorno an der Marxschen These vom Primat der Ökonomie fest. Kunstwerke, selbst die des Genies, sind in einer zentralen Hinsicht Produkte gesellschaftlicher Arbeit und dadurch immer auch "ihrem Fortschritt untertan." (ÄT 337/ vgl. EM 403). Unter diesen Voraussetzungen kann Adorno sagen, der Künstler "verkörpere" die gesellschaftlichen Produk</w:t>
        <w:softHyphen/>
        <w:t>tivkräfte, die subjektive Regung sei die "Erscheinung eines dahinter geschehen</w:t>
        <w:softHyphen/>
        <w:t>den Objektiven", nämlich der "Entfaltung der Produktiv</w:t>
        <w:softHyphen/>
        <w:t>kräfte". Dies sei es, was künstlerische Hervorbringun</w:t>
        <w:softHyphen/>
        <w:t>gen mit der Gesell</w:t>
        <w:softHyphen/>
        <w:t>schaft gemein hätten, der sie doch zugleich durch ihr eigensin</w:t>
        <w:softHyphen/>
        <w:t>niges Dasein und ihre selbständige Entwicklung Widerstand leisteten. (ÄT 287) Es wäre für Adorno Ausdruck des Geniekults als Ideologie, würde die Betrachtung der gewiß irreduziblen Leistungen des künstlerischen Subjekts von den Beziehungen seiner Werke auf ihren gesellschaft</w:t>
        <w:softHyphen/>
        <w:t>lichen Grund völlig absehen. Die Interpretation würde den ideolo</w:t>
        <w:softHyphen/>
        <w:t>gischen Effekt verstärken, verfehlte die Ästhetik die notwendige Rücksicht auf den sozialen Gehalt der Werke selbst.</w:t>
      </w:r>
    </w:p>
    <w:p>
      <w:pPr>
        <w:pStyle w:val="Normal"/>
        <w:tabs>
          <w:tab w:val="clear" w:pos="720"/>
          <w:tab w:val="left" w:pos="2095" w:leader="none"/>
        </w:tabs>
        <w:jc w:val="both"/>
        <w:rPr/>
      </w:pPr>
      <w:r>
        <w:rPr>
          <w:sz w:val="28"/>
          <w:szCs w:val="28"/>
        </w:rPr>
        <w:t>Es ist bekannt: Adornos Werkästhetik hegt erhebliche Vorbehalte sowohl gegenüber reinen Rezeptionsästhetiken als auch der Kunstso</w:t>
        <w:softHyphen/>
        <w:t xml:space="preserve">ziologie in ihrer Beschränkung auf Wirkungsforschung. Nicht, daß die Soziologie der Kunst auf historische Forschungen zur Entstehung, Verbreitung und Wirkung von Kunstwerken verzichten könnte! Doch ohne die vorgängige Einsicht in die Form und den Gehalt der Werke selbst blieben derartige Studien an der Oberfläche.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ie Objektivation der Kunst, von der Gesellschaft draußen her ihr Fetischismus, ist ihrerseits gesellschaftlich als Produkt der Arbeitsteilung. Darum ist das Verhältnis der Kunst zur Gesellschaft nicht vorwiegend in der Sphäre der Rezeption aufzusuchen. Es ist dieser vorgängig: in der Produktion. Das Interesse an der gesellschaftlichen Dechiff</w:t>
        <w:softHyphen/>
        <w:t>rie</w:t>
        <w:softHyphen/>
        <w:t>rung der Kunst muß dieser sich zukehren, anstatt mit der Ermitt</w:t>
        <w:softHyphen/>
        <w:t>lung und Klassifizierung von Wirkungen sich abspeisen zu lassen, die vielfach aus gesellschaftlichem Grunde von den Kunstwerken und ihrem gesellschaftlichen Gehalt gänzlich diver</w:t>
        <w:softHyphen/>
        <w:t>gieren." (ÄT 339)</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An der gleichen Stelle heißt es: "Der Vorrang der Produktionssphäre in den Kunstwerken ist der ihres Wesens als der Produkte gesellschaft</w:t>
        <w:softHyphen/>
        <w:t>licher Arbeit gegenüber der Kontingenz ihrer subjektiven Hervor</w:t>
        <w:softHyphen/>
        <w:t>bringung." (ÄT 393) Autonome Kunst steht im kritischen Gegensatz zu gesell</w:t>
        <w:softHyphen/>
        <w:t>schaftlichen Negativitä</w:t>
        <w:softHyphen/>
        <w:t>ten und enthält gleichwohl sublimierte Merkmale der lebensnotwendi</w:t>
        <w:softHyphen/>
        <w:t>gen gesellschaftlichen Arbeit - auch ihrer Negativitäten - in sich. Autonome Kunst ist durch ihre Oppositionsstellung hindurch ein Medium des Vorscheins von Möglichkeiten "vernünfti</w:t>
        <w:softHyphen/>
        <w:t>gerer" gesell</w:t>
        <w:softHyphen/>
        <w:t>schaftlicher Verhältnisse. Dennoch weist sie allemal Spuren innerer Vermittlung mit Tendenzen und Interessen auf, die den ästhe</w:t>
        <w:softHyphen/>
        <w:t>tischen Schein mit ideologischen Motiven durchsetzen. Derartige Gegenläufigkeiten gehören zu dem, was Adorno an verschie</w:t>
        <w:softHyphen/>
        <w:t xml:space="preserve">denen Stellen den "Doppelcharakter" der Kunst nennt: Sie ist autonom und </w:t>
      </w:r>
      <w:r>
        <w:rPr>
          <w:i/>
          <w:iCs/>
          <w:sz w:val="28"/>
          <w:szCs w:val="28"/>
        </w:rPr>
        <w:t>fait social</w:t>
      </w:r>
      <w:r>
        <w:rPr>
          <w:sz w:val="28"/>
          <w:szCs w:val="28"/>
        </w:rPr>
        <w:t xml:space="preserve"> zugleich. Deshalb bedarf es bei der Untersuchung von Kunst einer "Doppelreflexion" auf ihr "Fürsich</w:t>
        <w:softHyphen/>
        <w:t>sein und auf ihre (inneren - J.R.) Relationen zur Gesell</w:t>
        <w:softHyphen/>
        <w:t>schaft." (ÄT 337) "Sozialer Gehalt" ist Adornos Ausdruck für die immanen</w:t>
        <w:softHyphen/>
        <w:t>ten Anschlüsse der Kunst an äußere gesellschaftliche Negativitä</w:t>
        <w:softHyphen/>
        <w:t>ten und vernünf</w:t>
        <w:softHyphen/>
        <w:t>tige Alternativen und Möglichkeiten zugleich. Seiner durch</w:t>
        <w:softHyphen/>
        <w:t>gängigen werkästhetischer These zufolge kann es bei Künsten, welche ausdrücklich mit politischen Ansprüchen auftre</w:t>
        <w:softHyphen/>
        <w:t>ten, zu einer Diskrepanz zwischen politischer Programmatik und dem tatsächlichen sozialen Gehalt kommen. Dann rückt womög</w:t>
        <w:softHyphen/>
        <w:t xml:space="preserve">lich die erklärte politische Position des Kunstwerks hinter seine </w:t>
      </w:r>
      <w:r>
        <w:rPr>
          <w:sz w:val="28"/>
          <w:szCs w:val="28"/>
          <w:u w:val="single"/>
        </w:rPr>
        <w:t>immanenten</w:t>
      </w:r>
      <w:r>
        <w:rPr>
          <w:sz w:val="28"/>
          <w:szCs w:val="28"/>
        </w:rPr>
        <w:t xml:space="preserve"> politischen Parteinahmen, hinter seinen sozialen Gehalt an die nachgeordnete Stelle. Unter diesen Voraussetzungen kann es für kunstsoziologische Forschung wichtiger sein, so handfesten Phänomenen wie dem Sachverhalt Rechnung zu tragen, daß sich gesellschaftliche "Kämpfe, Klassenverhält</w:t>
        <w:softHyphen/>
        <w:t>nisse" in der "Struktur von Kunstwerken" selbst "abdrücken", als den ausdrücklich erklärten politischen Ansprüchen und deren Einlösung nachzu</w:t>
        <w:softHyphen/>
        <w:t>spüren. Das Argument zielt auf Brecht. (Vgl. ÄT 336) Daß die "inneren Abdrücke" äußerer gesellschaftlicher Bestimmungen nichts mit "Widerspiegelung", sondern alles mit jener komplexen Vermitt</w:t>
        <w:softHyphen/>
        <w:t xml:space="preserve">lungskonstruktion zu tun haben, worin Adorno den ästhetischen Schein einbettet, bedarf wohl keiner weiteren Erläuterung mehr. </w:t>
      </w:r>
    </w:p>
    <w:p>
      <w:pPr>
        <w:pStyle w:val="Normal"/>
        <w:tabs>
          <w:tab w:val="clear" w:pos="720"/>
          <w:tab w:val="left" w:pos="2095" w:leader="none"/>
        </w:tabs>
        <w:jc w:val="both"/>
        <w:rPr/>
      </w:pPr>
      <w:r>
        <w:rPr>
          <w:sz w:val="28"/>
          <w:szCs w:val="28"/>
        </w:rPr>
        <w:t>Um den Vermittlungsprozeß der Produktiv</w:t>
        <w:softHyphen/>
        <w:t>kräfte der gesellschaftlichen Arbeit "draußen" in die Formge</w:t>
        <w:softHyphen/>
        <w:t>setzlichkeiten der Kunstwerke "drinnen" konkreter fassen zu können, bedient sich Adorno oftmals des Begriffes der "Technik". Obwohl Adornos Vermittlungskonstruk</w:t>
        <w:softHyphen/>
        <w:t>tionen sich ebenso bewußt wie durchgängig von der dialektischen Grund</w:t>
        <w:softHyphen/>
        <w:t>these leiten lassen, Vermittlung ereigne sich "nicht äußerlich, in einem dritten Medium zwischen Sache und Gesell</w:t>
        <w:softHyphen/>
        <w:t xml:space="preserve">schaft, sondern innerhalb der Sache" (EM 409), bezeichnet Adorno die Technik einmal als das </w:t>
      </w:r>
      <w:r>
        <w:rPr>
          <w:i/>
          <w:iCs/>
          <w:sz w:val="28"/>
          <w:szCs w:val="28"/>
        </w:rPr>
        <w:t>tertium comparationis</w:t>
      </w:r>
      <w:r>
        <w:rPr>
          <w:sz w:val="28"/>
          <w:szCs w:val="28"/>
        </w:rPr>
        <w:t xml:space="preserve"> zwischen Basis und Über</w:t>
        <w:softHyphen/>
        <w:t>bau.</w:t>
      </w:r>
      <w:r>
        <w:rPr>
          <w:rStyle w:val="FootnoteCharacters"/>
          <w:rStyle w:val="FootnoteAnchor"/>
        </w:rPr>
        <w:footnoteReference w:id="107"/>
      </w:r>
      <w:r>
        <w:rPr>
          <w:sz w:val="28"/>
          <w:szCs w:val="28"/>
        </w:rPr>
        <w:t xml:space="preserve"> Ganz allgemein verstanden ist "Technik" ein Ausdruck für historische Arten und Grade der Materialbeherrschung. In der Kunst bezeich</w:t>
        <w:softHyphen/>
        <w:t>net sie im Kern auch nichts wesentlich anderes; nämlich die Seite der Formgebung und damit der rationalen Konstruktion künstlerischen Materials. (ÄT 317) Künstlerische Technik ist von der ganz allgemeinen  Bestimmung als menschlicher Zwecktätigkeit am Stoff ebensowenig abzulösen wie von ihren inneren Zusammenhängen mit dem Stand der Produktiv</w:t>
        <w:softHyphen/>
        <w:t>kräfte in der materiellen Praxis. Sinnfällig wird dieser Zusam</w:t>
        <w:softHyphen/>
        <w:t>menhang etwa an dem Vermittlungsverhältnis zwischen innerer Rationalisierung der musikalischen Produktion und der Ausbreitung der Systeme zweckra</w:t>
        <w:softHyphen/>
        <w:t>tionalen Handelns und Denkens in der modernen abendländischen Gesellschaft. (Max Weber; vgl. EM 409 und 421) Das illustriert die Technik als ein Medium, worin sich die Formgesetze der Werke mit Bestimmungen der gesellschaftlichen Arbeit draußen vermitteln. Gleichzeitig verkörpert die künstle</w:t>
        <w:softHyphen/>
        <w:t>rische Formierung eine eigenstän</w:t>
        <w:softHyphen/>
        <w:t>dige Produktivkraft (im engeren Sinne)! Die vorgefundenen künstle</w:t>
        <w:softHyphen/>
        <w:t>rischen Techniken werden von den Künstlern als "objektiver Stand" ästhetischer Produktivkräfte etwa im Sinne von "technischen Standards" erfahren, wodurch sich noch die vermeintlich einsamsten Genies an kollektive Praxen anschließen müssen. (EM 419) Anders ausgedrückt: Die überlieferten Techniken konfron</w:t>
        <w:softHyphen/>
        <w:t>tieren die Künstler einer Gegen</w:t>
        <w:softHyphen/>
        <w:t>wart mit überlieferten Problemen, Festlegungen, Regeln und Stilprinzipien, woran sich ihr Handeln noch in den Akten der Umwälzung vorgefun</w:t>
        <w:softHyphen/>
        <w:t xml:space="preserve">dener Standards abarbeitet.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iese Standards konfrontieren aber den Komponisten immer auch mit dem objektiven Problem; die Technik, auf die er als eine gleichwie fertige stößt, ist dadurch immer auch verdinglicht, ihm wie sich selbst entfremdet. Komposi</w:t>
        <w:softHyphen/>
        <w:t xml:space="preserve">torische Selbstkritik reibt sich daran, scheidet eben dies Verdinglichte aus der Technik wieder aus und treibt diese dadurch weiter." (EM 419)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 w:val="left" w:pos="11482" w:leader="none"/>
        </w:tabs>
        <w:jc w:val="both"/>
        <w:rPr/>
      </w:pPr>
      <w:r>
        <w:rPr>
          <w:sz w:val="28"/>
          <w:szCs w:val="28"/>
        </w:rPr>
        <w:t>Die Eigenheiten der Materialien, die überlie</w:t>
        <w:softHyphen/>
        <w:t>ferten Formen des Umgehens mit ihnen, die Schwierig</w:t>
        <w:softHyphen/>
        <w:t>keiten, welche sich mit den bisherigen Weisen der Bearbeitung des Materials stellen, geben einen objektiven (vorgegebenen) Stand von Proble</w:t>
        <w:softHyphen/>
        <w:t>men vor, woran sich jede neue oder innovative Technik abzuarbei</w:t>
        <w:softHyphen/>
        <w:t>ten hat - in der Gesellschaft draußen genau so wie im Kunstwerk drinnen.</w:t>
      </w:r>
      <w:r>
        <w:rPr>
          <w:rStyle w:val="FootnoteCharacters"/>
          <w:rStyle w:val="FootnoteAnchor"/>
        </w:rPr>
        <w:footnoteReference w:id="108"/>
      </w:r>
      <w:r>
        <w:rPr>
          <w:sz w:val="28"/>
          <w:szCs w:val="28"/>
        </w:rPr>
        <w:t xml:space="preserve"> Kunst weist den Doppelcharak</w:t>
        <w:softHyphen/>
        <w:t>ter auf, nach der einen Seite hin reine, durch nichts als den Stand ihrer eigenen Geschichte gebundene Produk</w:t>
        <w:softHyphen/>
        <w:t>tivkraft, nach der anderen jedoch mit den äußeren gesell</w:t>
        <w:softHyphen/>
        <w:t>schaftli</w:t>
        <w:softHyphen/>
        <w:t>chen Produktivkräf</w:t>
        <w:softHyphen/>
        <w:t>ten und deren Entwicklung vermittelt zu sein. Dies drückt sich an der inneren Gegenläufig</w:t>
        <w:softHyphen/>
        <w:t>keit des ästheti</w:t>
        <w:softHyphen/>
        <w:t>schen Scheins aus: Allein durch ihre Autonomie wird Kunst zu einem Gegenbild der von den Produktions</w:t>
        <w:softHyphen/>
        <w:t>verhältnis</w:t>
        <w:softHyphen/>
        <w:t>sen gefesselten Produk</w:t>
        <w:softHyphen/>
        <w:t>tivkräfte der Gesellschaft. Aber der Zug zur konsequenten Autono</w:t>
        <w:softHyphen/>
        <w:t>misierung macht sie gleichzeitig zu einem "Paradigma des verhäng</w:t>
        <w:softHyphen/>
        <w:t>nisvollen Tuns um seiner selbst willen" (ÄT 335), das sich im Selbstzweck erschöpft.</w:t>
      </w:r>
      <w:r>
        <w:rPr>
          <w:rStyle w:val="FootnoteCharacters"/>
          <w:rStyle w:val="FootnoteAnchor"/>
        </w:rPr>
        <w:footnoteReference w:id="109"/>
      </w:r>
      <w:r>
        <w:rPr/>
        <w:t xml:space="preserve"> </w:t>
      </w:r>
    </w:p>
    <w:p>
      <w:pPr>
        <w:pStyle w:val="Normal"/>
        <w:tabs>
          <w:tab w:val="clear" w:pos="720"/>
          <w:tab w:val="left" w:pos="2095" w:leader="none"/>
          <w:tab w:val="left" w:pos="11482" w:leader="none"/>
        </w:tabs>
        <w:jc w:val="both"/>
        <w:rPr>
          <w:sz w:val="28"/>
          <w:szCs w:val="28"/>
        </w:rPr>
      </w:pPr>
      <w:r>
        <w:rPr>
          <w:sz w:val="28"/>
          <w:szCs w:val="28"/>
        </w:rPr>
        <w:t>Dem ursprünglichen Marxschen Modell entsprechend werden die Produktivkräfte allemal in ein Spannungsverhältnis zu den Produkti</w:t>
        <w:softHyphen/>
        <w:t>onsverhältnissen gebracht. Produktionsverhältnisse bezeichnen die Struktur sozialer Diskrepanzen als Klassenverhält</w:t>
        <w:softHyphen/>
        <w:t>nisse,</w:t>
        <w:softHyphen/>
        <w:t xml:space="preserve"> wenn es um die Geschichte der Zivilisationen geht. Kunst</w:t>
        <w:softHyphen/>
        <w:t>werke sind nicht nur Produkte gesellschaftlicher Arbeit und durch ihre Technik mit deren allgemein</w:t>
        <w:softHyphen/>
        <w:t>sten Bestimmungen und Tendenzen vermittelt, sondern auch Gebilde, die sich trotz ihrer strikten Entgegensetzung gegen herrschende Produktionsver</w:t>
        <w:softHyphen/>
        <w:t>hältnisse oder Verdinglichung deren Einfluß nicht zu entziehen vermögen. "Die Konfiguration der Elemente des Kunstwerks zu dessen Ganzen gehorcht immanent Gesetzen, die denen der Gesell</w:t>
        <w:softHyphen/>
        <w:t>schaft draußen verwandt sind. Gesellschaftliche Produktivkräfte sowohl wie Produktionsverhältnisse kehren der bloßen Form nach, ihrer Faktizität entäußert, in den Kunstwerken wieder, weil künstle</w:t>
        <w:softHyphen/>
        <w:t>rische Arbeit gesellschaftliche Arbeit ist; stets sind es auch ihre Produkte." (ÄT 350 f.) Selbst den authentischsten Werken der Moderne, welche als "Statthalter der nicht länger vom Tausch verunstalteten Dinge, des nicht durch den Profit und das falsche Bedürfnis der entwürdigten Menschheit Zugerichteten" auftreten, teilt sich der Warencharakter der Gebilde auch im Innern mit. (ÄT 337) Sozialer Gehalt in der Erscheinungs</w:t>
        <w:softHyphen/>
        <w:t>form, daß sich "gesell</w:t>
        <w:softHyphen/>
        <w:t>schaftliche Kämpfe" und "Klassenkämpfe" im Kunstwerk "abdrücken" oder daß "gesellschaftliche Antinomien zur Dialektik der Formen" werden (ÄT 344 f.), liefert uns die handgreif</w:t>
        <w:softHyphen/>
        <w:t>lichsten Beispiele für die Vermittlung des Werkes mit Produktions</w:t>
        <w:softHyphen/>
        <w:t>verhält</w:t>
        <w:softHyphen/>
        <w:t>nissen. Die sublimierteste Manifestation dieser Vermittlung findet sich für Adorno mit der zwangsläufigen Unstimmigkeit des unverzicht</w:t>
        <w:softHyphen/>
        <w:t>baren Anspruchs der Werke auf innere Stimmigkeit. Als eine rational geformte Totalität bezieht jedes Kunstwerk kritisch Stellung zur Gesell</w:t>
        <w:softHyphen/>
        <w:t>schaft und "antezipiert, durch seine Synthe</w:t>
        <w:softHyphen/>
        <w:t>sis, Versöhnung." (EM 418) Doch diese Utopie bricht sich am Fortbestand gesell</w:t>
        <w:softHyphen/>
        <w:t>schaftli</w:t>
        <w:softHyphen/>
        <w:t>cher Negativität in Gestalt der Produktionsverhältnisse samt ihrer destruktiven Widersprüche (Antagonismen), welche Kunst allein niemals schlichten kann.</w:t>
      </w:r>
      <w:r>
        <w:rPr>
          <w:rStyle w:val="FootnoteCharacters"/>
          <w:rStyle w:val="FootnoteAnchor"/>
        </w:rPr>
        <w:footnoteReference w:id="110"/>
      </w:r>
    </w:p>
    <w:p>
      <w:pPr>
        <w:pStyle w:val="Normal"/>
        <w:tabs>
          <w:tab w:val="clear" w:pos="720"/>
          <w:tab w:val="left" w:pos="2095" w:leader="none"/>
          <w:tab w:val="left" w:pos="11199" w:leader="none"/>
          <w:tab w:val="left" w:pos="11624" w:leader="none"/>
        </w:tabs>
        <w:ind w:right="1042" w:hanging="0"/>
        <w:jc w:val="both"/>
        <w:rPr>
          <w:sz w:val="28"/>
          <w:szCs w:val="28"/>
        </w:rPr>
      </w:pPr>
      <w:r>
        <w:rPr>
          <w:sz w:val="28"/>
          <w:szCs w:val="28"/>
        </w:rPr>
      </w:r>
    </w:p>
    <w:p>
      <w:pPr>
        <w:pStyle w:val="Normal"/>
        <w:tabs>
          <w:tab w:val="clear" w:pos="720"/>
          <w:tab w:val="left" w:pos="2095" w:leader="none"/>
          <w:tab w:val="left" w:pos="11199" w:leader="none"/>
          <w:tab w:val="left" w:pos="11624" w:leader="none"/>
        </w:tabs>
        <w:jc w:val="both"/>
        <w:rPr/>
      </w:pPr>
      <w:r>
        <w:rPr>
          <w:sz w:val="28"/>
          <w:szCs w:val="28"/>
        </w:rPr>
        <w:t xml:space="preserve">Adornos Hauptargumente zum Verhältnis von Kunst und Ideologiekritik können nochmals so zusammengefaßt werden: Verben wie "abdrücken" oder "korrespondieren" haben bei ihm nichts mit irgendeinem orthodox-ökonomistischen Modell von Basis und Überbau zu tun. Sie bedeuten nichts mehr denn handliche Kürzel für komplexe </w:t>
      </w:r>
      <w:r>
        <w:rPr>
          <w:sz w:val="28"/>
          <w:szCs w:val="28"/>
          <w:u w:val="single"/>
        </w:rPr>
        <w:t>dialektische</w:t>
      </w:r>
      <w:r>
        <w:rPr>
          <w:sz w:val="28"/>
          <w:szCs w:val="28"/>
        </w:rPr>
        <w:t xml:space="preserve"> Konfigura</w:t>
        <w:softHyphen/>
        <w:t>tionen von Sätzen, wodurch er das komplexe Verhältnis zwischen Kunstwer</w:t>
        <w:softHyphen/>
        <w:t>ken und gesellschaftlichen Phänomenen darzustellen versucht. Dabei ist es wichtig, zu beachten, auf welcher Stufe der Allge</w:t>
        <w:softHyphen/>
        <w:t>meinheit - bzw. der Abstraktion, Konkretion und Differenzierung - die Grundbe</w:t>
        <w:softHyphen/>
        <w:t>griffe und elementaren Relationsausdrücke für Verhältnisbestim</w:t>
        <w:softHyphen/>
        <w:t>mungen zwischen Kunst und Gesellschaft bei Adorno jeweils angesiedelt sind. Die Begriffe Kunst und Gesell</w:t>
        <w:softHyphen/>
        <w:t>schaft bilden die Pole für Beziehungsaus</w:t>
        <w:softHyphen/>
        <w:t>sagen auf der Stufe höchster Allgemeinheit. Der Pol der Kunst wird - seinerseits sehr allgemein - als Vermittlungsverhältnis zwischen Mimesis und Ratio bestimmt, das für Adorno die Substanz von Kunst und damit das Schlüsselthema der gesamten "Ästhetischen Theorie" enthält. Die dialektische Relationierung von Relationen zwischen solchen Momenten entspricht der Hegelschen Grundfigur der "Vermittlung der Gegensätze in sich." Ausdrücke wie "mutuelle Vermitteltheit der Gegensätze" (ND 142) oder "reziproke Durch</w:t>
        <w:softHyphen/>
        <w:t>dringung" von Gegensatzbestimmungen (ND 144) oder Hinweise auf Pole, wobei jeder "der Pole als Moment seines eigenen Gegenteils" auftritt (ND 145), erwähnen ausdrücklich diese logisch-syntakti</w:t>
        <w:softHyphen/>
        <w:t>sche Grundstruktur von "Vermittlung".</w:t>
      </w:r>
      <w:r>
        <w:rPr>
          <w:rStyle w:val="FootnoteCharacters"/>
          <w:rStyle w:val="FootnoteAnchor"/>
        </w:rPr>
        <w:footnoteReference w:id="111"/>
      </w:r>
      <w:r>
        <w:rPr>
          <w:sz w:val="28"/>
          <w:szCs w:val="28"/>
        </w:rPr>
        <w:t xml:space="preserve"> Dement</w:t>
        <w:softHyphen/>
        <w:t>sprechend erwähnt Adorno die "immanente Dialektik von Rationalität und Mimesis" als ein die Kunst und ihre geschichtliche Entwick</w:t>
        <w:softHyphen/>
        <w:t>lung prägendes Verhältnis der Vermittlung der Gegensätze in sich (ohne Mitte!</w:t>
      </w:r>
      <w:r>
        <w:rPr>
          <w:rStyle w:val="FootnoteCharacters"/>
          <w:rStyle w:val="FootnoteAnchor"/>
        </w:rPr>
        <w:footnoteReference w:id="112"/>
      </w:r>
      <w:r>
        <w:rPr>
          <w:sz w:val="28"/>
          <w:szCs w:val="28"/>
        </w:rPr>
        <w:t xml:space="preserve">). Gleichzeitig verkörpert die Kunst ein Moment des ideellen Überbaus der Gesellschaft. Überbaubestimmung sind nicht </w:t>
      </w:r>
      <w:r>
        <w:rPr>
          <w:i/>
          <w:iCs/>
          <w:sz w:val="28"/>
          <w:szCs w:val="28"/>
        </w:rPr>
        <w:t>per definitionem</w:t>
      </w:r>
      <w:r>
        <w:rPr>
          <w:sz w:val="28"/>
          <w:szCs w:val="28"/>
        </w:rPr>
        <w:t xml:space="preserve"> gleich ideologischen Gehalten. Adorno folgt meistens der Marxschen These von der Wahrheit und Falschheit (Ideologielastigkeit) von Ideen zugleich. Die Verhältnisbestimmung von Basis und Überbau wird ebenfalls im Ausgang von vermittlungslogischen Figuren versucht. Der hegelmarxistischen Denkweise Adornos entsprechend steht daher auch die Kunst in einem Vermittlungsverhältnis zur gesell</w:t>
        <w:softHyphen/>
        <w:t>schaftlichen Basis, zum ökonomischen Reproduktionsprozeß. Diesen beschreibt Adorno oftmals - in direktem Anschluß an Marx  - in Kategorien der berühmten und in ihren ökonomistischen Varianten gewiß berüchtigten Dialektik von Produktivkräften und Produktionsverhält</w:t>
        <w:softHyphen/>
        <w:t>nissen (Klassenverhältnissen). Dennoch bleibt das Basis-Überbau-Modell z.B. die Grund</w:t>
        <w:softHyphen/>
        <w:t>lage seiner Lehre vom Doppelcharakter der Kunst, der sich in der Moderne "als einem freilich noch in seiner Autonomie sozial determinierten Autonomen und in einem Sozialen offenbart." (ÄT 312) Auch diese Verhältnisbestimmung setzt offenkundig die dialektische Grundrelation  "Vermittlung der Gegensätze in sich"  voraus.</w:t>
      </w:r>
      <w:r>
        <w:rPr>
          <w:rStyle w:val="FootnoteCharacters"/>
          <w:rStyle w:val="FootnoteAnchor"/>
        </w:rPr>
        <w:footnoteReference w:id="113"/>
      </w:r>
      <w:r>
        <w:rPr>
          <w:sz w:val="28"/>
          <w:szCs w:val="28"/>
        </w:rPr>
        <w:t xml:space="preserve"> Allein durch die syntaktisch konsequenten Rückgriffe auf die dialektische Logik Hegels entfernt sich Adorno sowohl bei seinem Rückgriff auf das Basis-Überbau-Modell als auch bei seinem Anschluß an die Marxsche Entwicklungstheorie von Produktivkräften und Produktions</w:t>
        <w:softHyphen/>
        <w:t>verhältnissen Lichtjahre von jedem Ökonomismus.</w:t>
      </w:r>
    </w:p>
    <w:p>
      <w:pPr>
        <w:pStyle w:val="Normal"/>
        <w:tabs>
          <w:tab w:val="clear" w:pos="720"/>
          <w:tab w:val="left" w:pos="2095" w:leader="none"/>
        </w:tabs>
        <w:jc w:val="both"/>
        <w:rPr/>
      </w:pPr>
      <w:r>
        <w:rPr>
          <w:sz w:val="28"/>
          <w:szCs w:val="28"/>
        </w:rPr>
        <w:t xml:space="preserve">Seine Konfigurationen von Vermittlungskonstellationen gehen natürlich bei konkreteren Untersuchungen über elementare Polaritäten wie die zwischen Mimesis und Ratio hinaus. Nicht nur, daß diese beiden Momente in sich differenziert bestimmt wertden, er schließt eine Reihe weiterer Polaritäten nach dem Grundmuster Muster strikter Antinomien </w:t>
      </w:r>
      <w:r>
        <w:rPr>
          <w:sz w:val="28"/>
          <w:szCs w:val="28"/>
          <w:u w:val="single"/>
        </w:rPr>
        <w:t>zusammen</w:t>
      </w:r>
      <w:r>
        <w:rPr>
          <w:sz w:val="28"/>
          <w:szCs w:val="28"/>
        </w:rPr>
        <w:t xml:space="preserve">. Gleichzeitig komplizieren sich die Konfigurationen seiner Gedanken noch dadurch weiter,  daß er die einzelnen Momente der Konstellationen oftmals mit einer doppelten Wertigkeiten belegt, mithin als </w:t>
      </w:r>
      <w:r>
        <w:rPr>
          <w:sz w:val="28"/>
          <w:szCs w:val="28"/>
          <w:u w:val="single"/>
        </w:rPr>
        <w:t>Positivitäten und Negati</w:t>
        <w:softHyphen/>
        <w:t>vitäten zugleich behandelt.</w:t>
      </w:r>
      <w:r>
        <w:rPr>
          <w:sz w:val="28"/>
          <w:szCs w:val="28"/>
        </w:rPr>
        <w:t xml:space="preserve"> Das stiftet z.B. den (impli</w:t>
        <w:softHyphen/>
        <w:t>ziten) Unterschied zwischen produktiven und destruktiven Widersprüchen. Für den Doppelcharakter der Adornoschen Wertungen legen schon die Binnendifferenzierun</w:t>
        <w:softHyphen/>
        <w:t xml:space="preserve">gen der Pole Mimesis und Ratio auf dem allgemeinsten Niveau der Darstellung Zeugnis ab: Zweckrationalität (des Denkens und Handelns) beispielsweise stellt ein Moment (einen Typus) von Rationalität überhaupt dar. Als subjektive Vernunft steht sie für all jene </w:t>
      </w:r>
      <w:r>
        <w:rPr>
          <w:sz w:val="28"/>
          <w:szCs w:val="28"/>
          <w:u w:val="single"/>
        </w:rPr>
        <w:t>lebensnotwendigen</w:t>
      </w:r>
      <w:r>
        <w:rPr>
          <w:sz w:val="28"/>
          <w:szCs w:val="28"/>
        </w:rPr>
        <w:t xml:space="preserve"> Praxen, welche auf die erfolgreiche Koordination von Mitteln und Zwecken zielen (müssen). Doch im Rahmen der kapitalistischen Produktionsverhältnisse hat sich ihre Ver</w:t>
        <w:softHyphen/>
        <w:t>kehrung zur instrumentellen Vernunft so sehr zugespitzt, daß die Erde (Natur) und der Arbeiter (Subjektivität) durch eben diese Praxen (zweck-)rationaler Selbsterhaltung  der Individuen und Kollektive weltweit bedroht werden. Diese kritischen Fragen nach dem Zweck von Zweckrationalität sind nur dadurch möglich, daß auf erweiterte, über Zweckrationalität hinausreichende Vorstellungen (Typen) von Rationalität zurückgegriffen wird. Diese erweiterte Normativität ist im Umkreis dessen zu suchen, was Horkheimer "objektive Vernunft", Adorno beispielsweise eine "nicht länger gewaltförmige Rationalität" oder "Versöhnung" nennt. Doch auch die subjektive und die objektive Vernunft stehen einander nicht schlank</w:t>
        <w:softHyphen/>
        <w:t xml:space="preserve">weg in einem </w:t>
      </w:r>
      <w:r>
        <w:rPr>
          <w:sz w:val="28"/>
          <w:szCs w:val="28"/>
          <w:u w:val="single"/>
        </w:rPr>
        <w:t>dichotomischen</w:t>
      </w:r>
      <w:r>
        <w:rPr>
          <w:sz w:val="28"/>
          <w:szCs w:val="28"/>
        </w:rPr>
        <w:t xml:space="preserve"> Verhältnis gegenüber. Objektive Vernunft steht im Gegensatz zu den individuellen und instrumentellen Praxen der Selbsterhaltung in der Basis. So stemmt sie sich beispielsweise der Verwechs</w:t>
        <w:softHyphen/>
        <w:t>lung von Freiheit mit dem nutzenmaximierenden Betrieb der Selbstbehauptung im bürgerlichen System der rationalen Beutegrei</w:t>
        <w:softHyphen/>
        <w:t>fer entgegen. (DdA 55) Aber auch die geschichtlichen Formbestim</w:t>
        <w:softHyphen/>
        <w:t>mungen objektiver Vernunft sind immanent weder von ihren Vermitt</w:t>
        <w:softHyphen/>
        <w:t>lungen mit den Lebensnotwendigkeiten der Selbster</w:t>
        <w:softHyphen/>
        <w:t>haltung (durch Arbeit) noch von den Konsequenzen ihrer Verkehrung und Verdingli</w:t>
        <w:softHyphen/>
        <w:t>chung abzukoppeln - genauso wenig wie die Kunst, insoweit sie als Statthalterin objektiver Vernunft gelten kann! An diese Muster der Darstellung</w:t>
      </w:r>
      <w:r>
        <w:rPr>
          <w:rStyle w:val="FootnoteCharacters"/>
          <w:rStyle w:val="FootnoteAnchor"/>
        </w:rPr>
        <w:footnoteReference w:id="114"/>
      </w:r>
      <w:r>
        <w:rPr>
          <w:sz w:val="28"/>
          <w:szCs w:val="28"/>
        </w:rPr>
        <w:t xml:space="preserve"> hält sich Adorno so klar, so eindeutig und durchgän</w:t>
        <w:softHyphen/>
        <w:t>gig, daß der Vorwurf eines nicht-diskur</w:t>
        <w:softHyphen/>
        <w:t>siven Ästhetizis</w:t>
        <w:softHyphen/>
        <w:t>mus entweder als bloßes Distanzierungsritual abgebucht werden kann oder als Gleichsetzung von Dialektik mit mystischer Nicht-Diskursivität streitig werden muß. Dem schnellen Rückblick ergibt sich also folgender Eindruck: Ein entscheidender Schritt zur Konkretisierung der Verhältnisbestim</w:t>
        <w:softHyphen/>
        <w:t>mung von Kunst und Gesellschaft im Rahmen des Basis</w:t>
        <w:noBreakHyphen/>
        <w:t xml:space="preserve"> Überbau-Modells wird mit Hilfe der Kategorien Wesen, Erschei</w:t>
        <w:softHyphen/>
        <w:t xml:space="preserve">nung und Schein getan. Der Begriff der Kunst schlägt die Brücken von der Dialektik von Mimesis und Ratio zu diesen Kategorien, welche die </w:t>
      </w:r>
      <w:r>
        <w:rPr>
          <w:sz w:val="28"/>
          <w:szCs w:val="28"/>
          <w:u w:val="single"/>
        </w:rPr>
        <w:t>ideologiekritischen</w:t>
      </w:r>
      <w:r>
        <w:rPr>
          <w:sz w:val="28"/>
          <w:szCs w:val="28"/>
        </w:rPr>
        <w:t xml:space="preserve"> Motive der "Ästhetischen Theorie" tragen. Das Verhältnis der Kunst zu "Wesensbestimmungen" ist das zu ihrem gesellschaftlichen Grund. Dessen Verleugnung oder Verschleierung transformiert den sozialen Gehalt der Werke in ideologischen Schein. Die inneren Vermittlun</w:t>
        <w:softHyphen/>
        <w:t xml:space="preserve">gen des sozialen Gehaltes mit äußeren Herrschaftsinteressen verkehren ihn zum gesellschaftlich falschen Bewußtsein. Noch die Autonomie der modernen Kunst, eine Bedingung ihrer Wahrheit, impliziert Anschlüsse an gesellschaftliche Heteronomie: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Was sie (die Kunst - J.R.) zur Gesellschaft beiträgt, ist nicht Kommunikation mit jener sondern ein sehr Mittelbares, Widerstand, in dem kraft der innerästhetischen Entwicklung die gesellschaftliche sich reprodu</w:t>
        <w:softHyphen/>
        <w:t xml:space="preserve">ziert, ohne daß sie nachgeahmt würde." (ÄT 336)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In ihrem Wider</w:t>
        <w:softHyphen/>
        <w:t xml:space="preserve">stand gegen verkehrte und verdinglichte Verhältnisse schließt Kunst Kritik am falschen Bewußtsein, also </w:t>
      </w:r>
      <w:r>
        <w:rPr>
          <w:sz w:val="28"/>
          <w:szCs w:val="28"/>
          <w:u w:val="single"/>
        </w:rPr>
        <w:t>Ideologiekritik</w:t>
      </w:r>
      <w:r>
        <w:rPr>
          <w:sz w:val="28"/>
          <w:szCs w:val="28"/>
        </w:rPr>
        <w:t xml:space="preserve"> in sich ein: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pPr>
      <w:r>
        <w:rPr>
          <w:sz w:val="24"/>
          <w:szCs w:val="24"/>
        </w:rPr>
        <w:t xml:space="preserve">"Anzuknüpfen vermag allenfalls der Gedanke daran, daß etwas in der Realität jenseits des Schleiers, den das Zusammenspiel von Institutionen und falschem Bedürfnis webt, objektiv nach Kunst verlangt; nach einer, die für das spricht, was der Schleier zudeckt." (ÄT 35) </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jc w:val="both"/>
        <w:rPr/>
      </w:pPr>
      <w:r>
        <w:rPr>
          <w:sz w:val="28"/>
          <w:szCs w:val="28"/>
        </w:rPr>
        <w:t>Doch selbst Kunst, wo sie sich als autonome Erscheinung im produktiven Widerspruch gegen gesell</w:t>
        <w:softHyphen/>
        <w:t>schaftliche Negativität konstituiert und entwickelt, enthält immer auch Momente des Scheins (Schleiers) in sich, den sie zu durchbre</w:t>
        <w:softHyphen/>
        <w:t>chen trachtet. "Schein" vertritt in seiner Spannbreite vom notwendi</w:t>
        <w:softHyphen/>
        <w:t>gen Schein bis hin zur inneren Parteinahme für Herrschaftsinteressen den Pol der Negativität innerhalb der autonomen Kunstwerke als Erscheinungen. Doch selbst diese Negativität betrachtet Adorno äußerst folgerichtig im Lichte der inneren Vermittlung der Gegen</w:t>
        <w:softHyphen/>
        <w:t>sätze in sich:</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s>
        <w:ind w:left="851" w:hanging="0"/>
        <w:jc w:val="both"/>
        <w:rPr>
          <w:sz w:val="24"/>
          <w:szCs w:val="24"/>
        </w:rPr>
      </w:pPr>
      <w:r>
        <w:rPr>
          <w:sz w:val="24"/>
          <w:szCs w:val="24"/>
        </w:rPr>
        <w:t>"Noch wo ihr Gehalt Schein ist, hat er als notwendiger eine Wahrheit, für welche die Kunstwerke zeugen; unwahr sind nur die mißlungenen." (ÄT 196)</w:t>
      </w:r>
    </w:p>
    <w:p>
      <w:pPr>
        <w:pStyle w:val="Normal"/>
        <w:tabs>
          <w:tab w:val="clear" w:pos="720"/>
          <w:tab w:val="left" w:pos="2095" w:leader="none"/>
        </w:tabs>
        <w:ind w:right="900" w:hanging="0"/>
        <w:jc w:val="both"/>
        <w:rPr>
          <w:sz w:val="28"/>
          <w:szCs w:val="28"/>
        </w:rPr>
      </w:pPr>
      <w:r>
        <w:rPr>
          <w:sz w:val="28"/>
          <w:szCs w:val="28"/>
        </w:rPr>
      </w:r>
    </w:p>
    <w:p>
      <w:pPr>
        <w:pStyle w:val="Normal"/>
        <w:tabs>
          <w:tab w:val="clear" w:pos="720"/>
          <w:tab w:val="left" w:pos="2095" w:leader="none"/>
          <w:tab w:val="left" w:pos="8789" w:leader="none"/>
        </w:tabs>
        <w:jc w:val="both"/>
        <w:rPr/>
      </w:pPr>
      <w:r>
        <w:rPr>
          <w:sz w:val="28"/>
          <w:szCs w:val="28"/>
        </w:rPr>
        <w:t xml:space="preserve">Bis zu diesem Punkt ging es nur um die allgemeinsten Umrisse der Dialektik in Adornos Spätwerk. Daran anschließend sollen jedoch noch einige etwas konkretere begriffliche Konsequenzen für eine kritische Theorie der gesellschaftlichen Naturverhältnisse gezogen werden. </w:t>
      </w:r>
      <w:r>
        <w:br w:type="page"/>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both"/>
        <w:rPr>
          <w:b/>
          <w:b/>
          <w:bCs/>
          <w:sz w:val="28"/>
          <w:szCs w:val="28"/>
        </w:rPr>
      </w:pPr>
      <w:r>
        <w:rPr>
          <w:b/>
          <w:bCs/>
          <w:sz w:val="28"/>
          <w:szCs w:val="28"/>
        </w:rPr>
      </w:r>
    </w:p>
    <w:p>
      <w:pPr>
        <w:pStyle w:val="Normal"/>
        <w:tabs>
          <w:tab w:val="clear" w:pos="720"/>
          <w:tab w:val="left" w:pos="-567" w:leader="none"/>
        </w:tabs>
        <w:jc w:val="center"/>
        <w:rPr>
          <w:sz w:val="36"/>
          <w:szCs w:val="36"/>
        </w:rPr>
      </w:pPr>
      <w:r>
        <w:rPr>
          <w:sz w:val="36"/>
          <w:szCs w:val="36"/>
        </w:rPr>
        <w:t>Teil II</w:t>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sz w:val="36"/>
          <w:szCs w:val="36"/>
        </w:rPr>
      </w:pPr>
      <w:r>
        <w:rPr>
          <w:sz w:val="36"/>
          <w:szCs w:val="36"/>
        </w:rPr>
      </w:r>
    </w:p>
    <w:p>
      <w:pPr>
        <w:pStyle w:val="Normal"/>
        <w:tabs>
          <w:tab w:val="clear" w:pos="720"/>
          <w:tab w:val="left" w:pos="-567" w:leader="none"/>
        </w:tabs>
        <w:jc w:val="center"/>
        <w:rPr/>
      </w:pPr>
      <w:r>
        <w:rPr>
          <w:sz w:val="36"/>
          <w:szCs w:val="36"/>
        </w:rPr>
        <w:t>Naturverhältnisse und rationale Subjektbeziehungen in der „Ästhetischen Theorie.“</w:t>
      </w:r>
      <w:r>
        <w:br w:type="page"/>
      </w:r>
    </w:p>
    <w:p>
      <w:pPr>
        <w:pStyle w:val="Normal"/>
        <w:tabs>
          <w:tab w:val="clear" w:pos="720"/>
          <w:tab w:val="left" w:pos="-567" w:leader="none"/>
        </w:tabs>
        <w:jc w:val="both"/>
        <w:rPr/>
      </w:pPr>
      <w:r>
        <w:rPr>
          <w:b/>
          <w:bCs/>
          <w:sz w:val="28"/>
          <w:szCs w:val="28"/>
        </w:rPr>
        <w:t xml:space="preserve">Vorbemerkung. </w:t>
      </w: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right="2880" w:hanging="0"/>
        <w:jc w:val="both"/>
        <w:rPr/>
      </w:pPr>
      <w:r>
        <w:rPr>
          <w:sz w:val="24"/>
          <w:szCs w:val="24"/>
        </w:rPr>
        <w:t>"Wer sich fürchtet, kann über das Erhabene der Natur gar nicht urteilen, so wenig als der, welcher durch Neigung und Appetit eingenom</w:t>
        <w:softHyphen/>
        <w:t>men ist, über das Schöne... so gibt auch die Unwidersteh</w:t>
        <w:softHyphen/>
        <w:t>lichkeit ihrer Macht uns, als Naturwesen betrachtet, zwar unsere physische Ohn</w:t>
        <w:softHyphen/>
        <w:t>macht zu erkennen, aber entdeckt zugleich ein Vermögen, uns als von ihr unabhängig zu beurteilen, und eine Überlegenheit über die Natur, worauf sich eine Selbsterhaltung von ganz anderer Art gründet, als diejenige, die von der Natur außer uns angefochten und in Gefahr gebracht werden kann, wobei die Mensch</w:t>
        <w:softHyphen/>
        <w:t>heit in unserer Person unerniedrigt bleibt, obgleich der Mensch jener Gewalt unterlie</w:t>
        <w:softHyphen/>
        <w:t>gen müßte." (Kant KdU 350; B 105)</w:t>
      </w:r>
    </w:p>
    <w:p>
      <w:pPr>
        <w:pStyle w:val="Normal"/>
        <w:tabs>
          <w:tab w:val="clear" w:pos="720"/>
          <w:tab w:val="left" w:pos="2095" w:leader="none"/>
        </w:tabs>
        <w:ind w:right="2880" w:hanging="0"/>
        <w:jc w:val="both"/>
        <w:rPr>
          <w:sz w:val="28"/>
          <w:szCs w:val="28"/>
        </w:rPr>
      </w:pPr>
      <w:r>
        <w:rPr>
          <w:sz w:val="28"/>
          <w:szCs w:val="28"/>
        </w:rPr>
      </w:r>
    </w:p>
    <w:p>
      <w:pPr>
        <w:pStyle w:val="Normal"/>
        <w:tabs>
          <w:tab w:val="clear" w:pos="720"/>
          <w:tab w:val="left" w:pos="2095" w:leader="none"/>
        </w:tabs>
        <w:ind w:right="2880" w:hanging="0"/>
        <w:jc w:val="both"/>
        <w:rPr>
          <w:sz w:val="28"/>
          <w:szCs w:val="28"/>
        </w:rPr>
      </w:pPr>
      <w:r>
        <w:rPr>
          <w:sz w:val="28"/>
          <w:szCs w:val="28"/>
        </w:rPr>
      </w:r>
    </w:p>
    <w:p>
      <w:pPr>
        <w:pStyle w:val="Normal"/>
        <w:tabs>
          <w:tab w:val="clear" w:pos="720"/>
          <w:tab w:val="left" w:pos="2095" w:leader="none"/>
        </w:tabs>
        <w:jc w:val="both"/>
        <w:rPr/>
      </w:pPr>
      <w:r>
        <w:rPr>
          <w:sz w:val="28"/>
          <w:szCs w:val="28"/>
        </w:rPr>
        <w:t>Einer ganzen Reihe überwindungshermeneu</w:t>
        <w:softHyphen/>
        <w:t>tischer Vorbehalte gegen die "Ästhetische Theorie" läßt sich deswegen leicht begegnen, weil sie gar nicht bereit sind, sich auf Adornos Dialektik einlassen. Entschie</w:t>
        <w:softHyphen/>
        <w:t>den mehr Fruchtgehalt wird in Auseinanderset</w:t>
        <w:softHyphen/>
        <w:t>zungen zu erwarten sein, welche genau auf dieses Zentrum zielen. Denn sie stellen eine Zielsetzung in Frage, die für Adornos Theorie der Ästhetik nicht minder maßgebend ist als für seine Arbeiten zur Gesell</w:t>
        <w:softHyphen/>
        <w:t>schaftstheorie: Adorno hat zu keiner Zeit den Anspruch gelockert, eine kritische Theorie der Gesellschaft weiterzuführen, deren Wurzeln tief in Hegels Dialektik und Marx Kritik der politischen Ökonomie eingegraben sind. An Hegels Dialektik hält er trotz seiner eigenen Anteilnahme an den ständig wiederholten Entlarvungen von Hegel als "absoluter Idealist" fest. Gleichzeitig sind viele seiner Einsichten in destruktive Wider</w:t>
        <w:softHyphen/>
        <w:t>sprüche von Gegenwartsgesellschaften in einem erheblichen Ausmaß von bewußten  Rücksichtsnahmen auf Motive der Marxschen Kapitalis</w:t>
        <w:softHyphen/>
        <w:t>muskritik abhängig. Heutzu</w:t>
        <w:softHyphen/>
        <w:t xml:space="preserve">tage weist für viele Betroffene der Begriff "Sozialismus" zwar kaum noch einen Überschuß über die historischen Erfahrungen mit einem staatsautoritären Typus von Klassengesellschaft samt dessen Unterdrückungsapparat auf. Adorno nimmt jedoch Marx Werk in einer Form auf, die das Beste der Kritik der politischen Ökonomie als eine Art </w:t>
      </w:r>
      <w:r>
        <w:rPr>
          <w:sz w:val="28"/>
          <w:szCs w:val="28"/>
          <w:u w:val="single"/>
        </w:rPr>
        <w:t>ökonomiekritischen Humanismus</w:t>
      </w:r>
      <w:r>
        <w:rPr>
          <w:sz w:val="28"/>
          <w:szCs w:val="28"/>
        </w:rPr>
        <w:t xml:space="preserve"> festzuhalten versucht. Die Lehre von der drohenden Entsubjektivierung der Subjekte verbindet sich bei ihm mit einer Kritik an sozialer Ungerechtigkeit und Unterdrückung, die deren Entstehungsgründe weiterhin bis in die materiellen Praxen der Selbsterhaltung durch die jeweiligen historischen Formbestimmungen von Arbeit und Produktion hinein verfolgt. Auseinandersetzungen mit Adornos Dialektik bedeuten daher stets Auseinandersetzungen mit einem hegelmarxistischen Projekt. Als reflexive Sozialwissenschaft muß es allerdings selbst darüber nachdenken, in welche Richtung das "Licht der großen Kulturpro</w:t>
        <w:softHyphen/>
        <w:t xml:space="preserve">bleme... weitergezogen" ist und inwieweit sich daher auch die kritische Theorie der Gesellschaft rüsten muß, "ihren Standort und ihren Begriffsapparat zu wechseln." (Weber 1968, 64) Eines der großen, wenn nicht </w:t>
      </w:r>
      <w:r>
        <w:rPr>
          <w:sz w:val="28"/>
          <w:szCs w:val="28"/>
          <w:u w:val="single"/>
        </w:rPr>
        <w:t>das</w:t>
      </w:r>
      <w:r>
        <w:rPr>
          <w:sz w:val="28"/>
          <w:szCs w:val="28"/>
        </w:rPr>
        <w:t xml:space="preserve"> große strukturelle Krisenpotential der Gegenwart wird in den massiven Naturzerstörungen durch Industrie sinnfällig. Es offenbart sich weithin auch dem Alltagsbewußt</w:t>
        <w:softHyphen/>
        <w:t>sein als "Ökologiekrise" und sein bewußtes Sein reicht bis in politische Rheto</w:t>
        <w:softHyphen/>
        <w:t>riken und gelegentliche politische Maßnahmen hinein. Die vielfältigen Handlungen, Unterlassungen, Wirkungen, Nebenwirkungen, Prozesse und Tendenzen, die als Umweltkrise bei gleichzeitiger Bedrohung von Subjektivität wirksam und erlebt werden, lassen sich - einem Vorschlag von E. Becker folgend - als "Krise der Naturverhältnisse" bezeichnen. Dieses Wort zielt auf gesell</w:t>
        <w:softHyphen/>
        <w:t xml:space="preserve">schaftlich bedingte Tendenzen zur Gefährdung oder Zerstörung der äußeren wie der inneren Natur </w:t>
        <w:noBreakHyphen/>
        <w:t xml:space="preserve"> "der Erde und des Arbeiters" wie es Marx einmal ausgedrückt hat.</w:t>
      </w:r>
      <w:r>
        <w:rPr>
          <w:rStyle w:val="FootnoteCharacters"/>
          <w:rStyle w:val="FootnoteAnchor"/>
        </w:rPr>
        <w:footnoteReference w:id="115"/>
      </w:r>
      <w:r>
        <w:rPr>
          <w:sz w:val="28"/>
          <w:szCs w:val="28"/>
        </w:rPr>
        <w:t xml:space="preserve"> Der zweite Teil dieses Essays soll wenigstens einige Hinweise auf Möglich</w:t>
        <w:softHyphen/>
        <w:t>keiten geben, wie dieses Systemproblem im Rahmen einer Adornos Dialektik ernst nehmenden kritischen Theorie verhandelt werden könnte. Denn ich halte es nicht einmal ansatz</w:t>
        <w:softHyphen/>
        <w:t>weise für extravagant, zu behaupten, gerade die "Ästhetis</w:t>
        <w:softHyphen/>
        <w:t>che Theorie" lasse Handlungstypen erahnen, deren Vernunftstatus sich an einem ganz besonderen Verhältnis zur (ersten) Natur bemißt. Ich erlaube mir jeden</w:t>
        <w:softHyphen/>
        <w:t>falls die Vermutung, Adornos Spätwerk gäbe dem Projekt einer "kriti</w:t>
        <w:softHyphen/>
        <w:t>schen Theorie der Naturver</w:t>
        <w:softHyphen/>
        <w:t>hältnisse" entschieden mehr vernunfttheoretischen Auftrieb,  als er von zahlreichen aktuellen Umgangsformen mit Adorno als Klassiker zugelassen wird. Anders gesagt: Adornos Spätwerk ist auch unter gesell</w:t>
        <w:softHyphen/>
        <w:t>schaftstheoretischen Gesichts</w:t>
        <w:softHyphen/>
        <w:t>punkten der Gegenwartsanalyse zu schade, um es dem akade</w:t>
        <w:softHyphen/>
        <w:t>mischen Impressionmanagement durch Überwindungs</w:t>
        <w:softHyphen/>
        <w:t>hermeneutik oder der Aufbauschung mehr oder minder einschneiden</w:t>
        <w:softHyphen/>
        <w:t>der Kritiken an der sog. "älteren kritischen Theorie" zu Paradigmen</w:t>
        <w:softHyphen/>
        <w:t>klüften zu überlas</w:t>
        <w:softHyphen/>
        <w:t xml:space="preserve">sen. Diese These soll anhand einiger ausgewählter Motive aus der "Ästhetischen Theorie" gestützt werden:  </w:t>
      </w:r>
      <w:r>
        <w:rPr>
          <w:i/>
          <w:iCs/>
          <w:sz w:val="28"/>
          <w:szCs w:val="28"/>
        </w:rPr>
        <w:t>Naturverhältnisse in der Produk</w:t>
        <w:softHyphen/>
        <w:t>tion</w:t>
      </w:r>
      <w:r>
        <w:rPr>
          <w:sz w:val="28"/>
          <w:szCs w:val="28"/>
        </w:rPr>
        <w:t xml:space="preserve">, </w:t>
      </w:r>
      <w:r>
        <w:rPr>
          <w:i/>
          <w:iCs/>
          <w:sz w:val="28"/>
          <w:szCs w:val="28"/>
        </w:rPr>
        <w:t xml:space="preserve"> Rationalität </w:t>
      </w:r>
      <w:r>
        <w:rPr>
          <w:sz w:val="28"/>
          <w:szCs w:val="28"/>
        </w:rPr>
        <w:t xml:space="preserve">sowie </w:t>
      </w:r>
      <w:r>
        <w:rPr>
          <w:i/>
          <w:iCs/>
          <w:sz w:val="28"/>
          <w:szCs w:val="28"/>
        </w:rPr>
        <w:t>Selbst und Selbst</w:t>
        <w:softHyphen/>
        <w:t>erhaltung</w:t>
      </w:r>
      <w:r>
        <w:rPr>
          <w:sz w:val="28"/>
          <w:szCs w:val="28"/>
        </w:rPr>
        <w:t xml:space="preserve"> bilden die Schwerpunkte der folgenden Darstellung.</w:t>
      </w:r>
      <w:r>
        <w:br w:type="page"/>
      </w:r>
    </w:p>
    <w:p>
      <w:pPr>
        <w:pStyle w:val="Normal"/>
        <w:tabs>
          <w:tab w:val="clear" w:pos="720"/>
          <w:tab w:val="left" w:pos="2095" w:leader="none"/>
        </w:tabs>
        <w:jc w:val="both"/>
        <w:rPr>
          <w:i/>
          <w:i/>
          <w:iCs/>
          <w:sz w:val="28"/>
          <w:szCs w:val="28"/>
        </w:rPr>
      </w:pPr>
      <w:r>
        <w:rPr>
          <w:b/>
          <w:bCs/>
          <w:sz w:val="28"/>
          <w:szCs w:val="28"/>
        </w:rPr>
        <w:t>Naturverhältnisse in der Produktion</w:t>
      </w:r>
    </w:p>
    <w:p>
      <w:pPr>
        <w:pStyle w:val="Normal"/>
        <w:tabs>
          <w:tab w:val="clear" w:pos="720"/>
          <w:tab w:val="left" w:pos="2095" w:leader="none"/>
        </w:tabs>
        <w:jc w:val="both"/>
        <w:rPr>
          <w:i/>
          <w:i/>
          <w:iCs/>
          <w:sz w:val="28"/>
          <w:szCs w:val="28"/>
        </w:rPr>
      </w:pPr>
      <w:r>
        <w:rPr>
          <w:i/>
          <w:iCs/>
          <w:sz w:val="28"/>
          <w:szCs w:val="28"/>
        </w:rPr>
      </w:r>
    </w:p>
    <w:p>
      <w:pPr>
        <w:pStyle w:val="Normal"/>
        <w:tabs>
          <w:tab w:val="clear" w:pos="720"/>
          <w:tab w:val="left" w:pos="2095" w:leader="none"/>
        </w:tabs>
        <w:jc w:val="both"/>
        <w:rPr/>
      </w:pPr>
      <w:r>
        <w:rPr>
          <w:sz w:val="28"/>
          <w:szCs w:val="28"/>
        </w:rPr>
        <w:t>Zunächst ist die Binsenweisheit loswerden, daß jede Diskus</w:t>
        <w:softHyphen/>
        <w:t>sion über "Naturverhältnisse" laut oder stillschweigend mit irgend</w:t>
        <w:softHyphen/>
        <w:t xml:space="preserve">einer Schlüsselsemantik für den Begriff der "Natur" arbeitet. Dieser bewegt sich in einem charakteristisches Bedeutungsfeld, das von Fall zu Fall variieren kann. Der natürliche </w:t>
      </w:r>
      <w:r>
        <w:rPr>
          <w:i/>
          <w:iCs/>
          <w:sz w:val="28"/>
          <w:szCs w:val="28"/>
        </w:rPr>
        <w:t>ordo rerum</w:t>
      </w:r>
      <w:r>
        <w:rPr>
          <w:sz w:val="28"/>
          <w:szCs w:val="28"/>
        </w:rPr>
        <w:t xml:space="preserve"> versteht sich an anders als die äußere Natur als Rohstoff für die </w:t>
      </w:r>
      <w:r>
        <w:rPr>
          <w:i/>
          <w:iCs/>
          <w:sz w:val="28"/>
          <w:szCs w:val="28"/>
        </w:rPr>
        <w:t xml:space="preserve">industria </w:t>
      </w:r>
      <w:r>
        <w:rPr>
          <w:sz w:val="28"/>
          <w:szCs w:val="28"/>
        </w:rPr>
        <w:t>des modernen Gewerbefleisses Deswegen könnten nicht nur die Natur-, sondern auch die Geisteswissenschaften daraufhin durchforstet werden, welchen Begriff sie sich von "der Natur" machen. So herrscht vielleicht auch in den Sozialwissenschaften die Vorstellung von der Natur als Referenzbereich mit Objekten und Ereignissen vor, worauf sich Aussagenmengen vom Typus allgemeiner "Naturgesetze" beziehen? Aber die Schlüsselsemantiken des Naturbegriffs können in den Naturwissenschaften selbst grundverschieden und kontrovers sein. Adorno verfügt wahrlich über kein differenzierteres Bild von Theoriebildung und Forschungspraxis in den Naturwissenschaften. Dennoch können wir uns daran machen, ein Stück weit "dem" Begriff "der" Natur in Adornos "Ästhetischer Theorie" nachzugehen. Wenn es (wie im Folgenden) um solche Kernvorstellungen von höchster Allge</w:t>
        <w:softHyphen/>
        <w:t>meinheit geht, muß Adornos Naturbegriff von vornherein als Moment seiner Trias Berücksichtigung finden.</w:t>
      </w:r>
      <w:r>
        <w:rPr>
          <w:rStyle w:val="FootnoteCharacters"/>
          <w:rStyle w:val="FootnoteAnchor"/>
        </w:rPr>
        <w:footnoteReference w:id="116"/>
      </w: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as Verhältnis von Individuum und Gesellschaft läßt sich aber auch nicht trennen von dem zur Natur. Die Konstellation zwischen den drei Momenten ist dynamisch. Es genügt nicht, bei der Einsicht in ihre perennierende Wechselwir</w:t>
        <w:softHyphen/>
        <w:t>kung sich zu beruhigen, sondern eine Wissenschaft von der Gesellschaft hätte wesentlich die Aufgabe, die Gesetze zu erforschen, nach denen jene Wechselwirkung sich entfaltet, und die wechselnden Gestalten abzuleiten, die Individuum, Gesell</w:t>
        <w:softHyphen/>
        <w:t xml:space="preserve">schaft und Natur in ihrer geschichtlichen Dynamik annehmen." (Soz. Exk., 43)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 xml:space="preserve">Diese "geschichtliche Dynamik" besteht in einem komplexen Geflecht vielfältiger Beziehungen. Zu dessen Darstellung bedient sich Adorno einer Strategie der Relationierung der mannigfaltigen Relationen zwischen den Momenten, die immer wieder auf die dialektische Elementarfigur der "Vermittlung der Gegensätze in sich" zurückgreift. Zudem berücksichtigt die Konfiguration der drei Momente und ihrer Beziehungen immer auch die Bewegung (Dynamik), die durch das Widerspiel produktiver und destruktiver Gegensätze entsteht. Die letzteren, die Antagonismen, herrschen für Adorno im allgemeinen geschichtlich vor, während sich emanzipative und voranbringende Potentiale nur der Spurensuche in den Trümmern der Elends- und Herrschaftsgeschichte der Menschheit offenbaren. Seinen grundsätzlich dialektischen Konfigurationen des Gedankens entsprechend implizieren Adornos Aussagen über Natur auch dann noch Aussagen über Gesellschaft und Individuum, wenn es um strikte Ausschluß-Gegensatzbeziehungen oder Destruktivitäten im Verhältnis dieser Momente geht  - </w:t>
      </w:r>
      <w:r>
        <w:rPr>
          <w:i/>
          <w:iCs/>
          <w:sz w:val="28"/>
          <w:szCs w:val="28"/>
        </w:rPr>
        <w:t>et vice versa</w:t>
      </w:r>
      <w:r>
        <w:rPr>
          <w:sz w:val="28"/>
          <w:szCs w:val="28"/>
        </w:rPr>
        <w:t>. Adorno kommt in der "Ästhetischen Theorie" immer wieder auf das Naturverhältnis durch gesellschaftliche Produktion zurück. Darin steckt natürlich seine Auffassung von der materiel</w:t>
        <w:softHyphen/>
        <w:t>len Basis gesellschaftlicher Totalitäten. Gleichzeitig taucht eine der großen Schwierigkeiten auf, die Adornos Ausführungen zur Trias beschweren: Selbst bei vornehmster Zurückhaltung wird man sagen müssen, Adorno pflege bei seiner Darstellung des Naturverhält</w:t>
        <w:softHyphen/>
        <w:t>nisse durch Produktion nicht gerade einen besonders engen Kontakt mit fachlichen Einzeleinsichten der Wirt</w:t>
        <w:softHyphen/>
        <w:t>schaftswissenschaften. Ich vermag zudem nicht einzusehen, daß seine Sozialphilosophie des "Tauschprinzips" als ein Ersatz dafür gelesen werden könne. Leider wäre es nicht damit getan, eine gewisse Unbestimmtheit der ökonomietheoreti</w:t>
        <w:softHyphen/>
        <w:t>schen Überlegungen Adornos durch den bloßen Griff in die Wissensbestände wirtschaftswissenschaftlicher Fachbereiche der Gegenwart beheben zu wollen. Ebensowenig reicht das Zitat aus der klassischen Kritik der politischen Ökonomie durch Marx aus. Kritik der politischen Ökonomie heute heißt wohl unter anderem (und in voller Übereinstimmung mit Adornos Kritik der strammen Fesseln, welche dem Denken durch wissen</w:t>
        <w:softHyphen/>
        <w:t>schaftliche Arbeitsteilu</w:t>
        <w:softHyphen/>
        <w:t>ng auferlegt werden</w:t>
      </w:r>
      <w:r>
        <w:rPr>
          <w:rStyle w:val="FootnoteCharacters"/>
          <w:rStyle w:val="FootnoteAnchor"/>
        </w:rPr>
        <w:footnoteReference w:id="117"/>
      </w:r>
      <w:r>
        <w:rPr>
          <w:sz w:val="28"/>
          <w:szCs w:val="28"/>
        </w:rPr>
        <w:t>), die fachli</w:t>
        <w:softHyphen/>
        <w:t>che Enge moderner national</w:t>
        <w:softHyphen/>
        <w:t>öko</w:t>
        <w:softHyphen/>
        <w:t>nomis</w:t>
        <w:softHyphen/>
        <w:t>cher Naturvorstel</w:t>
        <w:softHyphen/>
        <w:t>lungen bei der Entwicklung einer kritischen Theorie der Naturver</w:t>
        <w:softHyphen/>
        <w:t>hältnisse selbst zu kritisieren.</w:t>
      </w:r>
      <w:r>
        <w:rPr>
          <w:rStyle w:val="FootnoteCharacters"/>
          <w:rStyle w:val="FootnoteAnchor"/>
        </w:rPr>
        <w:footnoteReference w:id="118"/>
      </w:r>
      <w:r>
        <w:rPr/>
        <w:t xml:space="preserve"> </w:t>
      </w:r>
      <w:r>
        <w:rPr>
          <w:sz w:val="28"/>
          <w:szCs w:val="28"/>
        </w:rPr>
        <w:t>Die Aufhebung der Verengungen fachspezifischer Vorstellungen vom ökonomischen Reproduktionsprozeß (als der gesell</w:t>
        <w:softHyphen/>
        <w:t>schaftlichen Basis) verlangt also eine die Grenzen verschiedener Wissenschaften überschreitende Kritik, auch wenn sie ihrerseits die Bedingungen gesell</w:t>
        <w:softHyphen/>
        <w:t>schaftli</w:t>
        <w:softHyphen/>
        <w:t>cher Arbeitsteilung nicht einfach abstreifen kann!</w:t>
      </w:r>
      <w:r>
        <w:rPr>
          <w:rStyle w:val="FootnoteCharacters"/>
          <w:rStyle w:val="FootnoteAnchor"/>
        </w:rPr>
        <w:footnoteReference w:id="119"/>
      </w:r>
      <w:r>
        <w:rPr>
          <w:sz w:val="28"/>
          <w:szCs w:val="28"/>
        </w:rPr>
        <w:t xml:space="preserve"> Ich muß hier jedoch auf der hoch abstrakten Ebene von Schlüsselsemantiken des Naturbegriffes der "Ästhetischen Theorie" bleiben. Dennoch lassen sich dessen Konturen mit ausgewählten Motiven aus der Diskussion in den Wirtschaftswissenschaften vergleichen: Nicht nur die Kritik der politischen Ökonomie von Marx, viele Ansätze der abendländischen Sozialphilosophie diskutieren die Basis des menschlichen Lebens seit der griechischen und römischen Antike im Ausgang vom elementaren Prinzip des </w:t>
      </w:r>
      <w:r>
        <w:rPr>
          <w:i/>
          <w:iCs/>
          <w:sz w:val="28"/>
          <w:szCs w:val="28"/>
        </w:rPr>
        <w:t>sese conservare</w:t>
      </w:r>
      <w:r>
        <w:rPr>
          <w:sz w:val="28"/>
          <w:szCs w:val="28"/>
        </w:rPr>
        <w:t xml:space="preserve"> (Selbsterhaltung des Lebens durch Zwecktätigkeiten). Angesichts der materiellen Zentralstellung von Grund und Boden als Produktionsmittel in Gesellschaften, die vorwiegend von agrarischer Produktion abhängig sind,  drehen sich die näheren Ausführungen zu diesem Prinzip von der Antike bis zum ausgehenden Mittelalter um die Verfügung über Böden.</w:t>
      </w:r>
      <w:r>
        <w:rPr>
          <w:rStyle w:val="FootnoteCharacters"/>
          <w:rStyle w:val="FootnoteAnchor"/>
        </w:rPr>
        <w:footnoteReference w:id="120"/>
      </w:r>
      <w:r>
        <w:rPr>
          <w:sz w:val="28"/>
          <w:szCs w:val="28"/>
        </w:rPr>
        <w:t xml:space="preserve"> Der klassischen Rechtsidee nach muß die Chance, sich das Lebensnotwendige zueigenmachen zu können (Aneignung), gesichert und Schutz vorm machgestützten Zugriff anderer auf die Lebensbedingungen der Einzelnen (Appropriation) gewährleistet sein.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sz w:val="24"/>
          <w:szCs w:val="24"/>
        </w:rPr>
      </w:pPr>
      <w:r>
        <w:rPr>
          <w:sz w:val="24"/>
          <w:szCs w:val="24"/>
        </w:rPr>
        <w:t>"Denn daß ein jeder lieber für sich das, was für den Lebensunterhalt wichtig ist, als für einen anderen gewinnen will, das ist ihm zugestanden, da die Natur dem nicht widerstreitet; dies aber duldet die Natur nicht, daß wir durch Beraubung (</w:t>
      </w:r>
      <w:r>
        <w:rPr>
          <w:i/>
          <w:iCs/>
          <w:sz w:val="24"/>
          <w:szCs w:val="24"/>
        </w:rPr>
        <w:t xml:space="preserve">privatio </w:t>
      </w:r>
      <w:r>
        <w:rPr>
          <w:sz w:val="24"/>
          <w:szCs w:val="24"/>
        </w:rPr>
        <w:t>- J.R.) anderer Mittel, Reichtum und Macht für uns vermehren."</w:t>
      </w:r>
      <w:r>
        <w:rPr>
          <w:rStyle w:val="FootnoteCharacters"/>
          <w:rStyle w:val="FootnoteAnchor"/>
        </w:rPr>
        <w:footnoteReference w:id="121"/>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Man könnte die Abwandlungen - aber auch Verwerfungen - dieses Grundgedankens durch viele sozialphilosophische Texte des abendländischen Naturrechtsdenkens hindurch verfolgen.</w:t>
      </w:r>
      <w:r>
        <w:rPr>
          <w:rStyle w:val="FootnoteCharacters"/>
          <w:rStyle w:val="FootnoteAnchor"/>
        </w:rPr>
        <w:footnoteReference w:id="122"/>
      </w:r>
      <w:r>
        <w:rPr>
          <w:sz w:val="28"/>
          <w:szCs w:val="28"/>
        </w:rPr>
        <w:t xml:space="preserve"> Als Kernsemantik scheint immer wieder die Vorstellung von Grund und Boden als Natursubstrat auf, das das entscheidende (Produktions-)Mittel für den Lebensunterhalt darstellt. Zu diesem Substrat können zwei gesellschaftliche Grundverhältnisse unterhalten werden: Aneignung und Appropriation (</w:t>
      </w:r>
      <w:r>
        <w:rPr>
          <w:i/>
          <w:iCs/>
          <w:sz w:val="28"/>
          <w:szCs w:val="28"/>
        </w:rPr>
        <w:t>occupatio et ursurpatio</w:t>
      </w:r>
      <w:r>
        <w:rPr>
          <w:sz w:val="28"/>
          <w:szCs w:val="28"/>
        </w:rPr>
        <w:t xml:space="preserve">). Eine radikale Veränderung erfahren die Überlieferungen der klassischen Rechts- und Sozialphilosophie durch die insbesondere von Locke geschärfte Vorstellung von der Natur als dem durch individueller </w:t>
      </w:r>
      <w:r>
        <w:rPr>
          <w:sz w:val="28"/>
          <w:szCs w:val="28"/>
          <w:u w:val="single"/>
        </w:rPr>
        <w:t>Arbeit</w:t>
      </w:r>
      <w:r>
        <w:rPr>
          <w:sz w:val="28"/>
          <w:szCs w:val="28"/>
        </w:rPr>
        <w:t xml:space="preserve"> anzueignenden Stoff. Es zeichnen sich die Erfahrungen mit einer gesellschaftlichen Produktion ab, die zunehmend die Bedeutung des bürgerlichen Gewerbefleißes (</w:t>
      </w:r>
      <w:r>
        <w:rPr>
          <w:i/>
          <w:iCs/>
          <w:sz w:val="28"/>
          <w:szCs w:val="28"/>
        </w:rPr>
        <w:t>industria</w:t>
      </w:r>
      <w:r>
        <w:rPr>
          <w:sz w:val="28"/>
          <w:szCs w:val="28"/>
        </w:rPr>
        <w:t>) in Institutionen erhält, welche in der modernen Einrichtung des (Fabrik-)Betriebes ausmünden. Die Kernvorstellung der neuen Lehre(n) bezieht sich nicht mehr primär auf die Bewirtschaftung von Grund und Boden in der agrarischen  Produktionszelle (</w:t>
      </w:r>
      <w:r>
        <w:rPr>
          <w:i/>
          <w:iCs/>
          <w:sz w:val="28"/>
          <w:szCs w:val="28"/>
        </w:rPr>
        <w:t>oikos</w:t>
      </w:r>
      <w:r>
        <w:rPr>
          <w:sz w:val="28"/>
          <w:szCs w:val="28"/>
        </w:rPr>
        <w:t>), sondern auf die Herstellung von Gütern (und die Erbringung von Leistungen) im institutionellen Rahmen von Betrieben, die sachliche Produktionsmittel und Lohnarbeit kaufen bzw. ihre Erzeugnisse auf Märkten vermarkten und verwerten. Dazu gehört neben vielem anderen die Ansicht der Natur als Rohstoff und freie Ressource. Ein besonderes entschlossenes Exempel für den Geist der Naturaneignung in der frühen Neuzeit findet sich bei J. G. Fichte:</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sz w:val="28"/>
          <w:szCs w:val="28"/>
        </w:rPr>
      </w:pPr>
      <w:r>
        <w:rPr>
          <w:sz w:val="24"/>
          <w:szCs w:val="24"/>
        </w:rPr>
        <w:t>"Noch erringet mit Mühe unser Geschlecht seinen Unterhalt und seine Fortdauer von der widerstrebenden Natur. Noch ist die größere Hälfte der Menschen ihr Leben hindurch unter harte Arbeit gebeugt, um sich und der kleinen Hälfte, die für sie denkt, Nahrung zu verschaffen; sind unsterbliche Geister genötigt, alles ihr Dichten und Trachten und ihre ganze Anstrengung auf den Boden zu heften, der ihre Nahrung trägt. Noch ereignet es sich oft, daß, wenn nun der Arbeiter vollendet hat, und für seine Mühe sich seine und seiner Mühe Fortdauer verspricht, eine feindselige Witterung in einem Augenblicke zerstört, was er jahrelang langsam und wohlbedächtig vorbereitete, und den fleißigen und sorgfältigen Mann unverschuldet dem Hunger und dem Elende preisgibt...So ist es; so kann es nicht immerdar bleiben sollen...Die Natur muß allmählich in die Lage eintreten, daß sich auf ihren gleichmäßigen Schritt sicher rechnen und zählen lasse, und daß ihre Kraft unverrückt ein bestimmtes Verhältnis mit der Macht halte, die bestimmt ist, sie zu beherrschen - mit der menschlichen."</w:t>
      </w:r>
      <w:r>
        <w:rPr>
          <w:rStyle w:val="FootnoteCharacters"/>
          <w:rStyle w:val="FootnoteAnchor"/>
        </w:rPr>
        <w:footnoteReference w:id="123"/>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Fichte formuliert den biblischen Spruch, der Mensch möge sich die Erde Untertan machen, zu einer Hoffnung unter Bedingungen des damaligen Europas um, die in der dritten Welt wahrlich nicht aufgehoben sind. Doch auch in den sog. "Wohlstandsgesellschaften" der Gegenwart hat der Fortschrittsoptimismus schwere Dämpfer erfahren. Unter dem Eindruck der durch das wohlstandssichernde Fabriksystem mitbedingten Umweltkrise sind die herrschenden Aneignungs- und Appropriationspraxen von Umweltressourcen selbst für die herrschende Wirtschaftslehre ein Stück weit problematisch geworden. Einen der vielen Belege dafür liefert die Diskussion über die sogenannten "exter</w:t>
        <w:softHyphen/>
        <w:t>nen Effekte."</w:t>
      </w:r>
      <w:r>
        <w:rPr>
          <w:rStyle w:val="FootnoteCharacters"/>
          <w:rStyle w:val="FootnoteAnchor"/>
        </w:rPr>
        <w:footnoteReference w:id="124"/>
      </w:r>
      <w:r>
        <w:rPr>
          <w:sz w:val="28"/>
          <w:szCs w:val="28"/>
        </w:rPr>
        <w:t xml:space="preserve"> Der Ursprung dieser Kategorie ist an einem weitgehend fachlichen Problem der modernen Wirtschaftslehre festzumachen, das Marshall aufgeworfen und Pigou weiter</w:t>
        <w:softHyphen/>
        <w:t>bearbeitet hat. Externe Effekte wurden von Marshall eingangs als Kosten innerhalb eines Wirtschaftszwei</w:t>
        <w:softHyphen/>
        <w:t>ges verhan</w:t>
        <w:softHyphen/>
        <w:t>delt, welche den einzelnen Unternehmun</w:t>
        <w:softHyphen/>
        <w:t>gen gleichsam "von außen" auferlegt werden, oder die sie ohne eigenes Zutun einsparen können. (Mishan 1971; 135) Im Anschluß an die Arbeiten Pigous wurde gesagt, externe Effekte bestünden in der nicht über Preise - und damit nicht über Märkte - laufenden Beeinflus</w:t>
        <w:softHyphen/>
        <w:t>sung des Nutzens und/oder Outputs von Wirtschaftsein</w:t>
        <w:softHyphen/>
        <w:t>heiten durch die ökono</w:t>
        <w:softHyphen/>
        <w:t>mischen Aktivitäten irgend</w:t>
        <w:softHyphen/>
        <w:t>einer ande</w:t>
        <w:softHyphen/>
        <w:t>ren Einheit.</w:t>
      </w:r>
      <w:r>
        <w:rPr>
          <w:rStyle w:val="FootnoteCharacters"/>
          <w:rStyle w:val="FootnoteAnchor"/>
        </w:rPr>
        <w:footnoteReference w:id="125"/>
      </w:r>
      <w:r>
        <w:rPr>
          <w:sz w:val="28"/>
          <w:szCs w:val="28"/>
        </w:rPr>
        <w:t xml:space="preserve"> Mishan merkt aus</w:t>
        <w:softHyphen/>
        <w:t>drücklich an, für diejenigen, welche "einen engen Zusammenhang zwischen der Entwicklung der ökonomischen Theorie und den ökonomischen Problemen der Gesell</w:t>
        <w:softHyphen/>
        <w:t>schaft sehen", bedeute die wachsende Konjunktur fachökonomischer Beschäftigungen mit den externen Effekten keine besondere Überraschung. (Ibid.; 136) Denn mit der Verschärfung der Umwelt</w:t>
        <w:softHyphen/>
        <w:t>krise durch die Industrieproduk</w:t>
        <w:softHyphen/>
        <w:t>tion rückte die Beschäftigung mit den "Externalitäten" nicht nur von der theoretischen Periphe</w:t>
        <w:softHyphen/>
        <w:t>rie an das Zentrum heran, sondern die Inhalte der Sprachspiele über externe Effekte werden immer enger auf das Systemproblem der Selbstgefährdung der Gesellschaft durch Naturzer</w:t>
        <w:softHyphen/>
        <w:t xml:space="preserve">störung bezogen. In der Ta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ie Nachkriegs</w:t>
        <w:softHyphen/>
        <w:t xml:space="preserve">entwicklung schien in den frühen 60er-Jahren gerade in einem umfassenden (fachlichen </w:t>
        <w:noBreakHyphen/>
        <w:t xml:space="preserve"> J.R.) Konsens zu kulminieren, als eine gesteigerte Aufmerksamkeit gegenüber umweltschädigenden Auswir</w:t>
        <w:softHyphen/>
        <w:t>kungen der Produktion die Ökonomen zwang, eine ihrer grundlegen</w:t>
        <w:softHyphen/>
        <w:t xml:space="preserve">den Vereinfachungen und damit auch die hierauf basierenden Schlußfolgerungen zu überprüfen." (Ibid., 153)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Doch dabei spielt sich entschieden mehr als nur die Zurück</w:t>
        <w:softHyphen/>
        <w:t>weisung bisheriger Vermutungen oder die Zurücknahme einiger Idealisierungen des nationalökonomischen Modellbaus ab. Nicht allein der subjektive Blickwinkel von Fachleuten in den "Forschergemeinschaf</w:t>
        <w:softHyphen/>
        <w:t xml:space="preserve">ten" der neo-klassischen Wirtschaftslehre, der Begriffsapparat und die Schlüsselsemantiken ihrer Diskurse selbst veränderten sich aufgrund der sich verschärfenden Krise der Naturverhältnisse. Damit veränderten sich aber auch die allgemeinsten Gehalte der jeweiligen </w:t>
      </w:r>
      <w:r>
        <w:rPr>
          <w:sz w:val="28"/>
          <w:szCs w:val="28"/>
          <w:u w:val="single"/>
        </w:rPr>
        <w:t>Naturvor</w:t>
        <w:softHyphen/>
        <w:t>stellung</w:t>
      </w:r>
      <w:r>
        <w:rPr>
          <w:sz w:val="28"/>
          <w:szCs w:val="28"/>
        </w:rPr>
        <w:t>. Inzwischen kann selbst der neo-klassischen Fachöko</w:t>
        <w:softHyphen/>
        <w:t>nomie kann kein starres Festhalten am klassischen Bild von der Natur als einem Füllhorn und der "freien Güter" als unerschöpfli</w:t>
        <w:softHyphen/>
        <w:t>chen Ressourcen für die Produktion mehr nachgesagt werden. Lehrstücke wie etwa das über die ökonomische Rolle sog. "er</w:t>
        <w:softHyphen/>
        <w:t>schöpfbarer Ressourcen" sollen möglichen Einseitigkeiten vergan</w:t>
        <w:softHyphen/>
        <w:t xml:space="preserve">gener Denkweisen des Faches abhelfen. In diesem Zusammenhang hat sich die Theorie der "externen Effekte" als der </w:t>
      </w:r>
      <w:r>
        <w:rPr>
          <w:i/>
          <w:iCs/>
          <w:sz w:val="28"/>
          <w:szCs w:val="28"/>
        </w:rPr>
        <w:t>topos</w:t>
      </w:r>
      <w:r>
        <w:rPr>
          <w:sz w:val="28"/>
          <w:szCs w:val="28"/>
        </w:rPr>
        <w:t xml:space="preserve"> etabliert, wodurch Natur als Umwelt im Sinne einer erschöpf- und zerstörbaren Basis des menschlichen Lebens berücksichtigt werden soll. Die klassische Definition für externe Effekte stammt - wie gesagt - von A. C. Pigou:</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sz w:val="28"/>
          <w:szCs w:val="28"/>
        </w:rPr>
      </w:pPr>
      <w:r>
        <w:rPr>
          <w:sz w:val="28"/>
          <w:szCs w:val="28"/>
        </w:rPr>
        <w:t>"</w:t>
      </w:r>
      <w:r>
        <w:rPr>
          <w:sz w:val="24"/>
          <w:szCs w:val="24"/>
        </w:rPr>
        <w:t>Hier liegt das Wesentliche der Angelegenheit darin, daß eine Person A, indem sie einer zweiten Person B gegen Bezahlung einen Dienst leistet, zugleich anderen Personen Vor- oder Nachteile verschafft, die so geartet sind, daß den begünstigten Parteien keine Zahlung auferlegt oder von seiten der geschädigten Parteien keine Kompensation erzwungen werden kann."</w:t>
      </w:r>
      <w:r>
        <w:rPr>
          <w:rStyle w:val="FootnoteCharacters"/>
          <w:rStyle w:val="FootnoteAnchor"/>
        </w:rPr>
        <w:footnoteReference w:id="126"/>
      </w:r>
    </w:p>
    <w:p>
      <w:pPr>
        <w:pStyle w:val="Normal"/>
        <w:tabs>
          <w:tab w:val="clear" w:pos="720"/>
          <w:tab w:val="left" w:pos="2095" w:leader="none"/>
        </w:tabs>
        <w:ind w:left="851" w:hanging="0"/>
        <w:jc w:val="both"/>
        <w:rPr>
          <w:sz w:val="28"/>
          <w:szCs w:val="28"/>
        </w:rPr>
      </w:pPr>
      <w:r>
        <w:rPr>
          <w:sz w:val="28"/>
          <w:szCs w:val="28"/>
        </w:rPr>
      </w:r>
    </w:p>
    <w:p>
      <w:pPr>
        <w:pStyle w:val="Normal"/>
        <w:tabs>
          <w:tab w:val="clear" w:pos="720"/>
          <w:tab w:val="left" w:pos="2095" w:leader="none"/>
        </w:tabs>
        <w:jc w:val="both"/>
        <w:rPr/>
      </w:pPr>
      <w:r>
        <w:rPr>
          <w:sz w:val="28"/>
          <w:szCs w:val="28"/>
        </w:rPr>
        <w:t>Jemand kann also durch seine preisbestimmte Produktion und Leistung für den Markt durchaus auch in der Lage sein, andere ohne Entschädigung zu schädigen. Für den Geschädigten entstehen sog. "Opportunitätskosten." Die Relevanz dieser Grundgedanken für die Ökologiediskussion liegt auf der Hand: Nicht nur, daß die individuellen Nutzenzustände, worauf das neo-klassische Lehrgebäude aufgebaut wird, fremdbestimmt sein können, sondern es ist auch mit einer Vielfalt "negativer externer Effekte" für alle Beteiligten zu rechnen. Viele von ihnen entstehen aufgrund von individuellen und kollektiven Praxen der Umweltzerstörung.</w:t>
      </w:r>
      <w:r>
        <w:rPr>
          <w:rStyle w:val="FootnoteCharacters"/>
          <w:rStyle w:val="FootnoteAnchor"/>
        </w:rPr>
        <w:footnoteReference w:id="127"/>
      </w:r>
      <w:r>
        <w:rPr>
          <w:sz w:val="28"/>
          <w:szCs w:val="28"/>
        </w:rPr>
        <w:t xml:space="preserve"> Versteht man unter "öffentlichen Gütern und Leistungen" diejenigen, deren Herstellung, Erbringung und Verteilung nicht in Modellen zu erfassen ist, welche die isolierbare rationale Entscheidung </w:t>
      </w:r>
      <w:r>
        <w:rPr>
          <w:sz w:val="28"/>
          <w:szCs w:val="28"/>
          <w:u w:val="single"/>
        </w:rPr>
        <w:t>einzelner</w:t>
      </w:r>
      <w:r>
        <w:rPr>
          <w:sz w:val="28"/>
          <w:szCs w:val="28"/>
        </w:rPr>
        <w:t xml:space="preserve"> Wirtschaftssubjekte zur Voraussetzung haben, versteht man darunter also solche, wobei die Entscheidung des Einzelnen (z.B </w:t>
      </w:r>
      <w:r>
        <w:rPr>
          <w:i/>
          <w:iCs/>
          <w:sz w:val="28"/>
          <w:szCs w:val="28"/>
        </w:rPr>
        <w:t xml:space="preserve">via </w:t>
      </w:r>
      <w:r>
        <w:rPr>
          <w:sz w:val="28"/>
          <w:szCs w:val="28"/>
        </w:rPr>
        <w:t>Opportunitätskosten) unmittelbar mit den Entscheidungen anderer verkoppelt ist, dann taucht das Problem der externen Effekte erneut auf.</w:t>
      </w:r>
      <w:r>
        <w:rPr>
          <w:rStyle w:val="FootnoteCharacters"/>
          <w:rStyle w:val="FootnoteAnchor"/>
        </w:rPr>
        <w:footnoteReference w:id="128"/>
      </w:r>
      <w:r>
        <w:rPr>
          <w:sz w:val="28"/>
          <w:szCs w:val="28"/>
        </w:rPr>
        <w:t xml:space="preserve"> Zu deren Besonderheit gehört, daß es keine Bezahlung für indirekt entstehende Vorteile und keine Kompensation für Benachteilungen gibt. Sie sind an sich nicht "marktgängig." Sie weisen daher keinen Tauschwert bzw. Marktpreis auf. Im Falle der verschiedenartigen Naturgrundlagen des Lebens kann es sich in der Tat um Gegebenheiten handeln, die einen Eigenwert aufweisen, der einerseits nicht in das Preissystem integriert (internalisiert) ist, andererseits von dem an Effizienz, Marktgängigkeit und Verwertbarkeit orientierte Tauschssystem sogar untergraben werden kann. "Im Umweltbereich begegnen uns zahlreiche Entitäten, die nicht nur einen ´Wert an sich` haben, sondern deren Wert durch jegliche Form der Nutzung zerstört wird,. Ein Feuchtgebiet etwa kann als sensibler ökologischer Gleichgewichtszustand einen ´Wert an sich` haben." (Weimann 1987; 307) Vielleicht gibt der "ästhetische Wert" von Naturphänomen einen Eindruck davon, was es heißt, daß etwas "von Wert" ist, ohne daß dabei zwangsläufig an Effizienz, Markt und Preis gedacht werden müßte? Adornos „Ästhetische Theorie“ impliziert einige allgemeine Antworten auf diese Frage. </w:t>
      </w:r>
    </w:p>
    <w:p>
      <w:pPr>
        <w:pStyle w:val="Normal"/>
        <w:tabs>
          <w:tab w:val="clear" w:pos="720"/>
          <w:tab w:val="left" w:pos="2095" w:leader="none"/>
        </w:tabs>
        <w:jc w:val="both"/>
        <w:rPr/>
      </w:pPr>
      <w:r>
        <w:rPr>
          <w:sz w:val="28"/>
          <w:szCs w:val="28"/>
        </w:rPr>
        <w:t>Die neo-klassische Wirtschaftlehre hat die destruktiven Widersprüche, womit sich die Umweltökonomie beschäftigt durchaus erkannt und versucht, ihnen paradigmaimmanent gerecht zu werden. So wird vor allem die wirtschaftspolitische Strategie der "Internalisierung externer Effekte" empfohlen. Die (noch) nicht marktgängigen Externalitäten sollen Marktpreise erhalten oder (wie etwa im Falle der sog. "Umweltzertifikate") in ein System von Käufen und Verkaufen einbezogen werden.</w:t>
      </w:r>
      <w:r>
        <w:rPr>
          <w:rStyle w:val="FootnoteCharacters"/>
          <w:rStyle w:val="FootnoteAnchor"/>
        </w:rPr>
        <w:footnoteReference w:id="129"/>
      </w:r>
      <w:r>
        <w:rPr>
          <w:sz w:val="28"/>
          <w:szCs w:val="28"/>
        </w:rPr>
        <w:t xml:space="preserve"> Adorno würde wohl von einem Beispiel der "Subsumtion unter das Tauschprinzip" sprechen. Allerdings bleibt es weiterhin fraglich, ob die herr</w:t>
        <w:softHyphen/>
        <w:t>schende Wirtschaftslehre den semantischen Kern ihrer Naturvorstel</w:t>
        <w:softHyphen/>
        <w:t>lung auf diesen Wegen wirklich einschneidend verändert hat. Betrachtet sie die "die Gesamtnatur" weiterhin eher vom "Standpunkt der Aneignung"? (Immler 1985, 247) Gemeint ist vermutlich der Standpunkt der Appropriation, wobei die Natur als Verfügungsmasse für Verwertungszwecke und als Reser</w:t>
        <w:softHyphen/>
        <w:t>voir - wenn auch oftmals knapper - Ressourcen für den Ausbau von Wachstums-(Kapitalakkumulations-)pfaden der Warenproduktion in die Modelle eingeht. Die Wachstumspfade gelten jedenfalls weiterhin als die materielle Basis jeder individuel</w:t>
        <w:softHyphen/>
        <w:t>len und kollektiven Wohlfahrt. Obendrein möchte sich die Neo-Klassik immer noch durch Rückgriffe auf Lehrstücke wie die Naturgesetze einer (mißverstandenen) klassischen Physik als eine Art walrasi</w:t>
        <w:softHyphen/>
        <w:t>anische (Pseudo-)Naturwissenschaft legitimieren. Mit diesem längst von der Physik überholten Bild von der Physik und seinen Konsequenzen setzen sich derzeit vor allem Autoren wie Mirowski und McCloskey kritisch auseinander.</w:t>
      </w:r>
      <w:r>
        <w:rPr>
          <w:rStyle w:val="FootnoteCharacters"/>
          <w:rStyle w:val="FootnoteAnchor"/>
        </w:rPr>
        <w:footnoteReference w:id="130"/>
      </w:r>
      <w:r>
        <w:rPr>
          <w:sz w:val="28"/>
          <w:szCs w:val="28"/>
        </w:rPr>
        <w:t xml:space="preserve"> </w:t>
      </w:r>
    </w:p>
    <w:p>
      <w:pPr>
        <w:pStyle w:val="Normal"/>
        <w:tabs>
          <w:tab w:val="clear" w:pos="720"/>
          <w:tab w:val="left" w:pos="2095" w:leader="none"/>
        </w:tabs>
        <w:jc w:val="both"/>
        <w:rPr/>
      </w:pPr>
      <w:r>
        <w:rPr>
          <w:sz w:val="28"/>
          <w:szCs w:val="28"/>
        </w:rPr>
        <w:t>Doch den neo-klassischen Vorschlägen und Vorstellungen stemmen sich seit einiger Zeit auch wirt</w:t>
        <w:softHyphen/>
        <w:t>schaftswissenschaftliche Ansätze entgegen, die ausdrücklich interdiszi</w:t>
        <w:softHyphen/>
        <w:t>plinäre Erkenntnisansprüche erheben. In jüngeren Zeiten hat die Umweltkrise einer Reihe von Denkweisen Auftrieb gegeben, die sich bewußt aus der Immanenz der nationalökonomischen Modellbaugenossenschaften herauswagen.</w:t>
      </w:r>
      <w:r>
        <w:rPr>
          <w:rStyle w:val="FootnoteCharacters"/>
          <w:rStyle w:val="FootnoteAnchor"/>
        </w:rPr>
        <w:footnoteReference w:id="131"/>
      </w:r>
      <w:r>
        <w:rPr>
          <w:sz w:val="28"/>
          <w:szCs w:val="28"/>
        </w:rPr>
        <w:t xml:space="preserve"> Neo-klassische Nationalökonomie beeinflußt in vielen Industriegesellschaften die Wirtschaftspolitik. Auf diesen Wegen kann die Theorie der rationalen Nutzenmaximierer und der Marktgesetzlichkeiten - des "Tauschprinzips" - samt den darin enthaltenen Naturvorstellungen die gesellschaftliche Praxis der Appropriation und Aneignung von natürlichen Ressourcen und kulturvermittelter Umwelt beeinflussen. Die kritischen Ansätze bemühen sich demgegenüber um die Begründung einer </w:t>
      </w:r>
      <w:r>
        <w:rPr>
          <w:i/>
          <w:iCs/>
          <w:sz w:val="28"/>
          <w:szCs w:val="28"/>
        </w:rPr>
        <w:t>oikonomia,</w:t>
      </w:r>
      <w:r>
        <w:rPr>
          <w:sz w:val="28"/>
          <w:szCs w:val="28"/>
        </w:rPr>
        <w:t xml:space="preserve"> die sich auch normative Vorstellungen jenseits der rein geld- und marktwirtschaftlichen Vor- und Nachteilsabwägungen zutraut. Arbeiten von W.Kapp oder N. Georgescu-Roegen liefern einschlägige Beispiele dafür. Sie zeigen allesamt, wie sehr diese Programme vom Rückgriff auf Wissensbestände außerhalb der etablierten Grenzen der akademi</w:t>
        <w:softHyphen/>
        <w:t>schen Wirtschaftswissenschaften abhängen.</w:t>
      </w:r>
      <w:r>
        <w:rPr>
          <w:rStyle w:val="FootnoteCharacters"/>
          <w:rStyle w:val="FootnoteAnchor"/>
        </w:rPr>
        <w:footnoteReference w:id="132"/>
      </w:r>
      <w:r>
        <w:rPr>
          <w:sz w:val="28"/>
          <w:szCs w:val="28"/>
        </w:rPr>
        <w:t xml:space="preserve"> So versucht etwa die sog. "entropische Schule" Georgescu-Roegens, die Ökonomie vom appropriationszentrierten Naturbegriff der Neo-Klassik freizumachen. Anstatt die Wirt</w:t>
        <w:softHyphen/>
        <w:t>schaftslehre weiter von einem für Zwecke des Faches zurechtge</w:t>
        <w:softHyphen/>
        <w:t>stutzten Bild von der Physik (als Mechanik) abhängig zu machen, werden sachhaltige Forschungsergebnisse und Theoreme des gegen</w:t>
        <w:softHyphen/>
        <w:t>wärtigen Fachwissens über die Natur - insbesondere der Entropie</w:t>
        <w:softHyphen/>
        <w:t>lehre der Thermodynamik - herangezogen.</w:t>
      </w:r>
      <w:r>
        <w:rPr>
          <w:rStyle w:val="FootnoteCharacters"/>
          <w:rStyle w:val="FootnoteAnchor"/>
        </w:rPr>
        <w:footnoteReference w:id="133"/>
      </w:r>
      <w:r>
        <w:rPr>
          <w:sz w:val="28"/>
          <w:szCs w:val="28"/>
        </w:rPr>
        <w:t xml:space="preserve"> Ihre Kritik gegenwärtiger Naturverhältnisse in der wirtschaftlichen Praxis  impliziert eine </w:t>
      </w:r>
      <w:r>
        <w:rPr>
          <w:sz w:val="28"/>
          <w:szCs w:val="28"/>
          <w:u w:val="single"/>
        </w:rPr>
        <w:t>langfristige</w:t>
      </w:r>
      <w:r>
        <w:rPr>
          <w:sz w:val="28"/>
          <w:szCs w:val="28"/>
        </w:rPr>
        <w:t xml:space="preserve"> Perspektive auf Krisen</w:t>
        <w:softHyphen/>
        <w:t>mechanismen, die sich aus der Verwendung von Schlüsseltheoremen der modernen Physik speist: Der gesamten Produktions-, Aneignungs- und Appropriationsweise hochindustrialisierter Gegenwartsgesellschaften lassen sich - unter der Voraus</w:t>
        <w:softHyphen/>
        <w:t>setzung des Fortbe</w:t>
        <w:softHyphen/>
        <w:t>standes von eingespiel</w:t>
        <w:softHyphen/>
        <w:t>ten Formen des Wirtschaftens - Tendenzen zuschreiben, die langfri</w:t>
        <w:softHyphen/>
        <w:t>stig die Naturbedin</w:t>
        <w:softHyphen/>
        <w:t xml:space="preserve">gungen der Ökonomie in </w:t>
      </w:r>
      <w:r>
        <w:rPr>
          <w:sz w:val="28"/>
          <w:szCs w:val="28"/>
          <w:u w:val="single"/>
        </w:rPr>
        <w:t>irreversibler</w:t>
      </w:r>
      <w:r>
        <w:rPr>
          <w:sz w:val="28"/>
          <w:szCs w:val="28"/>
        </w:rPr>
        <w:t xml:space="preserve"> Form untergraben. Georgescu-Roegen macht gleichsam mit der ganz anders gemeinten Prognose von J.M. Keynes ernst: "In the long run we are all dead." Denn seine Grundthese lautet: "... es bleibt bei der Tatsache: je höher die jährliche Abnahme der Vorräte und demge</w:t>
        <w:softHyphen/>
        <w:t>mäß desto kürzer die Lebenserwartung der menschlichen Spezies."</w:t>
      </w:r>
      <w:r>
        <w:rPr>
          <w:rStyle w:val="FootnoteCharacters"/>
          <w:rStyle w:val="FootnoteAnchor"/>
        </w:rPr>
        <w:footnoteReference w:id="134"/>
      </w:r>
      <w:r>
        <w:rPr>
          <w:sz w:val="28"/>
          <w:szCs w:val="28"/>
        </w:rPr>
        <w:t xml:space="preserve"> Überle</w:t>
        <w:softHyphen/>
        <w:t xml:space="preserve">gungen dieser Art weisen natürlich einen </w:t>
      </w:r>
      <w:r>
        <w:rPr>
          <w:sz w:val="28"/>
          <w:szCs w:val="28"/>
          <w:u w:val="single"/>
        </w:rPr>
        <w:t>norma</w:t>
        <w:softHyphen/>
        <w:t>tiv-gesell</w:t>
        <w:softHyphen/>
        <w:t>schaftskritischen</w:t>
      </w:r>
      <w:r>
        <w:rPr>
          <w:sz w:val="28"/>
          <w:szCs w:val="28"/>
        </w:rPr>
        <w:t xml:space="preserve"> Gehalt auf. Er erinnert sehr an die Dialektik der Naturzerstörung durch Naturbeherrschung, wie sie Horkheimer und Adorno der Aufklärung zuschreiben. Denn sie eröffnen die gewiß nicht fatalistisch gemeinte Perspektive einer Selbstzerstörung der Menschengattung durch eben </w:t>
      </w:r>
      <w:r>
        <w:rPr>
          <w:sz w:val="28"/>
          <w:szCs w:val="28"/>
          <w:u w:val="single"/>
        </w:rPr>
        <w:t>die</w:t>
      </w:r>
      <w:r>
        <w:rPr>
          <w:sz w:val="28"/>
          <w:szCs w:val="28"/>
        </w:rPr>
        <w:t xml:space="preserve"> Zwecktätigkeiten und ökonomischen Mechanismen, wodurch sie gleichzeitig für die materielle Reproduktion ihres Lebens auf dem jeweiligen kulturellen Niveau sorgen </w:t>
      </w:r>
      <w:r>
        <w:rPr>
          <w:sz w:val="28"/>
          <w:szCs w:val="28"/>
          <w:u w:val="single"/>
        </w:rPr>
        <w:t>müssen</w:t>
      </w:r>
      <w:r>
        <w:rPr>
          <w:sz w:val="28"/>
          <w:szCs w:val="28"/>
        </w:rPr>
        <w:t xml:space="preserve">. Diese Art der Argumentation muß offenkundig Standards der Kritik in Anspruch nehmen, die über die fachökonomische Norm der technischen und wirtschaftlichen </w:t>
      </w:r>
      <w:r>
        <w:rPr>
          <w:sz w:val="28"/>
          <w:szCs w:val="28"/>
          <w:u w:val="single"/>
        </w:rPr>
        <w:t>Effizienz</w:t>
      </w:r>
      <w:r>
        <w:rPr>
          <w:sz w:val="28"/>
          <w:szCs w:val="28"/>
        </w:rPr>
        <w:t xml:space="preserve"> hinausreichen sollen. Der ökonomische Diskurs greift daher in neuen Formen auf die politische Ethik zurück, der die klassische politische Ökonomie ihre Entstehung verdankte! Zwar ist auch das innere Band zwischen der Neo-Klassik und der Ethik des Utilitarismus niemals ganz gerissen. Doch entgegen dem spätestens seit Jevons und Walras etablierten Selbstverständ</w:t>
        <w:softHyphen/>
        <w:t>nis der neo-klassi</w:t>
        <w:softHyphen/>
        <w:t>schen Wirt</w:t>
        <w:softHyphen/>
        <w:t>schaftslehre als einer wertfrei verfahrenden (Pseudo-)Naturwis</w:t>
        <w:softHyphen/>
        <w:t>senschaft mehren sich im Angesicht der Ökologie</w:t>
        <w:softHyphen/>
        <w:t>krise derzeit Prospekte und Projekte, welche über die einschlägigen Effizienz</w:t>
        <w:softHyphen/>
        <w:t>normen hinausreichende Verantwortlichkei</w:t>
        <w:softHyphen/>
        <w:t>ten in die Ökono</w:t>
        <w:softHyphen/>
        <w:t>mie reimportieren möchten.</w:t>
      </w:r>
      <w:r>
        <w:rPr>
          <w:rStyle w:val="FootnoteCharacters"/>
          <w:rStyle w:val="FootnoteAnchor"/>
        </w:rPr>
        <w:footnoteReference w:id="135"/>
      </w:r>
      <w:r>
        <w:rPr>
          <w:sz w:val="28"/>
          <w:szCs w:val="28"/>
        </w:rPr>
        <w:t xml:space="preserve"> In Übereinstimmung mit seiner Vorstellung von der ökologischen Krise als einer langen selbstzerstöreri</w:t>
        <w:softHyphen/>
        <w:t>schen Periode denkt Georgescu-Roegen in erster Linie an Standards, woran sich die Verantwortlichkeit von Menschen der Gegenwart gegenüber späteren Generationen bemißt. Überlegungen hinsichtlich intergenerati</w:t>
        <w:softHyphen/>
        <w:t>oneller Verantwort</w:t>
        <w:softHyphen/>
        <w:t>lichkeit müssen ebenfalls auf ethische Prinzipien zurückgreifen, die klassischen Effizienz</w:t>
        <w:softHyphen/>
        <w:t>normen als Untertypus von Zweckrationalität auf die gleiche Weise übergeordnet sind wie der katego</w:t>
        <w:softHyphen/>
        <w:t xml:space="preserve">rische Imperativ über den </w:t>
      </w:r>
      <w:r>
        <w:rPr>
          <w:sz w:val="28"/>
          <w:szCs w:val="28"/>
          <w:u w:val="single"/>
        </w:rPr>
        <w:t>gleichwohl unverzichtba</w:t>
        <w:softHyphen/>
        <w:t>ren</w:t>
      </w:r>
      <w:r>
        <w:rPr>
          <w:sz w:val="28"/>
          <w:szCs w:val="28"/>
        </w:rPr>
        <w:t xml:space="preserve"> hypotheti</w:t>
        <w:softHyphen/>
        <w:t>schen Imperativen der Geschicklichkeit und Klugheit steht.</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Wirt</w:t>
        <w:softHyphen/>
        <w:t>schaftliche Entwick</w:t>
        <w:softHyphen/>
        <w:t>lung durch industri</w:t>
        <w:softHyphen/>
        <w:t>ellen Überfluß mag für uns und für diejenigen unserer Nachfahren, welche sie in nächster Zukunft noch genießen können, eine Wohltat sein. Sie verstößt aber ganz eindeutig gegen die Interessen der Menschheit als ganzes, wenn sie so lange zu überleben wünscht als der Vorrat an niedrigere Entropie es zuläßt." (Ibid.; S. 27)</w:t>
      </w:r>
    </w:p>
    <w:p>
      <w:pPr>
        <w:pStyle w:val="Normal"/>
        <w:tabs>
          <w:tab w:val="clear" w:pos="720"/>
          <w:tab w:val="left" w:pos="2095" w:leader="none"/>
        </w:tabs>
        <w:ind w:left="851" w:hanging="0"/>
        <w:jc w:val="both"/>
        <w:rPr>
          <w:sz w:val="24"/>
          <w:szCs w:val="24"/>
        </w:rPr>
      </w:pPr>
      <w:r>
        <w:rPr>
          <w:sz w:val="24"/>
          <w:szCs w:val="24"/>
        </w:rPr>
      </w:r>
    </w:p>
    <w:p>
      <w:pPr>
        <w:pStyle w:val="Normal"/>
        <w:tabs>
          <w:tab w:val="clear" w:pos="720"/>
          <w:tab w:val="left" w:pos="2095" w:leader="none"/>
        </w:tabs>
        <w:jc w:val="both"/>
        <w:rPr/>
      </w:pPr>
      <w:r>
        <w:rPr>
          <w:sz w:val="28"/>
          <w:szCs w:val="28"/>
        </w:rPr>
        <w:t>Die Produktionsverhältnisse und die institutionellen Rahmenbedingungen, worin diese selbstzerstörerischen Entwicklungs</w:t>
      </w:r>
      <w:r>
        <w:rPr>
          <w:sz w:val="28"/>
          <w:szCs w:val="28"/>
          <w:u w:val="single"/>
        </w:rPr>
        <w:t>möglichkeiten</w:t>
      </w:r>
      <w:r>
        <w:rPr>
          <w:sz w:val="28"/>
          <w:szCs w:val="28"/>
        </w:rPr>
        <w:t xml:space="preserve"> eingebettet sind, werden von der entropischen Schule nur ganz allgemein umschrieben. Begriffe wie der des "Superindustria</w:t>
        <w:softHyphen/>
        <w:t>lismus" (Georgescu-Roegen) bleiben soziolo</w:t>
        <w:softHyphen/>
        <w:t>gisch sehr vage. Ausführungen zu Adornos Anspielungen auf die Lehre von den Produktivkräften und den Produktionsverhältnisse würden ohnehin in eine andere Richtung weisen: Im Begriff der "Reproduktion" steckt bei allen Autoren natürlich der elementare Gedanke der - wenigstens in einem Zeitabschnitt und zumindest auf dem gleichen Niveau wie bisher - gelingenden Wieder</w:t>
        <w:noBreakHyphen/>
        <w:t>Hervorbringung der verbrauchten immateriellen Dienste und vernutzten stofflichen Bedingungen (Güter) der Produktion, damit des materiellen Lebensunter</w:t>
        <w:softHyphen/>
        <w:t>haltes der Individuen. Georgescu-Roegen macht darauf aufmerksam, daß sich im "superindustriellen" Reproduktionsprozeß der Gegenwart eine Tendenz zur Selbstzerstörung der natürlichen Lebensgrundlagen moderner Gesellschaften durchsetzen könnte. Adorno befürchtet ebenfalls die Zerstörung der "Erde und des Arbeiters", der Natur und der Reflexion. Er hat bei seinen Anspielungen auf die materielle Basis der Gesellschaft jedoch in erster Linie die klassische Surplustheorie in Gestalt der Marxschen Kritik der politischen Ökonomie vor Augen. All die verschiedenen Spielarten der sich teilweise heftig befehdenden Surplustheorien der Gegenwart gehen ein</w:t>
        <w:softHyphen/>
        <w:t>hellig davon aus, das allgemeinste Charakte</w:t>
        <w:softHyphen/>
        <w:t>ristikum der histo</w:t>
        <w:softHyphen/>
        <w:t>rischen Formbestimmung des Reproduktionsprozesses in modernen industriel</w:t>
        <w:softHyphen/>
        <w:t>len Gesellschaften sei das Prinzip der immer effizien</w:t>
        <w:softHyphen/>
        <w:t>teren Akkumulation und Verwertung des Surplus in seiner ge</w:t>
        <w:softHyphen/>
        <w:t xml:space="preserve">schichtlichen gegenwärtigen Gestalt als </w:t>
      </w:r>
      <w:r>
        <w:rPr>
          <w:sz w:val="28"/>
          <w:szCs w:val="28"/>
          <w:u w:val="single"/>
        </w:rPr>
        <w:t>Kapital</w:t>
      </w:r>
      <w:r>
        <w:rPr>
          <w:sz w:val="28"/>
          <w:szCs w:val="28"/>
        </w:rPr>
        <w:t>.</w:t>
      </w:r>
      <w:r>
        <w:rPr>
          <w:rStyle w:val="FootnoteCharacters"/>
          <w:rStyle w:val="FootnoteAnchor"/>
        </w:rPr>
        <w:footnoteReference w:id="136"/>
      </w:r>
      <w:r>
        <w:rPr>
          <w:sz w:val="28"/>
          <w:szCs w:val="28"/>
        </w:rPr>
        <w:t xml:space="preserve"> "Es sind (im Gegensatz zu den preistheoretischen Grundannahmen der Neo-Klassik - J.R.) daher die Investitionen (und der dahinter stehende Mechanis</w:t>
        <w:softHyphen/>
        <w:t>mus vom tendenziellen Ausgleich der Profitrate), die die ökonomi</w:t>
        <w:softHyphen/>
        <w:t>schen Prozesse strukturieren." (Dietrich et alt. 1987; 30) Für die meisten Surplustheoretiker sind nicht nur die wohlstands</w:t>
        <w:softHyphen/>
        <w:t>gesellschaftlichen Effekte des kapitalistischen Reproduktionspro</w:t>
        <w:softHyphen/>
        <w:t>zesses den Zwängen zur Kapitalakkumulation gleichsam nachgeord</w:t>
        <w:softHyphen/>
        <w:t>net, sondern ihr Augenmerk richtet sich auch weiterhin auf die endemi</w:t>
        <w:softHyphen/>
        <w:t>schen Krisenzyklen dieser Reproduktions</w:t>
        <w:softHyphen/>
        <w:t>weise, deren es in jüngster Zeit ja hinlänglich einschneidende gegeben hat. Es bleibt daher bei einer Krisentheorie, welche - bei aller erfreu</w:t>
        <w:softHyphen/>
        <w:t>lich wachsenden Komplexität der Verhältnisbestim</w:t>
        <w:softHyphen/>
        <w:t>mung von ökono</w:t>
        <w:softHyphen/>
        <w:t>mischen, instituti</w:t>
        <w:softHyphen/>
        <w:t>onellen, politischen und subjek</w:t>
        <w:softHyphen/>
        <w:t>tiven Faktoren  - an Akkumulations</w:t>
        <w:softHyphen/>
        <w:t>bedingungen des Kapitals als Zentralre</w:t>
        <w:softHyphen/>
        <w:t xml:space="preserve">ferenz der Aussagen festhäl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Wege wie diese scheinen weit von der "Ästhetischen Theorie" weg zu führen. Doch sie führen in dem Maße direkt in deren Zentrum zurück, wie Adorno sich auch in seinem Spätwerk einer Fülle von Begriffen bedient, die der Kritik der politischen Ökonomie entstammen. Diese Anschlußstellen lassen sich so zusammenfassen:</w:t>
      </w:r>
    </w:p>
    <w:p>
      <w:pPr>
        <w:pStyle w:val="Normal"/>
        <w:tabs>
          <w:tab w:val="clear" w:pos="720"/>
          <w:tab w:val="left" w:pos="2095" w:leader="none"/>
        </w:tabs>
        <w:ind w:left="720" w:hanging="720"/>
        <w:jc w:val="both"/>
        <w:rPr>
          <w:sz w:val="28"/>
          <w:szCs w:val="28"/>
        </w:rPr>
      </w:pPr>
      <w:r>
        <w:rPr>
          <w:sz w:val="28"/>
          <w:szCs w:val="28"/>
        </w:rPr>
      </w:r>
    </w:p>
    <w:p>
      <w:pPr>
        <w:pStyle w:val="Normal"/>
        <w:tabs>
          <w:tab w:val="clear" w:pos="720"/>
          <w:tab w:val="left" w:pos="2095" w:leader="none"/>
        </w:tabs>
        <w:ind w:hanging="11"/>
        <w:jc w:val="both"/>
        <w:rPr/>
      </w:pPr>
      <w:r>
        <w:rPr>
          <w:sz w:val="28"/>
          <w:szCs w:val="28"/>
        </w:rPr>
        <w:t xml:space="preserve">- </w:t>
      </w:r>
      <w:r>
        <w:rPr>
          <w:rFonts w:eastAsia="Arial" w:cs="Arial" w:ascii="Arial" w:hAnsi="Arial"/>
          <w:sz w:val="24"/>
          <w:szCs w:val="24"/>
        </w:rPr>
        <w:t>Die "Zerstörung der Erde und des Arbeiters" bedeutet ein Schlüsselthema der gesamten kritischen Theorie Adornos.</w:t>
      </w:r>
    </w:p>
    <w:p>
      <w:pPr>
        <w:pStyle w:val="Normal"/>
        <w:tabs>
          <w:tab w:val="clear" w:pos="720"/>
          <w:tab w:val="left" w:pos="2095" w:leader="none"/>
        </w:tabs>
        <w:ind w:hanging="1"/>
        <w:jc w:val="both"/>
        <w:rPr/>
      </w:pPr>
      <w:r>
        <w:rPr>
          <w:rFonts w:eastAsia="Arial" w:cs="Arial" w:ascii="Arial" w:hAnsi="Arial"/>
          <w:sz w:val="24"/>
          <w:szCs w:val="24"/>
        </w:rPr>
        <w:t>- Im Rahmen der triadischen Kernvorstellung seiner Gesell</w:t>
        <w:softHyphen/>
        <w:t xml:space="preserve">schaftstheorie nimmt "Natur" eine explizite Stellung ein. D.h.: Es gibt bei ihm einen prägenden Naturbegriff. Dessen Umrisse treten in der "Ästhetischen Theorie" am deutlichsten hervor! </w:t>
      </w:r>
    </w:p>
    <w:p>
      <w:pPr>
        <w:pStyle w:val="Normal"/>
        <w:tabs>
          <w:tab w:val="clear" w:pos="720"/>
          <w:tab w:val="left" w:pos="2095" w:leader="none"/>
        </w:tabs>
        <w:ind w:hanging="1"/>
        <w:jc w:val="both"/>
        <w:rPr/>
      </w:pPr>
      <w:r>
        <w:rPr>
          <w:rFonts w:eastAsia="Arial" w:cs="Arial" w:ascii="Arial" w:hAnsi="Arial"/>
          <w:sz w:val="24"/>
          <w:szCs w:val="24"/>
        </w:rPr>
        <w:t>- Das Naturverhältnis durch Produktion bleibt ein durchgän</w:t>
        <w:softHyphen/>
        <w:t>giges Motiv der Adornoschen Vorstellung von der "materiellen Basis" der Gesellschaft. Damit ist es jedoch auch fest in das unorthodoxe Vermittlungsverhältnis von Basis und Überbau eingelassen, das Adorno in der "Ästheti</w:t>
        <w:softHyphen/>
        <w:t xml:space="preserve">schen Theorie"  besonders eindringlich entwirft. </w:t>
      </w:r>
    </w:p>
    <w:p>
      <w:pPr>
        <w:pStyle w:val="Normal"/>
        <w:tabs>
          <w:tab w:val="clear" w:pos="720"/>
          <w:tab w:val="left" w:pos="2095" w:leader="none"/>
        </w:tabs>
        <w:ind w:hanging="11"/>
        <w:jc w:val="both"/>
        <w:rPr/>
      </w:pPr>
      <w:r>
        <w:rPr>
          <w:rFonts w:eastAsia="Arial" w:cs="Arial" w:ascii="Arial" w:hAnsi="Arial"/>
          <w:sz w:val="24"/>
          <w:szCs w:val="24"/>
        </w:rPr>
        <w:t>- Nicht nur das Basis-Überbau-Modell im allgemeinen, die Darstellung der materiellen Basis als ökonomischer Reproduk</w:t>
        <w:softHyphen/>
        <w:t>tionsprozeß wird entscheidend von Marx Kritik der politi</w:t>
        <w:softHyphen/>
        <w:t>schen Ökonomie als Surplustheorie beeinflußt.</w:t>
      </w:r>
    </w:p>
    <w:p>
      <w:pPr>
        <w:pStyle w:val="Normal"/>
        <w:tabs>
          <w:tab w:val="clear" w:pos="720"/>
          <w:tab w:val="left" w:pos="2095" w:leader="none"/>
        </w:tabs>
        <w:ind w:hanging="11"/>
        <w:jc w:val="both"/>
        <w:rPr/>
      </w:pPr>
      <w:r>
        <w:rPr>
          <w:rFonts w:eastAsia="Arial" w:cs="Arial" w:ascii="Arial" w:hAnsi="Arial"/>
          <w:sz w:val="24"/>
          <w:szCs w:val="24"/>
        </w:rPr>
        <w:t>- Allerdings sind den Bezugnahmen auf Surplustheorien im Anschluß an oder durch Kritik an Marx bei Adorno vergleichsweise enge Grenzen gesteckt. Seiner Sozial</w:t>
        <w:softHyphen/>
        <w:t xml:space="preserve">philosophie des "Tauschprinzips" fehlt oftmals die wirtschaftswissenschaftliche Fundierung. </w:t>
      </w:r>
    </w:p>
    <w:p>
      <w:pPr>
        <w:pStyle w:val="Normal"/>
        <w:tabs>
          <w:tab w:val="clear" w:pos="720"/>
          <w:tab w:val="left" w:pos="2095" w:leader="none"/>
        </w:tabs>
        <w:ind w:hanging="11"/>
        <w:jc w:val="both"/>
        <w:rPr/>
      </w:pPr>
      <w:r>
        <w:rPr>
          <w:rFonts w:eastAsia="Arial" w:cs="Arial" w:ascii="Arial" w:hAnsi="Arial"/>
          <w:sz w:val="24"/>
          <w:szCs w:val="24"/>
        </w:rPr>
        <w:t>- Doch dadurch, daß Adornos Kapitalismuskritik durchweg auf surplus</w:t>
        <w:softHyphen/>
        <w:t>theoretische Begriffe, Thesen und Befunde zielt, wenn sie das Naturverhältnis durch Produktion ins Visier nimmt, ist auf der einen Seite eine Ausführung und Transformation seiner recht unausgeführten ökonomietheoretischen Annahmen notwendig, auf der anderen aber auch möglich.</w:t>
      </w:r>
    </w:p>
    <w:p>
      <w:pPr>
        <w:pStyle w:val="Normal"/>
        <w:tabs>
          <w:tab w:val="clear" w:pos="720"/>
          <w:tab w:val="left" w:pos="2095" w:leader="none"/>
        </w:tabs>
        <w:ind w:hanging="11"/>
        <w:jc w:val="both"/>
        <w:rPr/>
      </w:pPr>
      <w:r>
        <w:rPr>
          <w:rFonts w:eastAsia="Arial" w:cs="Arial" w:ascii="Arial" w:hAnsi="Arial"/>
          <w:sz w:val="24"/>
          <w:szCs w:val="24"/>
        </w:rPr>
        <w:t>- Diese Anschlußmöglichkeiten ergeben sich insbesondere dadurch, daß die Gedanke an Selbstzerstörungs- und Selbst-Zerstörungspotentiale, die mit lebensnotwendigen Praxen der Aneignung des materiellen Lebens aufgrund der historischen Form der Appropriation des Surplusprodukts verbunden sind, im Zentrum von Adornos Kritik destruktiver Widersprüche steht.</w:t>
      </w:r>
    </w:p>
    <w:p>
      <w:pPr>
        <w:pStyle w:val="Normal"/>
        <w:tabs>
          <w:tab w:val="clear" w:pos="720"/>
          <w:tab w:val="left" w:pos="2095" w:leader="none"/>
        </w:tabs>
        <w:ind w:hanging="11"/>
        <w:jc w:val="both"/>
        <w:rPr/>
      </w:pPr>
      <w:r>
        <w:rPr>
          <w:rFonts w:eastAsia="Arial" w:cs="Arial" w:ascii="Arial" w:hAnsi="Arial"/>
          <w:sz w:val="24"/>
          <w:szCs w:val="24"/>
        </w:rPr>
        <w:t>- Vielleicht wäre es - umgekehrt - sogar fruchtbar, zu überprüfen, welche Rolle der kritische Naturbegriff aus der "Ästhetischen Theorie" in Surplustheorien spielen könnte, die sich mit dem aktuellen Systemproblem der Naturzer</w:t>
        <w:softHyphen/>
        <w:t xml:space="preserve">störung durch moderne </w:t>
      </w:r>
      <w:r>
        <w:rPr>
          <w:rFonts w:eastAsia="Arial" w:cs="Arial" w:ascii="Arial" w:hAnsi="Arial"/>
          <w:i/>
          <w:iCs/>
          <w:sz w:val="24"/>
          <w:szCs w:val="24"/>
        </w:rPr>
        <w:t xml:space="preserve">industria </w:t>
      </w:r>
      <w:r>
        <w:rPr>
          <w:rFonts w:eastAsia="Arial" w:cs="Arial" w:ascii="Arial" w:hAnsi="Arial"/>
          <w:sz w:val="24"/>
          <w:szCs w:val="24"/>
        </w:rPr>
        <w:t>befassen? Vielleicht wären dabei auch Rationalitätsvorstellungen der älteren kritischen Theorie als Maßstäbe hilfreich, die über Effizienz hinausweisen und zugleich ihrer unabdingbaren Rolle Rechnung tragen?</w:t>
      </w:r>
    </w:p>
    <w:p>
      <w:pPr>
        <w:pStyle w:val="Normal"/>
        <w:tabs>
          <w:tab w:val="clear" w:pos="720"/>
          <w:tab w:val="left" w:pos="2095" w:leader="none"/>
        </w:tabs>
        <w:ind w:hanging="11"/>
        <w:jc w:val="both"/>
        <w:rPr>
          <w:sz w:val="28"/>
          <w:szCs w:val="28"/>
        </w:rPr>
      </w:pPr>
      <w:r>
        <w:rPr>
          <w:sz w:val="28"/>
          <w:szCs w:val="28"/>
        </w:rPr>
        <w:t xml:space="preserve">Diesen Motiven geht die folgende Spurensuche in der "Ästhetischen Theorie" nach. </w:t>
      </w:r>
    </w:p>
    <w:p>
      <w:pPr>
        <w:pStyle w:val="Normal"/>
        <w:tabs>
          <w:tab w:val="clear" w:pos="720"/>
          <w:tab w:val="left" w:pos="2095" w:leader="none"/>
        </w:tabs>
        <w:ind w:hanging="11"/>
        <w:jc w:val="both"/>
        <w:rPr>
          <w:sz w:val="28"/>
          <w:szCs w:val="28"/>
        </w:rPr>
      </w:pPr>
      <w:r>
        <w:rPr>
          <w:sz w:val="28"/>
          <w:szCs w:val="28"/>
        </w:rPr>
      </w:r>
      <w:r>
        <w:br w:type="page"/>
      </w:r>
    </w:p>
    <w:p>
      <w:pPr>
        <w:pStyle w:val="Normal"/>
        <w:tabs>
          <w:tab w:val="clear" w:pos="720"/>
          <w:tab w:val="left" w:pos="2095" w:leader="none"/>
        </w:tabs>
        <w:jc w:val="both"/>
        <w:rPr>
          <w:i/>
          <w:i/>
          <w:iCs/>
          <w:sz w:val="28"/>
          <w:szCs w:val="28"/>
        </w:rPr>
      </w:pPr>
      <w:r>
        <w:rPr>
          <w:b/>
          <w:bCs/>
          <w:sz w:val="28"/>
          <w:szCs w:val="28"/>
        </w:rPr>
        <w:t>Zur elementaren ästhetischen Prädikation</w:t>
      </w:r>
    </w:p>
    <w:p>
      <w:pPr>
        <w:pStyle w:val="Normal"/>
        <w:tabs>
          <w:tab w:val="clear" w:pos="720"/>
          <w:tab w:val="left" w:pos="2095" w:leader="none"/>
        </w:tabs>
        <w:jc w:val="both"/>
        <w:rPr>
          <w:i/>
          <w:i/>
          <w:iCs/>
          <w:sz w:val="28"/>
          <w:szCs w:val="28"/>
        </w:rPr>
      </w:pPr>
      <w:r>
        <w:rPr>
          <w:i/>
          <w:iCs/>
          <w:sz w:val="28"/>
          <w:szCs w:val="28"/>
        </w:rPr>
      </w:r>
    </w:p>
    <w:p>
      <w:pPr>
        <w:pStyle w:val="Normal"/>
        <w:tabs>
          <w:tab w:val="clear" w:pos="720"/>
          <w:tab w:val="left" w:pos="2095" w:leader="none"/>
        </w:tabs>
        <w:jc w:val="both"/>
        <w:rPr>
          <w:sz w:val="24"/>
          <w:szCs w:val="24"/>
        </w:rPr>
      </w:pPr>
      <w:r>
        <w:rPr>
          <w:sz w:val="24"/>
          <w:szCs w:val="24"/>
        </w:rPr>
        <w:t>" Der Eindruck der Häßlichkeit von Technik und Industrie</w:t>
        <w:softHyphen/>
        <w:t>landschaft</w:t>
      </w:r>
    </w:p>
    <w:p>
      <w:pPr>
        <w:pStyle w:val="Normal"/>
        <w:tabs>
          <w:tab w:val="clear" w:pos="720"/>
          <w:tab w:val="left" w:pos="2095" w:leader="none"/>
        </w:tabs>
        <w:jc w:val="both"/>
        <w:rPr>
          <w:sz w:val="24"/>
          <w:szCs w:val="24"/>
        </w:rPr>
      </w:pPr>
      <w:r>
        <w:rPr>
          <w:sz w:val="24"/>
          <w:szCs w:val="24"/>
        </w:rPr>
        <w:t>ist formal nicht zureichend erklärt, dürfte übrigens bei rein durch-</w:t>
      </w:r>
    </w:p>
    <w:p>
      <w:pPr>
        <w:pStyle w:val="Normal"/>
        <w:tabs>
          <w:tab w:val="clear" w:pos="720"/>
          <w:tab w:val="left" w:pos="2095" w:leader="none"/>
        </w:tabs>
        <w:jc w:val="both"/>
        <w:rPr>
          <w:sz w:val="24"/>
          <w:szCs w:val="24"/>
        </w:rPr>
      </w:pPr>
      <w:r>
        <w:rPr>
          <w:sz w:val="24"/>
          <w:szCs w:val="24"/>
        </w:rPr>
        <w:t>gebil</w:t>
        <w:softHyphen/>
        <w:t>deten und im Sinn von Adolf Loos ästhetisch integren Zweck-</w:t>
      </w:r>
    </w:p>
    <w:p>
      <w:pPr>
        <w:pStyle w:val="Normal"/>
        <w:tabs>
          <w:tab w:val="clear" w:pos="720"/>
          <w:tab w:val="left" w:pos="2095" w:leader="none"/>
        </w:tabs>
        <w:jc w:val="both"/>
        <w:rPr>
          <w:sz w:val="24"/>
          <w:szCs w:val="24"/>
        </w:rPr>
      </w:pPr>
      <w:r>
        <w:rPr>
          <w:sz w:val="24"/>
          <w:szCs w:val="24"/>
        </w:rPr>
        <w:t xml:space="preserve">formen fortbestehen... Solche Häßlichkeit verschwände, wenn </w:t>
      </w:r>
    </w:p>
    <w:p>
      <w:pPr>
        <w:pStyle w:val="Normal"/>
        <w:tabs>
          <w:tab w:val="clear" w:pos="720"/>
          <w:tab w:val="left" w:pos="2095" w:leader="none"/>
        </w:tabs>
        <w:jc w:val="both"/>
        <w:rPr>
          <w:sz w:val="24"/>
          <w:szCs w:val="24"/>
        </w:rPr>
      </w:pPr>
      <w:r>
        <w:rPr>
          <w:sz w:val="24"/>
          <w:szCs w:val="24"/>
        </w:rPr>
        <w:t>einmal das Verhältnis der Menschen zur Natur des repressiven Cha-</w:t>
      </w:r>
    </w:p>
    <w:p>
      <w:pPr>
        <w:pStyle w:val="Normal"/>
        <w:tabs>
          <w:tab w:val="clear" w:pos="720"/>
          <w:tab w:val="left" w:pos="2095" w:leader="none"/>
        </w:tabs>
        <w:jc w:val="both"/>
        <w:rPr>
          <w:sz w:val="24"/>
          <w:szCs w:val="24"/>
        </w:rPr>
      </w:pPr>
      <w:r>
        <w:rPr>
          <w:sz w:val="24"/>
          <w:szCs w:val="24"/>
        </w:rPr>
        <w:t>rakters sich entäußerte, der die Unterdrückung von Menschen fort-</w:t>
      </w:r>
    </w:p>
    <w:p>
      <w:pPr>
        <w:pStyle w:val="Normal"/>
        <w:tabs>
          <w:tab w:val="clear" w:pos="720"/>
          <w:tab w:val="left" w:pos="2095" w:leader="none"/>
        </w:tabs>
        <w:jc w:val="both"/>
        <w:rPr>
          <w:sz w:val="24"/>
          <w:szCs w:val="24"/>
        </w:rPr>
      </w:pPr>
      <w:r>
        <w:rPr>
          <w:sz w:val="24"/>
          <w:szCs w:val="24"/>
        </w:rPr>
        <w:t xml:space="preserve">setzt, nicht umgekehrt. Das Potential dazu in der von Technik </w:t>
      </w:r>
    </w:p>
    <w:p>
      <w:pPr>
        <w:pStyle w:val="Normal"/>
        <w:tabs>
          <w:tab w:val="clear" w:pos="720"/>
          <w:tab w:val="left" w:pos="2095" w:leader="none"/>
        </w:tabs>
        <w:jc w:val="both"/>
        <w:rPr>
          <w:sz w:val="24"/>
          <w:szCs w:val="24"/>
        </w:rPr>
      </w:pPr>
      <w:r>
        <w:rPr>
          <w:sz w:val="24"/>
          <w:szCs w:val="24"/>
        </w:rPr>
        <w:t xml:space="preserve">verwüsteten Welt liegt in einer friedlich gewordenen Technik, </w:t>
      </w:r>
    </w:p>
    <w:p>
      <w:pPr>
        <w:pStyle w:val="Normal"/>
        <w:tabs>
          <w:tab w:val="clear" w:pos="720"/>
          <w:tab w:val="left" w:pos="2095" w:leader="none"/>
        </w:tabs>
        <w:jc w:val="both"/>
        <w:rPr>
          <w:sz w:val="24"/>
          <w:szCs w:val="24"/>
        </w:rPr>
      </w:pPr>
      <w:r>
        <w:rPr>
          <w:sz w:val="24"/>
          <w:szCs w:val="24"/>
        </w:rPr>
        <w:t>nicht in eingeplanten Exklaven." (ÄT 75 f.)</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Schönheit" und "Häßlichkeit" als Prädikate des ästhetischen Ge</w:t>
        <w:softHyphen/>
        <w:t>schmacksurteils spotten jeder definitorischen Festlegung.</w:t>
      </w:r>
      <w:r>
        <w:rPr>
          <w:rStyle w:val="FootnoteCharacters"/>
          <w:rStyle w:val="FootnoteAnchor"/>
        </w:rPr>
        <w:footnoteReference w:id="137"/>
      </w:r>
      <w:r>
        <w:rPr>
          <w:sz w:val="28"/>
          <w:szCs w:val="28"/>
        </w:rPr>
        <w:t xml:space="preserve"> (ÄT 75) Gleichwohl zeigt das weithin erstaunlich einhellige Urteil über die Häßlichkeit einer Industrielandschaft oder die durch Technik verwüstete Umwelt ein Stück Zurückzucken vor der Gewalt</w:t>
        <w:softHyphen/>
        <w:t>förmigkeit des Raubbaus und damit vor Destruktivi</w:t>
        <w:softHyphen/>
        <w:t>täten bei  der Aneignung von Natur durch gesellschaftliche Produk</w:t>
        <w:softHyphen/>
        <w:t>tion an. Mit der wachsenden Effizienz der Aneignungswei</w:t>
        <w:softHyphen/>
        <w:t>sen von Naturstof</w:t>
        <w:softHyphen/>
        <w:t>fen und/oder der Techniken zu ihrer Transformation kann eine Rück</w:t>
        <w:softHyphen/>
        <w:t>sichtslosigkeit der instrumentellen Praxis sinnfällig werden, die ihre Wurzeln und Vorbilder in der - am extremen Pol: gewalt</w:t>
        <w:softHyphen/>
        <w:t>förmigen - Instrumentalisie</w:t>
        <w:softHyphen/>
        <w:t>rung von Menschen für die Zwecke der Macht, Herrschaft, Surplus</w:t>
        <w:softHyphen/>
        <w:t>appropriation hat. Der herr</w:t>
        <w:softHyphen/>
        <w:t>schafts</w:t>
        <w:softHyphen/>
        <w:t>soziologische Fehlschluß läßt allerdings die Notwendigkeiten der Selbsterhaltung mit der zwangsläufigen Ausplünderung der Natur zusammenfallen und setzt Naturbeherrschung mit der Naturzerstörung und diese mit der Instrumentalisierung von Menschen durch Menschen gleich. In Adornos "Ästhetischer Theorie" gibt es gewiß Argumente, die in diese Richtung weisen. Es gibt zahllose andere, die dem entgegenstehen. Zwar liefert uns der Blick auf die geschichtliche Wirklichkeit genügend Beispiele für Techni</w:t>
        <w:softHyphen/>
        <w:t>ken, die "Gewalt über Natur" ausüben. (ÄT 75) Doch dem hält Adorno ausdrücklich die Idee oder Utopie von Produktionsvorgängen entgegen, die der Bewahrung (Protektion) und Wiederherstellung nicht nur von Gütern, Diensten und Produktionsverhältnissen (Reproduktion), sondern der natürlichen Lebensgrundlagen selbst zweck</w:t>
        <w:softHyphen/>
        <w:t>dienlich sind. Der gesellschaftliche Entwicklungs</w:t>
        <w:softHyphen/>
        <w:t>stand verleiht dieser Vorstel</w:t>
        <w:softHyphen/>
        <w:t xml:space="preserve">lung für ihn den Charakter einer </w:t>
      </w:r>
      <w:r>
        <w:rPr>
          <w:sz w:val="28"/>
          <w:szCs w:val="28"/>
          <w:u w:val="single"/>
        </w:rPr>
        <w:t>konkreten</w:t>
      </w:r>
      <w:r>
        <w:rPr>
          <w:sz w:val="28"/>
          <w:szCs w:val="28"/>
        </w:rPr>
        <w:t xml:space="preserve"> Utopie: Technik als Gewalt über die Natur könnte erst verändert werden "von einer Umlenkung der technischen Produktivkräfte, welche diese nicht länger bloß an den gewollten Zwecken, sondern ebenso an der Natur bemißt, die da technisch geformt wird. Entfesselung der Produk</w:t>
        <w:softHyphen/>
        <w:t>tivkräfte könnte, nach Abschaffung des Mangels, in anderer Dimen</w:t>
        <w:softHyphen/>
        <w:t>sion verlaufen als einzig der quantitativer Steige</w:t>
        <w:softHyphen/>
        <w:t>rung der Produkti</w:t>
        <w:softHyphen/>
        <w:t>on." (ÄT 75 f.) Ohne quantitative und qualitative Steigerung der Produk</w:t>
        <w:softHyphen/>
        <w:t>tion keine Wohlstandsgesellschaften! Doch unter den Akkumula</w:t>
        <w:softHyphen/>
        <w:t>tionsrégimes des Kapitals verschärft sich der naturzer</w:t>
        <w:softHyphen/>
        <w:t>störende Wachstumsfetisch samt der ihn begleitenden Ideologie des Sach</w:t>
        <w:softHyphen/>
        <w:t>zwangs, den eine Technik angeblich unvermeidlicherweise ausübe, die nicht anders denn ihrem zwangsläufigen Entwick</w:t>
        <w:softHyphen/>
        <w:t>lungsstand (das impliziert allemal: dem Niveau ihrer Übereinstimmung mit Verwertungsinteressen) entsprechend eingesetzt werden könne. Dem hält Adorno die Idee einer "friedlich gewordenen Technik" entgegen, die das vorherr</w:t>
        <w:softHyphen/>
        <w:t>schende repressive und destruktive Verhält</w:t>
        <w:softHyphen/>
        <w:t>nis der Menschen zur Natur überwindet. (ÄT 76) Sie wäre lebenser</w:t>
        <w:softHyphen/>
        <w:t>haltend im Doppelsinn: Bedingung der individuellen und kollektiven Selbsterhaltung der Menschen durch ökonomische Zwecktätigkeiten im Verhältnis zur Natur und eine die Reproduktionsbedingungen von Natur bewahrende Praxis zugleich! Solche technisch unausgeführten Phantasien "friedlicher Techniken" und nicht-repressiver Naturverhältnisse durch wissenschaftlich und technisch angeleitete Produktion werden gern als "romantisch" abqualifiziert, obwohl die Diskussion um "sanfte Technologien" unter dem Eindruck absehbarer Folgen der Naturzerstörung in</w:t>
        <w:softHyphen/>
        <w:t>zwischen aus dem Ideenhimmel in die Niederungen der Frage nach machbaren Alternativen heruntergeholt wurde. Was soll überhaupt gegen "Romantik" einzuwenden sein, wenn damit beispielsweise die Vertei</w:t>
        <w:softHyphen/>
        <w:t>digung der Rationalität bestimmter Gefühle einhergeht, während Gefühle nach einschlägigen Rationalitätstheorien der bürgerlichen Tradition gemeinhin zum Hort der Irrationalität herabgestuft werden? Im pejorativen Sinn "romantisch" wäre diese Art der Technikkritik erst, wenn sie sich und andere über fortgeschrit</w:t>
        <w:softHyphen/>
        <w:t>tene Techniken als Bedingung der weiteren Selbsterhaltung hinwegtäuschte. Adornos Dialektik ist wie kaum eine andere Denkweise vor solchen Einseitig</w:t>
        <w:softHyphen/>
        <w:t>keiten geschützt: So stellt er beispielsweise den ästhetischen Urteilen über die Häßlichkeit verwüsteter Industrielandschaften nicht einfach Geschmacksurteile über "unberührte Natur" abstrakt oder "romantisch" gegenüber. Nach einer bekannten Einsicht Marxens gibt es von Wirtschafts</w:t>
        <w:softHyphen/>
        <w:t>zwecken unberührte Natur ohnehin kaum noch an irgendeiner Stelle unseres Globus. Selbst reine Zweckbauten in einer durchstilisier</w:t>
        <w:softHyphen/>
        <w:t>ten Kulturlandschaft können "schön" sein - vorausge</w:t>
        <w:softHyphen/>
        <w:t>setzt sie passen sich durch ihre Materialien und Gestaltung "an landschaft</w:t>
        <w:softHyphen/>
        <w:t>liche Formen und Linien" an.</w:t>
      </w:r>
      <w:r>
        <w:rPr>
          <w:rStyle w:val="FootnoteCharacters"/>
          <w:rStyle w:val="FootnoteAnchor"/>
        </w:rPr>
        <w:footnoteReference w:id="138"/>
      </w:r>
      <w:r>
        <w:rPr>
          <w:sz w:val="28"/>
          <w:szCs w:val="28"/>
        </w:rPr>
        <w:t xml:space="preserve"> (ÄT 76) Auch die zweck</w:t>
        <w:softHyphen/>
        <w:t>ab</w:t>
        <w:softHyphen/>
        <w:t>hängige Gestaltung der Umwelt schließt daher mimetisches Verhalten gegenüber der Natur (als Inbegriff für die Daseinsweise und Entwicklungsmöglichkeit des von Menschen nicht Hervorgebrach</w:t>
        <w:softHyphen/>
        <w:t>ten) nicht schlechthin aus! Mehr noch: Adorno erkennt in der Zweckorientierung unter gleichzeitiger Rücksichtsnahme auf den Eigensinn von Naturprozessen den Vorschein eines über Zweckra</w:t>
        <w:softHyphen/>
        <w:t>tionalität hinausreichenden Rationalitätskonzeptes. "Rationalität, die solche Motive aufgriffe, könnte die Wunden von Rationalität schließen helfen." (ÄT 76) Mit der Schönheit, die wir auch an einer Kulturlandschaft erfahren können, kehrt "Natur den Menschen die Fassade des Unbeherrschten" zu. (Ibid.) Sogar an Umwelten, die durch das Naturverhältnis in der Produktion umgestaltet wurden, kann die Zwanglosigkeit als Moment des ästhetischen Scheins hervortreten. Doch dieser Vorschein verkehrt sich dann zum bloßen Schein, zur Ideologie, wenn das ästhetische Urteil nach der Art der bürgerlichen Entrüstung über Naturver</w:t>
        <w:softHyphen/>
        <w:t>schandelung bloß geschmäckle</w:t>
        <w:softHyphen/>
        <w:t>risch bleibt. In diesem Falle täuscht es nämlich über die Herr</w:t>
        <w:softHyphen/>
        <w:t>schaftsinteressen hinweg, die in das repressive Verhältnis zur Natur allemal investiert sind. "Jene Entrüstung fügt darum der Ideologie von Herrschaft sich ein." (Ibid.) Auch normative Urteile über die Schönheit oder Häßlich</w:t>
        <w:softHyphen/>
        <w:t>keit von Naturphänomenen wie Landschaften will Adorno mithin nicht von der Gesellschaftskritik als Kritik bestehender Verhält</w:t>
        <w:softHyphen/>
        <w:t>nisse von Macht und Privileg ablösen. Die Häßlichkeit, die an allen von Industrie und Technik verwüsteten Umwelten sinnfäl</w:t>
        <w:softHyphen/>
        <w:t xml:space="preserve">lig wird, ist einer </w:t>
      </w:r>
      <w:r>
        <w:rPr>
          <w:sz w:val="28"/>
          <w:szCs w:val="28"/>
          <w:u w:val="single"/>
        </w:rPr>
        <w:t>zerstörerischen</w:t>
      </w:r>
      <w:r>
        <w:rPr>
          <w:sz w:val="28"/>
          <w:szCs w:val="28"/>
        </w:rPr>
        <w:t xml:space="preserve"> Form des Naturverhältnisses durch Produktion geschuldet, die in den gesell</w:t>
        <w:softHyphen/>
        <w:t>schaftlichen Produktions</w:t>
        <w:softHyphen/>
        <w:t>verhältnissen als instrumentellen Verhältnis</w:t>
        <w:softHyphen/>
        <w:t xml:space="preserve">sen der Macht und der Aneignung (des Surplusprodukts) verankert ist - nicht umgekehrt, wie Adorno ausdrücklich hervorhebt. (ÄT 76) Für den normativen Gegenbegriff, die "Schönheit", gilt das Gleiche: Er läßt Zwanglosigkeit als Freiheit vom Interesse an Bemächtigung und Beherrschung vorscheinen. Das bedeutet jedoch keineswegs, schöne Gebilde hätten nichts mit den </w:t>
      </w:r>
      <w:r>
        <w:rPr>
          <w:sz w:val="28"/>
          <w:szCs w:val="28"/>
          <w:u w:val="single"/>
        </w:rPr>
        <w:t>verschiedenen</w:t>
      </w:r>
      <w:r>
        <w:rPr>
          <w:sz w:val="28"/>
          <w:szCs w:val="28"/>
        </w:rPr>
        <w:t xml:space="preserve"> Relationstypen zu tun, die wir mit dem allgemeinen Schema der (erfolgrei</w:t>
        <w:softHyphen/>
        <w:t xml:space="preserve">chen) Zweck-Mittel-Koordination zusammendenken. </w:t>
      </w:r>
    </w:p>
    <w:p>
      <w:pPr>
        <w:pStyle w:val="Normal"/>
        <w:tabs>
          <w:tab w:val="clear" w:pos="720"/>
          <w:tab w:val="left" w:pos="2095" w:leader="none"/>
        </w:tabs>
        <w:jc w:val="both"/>
        <w:rPr/>
      </w:pPr>
      <w:r>
        <w:rPr>
          <w:sz w:val="28"/>
          <w:szCs w:val="28"/>
        </w:rPr>
        <w:t>Wie so oft in der "Ästhetischen Theorie" hat Adorno an Stellen wie diesen Motive aus Kants "Kritik der Urteils</w:t>
        <w:softHyphen/>
        <w:t>kraft" vor Augen.</w:t>
      </w:r>
      <w:r>
        <w:rPr>
          <w:rStyle w:val="FootnoteCharacters"/>
          <w:rStyle w:val="FootnoteAnchor"/>
        </w:rPr>
        <w:footnoteReference w:id="139"/>
      </w:r>
      <w:r>
        <w:rPr>
          <w:sz w:val="28"/>
          <w:szCs w:val="28"/>
        </w:rPr>
        <w:t xml:space="preserve"> Kant hat einmal die "Produkte der schönen Kunst" denen der Natur gegenüberge</w:t>
        <w:softHyphen/>
        <w:t>stellt. (KdU, B 179 ff.) Im Falle der schönen Künste dürfe man nie vergessen, daß sie eine absichtsvolle Hervorbringung und nicht Natur sind. Dennoch müsse die künstlerische Ratio als zweckgerechte Formierung des künstle</w:t>
        <w:softHyphen/>
        <w:t xml:space="preserve">rischen Materials "von allem Zwange willkürlicher Regeln so frei scheinen" als sei das Kunstprodukt "ein Produkt der bloßen Natur." (KdU, B 179) Auch die Kunst verfolgt die Absicht, etwas hervorzubringen. Doch die Gegenstände der Kunst als Objekte reflektierender Beurteilung sind "Gebilde", keine Produkte. D.h.: Die Frage nach "schön" oder "häßlich" verlangt bei Gebilden nicht die Antwort von der Art, ob sie ihren praktischen Zwecken gerecht werden oder nich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 xml:space="preserve">"Wäre die Absicht auf die Hervorbringung (verstanden als </w:t>
      </w:r>
      <w:r>
        <w:rPr>
          <w:sz w:val="24"/>
          <w:szCs w:val="24"/>
          <w:u w:val="single"/>
        </w:rPr>
        <w:t>Produktion</w:t>
      </w:r>
      <w:r>
        <w:rPr>
          <w:sz w:val="24"/>
          <w:szCs w:val="24"/>
        </w:rPr>
        <w:t xml:space="preserve"> bedürfnis- und/oder zweckge</w:t>
        <w:softHyphen/>
        <w:t xml:space="preserve">rechter Mittel - J.R.) eines bestimmten Objekts gerichtet, so würde, wenn sie durch die Kunst erreicht wird, das Objekt nur durch Begriffe (nicht durch reflektierende Urteilskraft - J.R.) gefallen. Also muß die Zweckmäßigkeit im Produkte der schönen Kunst, ob sie zwar absichtlich ist, doch nicht absichtlich scheinen; d.i. schöne Kunst muß als Natur </w:t>
      </w:r>
      <w:r>
        <w:rPr>
          <w:sz w:val="24"/>
          <w:szCs w:val="24"/>
          <w:u w:val="single"/>
        </w:rPr>
        <w:t>anzusehen</w:t>
      </w:r>
      <w:r>
        <w:rPr>
          <w:sz w:val="24"/>
          <w:szCs w:val="24"/>
        </w:rPr>
        <w:t xml:space="preserve"> sein, ob man sich ihrer zwar als Kunst bewußt ist. Als Natur aber erscheint ein Produkt der Kunst dadurch, daß zwar alle </w:t>
      </w:r>
      <w:r>
        <w:rPr>
          <w:sz w:val="24"/>
          <w:szCs w:val="24"/>
          <w:u w:val="single"/>
        </w:rPr>
        <w:t>Pünktlichkeit</w:t>
      </w:r>
      <w:r>
        <w:rPr>
          <w:sz w:val="24"/>
          <w:szCs w:val="24"/>
        </w:rPr>
        <w:t xml:space="preserve"> in der Übereinkunft mit Regeln, nach denen allein das Produkt das werden kann, was es sein soll (dem korrespondiert die Seite der künstlerischen Ratio bei Adorno - J.R.), angetroffen wird; aber ohne </w:t>
      </w:r>
      <w:r>
        <w:rPr>
          <w:sz w:val="24"/>
          <w:szCs w:val="24"/>
          <w:u w:val="single"/>
        </w:rPr>
        <w:t>Peinlichkeit</w:t>
      </w:r>
      <w:r>
        <w:rPr>
          <w:sz w:val="24"/>
          <w:szCs w:val="24"/>
        </w:rPr>
        <w:t xml:space="preserve">, ohne daß die Schulform durchblickt, d.i. ohne eine Spur zu zeigen, daß die Regel dem Künstler vor Augen geschwebt, und seinen Gemütskräften Fesseln angelegt habe. (Dem entspricht Mimesis an die Natur bei Adorno - J.R.) (KdU; ebd.)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Am anderen Pol, dem des Naturschönen, offenbart sich die Zwanglo</w:t>
        <w:softHyphen/>
        <w:t>sigkeit als Bedingung des (schönen) ästhetischen Scheins auf eine vergleich</w:t>
        <w:softHyphen/>
        <w:t>bare Weise: Bei "Natur" denken wir oftmals an Prozesse und Hervorbringungen, die weder Produkte, noch Gebilde, also unserem Willen ("Begehrungsvermögen") nicht unterworfen sind. Adorno spricht von der "Fassade des Unbeherrschten", die sie uns zukehren. Doch auch in diesem Falle gilt, daß keine Stellung jenseits jeder denkbaren Bestim</w:t>
        <w:softHyphen/>
        <w:t>mung von "Zweck</w:t>
        <w:softHyphen/>
        <w:t>mäßigkeit" überhaupt reklamiert werden kann! Denn der Vorschein von Zwanglosig</w:t>
        <w:softHyphen/>
        <w:t>keit im Sinne der von menschlichen und unmenschli</w:t>
        <w:softHyphen/>
        <w:t>chen Zwecken und Zielen unabhän</w:t>
        <w:softHyphen/>
        <w:t>gigen Naturprodukti</w:t>
        <w:softHyphen/>
        <w:t xml:space="preserve">vität  - etwa als Kraft der Reproduktion und Evolution - ist wie bei Kant </w:t>
      </w:r>
      <w:r>
        <w:rPr>
          <w:i/>
          <w:iCs/>
          <w:sz w:val="28"/>
          <w:szCs w:val="28"/>
        </w:rPr>
        <w:t>für uns</w:t>
      </w:r>
      <w:r>
        <w:rPr>
          <w:sz w:val="28"/>
          <w:szCs w:val="28"/>
        </w:rPr>
        <w:t xml:space="preserve"> nur gemäß dem Prinzip der reflek</w:t>
        <w:softHyphen/>
        <w:t xml:space="preserve">tierenden Urteilskraft zugängig. Dieses Prinzip ist das "der </w:t>
      </w:r>
      <w:r>
        <w:rPr>
          <w:sz w:val="28"/>
          <w:szCs w:val="28"/>
          <w:u w:val="single"/>
        </w:rPr>
        <w:t>Zweckmäßigkeit der Natur</w:t>
      </w:r>
      <w:r>
        <w:rPr>
          <w:sz w:val="28"/>
          <w:szCs w:val="28"/>
        </w:rPr>
        <w:t xml:space="preserve"> in ihrer Mannigfaltigkeit." (KdU; B XXVIII) Ein solches Prinzip </w:t>
      </w:r>
      <w:r>
        <w:rPr>
          <w:i/>
          <w:iCs/>
          <w:sz w:val="28"/>
          <w:szCs w:val="28"/>
        </w:rPr>
        <w:t>a priori</w:t>
      </w:r>
      <w:r>
        <w:rPr>
          <w:sz w:val="28"/>
          <w:szCs w:val="28"/>
        </w:rPr>
        <w:t xml:space="preserve"> der Urteils</w:t>
        <w:softHyphen/>
        <w:t>kraft besagt, daß das für die menschliche Einsicht Zufällige der besonderen (empirischen) Naturge</w:t>
        <w:softHyphen/>
        <w:t>setzen dennoch eine für uns zwar nicht zu ergründende, dennoch denknotwendige gesetzliche Einheit aufweist. Die Verbindung des Mannigfaltigen zur Einheit des (reflektieren</w:t>
        <w:softHyphen/>
        <w:t xml:space="preserve">den) Urteils stützt sich also auf ein Prinzip </w:t>
      </w:r>
      <w:r>
        <w:rPr>
          <w:i/>
          <w:iCs/>
          <w:sz w:val="28"/>
          <w:szCs w:val="28"/>
        </w:rPr>
        <w:t>a priori</w:t>
      </w:r>
      <w:r>
        <w:rPr>
          <w:sz w:val="28"/>
          <w:szCs w:val="28"/>
        </w:rPr>
        <w:t>, das Bedingung der "Zustim</w:t>
        <w:softHyphen/>
        <w:t xml:space="preserve">mung" der </w:t>
      </w:r>
      <w:r>
        <w:rPr>
          <w:sz w:val="28"/>
          <w:szCs w:val="28"/>
          <w:u w:val="single"/>
        </w:rPr>
        <w:t>empirischen</w:t>
      </w:r>
      <w:r>
        <w:rPr>
          <w:sz w:val="28"/>
          <w:szCs w:val="28"/>
        </w:rPr>
        <w:t xml:space="preserve"> Regel- und Gesetzesmäßigkeiten in der Natur draußen zu unserem "Urteilsvermögen" ist. Sie stützt sich auf das "Prinzip der </w:t>
      </w:r>
      <w:r>
        <w:rPr>
          <w:sz w:val="28"/>
          <w:szCs w:val="28"/>
          <w:u w:val="single"/>
        </w:rPr>
        <w:t>Zweckmäßigkeit der Natur</w:t>
      </w:r>
      <w:r>
        <w:rPr>
          <w:sz w:val="28"/>
          <w:szCs w:val="28"/>
        </w:rPr>
        <w:t xml:space="preserve"> in ihrer Mannigfaltig</w:t>
        <w:softHyphen/>
        <w:t>keit." Darin steckt die Idee einer zweckmäßigen Koordinie</w:t>
        <w:softHyphen/>
        <w:t>rung empirischer Gesetz- und Regelmäßigkeiten so, als ob "ein zwecksetzender" Ver</w:t>
        <w:softHyphen/>
        <w:t>stand, der nicht der unsere ist, "Grund der Einheit des Mannigfaltigen ihrer empirischen Gesetze ent</w:t>
        <w:softHyphen/>
        <w:t xml:space="preserve">halte." (KdU; BXXVIII) Dieses Konzept </w:t>
      </w:r>
      <w:r>
        <w:rPr>
          <w:i/>
          <w:iCs/>
          <w:sz w:val="28"/>
          <w:szCs w:val="28"/>
        </w:rPr>
        <w:t>a priori</w:t>
      </w:r>
      <w:r>
        <w:rPr>
          <w:sz w:val="28"/>
          <w:szCs w:val="28"/>
        </w:rPr>
        <w:t xml:space="preserve"> einer von unserem zweck</w:t>
        <w:softHyphen/>
        <w:t>setzenden und zweckverfolgenden Willen unab</w:t>
        <w:softHyphen/>
        <w:t>hängigen Ordnung des Naturge</w:t>
        <w:softHyphen/>
        <w:t>schehens zu einem wie von Zwecken (Funktionen) bestimmten Zusammenhang ("Einheit") muß sich von der Idee einer "Zweckmäßigkeit" als "Zusammenstimmung der Natur zu unserem Erkenntnisvermö</w:t>
        <w:softHyphen/>
        <w:t>gen" leiten lassen. (KdU; B XXXVI) Insofern kann Kant in der Tat von einer "Zweckmäßigkeit ohne Zweck" sprechen. (KdU; B 33) Darunter läßt sich jene erfahrungs</w:t>
        <w:softHyphen/>
        <w:t>bedingende Grundvorstellung zweckmäßiger und funktional geord</w:t>
        <w:softHyphen/>
        <w:t>neter Naturabläufe verstehen, welche wir zur Ordnung des Naturge</w:t>
        <w:softHyphen/>
        <w:t xml:space="preserve">schehens im Einklang mit unseren Urteilsvermögen nach Kant in Anspruch nehmen </w:t>
      </w:r>
      <w:r>
        <w:rPr>
          <w:sz w:val="28"/>
          <w:szCs w:val="28"/>
          <w:u w:val="single"/>
        </w:rPr>
        <w:t>müssen</w:t>
      </w:r>
      <w:r>
        <w:rPr>
          <w:sz w:val="28"/>
          <w:szCs w:val="28"/>
        </w:rPr>
        <w:t>. Diese Zweckmäßig</w:t>
        <w:softHyphen/>
        <w:t xml:space="preserve">keiten sind </w:t>
      </w:r>
      <w:r>
        <w:rPr>
          <w:sz w:val="28"/>
          <w:szCs w:val="28"/>
          <w:u w:val="single"/>
        </w:rPr>
        <w:t>nicht</w:t>
      </w:r>
      <w:r>
        <w:rPr>
          <w:sz w:val="28"/>
          <w:szCs w:val="28"/>
        </w:rPr>
        <w:t xml:space="preserve"> gleich denen des prakti</w:t>
        <w:softHyphen/>
        <w:t>schen, Zwecke setzenden und Mittel erfolgreich mit Zwecken koordinierenden "Begehrungs</w:t>
        <w:softHyphen/>
        <w:t>vermö</w:t>
        <w:softHyphen/>
        <w:t>gens" (Willens) - insofern bedeuten sie tatsächlich "Zweckmäßigkeiten" ohne Zweckrationa</w:t>
        <w:softHyphen/>
        <w:t xml:space="preserve">lität der Handlung! Adornos Anknüpfungspunkte liegen auf der Hand! Ebenso die Differenzen! Sie bestehen vor allem darin,  daß er die </w:t>
      </w:r>
      <w:r>
        <w:rPr>
          <w:sz w:val="28"/>
          <w:szCs w:val="28"/>
          <w:u w:val="single"/>
        </w:rPr>
        <w:t>Zwanglosigkeit</w:t>
      </w:r>
      <w:r>
        <w:rPr>
          <w:sz w:val="28"/>
          <w:szCs w:val="28"/>
        </w:rPr>
        <w:t xml:space="preserve">, die Kant im Falle der Gebilde als ein geregeltes Hervorbringen deutet, das so erscheint, als unterliege es keiner Regel, soziologisch transformiert. Zwanglosigkeit bedeutet nun deutet Freiheit von den Interessen der </w:t>
      </w:r>
      <w:r>
        <w:rPr>
          <w:sz w:val="28"/>
          <w:szCs w:val="28"/>
          <w:u w:val="single"/>
        </w:rPr>
        <w:t>instru</w:t>
        <w:softHyphen/>
        <w:t>mentellen Praxis</w:t>
      </w:r>
      <w:r>
        <w:rPr>
          <w:sz w:val="28"/>
          <w:szCs w:val="28"/>
        </w:rPr>
        <w:t>, von der Bemächtigung im Inte</w:t>
        <w:softHyphen/>
        <w:t>resse von Macht und Exploi</w:t>
        <w:softHyphen/>
        <w:t xml:space="preserve">tation. </w:t>
      </w:r>
    </w:p>
    <w:p>
      <w:pPr>
        <w:pStyle w:val="Normal"/>
        <w:tabs>
          <w:tab w:val="clear" w:pos="720"/>
          <w:tab w:val="left" w:pos="2095" w:leader="none"/>
        </w:tabs>
        <w:jc w:val="both"/>
        <w:rPr/>
      </w:pPr>
      <w:r>
        <w:rPr>
          <w:sz w:val="28"/>
          <w:szCs w:val="28"/>
        </w:rPr>
        <w:t xml:space="preserve">Wo Artefakte beispielsweise aus Materialien gebildet wurden, die "ihrer Umgebung entstammten und dieser sich einfügten, wie manche Burgen und Schlösser", können auch Zweckbauten schön sein. (ÄT 76) Adorno setzt an solchen Stellen ebenfalls etwas andere Akzente als die "Kritik der Urteilskraft". Denn nach seiner Auffassung können selbst materiellen Zwecken, Bedürfnissen oder Interessen dienende </w:t>
      </w:r>
      <w:r>
        <w:rPr>
          <w:sz w:val="28"/>
          <w:szCs w:val="28"/>
          <w:u w:val="single"/>
        </w:rPr>
        <w:t>Produkte</w:t>
      </w:r>
      <w:r>
        <w:rPr>
          <w:sz w:val="28"/>
          <w:szCs w:val="28"/>
        </w:rPr>
        <w:t xml:space="preserve"> so schön sein wie künstlerisch gelungene </w:t>
      </w:r>
      <w:r>
        <w:rPr>
          <w:sz w:val="28"/>
          <w:szCs w:val="28"/>
          <w:u w:val="single"/>
        </w:rPr>
        <w:t>Gebilde</w:t>
      </w:r>
      <w:r>
        <w:rPr>
          <w:sz w:val="28"/>
          <w:szCs w:val="28"/>
        </w:rPr>
        <w:t>.</w:t>
      </w:r>
      <w:r>
        <w:rPr>
          <w:rStyle w:val="FootnoteCharacters"/>
          <w:rStyle w:val="FootnoteAnchor"/>
        </w:rPr>
        <w:footnoteReference w:id="140"/>
      </w:r>
      <w:r>
        <w:rPr>
          <w:sz w:val="28"/>
          <w:szCs w:val="28"/>
        </w:rPr>
        <w:t xml:space="preserve"> Es ist also eine </w:t>
      </w:r>
      <w:r>
        <w:rPr>
          <w:i/>
          <w:iCs/>
          <w:sz w:val="28"/>
          <w:szCs w:val="28"/>
        </w:rPr>
        <w:t>erste</w:t>
      </w:r>
      <w:r>
        <w:rPr>
          <w:sz w:val="28"/>
          <w:szCs w:val="28"/>
        </w:rPr>
        <w:t xml:space="preserve"> durchgängige Bedingung ästhetischer Urteile über Schönheit oder Häßlichkeit von Phänomenen oder Artefakten bei Adorno, ob und inwieweit sie inmitten aller zweckrationalen Praxis eine andere Rationalität als die der instrumentell verfügenden Macht über Menschen und der damit einhergehenden Repression der Natur aufscheinen lassen. Auf der Seite der künstlerischen Gebilde hängt für Adorno ästhetische Qualität daher von der Parteinahme "für die unterdrückte Natur" und damit für die Kantische "Idee einer anderen Zweckmäßigkeit als der von Menschen gesetzten..." ab. (ÄT 428) Die von Menschen gesetzte destruktive Zweckmäßigkeit entspricht der instrumentellen Vernunft. Adorno fügt dem eine </w:t>
      </w:r>
      <w:r>
        <w:rPr>
          <w:i/>
          <w:iCs/>
          <w:sz w:val="28"/>
          <w:szCs w:val="28"/>
        </w:rPr>
        <w:t>zweite</w:t>
      </w:r>
      <w:r>
        <w:rPr>
          <w:sz w:val="28"/>
          <w:szCs w:val="28"/>
        </w:rPr>
        <w:t xml:space="preserve"> Bedingung hinzu: Gelungene Gebilde enthalten die Möglichkeit, angesichts gewandelter geschichtlicher Verhältnisse immer neue Schichten (Sinnmöglich</w:t>
        <w:softHyphen/>
        <w:t>keiten) hervorzukehren, während andere in den Hintergrund treten oder sogar zurückzuweisen sind. (ÄT 14) Daran könnte vielleicht auch der Schuß Nominalismus festgemacht werden, der geschichtli</w:t>
        <w:softHyphen/>
        <w:t>chen Urteilen über schöne oder häßliche Produkte und Gebilde eigentümlich ist. Denn oftmals ist das, "was als häßlich figu</w:t>
        <w:softHyphen/>
        <w:t xml:space="preserve">riert... zunächst das historisch Ältere, von der Kunst auf der Bahn ihrer Autonomie Ausgestoßene..." (ÄT 76) Aber eine </w:t>
      </w:r>
      <w:r>
        <w:rPr>
          <w:i/>
          <w:iCs/>
          <w:sz w:val="28"/>
          <w:szCs w:val="28"/>
        </w:rPr>
        <w:t>dritte</w:t>
      </w:r>
      <w:r>
        <w:rPr>
          <w:sz w:val="28"/>
          <w:szCs w:val="28"/>
        </w:rPr>
        <w:t xml:space="preserve"> entscheidende Bedingung für die ästhetische Beurteilung von Produkten und Gebilden ergibt sich aus der Emanzipations- und Repressionsge</w:t>
        <w:softHyphen/>
        <w:t xml:space="preserve">schichte des </w:t>
      </w:r>
      <w:r>
        <w:rPr>
          <w:sz w:val="28"/>
          <w:szCs w:val="28"/>
          <w:u w:val="single"/>
        </w:rPr>
        <w:t>Subjekts</w:t>
      </w:r>
      <w:r>
        <w:rPr>
          <w:sz w:val="28"/>
          <w:szCs w:val="28"/>
        </w:rPr>
        <w:t>, aus den historisch wechseln</w:t>
        <w:softHyphen/>
        <w:t>den Erscheinungs</w:t>
        <w:softHyphen/>
        <w:t>formen des "Prinzips des Selbst." Zu dieser Geschichte gehört anfänglich die Chance, die mythische Furcht vor der imponierenden Übermacht der Natur abzustreifen.</w:t>
      </w:r>
      <w:r>
        <w:rPr>
          <w:rStyle w:val="FootnoteCharacters"/>
          <w:rStyle w:val="FootnoteAnchor"/>
        </w:rPr>
        <w:footnoteReference w:id="141"/>
      </w:r>
      <w:r>
        <w:rPr>
          <w:sz w:val="28"/>
          <w:szCs w:val="28"/>
        </w:rPr>
        <w:t xml:space="preserve"> "Archa</w:t>
        <w:softHyphen/>
        <w:t>ische Häßlichkeit, die kannibalisch drohenden Kultfratzen waren  Inhaltliches, Nachahmung von Furcht, die sie als Sühne um sich verbreiteten." (Ibid.) Heutzu</w:t>
        <w:softHyphen/>
        <w:t>tage erwächst diese Furcht aus den Selbstzerstörungspotentialen, welche die repressiven Naturver</w:t>
        <w:softHyphen/>
        <w:t>hältnisse der Gesellschaft durch den Gewerbefleiß der naturbewältigenden Industrie hindurch im globalen Maßstab freige</w:t>
        <w:softHyphen/>
        <w:t>setzt haben. Demgegenüber erscheinen nach Adornos These Naturphä</w:t>
        <w:softHyphen/>
        <w:t xml:space="preserve">nomene und/oder Artefakte unter der seinem gesamten Denken ein Maß gebenden "Idee von Versöhnung, die mit dem Subjekt und seiner sich regenden Freiheit in die Welt" gekommen ist, als schön oder häßlich. (Ibid.) </w:t>
      </w:r>
    </w:p>
    <w:p>
      <w:pPr>
        <w:pStyle w:val="Normal"/>
        <w:tabs>
          <w:tab w:val="clear" w:pos="720"/>
          <w:tab w:val="left" w:pos="2095" w:leader="none"/>
        </w:tabs>
        <w:jc w:val="both"/>
        <w:rPr/>
      </w:pPr>
      <w:r>
        <w:rPr>
          <w:sz w:val="28"/>
          <w:szCs w:val="28"/>
        </w:rPr>
        <w:t xml:space="preserve">Adornos Aphorismen zur elementaren ästhetischen Prädikation, die Produkten und Gebilden die Eigenschaften "schön" oder "häßlich" beimißt, enthalten </w:t>
      </w:r>
      <w:r>
        <w:rPr>
          <w:i/>
          <w:iCs/>
          <w:sz w:val="28"/>
          <w:szCs w:val="28"/>
        </w:rPr>
        <w:t>in</w:t>
      </w:r>
      <w:r>
        <w:rPr>
          <w:sz w:val="28"/>
          <w:szCs w:val="28"/>
        </w:rPr>
        <w:t xml:space="preserve"> </w:t>
      </w:r>
      <w:r>
        <w:rPr>
          <w:i/>
          <w:iCs/>
          <w:sz w:val="28"/>
          <w:szCs w:val="28"/>
        </w:rPr>
        <w:t>nuce</w:t>
      </w:r>
      <w:r>
        <w:rPr>
          <w:sz w:val="28"/>
          <w:szCs w:val="28"/>
        </w:rPr>
        <w:t xml:space="preserve"> schon Hauptdimensionen seines Naturbe</w:t>
        <w:softHyphen/>
        <w:t>griffes aus jener Trias. Mit "Natur" könnte Adorno in diesen Passagen nach dem Vorbild der Kantischen Lehre von der reflektierenden Urteilskraft die systematische Einheit empirisch contingenter Ereignisse und Regel</w:t>
        <w:softHyphen/>
        <w:t>mäßig</w:t>
        <w:softHyphen/>
        <w:t xml:space="preserve">keiten gemeint haben, die wir annehmen müssen, um überhaupt zu </w:t>
      </w:r>
      <w:r>
        <w:rPr>
          <w:sz w:val="28"/>
          <w:szCs w:val="28"/>
          <w:u w:val="single"/>
        </w:rPr>
        <w:t>konkreten</w:t>
      </w:r>
      <w:r>
        <w:rPr>
          <w:sz w:val="28"/>
          <w:szCs w:val="28"/>
        </w:rPr>
        <w:t xml:space="preserve"> Aussagen über ein gegenständliches Dasein unabhängig von uns gelangen zu können.</w:t>
      </w:r>
      <w:r>
        <w:rPr>
          <w:rStyle w:val="FootnoteCharacters"/>
          <w:rStyle w:val="FootnoteAnchor"/>
        </w:rPr>
        <w:footnoteReference w:id="142"/>
      </w:r>
      <w:r>
        <w:rPr/>
        <w:t xml:space="preserve"> </w:t>
      </w:r>
      <w:r>
        <w:rPr>
          <w:sz w:val="28"/>
          <w:szCs w:val="28"/>
        </w:rPr>
        <w:t>An der "Natur" als Referenzbereich unseres reflek</w:t>
        <w:softHyphen/>
        <w:t xml:space="preserve">tierenden Urteils offenbart sich </w:t>
      </w:r>
      <w:r>
        <w:rPr>
          <w:sz w:val="28"/>
          <w:szCs w:val="28"/>
          <w:u w:val="single"/>
        </w:rPr>
        <w:t>Zwanglosigkeit</w:t>
      </w:r>
      <w:r>
        <w:rPr>
          <w:sz w:val="28"/>
          <w:szCs w:val="28"/>
        </w:rPr>
        <w:t xml:space="preserve"> zunächst im schlichten Sinne von uns weder gemachter noch bezweckter Stoffe, Ereignisse und Hervorbrin</w:t>
        <w:softHyphen/>
        <w:t>gungen. Natur er</w:t>
        <w:softHyphen/>
        <w:t>scheint somit als eigensinniger Zusammenhang mit einer eigenstän</w:t>
        <w:softHyphen/>
        <w:t>digen Kraft zur Hervorbringung (Produktivität). Doch gleichzei</w:t>
        <w:softHyphen/>
        <w:t>tig müssen wir sie (jedenfalls nach Kants Lehre) unter der Idee einer konstitu</w:t>
        <w:softHyphen/>
        <w:t>tiven Zweckmäßigkeit und Zielrich</w:t>
        <w:softHyphen/>
        <w:t>tung reflektieren, welcher die Ereignisse und Vorgänge in der Natur gehorchen, ohne daß diese Zweckmäßig</w:t>
        <w:softHyphen/>
        <w:t xml:space="preserve">keit die </w:t>
      </w:r>
      <w:r>
        <w:rPr>
          <w:sz w:val="28"/>
          <w:szCs w:val="28"/>
          <w:u w:val="single"/>
        </w:rPr>
        <w:t>unseres</w:t>
      </w:r>
      <w:r>
        <w:rPr>
          <w:sz w:val="28"/>
          <w:szCs w:val="28"/>
        </w:rPr>
        <w:t xml:space="preserve"> zweckrational oder moralisch-praktisch gestaltenden Willens wäre!</w:t>
      </w:r>
      <w:r>
        <w:rPr>
          <w:rStyle w:val="FootnoteCharacters"/>
          <w:rStyle w:val="FootnoteAnchor"/>
        </w:rPr>
        <w:footnoteReference w:id="143"/>
      </w:r>
      <w:r>
        <w:rPr>
          <w:sz w:val="28"/>
          <w:szCs w:val="28"/>
        </w:rPr>
        <w:t xml:space="preserve"> Allerdings ist es die organische Natur, woran wir - entgegen aller unvermittelten Naturromantik - zugleich das Prinzip der Selbsterhaltung des Lebens durch die Vernichtung von Leben ablesen können! Die "Ästhetische Theorie" steht der Kantischen Idee einer Zweckmäßigkeit ohne menschliche Zweckset</w:t>
        <w:softHyphen/>
        <w:t>zungen, gestalten</w:t>
        <w:softHyphen/>
        <w:t>der Kräfte ohne die Kraft unseres gestaltenden Willens nicht sehr fern! Sie entfernt sich davon jedoch durch ihre gesellschaftskriti</w:t>
        <w:softHyphen/>
        <w:t>schen Absichten. Kants Naturteleologie in der "Kritik der Urteils</w:t>
        <w:softHyphen/>
        <w:t>kraft" spielt immer wieder auf Freiheit von inneren und äußeren Zwängen an. Adorno verbindet mit "Zwang</w:t>
        <w:softHyphen/>
        <w:t>losigkeit" jedoch mehr als das Wohlgefallen (Kant: "Lust"), welches die Übereinstimmung der Form der Gegenstände mit unserem Urteilsvermögen erregt oder als das Spielerische der Kunst der Neuzeit erscheint, von der - im Unterschied zum Handwerk - das Zwanghafte an der Arbeit weggenommen wurde. (KdU; B 176) Die an der Natur vorscheinende Idee der Zwanglosig</w:t>
        <w:softHyphen/>
        <w:t>keit bringt nach Adorno vielmehr Chancen der Ablösung von den Zwängen repressiver Naturaneignung zum Vorschein, die in der Entsubjektivierung der Subjekte sowie in der Bemächtigung des Willens und der Arbeitsprodukte von Menschen durch Menschen ihren Grund haben. Die Verhältnisbe</w:t>
        <w:softHyphen/>
        <w:t>stimmung des Naturpols der Trias in der komplexen Konstellation von produkti</w:t>
        <w:softHyphen/>
        <w:t>ven und destruktiven Wider</w:t>
        <w:softHyphen/>
        <w:t>sprüchen wird also ebenfalls von den Normen der Gesell</w:t>
        <w:softHyphen/>
        <w:t>schaftskri</w:t>
        <w:softHyphen/>
        <w:t xml:space="preserve">tik beeinflußt: Am Verhältnis der </w:t>
      </w:r>
      <w:r>
        <w:rPr>
          <w:sz w:val="28"/>
          <w:szCs w:val="28"/>
          <w:u w:val="single"/>
        </w:rPr>
        <w:t>Gesellschaft zur Natur</w:t>
      </w:r>
      <w:r>
        <w:rPr>
          <w:sz w:val="28"/>
          <w:szCs w:val="28"/>
        </w:rPr>
        <w:t xml:space="preserve"> zeichnen sich Tendenzen zur Zerstörung von Lebensgrundgrundlagen, Widersprüche ab, deren Destruktivität Adorno an der in der Natur selbst aufscheinenden Idee "gewaltfreier Rationalität" bemißt. Darunter versteht er lebens</w:t>
        <w:softHyphen/>
        <w:t>notwendige und dennoch "friedliche" Techniken der bedürfnis</w:t>
        <w:softHyphen/>
        <w:t>gerechten Naturaneignung.</w:t>
      </w:r>
      <w:r>
        <w:rPr>
          <w:rStyle w:val="FootnoteCharacters"/>
          <w:rStyle w:val="FootnoteAnchor"/>
        </w:rPr>
        <w:footnoteReference w:id="144"/>
      </w:r>
      <w:r>
        <w:rPr>
          <w:sz w:val="28"/>
          <w:szCs w:val="28"/>
        </w:rPr>
        <w:t xml:space="preserve"> Am</w:t>
      </w:r>
      <w:r>
        <w:rPr>
          <w:sz w:val="28"/>
          <w:szCs w:val="28"/>
          <w:u w:val="single"/>
        </w:rPr>
        <w:t xml:space="preserve"> Verhältnis der Gesellschaft zum Individuum</w:t>
      </w:r>
      <w:r>
        <w:rPr>
          <w:sz w:val="28"/>
          <w:szCs w:val="28"/>
        </w:rPr>
        <w:t xml:space="preserve"> zeigt sich Destruktivität als Unterwerfung der Körper und Willen unter die historisch besonderen Interessen an Macht und Appropriation. Als Maßstab dient nun jene "Idee der Versöhnung", welche mit anerkannten, sich wechselseitig anerkennenden Subjekten und damit ihrer "sich regenden Freiheit in die Welt kommt." (ÄT 76) Adornos kurze Passagen zur elementaren ästhetischen Prädikation implizieren Aussagen über die Konstellation zwischen Natur, Gesellschaft und Individuum, die von den Normen seiner Gesellschaftskritik geprägt werden. Diese Konstellation und ihre implizite Normativität läßt sich gerade mit Hilfe der "Ästhetischen Theorie" noch ein Stück weit ausfächern. Das sei zunächst mit der </w:t>
      </w:r>
      <w:r>
        <w:rPr>
          <w:sz w:val="28"/>
          <w:szCs w:val="28"/>
          <w:u w:val="single"/>
        </w:rPr>
        <w:t>Natur</w:t>
      </w:r>
      <w:r>
        <w:rPr>
          <w:sz w:val="28"/>
          <w:szCs w:val="28"/>
        </w:rPr>
        <w:t xml:space="preserve"> als Ausgangspunkt versuch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720" w:hanging="0"/>
        <w:jc w:val="both"/>
        <w:rPr/>
      </w:pPr>
      <w:r>
        <w:rPr>
          <w:sz w:val="28"/>
          <w:szCs w:val="28"/>
        </w:rPr>
        <w:t>"</w:t>
      </w:r>
      <w:r>
        <w:rPr>
          <w:sz w:val="24"/>
          <w:szCs w:val="24"/>
        </w:rPr>
        <w:t>Natur, nicht länger vom Geist unterdrückt, befreit sich von dem verruchten Zusammenhang von Naturwüchsigkeit und subjektiver Souveränität. Solche Emanzipation wäre die Rück</w:t>
        <w:softHyphen/>
        <w:t>kehr von Natur, und sie, Gegenbild bloßen Daseins, ist das Erhabene. In den Zügen des Herrschaftlichen, die seiner Macht und Größe einbeschrieben sind, spricht es gegen die Herrschaft. Dem kommt Schillers Diktum nahe, der Mensch sei nur das ganz Mensch, wo er spiele; mit der Vollendung seiner Souverä</w:t>
        <w:softHyphen/>
        <w:t>nität läßt er den Bann von deren Zweck unter sich." (ÄT 293)</w:t>
      </w:r>
    </w:p>
    <w:p>
      <w:pPr>
        <w:pStyle w:val="Normal"/>
        <w:tabs>
          <w:tab w:val="clear" w:pos="720"/>
          <w:tab w:val="left" w:pos="2095" w:leader="none"/>
        </w:tabs>
        <w:ind w:left="720" w:hanging="0"/>
        <w:jc w:val="both"/>
        <w:rPr>
          <w:sz w:val="28"/>
          <w:szCs w:val="28"/>
        </w:rPr>
      </w:pPr>
      <w:r>
        <w:rPr>
          <w:sz w:val="28"/>
          <w:szCs w:val="28"/>
        </w:rPr>
      </w:r>
    </w:p>
    <w:p>
      <w:pPr>
        <w:pStyle w:val="Normal"/>
        <w:tabs>
          <w:tab w:val="clear" w:pos="720"/>
          <w:tab w:val="left" w:pos="2095" w:leader="none"/>
        </w:tabs>
        <w:jc w:val="both"/>
        <w:rPr/>
      </w:pPr>
      <w:r>
        <w:rPr>
          <w:sz w:val="28"/>
          <w:szCs w:val="28"/>
        </w:rPr>
        <w:t>"Zweck" ist ein vielschichtiger Begriff. Darin fließen alltagssprachlich einerseits gesteckte Ziele, verfolgte Absichten, erwünschte Zustände, entworfene Pläne auf der Seite von Handelnden zusammen. Unter "Zwecken" , werden aber auch objektive Funktionen verstanden, die Sachen erfüllen können. Schließlich kann es auch teleologische, auf "objektive Funktionen"  im Sinne allgemeiner Bezugsprobleme von Systemen gerichtete Darstellungen geben. Dabei geht es meist um ebenso allgemeine Mechanismen und Prozesse, die zur Bearbeitung allgemeiner Bezugsprobleme (wie z.B. des Problems der materiellen Reproduktion der Gesellschaft)  tauglich sind oder nicht. Die Gebilde der Kunst können ebenfalls in ganz verschiedenen Hinsichten als "zweckmäßig" angesehen werden: Es ist sicherlich trivial, daran zu erinnern, daß die Künstler gestaltende Absichten bei der Formierung ihres Mate</w:t>
        <w:softHyphen/>
        <w:t>rials verfolgen. Antworten auf die Frage, wie sich die Verwirklichung oder Verfehlung derartiger Absichten zu der "sinnvollen" (zweck</w:t>
        <w:softHyphen/>
        <w:t>mäßigen?) inneren Ordnung der Kunstwerke gemäß ihrem "Formgesetz" verhält, sind weniger trivial.</w:t>
      </w:r>
      <w:r>
        <w:rPr>
          <w:rStyle w:val="FootnoteCharacters"/>
          <w:rStyle w:val="FootnoteAnchor"/>
        </w:rPr>
        <w:footnoteReference w:id="145"/>
      </w:r>
      <w:r>
        <w:rPr>
          <w:sz w:val="28"/>
          <w:szCs w:val="28"/>
        </w:rPr>
        <w:t xml:space="preserve"> So ergibt sich beispielsweise der einschlägige Befund über Kunst</w:t>
        <w:softHyphen/>
        <w:t>werke im Kapitalismus, daß sie "Warencharakter" angenommen haben, also Verwertungszwecken auf Märkten als Mittel zweckdienlich sein können. Wenn Adorno Kants Oxymoron ausdrück</w:t>
        <w:softHyphen/>
        <w:t>lich auf</w:t>
        <w:softHyphen/>
        <w:t>greift, dann denkt er in erster Linie an die gesell</w:t>
        <w:softHyphen/>
        <w:t>schaftskri</w:t>
        <w:softHyphen/>
        <w:t>tischen Potenzen von Kunstwerken. Die innere, durch ihr Formgesetz vertretene Zweckmäßigkeit der Kunstwerke beinhal</w:t>
        <w:softHyphen/>
        <w:t>tet nämlich "Kritik an der praktischen Setzung von Zwecken."</w:t>
      </w:r>
      <w:r>
        <w:rPr>
          <w:rStyle w:val="FootnoteCharacters"/>
          <w:rStyle w:val="FootnoteAnchor"/>
        </w:rPr>
        <w:footnoteReference w:id="146"/>
      </w:r>
      <w:r>
        <w:rPr>
          <w:sz w:val="28"/>
          <w:szCs w:val="28"/>
        </w:rPr>
        <w:t xml:space="preserve"> (ÄT 428) Sollen diese grundsätzlich in Frage gestellt werden? Handlungsrationa</w:t>
        <w:softHyphen/>
        <w:t>lität im allgemeinen bedeutet die erfolgreiche Koordination von Mitteln und Zwecken (Zielen, Plänen, Absichten) auf der Seite des Individuums unter den Bedingungen und Zwängen einer Situation. Bei der Anspielung auf Kants Oxymo</w:t>
        <w:softHyphen/>
        <w:t xml:space="preserve">ron und der "praktischen Setzung von Zwecken" denkt Adorno jedoch an die zur instrumentellen Vernunft </w:t>
      </w:r>
      <w:r>
        <w:rPr>
          <w:sz w:val="28"/>
          <w:szCs w:val="28"/>
          <w:u w:val="single"/>
        </w:rPr>
        <w:t>verkehrte</w:t>
      </w:r>
      <w:r>
        <w:rPr>
          <w:sz w:val="28"/>
          <w:szCs w:val="28"/>
        </w:rPr>
        <w:t xml:space="preserve"> Handlungsrati</w:t>
        <w:softHyphen/>
        <w:t>onalität - an eine "Rationalisierung, die noch nicht rational" ist! (ÄT 102) Gegen diese und das Telos des ihr entsprechenden allgemeinen (Re-)Pro</w:t>
        <w:softHyphen/>
        <w:t>dukti</w:t>
        <w:softHyphen/>
        <w:t>onsprozesses, nämlich gegen einen "utilita</w:t>
        <w:softHyphen/>
        <w:t>ristisch verkrüppel</w:t>
        <w:softHyphen/>
        <w:t xml:space="preserve">te(n) Fortschritt", welcher "der Oberfläche der Erde Gewalt antut" (ibid), ergreift Kunst nach Adornos These Partei! Dieser Parteinahme verdankt sie "die Idee einer anderen Zweckmäßigkeit als der von Menschen gesetzten." (ÄT 428) </w:t>
      </w:r>
    </w:p>
    <w:p>
      <w:pPr>
        <w:pStyle w:val="Normal"/>
        <w:tabs>
          <w:tab w:val="clear" w:pos="720"/>
          <w:tab w:val="left" w:pos="2095" w:leader="none"/>
        </w:tabs>
        <w:jc w:val="both"/>
        <w:rPr/>
      </w:pPr>
      <w:r>
        <w:rPr>
          <w:sz w:val="28"/>
          <w:szCs w:val="28"/>
        </w:rPr>
        <w:t>An Aussagen wie diesen offenbart sich erneut der Einklang mit Motiven der Kantischen Naturteleologie - zunächst in Form von Zwanglosigkeit im Sinne der Befreiung von den Zwängen der in instrumentelle Vernunft eingeschlossenen Repression und Herr</w:t>
        <w:softHyphen/>
        <w:t>schaft</w:t>
      </w:r>
      <w:r>
        <w:rPr>
          <w:rStyle w:val="FootnoteCharacters"/>
          <w:rStyle w:val="FootnoteAnchor"/>
        </w:rPr>
        <w:footnoteReference w:id="147"/>
      </w:r>
      <w:r>
        <w:rPr>
          <w:sz w:val="28"/>
          <w:szCs w:val="28"/>
        </w:rPr>
        <w:t>. Dadurch, durch ihre Anteile an der Kritik der instru</w:t>
        <w:softHyphen/>
        <w:t>mentellen Vernunft, ergreift Kunst "Partei für die unterdrückte Natur." Dieser Parteinahme verdankt sie die Idee einer anderen Zweckmäßigkeit als der von Menschen gesetzten auch in einem weiteren (ebenfalls an Kant erinnernden) Sinn: Es ist die Idee eigenständiger Naturzusammenhänge und (zielgerich</w:t>
        <w:softHyphen/>
        <w:t>teter) Naturabläufe, deren Eigensinn in vielen Fällen zugleich zu unseren Lebensbedingungen gehört. Darin stecken Grundgedanken, welche in der gegenwärtigen Ökologiedebatte beispielsweise mit den Querver</w:t>
        <w:softHyphen/>
        <w:t>weisen auf "Kreisläufe" oder "Gleichge</w:t>
        <w:softHyphen/>
        <w:t>wichte" der Natur wieder</w:t>
        <w:softHyphen/>
        <w:t>auftauchen, die wir nur um den Preis drohender Selbst</w:t>
        <w:softHyphen/>
        <w:t>zerstö</w:t>
        <w:softHyphen/>
        <w:t>rung dem utilitaristisch verfügenden Willen so wie bisher überlassen können. Kunst versteht Adorno von daher auch als eine Form der "Rettung von Natur oder Unmittelbarkeit..." (ÄT 428) Hegels schwieriger Begriff der "Unmittelbarkeit", den Adorno verwendet, meint an der zitierten Stelle wohl materielles Dasein (natür</w:t>
        <w:softHyphen/>
        <w:t xml:space="preserve">liche Existenz) unabhängig von menschlicher Betrachtung, Theorie und Praxis. Sie kann gleichwohl nur durch Beobachtung, Theorie und Praxis  </w:t>
      </w:r>
      <w:r>
        <w:rPr>
          <w:i/>
          <w:iCs/>
          <w:sz w:val="28"/>
          <w:szCs w:val="28"/>
        </w:rPr>
        <w:t xml:space="preserve">für uns </w:t>
      </w:r>
      <w:r>
        <w:rPr>
          <w:sz w:val="28"/>
          <w:szCs w:val="28"/>
        </w:rPr>
        <w:t>da sein. "Unmittelbarkeit" versteht sich nicht als schlechthin "unberührte" Natur. Natur wird vielmehr dialektisch als der immer schon durch Wahrnehmung, Denken und Gestaltung "vermit</w:t>
        <w:softHyphen/>
        <w:t>telte Statthalter von Unmittelbarkeit" bezeich</w:t>
        <w:softHyphen/>
        <w:t>net. (ÄT 98) Ein solcher Statthalter ist die Natur insoweit, wie in und an ihr jene Zweck</w:t>
        <w:softHyphen/>
        <w:t>mäßig</w:t>
        <w:softHyphen/>
        <w:t>keit ohne Zweck zum Vorschein kommt. Zweckmäßigkeit ohne Zweck erscheint zudem im Zusammen</w:t>
        <w:softHyphen/>
        <w:t>wirken von Kräften der Natur, die dem verfügenden Willen entzogen sind oder ihm harte Grenzen stecken. Die unbegriffenen und unangreifbaren Naturkräfte stehen jedoch vorab in einem ge</w:t>
        <w:softHyphen/>
        <w:t>schichtlichen Verhältnis zu den Ansprüchen auf Naturaneignung und -beherrschung. Früh, wo Natur "real nicht beherrscht" war, "schreckte das Bild ihres Unbeherrschtseins" als Übermacht über ein Subjekt, das jedoch seine Selbsterhaltung der Natur allemal durch den Eingriff abgewinnen mußte. (ÄT 102 f.) Mit der Notwen</w:t>
        <w:softHyphen/>
        <w:t>dig</w:t>
        <w:softHyphen/>
        <w:t>keit für das Naturwesen "Mensch", sich Natur (durch Produk</w:t>
        <w:softHyphen/>
        <w:t>tion) auf der Folie seiner Bedürfnisse zueigen machen zu müssen, gingen die verschiedenen histori</w:t>
        <w:softHyphen/>
        <w:t>schen Gestalten der Naturausplünderung und Menschenausbeu</w:t>
        <w:softHyphen/>
        <w:t>tung einher. Darin muß  Selbsterhaltung jedoch keineswegs mit eiserner Notwendigkeit ausmünden. Im Einklang damit hat schon Kant die elementare Furcht von der Natur nicht schlichtweg als Angst vor Gewalten beschrieben, denen es nur mit Gewaltmitteln zu begegnen gelte! Ein weiteres Oxymoron zieht die Subtilität seiner Überle</w:t>
        <w:softHyphen/>
        <w:t>gungen zusammen: Er spricht nämlich von "Gegenständen" (der Natur draußen), die furchtbar sind, ohne daß wir uns vor ihnen fürchten müßten! (KdU, B 102 f.) Diese Formulierung beinhaltet die Idee einer anderen Haltung gegenüber der Natur als die des Schreckens, welche die "Dialektik der Aufklärung" insbesondere für die archaischen Phasen der Menschheitsentwick</w:t>
        <w:softHyphen/>
        <w:t>lung geltend macht.</w:t>
      </w:r>
      <w:r>
        <w:rPr>
          <w:rStyle w:val="FootnoteCharacters"/>
          <w:rStyle w:val="FootnoteAnchor"/>
        </w:rPr>
        <w:footnoteReference w:id="148"/>
      </w:r>
      <w:r>
        <w:rPr/>
        <w:t xml:space="preserve"> </w:t>
      </w:r>
      <w:r>
        <w:rPr>
          <w:sz w:val="28"/>
          <w:szCs w:val="28"/>
        </w:rPr>
        <w:t xml:space="preserve">Furcht ohne Angst und Schrecken bedeutet eine Haltung der Achtung vor Naturphänomenen, die zentral zu Kants Lehre vom Erhabenen gehört. Denn nur wer von Angst und Lebensnot </w:t>
      </w:r>
      <w:r>
        <w:rPr>
          <w:sz w:val="28"/>
          <w:szCs w:val="28"/>
          <w:u w:val="single"/>
        </w:rPr>
        <w:t>frei</w:t>
      </w:r>
      <w:r>
        <w:rPr>
          <w:sz w:val="28"/>
          <w:szCs w:val="28"/>
        </w:rPr>
        <w:t xml:space="preserve"> ist, kann das Erhabene der Natur überhaupt beurteilen. (KdU, B 103)</w:t>
      </w:r>
      <w:r>
        <w:rPr>
          <w:rStyle w:val="FootnoteCharacters"/>
          <w:rStyle w:val="FootnoteAnchor"/>
        </w:rPr>
        <w:footnoteReference w:id="149"/>
      </w:r>
      <w:r>
        <w:rPr>
          <w:sz w:val="28"/>
          <w:szCs w:val="28"/>
        </w:rPr>
        <w:t xml:space="preserve"> Erhaben ist für Kant "die Natur in derjenigen ihrer Erscheinungen, deren Anschau</w:t>
        <w:softHyphen/>
        <w:t>ung die Idee ihrer Unendlichkeit bei sich führt." (KdU, B 93) Gedacht wird wohl an eine Unendlichkeit des Naturgeschehens, woran kein Begriff und kein Wille jemals heranreicht. Erhaben ist also das, "</w:t>
      </w:r>
      <w:r>
        <w:rPr>
          <w:sz w:val="28"/>
          <w:szCs w:val="28"/>
          <w:u w:val="single"/>
        </w:rPr>
        <w:t>mit welchem in Vergleichung alles andere klein ist</w:t>
      </w:r>
      <w:r>
        <w:rPr>
          <w:sz w:val="28"/>
          <w:szCs w:val="28"/>
        </w:rPr>
        <w:t>." (KdU, B 84) Damit zeichnen sich die Umrisse eines Gegenbildes zum Bild der Verfügung des rationalen Beute</w:t>
        <w:softHyphen/>
        <w:t>greifers über eine zum "Rohstoff relegierte" Natur (ÄT 104) ab, das uns inzwischen in die schreckenerregende utilitaristische Sackgasse zerstörerischer Praxen der Naturaneig</w:t>
        <w:softHyphen/>
        <w:t>nung manövriert hat.</w:t>
      </w:r>
    </w:p>
    <w:p>
      <w:pPr>
        <w:pStyle w:val="Normal"/>
        <w:tabs>
          <w:tab w:val="clear" w:pos="720"/>
          <w:tab w:val="left" w:pos="2095" w:leader="none"/>
        </w:tabs>
        <w:jc w:val="both"/>
        <w:rPr/>
      </w:pPr>
      <w:r>
        <w:rPr>
          <w:sz w:val="28"/>
          <w:szCs w:val="28"/>
        </w:rPr>
        <w:t>Natur als die erhabene Statthalterin von Unmittelbarkeit erscheint in diesem Gegenbild als die abstrakte Antithesis zu aller gesellschaftli</w:t>
        <w:softHyphen/>
        <w:t>chen Appropriation von Stoff und/oder Bemächtigung des Willens anderer. Doch Adorno bestimmt Natur als einen "vermittelten Statthalter von Unmittelbar</w:t>
        <w:softHyphen/>
        <w:t xml:space="preserve">keit." (ÄT 98) Der Vermittlungsbegriff bleibt für seine Darstellung von Unmittelbarkeit ausschlaggebend. Dahinter vermute ich den schon angedeuteten Grundgedanken einer jeden erkenntnistheoretischen Dialektik, daß alles wir ein Ansichsein annehmen müssen, das immer nur ein Ansichsein </w:t>
      </w:r>
      <w:r>
        <w:rPr>
          <w:i/>
          <w:iCs/>
          <w:sz w:val="28"/>
          <w:szCs w:val="28"/>
        </w:rPr>
        <w:t xml:space="preserve">für uns </w:t>
      </w:r>
      <w:r>
        <w:rPr>
          <w:sz w:val="28"/>
          <w:szCs w:val="28"/>
        </w:rPr>
        <w:t>sein</w:t>
      </w:r>
      <w:r>
        <w:rPr>
          <w:i/>
          <w:iCs/>
          <w:sz w:val="28"/>
          <w:szCs w:val="28"/>
        </w:rPr>
        <w:t xml:space="preserve"> </w:t>
      </w:r>
      <w:r>
        <w:rPr>
          <w:sz w:val="28"/>
          <w:szCs w:val="28"/>
        </w:rPr>
        <w:t xml:space="preserve"> kann. In Adornos Sprache: Das Nichti</w:t>
        <w:softHyphen/>
        <w:t>den</w:t>
        <w:softHyphen/>
        <w:t>tische kann immer nur unter Bedingungen des Begriffs und/oder unter dem geschichtli</w:t>
        <w:softHyphen/>
        <w:t>chen "Bann universaler Identität“ zum Vor-Schein gelangen.</w:t>
      </w:r>
      <w:r>
        <w:rPr>
          <w:rStyle w:val="FootnoteCharacters"/>
          <w:rStyle w:val="FootnoteAnchor"/>
        </w:rPr>
        <w:footnoteReference w:id="150"/>
      </w:r>
      <w:r>
        <w:rPr>
          <w:sz w:val="28"/>
          <w:szCs w:val="28"/>
        </w:rPr>
        <w:t>(ÄT 114) Das Verhältnis der Pole Natur und Gesell</w:t>
        <w:softHyphen/>
        <w:t>schaft ist eines der Vermittlung der Gegen</w:t>
        <w:softHyphen/>
        <w:t>sätze in sich. Die innere Gegenläufigkeit von "roher" Naturwüch</w:t>
        <w:softHyphen/>
        <w:t>sigkeit und die mit der Erhabenheit von Naturphänomenen vorschei</w:t>
        <w:softHyphen/>
        <w:t>nende "Spur der Nichti</w:t>
        <w:softHyphen/>
        <w:t xml:space="preserve">dentität" außerhalb des verfügenden Willens zur Macht ist ihrerseits nicht von der historischen Entwicklung der gesellschaftlichen Gegenläufigkeit zwischen lebensnotwendiger Naturaneignung und ihrer Verkehrung zur aneignenden Praxis im Machtinteresse abzulösen.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aß die Erfahrung des Naturschönen, zumindest ihrem subjektiven Bewußtsein nach, diesseits der Naturbeherrschung sich hält, als wäre sie zum Ursprung unmittel</w:t>
        <w:softHyphen/>
        <w:t>bar, umschreibt ihre Stärke und ihre Schwäche. Ihre Stärke, weil sie des herrschaftslosen Zustandes eingedenkt, der wahrscheinlich nie gewesen ist; ihre Schwäche, weil sie eben dadurch in jenes Amorphe zerfließt, aus dem der Genius sich erhob und jener Idee von Freiheit überhaupt erst zuteil ward, die in einem herr</w:t>
        <w:softHyphen/>
        <w:t>schafts</w:t>
        <w:softHyphen/>
        <w:t xml:space="preserve">losen Zustand sich realisierte." (ÄT 104) </w:t>
      </w:r>
    </w:p>
    <w:p>
      <w:pPr>
        <w:pStyle w:val="Normal"/>
        <w:tabs>
          <w:tab w:val="clear" w:pos="720"/>
          <w:tab w:val="left" w:pos="2095" w:leader="none"/>
        </w:tabs>
        <w:jc w:val="both"/>
        <w:rPr>
          <w:sz w:val="24"/>
          <w:szCs w:val="24"/>
        </w:rPr>
      </w:pPr>
      <w:r>
        <w:rPr>
          <w:sz w:val="24"/>
          <w:szCs w:val="24"/>
        </w:rPr>
      </w:r>
    </w:p>
    <w:p>
      <w:pPr>
        <w:pStyle w:val="Normal"/>
        <w:tabs>
          <w:tab w:val="clear" w:pos="720"/>
          <w:tab w:val="left" w:pos="2095" w:leader="none"/>
        </w:tabs>
        <w:jc w:val="both"/>
        <w:rPr>
          <w:sz w:val="28"/>
          <w:szCs w:val="28"/>
        </w:rPr>
      </w:pPr>
      <w:r>
        <w:rPr>
          <w:sz w:val="28"/>
          <w:szCs w:val="28"/>
        </w:rPr>
        <w:t>Auch die Natur ist, solange an ihr ein herrschaftsloser Zustand allein durch das Gegenbild zu repressiver Aneignung und Bemächti</w:t>
        <w:softHyphen/>
        <w:t xml:space="preserve">gung aufscheinen kann, "noch gar nicht..., als was sie erscheint." (Ibid.) Das Theorem von der "Rettung </w:t>
      </w:r>
    </w:p>
    <w:p>
      <w:pPr>
        <w:pStyle w:val="Normal"/>
        <w:tabs>
          <w:tab w:val="clear" w:pos="720"/>
          <w:tab w:val="left" w:pos="2095" w:leader="none"/>
        </w:tabs>
        <w:jc w:val="both"/>
        <w:rPr/>
      </w:pPr>
      <w:r>
        <w:rPr>
          <w:sz w:val="28"/>
          <w:szCs w:val="28"/>
        </w:rPr>
        <w:t xml:space="preserve">der Natur“ durch Kunst (ÄT 428) setzt einen gleichermaßen vielschichtigen Begriff von Vermittlung voraus: Kunst bedeutet keine Nachahmung der Natur </w:t>
      </w:r>
      <w:r>
        <w:rPr>
          <w:i/>
          <w:iCs/>
          <w:sz w:val="28"/>
          <w:szCs w:val="28"/>
        </w:rPr>
        <w:t>intentio recta.</w:t>
      </w:r>
      <w:r>
        <w:rPr>
          <w:sz w:val="28"/>
          <w:szCs w:val="28"/>
        </w:rPr>
        <w:t xml:space="preserve"> Sie ahmt noch nicht einmal "einzelnes Naturschönes" nach, vielmehr "das Naturschöne an sich." (ÄT 113)</w:t>
      </w:r>
      <w:r>
        <w:rPr>
          <w:rStyle w:val="FootnoteCharacters"/>
          <w:rStyle w:val="FootnoteAnchor"/>
        </w:rPr>
        <w:footnoteReference w:id="151"/>
      </w:r>
      <w:r>
        <w:rPr>
          <w:sz w:val="28"/>
          <w:szCs w:val="28"/>
        </w:rPr>
        <w:t xml:space="preserve"> Zur Essenz des Naturschönen gehört der Vorschein eines Seins, das keines mehr nur für anderes, also für Bemächtigung und Verfügung ist. (ÄT 116)</w:t>
      </w:r>
      <w:r>
        <w:rPr>
          <w:rStyle w:val="FootnoteCharacters"/>
          <w:rStyle w:val="FootnoteAnchor"/>
        </w:rPr>
        <w:footnoteReference w:id="152"/>
      </w:r>
      <w:r>
        <w:rPr>
          <w:sz w:val="28"/>
          <w:szCs w:val="28"/>
        </w:rPr>
        <w:t xml:space="preserve"> Doch damit es zu diesem Vorschein, woran sich Kunst mimetisch an</w:t>
        <w:softHyphen/>
        <w:t>schmiegt, im Kunstwerk selbst komme, muß Kunst die Unmittelbar</w:t>
        <w:softHyphen/>
        <w:t>keit der Natur durch "vollkommene Vermittlung" immer auch negieren, aufheben. (ÄT 428) Das heißt für Adorno: Die Kunst ähnelt sich dem Unbe</w:t>
        <w:softHyphen/>
        <w:t>herrschten an, indem sie eine unbeschränkte, jedoch zwanglose Herrschaft über ihr Material gewinnt. (Ibid.) Kunst will sich "zum Gleichnis eines Ansich machen..., des Unbeherrschten und Unver</w:t>
        <w:softHyphen/>
        <w:t xml:space="preserve">schandelten." (ÄT 429) Durch dieses besondere Naturverhältnis wird die künstlerische Produktivität zu einer Gesellschaftskritik fähig, die wegen ihrer begrifflosen Sprache weder zielgerichteten Eingriffen noch kritischen Analysen mit den Mitteln des Begriffs schlechthin gleichzusetzen ist. Aber mit dieser Positivität des ästhetischen Scheins vermittelt sich der Schein als Ideologie: "Selbst an radikaler Kunst ist soviel Lüge, wie sie das Mögliche, das sie als Schein herstellt, dadurch herzustellen versäumt." (ÄT 129) Dennoch tritt am Vermittlungsverhältnis des </w:t>
      </w:r>
      <w:r>
        <w:rPr>
          <w:sz w:val="28"/>
          <w:szCs w:val="28"/>
          <w:u w:val="single"/>
        </w:rPr>
        <w:t>Natur</w:t>
      </w:r>
      <w:r>
        <w:rPr>
          <w:sz w:val="28"/>
          <w:szCs w:val="28"/>
        </w:rPr>
        <w:t>schönen mit künstlerischen Gebilden nicht nur ein Gleichnis für das gesellschaftlich Unbeherrschte, nicht der Bemächtigung und Verdinglichung Unterworfene hervor, sondern am Pol des Individuums offenbart sich zudem eine emanzi</w:t>
        <w:softHyphen/>
        <w:t>pierte Subjektivitätsform: Es scheint die Möglichkeit auf, "daß das Subjekt die Verfügung über sich und sein Anderes in den Dienst des Nichtidentischen stellt." (ÄT 430) Damit gäbe es eine Subjektivi</w:t>
        <w:softHyphen/>
        <w:t xml:space="preserve">tätsform, die Selbsterhaltung nicht in erster Linie unter dem Interesse der Bemächtigung der Ressourcen und anderer Subjekte betreibt, sondern sich durch </w:t>
      </w:r>
      <w:r>
        <w:rPr>
          <w:sz w:val="28"/>
          <w:szCs w:val="28"/>
          <w:u w:val="single"/>
        </w:rPr>
        <w:t>Anerkennung</w:t>
      </w:r>
      <w:r>
        <w:rPr>
          <w:sz w:val="28"/>
          <w:szCs w:val="28"/>
        </w:rPr>
        <w:t xml:space="preserve"> von Anderssein als anderes </w:t>
      </w:r>
      <w:r>
        <w:rPr>
          <w:sz w:val="28"/>
          <w:szCs w:val="28"/>
          <w:u w:val="single"/>
        </w:rPr>
        <w:t>Individuum</w:t>
      </w:r>
      <w:r>
        <w:rPr>
          <w:sz w:val="28"/>
          <w:szCs w:val="28"/>
        </w:rPr>
        <w:t xml:space="preserve"> und als </w:t>
      </w:r>
      <w:r>
        <w:rPr>
          <w:sz w:val="28"/>
          <w:szCs w:val="28"/>
          <w:u w:val="single"/>
        </w:rPr>
        <w:t>Natur</w:t>
      </w:r>
      <w:r>
        <w:rPr>
          <w:sz w:val="28"/>
          <w:szCs w:val="28"/>
        </w:rPr>
        <w:t xml:space="preserve"> bildet. In der Tat: Es bedarf weiterhin einer kritischen Gesell</w:t>
        <w:softHyphen/>
        <w:t>schaftstheorie, die sich der "Apologie des unterm Kapitali</w:t>
        <w:softHyphen/>
        <w:t>smus Unterdrückten: des Tiers, der Landschaft, der Frau" entgegen</w:t>
        <w:softHyphen/>
        <w:t>stemmt!</w:t>
      </w:r>
    </w:p>
    <w:p>
      <w:pPr>
        <w:pStyle w:val="Normal"/>
        <w:tabs>
          <w:tab w:val="clear" w:pos="720"/>
          <w:tab w:val="left" w:pos="2095" w:leader="none"/>
        </w:tabs>
        <w:jc w:val="both"/>
        <w:rPr/>
      </w:pPr>
      <w:r>
        <w:rPr>
          <w:sz w:val="28"/>
          <w:szCs w:val="28"/>
        </w:rPr>
        <w:t>Aber welche Bedeutung soll solchen hochphilosophischen und utopischen Motiven überhaupt für die konkrete politische Praxis oder in spezifischen Untersuchungs</w:t>
        <w:softHyphen/>
        <w:t>vorhaben zur Umweltproblematik zukommen? Die einfachste Antwort auf diese Frage lautet: Kernvorstellungen von der Natur und der Art mit ihr umzugehen reichen bis in die Nuancen von Maßnahmen oder in die Details von Operationalisierungsstrategien hinein. Das Unbewußtsein davon kann äußerst problematisch sein. Die Schlüsselsemantik des jeweiligen Naturbegriffs legt die Details von Perspektiven und die Auffassungen vom richtigen oder falschen Tun (mit) fest. Überdies ist gerade bei Forschungsprojekten die Aufmerksamkeit darauf relevant, ob nicht die theoretisch reklamierte Naturvorstellung beim Gang der Operationalisierung unter der Hand verschwindet und zugunsten einer anderen, womöglich einem anderen Interessenzusammenhang angehörigen, ausgetauscht wird. In gar nicht so seltenen Fällen verflüs</w:t>
        <w:softHyphen/>
        <w:t>sigen sich derartige Grundvorstel</w:t>
        <w:softHyphen/>
        <w:t>lungen bei der Durchführung von Projekten ohnehin ins immer Unbestimmtere und Beliebige.</w:t>
      </w:r>
      <w:r>
        <w:rPr/>
        <w:t xml:space="preserve"> </w:t>
      </w:r>
      <w:r>
        <w:br w:type="page"/>
      </w:r>
    </w:p>
    <w:p>
      <w:pPr>
        <w:pStyle w:val="Normal"/>
        <w:tabs>
          <w:tab w:val="clear" w:pos="720"/>
          <w:tab w:val="left" w:pos="2095" w:leader="none"/>
        </w:tabs>
        <w:jc w:val="both"/>
        <w:rPr>
          <w:sz w:val="28"/>
          <w:szCs w:val="28"/>
        </w:rPr>
      </w:pPr>
      <w:r>
        <w:rPr>
          <w:b/>
          <w:bCs/>
          <w:sz w:val="28"/>
          <w:szCs w:val="28"/>
        </w:rPr>
        <w:t>Rationalitäten</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 xml:space="preserve">Die elementare ästhetischen Prädikation, also die Zuschreibung der normativen Eigenschaften "schön" oder "häßlich", ist von anderer Art als die wertende Vernunftprädikation. Diese schreibt Personen, Handlungen, Äußerungen, Aussagensystemen, aber auch Institutionen bis hin zu ganzen sozialen Systemen die Eigenschaften "rational" oder "irrational" zu. Der gleichwohl bestehende Zusammenhang zwischen diesen beiden elementaren Typen der wertenden Prädikation bleibt jedoch ein durchgängiges Thema der "Ästhetischen Theorie". Adorno geht ihm nicht nur deswegen nach, weil die Verhältnisbestimmung von Mimesis und Ratio für seine Theorie der Kunst ausschlaggebend ist, sondern auch deswegen, weil viele Motive der Rationalitätskritik aus der "Dialektik der Aufklärung" in der "Ästhetischen Theorie" aufgehoben sind. Kritik an der </w:t>
      </w:r>
      <w:r>
        <w:rPr>
          <w:sz w:val="28"/>
          <w:szCs w:val="28"/>
          <w:u w:val="single"/>
        </w:rPr>
        <w:t>Gesellschaft</w:t>
      </w:r>
      <w:r>
        <w:rPr>
          <w:sz w:val="28"/>
          <w:szCs w:val="28"/>
        </w:rPr>
        <w:t xml:space="preserve"> bleibt Adorno bis zuletzt Kritik an der "schlechte(n) Irrationalität der rationalen Welt" der bürgerlichen Gesellschaft. (ÄT 86)</w:t>
      </w:r>
    </w:p>
    <w:p>
      <w:pPr>
        <w:pStyle w:val="Normal"/>
        <w:tabs>
          <w:tab w:val="clear" w:pos="720"/>
          <w:tab w:val="left" w:pos="2095" w:leader="none"/>
        </w:tabs>
        <w:jc w:val="both"/>
        <w:rPr/>
      </w:pPr>
      <w:r>
        <w:rPr>
          <w:sz w:val="28"/>
          <w:szCs w:val="28"/>
        </w:rPr>
        <w:t>"Ratio", "Vernunft", "Rationalität" - am substantivischen Sprachge</w:t>
        <w:softHyphen/>
        <w:t>brauch für die Vernunftprädikation ist noch der Nachhall einer klassischen Gleichung zu ver</w:t>
        <w:softHyphen/>
        <w:t xml:space="preserve">nehmen, die z.B. in prominenten Textstellen bei Aristoteles und Hegel aufgestellt wird: </w:t>
      </w:r>
      <w:r>
        <w:rPr>
          <w:i/>
          <w:iCs/>
          <w:sz w:val="28"/>
          <w:szCs w:val="28"/>
        </w:rPr>
        <w:t>nous</w:t>
      </w:r>
      <w:r>
        <w:rPr>
          <w:sz w:val="28"/>
          <w:szCs w:val="28"/>
        </w:rPr>
        <w:t xml:space="preserve"> ist Vernunft, Vernunft ist Geist und Geist ist Gott.</w:t>
      </w:r>
      <w:r>
        <w:rPr>
          <w:rStyle w:val="FootnoteCharacters"/>
          <w:rStyle w:val="FootnoteAnchor"/>
        </w:rPr>
        <w:footnoteReference w:id="153"/>
      </w:r>
      <w:r>
        <w:rPr>
          <w:sz w:val="28"/>
          <w:szCs w:val="28"/>
        </w:rPr>
        <w:t xml:space="preserve"> Wenn die Rationalitätskritik postmoderner Mode</w:t>
        <w:softHyphen/>
        <w:t>schöpfer überhaupt etwas gebracht hat, dann die Verschärfung der Aufmerk</w:t>
        <w:softHyphen/>
        <w:t>samkeit auf die vielfältigen Bestimmungen und Kriterien, die gemeinhin im Singular "die Vernunft" zusammengezogen wurden. Hinzu kommt die der stetig wiederholten Hegelkritik, nicht zuletzt der Adornos zu ent</w:t>
        <w:softHyphen/>
        <w:t>nehmende Einsicht, daß es inzwischen wenig Einsich</w:t>
        <w:softHyphen/>
        <w:t>ten liefert, wenn "die Vernunft" nach dem Vorbild eines tätigen, denkenden Übersubjekts gedacht wird. Eine einfache (gewiß nicht hinreichende) Weise, mit Adornoschen und gegenwärtigen Rationalitätsdiskussionen gleichermaßen zurechtzu</w:t>
        <w:softHyphen/>
        <w:t>kommen, könnte in der Rück</w:t>
        <w:softHyphen/>
        <w:t>sicht auf ebenso elementare wie alltagsweltliche Sprechakte der Zu- oder Aberkennung von Vernunfteigen</w:t>
        <w:softHyphen/>
        <w:t>schaften (Vernunftprädika</w:t>
        <w:softHyphen/>
        <w:t xml:space="preserve">tionen) bestehen. Deren einfachste Struktur läßt sich vielleicht so anschreiben: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ab/>
        <w:tab/>
        <w:tab/>
        <w:t xml:space="preserve">A    </w:t>
      </w:r>
      <w:r>
        <w:rPr>
          <w:rFonts w:eastAsia="Symbol" w:cs="Symbol" w:ascii="Symbol" w:hAnsi="Symbol"/>
          <w:sz w:val="28"/>
          <w:szCs w:val="28"/>
        </w:rPr>
        <w:t>e</w:t>
      </w:r>
      <w:r>
        <w:rPr>
          <w:sz w:val="28"/>
          <w:szCs w:val="28"/>
        </w:rPr>
        <w:t xml:space="preserve">      r</w:t>
        <w:tab/>
        <w:t xml:space="preserve">   (A ist rational)</w:t>
      </w:r>
    </w:p>
    <w:p>
      <w:pPr>
        <w:pStyle w:val="Normal"/>
        <w:tabs>
          <w:tab w:val="clear" w:pos="720"/>
          <w:tab w:val="left" w:pos="2095" w:leader="none"/>
        </w:tabs>
        <w:jc w:val="both"/>
        <w:rPr>
          <w:sz w:val="28"/>
          <w:szCs w:val="28"/>
        </w:rPr>
      </w:pPr>
      <w:r>
        <w:rPr>
          <w:sz w:val="28"/>
          <w:szCs w:val="28"/>
        </w:rPr>
        <w:t xml:space="preserve">               </w:t>
      </w:r>
      <w:r>
        <w:rPr>
          <w:sz w:val="28"/>
          <w:szCs w:val="28"/>
        </w:rPr>
        <w:tab/>
        <w:tab/>
        <w:tab/>
        <w:t xml:space="preserve">A    </w:t>
      </w:r>
      <w:r>
        <w:rPr>
          <w:rFonts w:eastAsia="Symbol" w:cs="Symbol" w:ascii="Symbol" w:hAnsi="Symbol"/>
          <w:sz w:val="28"/>
          <w:szCs w:val="28"/>
        </w:rPr>
        <w:t>e</w:t>
      </w:r>
      <w:r>
        <w:rPr>
          <w:sz w:val="28"/>
          <w:szCs w:val="28"/>
        </w:rPr>
        <w:t xml:space="preserve">   ¬ r</w:t>
        <w:tab/>
        <w:t xml:space="preserve">   (A ist nicht rational = irrational)</w:t>
      </w:r>
      <w:r>
        <w:rPr>
          <w:rStyle w:val="FootnoteCharacters"/>
          <w:rStyle w:val="FootnoteAnchor"/>
        </w:rPr>
        <w:footnoteReference w:id="154"/>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Je nachdem, welche Fälle wir an der Stelle A im Einklang mit der Alltagssprache einsetzen (wobei "</w:t>
      </w:r>
      <w:r>
        <w:rPr>
          <w:rFonts w:eastAsia="Symbol" w:cs="Symbol" w:ascii="Symbol" w:hAnsi="Symbol"/>
          <w:sz w:val="28"/>
          <w:szCs w:val="28"/>
        </w:rPr>
        <w:t>e</w:t>
      </w:r>
      <w:r>
        <w:rPr>
          <w:sz w:val="28"/>
          <w:szCs w:val="28"/>
        </w:rPr>
        <w:t>" durchweg als "hat die Eigenschaft..." zu lesen ist), erhalten wir verschiedene Rationalitätstypen.</w:t>
      </w:r>
      <w:r>
        <w:rPr>
          <w:rStyle w:val="FootnoteCharacters"/>
          <w:rStyle w:val="FootnoteAnchor"/>
        </w:rPr>
        <w:footnoteReference w:id="155"/>
      </w:r>
      <w:r>
        <w:rPr>
          <w:sz w:val="28"/>
          <w:szCs w:val="28"/>
        </w:rPr>
        <w:t xml:space="preserve"> Übliche Einsetzungsfälle an der Stelle von A sind</w:t>
      </w:r>
      <w:r>
        <w:rPr>
          <w:rStyle w:val="FootnoteCharacters"/>
          <w:rStyle w:val="FootnoteAnchor"/>
        </w:rPr>
        <w:footnoteReference w:id="156"/>
      </w:r>
      <w:r>
        <w:rPr>
          <w:sz w:val="28"/>
          <w:szCs w:val="28"/>
        </w:rPr>
        <w:t>:</w:t>
      </w:r>
    </w:p>
    <w:p>
      <w:pPr>
        <w:pStyle w:val="Normal"/>
        <w:tabs>
          <w:tab w:val="clear" w:pos="720"/>
          <w:tab w:val="left" w:pos="2095" w:leader="none"/>
        </w:tabs>
        <w:jc w:val="both"/>
        <w:rPr/>
      </w:pPr>
      <w:r>
        <w:rPr>
          <w:sz w:val="28"/>
          <w:szCs w:val="28"/>
        </w:rPr>
        <w:t xml:space="preserve">- </w:t>
      </w:r>
      <w:r>
        <w:rPr>
          <w:sz w:val="28"/>
          <w:szCs w:val="28"/>
          <w:u w:val="single"/>
        </w:rPr>
        <w:t>Aussagen</w:t>
      </w:r>
      <w:r>
        <w:rPr>
          <w:sz w:val="28"/>
          <w:szCs w:val="28"/>
        </w:rPr>
        <w:t xml:space="preserve"> (Aussagenrationalität). Geläufige und zulässige Platzhalter für "r" sind in diesem Falle Rationalitätsprädi</w:t>
        <w:softHyphen/>
        <w:t>kate wie "schlüssig" oder "logisch konsistent" oder "gramma</w:t>
        <w:softHyphen/>
        <w:t>tisch korrekt" usf.</w:t>
      </w:r>
    </w:p>
    <w:p>
      <w:pPr>
        <w:pStyle w:val="Normal"/>
        <w:tabs>
          <w:tab w:val="clear" w:pos="720"/>
          <w:tab w:val="left" w:pos="2095" w:leader="none"/>
        </w:tabs>
        <w:jc w:val="both"/>
        <w:rPr/>
      </w:pPr>
      <w:r>
        <w:rPr>
          <w:sz w:val="28"/>
          <w:szCs w:val="28"/>
        </w:rPr>
        <w:t xml:space="preserve">- </w:t>
      </w:r>
      <w:r>
        <w:rPr>
          <w:sz w:val="28"/>
          <w:szCs w:val="28"/>
          <w:u w:val="single"/>
        </w:rPr>
        <w:t>Handlungen</w:t>
      </w:r>
      <w:r>
        <w:rPr>
          <w:sz w:val="28"/>
          <w:szCs w:val="28"/>
        </w:rPr>
        <w:t xml:space="preserve"> (Handlungsrationalität). "r" kann dann z.B. "zweck</w:t>
        <w:softHyphen/>
        <w:t>rational" oder "erfolgreich"... heißen. Spätestens an dieser Stelle sind jedoch auch Bedeutungsdimensionen der praktischen Vernunft zu berücksichtigen. Gemeint sind deontische Prinzipien, Grundnormen der Moral mithin, die - wie im Falle des kategorischen Imperativs von Kant - Gebote bedeuten, die zu mehr als zum effizienten Vorgehen nach Kriterien der Zweckrationalität auffordern. Außerdem zielen sie auf mehr denn nur  die Übereinstimmung einer Handlung mit historisch vorfindlichen Regeln und Normen (z.B. des positiven Rechts).</w:t>
      </w:r>
      <w:r>
        <w:rPr>
          <w:rStyle w:val="FootnoteCharacters"/>
          <w:rStyle w:val="FootnoteAnchor"/>
        </w:rPr>
        <w:footnoteReference w:id="157"/>
      </w:r>
      <w:r>
        <w:rPr>
          <w:sz w:val="28"/>
          <w:szCs w:val="28"/>
        </w:rPr>
        <w:t xml:space="preserve"> Für "r" sind demzufolge auch Eigenschaftsworte wie "sittlich" oder "gerecht"... zulässig.</w:t>
      </w:r>
    </w:p>
    <w:p>
      <w:pPr>
        <w:pStyle w:val="Normal"/>
        <w:tabs>
          <w:tab w:val="clear" w:pos="720"/>
          <w:tab w:val="left" w:pos="2095" w:leader="none"/>
        </w:tabs>
        <w:jc w:val="both"/>
        <w:rPr/>
      </w:pPr>
      <w:r>
        <w:rPr>
          <w:sz w:val="28"/>
          <w:szCs w:val="28"/>
        </w:rPr>
        <w:t xml:space="preserve">- </w:t>
      </w:r>
      <w:r>
        <w:rPr>
          <w:sz w:val="28"/>
          <w:szCs w:val="28"/>
          <w:u w:val="single"/>
        </w:rPr>
        <w:t>Personen</w:t>
      </w:r>
      <w:r>
        <w:rPr>
          <w:sz w:val="28"/>
          <w:szCs w:val="28"/>
        </w:rPr>
        <w:t xml:space="preserve"> (Aktorrationalität). "r" nennt in diesem Falle oftmals die Kompetenzen oder Dispositionen von Individuen, schlüssig, konsistent, korrekt etc. zu denken, zu spre</w:t>
        <w:softHyphen/>
        <w:t>chen oder zu schreiben, zweckrati</w:t>
        <w:softHyphen/>
        <w:t>onale Handlungen zu vollziehen, aber auch: Maximen der praktischen Vernunft (Moral) zu folgen.</w:t>
      </w:r>
      <w:r>
        <w:rPr>
          <w:rStyle w:val="FootnoteCharacters"/>
          <w:rStyle w:val="FootnoteAnchor"/>
        </w:rPr>
        <w:footnoteReference w:id="158"/>
      </w:r>
    </w:p>
    <w:p>
      <w:pPr>
        <w:pStyle w:val="Normal"/>
        <w:tabs>
          <w:tab w:val="clear" w:pos="720"/>
          <w:tab w:val="left" w:pos="2095" w:leader="none"/>
        </w:tabs>
        <w:jc w:val="both"/>
        <w:rPr/>
      </w:pPr>
      <w:r>
        <w:rPr>
          <w:sz w:val="28"/>
          <w:szCs w:val="28"/>
        </w:rPr>
        <w:t xml:space="preserve">- </w:t>
      </w:r>
      <w:r>
        <w:rPr>
          <w:sz w:val="28"/>
          <w:szCs w:val="28"/>
          <w:u w:val="single"/>
        </w:rPr>
        <w:t>Institutionen</w:t>
      </w:r>
      <w:r>
        <w:rPr>
          <w:sz w:val="28"/>
          <w:szCs w:val="28"/>
        </w:rPr>
        <w:t xml:space="preserve"> (Subsystemische Rationalität) An der Stelle von "r" tauchen zunächst Eigenschaftsworte wie "wirksam" (im normativen Sinne von "effizient"!) oder "funktional" (z.B. im Sinne gelingender Bearbeitung gesellschaftlicher Systempro</w:t>
        <w:softHyphen/>
        <w:t>bleme) auf. Institutionen können erwünschte Wirkungen haben - oder nicht; Institutionen können bestimmte Funktionen erfüllen oder auch nicht.</w:t>
      </w:r>
      <w:r>
        <w:rPr>
          <w:rStyle w:val="FootnoteCharacters"/>
          <w:rStyle w:val="FootnoteAnchor"/>
        </w:rPr>
        <w:footnoteReference w:id="159"/>
      </w:r>
      <w:r>
        <w:rPr>
          <w:sz w:val="28"/>
          <w:szCs w:val="28"/>
        </w:rPr>
        <w:t xml:space="preserve"> Auch gesellschaftlichen Teilprozes</w:t>
        <w:softHyphen/>
        <w:t>sen läßt sich diese Klasse von Vernunftprädikaten zu- oder aberkennen. Der Tauschprozeß beispielsweise bedeutet einen Mechanismus, der zur Bearbeitung des Systemproblems der Verteilung von Gütern und Diensten geeignet ist oder nicht. Doch auch Institutionen und (Teil-)Prozesse werden in manchen Fällen nach Kriterien der praktischen Vernunft dahingehend beurteilt, ob sie nicht bloß "effizient", sondern auch "gerecht" sind.</w:t>
      </w:r>
    </w:p>
    <w:p>
      <w:pPr>
        <w:pStyle w:val="Normal"/>
        <w:tabs>
          <w:tab w:val="clear" w:pos="720"/>
          <w:tab w:val="left" w:pos="709" w:leader="none"/>
        </w:tabs>
        <w:jc w:val="both"/>
        <w:rPr/>
      </w:pPr>
      <w:r>
        <w:rPr>
          <w:sz w:val="28"/>
          <w:szCs w:val="28"/>
          <w:u w:val="single"/>
        </w:rPr>
        <w:t>Gesamtgesellschaften</w:t>
      </w:r>
      <w:r>
        <w:rPr>
          <w:sz w:val="28"/>
          <w:szCs w:val="28"/>
        </w:rPr>
        <w:t xml:space="preserve"> (Systemische Rationalität). In der Alltags</w:t>
        <w:softHyphen/>
        <w:t>sprache macht es uns nichts aus, ganzen Gesellschaf</w:t>
        <w:softHyphen/>
        <w:t>ten oder bestimmten Entwicklungsrichtungen von Gesamtgesellschaften Vernunftprä</w:t>
        <w:softHyphen/>
        <w:t>dikate zu- oder abzusprechen. Von Analytikern der Wissenschafts</w:t>
        <w:softHyphen/>
        <w:t>sprachen wird zweifellos zurecht darauf aufmerksam gemacht, daß unsere Metaphorik schief hängt, wenn wir ganze Gesellschafts</w:t>
        <w:softHyphen/>
        <w:t>formationen nach dem Vorbild eines handelnden (Kollektiv</w:t>
        <w:noBreakHyphen/>
        <w:t xml:space="preserve"> )Subjekts denken, welches nach Kriterien der Handlungsrationa</w:t>
        <w:softHyphen/>
        <w:t xml:space="preserve">lität beurteilt werden könne. "Die Gesellschaft" handelt nicht analog einer Einzelperson rational oder irrational. Doch damit verschwindet keinswegs das Problem der Beurteilung von gesellschaftlichen Gesamtverfassungen. Auch die Kritiker der fragwürdigen Übertragung von handlungsbezogenen Vernunftprädikationen fällen beispielsweise Urteile darüber, inwieweit Institutionen oder gar ganze Gesellschaften gerecht oder ungerecht - in </w:t>
      </w:r>
      <w:r>
        <w:rPr>
          <w:sz w:val="28"/>
          <w:szCs w:val="28"/>
          <w:u w:val="single"/>
        </w:rPr>
        <w:t>diesem</w:t>
      </w:r>
      <w:r>
        <w:rPr>
          <w:sz w:val="28"/>
          <w:szCs w:val="28"/>
        </w:rPr>
        <w:t xml:space="preserve"> Sinne "vernünftig" sind. Derartige Urteile können Personen- und oder Handlungsrationalität berücksichtigen, ohne daß sie darauf zu </w:t>
      </w:r>
      <w:r>
        <w:rPr>
          <w:sz w:val="28"/>
          <w:szCs w:val="28"/>
          <w:u w:val="single"/>
        </w:rPr>
        <w:t>reduzieren</w:t>
      </w:r>
      <w:r>
        <w:rPr>
          <w:sz w:val="28"/>
          <w:szCs w:val="28"/>
        </w:rPr>
        <w:t xml:space="preserve"> wären. Ein Beispiel dafür liefert Habermas  Diskursethik. Diese akzeptiert mit aller Deutlichkeit und Konsequenz den Sachverhalt, daß moralische Einsichten für die Praxis folgenlos bleiben müßten, "wenn sie sich nicht auf die Schubkraft von Motiven (und Interessen - J.R.) und auf die anerkannte soziale Geltung von Institutionen stützen könnten. Sie müssen, wie Hegel sagt, in die konkreten Pflichten des Alltags umgesetzt werden. Soviel also ist richtig: jede universalistische Moral ist auf </w:t>
      </w:r>
      <w:r>
        <w:rPr>
          <w:sz w:val="28"/>
          <w:szCs w:val="28"/>
          <w:u w:val="single"/>
        </w:rPr>
        <w:t>entgegenkom</w:t>
        <w:softHyphen/>
        <w:t>mende</w:t>
      </w:r>
      <w:r>
        <w:rPr>
          <w:sz w:val="28"/>
          <w:szCs w:val="28"/>
        </w:rPr>
        <w:t xml:space="preserve"> Lebensformen angewiesen."</w:t>
      </w:r>
      <w:r>
        <w:rPr>
          <w:rStyle w:val="FootnoteCharacters"/>
          <w:rStyle w:val="FootnoteAnchor"/>
        </w:rPr>
        <w:footnoteReference w:id="160"/>
      </w:r>
      <w:r>
        <w:rPr>
          <w:sz w:val="28"/>
          <w:szCs w:val="28"/>
        </w:rPr>
        <w:t xml:space="preserve"> Solches "Entgegenkommen" wird nicht nur von den Motiven der Akteure, sondern auch von den Institutionen, letztlich den Verhält</w:t>
        <w:softHyphen/>
        <w:t>nissen insgesamt erwartet! Mit anderen Worten: Wenn der ethische Diskurs auf das Entgegenkommen von Institutionen, gesell</w:t>
        <w:softHyphen/>
        <w:t xml:space="preserve">schaftlicher Gesamtordnung und -entwicklung angewiesen ist, dann geraten "r" und "¬ r" allemal als ein Typus von Prädikaten für </w:t>
      </w:r>
      <w:r>
        <w:rPr>
          <w:sz w:val="28"/>
          <w:szCs w:val="28"/>
          <w:u w:val="single"/>
        </w:rPr>
        <w:t>überindividuelle</w:t>
      </w:r>
      <w:r>
        <w:rPr>
          <w:sz w:val="28"/>
          <w:szCs w:val="28"/>
        </w:rPr>
        <w:t xml:space="preserve"> Sachverhalte ins Theoriespiel. Warum auch nicht? Ohne "vernünftige" (z.B. gerechte) Institutionen und Prozesse, letztendlich: ohne eine "vernünftige" Verfassung des gesellschaftlichen Ganzen, würde auch "der Diskurs" nur ein hohes Geistergespräch bleiben, das bekanntlich selbst an den Akademien alles andere denn herrschaftsfrei und losgelöst von handfesten Interessen geführt wird.</w:t>
      </w:r>
    </w:p>
    <w:p>
      <w:pPr>
        <w:pStyle w:val="Normal"/>
        <w:tabs>
          <w:tab w:val="clear" w:pos="720"/>
          <w:tab w:val="left" w:pos="2095" w:leader="none"/>
        </w:tabs>
        <w:ind w:left="720" w:hanging="720"/>
        <w:jc w:val="both"/>
        <w:rPr>
          <w:sz w:val="28"/>
          <w:szCs w:val="28"/>
        </w:rPr>
      </w:pPr>
      <w:r>
        <w:rPr>
          <w:sz w:val="28"/>
          <w:szCs w:val="28"/>
        </w:rPr>
      </w:r>
    </w:p>
    <w:p>
      <w:pPr>
        <w:pStyle w:val="Normal"/>
        <w:tabs>
          <w:tab w:val="clear" w:pos="720"/>
          <w:tab w:val="left" w:pos="2095" w:leader="none"/>
        </w:tabs>
        <w:jc w:val="both"/>
        <w:rPr/>
      </w:pPr>
      <w:r>
        <w:rPr>
          <w:sz w:val="28"/>
          <w:szCs w:val="28"/>
        </w:rPr>
        <w:t>Die logischen Schwierigkeiten, die sich für alle kritischen Theorien der Gesellschaft bei der Prädikation systemischer bzw. objektiver Vernunft und Unvernunft ergeben, können bestimmt nicht herunter</w:t>
        <w:softHyphen/>
        <w:t>gespielt werden. Von ähnlicher Brisanz ist zudem die Habermassche Frage, was wohl die "Einheit der Vernunft" in der Vielzahl ihrer Stimmen ausmache. Ich vermag solchen Problemen in diesem Essay nicht über den Rahmen hinaus nachzugehen, welcher durch die "Ästhetische Theorie" gesteckt wird. Außerdem ist der Vorbehalt am Platz, daß Adorno Prädikate vom Typus systemischer Rationalität wie z.B. "versöhnte" oder "vernünftige" Gesellschaft zwar durchweg gebraucht, jedoch selten erwähnt oder gar mit Begründungen versieht. Das schließt aber keineswegs aus, Strukturen und Gehalten seines Rationalitäts</w:t>
        <w:softHyphen/>
        <w:t>verständnisses nachzugehen; denn Kritik der Gesellschaft bedeutet bei ihm im Kern Kritik ihrer unvernünf</w:t>
        <w:softHyphen/>
        <w:t>tigen Gesamtverfassung. Diese Kritik wiederum wurzelt im "teleo</w:t>
        <w:softHyphen/>
        <w:t>logischen Begriff eines Glücks der Menschheit" insgesamt, "welche das der Einzelnen wäre." (ND 343) Die Eigenheiten der Rationalitätskritik bei Vertretern der älteren kritischen Theorie kommen mithin dort am deutlichsten zum Vor</w:t>
        <w:softHyphen/>
        <w:t>schein, wo sie nicht allein auf die Vernunft oder Unver</w:t>
        <w:softHyphen/>
        <w:t>nunft des Denkens, Sprechens und Handelns von Einzelnen eingehen, sondern - mit Blick auf das Glück der Einzelnen! - nachdrücklich Ansprüche auf Kritik an Irrationalitäten gesellschaft</w:t>
        <w:softHyphen/>
        <w:t>licher Institutionen und Prozesse, letztendlich: ganzer Gesellschafts</w:t>
        <w:softHyphen/>
        <w:t>formationen erheben. Diese Ansprüche hängen von jenen Voraus</w:t>
        <w:softHyphen/>
        <w:t>setzungen der Vernunftkritik ab, welche Horkhei</w:t>
        <w:softHyphen/>
        <w:t>mer mit seiner Grundunterscheidung zwischen subjektiver und objektiver Ver</w:t>
        <w:softHyphen/>
        <w:t>nunft zu fassen versucht. Wenn wir uns an die kleine, oben vorgeschlagene Typologie für Rationalitätsprädikate halten, so geraten Aussagenrationalität, Handlungs- sowie Aktorrationalität (</w:t>
      </w:r>
      <w:r>
        <w:rPr>
          <w:i/>
          <w:iCs/>
          <w:sz w:val="28"/>
          <w:szCs w:val="28"/>
        </w:rPr>
        <w:t>cum</w:t>
      </w:r>
      <w:r>
        <w:rPr>
          <w:sz w:val="28"/>
          <w:szCs w:val="28"/>
        </w:rPr>
        <w:t xml:space="preserve"> Verfahrensrationalität) durch Horkheimers Einteilungsvorschlag auf die eine Seite der "subjektiven" Vernunft, während subsystemische und systemische Rationalität auf der Seite der "objektiven" Vernunft stehen.</w:t>
      </w:r>
      <w:r>
        <w:rPr>
          <w:rStyle w:val="FootnoteCharacters"/>
          <w:rStyle w:val="FootnoteAnchor"/>
        </w:rPr>
        <w:footnoteReference w:id="161"/>
      </w:r>
      <w:r>
        <w:rPr>
          <w:sz w:val="28"/>
          <w:szCs w:val="28"/>
        </w:rPr>
        <w:t xml:space="preserve"> Adorno, der diese philosophische Terminologie kaum be</w:t>
        <w:softHyphen/>
        <w:t>nutzt, bedient sich gleich</w:t>
        <w:softHyphen/>
        <w:t>wohl der Horkheimerschen Grundunter</w:t>
        <w:softHyphen/>
        <w:t>scheidung - dort vor allem, wo er die "Irrationalität im Vernunft</w:t>
        <w:softHyphen/>
        <w:t>prinzip" selbst entlarvt.</w:t>
      </w:r>
      <w:r>
        <w:rPr>
          <w:rStyle w:val="FootnoteCharacters"/>
        </w:rPr>
        <w:t xml:space="preserve"> </w:t>
      </w:r>
      <w:r>
        <w:rPr>
          <w:rStyle w:val="FootnoteCharacters"/>
          <w:rStyle w:val="FootnoteAnchor"/>
        </w:rPr>
        <w:footnoteReference w:id="162"/>
      </w:r>
      <w:r>
        <w:rPr>
          <w:sz w:val="28"/>
          <w:szCs w:val="28"/>
        </w:rPr>
        <w:t xml:space="preserve"> (ÄT 71) Die innere Unvernunft des Vernunftge</w:t>
        <w:softHyphen/>
        <w:t xml:space="preserve">brauchs wird - wenn wir von Aussagenrationalität als Thema der verschiedenen Kontroversen über das Verhältnis zwischen analytischer Philosophie und Dialektik absehen - zunächst auf der Seite der Handlungsrationalität als </w:t>
      </w:r>
      <w:r>
        <w:rPr>
          <w:sz w:val="28"/>
          <w:szCs w:val="28"/>
          <w:u w:val="single"/>
        </w:rPr>
        <w:t>Zweckrationali</w:t>
        <w:softHyphen/>
        <w:t>tät</w:t>
      </w:r>
      <w:r>
        <w:rPr>
          <w:sz w:val="28"/>
          <w:szCs w:val="28"/>
        </w:rPr>
        <w:t xml:space="preserve"> gesucht: "Der Rationalismus einer Gesinnung, die es sich ver</w:t>
        <w:softHyphen/>
        <w:t>bietet, über Praxis als Zweck-Mittel-Relation hinauszublicken und sie ihrem Zweck zu konfrontieren, ist irrationalistisch." (ÄT 473) Ein solcher Blick über die Zaunpfähle der lebensnotwendigen Zweckra</w:t>
        <w:softHyphen/>
        <w:t>tionalität des Vorgehens hinaus, muß sich offenkundig auf eine Vernunftprädika</w:t>
        <w:softHyphen/>
        <w:t>tion stützen, die es erlaubt, Zweckratio</w:t>
        <w:softHyphen/>
        <w:t>nalität an einer nicht nur erweiterten, sondern auch höherrangigen Bedeu</w:t>
        <w:softHyphen/>
        <w:t>tung von "rational" zu messen.</w:t>
      </w:r>
      <w:r>
        <w:rPr>
          <w:rStyle w:val="FootnoteCharacters"/>
          <w:rStyle w:val="FootnoteAnchor"/>
        </w:rPr>
        <w:footnoteReference w:id="163"/>
      </w:r>
      <w:r>
        <w:rPr>
          <w:sz w:val="28"/>
          <w:szCs w:val="28"/>
        </w:rPr>
        <w:t xml:space="preserve"> Was auch immer vom begründungs</w:t>
        <w:softHyphen/>
        <w:t>theoretischen Aufwand oder Nichtaufwand Horkheimers und Adornos für ihre eigenen Normen zu halten sein mag, daß diese höherrangigen Vernunftprädikate im Umkreis dessen zu suchen sind, was Horkheimer mit "objektive Vernunft" gemeint haben könnte, darf als ausgemacht gelten. Doch wie sich schon bei der Darstel</w:t>
        <w:softHyphen/>
        <w:t>lung des für die "Ästhetische Theorie" konstitutiven Verhältnisses von Mimesis und Ratio ergab: Adorno verteilt die Werte "positiv" und "negativ" selbst dann nicht einseitig auf die Pole der objektiven Vrnunft einerseits der subjektiven andererseits, wenn er diese Momente bis zu strikt gegensätzlichen Extremen zugespitzt sieht. Denn auf der Seite der subjektiven Vernunft taucht zum Einen immer wieder "Selbster</w:t>
        <w:softHyphen/>
        <w:t>haltung" als ein doppelsinniger Begriff auf. Er meint - positiv! - die Erhaltung des Selbst und damit erfolgreiche, menschliches Leben be</w:t>
        <w:softHyphen/>
        <w:t>wahrende Zwecktätigkeiten. Er wird zum Anderen aber auch erwähnt, um die Verkehrung der an sich positiven Akte der erfolgreichen, effi</w:t>
        <w:softHyphen/>
        <w:t>zienten, wenn nicht: optimalen, Koordina</w:t>
        <w:softHyphen/>
        <w:t>tion von Mitteln und Zwecke in die Negativität der mit Interessen an Bemächtigung und klassenförmiger Appropriation verschmolzenen Zwecksetzungen zu kritisieren. Die Kritik richtet sich insbesondere gegen die Verkeh</w:t>
        <w:softHyphen/>
        <w:t>rung der zweckratio</w:t>
        <w:softHyphen/>
        <w:t>nalen zur modernen "instrumentellen" Vernunft mit ihren naturzerstörenden und verding</w:t>
        <w:softHyphen/>
        <w:t xml:space="preserve">lichenden Konsequenzen. Die Rücksicht auf die innere Spannung zwischen Zweckrationalität und deren Verkehrung zu den historisch wechselnden Gestalten repressiver Praxen im Interesse von Herrschaft gehört durchweg zu den wesentlichen Motiven der ästhetischen Theorie als Gesellschaftskritik.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So sehr Kunst von der universa</w:t>
        <w:softHyphen/>
        <w:t>len Entfremdung gezeichnet und gesteigert ward, darin ist sie am wenigsten entfremdet, daß alles an ihr durch den Geist hindurch</w:t>
        <w:softHyphen/>
        <w:t xml:space="preserve">ging, vermenschlicht ist ohne Gewalt... Mag immer der Geist in ihr weiter Herrschaft ausüben, in seiner Objektivation befreit er sich von seinen herrschaftlichen Zwecken." (ÄT 173)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Die Unwahr</w:t>
        <w:softHyphen/>
        <w:t>heit, die Negativität, wogegen die Kunst sich wendet, fällt also nicht mit (Zweck</w:t>
        <w:noBreakHyphen/>
        <w:t>)Rationalität überhaupt zusammen! Vielmehr deckt sie sich mit dem starren Gegensatz der Ratio "zum Besonde</w:t>
        <w:softHyphen/>
        <w:t>ren", also wiederum mit Strategien der Ausschlachtung der Natur ohne Rücksicht auf die Besonderheiten ihrer Produktivität sowie mit den Kalkülen zur Unterwerfung des Willens an sich selbstän</w:t>
        <w:softHyphen/>
        <w:t>diger Einzelner unter Herrschaftsinteressen. (Ibid.) Dementspre</w:t>
        <w:softHyphen/>
        <w:t>chend sträubt sich der mimetische Impuls der Kunst gleichermaßen gegen verdinglichtes Denken wie gegen die Vergegenständlichung sozialer Verhältnisse zu Übermächten über die Einzelnen. (ÄT 169) "In der verwalteten Welt ist die adäquate Gestalt, in der Kunstwerke aufgenommen werden, die der Kommunikation des Unkommu</w:t>
        <w:softHyphen/>
        <w:t>nizierbaren, die Durchbrechung des verdinglichten Bewußtseins." (ÄT 292) Moderne Kunst nimmt somit ihren besonderen Anteil an der Kritik der instrumentellen Vernunft der Moderne. Deswegen wird sie sogar eines - wie hoch auch immer sublimierten - Stückes Kritik an Bestim</w:t>
        <w:softHyphen/>
        <w:t>mungen des basalen Reproduktionsprozesses der gutbürgerli</w:t>
        <w:softHyphen/>
        <w:t xml:space="preserve">chen Gegenwart fähig. Diesen Punkt, so denke ich, hat Adorno vor Augen, wenn er etwa schreib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ie Verwüstungen aber, die man dem stillosen Zeitalter zuschreibt und ästhetisch kritisiert, sind gar nicht Ausdruck eines kitschigen Geistes der Zeit, sondern Produkte eines Außerkünstlerischen, der falschen Rationalität vom Profit gesteuerter Industrie. Indem das Kapital für seine Zwecke mobilisiert, was ihm die irrationalen Momente der Kunst dünken, zerstört er diese. Ästhetische Rationa</w:t>
        <w:softHyphen/>
        <w:t>lität und Irrationalität werden gleichermaßen vom Fluch der Gesell</w:t>
        <w:softHyphen/>
        <w:t>schaft verstümmelt." (ÄT 306)</w:t>
      </w:r>
    </w:p>
    <w:p>
      <w:pPr>
        <w:pStyle w:val="Normal"/>
        <w:tabs>
          <w:tab w:val="clear" w:pos="720"/>
          <w:tab w:val="left" w:pos="2095" w:leader="none"/>
        </w:tabs>
        <w:jc w:val="both"/>
        <w:rPr>
          <w:sz w:val="24"/>
          <w:szCs w:val="24"/>
        </w:rPr>
      </w:pPr>
      <w:r>
        <w:rPr>
          <w:sz w:val="24"/>
          <w:szCs w:val="24"/>
        </w:rPr>
      </w:r>
    </w:p>
    <w:p>
      <w:pPr>
        <w:pStyle w:val="Normal"/>
        <w:tabs>
          <w:tab w:val="clear" w:pos="720"/>
          <w:tab w:val="left" w:pos="2095" w:leader="none"/>
        </w:tabs>
        <w:jc w:val="both"/>
        <w:rPr/>
      </w:pPr>
      <w:r>
        <w:rPr>
          <w:sz w:val="28"/>
          <w:szCs w:val="28"/>
        </w:rPr>
        <w:t>Ästhetische Rationalität als Wahr</w:t>
        <w:softHyphen/>
        <w:t>heits</w:t>
        <w:softHyphen/>
        <w:t>gehalt der Gebilde bleibt - Adornos Lehre vom ästhetischen Schein entspre</w:t>
        <w:softHyphen/>
        <w:t>chend - von der wirklichen gesellschaftli</w:t>
        <w:softHyphen/>
        <w:t>chen Verkehrung der (subjektiven) Vernunft nicht unberührt. Doch durch die ästhe</w:t>
        <w:softHyphen/>
        <w:t>tische Rationalität sind Kunstwerke gleichzeitig "die Statthal</w:t>
        <w:softHyphen/>
        <w:t>ter der nicht länger vom Tausch verunstalteten Dinge, des nicht durch den Profit und das falsche Bedürfnis der entwürdigten Menschheit Zugerichteten." (ÄT 337) Von solchen Stellen aus führt der kritische Weg zurück in den Grund, wovon wir ausgegangen sind: in die Auseinandersetzung mit der selbstzerstörerischen Qualität kapitalisti</w:t>
        <w:softHyphen/>
        <w:t>scher Naturverhältnisse. Das versteht sich als ein Kritikmotiv, woran Kunst ihren besonderen Anteil hat. Denn in diesem Zusammenhang fällt Adorno die ent</w:t>
        <w:softHyphen/>
        <w:t xml:space="preserve">schiedensten Urteile über die gesellschaftskritische Potenz der Kuns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Nicht als abstrakte Negation der ratio, nicht durch die ominöse unmittelbare Schau des Wesens der Dinge sucht Kunst dem Unterdrückten das Seine widerfahren zu lassen, sondern indem sie die Gewalttat der Rationalität durch deren Emanzipation von dem, was ihr in der Empirie ihr unabdingbares Material dünkt, revo</w:t>
        <w:softHyphen/>
        <w:t xml:space="preserve">ziert." (ÄT 209)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Vergeistigung durch das künstlerische Gebilde bedeutet eine Art rationaler und radikaler Naturbeherrschung; denn sie hängt letztendlich von der Beherrschung der eigenen Natur der Kunst und ihrer stofflichen Existenzbedingungen durch das Formgesetz ab. Doch gerade aufgrund ihrer konsequenten Vergei</w:t>
        <w:softHyphen/>
        <w:t>stigung korrigiert Kunst "Natur</w:t>
        <w:softHyphen/>
        <w:t>beherrschung als die des Anderen." (ÄT 173) Mag immer die Ratio als Geist in der Kunst weiterhin "Herrschaft ausüben", durch eben diese rationale künstlerische Formierung, "in seiner Objektivation", befreit der Geist "sich von seinen herrschaftlichen Zwecken."</w:t>
      </w:r>
      <w:r>
        <w:rPr>
          <w:rStyle w:val="FootnoteCharacters"/>
          <w:rStyle w:val="FootnoteAnchor"/>
        </w:rPr>
        <w:footnoteReference w:id="164"/>
      </w:r>
      <w:r>
        <w:rPr>
          <w:sz w:val="28"/>
          <w:szCs w:val="28"/>
        </w:rPr>
        <w:t xml:space="preserve"> (Ibid.) Materialbeherr</w:t>
        <w:softHyphen/>
        <w:t>schung bedeutet etwas anderes als ein repressives Naturver</w:t>
        <w:softHyphen/>
        <w:t>hältnis! In den konsequent durchgebildeten Gebilden erhebt sich daher die Stimme einer unverbildeten Natur. "Unterdrückte Natur pflegt reiner laut zu werden in den artifiziell gescholtenen Werken, die nach dem Stand der technischen Produktivkräfte zum Äußersten fortschreiten, als in den bedächtigen, deren partis pris für Natur mit realer Naturbeherrschung so einig ist wie der Wald</w:t>
        <w:softHyphen/>
        <w:t>freund mit der Jagd." (ÄT 310) Wenn es je möglich sein sollte, von so etwas wie dem gesellschaftskritischen Kern des Adornoschen Kunstverständnis</w:t>
        <w:softHyphen/>
        <w:t>ses zu sprechen, dann wäre er an dieser Stelle erreicht: Kunst ist für ihn "der Anwalt, der Sprecher des Unterdrückten" in seinen wechselnden Erscheinungsformen als Repression von äußerer Natur und Unterwerfung von Subjektivität unter die Interessen von Macht und Appropriation. "Wenn es richtig ist, daß die Kunst überhaupt der Anwalt, der Sprecher des Unterdrückten der Natur ist, dessen also was von der Zivilisation verstümmelt ist, dann zeigt die Kunst aber auch, so seltsam das gerade bei der Kunst dünkt, die nun einmal im Ruf der Idealität steht, ein Punkt, mit dem Materialis</w:t>
        <w:softHyphen/>
        <w:t>mus eine Art von Einverständ</w:t>
        <w:softHyphen/>
        <w:t xml:space="preserve">nis." (Phil. Term. II; S. 184) Aus den Kunstwerken spricht ein Geist, der nicht länger "der alte Feind der Natur ist." (ÄT 202) Ein solcher Geist bedarf einer besonderen Daseinsweise des Individuums, nämlich anerkannter Subjektivität als </w:t>
      </w:r>
      <w:r>
        <w:rPr>
          <w:sz w:val="28"/>
          <w:szCs w:val="28"/>
          <w:u w:val="single"/>
        </w:rPr>
        <w:t>Reflexion</w:t>
      </w:r>
      <w:r>
        <w:rPr>
          <w:sz w:val="28"/>
          <w:szCs w:val="28"/>
        </w:rPr>
        <w:t>. Denn verwirk</w:t>
        <w:softHyphen/>
        <w:t>lichte Rationalität, daran läßt Adorno nicht die geringsten normativen Zweifel, gäbe es erst "sobald sie nicht länger das Individuierte unterdrückte, an dessen Entfaltung Rationalität ihre Lebensrecht hat." (ÄT 452) Entfaltete Vernunft entspricht der "nicht länger gewalttä</w:t>
        <w:softHyphen/>
        <w:t>tigen Rationalität." (ÄT 381) Nicht länger gewalttä</w:t>
        <w:softHyphen/>
        <w:t>tig sind bei Hegel Subjekte, die den Kampf auf Leben und Tod ebenso wie die asymmetrischen Anerken</w:t>
        <w:softHyphen/>
        <w:t>nungsbeziehungen des Herr-Knecht-Verhältnisses hinter sich gelassen haben und der Akte reiner Anerkennung fähig geworden sind. Hier also wäre die Anschluß</w:t>
        <w:softHyphen/>
        <w:t>stelle von Adornos Theorie an moderne Varianten der Anerken</w:t>
        <w:softHyphen/>
        <w:t xml:space="preserve">nungsethik zu suchen! </w:t>
      </w:r>
    </w:p>
    <w:p>
      <w:pPr>
        <w:pStyle w:val="Normal"/>
        <w:tabs>
          <w:tab w:val="clear" w:pos="720"/>
          <w:tab w:val="left" w:pos="2095" w:leader="none"/>
        </w:tabs>
        <w:jc w:val="both"/>
        <w:rPr/>
      </w:pPr>
      <w:r>
        <w:rPr>
          <w:sz w:val="28"/>
          <w:szCs w:val="28"/>
        </w:rPr>
        <w:t>Es gehört zu den eindrucksvollsten Leistungen der Adorno</w:t>
        <w:softHyphen/>
        <w:t>schen Dialektik, daß sie jederzeit auf die immanenten Negativitä</w:t>
        <w:softHyphen/>
        <w:t>ten</w:t>
        <w:softHyphen/>
        <w:t xml:space="preserve"> positiver Maßstäbe - auch der eigenen! - reflek</w:t>
        <w:softHyphen/>
        <w:t>tiert. Diese Tatsache tritt wiederum an seiner Verhältnisbestim</w:t>
        <w:softHyphen/>
        <w:t>mung von Kunst und Natur besonders deutlich hervor: Auch die durchgebildetsten Gebilde der Kunst als Statthalterin nicht-repres</w:t>
        <w:softHyphen/>
        <w:t>siver Naturver</w:t>
        <w:softHyphen/>
        <w:t>hältnisse sowie "Bilder einer veränderten Menschheit" (ÄT 358) sind der inneren Dialektik des ästhetischen Scheins nicht entzogen. "In ihrer Wahrheit selbst, der Versöh</w:t>
        <w:softHyphen/>
        <w:t xml:space="preserve">nung, welche die empirische Realität verweigert, ist sie Komplize der Ideologie, täuscht vor, Versöhnung wäre schon." (ÄT 203) </w:t>
      </w:r>
    </w:p>
    <w:p>
      <w:pPr>
        <w:pStyle w:val="Normal"/>
        <w:tabs>
          <w:tab w:val="clear" w:pos="720"/>
          <w:tab w:val="left" w:pos="2095" w:leader="none"/>
        </w:tabs>
        <w:jc w:val="both"/>
        <w:rPr/>
      </w:pPr>
      <w:r>
        <w:rPr>
          <w:sz w:val="28"/>
          <w:szCs w:val="28"/>
        </w:rPr>
        <w:t xml:space="preserve">Die Idee einer nicht länger gewalttätigen Rationalität fällt schon in den Bereich der </w:t>
      </w:r>
      <w:r>
        <w:rPr>
          <w:sz w:val="28"/>
          <w:szCs w:val="28"/>
          <w:u w:val="single"/>
        </w:rPr>
        <w:t>objektiven Vernunft</w:t>
      </w:r>
      <w:r>
        <w:rPr>
          <w:sz w:val="28"/>
          <w:szCs w:val="28"/>
        </w:rPr>
        <w:t>, woran sich auch die Gegenläufigkeiten zwischen zweckra</w:t>
        <w:softHyphen/>
        <w:t>tionaler und instrumenteller Vernunft bemessen. Doch selbst die objektive Vernunft ist der inneren Spannung zwischen Positivität und Negativität nicht entzogen! Denn gesellschaftliche Rationali</w:t>
        <w:softHyphen/>
        <w:t>tät in Gestalt beispielsweise der Funktionsgerechtigkeit oder der Effizienz von sozialen Instituti</w:t>
        <w:softHyphen/>
        <w:t>onen oder Prozessen kann in den strikten Gegensatz zu "objektiver Vernunft" im Sinn einer besonderen, nämlich Gerechtigkeit sichernden  Konstellation von Gesamtgesellschaft, Interaktion und Individuum geraten. Dieser Konstellation behält Adorno Begriffe wie "Versöhnung", "veränderte Menschheit" oder "gerechte Gesell</w:t>
        <w:softHyphen/>
        <w:t>schaft" vor. Als Ausdrucksform einer Utopie umschreibt sie die Konstitution und Entwicklung gesell</w:t>
        <w:softHyphen/>
        <w:t xml:space="preserve">schaftlicher Verhältnisse als objektive (faktische) Bedingungen </w:t>
      </w:r>
      <w:r>
        <w:rPr>
          <w:i/>
          <w:iCs/>
          <w:sz w:val="28"/>
          <w:szCs w:val="28"/>
        </w:rPr>
        <w:t>sive</w:t>
      </w:r>
      <w:r>
        <w:rPr>
          <w:sz w:val="28"/>
          <w:szCs w:val="28"/>
        </w:rPr>
        <w:t xml:space="preserve"> Daseinsgrund von Interak</w:t>
        <w:softHyphen/>
        <w:t>tionsmustern zwischen Individuen und Gruppen, welche "Individuie</w:t>
        <w:softHyphen/>
        <w:t>rung" fördern, nicht untergraben. Sie würden das Werden der Charaktere bzw. Personen zu Subjekten, die Einheit von Selbstbewußtsein und Selbstbestimmungskom</w:t>
        <w:softHyphen/>
        <w:t>petenzen als Refle</w:t>
        <w:softHyphen/>
        <w:t>xionsgrund des Individuums stützen. Denn human "sind die Menschen nur dort, wo sie nicht als Person agieren und gar als solche sich setzen; das Diffuse der Natur, darin sie nicht Person sind, ähnelt der Lineatur eines intelligiblen Wesens, jenes Selbst, das vom Ich erlöst wäre; die zeitgenössische Kunst innerviert davon etwas." (ND 272)</w:t>
      </w:r>
      <w:r>
        <w:rPr>
          <w:rStyle w:val="FootnoteCharacters"/>
          <w:rStyle w:val="FootnoteAnchor"/>
        </w:rPr>
        <w:footnoteReference w:id="165"/>
      </w:r>
      <w:r>
        <w:rPr>
          <w:sz w:val="28"/>
          <w:szCs w:val="28"/>
        </w:rPr>
        <w:t xml:space="preserve"> Auf dieses Schlüsselmotiv kommt Adorno immer wieder zurück: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 xml:space="preserve">"Die Aporie erstreckt sich auch auf den teleologischen Begriff eines Glücks der Menschheit, welches das der Einzelnen wäre; die Fixierung des eigenen Bedürfnisses und der eigenen Sehnsucht verunstaltet die Idee eines Glücks, das erst aufginge, wo die Kategorie des Einzelnen nicht länger sich in sich verschlösse." (ND 345)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 xml:space="preserve">Ich denke, man kann Adornos kritisches Denken als </w:t>
      </w:r>
      <w:r>
        <w:rPr>
          <w:sz w:val="28"/>
          <w:szCs w:val="28"/>
          <w:u w:val="single"/>
        </w:rPr>
        <w:t>radikalen Humanismus</w:t>
      </w:r>
      <w:r>
        <w:rPr>
          <w:sz w:val="28"/>
          <w:szCs w:val="28"/>
        </w:rPr>
        <w:t xml:space="preserve"> bezeichnen, für den eine Kritik der herrschenden Formen der mate</w:t>
        <w:softHyphen/>
        <w:t>riel</w:t>
        <w:softHyphen/>
        <w:t>len Lebenspraxis sowie der Appropriationsweisen, also des Spannungsverhältnisses zwischen Aneignung und Appropriation, unverzichtbar bleibt.</w:t>
      </w:r>
      <w:r>
        <w:rPr>
          <w:rStyle w:val="FootnoteCharacters"/>
          <w:rStyle w:val="FootnoteAnchor"/>
        </w:rPr>
        <w:footnoteReference w:id="166"/>
      </w:r>
      <w:r>
        <w:rPr>
          <w:sz w:val="28"/>
          <w:szCs w:val="28"/>
        </w:rPr>
        <w:t xml:space="preserve"> Als Utopie einer gelingenden Individuierung setzt sich Adornos Sozialphiloso</w:t>
        <w:softHyphen/>
        <w:t>phie jedem bürgerlichen Individualismus strikt entgegen! Sie vertritt die Ansicht, "daß die Individualität sich eigentlich entfalten kann nur in Perioden, in denen sie auch als politische tätig sein, sich entäußern kann, wenn sie also nicht rein auf sich selbst gestellt ist, sondern in der gesellschaftlichen Wirklichkeit sich bewährt und sich ausdrückt. In rein individua</w:t>
        <w:softHyphen/>
        <w:t xml:space="preserve">listischen Perioden, in denen also das einzelmenschliche Subjekt so sich auf sich zurücknimmt, wie es gerade im Sinne der Epikureischen Schule gelegen war, wird dagegen das Individuum dadurch, daß es nur sich selbst kultiviert, sich selbst zum Zweck und verkümmert damit notwendig." (Phil. Term. II; 209)  </w:t>
      </w:r>
    </w:p>
    <w:p>
      <w:pPr>
        <w:pStyle w:val="Normal"/>
        <w:tabs>
          <w:tab w:val="clear" w:pos="720"/>
          <w:tab w:val="left" w:pos="2095" w:leader="none"/>
        </w:tabs>
        <w:jc w:val="both"/>
        <w:rPr/>
      </w:pPr>
      <w:r>
        <w:rPr>
          <w:sz w:val="28"/>
          <w:szCs w:val="28"/>
        </w:rPr>
        <w:t>An der bei Hegel als Konstellation reiner Anerkennung entfalteten Utopie bemessen sich bei Adorno die gesellschaftlichen Verkehrungen und Verdinglichungen. Insbesondere die individuali</w:t>
        <w:softHyphen/>
        <w:t>stische und utilitaristische Kultur der modernen bürgerlichen Gesellschaft hat sich nach seiner Zeitdiagnose zu einem "totalen Funktionszusam</w:t>
        <w:softHyphen/>
        <w:t>menhang" verdreht, welcher zwar - wie alle vorherge</w:t>
        <w:softHyphen/>
        <w:t>henden Gesell</w:t>
        <w:softHyphen/>
        <w:t>schaftsformationen - einer historischen "Form der Individuation" bedarf, worin die Individuen jedoch primär "zu bloßen Ausführungs</w:t>
        <w:softHyphen/>
        <w:t>organen des Allgemeinen", also zu Charaktermas</w:t>
        <w:softHyphen/>
        <w:t>ken "relegiert sind." (ND 336) Wie es schon die "Dialektik der Aufklärung" mit dem Prinzip des Selbst ausdrücken wollte, versteht sich das Verhältnis von Subjektivierung (Individuierung) und Entsubjektivierung als ein langer geschichtlicher Prozeß, dem nicht nur wechselnde Gestalten des Verhältnisses von Natur, Individuum und Gesellschaft, sondern auch wechselnde Ausprägungen von Unbewußtsein, Sozialcharakter(en), Charaktermasken und Selbst sowie deren Verhältnisses zuein</w:t>
        <w:softHyphen/>
        <w:t>ander entspre</w:t>
        <w:softHyphen/>
        <w:t>chen. "Je konkreter Anthropo</w:t>
        <w:softHyphen/>
        <w:t>logie auftritt, desto trügerischer wird sie, gleichgültig gegen das am Menschen, was gar nicht in ihm als dem Subjekt gründet sondern in dem Prozeß der Entsubjek</w:t>
        <w:softHyphen/>
        <w:t>tivierung, der seit unvordenklichen Zeiten parallel lief mit der geschichtlichen Formation des Subjekts." (ND 130) Geschichtsphi</w:t>
        <w:softHyphen/>
        <w:t>losophische Betrachtungen wie diese beinhalten den entscheidenden Gedanken, daß die Utopie reiner Anerkennungsver</w:t>
        <w:softHyphen/>
        <w:t>hältnisse ein Stück empirisches Dasein, Wirklichkeit und Wirksamkeit aufwei</w:t>
        <w:softHyphen/>
        <w:t>sen muß, damit menschliches Leben überhaupt möglich sei!</w:t>
      </w:r>
      <w:r>
        <w:rPr>
          <w:rStyle w:val="FootnoteCharacters"/>
          <w:rStyle w:val="FootnoteAnchor"/>
        </w:rPr>
        <w:footnoteReference w:id="167"/>
      </w:r>
      <w:r>
        <w:rPr>
          <w:sz w:val="28"/>
          <w:szCs w:val="28"/>
        </w:rPr>
        <w:t xml:space="preserve"> Das Motiv erinnert noch einmal an den Widerspruch, daß sich in entfremdeten Verhält</w:t>
        <w:softHyphen/>
        <w:t>nissen im Grunde für "die Sphäre des Indivi</w:t>
        <w:softHyphen/>
        <w:t>duums" keine "Willens</w:t>
        <w:softHyphen/>
        <w:t>freiheit und darum keine Moral" verkünden läßt, "während ohne sie nicht einmal das Leben der Gattung bewahrt werden kann..." (ND 271) Die Chiffren der Idee reiner Anerkennung in den historischen Verhältnissen sind zugleich Anzeichen nicht-repressiver Naturver</w:t>
        <w:softHyphen/>
        <w:t>hältnisse, etwa die einer Produktivität, die freiläßt und bewahrt. So sind die Gebilde der Kunst "Konstruktionen und Montagen", die "zugleich Demonta</w:t>
        <w:softHyphen/>
        <w:t>gen" sind, welche Elemente der Wirklichkeit auflösen und dennoch gewaltfrei "aus Freiheit zu einem Anderen" zusammenfügen. (ÄT 379)</w:t>
      </w:r>
    </w:p>
    <w:p>
      <w:pPr>
        <w:pStyle w:val="Normal"/>
        <w:tabs>
          <w:tab w:val="clear" w:pos="720"/>
          <w:tab w:val="left" w:pos="2095" w:leader="none"/>
        </w:tabs>
        <w:jc w:val="both"/>
        <w:rPr/>
      </w:pPr>
      <w:r>
        <w:rPr>
          <w:sz w:val="28"/>
          <w:szCs w:val="28"/>
        </w:rPr>
        <w:t>Das komplexe Zusammenspiel aller inneren Positivitäten und Negati</w:t>
        <w:softHyphen/>
        <w:t>vitäten der beiden polaren Bestimmungen, subjektiver und objek</w:t>
        <w:softHyphen/>
        <w:t>tiver Vernunft, zudem der innere Zusammenhang der Pole in ihrem Gegensatz!, stiftet das weitläufige Gefüge normativer Aussagen, das sich als komplexe Verhältnisbestimmung produktiver Wider</w:t>
        <w:softHyphen/>
        <w:t>sprüche und destruk</w:t>
        <w:softHyphen/>
        <w:t>tiver Antagonismen unter dem Gesichtspunkt der (am "teleo</w:t>
        <w:softHyphen/>
        <w:t>logischen Begriff" reiner Anerkennung gemessenen) Durchset</w:t>
        <w:softHyphen/>
        <w:t>zungschancen der produktiven Widersprüche lesen läßt. Dadurch ist Adornos Denken fest an die Hegelsche Lehre vom "Begriff" ange</w:t>
        <w:softHyphen/>
        <w:t>schlossen, von der es sich doch so energisch abstoßen will. Denn in der Tat bedeutet das richtige Bewußtsein als Begriff "seitdem das Potential der Freiheit aufging, das fortge</w:t>
        <w:softHyphen/>
        <w:t>schrittenste Bewußtsein der Widersprüche im Horizont ihrer möglichen Versöhnung", einer Versöhnung jedoch, die nicht das Zusammenfallen aller Gegensatz</w:t>
        <w:softHyphen/>
        <w:t>bestimmungen im "Begriff" als Übersubjekt meinen kann! (ÄT 285)</w:t>
      </w:r>
    </w:p>
    <w:p>
      <w:pPr>
        <w:pStyle w:val="Normal"/>
        <w:tabs>
          <w:tab w:val="clear" w:pos="720"/>
          <w:tab w:val="left" w:pos="2095" w:leader="none"/>
          <w:tab w:val="left" w:pos="9214" w:leader="none"/>
        </w:tabs>
        <w:ind w:right="50" w:hanging="0"/>
        <w:jc w:val="both"/>
        <w:rPr/>
      </w:pPr>
      <w:r>
        <w:rPr>
          <w:sz w:val="28"/>
          <w:szCs w:val="28"/>
        </w:rPr>
        <w:t>Begründungsversuche für die Rationalitätsstandards, deren sich die ältere kritische Theorie bedient, müßten vor allem der Geschichte der Anerkennungsethik von Kants kategorischem Impera</w:t>
        <w:softHyphen/>
        <w:t>tiv über Fichtes Naturrechtslehre und Hegels Strukturbestimmung von Anerkennungsbewegungen bis hin zu neueren Versuchen in dieser Tradition folgen.</w:t>
      </w:r>
      <w:r>
        <w:rPr>
          <w:rStyle w:val="FootnoteCharacters"/>
          <w:rStyle w:val="FootnoteAnchor"/>
        </w:rPr>
        <w:footnoteReference w:id="168"/>
      </w:r>
      <w:r>
        <w:rPr>
          <w:sz w:val="28"/>
          <w:szCs w:val="28"/>
        </w:rPr>
        <w:t xml:space="preserve"> Wie so vieles andere bleibt auch diese Frage an Kreuzwegen dieses Essays liegen. Wohl aber läßt sich kurz darauf aufmerksam machen, welche Produktivität moralphiloso</w:t>
        <w:softHyphen/>
        <w:t>phische Erwägungen dieser Art inzwischen in ganz konkreten Projekten bewiesen haben. Ich denke dabei insbesondere an die Diskussion über Rationalität(en) in der gegenwärtigen feministi</w:t>
        <w:softHyphen/>
        <w:t>schen Literatur.</w:t>
      </w:r>
      <w:r>
        <w:rPr>
          <w:rStyle w:val="FootnoteCharacters"/>
          <w:rStyle w:val="FootnoteAnchor"/>
        </w:rPr>
        <w:footnoteReference w:id="169"/>
      </w:r>
      <w:r>
        <w:rPr>
          <w:sz w:val="28"/>
          <w:szCs w:val="28"/>
        </w:rPr>
        <w:t xml:space="preserve"> Eines ihrer Untersuchungsziele richtet sich auf die Herausbildung von Geschlechtsidentitäten (d.h.: auf die geschichtliche Formierung spezifisch weiblicher oder männlicher Sozialcharaktere in Sozialisati</w:t>
        <w:softHyphen/>
        <w:t>onsprozessen unter strukturellen Rahmenbedingungen des Patriar</w:t>
        <w:softHyphen/>
        <w:t>chats) sowie auf die Rationalitäts</w:t>
        <w:softHyphen/>
        <w:t>vorstellungen und Rationalitätsnor</w:t>
        <w:softHyphen/>
        <w:t>men, die damit verschmolzen sind. (Vgl. S. Harding in Studer/List 1989, 425 ff.) Zur Darstellung geschlechtsspezifischer Sozialisationsvor</w:t>
        <w:softHyphen/>
        <w:t xml:space="preserve">gänge und -ergebnisse wird dabei des öfteren auf ein Modell zurückgegriffen, dem der Name "postfreudianische Theorie der Objektbeziehung" gegeben wurde. (Vgl. ibid.; 435 f.) Es hat jedoch nicht allein mit Fragen der Entstehung femininer oder maskuliner Identität, sondern ebensoviel mit Problemen gelingender oder mißlingender </w:t>
      </w:r>
      <w:r>
        <w:rPr>
          <w:sz w:val="28"/>
          <w:szCs w:val="28"/>
          <w:u w:val="single"/>
        </w:rPr>
        <w:t>Individu</w:t>
        <w:softHyphen/>
        <w:t>ierung</w:t>
      </w:r>
      <w:r>
        <w:rPr>
          <w:sz w:val="28"/>
          <w:szCs w:val="28"/>
        </w:rPr>
        <w:t xml:space="preserve"> zum menschlichen Subjekt überhaupt auf dem Wege der "Ablösung" zu tun. Als allgemeiner Ausgangspunkt der entspre</w:t>
        <w:softHyphen/>
        <w:t>chenden sozialisa</w:t>
        <w:softHyphen/>
        <w:t>tionstheo</w:t>
        <w:softHyphen/>
        <w:t>retischen Überlegungen wird meist ein Stadium des ursprünglichen Einsseins (der Unmittelbarkeit) der Kleinkinder mit ihren bedürfnisrelevanten Bezugspersonen gewählt. (Ibid.; 436) Unter den Bedingungen der bürgerlich-patriarchalischen Verhältnisse sind die für Kleinkinder im Stadium der Unmit</w:t>
        <w:softHyphen/>
        <w:t>telbarkeit bedeut</w:t>
        <w:softHyphen/>
        <w:t>samen Anderen im allgemeinen die Mütter. ("Mutter</w:t>
        <w:noBreakHyphen/>
        <w:t xml:space="preserve"> Kind-Dyade") Ich verstehe zwar nicht, warum es so naheliegend sein soll, die Vorgänge der Ablösung der Kinder von den Eltern schlecht</w:t>
        <w:softHyphen/>
        <w:t>hin in Hegelschen Kategorien der "Arbeit" und des "Kampfes" zu beschrei</w:t>
        <w:softHyphen/>
        <w:t>ben, wenn auch zweifellos schmerzhafte Eindrücke auf beiden Seiten zu diesem Vorgang gehören.</w:t>
      </w:r>
      <w:r>
        <w:rPr>
          <w:rStyle w:val="FootnoteCharacters"/>
          <w:rStyle w:val="FootnoteAnchor"/>
        </w:rPr>
        <w:footnoteReference w:id="170"/>
      </w:r>
      <w:r>
        <w:rPr>
          <w:sz w:val="28"/>
          <w:szCs w:val="28"/>
        </w:rPr>
        <w:t xml:space="preserve"> Doch dieses Modell durchzie</w:t>
        <w:softHyphen/>
        <w:t>hen Überlegungen, die Hegels Dialektik - auch und gerade seiner Dialektik von Arbeit und Kampf als Grundrelation von Herrschafts</w:t>
        <w:softHyphen/>
        <w:t>verhältnissen! - ebenso nahestehen wie Adornos Utopie der gelingen</w:t>
        <w:softHyphen/>
        <w:t>den Individuie</w:t>
        <w:softHyphen/>
        <w:t>rung zum Subjekt. Das zeigt sich schon an den Typologien ge</w:t>
        <w:softHyphen/>
        <w:t>schlechtsspezifischer Identität und geschlechtsspezifi</w:t>
        <w:softHyphen/>
        <w:t>scher Muster von Rationalitäts</w:t>
        <w:softHyphen/>
        <w:t>prädikationen selbst. So erwähnen S. Harding und J. Benjamin beispielsweise eine elementare Dichotomie: Während für Frauen "die Wertschätzung einer rationalen Persönlichkeit in ihrer Fähigkeit zum Mitgefühl und zur Bindung an andere" liegt, gelten "Egoismus, Utilitaris</w:t>
        <w:softHyphen/>
        <w:t>mus und Formalismus" als "typisch männliche() Probleme." (Harding a.a.O.; S. 438 bzw. 443)</w:t>
      </w:r>
      <w:r>
        <w:rPr>
          <w:rStyle w:val="FootnoteCharacters"/>
          <w:rStyle w:val="FootnoteAnchor"/>
        </w:rPr>
        <w:footnoteReference w:id="171"/>
      </w:r>
      <w:r>
        <w:rPr>
          <w:sz w:val="28"/>
          <w:szCs w:val="28"/>
        </w:rPr>
        <w:t xml:space="preserve"> S. Benhabib erweitert diese Gegenüber</w:t>
        <w:softHyphen/>
        <w:t>stellung zu zwei Elementarformen ethischer Diskurse: Auf der einen Seite steht eine "Ethik der Gerechtigkeit und der Rechte", auf der anderen eine "Ethik der Fürsorge und Verantwor</w:t>
        <w:softHyphen/>
        <w:t>tung". Die erstere steht für die Autorinnen in engem Zusammenhang mit der Geschichte der bürgerlichen Vertrags</w:t>
        <w:softHyphen/>
        <w:t>theorien und des Utilitaris</w:t>
        <w:softHyphen/>
        <w:t>mus seit Hobbes.</w:t>
      </w:r>
      <w:r>
        <w:rPr>
          <w:rStyle w:val="FootnoteCharacters"/>
          <w:rStyle w:val="FootnoteAnchor"/>
        </w:rPr>
        <w:footnoteReference w:id="172"/>
      </w:r>
      <w:r>
        <w:rPr>
          <w:sz w:val="28"/>
          <w:szCs w:val="28"/>
        </w:rPr>
        <w:t xml:space="preserve"> Ihr entspricht bekanntlich die männlich herbe Welt schlagartig erwachsener und seltsam körperloser Einzel</w:t>
        <w:softHyphen/>
        <w:t>ner, welche ihre Vor- und Nachteile sachlich, also affektlos (zweck</w:t>
        <w:noBreakHyphen/>
        <w:t>)rational abwägen und das Beste aus lästigen Situationen mit bedeutsamen Anderen zu machen versuchen. Die wesentliche Leiden</w:t>
        <w:softHyphen/>
        <w:t>schaft rationa</w:t>
        <w:softHyphen/>
        <w:t>ler Modellwesen vom Hobbesschen Schlag besteht in ihrer latenten Gewaltbereitschaft, welche jedoch durch ein System von Regeln, Rechten und Pflichten (auf dem Wege von Vertragssch</w:t>
        <w:softHyphen/>
        <w:t>lüssen und Verträgen) zu domestizieren ist. Das Weibliche und Schwesterliche wird in die Reservate einer nicht-rationalen Natur</w:t>
        <w:softHyphen/>
        <w:t>wüchsigkeit von Gefühlen und aus der Öffentlichkeit in die Privat</w:t>
        <w:softHyphen/>
        <w:t>heit der Haushalte abgedrängt.</w:t>
      </w:r>
      <w:r>
        <w:rPr>
          <w:rStyle w:val="FootnoteCharacters"/>
          <w:rStyle w:val="FootnoteAnchor"/>
        </w:rPr>
        <w:footnoteReference w:id="173"/>
      </w:r>
      <w:r>
        <w:rPr>
          <w:sz w:val="28"/>
          <w:szCs w:val="28"/>
        </w:rPr>
        <w:t xml:space="preserve"> (Vgl. Benhabib, a.a.O., 466) Es ist nicht schwer, in diesem Bild die geschlechtsspezifi</w:t>
        <w:softHyphen/>
        <w:t>schen Seiten der instrumentellen Vernunft aus der "Dialektik der Aufklärung", also den "identische(n), zweck</w:t>
        <w:softHyphen/>
        <w:t>gerichtete(n), männliche(n) Charakter" in der bürgerlichen Zivilisation wieder</w:t>
        <w:softHyphen/>
        <w:t>zuerkennen. (DdA 47) Das von der "Ethik der Fürsorge und Verant</w:t>
        <w:softHyphen/>
        <w:t>wortung" gezeichnete Gegenbild stützt sich bei S. Benhabib auf den "Standpunkt des konkreten Anderen", der es verlangt, "jedes einzelne rationale Wesen als ein Individuum mit einer konkreten Geschichte, Identi</w:t>
        <w:softHyphen/>
        <w:t>tät und affektiv-emotionaler Verfassung" zusammen mit seinen entspre</w:t>
        <w:softHyphen/>
        <w:t xml:space="preserve">chenden Gefühlen der "Liebe, Fürsorge, Sympathie und Solidarität" anzuerkennen. (Benhabib a.a.O., 468 f.) Es ist ebenso unschwer, in all diesen Gegenüberstellungen die Konstellation von Mimesis und Ratio aus der „Ästhetischen Theorie“ wiederzufinden. So, wie sie bis zu diesem Punkt dargestellt wurde, erscheint sie allerdings nur als </w:t>
      </w:r>
      <w:r>
        <w:rPr>
          <w:sz w:val="28"/>
          <w:szCs w:val="28"/>
          <w:u w:val="single"/>
        </w:rPr>
        <w:t>Dichotomie</w:t>
      </w:r>
      <w:r>
        <w:rPr>
          <w:sz w:val="28"/>
          <w:szCs w:val="28"/>
        </w:rPr>
        <w:t xml:space="preserve"> zwischen Vernunftprädikationen, die dem Einfluß des Patriarchats unterliegen einerseits, als reines Positivum weiblicher Mimesis andererseits. Eine derart einseitige Darstel</w:t>
        <w:softHyphen/>
        <w:t>lung einer Zweiseitigkeit würde natürlich nicht nur dem Anspruch auf " &gt;Huma</w:t>
        <w:softHyphen/>
        <w:t>nisierung&lt; beider Geschlechter" (S. Harding) oder einer "umfassenden Konzeption des guten Lebens" (S. Benha</w:t>
        <w:softHyphen/>
        <w:t>bib) strikt wiedersprechen, sondern auch in die Sackgassen herrschafts- und identitätslogischer Fehlschlüsse zurückführen. Denn aus dem empirischen Sachverhalt, daß es in europäischen Zivilisationen eine hegemoniale "Idee der Autonomie" gibt, die etwa in utilitari</w:t>
        <w:softHyphen/>
        <w:t>stischen Aktormodellen den Schatten eines seinen Nutzen scharf kalkulierenden, "körper- und bindungslosen männli</w:t>
        <w:softHyphen/>
        <w:t>chen Ichs" wirft (Benhabib a.a.O., 480), folgt bestimmt kein Einwand gegen die allgemeinere Einsicht, daß die Individuierung zum Subjekt (Selbständigkeit) das ebenso notwendige wie gefährdete Telos aller Ablösungs</w:t>
        <w:softHyphen/>
        <w:t>schritte in Sozialisationsprozessen darstellt.</w:t>
      </w:r>
      <w:r>
        <w:rPr>
          <w:rStyle w:val="FootnoteCharacters"/>
          <w:rStyle w:val="FootnoteAnchor"/>
        </w:rPr>
        <w:footnoteReference w:id="174"/>
      </w:r>
      <w:r>
        <w:rPr>
          <w:sz w:val="28"/>
          <w:szCs w:val="28"/>
        </w:rPr>
        <w:t xml:space="preserve"> Aus der Wirklichkeit der Verschmelzung von Formalismen, Kalkülen und abstrakten Regelbindungen mit zerstörerischen Techniken und Herrschaftsinte</w:t>
        <w:softHyphen/>
        <w:t>ressen folgt ebenso wenig die unabdingbare Gleich</w:t>
        <w:softHyphen/>
        <w:t>setzung von (z.B. logischer) Form und Formalismus mit Gewalt</w:t>
        <w:softHyphen/>
        <w:t>förmigkeit. Die zitierten Autorinnen sind in der Tat weit entfernt davon, diese Art Schlüsse zu ziehen! Ganz im Gegenteil: Ihre Kritik an der geschichtlichen Verfestigung von geschlechts</w:t>
        <w:softHyphen/>
        <w:t>spezifischen Sozial</w:t>
        <w:softHyphen/>
        <w:t>charakteren unter dem Druck des Patriarchats hängt von einer Rationalitätsvorstellung ab, welche sich der Einseitigkeit von Dichotomien und der schematischen Festlegung auf eine ihrer mindestens zwei Seiten gleichermaßen entzieht. Denn einhellig, wenn auch mit verschiedenen Begriffen und Akzentsetzungen, greifen die Au</w:t>
        <w:softHyphen/>
        <w:t>torinnen auf Bestim</w:t>
        <w:softHyphen/>
        <w:t>mungen eben jener Anerkennungs</w:t>
        <w:softHyphen/>
        <w:t>ethik zurück, welche den Bedeu</w:t>
        <w:softHyphen/>
        <w:t>tungskern von "objektiver Vernunft" innerhalb des Sprachspiels der wieder jung gewordenen älteren kriti</w:t>
        <w:softHyphen/>
        <w:t>schen Theorie ausmachen. Darin zeichnen sich "Wege zur Lösung konfli</w:t>
        <w:softHyphen/>
        <w:t>gierender Verantwortlichkeiten gegenüber konkreten abhängigen Anderen" ab.</w:t>
      </w:r>
      <w:r>
        <w:rPr>
          <w:rStyle w:val="FootnoteCharacters"/>
          <w:rStyle w:val="FootnoteAnchor"/>
        </w:rPr>
        <w:footnoteReference w:id="175"/>
      </w:r>
      <w:r>
        <w:rPr/>
        <w:t xml:space="preserve"> </w:t>
      </w:r>
      <w:r>
        <w:rPr>
          <w:sz w:val="28"/>
          <w:szCs w:val="28"/>
        </w:rPr>
        <w:t>(Harding a.a.O.443) Verantwort</w:t>
        <w:softHyphen/>
        <w:t>lichkeit verlangt Selbständigkeit im Denken und Handeln. Objek</w:t>
        <w:softHyphen/>
        <w:t>tive Vernunft setzt sich gleichwohl jener Form von Autonomie strikt entge</w:t>
        <w:softHyphen/>
        <w:t xml:space="preserve">gen, welche im </w:t>
      </w:r>
      <w:r>
        <w:rPr>
          <w:sz w:val="28"/>
          <w:szCs w:val="28"/>
          <w:u w:val="single"/>
        </w:rPr>
        <w:t>Kampf</w:t>
      </w:r>
      <w:r>
        <w:rPr>
          <w:sz w:val="28"/>
          <w:szCs w:val="28"/>
        </w:rPr>
        <w:t xml:space="preserve"> als Strategie oder auf dem Boden instituti</w:t>
        <w:softHyphen/>
        <w:t>onell gestützter Chancen zur Unterwerfung des Willens anderer unter die eigene Verfügungsgewalt errungen wird. Sie besteht vielmehr in und durch Bestätigung und Förderung der Selbständig</w:t>
        <w:softHyphen/>
        <w:t xml:space="preserve">keit der Individuen durch ihrerseits selbständige Andere. "Sie </w:t>
      </w:r>
      <w:r>
        <w:rPr>
          <w:sz w:val="28"/>
          <w:szCs w:val="28"/>
          <w:u w:val="single"/>
        </w:rPr>
        <w:t>anerkennen</w:t>
      </w:r>
      <w:r>
        <w:rPr>
          <w:sz w:val="28"/>
          <w:szCs w:val="28"/>
        </w:rPr>
        <w:t xml:space="preserve"> sich, als gegenseitig sich anerkennend." (PhG 143) Den Gegenpol zu dieser Bestimmung reiner Anerkennung bildet also die nackte Gewaltförmigkeit. ("Kampf auf Leben und Tod")</w:t>
      </w:r>
      <w:r>
        <w:rPr>
          <w:rStyle w:val="FootnoteCharacters"/>
          <w:rStyle w:val="FootnoteAnchor"/>
        </w:rPr>
        <w:footnoteReference w:id="176"/>
      </w:r>
      <w:r>
        <w:rPr/>
        <w:t xml:space="preserve"> I</w:t>
      </w:r>
      <w:r>
        <w:rPr>
          <w:sz w:val="28"/>
          <w:szCs w:val="28"/>
        </w:rPr>
        <w:t>nsbesondere J. Benjamin hat sich in ihren psychoanalysekritischen Arbeiten ausdrücklich dieses Hegelschen Motivs bedient.</w:t>
      </w:r>
      <w:r>
        <w:rPr>
          <w:rStyle w:val="FootnoteCharacters"/>
          <w:rStyle w:val="FootnoteAnchor"/>
        </w:rPr>
        <w:footnoteReference w:id="177"/>
      </w:r>
      <w:r>
        <w:rPr/>
        <w:t xml:space="preserve"> </w:t>
      </w:r>
      <w:r>
        <w:rPr>
          <w:sz w:val="28"/>
          <w:szCs w:val="28"/>
        </w:rPr>
        <w:t>Für sie bedeutet Anerken</w:t>
        <w:softHyphen/>
        <w:t>nung die im Verlauf von Sozialisationsprozessen und im Bereich unmittelbarer Interaktion mit bedeutsamen Anderen erworbene Selbständigkeit der Einzelnen. Reine Anerkennung gebietet die Anerkennung des Individuums als Subjekt. Es geht darum - wie J. Benjamin im Anschluß an S. de Beauvoir sagt - andere praktisch "gelten zu lassen, ohne uns selbst auszulöschen, uns durchzuset</w:t>
        <w:softHyphen/>
        <w:t>zen, ohne sie auszulöschen." (Benjamin a.a.O., 512) Auch in diesem Falle besteht der maßgebende normative Bezugspunkt in einem anderen Konzept der Autonomie als dem der bloßen Wahlfreiheit angesichts von Optionen, welches das System der rationalen Beutegrei</w:t>
        <w:softHyphen/>
        <w:t>fer auf Märkten kenn</w:t>
        <w:softHyphen/>
        <w:t>zeichnet.</w:t>
      </w:r>
      <w:r>
        <w:rPr>
          <w:rStyle w:val="FootnoteCharacters"/>
          <w:rStyle w:val="FootnoteAnchor"/>
        </w:rPr>
        <w:footnoteReference w:id="178"/>
      </w:r>
      <w:r>
        <w:rPr>
          <w:sz w:val="28"/>
          <w:szCs w:val="28"/>
        </w:rPr>
        <w:t xml:space="preserve"> Er hängt vom Bild eine Indivi</w:t>
        <w:softHyphen/>
        <w:t>duums ab, dessen Selbständig</w:t>
        <w:softHyphen/>
        <w:t>keit gerade durch die unauf</w:t>
        <w:softHyphen/>
        <w:t>hebbare (z.B. emotionale) Abhängigkeit von bedeutsamen Anderen und die Gemeinsamkeiten mit ihnen hindurch gefördert und bestä</w:t>
        <w:softHyphen/>
        <w:t>tigt wird. Dem entspricht die Idee von Subjektivitätsformen mit einem Selbst, "das stark genug ist, sich nicht nur über die Verschie</w:t>
        <w:softHyphen/>
        <w:t>denheit von anderen, sondern auch über die Gemeinsamkeit mit diesen zu definieren". Nur ein solches Subjekt ist fähig, "andere als Subjekte anzuerken</w:t>
        <w:softHyphen/>
        <w:t>nen." (Ibid., 515) Die unter den Bedingungen patriar</w:t>
        <w:softHyphen/>
        <w:t>chali</w:t>
        <w:softHyphen/>
        <w:t>scher Gewalt, Macht und Herrschaft auftretenden Einseitig</w:t>
        <w:softHyphen/>
        <w:t>keiten, Verkehrungen und Destruk</w:t>
        <w:softHyphen/>
        <w:t xml:space="preserve">tivitäten bemessen sich zugleich an Vorstellungen von einem "sozialen Kontext" (J. Benjamin), welcher Interaktionen vom Typus der Anerkennung der konkreten Anderen als </w:t>
      </w:r>
      <w:r>
        <w:rPr>
          <w:sz w:val="28"/>
          <w:szCs w:val="28"/>
          <w:u w:val="single"/>
        </w:rPr>
        <w:t>Subjekte</w:t>
      </w:r>
      <w:r>
        <w:rPr>
          <w:sz w:val="28"/>
          <w:szCs w:val="28"/>
        </w:rPr>
        <w:t xml:space="preserve"> tragen könnte. Unter diesen Daseinsbedingungen wäre erst die Ausbildung einer Subjektivitätsform möglich, die den Namen "das Selbst" (der Refle</w:t>
        <w:softHyphen/>
        <w:t>xion) verdient. Es wäre der Empathie mit Anderen, der be</w:t>
        <w:softHyphen/>
        <w:t>wußten Anerkennung ihrer Selbständigkeit und zugleich der Reflexion (des Selbstbewußtseins und der Selbstbe</w:t>
        <w:softHyphen/>
        <w:t>stimmung) fähig.</w:t>
      </w:r>
      <w:r>
        <w:rPr>
          <w:rStyle w:val="FootnoteCharacters"/>
          <w:rStyle w:val="FootnoteAnchor"/>
        </w:rPr>
        <w:footnoteReference w:id="179"/>
      </w:r>
      <w:r>
        <w:rPr>
          <w:sz w:val="28"/>
          <w:szCs w:val="28"/>
        </w:rPr>
        <w:t xml:space="preserve"> "Das Selbst, das stark genug ist, sich nicht nur über die Verschiedenheit von anderen, sondern auch über die Gemeinsam</w:t>
        <w:softHyphen/>
        <w:t>keit mit diesen zu definieren, ist auch fähig, andere als Subjekte anzuerkennen." (J. Benjamin a.a.O.; 515)</w:t>
      </w:r>
    </w:p>
    <w:p>
      <w:pPr>
        <w:pStyle w:val="Normal"/>
        <w:tabs>
          <w:tab w:val="clear" w:pos="720"/>
          <w:tab w:val="left" w:pos="2095" w:leader="none"/>
          <w:tab w:val="left" w:pos="9214" w:leader="none"/>
        </w:tabs>
        <w:ind w:right="50" w:hanging="0"/>
        <w:jc w:val="both"/>
        <w:rPr>
          <w:sz w:val="28"/>
          <w:szCs w:val="28"/>
        </w:rPr>
      </w:pPr>
      <w:r>
        <w:rPr>
          <w:sz w:val="28"/>
          <w:szCs w:val="28"/>
        </w:rPr>
      </w:r>
    </w:p>
    <w:p>
      <w:pPr>
        <w:pStyle w:val="Normal"/>
        <w:tabs>
          <w:tab w:val="clear" w:pos="720"/>
          <w:tab w:val="left" w:pos="2095" w:leader="none"/>
          <w:tab w:val="left" w:pos="9214" w:leader="none"/>
        </w:tabs>
        <w:ind w:right="50" w:hanging="0"/>
        <w:jc w:val="both"/>
        <w:rPr/>
      </w:pPr>
      <w:r>
        <w:rPr>
          <w:sz w:val="28"/>
          <w:szCs w:val="28"/>
        </w:rPr>
        <w:t xml:space="preserve">Die ethischen Implikationen Kriterien dieser Variante der feministischen Kritik am Patriarchat haben nach meinem Eindruck viel mit der normativen Tiefenschicht der älteren kritischen Theorie zu tun. (Vgl. Bambey 1991) Diese könnte zwangslos an Hegels utopisches Konzept der reinen Anerkennung angeschlossen werden. Dazu gehört die Einsicht in den </w:t>
      </w:r>
      <w:r>
        <w:rPr>
          <w:sz w:val="28"/>
          <w:szCs w:val="28"/>
          <w:u w:val="single"/>
        </w:rPr>
        <w:t>produktiven</w:t>
      </w:r>
      <w:r>
        <w:rPr>
          <w:sz w:val="28"/>
          <w:szCs w:val="28"/>
        </w:rPr>
        <w:t xml:space="preserve"> Widerspruch der Autonomie, der darin besteht, die eigene Selbständigkeit im Verhältnis zur Dingwelt und anderen Personen nur durch die Empathie und bewußte Unterstützung selbständiger Anderer er</w:t>
        <w:softHyphen/>
        <w:t>reichen und bewahren zu können.</w:t>
      </w:r>
      <w:r>
        <w:rPr>
          <w:rStyle w:val="FootnoteCharacters"/>
          <w:rStyle w:val="FootnoteAnchor"/>
        </w:rPr>
        <w:footnoteReference w:id="180"/>
      </w:r>
      <w:r>
        <w:rPr>
          <w:sz w:val="28"/>
          <w:szCs w:val="28"/>
        </w:rPr>
        <w:t xml:space="preserve"> Vor allem der Begriff des </w:t>
      </w:r>
      <w:r>
        <w:rPr>
          <w:sz w:val="28"/>
          <w:szCs w:val="28"/>
          <w:u w:val="single"/>
        </w:rPr>
        <w:t>Subjekts</w:t>
      </w:r>
      <w:r>
        <w:rPr>
          <w:sz w:val="28"/>
          <w:szCs w:val="28"/>
        </w:rPr>
        <w:t xml:space="preserve"> in der älteren kritischen Theorie ermöglicht den Anschluß an die vom kategorischen Imperativ ausgehenden Motive der Anerkennungsethik bei Fichte und Hegel. "Das Subjekt" tritt - anders als in der orthodoxen marxistischen Tradition - nicht als irgendein Kollektivakteur der Weltgeschichte auf, sondern vertritt </w:t>
      </w:r>
      <w:r>
        <w:rPr>
          <w:sz w:val="28"/>
          <w:szCs w:val="28"/>
          <w:u w:val="single"/>
        </w:rPr>
        <w:t>das</w:t>
      </w:r>
      <w:r>
        <w:rPr>
          <w:sz w:val="28"/>
          <w:szCs w:val="28"/>
        </w:rPr>
        <w:t xml:space="preserve"> Referenzpro</w:t>
        <w:softHyphen/>
        <w:t xml:space="preserve">blem der kritischen Theorie am Individuum-Pol der Adornoschen Trias: das Problem der </w:t>
      </w:r>
      <w:r>
        <w:rPr>
          <w:sz w:val="28"/>
          <w:szCs w:val="28"/>
          <w:u w:val="single"/>
        </w:rPr>
        <w:t>Individuierung</w:t>
      </w:r>
      <w:r>
        <w:rPr>
          <w:sz w:val="28"/>
          <w:szCs w:val="28"/>
        </w:rPr>
        <w:t>. Dessen normativen Dimensi</w:t>
        <w:softHyphen/>
        <w:t>onen treten mit den zahllosen Formulierungen bei Horkheimer und Adorno zutage, die sich mit dem Gelingen oder Mißlin</w:t>
        <w:softHyphen/>
        <w:t>gen all jener Prozesse befassen, worin Personen an sich zu selbständigen Subjekten werden (könnten). Adorno und Horkheimer können somit füglich von einem "Prinzip des Selbst" sprechen und darunter eben jene durch reziproke und empathische Anerkennung gestiftete Subjektivitäts</w:t>
        <w:softHyphen/>
        <w:t xml:space="preserve">form als </w:t>
      </w:r>
      <w:r>
        <w:rPr>
          <w:sz w:val="28"/>
          <w:szCs w:val="28"/>
          <w:u w:val="single"/>
        </w:rPr>
        <w:t>Reflexionsgrund</w:t>
      </w:r>
      <w:r>
        <w:rPr>
          <w:sz w:val="28"/>
          <w:szCs w:val="28"/>
        </w:rPr>
        <w:t xml:space="preserve"> (L. Feuerbach) des individuellen Daseins verstehen. Dessen </w:t>
      </w:r>
      <w:r>
        <w:rPr>
          <w:sz w:val="28"/>
          <w:szCs w:val="28"/>
          <w:u w:val="single"/>
        </w:rPr>
        <w:t>Existenzgrund</w:t>
      </w:r>
      <w:r>
        <w:rPr>
          <w:sz w:val="28"/>
          <w:szCs w:val="28"/>
        </w:rPr>
        <w:t xml:space="preserve"> (Feuerbach) ist die Gesellschaft samt deren System von Institutionen. "Reine Anerken</w:t>
        <w:softHyphen/>
        <w:t>nung" als Idee bedeutet zudem immer einen Idealtypus gewalt- und herr</w:t>
        <w:softHyphen/>
        <w:t xml:space="preserve">schaftsfreier </w:t>
      </w:r>
      <w:r>
        <w:rPr>
          <w:sz w:val="28"/>
          <w:szCs w:val="28"/>
          <w:u w:val="single"/>
        </w:rPr>
        <w:t>Interaktion</w:t>
      </w:r>
      <w:r>
        <w:rPr>
          <w:sz w:val="28"/>
          <w:szCs w:val="28"/>
        </w:rPr>
        <w:t>, wodurch die rationale Subjektivitäts</w:t>
        <w:softHyphen/>
        <w:t>form als Bedingung des Lebens der Einzelheit gestützt wird. Unter diesen Voraussetzungen wäre nach meiner Ansicht eine detailliertere Ausführung des Begriffs der "objekti</w:t>
        <w:softHyphen/>
        <w:t>ven Vernunft" möglich, der die vielschich</w:t>
        <w:softHyphen/>
        <w:t>tigen Verhältnis-</w:t>
      </w:r>
    </w:p>
    <w:p>
      <w:pPr>
        <w:pStyle w:val="Normal"/>
        <w:tabs>
          <w:tab w:val="clear" w:pos="720"/>
          <w:tab w:val="left" w:pos="2095" w:leader="none"/>
          <w:tab w:val="left" w:pos="9214" w:leader="none"/>
        </w:tabs>
        <w:ind w:right="50" w:hanging="0"/>
        <w:jc w:val="both"/>
        <w:rPr/>
      </w:pPr>
      <w:r>
        <w:rPr>
          <w:sz w:val="28"/>
          <w:szCs w:val="28"/>
        </w:rPr>
        <w:t>bestimmun</w:t>
        <w:softHyphen/>
        <w:t>gen zwischen Daseinsgrund und Reflexions</w:t>
        <w:softHyphen/>
        <w:t xml:space="preserve">grund berücksichtigt, die Horkheimer und Adorno vorschlagen. Die Begründung für diese normative Tiefenschicht des kritischen Diskurses der kritischen Theorie, so denke ich, hinge also von der Begründungslogik ab, deren sich eine Ethik der Anerkennung bedienen muß und kann. Dadurch würden all die Implikationen des Adornoschen Kritikverständnisse klar, das er im "teleologischen Begriff eines Glücks der Menschheit" zusammengezogen hat, "welches das der Einzelnen wäre." (ND 345) Das Glück des Einzelnen müßte von einer Subjektivitätsform getragen werden, die Festigkeit durch Flexibilität aufweist und deren Ratio mit dem mimetischen Vermögen immanent vermittelt bleibt:   </w:t>
      </w:r>
    </w:p>
    <w:p>
      <w:pPr>
        <w:pStyle w:val="Normal"/>
        <w:tabs>
          <w:tab w:val="clear" w:pos="720"/>
          <w:tab w:val="left" w:pos="2095" w:leader="none"/>
          <w:tab w:val="left" w:pos="9214" w:leader="none"/>
        </w:tabs>
        <w:ind w:right="50" w:hanging="0"/>
        <w:jc w:val="both"/>
        <w:rPr>
          <w:sz w:val="28"/>
          <w:szCs w:val="28"/>
        </w:rPr>
      </w:pPr>
      <w:r>
        <w:rPr>
          <w:sz w:val="28"/>
          <w:szCs w:val="28"/>
        </w:rPr>
      </w:r>
    </w:p>
    <w:p>
      <w:pPr>
        <w:pStyle w:val="Normal"/>
        <w:tabs>
          <w:tab w:val="clear" w:pos="720"/>
          <w:tab w:val="left" w:pos="2095" w:leader="none"/>
          <w:tab w:val="left" w:pos="9214" w:leader="none"/>
        </w:tabs>
        <w:ind w:left="851" w:right="50" w:hanging="0"/>
        <w:jc w:val="both"/>
        <w:rPr/>
      </w:pPr>
      <w:r>
        <w:rPr>
          <w:sz w:val="24"/>
          <w:szCs w:val="24"/>
        </w:rPr>
        <w:t>"Nicht etwa die haben das feste Ich, die unreflektiert nach außen schlagen, nach außen sich betätigen und nach außen ihre Interessen verfol</w:t>
        <w:softHyphen/>
        <w:t>gen, sondern die, die von der Situation so unab</w:t>
        <w:softHyphen/>
        <w:t>hängig sind, daß sie dabei ihrer eigenen Relativität ihrer eigenen Zwecke und Interes</w:t>
        <w:softHyphen/>
        <w:t>sen innewerden. Gerade in dieser Negation des eigenen unmittelba</w:t>
        <w:softHyphen/>
        <w:t>ren Interesses, des eigenen Subjekts, besteht das, was ich mit Festigkeit des Ichs meine." (Phil. Term. I; 207)</w:t>
      </w:r>
      <w:r>
        <w:br w:type="page"/>
      </w:r>
    </w:p>
    <w:p>
      <w:pPr>
        <w:pStyle w:val="Normal"/>
        <w:tabs>
          <w:tab w:val="clear" w:pos="720"/>
          <w:tab w:val="left" w:pos="2095" w:leader="none"/>
        </w:tabs>
        <w:jc w:val="both"/>
        <w:rPr>
          <w:sz w:val="28"/>
          <w:szCs w:val="28"/>
        </w:rPr>
      </w:pPr>
      <w:r>
        <w:rPr>
          <w:b/>
          <w:bCs/>
          <w:sz w:val="28"/>
          <w:szCs w:val="28"/>
        </w:rPr>
        <w:t>Vernunft, Selbsterhaltung und das Prinzip des Selbst.</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4"/>
          <w:szCs w:val="24"/>
        </w:rPr>
      </w:pPr>
      <w:r>
        <w:rPr>
          <w:sz w:val="24"/>
          <w:szCs w:val="24"/>
        </w:rPr>
        <w:t xml:space="preserve">"Das vereinzelte Individuum, das reine Subjekt </w:t>
      </w:r>
    </w:p>
    <w:p>
      <w:pPr>
        <w:pStyle w:val="Normal"/>
        <w:tabs>
          <w:tab w:val="clear" w:pos="720"/>
          <w:tab w:val="left" w:pos="2095" w:leader="none"/>
        </w:tabs>
        <w:jc w:val="both"/>
        <w:rPr>
          <w:sz w:val="24"/>
          <w:szCs w:val="24"/>
        </w:rPr>
      </w:pPr>
      <w:r>
        <w:rPr>
          <w:sz w:val="24"/>
          <w:szCs w:val="24"/>
        </w:rPr>
        <w:t>der Selbsterhaltung, verkörpert im absoluten Gegensatz</w:t>
      </w:r>
    </w:p>
    <w:p>
      <w:pPr>
        <w:pStyle w:val="Normal"/>
        <w:tabs>
          <w:tab w:val="clear" w:pos="720"/>
          <w:tab w:val="left" w:pos="2095" w:leader="none"/>
        </w:tabs>
        <w:jc w:val="both"/>
        <w:rPr>
          <w:sz w:val="24"/>
          <w:szCs w:val="24"/>
        </w:rPr>
      </w:pPr>
      <w:r>
        <w:rPr>
          <w:sz w:val="24"/>
          <w:szCs w:val="24"/>
        </w:rPr>
        <w:t xml:space="preserve">zur Gesellschaft deren innerstes Prinzip. Woraus es </w:t>
      </w:r>
    </w:p>
    <w:p>
      <w:pPr>
        <w:pStyle w:val="Normal"/>
        <w:tabs>
          <w:tab w:val="clear" w:pos="720"/>
          <w:tab w:val="left" w:pos="2095" w:leader="none"/>
        </w:tabs>
        <w:jc w:val="both"/>
        <w:rPr>
          <w:sz w:val="24"/>
          <w:szCs w:val="24"/>
        </w:rPr>
      </w:pPr>
      <w:r>
        <w:rPr>
          <w:sz w:val="24"/>
          <w:szCs w:val="24"/>
        </w:rPr>
        <w:t xml:space="preserve">sich zusammensetzt, was in ihm aufeinanderprallt, seine </w:t>
      </w:r>
    </w:p>
    <w:p>
      <w:pPr>
        <w:pStyle w:val="Normal"/>
        <w:tabs>
          <w:tab w:val="clear" w:pos="720"/>
          <w:tab w:val="left" w:pos="2095" w:leader="none"/>
        </w:tabs>
        <w:jc w:val="both"/>
        <w:rPr>
          <w:sz w:val="24"/>
          <w:szCs w:val="24"/>
        </w:rPr>
      </w:pPr>
      <w:r>
        <w:rPr>
          <w:sz w:val="24"/>
          <w:szCs w:val="24"/>
        </w:rPr>
        <w:t xml:space="preserve">´Eigenschaften`, sind allesamt zugleich Momente </w:t>
      </w:r>
    </w:p>
    <w:p>
      <w:pPr>
        <w:pStyle w:val="Normal"/>
        <w:tabs>
          <w:tab w:val="clear" w:pos="720"/>
          <w:tab w:val="left" w:pos="2095" w:leader="none"/>
        </w:tabs>
        <w:jc w:val="both"/>
        <w:rPr>
          <w:sz w:val="24"/>
          <w:szCs w:val="24"/>
        </w:rPr>
      </w:pPr>
      <w:r>
        <w:rPr>
          <w:sz w:val="24"/>
          <w:szCs w:val="24"/>
        </w:rPr>
        <w:t>der gesellschaftlichen Totalität."</w:t>
      </w:r>
    </w:p>
    <w:p>
      <w:pPr>
        <w:pStyle w:val="Normal"/>
        <w:tabs>
          <w:tab w:val="clear" w:pos="720"/>
          <w:tab w:val="left" w:pos="2095" w:leader="none"/>
        </w:tabs>
        <w:jc w:val="both"/>
        <w:rPr>
          <w:sz w:val="24"/>
          <w:szCs w:val="24"/>
        </w:rPr>
      </w:pPr>
      <w:r>
        <w:rPr>
          <w:sz w:val="24"/>
          <w:szCs w:val="24"/>
        </w:rPr>
        <w:t>(AMG 21)</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 xml:space="preserve">"Das Prinzip des Selbst", das Horkheimer und Adorno in der "Dialektik der Aufklärung" anführen, wird von ihnen als ein </w:t>
      </w:r>
      <w:r>
        <w:rPr>
          <w:sz w:val="28"/>
          <w:szCs w:val="28"/>
          <w:u w:val="single"/>
        </w:rPr>
        <w:t>geschichtliches</w:t>
      </w:r>
      <w:r>
        <w:rPr>
          <w:sz w:val="28"/>
          <w:szCs w:val="28"/>
        </w:rPr>
        <w:t xml:space="preserve"> Prinzip verstanden. Insofern können Begriffe wie "autonomes Subjekt", "Ich" oder "Selbst" nicht auf Erscheinungsformen bürgerlicher Subjektivität der Neuzeit beschränkt sein.</w:t>
      </w:r>
      <w:r>
        <w:rPr>
          <w:rStyle w:val="FootnoteCharacters"/>
          <w:rStyle w:val="FootnoteAnchor"/>
        </w:rPr>
        <w:footnoteReference w:id="181"/>
      </w:r>
      <w:r>
        <w:rPr>
          <w:sz w:val="28"/>
          <w:szCs w:val="28"/>
        </w:rPr>
        <w:t xml:space="preserve"> Das Gegenteil ist denkbar: Man kann Adornos Gesellschaftskritik politisch auch als ein Programm der Verteidigung des Individuums gegen die Praxis und Ideologie des bürgerlichen Individualismus der Neuzeit lesen. Je mehr Individualismus, desto weniger Individuen - so lautet eine Adornosche Formel. Sie faßt seine Ansicht über den gegenwärtigen Stand von Tendenzen zur Entsubjektivierung der Subjekte zusammen. Horkheimer und Adorno haben dem Prinzip des Selbst ausdrücklich den Rang eines "Entwicklungsgesetzes der Gesellschaft" zugeschrieben. (DdA 51) Darin mögen noch Spuren der Hegelschen Geschichtsphilosophie zu erkennen sein, insoweit dieser die Weltgeschichte als "Fortschritt im Bewußtsein der Freiheit" begreift. (WW 12; 32) Doch schon Hegel hat dem fortschrittlichen Gang der Geschichte weniger gradlinig beschrieben als ihm im allgemeinen nachgesagt wird.</w:t>
      </w:r>
      <w:r>
        <w:rPr>
          <w:rStyle w:val="FootnoteCharacters"/>
          <w:rStyle w:val="FootnoteAnchor"/>
        </w:rPr>
        <w:footnoteReference w:id="182"/>
      </w:r>
      <w:r>
        <w:rPr>
          <w:sz w:val="28"/>
          <w:szCs w:val="28"/>
        </w:rPr>
        <w:t xml:space="preserve"> Auch er weiß beispielsweise um historische Rückschläge, Rückfälle, Brüche - so, wenn beispielsweise die "Substanz" einer Handlung "sich umkehrt gegen den, der sie vollbracht", mithin zu einem "Rückschlag gegen ihn" wird, "der ihn zertrümmert." (WW 12; 43) Genau so geläufig ist es ihm, daß in der Geschichte nichts Gewichtiges ohne spezifische Leidenschaften und Interessen geschieht. (Ibid; 37 f.) Horkheimer und Adorno stellen das Prinzip des Selbst insbesondere in ein Spannungsverhältnis zum Machtinteresse. Nach ihrer Auffassung wird der lebensnotwendige Prozeß der Individuie</w:t>
        <w:softHyphen/>
        <w:t>rung zum Subjekt immer wieder durch historische Tendenzen zur Entsubjektivierung überlagert.</w:t>
      </w:r>
      <w:r>
        <w:rPr>
          <w:rStyle w:val="FootnoteCharacters"/>
          <w:rStyle w:val="FootnoteAnchor"/>
        </w:rPr>
        <w:footnoteReference w:id="183"/>
      </w:r>
      <w:r>
        <w:rPr>
          <w:sz w:val="28"/>
          <w:szCs w:val="28"/>
        </w:rPr>
        <w:t xml:space="preserve"> Dem Prinzip des Selbst steht bei ihnen also die entgegengesetzte These gegenüber, "das Erwachen des Subjekts" werde grundsätzlich erkauft durch "Macht als des Prinzips aller Beziehungen." (DdA 19) Dieser Freiheitsantinomie entspricht  am Pol der Heteronomie zudem die Übermacht, die von den Menschen selbst geschaffene anonyme Beziehungen, Verhältnisse und Ordnungen über ihre Urheber gewinnen können. Aussagen über die geschichtlich notwendigen, kulturell veränderlichen Formen und Chancen selbständiger Lebensäußerungen  der Einzelnen verlangen immer zugleich Aussagen über die wechselnden Praxen ihrer Repression durch Macht- und Herrschaftsinteressen bzw. durch den stummen Zwang der Verhältnisse. </w:t>
      </w:r>
    </w:p>
    <w:p>
      <w:pPr>
        <w:pStyle w:val="Normal"/>
        <w:tabs>
          <w:tab w:val="clear" w:pos="720"/>
          <w:tab w:val="left" w:pos="2095" w:leader="none"/>
        </w:tabs>
        <w:jc w:val="both"/>
        <w:rPr/>
      </w:pPr>
      <w:r>
        <w:rPr>
          <w:sz w:val="28"/>
          <w:szCs w:val="28"/>
        </w:rPr>
        <w:t xml:space="preserve">Unter dem Eindruck der historischen Vorherrschaft von faschistischer Repression ebnen Horkheimer und Adorno ihre eigene Dialektik mitunter zugunsten von Einseitigkeiten ein. Die Gegensätze werden abgeschliffen. So etwa, wenn es heißt: "Den Menschen wurde ihr Selbst als ein je eigenes, von allen anderen verschiedenes geschenkt, damit es desto sicherer zum gleichen werde." (DdA 23 f.) Das klingt nach jenem </w:t>
      </w:r>
      <w:r>
        <w:rPr>
          <w:i/>
          <w:iCs/>
          <w:sz w:val="28"/>
          <w:szCs w:val="28"/>
        </w:rPr>
        <w:t>non sequitur</w:t>
      </w:r>
      <w:r>
        <w:rPr>
          <w:sz w:val="28"/>
          <w:szCs w:val="28"/>
        </w:rPr>
        <w:t xml:space="preserve">, welches vom Identifizieren-Müssen, den cognitiven Operationen des "Identifizierens als" und "Identifizierens mit" ausgeht, um über den angeblich unumgänglichen Willen zur Macht durch Gleichmacherei auf die persönliche Identität als unter gesellschaftlichem Druck gleichgemachte, also auf die Einebnung des Selbst ("Ich") zu schließen. Mit dieser Schwierigkeit ist insbesondere in der "Dialektik der Aufklärung" oder in Adornos "Minima Moralia" zu rechnen, die beide unter dem besonderen Eindruck der faschistischen Greuel stehen. </w:t>
      </w:r>
    </w:p>
    <w:p>
      <w:pPr>
        <w:pStyle w:val="Normal"/>
        <w:tabs>
          <w:tab w:val="clear" w:pos="720"/>
          <w:tab w:val="left" w:pos="2095" w:leader="none"/>
        </w:tabs>
        <w:ind w:left="851" w:hanging="0"/>
        <w:jc w:val="both"/>
        <w:rPr>
          <w:sz w:val="24"/>
          <w:szCs w:val="24"/>
        </w:rPr>
      </w:pPr>
      <w:r>
        <w:rPr>
          <w:sz w:val="24"/>
          <w:szCs w:val="24"/>
        </w:rPr>
      </w:r>
    </w:p>
    <w:p>
      <w:pPr>
        <w:pStyle w:val="Normal"/>
        <w:tabs>
          <w:tab w:val="clear" w:pos="720"/>
          <w:tab w:val="left" w:pos="2095" w:leader="none"/>
        </w:tabs>
        <w:ind w:left="851" w:hanging="0"/>
        <w:jc w:val="both"/>
        <w:rPr/>
      </w:pPr>
      <w:r>
        <w:rPr>
          <w:sz w:val="24"/>
          <w:szCs w:val="24"/>
        </w:rPr>
        <w:t>"Als solches Ebenbild erst erlangt der Mensch die Identität des Selbst, das sich in der Identifizierung mit anderem nicht verlieren kann, sondern sich als undurchdringliche Maske ein für allemal in Besitz nimmt. Es ist die Identität des Geistes und ihr Korrelat, die Einheit der Natur, der die Fülle der Qualitäten erliegt. Die disqualifizierte Natur wird zum chaotischen Stoff bloßer Einteilung und das allgewaltige Selbst zum bloßen Haben, zur abstrakten Identität." (DdA 20)</w:t>
      </w:r>
    </w:p>
    <w:p>
      <w:pPr>
        <w:pStyle w:val="Normal"/>
        <w:tabs>
          <w:tab w:val="clear" w:pos="720"/>
          <w:tab w:val="left" w:pos="2095" w:leader="none"/>
        </w:tabs>
        <w:ind w:left="851" w:hanging="0"/>
        <w:jc w:val="both"/>
        <w:rPr>
          <w:sz w:val="24"/>
          <w:szCs w:val="24"/>
        </w:rPr>
      </w:pPr>
      <w:r>
        <w:rPr>
          <w:sz w:val="24"/>
          <w:szCs w:val="24"/>
        </w:rPr>
      </w:r>
    </w:p>
    <w:p>
      <w:pPr>
        <w:pStyle w:val="Normal"/>
        <w:tabs>
          <w:tab w:val="clear" w:pos="720"/>
          <w:tab w:val="left" w:pos="2095" w:leader="none"/>
        </w:tabs>
        <w:jc w:val="both"/>
        <w:rPr/>
      </w:pPr>
      <w:r>
        <w:rPr>
          <w:sz w:val="28"/>
          <w:szCs w:val="28"/>
        </w:rPr>
        <w:t xml:space="preserve">Wie sind derartige Äußerungen zu verstehen? Soll mit dieser exemplarischen Aussage ein genuines Selbst ausgezeichnet werden, das sich in der Identizierung mit anderen, deren es zugleich bedarf!, nicht verliert? Soll </w:t>
      </w:r>
      <w:r>
        <w:rPr>
          <w:sz w:val="28"/>
          <w:szCs w:val="28"/>
          <w:u w:val="single"/>
        </w:rPr>
        <w:t>dialektisch</w:t>
      </w:r>
      <w:r>
        <w:rPr>
          <w:sz w:val="28"/>
          <w:szCs w:val="28"/>
        </w:rPr>
        <w:t xml:space="preserve"> kenntlich gemacht werden, daß ein Individuum das, was als selbständiges </w:t>
      </w:r>
      <w:r>
        <w:rPr>
          <w:i/>
          <w:iCs/>
          <w:sz w:val="28"/>
          <w:szCs w:val="28"/>
        </w:rPr>
        <w:t xml:space="preserve">für sich </w:t>
      </w:r>
      <w:r>
        <w:rPr>
          <w:sz w:val="28"/>
          <w:szCs w:val="28"/>
        </w:rPr>
        <w:t>ist, immer auch unter dem Einfluß seiner Verhältnisse und unter dem Eindruck bedeutsamer Anderer ist? Soll zudem gezeigt werden, wie sich historisch geprägte Charakterzüge (</w:t>
      </w:r>
      <w:r>
        <w:rPr>
          <w:i/>
          <w:iCs/>
          <w:sz w:val="28"/>
          <w:szCs w:val="28"/>
        </w:rPr>
        <w:t xml:space="preserve">sive </w:t>
      </w:r>
      <w:r>
        <w:rPr>
          <w:sz w:val="28"/>
          <w:szCs w:val="28"/>
        </w:rPr>
        <w:t>Dimensionen des Sozialcharakters) im Rahmen ihres Spannungsverhältnisses mit dem genuinen Selbst (der Ich-Identität) zu einer Maske, Charaktermaske, versteifen können?</w:t>
      </w:r>
      <w:r>
        <w:rPr>
          <w:rStyle w:val="FootnoteCharacters"/>
          <w:rStyle w:val="FootnoteAnchor"/>
        </w:rPr>
        <w:footnoteReference w:id="184"/>
      </w:r>
      <w:r>
        <w:rPr>
          <w:sz w:val="28"/>
          <w:szCs w:val="28"/>
        </w:rPr>
        <w:t xml:space="preserve"> Oder geht es ausschließlich um neuzeitliche Subjektivitätsformen, also um moderne Konstellationen von Unbewußtsein, Selbst, Sozialcharakterzügen und Charaktermasken, worin das Prinzip des Selbst seinerseits tendenziell auf das bloße Haben herabgesetzt und die Natur zum bloßen Stoff für verfügende Gedanken und Taten relegiert wird? Soll das Bild des angeblich nur noch eindimensional angepaßten Menschen und Struktur-Funktionärs gezeichnet werden? Antworten auf derartige Fragen, welche das Problem einer möglichen Einebnung der Dialektik entschieden weniger scharf aufwerfen, als es an den zitierten Stelle der Fall ist, finden sich eher in Adornos Spätwerk. Dort tritt die Kontrastfolie zu den Charaktermasken der über Natur als Stoff verfügenden und anderen Personen primär mit strategischen Interessen begegnenden Subjektivitätsformen der Neuzeit deutlicher hervor. Die normative Basis dieser Kritik bleibt das deontische "Prinzip des Selbst" in seiner geschichtsphilosophisch allgemeinen Fassung - stets im dialektischen Verhältnis zu den historischen Erscheinungsformen von Appropriation, Herrschaft und Entwürdigung gesehen! Die "Ästhetische Theorie" bemüht sich nicht nur um die konsequent </w:t>
      </w:r>
      <w:r>
        <w:rPr>
          <w:sz w:val="28"/>
          <w:szCs w:val="28"/>
          <w:u w:val="single"/>
        </w:rPr>
        <w:t>dialektische</w:t>
      </w:r>
      <w:r>
        <w:rPr>
          <w:sz w:val="28"/>
          <w:szCs w:val="28"/>
        </w:rPr>
        <w:t xml:space="preserve"> Behandlung der subjekttheoretischen Problematik, sie verleiht ihr fallweise auch die besondere Wendung einer Utilitarismuskritik, welche den rationalen Zwecksetzungen im Zusammenhang mit dem basalen Lebensinteresse der Selbsterhaltung dennoch Rechnung tragen möchte. Dazu soll noch eine kurze Anmerkung gemacht werden:</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In der "Ästhetischen Theorie" handhabt Adorno das "Prinzip der Dialektik" besonders konsequent und mit größter Meisterschaft. Adorno hat es entgegen seinen sonstigen Vorbehalten gegenüber Äußerungen, die wie Definitionen klingen, einmal so zusammengefaß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Dies ist eine Vermittlung; sie besteht darin, daß die beiden einander entgegenge</w:t>
        <w:softHyphen/>
        <w:t xml:space="preserve">setzten Momente nicht etwa wechselseitig aufeinander verwiesen sind, sondern daß die Analyse eines jeden in sich selbst auf ein ihr Entgegengesetztes als ein Sinnesimplikat verweist. Das könnte man das Prinzip der Dialektik gegenüber einem bloß äußerlich, dualistisch oder disjunktiv, unterscheidenden Denken nennen." (Ibid, 142) </w:t>
      </w:r>
    </w:p>
    <w:p>
      <w:pPr>
        <w:pStyle w:val="Normal"/>
        <w:tabs>
          <w:tab w:val="clear" w:pos="720"/>
          <w:tab w:val="left" w:pos="2095" w:leader="none"/>
        </w:tabs>
        <w:ind w:left="851" w:hanging="0"/>
        <w:jc w:val="both"/>
        <w:rPr>
          <w:sz w:val="28"/>
          <w:szCs w:val="28"/>
        </w:rPr>
      </w:pPr>
      <w:r>
        <w:rPr>
          <w:sz w:val="28"/>
          <w:szCs w:val="28"/>
        </w:rPr>
      </w:r>
    </w:p>
    <w:p>
      <w:pPr>
        <w:pStyle w:val="Normal"/>
        <w:tabs>
          <w:tab w:val="clear" w:pos="720"/>
          <w:tab w:val="left" w:pos="2095" w:leader="none"/>
        </w:tabs>
        <w:jc w:val="both"/>
        <w:rPr/>
      </w:pPr>
      <w:r>
        <w:rPr>
          <w:sz w:val="28"/>
          <w:szCs w:val="28"/>
        </w:rPr>
        <w:t>Die Figur der Vermittlung der Gegensätze in sich, die wir sowohl bei der Verhältnisbestimmung von Mimesis und Ratio als auch bei der von Basis und Überbau in der "Ästheti</w:t>
        <w:softHyphen/>
        <w:t>schen Theorie" kennengelernt haben, bleibt in der Tat die Kernvorstellung der Adornoschen Dialektik.</w:t>
      </w:r>
      <w:r>
        <w:rPr>
          <w:rStyle w:val="FootnoteCharacters"/>
          <w:rStyle w:val="FootnoteAnchor"/>
        </w:rPr>
        <w:footnoteReference w:id="185"/>
      </w:r>
      <w:r>
        <w:rPr/>
        <w:t xml:space="preserve"> </w:t>
      </w:r>
      <w:r>
        <w:rPr>
          <w:sz w:val="28"/>
          <w:szCs w:val="28"/>
        </w:rPr>
        <w:t xml:space="preserve">Anders als bei nur polaren Beziehungen, wobei das Eine nicht ohne das Andere - der Vater nicht ohne die Tochter oder den Sohn - gedacht werden kann, gehören zu dieser Konfigurartion der Aussagen Momente, die in einem Gegensatzverhältnis zueinander stehen (Ausschluß) und dennoch einander (oder Merkmale des jeweiligen Gegenteils) zugleich einschließen. Deswegen erwähnt Adorno immer wieder den Sachverhalt, daß auch das Selbst </w:t>
      </w:r>
      <w:r>
        <w:rPr>
          <w:sz w:val="28"/>
          <w:szCs w:val="28"/>
          <w:u w:val="single"/>
        </w:rPr>
        <w:t>innere</w:t>
      </w:r>
      <w:r>
        <w:rPr>
          <w:sz w:val="28"/>
          <w:szCs w:val="28"/>
        </w:rPr>
        <w:t xml:space="preserve"> Anschlüsse an Bestimmungen aufweist, die ihm entgegenwirken. Anders ausgerückt: Das Selbst als Prinzip der Autonomie, der Willensfreiheit und des Selbstbewußtseins, ist seinerseits den Bestimmungen nicht einfach nur abstrakt und unberührt entgegengesetzt, denen es sich womöglich aktiv entgegensetzt.  </w:t>
      </w:r>
    </w:p>
    <w:p>
      <w:pPr>
        <w:pStyle w:val="Normal"/>
        <w:tabs>
          <w:tab w:val="clear" w:pos="720"/>
          <w:tab w:val="left" w:pos="2095" w:leader="none"/>
        </w:tabs>
        <w:jc w:val="both"/>
        <w:rPr>
          <w:sz w:val="28"/>
          <w:szCs w:val="28"/>
        </w:rPr>
      </w:pPr>
      <w:r>
        <w:rPr>
          <w:sz w:val="28"/>
          <w:szCs w:val="28"/>
        </w:rPr>
      </w:r>
    </w:p>
    <w:p>
      <w:pPr>
        <w:pStyle w:val="Normal"/>
        <w:tabs>
          <w:tab w:val="clear" w:pos="720"/>
          <w:tab w:val="left" w:pos="0" w:leader="none"/>
          <w:tab w:val="left" w:pos="2095" w:leader="none"/>
        </w:tabs>
        <w:ind w:left="851" w:right="5" w:hanging="0"/>
        <w:jc w:val="both"/>
        <w:rPr/>
      </w:pPr>
      <w:r>
        <w:rPr>
          <w:sz w:val="24"/>
          <w:szCs w:val="24"/>
        </w:rPr>
        <w:t>"Noch die biogra</w:t>
        <w:softHyphen/>
        <w:t>phische Einzel</w:t>
        <w:softHyphen/>
        <w:t xml:space="preserve">person ist eine soziale Kategorie. Sie bestimmt sich einzig innerhalb eines Lebenszusammenhangs mit anderen, der ihren Sozialcharakter bildet; erst in ihm hat ihr Leben unter gegebenen gesellschaftlichen Bedingungen Sinn; erst in ihm ist sie, die soziale Charaktermaske, möglicherweise auch Individuum", d.h. in diesem Falle: </w:t>
      </w:r>
      <w:r>
        <w:rPr>
          <w:sz w:val="24"/>
          <w:szCs w:val="24"/>
          <w:u w:val="single"/>
        </w:rPr>
        <w:t>Subjekt</w:t>
      </w:r>
      <w:r>
        <w:rPr>
          <w:sz w:val="24"/>
          <w:szCs w:val="24"/>
        </w:rPr>
        <w:t xml:space="preserve"> mit dem Vermögen der Reflexion. (Soz.Exk., 43)</w:t>
      </w:r>
      <w:r>
        <w:rPr>
          <w:rStyle w:val="FootnoteCharacters"/>
          <w:rStyle w:val="FootnoteAnchor"/>
        </w:rPr>
        <w:footnoteReference w:id="186"/>
      </w: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right="5" w:hanging="0"/>
        <w:jc w:val="both"/>
        <w:rPr/>
      </w:pPr>
      <w:r>
        <w:rPr>
          <w:sz w:val="28"/>
          <w:szCs w:val="28"/>
        </w:rPr>
        <w:t>Das Selbst ist zudem kein Geist, der einfach über den organischen Bedingungen der inneren Natur schwebt. Adorno unterstützt Zarathu</w:t>
        <w:softHyphen/>
        <w:t xml:space="preserve">stras Einspruch wider die "Verächter des Leibes." Anders als Zarathustra sprach, soll das Selbst jedoch nicht am Ende mit dem Leib </w:t>
      </w:r>
      <w:r>
        <w:rPr>
          <w:sz w:val="28"/>
          <w:szCs w:val="28"/>
          <w:u w:val="single"/>
        </w:rPr>
        <w:t>gleichgesetzt</w:t>
      </w:r>
      <w:r>
        <w:rPr>
          <w:sz w:val="28"/>
          <w:szCs w:val="28"/>
        </w:rPr>
        <w:t xml:space="preserve"> werden.</w:t>
      </w:r>
      <w:r>
        <w:rPr>
          <w:rStyle w:val="FootnoteCharacters"/>
          <w:rStyle w:val="FootnoteAnchor"/>
        </w:rPr>
        <w:footnoteReference w:id="187"/>
      </w:r>
      <w:r>
        <w:rPr>
          <w:sz w:val="28"/>
          <w:szCs w:val="28"/>
        </w:rPr>
        <w:t xml:space="preserve"> Die Ansprüche von Leib und Körper, von Trieben und kulturell geformten Bedürfnissen, machen den harten Kern dessen aus, was gemeinhin die "innere Natur" des Individuums genannt wird. All die verschiedenartigen Beweggründe, welche sich der körperlichen Existenz und Bedürftigkeit zurechnen lassen, wurden schon von alters her in der Kategorie der Selbsterhaltung zusammengezogen. Diesem abkürzenden Sprachgebrauch folgt auch die "Ästhetischen Theorie."</w:t>
      </w:r>
      <w:r>
        <w:rPr>
          <w:rStyle w:val="FootnoteCharacters"/>
          <w:rStyle w:val="FootnoteAnchor"/>
        </w:rPr>
        <w:footnoteReference w:id="188"/>
      </w:r>
      <w:r>
        <w:rPr>
          <w:sz w:val="28"/>
          <w:szCs w:val="28"/>
        </w:rPr>
        <w:t xml:space="preserve"> Er enthält vor allem die elementare Vorstellung eines Individu</w:t>
        <w:softHyphen/>
        <w:t>ums, das seine natürlich-körperliche Existenz "gegenüber der (äußeren - J.R.) Natur" durch (eigene und/oder gemeinsame) Zwecktätigkeiten zur Sicherstellung der Mittel für seine Bedürf</w:t>
        <w:softHyphen/>
        <w:t xml:space="preserve">nisse und Ziele erhält. (Vgl. Phil.Term. II, 83) Das Naturverhältnis der Subjektivität wird zum </w:t>
      </w:r>
      <w:r>
        <w:rPr>
          <w:i/>
          <w:iCs/>
          <w:sz w:val="28"/>
          <w:szCs w:val="28"/>
        </w:rPr>
        <w:t>thema probandum</w:t>
      </w:r>
      <w:r>
        <w:rPr>
          <w:sz w:val="28"/>
          <w:szCs w:val="28"/>
        </w:rPr>
        <w:t xml:space="preserve">. Dessen Darstellung bewegt sich ebenfalls im Spannungsverhältnis zwischen normativen Vorstellungen einer </w:t>
      </w:r>
      <w:r>
        <w:rPr>
          <w:i/>
          <w:iCs/>
          <w:sz w:val="28"/>
          <w:szCs w:val="28"/>
        </w:rPr>
        <w:t>aesthesis</w:t>
      </w:r>
      <w:r>
        <w:rPr>
          <w:sz w:val="28"/>
          <w:szCs w:val="28"/>
        </w:rPr>
        <w:t>, Empfindsamkeit für natürliche Gegebenheiten, die über den Willen zur Macht und zur Appropriation von Stoff hinausreicht, aber sich dennoch den  historischen Erscheinungsformen und Praxen von Herrschaft oder dem stummen Zwang der Herrschaftsverhältnisse nicht entziehen kann. "Naturbeherrschung ist das Prinzip, an dem der Subjektbegriff sich gebildet hat; es ist gewissermaßen der Erfahrungskern, wenn ich es einmal so aus</w:t>
        <w:softHyphen/>
        <w:t>drücken soll, der der Begriffsbildung zugrunde liegt, die in der Kategorie eines Subjekts terminiert." (Phil.Term II, 82) Bedauer</w:t>
        <w:softHyphen/>
        <w:t xml:space="preserve">licherweise wird hier wieder einmal "Naturverhältnis" mit "Naturbeherrschung" </w:t>
      </w:r>
      <w:r>
        <w:rPr>
          <w:sz w:val="28"/>
          <w:szCs w:val="28"/>
          <w:u w:val="single"/>
        </w:rPr>
        <w:t>identifiziert</w:t>
      </w:r>
      <w:r>
        <w:rPr>
          <w:sz w:val="28"/>
          <w:szCs w:val="28"/>
        </w:rPr>
        <w:t xml:space="preserve"> - auch wenn in dieser Identifi</w:t>
        <w:softHyphen/>
        <w:t xml:space="preserve">kation die historische Wahrheit steckt, daß die gesellschaftliche Praxis der Selbsterhaltung sich im Verlauf der Geschichte allemal im Rahmen repressiver Naturbeziehungen und gesellschaftlicher Herrschaft abgespielt hat. Doch gerade an der "Ästhetische Theorie" läßt sich zeigen, daß es einseitig wäre, bei einem Dialektiker vom Range Adornos nur die eine Seite seiner Subjekttheorie auf- und anzugreifen, die so schwarz und hoffnungslos klingt wie die folgende Aussage aus dem Jahre 1942: </w:t>
      </w:r>
    </w:p>
    <w:p>
      <w:pPr>
        <w:pStyle w:val="Normal"/>
        <w:tabs>
          <w:tab w:val="clear" w:pos="720"/>
          <w:tab w:val="left" w:pos="2095" w:leader="none"/>
        </w:tabs>
        <w:ind w:left="851" w:right="5" w:firstLine="851"/>
        <w:jc w:val="both"/>
        <w:rPr>
          <w:sz w:val="28"/>
          <w:szCs w:val="28"/>
        </w:rPr>
      </w:pPr>
      <w:r>
        <w:rPr>
          <w:sz w:val="28"/>
          <w:szCs w:val="28"/>
        </w:rPr>
      </w:r>
    </w:p>
    <w:p>
      <w:pPr>
        <w:pStyle w:val="Normal"/>
        <w:tabs>
          <w:tab w:val="clear" w:pos="720"/>
          <w:tab w:val="left" w:pos="0" w:leader="none"/>
          <w:tab w:val="left" w:pos="2095" w:leader="none"/>
        </w:tabs>
        <w:ind w:left="709" w:hanging="0"/>
        <w:jc w:val="both"/>
        <w:rPr>
          <w:sz w:val="28"/>
          <w:szCs w:val="28"/>
        </w:rPr>
      </w:pPr>
      <w:r>
        <w:rPr>
          <w:sz w:val="24"/>
          <w:szCs w:val="24"/>
        </w:rPr>
        <w:t>"Die Menschen sind, vermöge ihrer Bedürfnisse und der allgegenwärtigen Anforderungen des Systems, wahrhaft zu dessen Produkten geworden: als ihre eigene erfassende Verdinglichung, nicht als unerfaßte Rohheit vollendet unterm Monopol die Entmenschlichung</w:t>
      </w:r>
      <w:r>
        <w:rPr>
          <w:sz w:val="28"/>
          <w:szCs w:val="28"/>
        </w:rPr>
        <w:t xml:space="preserve"> </w:t>
      </w:r>
      <w:r>
        <w:rPr>
          <w:sz w:val="24"/>
          <w:szCs w:val="24"/>
        </w:rPr>
        <w:t>sich an den Zivilisierten, ja sie fällt mit ihrer Zivilisation zusammen."</w:t>
      </w:r>
      <w:r>
        <w:rPr>
          <w:rStyle w:val="FootnoteCharacters"/>
          <w:rStyle w:val="FootnoteAnchor"/>
          <w:sz w:val="20"/>
          <w:szCs w:val="20"/>
        </w:rPr>
        <w:footnoteReference w:id="189"/>
      </w:r>
      <w:r>
        <w:rPr>
          <w:sz w:val="28"/>
          <w:szCs w:val="28"/>
        </w:rPr>
        <w:t xml:space="preserve"> </w:t>
      </w:r>
    </w:p>
    <w:p>
      <w:pPr>
        <w:pStyle w:val="Normal"/>
        <w:tabs>
          <w:tab w:val="clear" w:pos="720"/>
          <w:tab w:val="left" w:pos="0" w:leader="none"/>
          <w:tab w:val="left" w:pos="2095" w:leader="none"/>
        </w:tabs>
        <w:ind w:left="142" w:right="5" w:hanging="0"/>
        <w:jc w:val="both"/>
        <w:rPr>
          <w:sz w:val="28"/>
          <w:szCs w:val="28"/>
        </w:rPr>
      </w:pPr>
      <w:r>
        <w:rPr>
          <w:sz w:val="28"/>
          <w:szCs w:val="28"/>
        </w:rPr>
      </w:r>
    </w:p>
    <w:p>
      <w:pPr>
        <w:pStyle w:val="Normal"/>
        <w:tabs>
          <w:tab w:val="clear" w:pos="720"/>
          <w:tab w:val="left" w:pos="-142" w:leader="none"/>
          <w:tab w:val="left" w:pos="2095" w:leader="none"/>
        </w:tabs>
        <w:ind w:right="5" w:hanging="0"/>
        <w:jc w:val="both"/>
        <w:rPr/>
      </w:pPr>
      <w:r>
        <w:rPr>
          <w:sz w:val="28"/>
          <w:szCs w:val="28"/>
        </w:rPr>
        <w:t xml:space="preserve">Die Gegen-Sätze dazu beziehen sich auf Möglichkeiten und Prozesse zur Ausbildung und Erhaltung des </w:t>
      </w:r>
      <w:r>
        <w:rPr>
          <w:sz w:val="28"/>
          <w:szCs w:val="28"/>
          <w:u w:val="single"/>
        </w:rPr>
        <w:t>Selbst</w:t>
      </w:r>
      <w:r>
        <w:rPr>
          <w:sz w:val="28"/>
          <w:szCs w:val="28"/>
        </w:rPr>
        <w:t xml:space="preserve">. Denn das Subjekt ist für Adorno letztendlich sowohl "Produkt des Drucks" als auch "das Kraftzentrum, das ihm widersteht." (ND 279) Darunter wird zudem eine Subjektivitätsform verstanden, deren Rationalität über Strategien der geschickten Handhabung von Dingen und Mitteln einerseits, des strategisch klugen Umgangs mit anderen hinausreicht. </w:t>
      </w:r>
    </w:p>
    <w:p>
      <w:pPr>
        <w:pStyle w:val="Normal"/>
        <w:tabs>
          <w:tab w:val="clear" w:pos="720"/>
          <w:tab w:val="left" w:pos="2095" w:leader="none"/>
        </w:tabs>
        <w:ind w:right="5" w:hanging="0"/>
        <w:jc w:val="both"/>
        <w:rPr>
          <w:sz w:val="28"/>
          <w:szCs w:val="28"/>
        </w:rPr>
      </w:pPr>
      <w:r>
        <w:rPr>
          <w:sz w:val="28"/>
          <w:szCs w:val="28"/>
        </w:rPr>
      </w:r>
    </w:p>
    <w:p>
      <w:pPr>
        <w:pStyle w:val="Normal"/>
        <w:tabs>
          <w:tab w:val="clear" w:pos="720"/>
          <w:tab w:val="left" w:pos="2095" w:leader="none"/>
        </w:tabs>
        <w:ind w:left="851" w:right="5" w:hanging="0"/>
        <w:jc w:val="both"/>
        <w:rPr>
          <w:sz w:val="28"/>
          <w:szCs w:val="28"/>
        </w:rPr>
      </w:pPr>
      <w:r>
        <w:rPr>
          <w:sz w:val="24"/>
          <w:szCs w:val="24"/>
        </w:rPr>
        <w:t>"Selbsterhaltung ihrerseits verlangt, in ihrer Geschichte, mehr als den bedingten Reflex und bereitet vor, was sie schließlich überschritte." (ND 216)</w:t>
      </w:r>
    </w:p>
    <w:p>
      <w:pPr>
        <w:pStyle w:val="Normal"/>
        <w:tabs>
          <w:tab w:val="clear" w:pos="720"/>
          <w:tab w:val="left" w:pos="2095" w:leader="none"/>
        </w:tabs>
        <w:ind w:right="5" w:hanging="0"/>
        <w:jc w:val="both"/>
        <w:rPr>
          <w:b/>
          <w:b/>
          <w:bCs/>
          <w:sz w:val="28"/>
          <w:szCs w:val="28"/>
        </w:rPr>
      </w:pPr>
      <w:r>
        <w:rPr>
          <w:b/>
          <w:bCs/>
          <w:sz w:val="28"/>
          <w:szCs w:val="28"/>
        </w:rPr>
      </w:r>
    </w:p>
    <w:p>
      <w:pPr>
        <w:pStyle w:val="Normal"/>
        <w:tabs>
          <w:tab w:val="clear" w:pos="720"/>
          <w:tab w:val="left" w:pos="2095" w:leader="none"/>
        </w:tabs>
        <w:jc w:val="both"/>
        <w:rPr/>
      </w:pPr>
      <w:r>
        <w:rPr>
          <w:sz w:val="28"/>
          <w:szCs w:val="28"/>
        </w:rPr>
        <w:t xml:space="preserve">Adorno denkt in der "Negativen Dialektik" und in der "Ästhetischen Theorie" bei materieller Selbsterhaltung ebenso wie bei der Erhaltung des Selbst also an mehr als an kluge und geschickte Selbstbehauptung, vor allem an Subjektivitäts- und Lebensformen, welche den fatalen Einklang von Strategien des </w:t>
      </w:r>
      <w:r>
        <w:rPr>
          <w:i/>
          <w:iCs/>
          <w:sz w:val="28"/>
          <w:szCs w:val="28"/>
        </w:rPr>
        <w:t>sese conservare</w:t>
      </w:r>
      <w:r>
        <w:rPr>
          <w:sz w:val="28"/>
          <w:szCs w:val="28"/>
        </w:rPr>
        <w:t xml:space="preserve"> mit der Ausplün</w:t>
        <w:softHyphen/>
        <w:t xml:space="preserve">derung der äußeren sowie der strengen Autoritätsbindung der inneren Natur überwinden. Daran erinnert etwa sein Vorschlag, eine </w:t>
      </w:r>
      <w:r>
        <w:rPr>
          <w:sz w:val="28"/>
          <w:szCs w:val="28"/>
          <w:u w:val="single"/>
        </w:rPr>
        <w:t>pragmatische</w:t>
      </w:r>
      <w:r>
        <w:rPr>
          <w:sz w:val="28"/>
          <w:szCs w:val="28"/>
        </w:rPr>
        <w:t xml:space="preserve">, auf die Verfassung und Entwicklung stofflicher Natur Rücksicht nehmende Aneignungsweise von der </w:t>
      </w:r>
      <w:r>
        <w:rPr>
          <w:sz w:val="28"/>
          <w:szCs w:val="28"/>
          <w:u w:val="single"/>
        </w:rPr>
        <w:t>pragmatistischen</w:t>
      </w:r>
      <w:r>
        <w:rPr>
          <w:sz w:val="28"/>
          <w:szCs w:val="28"/>
        </w:rPr>
        <w:t xml:space="preserve"> zu unterschei</w:t>
        <w:softHyphen/>
        <w:t>den, welche Seiendes immer nur unter dem Gesichtspunkt seines Nutzens für gegebene Zwecke zu erfahren und zu behandeln versteht. (Phil.Term, 17) Unterschei</w:t>
        <w:softHyphen/>
        <w:t>dungen wie diese konkretisiert Adorno beispielsweise mit Hilfe der Vorstellung einer Produktivität, die eben nicht in die ideologische Falle einschlägiger Gleichsetzungen von Produk</w:t>
        <w:softHyphen/>
        <w:t>tivi</w:t>
        <w:softHyphen/>
        <w:t xml:space="preserve">tät mit Vermehrung des </w:t>
      </w:r>
      <w:r>
        <w:rPr>
          <w:i/>
          <w:iCs/>
          <w:sz w:val="28"/>
          <w:szCs w:val="28"/>
        </w:rPr>
        <w:t>outputs</w:t>
      </w:r>
      <w:r>
        <w:rPr>
          <w:sz w:val="28"/>
          <w:szCs w:val="28"/>
        </w:rPr>
        <w:t xml:space="preserve"> und gesteigerter Verwertbar</w:t>
        <w:softHyphen/>
        <w:t>keit auf Märkten gleichsetzt.</w:t>
      </w:r>
      <w:r>
        <w:rPr>
          <w:rStyle w:val="FootnoteCharacters"/>
          <w:rStyle w:val="FootnoteAnchor"/>
        </w:rPr>
        <w:footnoteReference w:id="190"/>
      </w:r>
      <w:r>
        <w:rPr>
          <w:sz w:val="28"/>
          <w:szCs w:val="28"/>
        </w:rPr>
        <w:t xml:space="preserve"> Seine kritische Theorie des Subjekts geht folgerichtig in Utilitarismuskritik über: "Selbsterhaltende Rationa</w:t>
        <w:softHyphen/>
        <w:t>lität" offenbart sich demnach in erfolgreichen Zwecktätig</w:t>
        <w:softHyphen/>
        <w:t>keiten, welche der Selbsterhaltung, dem physisch-materiellen Lebens</w:t>
        <w:softHyphen/>
        <w:t>unterhal</w:t>
        <w:softHyphen/>
        <w:t xml:space="preserve">tes dienlich sind - </w:t>
      </w:r>
      <w:r>
        <w:rPr>
          <w:sz w:val="28"/>
          <w:szCs w:val="28"/>
          <w:u w:val="single"/>
        </w:rPr>
        <w:t>zusammen mit</w:t>
      </w:r>
      <w:r>
        <w:rPr>
          <w:sz w:val="28"/>
          <w:szCs w:val="28"/>
        </w:rPr>
        <w:t xml:space="preserve"> der Ausbildung und Stärkung des Selbst! "Selbsterhaltende Rationalität" offenbart sich wesentlich auch in jenen Kompetenzen des Individuums,  welche nicht in seinem unvermeidlichen Bestimmtsein oder Bestimmtwerden zur Person (Sozialcharakterzüge) und/oder gar in den durch die Verfassung der Produktionsverhältnisse "bei Strafe des Untergang" erzwungenen Charaktermasken aufgehen. Doch unter den vorherrschenden gesellschaftlichen Bedingun</w:t>
        <w:softHyphen/>
        <w:t>gen von Macht und repressiver Naturaneignung verkehrt sich die innere Natur der Individuen - wie Foucault eindring</w:t>
        <w:softHyphen/>
        <w:t>lich gezeigt hat - etwa durch Disziplinierungs</w:t>
        <w:softHyphen/>
        <w:t>techniken für die Körper und die seelischen Prozesse zu Leidensgeschichten. Im Unbe</w:t>
        <w:softHyphen/>
        <w:t>wußten sedimentiert sich dann, "was immer im Subjekt nicht mitkommt, was die Zeche von Fort</w:t>
        <w:softHyphen/>
        <w:t xml:space="preserve">schritt und Aufklärung zu bezahlen hat. Der Rückstand wird zum &gt;Zeitlosen&lt; der Freudschen Theorie des Unbewußtseins. (Soz. Schr. 61) Seelische Vorgänge verformen sich zur &gt;Psychodynamik&lt; und zur psychischen Krankhei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gt;Psychodynamik&lt; ist die Reproduktion gesellschaftlicher Konflikte im Individuum, aber nicht derart, daß es die aktuellen gesellschaftlichen Spannungen bloß abbil</w:t>
        <w:softHyphen/>
        <w:t xml:space="preserve">dete. Sondern es entwickelt auch, indem es als ein von der Gesellschaft Abgedichtetes, Abgespaltenes existiert, nochmals die Pathogenese einer gesellschaftlichen Totalität aus sich heraus, über der selbst der Fluch der Vereinzelung waltet." (Soz. Schr. 55)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Der Extrempunkt der Tendenzen zur Entsubjektivierung wäre mit der Mimesis des Lebens an das Tote erreicht. Adorno beschreibt diese äußerste Form der Zerstörung der inneren Natur als eine Form der Selbsterhaltung, die ihr Selbst verliert.</w:t>
      </w:r>
      <w:r>
        <w:rPr>
          <w:rStyle w:val="FootnoteCharacters"/>
          <w:rStyle w:val="FootnoteAnchor"/>
        </w:rPr>
        <w:footnoteReference w:id="191"/>
      </w:r>
      <w:r>
        <w:rPr>
          <w:sz w:val="28"/>
          <w:szCs w:val="28"/>
        </w:rPr>
        <w:t xml:space="preserve"> (Min.Mor. 309) Im Schreckensbild eines Gehäuse der absoluten Hörigkeit müßten die Individuen um der nackten Selbstbehauptung willen auf die Erhaltung ihres Selbst verzichten. (ND 275) Nicht bloß die narzißti</w:t>
        <w:softHyphen/>
        <w:t>sche Zurücknahme des Ich ins Unbewußte (vgl. Soz. Schr. 74 ff.) wäre das Resultat, letztend</w:t>
        <w:softHyphen/>
        <w:t>lich glückte den Individuen ihre Selbsterhaltung dann nur noch, "soweit ihnen die Bildung ihres Selbst mißglückt, durch selbst</w:t>
        <w:softHyphen/>
        <w:t>verordnete Regression." (Soz. Schr. 70 f.) Nach Hölderlins Wort entspricht dies dem Übergang in den Tod: "... denn würde der Geist von keinem Widerstand beschränkt, wir fühlten uns und andere nicht. Sich aber nicht zu fühlen, ist der Tod." (Hyperions Jugend I/1A) Das ist die eine Seite des subjekttheoretischen Bildes. Sie macht nur im Bewußtsein des utopischen pointierten Gegenbildes gelingender Individuierung Sinn. Die Individuen treten bei Adorno - auch wenn er manchmal ein Stück weit am Mythos vom absolut geschlossenen Gehäuse der gesellschaftlichen Hörigkeit mitzuweben scheint</w:t>
      </w:r>
      <w:r>
        <w:rPr>
          <w:rStyle w:val="FootnoteCharacters"/>
          <w:rStyle w:val="FootnoteAnchor"/>
        </w:rPr>
        <w:footnoteReference w:id="192"/>
      </w:r>
      <w:r>
        <w:rPr>
          <w:sz w:val="28"/>
          <w:szCs w:val="28"/>
        </w:rPr>
        <w:t xml:space="preserve"> - keineswegs nur als Charaktermasken oder als die angepaßten Funktio</w:t>
        <w:softHyphen/>
        <w:t>näre gesellschaftlic</w:t>
        <w:softHyphen/>
        <w:t>her Strukturen und Prozesse auf. "Sie und ihre Motivationen erschöp</w:t>
        <w:softHyphen/>
        <w:t>fen sich nicht in der objektiven Rationali</w:t>
        <w:softHyphen/>
        <w:t xml:space="preserve">tät, und zuweilen handeln sie ihr entgegen." (Soz. Schr. 56) </w:t>
      </w:r>
    </w:p>
    <w:p>
      <w:pPr>
        <w:pStyle w:val="Normal"/>
        <w:tabs>
          <w:tab w:val="clear" w:pos="720"/>
          <w:tab w:val="left" w:pos="2095" w:leader="none"/>
        </w:tabs>
        <w:jc w:val="both"/>
        <w:rPr/>
      </w:pPr>
      <w:r>
        <w:rPr>
          <w:sz w:val="28"/>
          <w:szCs w:val="28"/>
        </w:rPr>
        <w:t>Der Begriff der "Selbsterhaltung" schließt bei Adorno offensichtlich einen elementaren Doppelsinn in sich ein: Selbsterhaltung und Selbst</w:t>
        <w:noBreakHyphen/>
        <w:t>Erhaltung. Die Ansprüche des Körpers, unsere Triebe, unbewußten Regungen, kulturellen Bedürfnisse stehen auf der einen, das Individuie</w:t>
        <w:softHyphen/>
        <w:t>rungsprinzip, das Prinzip des Selbst, findet sich auf der dazugehörigen anderen Seite. Wiederum zeigt es sich, daß es Adorno konsequent vermeidet, positive und negative Wertigkeiten in der Form von  Rationalitätsprä</w:t>
        <w:softHyphen/>
        <w:t xml:space="preserve">dikationen auf die eine </w:t>
      </w:r>
      <w:r>
        <w:rPr>
          <w:sz w:val="28"/>
          <w:szCs w:val="28"/>
          <w:u w:val="single"/>
        </w:rPr>
        <w:t>oder</w:t>
      </w:r>
      <w:r>
        <w:rPr>
          <w:sz w:val="28"/>
          <w:szCs w:val="28"/>
        </w:rPr>
        <w:t xml:space="preserve"> die andere Seite zu verteilen! Seine Dialektik schließt es weitgehend aus, Werturteile in der syntaktischen Form von groben Dichotomien abzugeben. Auch wenn das Subjekt das "Kraftzentrum" ist, woraus sich eine gemeinsame Praxis zur Verwirklichung objektiver Vernunft speisen kann, Dialektik lehrt zudem die Rücksicht auf die inneren Vermittlung des Selbst mit den Zwängen, denen es sich entgegensetzen könnte. Adornos kritische Theorie des Subjekts läßt sich nach all dem in der These zusammenfassen: Die gesellschaftlichen Negativitäten, die mit ihren Selbstzer</w:t>
        <w:softHyphen/>
        <w:t>stö</w:t>
        <w:softHyphen/>
        <w:t>rungs- und Selbst-Zerstörungs</w:t>
        <w:softHyphen/>
        <w:t>potentialen zu Strategien nackter Selbstbehauptung und zu Mustern der Unterwerfung nötigen, lassen die innere Verfassung des Ich nicht unberührt, obwohl es andererseits die Bedingung für eine kollektive Praxis der Selbsterhaltung ist, die mehr denn die bloße Selbstbehauptung wäre.</w:t>
      </w:r>
      <w:r>
        <w:rPr>
          <w:rStyle w:val="FootnoteCharacters"/>
          <w:rStyle w:val="FootnoteAnchor"/>
        </w:rPr>
        <w:footnoteReference w:id="193"/>
      </w:r>
      <w:r>
        <w:rPr>
          <w:sz w:val="28"/>
          <w:szCs w:val="28"/>
        </w:rPr>
        <w:t xml:space="preserve"> </w:t>
      </w:r>
    </w:p>
    <w:p>
      <w:pPr>
        <w:pStyle w:val="Normal"/>
        <w:tabs>
          <w:tab w:val="clear" w:pos="720"/>
          <w:tab w:val="left" w:pos="2095" w:leader="none"/>
        </w:tabs>
        <w:jc w:val="both"/>
        <w:rPr/>
      </w:pPr>
      <w:r>
        <w:rPr>
          <w:sz w:val="28"/>
          <w:szCs w:val="28"/>
        </w:rPr>
        <w:t>Die nicht mehr als eine Zusammenfassung dieser vielschichtigen These  liefernde Semantik des Begriffs der "Selbsterhaltung" zeichnet Wege vor, worauf Adorno seine allgemeine Rationalitä</w:t>
        <w:softHyphen/>
        <w:t>ts- zur Kapitalismuskritik und diese (unter anderem) zur Utilitarismuskritik konkretisiert. Motive der Utilitarismuskritik liefern Adorno in der "Ästhetischen Theorie" nicht zuletzt Möglichkeiten, dem Kantischen Oxymoron einen g</w:t>
      </w:r>
      <w:r>
        <w:rPr>
          <w:sz w:val="28"/>
          <w:szCs w:val="28"/>
          <w:u w:val="single"/>
        </w:rPr>
        <w:t>esellschaftskritischen</w:t>
      </w:r>
      <w:r>
        <w:rPr>
          <w:sz w:val="28"/>
          <w:szCs w:val="28"/>
        </w:rPr>
        <w:t xml:space="preserve"> Sinn zu verleihen. Die Zielrichtung der Kritik kann durch den Satz illustriert werden, daß eine wahrhaft rationale, eine "befreite Gesellschaft" nicht nur jenseits der "Irrationalität ihrer faux frais", sondern auch "jenseits der Zweck-Mittel-Rationalität des Nutzens" wäre. (ÄT 338) Wiederum ist das komplexe Verhältnis der Werturteile Adornos zu beachten! Aus dem Zitat folgt keineswegs, die "befreite Gesellschaft" bedürfe keiner erfolgreichen Akte der Zweck-Mittel-Koordination mehr! Gleichwohl würde sie nicht mehr von der Ausrichtung des Denkens und Handelns am Nutzen in seiner modernen Erscheinungsform des universalisierten Tauschwerts </w:t>
      </w:r>
      <w:r>
        <w:rPr>
          <w:sz w:val="28"/>
          <w:szCs w:val="28"/>
          <w:u w:val="single"/>
        </w:rPr>
        <w:t>beherrscht</w:t>
      </w:r>
      <w:r>
        <w:rPr>
          <w:sz w:val="28"/>
          <w:szCs w:val="28"/>
        </w:rPr>
        <w:t xml:space="preserve">. Adorno war strikt gegen das "Auspinseln" jeder Utopie. Trotzdem hat er die in diesem Zusammenhang einmal so zusammengefaßt: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851" w:hanging="0"/>
        <w:jc w:val="both"/>
        <w:rPr/>
      </w:pPr>
      <w:r>
        <w:rPr>
          <w:sz w:val="24"/>
          <w:szCs w:val="24"/>
        </w:rPr>
        <w:t xml:space="preserve">"Wenn die materiellen Bedingungen der Menschheit zu sich selbst kommen, das heißt, wenn die Reproduktion der Gattung Mensch und die Befriedigung der Bedürfnisse der Menschen von dem Tauschwert, von dem Profitmotiv, endlich einmal befreit werden, dann wird die Menschheit aufhören unter dem materiellen Zwang zu existieren; die Erfüllung des Materialismus wird zugleich das Ende des Materialismus sein." (Phil. Term. II 277)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Inzwischen haben sich intellektuelle Kritiken an der Tauschwertorientierung und der Kultur des Utilitarismus etwa in Frankreich zu "Bewegun</w:t>
        <w:softHyphen/>
        <w:t>gen" verdich</w:t>
        <w:softHyphen/>
        <w:t>tet.</w:t>
      </w:r>
      <w:r>
        <w:rPr>
          <w:rStyle w:val="FootnoteCharacters"/>
          <w:rStyle w:val="FootnoteAnchor"/>
        </w:rPr>
        <w:footnoteReference w:id="194"/>
      </w:r>
      <w:r>
        <w:rPr>
          <w:sz w:val="28"/>
          <w:szCs w:val="28"/>
        </w:rPr>
        <w:t xml:space="preserve"> Auch die Patriar</w:t>
        <w:softHyphen/>
        <w:t>chatskritiken der Frauenbewe</w:t>
        <w:softHyphen/>
        <w:t>gung zielen immer wieder auf utilita</w:t>
        <w:softHyphen/>
        <w:t>ristische Denkmotive und Handlungs</w:t>
        <w:softHyphen/>
        <w:t>empfeh</w:t>
        <w:softHyphen/>
        <w:t>lungen, die dürren Männchen bestimm</w:t>
        <w:softHyphen/>
        <w:t>ter Aktormodelle in utilitaristischen Handlungs-, Moral- und Rechts</w:t>
        <w:softHyphen/>
        <w:t>the</w:t>
        <w:softHyphen/>
        <w:t>orien eingeschlossen.</w:t>
      </w:r>
      <w:r>
        <w:rPr>
          <w:rStyle w:val="FootnoteCharacters"/>
          <w:rStyle w:val="FootnoteAnchor"/>
        </w:rPr>
        <w:footnoteReference w:id="195"/>
      </w:r>
      <w:r>
        <w:rPr/>
        <w:t xml:space="preserve"> </w:t>
      </w:r>
      <w:r>
        <w:rPr>
          <w:sz w:val="28"/>
          <w:szCs w:val="28"/>
        </w:rPr>
        <w:t xml:space="preserve">Als </w:t>
      </w:r>
      <w:r>
        <w:rPr>
          <w:sz w:val="28"/>
          <w:szCs w:val="28"/>
          <w:u w:val="single"/>
        </w:rPr>
        <w:t>der</w:t>
      </w:r>
      <w:r>
        <w:rPr>
          <w:sz w:val="28"/>
          <w:szCs w:val="28"/>
        </w:rPr>
        <w:t xml:space="preserve"> Schreckensmann der utilita</w:t>
        <w:softHyphen/>
        <w:t>ristischen Sozialwis</w:t>
        <w:softHyphen/>
        <w:t>sen</w:t>
        <w:softHyphen/>
        <w:t xml:space="preserve">schaften gilt immer noch der </w:t>
      </w:r>
      <w:r>
        <w:rPr>
          <w:i/>
          <w:iCs/>
          <w:sz w:val="28"/>
          <w:szCs w:val="28"/>
        </w:rPr>
        <w:t>homo oeconomicus</w:t>
      </w:r>
      <w:r>
        <w:rPr>
          <w:sz w:val="28"/>
          <w:szCs w:val="28"/>
        </w:rPr>
        <w:t>, auch wenn sich seine Abkömmlinge inzwischen vielleicht von protestantischen Asketen zu Yuppies gemausert haben mögen.</w:t>
      </w:r>
      <w:r>
        <w:rPr>
          <w:rStyle w:val="FootnoteCharacters"/>
          <w:rStyle w:val="FootnoteAnchor"/>
        </w:rPr>
        <w:footnoteReference w:id="196"/>
      </w:r>
      <w:r>
        <w:rPr>
          <w:sz w:val="28"/>
          <w:szCs w:val="28"/>
        </w:rPr>
        <w:t xml:space="preserve"> Er tritt - erinnern wir uns - als jener Typ mit dem totalen Durchblick ("vollständige Informati</w:t>
        <w:softHyphen/>
        <w:t>on") und der schnellen Schaltung ("unendliche Reaktionsgeschwindig</w:t>
        <w:softHyphen/>
        <w:t>keit") auf. Er arrangiert den Erwerb der für seine materielle Selbster</w:t>
        <w:softHyphen/>
        <w:t>haltung notwendigen Güter durch Käufe und Verkäufe von Diensten und Produkten auf Märkten, wobei ihm seine individuellen "Präfe</w:t>
        <w:softHyphen/>
        <w:t>renzskalen" (das System seiner Bedürfnisse, Vorlieben und Abnei</w:t>
        <w:softHyphen/>
        <w:t>gungen) die normative Grundlage für die rationale Auswahl aus den vorhandenen knappen Mitteln für seine Lebenszwecke bietet. &gt;Nutzen&lt; (</w:t>
      </w:r>
      <w:r>
        <w:rPr>
          <w:i/>
          <w:iCs/>
          <w:sz w:val="28"/>
          <w:szCs w:val="28"/>
        </w:rPr>
        <w:t>utilitas</w:t>
      </w:r>
      <w:r>
        <w:rPr>
          <w:sz w:val="28"/>
          <w:szCs w:val="28"/>
        </w:rPr>
        <w:t xml:space="preserve">) bezeichnet in solchen Fällen meist entweder die </w:t>
      </w:r>
      <w:r>
        <w:rPr>
          <w:i/>
          <w:iCs/>
          <w:sz w:val="28"/>
          <w:szCs w:val="28"/>
        </w:rPr>
        <w:t xml:space="preserve">items </w:t>
      </w:r>
      <w:r>
        <w:rPr>
          <w:sz w:val="28"/>
          <w:szCs w:val="28"/>
        </w:rPr>
        <w:t>der Präferenzskala des Aktors oder ist als &gt;für das Individuum nach Maßgabe seiner Präferenzskalen wertvolle Sache oder Dienstlei</w:t>
        <w:softHyphen/>
        <w:t xml:space="preserve">stung&lt; zu lesen. Der klassische </w:t>
      </w:r>
      <w:r>
        <w:rPr>
          <w:i/>
          <w:iCs/>
          <w:sz w:val="28"/>
          <w:szCs w:val="28"/>
        </w:rPr>
        <w:t>homo oeconomicus</w:t>
      </w:r>
      <w:r>
        <w:rPr>
          <w:sz w:val="28"/>
          <w:szCs w:val="28"/>
        </w:rPr>
        <w:t xml:space="preserve"> will aus seinen Situati</w:t>
        <w:softHyphen/>
        <w:t>onen herausholen, was sie hergeben. Das heißt: als "Haushalt" treibt's ihn zu maximaler Bedürfnisbefrie</w:t>
        <w:softHyphen/>
        <w:t>digung, als "Betrieb" zu maximalem Profit. Äußere Maßstäbe für seine Maximie</w:t>
        <w:softHyphen/>
        <w:t>rungsmaxime liefern ihm die Preise, die sich auf den Märkten nach dem überindividuellen Mechanismus von Angebot und Nachfrage bilden.</w:t>
      </w:r>
      <w:r>
        <w:rPr>
          <w:rStyle w:val="FootnoteCharacters"/>
          <w:rStyle w:val="FootnoteAnchor"/>
        </w:rPr>
        <w:footnoteReference w:id="197"/>
      </w:r>
      <w:r>
        <w:rPr>
          <w:sz w:val="28"/>
          <w:szCs w:val="28"/>
        </w:rPr>
        <w:t xml:space="preserve"> Gewalt, Zwang und Macht kann der </w:t>
      </w:r>
      <w:r>
        <w:rPr>
          <w:i/>
          <w:iCs/>
          <w:sz w:val="28"/>
          <w:szCs w:val="28"/>
        </w:rPr>
        <w:t>homo oeconomicus</w:t>
      </w:r>
      <w:r>
        <w:rPr>
          <w:sz w:val="28"/>
          <w:szCs w:val="28"/>
        </w:rPr>
        <w:t xml:space="preserve"> vor dem Erreichen des Monopols oder Oligopols nicht direkt, sondern nur indirekt über die Preise auf Märkte im Verhältnis zu anderen ausüben. Der Utopie nach soll er sich nur als "Mengenan</w:t>
        <w:softHyphen/>
        <w:t xml:space="preserve">passer" verhalten können, dem allein Optionen hinsichtlich seines </w:t>
      </w:r>
      <w:r>
        <w:rPr>
          <w:i/>
          <w:iCs/>
          <w:sz w:val="28"/>
          <w:szCs w:val="28"/>
        </w:rPr>
        <w:t>outputs</w:t>
      </w:r>
      <w:r>
        <w:rPr>
          <w:sz w:val="28"/>
          <w:szCs w:val="28"/>
        </w:rPr>
        <w:t xml:space="preserve"> offenstehen, während er ansonsten die Preise bloß wie eine feste Gegeben</w:t>
        <w:softHyphen/>
        <w:t xml:space="preserve">heit einzukalkulieren vermag, die seinem unmittelbaren Einfluß entzogen ist. Anders als der Hobbessche Überlebenskämpfer im Krieg aller gegen alle verkörpert der </w:t>
      </w:r>
      <w:r>
        <w:rPr>
          <w:i/>
          <w:iCs/>
          <w:sz w:val="28"/>
          <w:szCs w:val="28"/>
        </w:rPr>
        <w:t>homo</w:t>
      </w:r>
      <w:r>
        <w:rPr>
          <w:sz w:val="28"/>
          <w:szCs w:val="28"/>
        </w:rPr>
        <w:t xml:space="preserve"> </w:t>
      </w:r>
      <w:r>
        <w:rPr>
          <w:i/>
          <w:iCs/>
          <w:sz w:val="28"/>
          <w:szCs w:val="28"/>
        </w:rPr>
        <w:t>oeconomicus</w:t>
      </w:r>
      <w:r>
        <w:rPr>
          <w:sz w:val="28"/>
          <w:szCs w:val="28"/>
        </w:rPr>
        <w:t xml:space="preserve"> den selbstinteressierten, immer schon ausgewachsenen und sozialisierten, von keiner Emotion verwirrten, seine Vor- und Nachteile unter dem allumfassenden Nutzen-Maximie</w:t>
        <w:softHyphen/>
        <w:t>rungsziel nüchtern abwägenden, also die Aggressivität zur Haltung des rational kalkulierenden Beutegreifers auf Märkten sublimie</w:t>
        <w:softHyphen/>
        <w:t xml:space="preserve">renden Einzelnen. Der Kritik an diesem </w:t>
      </w:r>
      <w:r>
        <w:rPr>
          <w:i/>
          <w:iCs/>
          <w:sz w:val="28"/>
          <w:szCs w:val="28"/>
        </w:rPr>
        <w:t>anthropos</w:t>
      </w:r>
      <w:r>
        <w:rPr>
          <w:sz w:val="28"/>
          <w:szCs w:val="28"/>
        </w:rPr>
        <w:t xml:space="preserve"> kommt in dem Maße praktische Bedeutung zu, wie sich den Theoremen und Model</w:t>
        <w:softHyphen/>
        <w:t>len, die zu seiner Familiengeschichte gehören, Einflüsse auf Orientie</w:t>
        <w:softHyphen/>
        <w:t>rungen, Handlungen und politische Maßnahmen in der gesellschaft</w:t>
        <w:softHyphen/>
        <w:t>lichen Wirklichkeit zusprechen lassen. Man kann also die verschie</w:t>
        <w:softHyphen/>
        <w:t xml:space="preserve">denen Projekte der gegenwärtigen Utilitarismusdiskussion als Ansätze zur einer Gesellschaftskritik verstehen, welche sich noch ein wenig Kapitalismuskritik zutraut. Zur "Ästhetischen Theorie" als Gesellschaftskritik bei Adorno gehört Kapitalismuskritik und diese wiederum enthält - vor allem in der Auseinandersetzung mit Kants Oxymoron - eine Reihe von Motiven der Utilitarismuskritik. Es handelt sich jedoch um eine Utilitarismuskritik, die im Ausgang vom Prinzip des </w:t>
      </w:r>
      <w:r>
        <w:rPr>
          <w:i/>
          <w:iCs/>
          <w:sz w:val="28"/>
          <w:szCs w:val="28"/>
        </w:rPr>
        <w:t>sese conservare</w:t>
      </w:r>
      <w:r>
        <w:rPr>
          <w:sz w:val="28"/>
          <w:szCs w:val="28"/>
        </w:rPr>
        <w:t xml:space="preserve"> gleichzeitig Wahrheiten des klassischen Hedonismus und des modernen Utilitarismus im Hegelschen Doppelsinn aufheben möchte. Dies bedeutet vor allem, der Unverzichtbarkeit der Norm der Zweckrationalität durch die Kritik an deren modernen Verkehrungsmustern zur instrumentellen Vernunft hindurch Rechnung zu tragen. Adornos Idee einer befreiten Gesellschaft "jen</w:t>
        <w:softHyphen/>
        <w:t>seits der Zweck-Mittel-Rationalität des Nutzens" (ÄT 338) kann und will ihre Vermittlungen mit dem Prinzip der Selbsterhaltung also nicht abstreifen: Dementsprechend läuft seine Kritik am Utilitarismus auf alles andere denn eine anti-hedonistische Position hinaus. Das Glück der Einzelnen, seine über die bloße Selbstbehauptung hinausreichenden Aussichten auf Erfüllung von Trieben, rational legitimierten Bedürfnissen und kulturellen Ansprüchen, macht - zusammen mit der Perspektive auf die Ausbildungschancen des Selbst - bei ihm einen entscheidenden Bestandteil des Begriffs der "Selbster</w:t>
        <w:softHyphen/>
        <w:t>hal</w:t>
        <w:softHyphen/>
        <w:t>tung" aus.</w:t>
      </w:r>
      <w:r>
        <w:rPr>
          <w:rStyle w:val="FootnoteCharacters"/>
          <w:rStyle w:val="FootnoteAnchor"/>
        </w:rPr>
        <w:footnoteReference w:id="198"/>
      </w:r>
      <w:r>
        <w:rPr>
          <w:sz w:val="28"/>
          <w:szCs w:val="28"/>
        </w:rPr>
        <w:t xml:space="preserve"> An die Stelle der weitgehend nach Belieben ausleg</w:t>
        <w:softHyphen/>
        <w:t>baren Dichotomie von "Lust" und "Unlust" treten allerdings die größeren Bestimmthei</w:t>
        <w:softHyphen/>
        <w:t>ten der Freudschen Trieb- und Bedürfnistheo</w:t>
        <w:softHyphen/>
        <w:t>rie. Adorno könnte sich ohnehin nur um den Preis des herr</w:t>
        <w:softHyphen/>
        <w:t>schaftssozio</w:t>
        <w:softHyphen/>
        <w:t>logischen Fehlschlusses "jenseits der Zweck-Mittel-Rationalität des Nutzens" fühlen, solange unter "Selbsterhaltung" nichts mehr und nichts weniger als Sicherstellung des Lebensunterhaltes durch erfolg</w:t>
        <w:softHyphen/>
        <w:t xml:space="preserve">reiche Zwecktätigkeiten zu verstehen sein sollte. Die Wahrheit des Utilitarismus läge somit in einer seiner praktischen Implikationen: in der inneren Vermittlung dieses Denktypus mit Handlungsmustern, welche sich zur selbst- und lebenserhaltenden Praxis überhaupt rechnen lassen! Seine Unwahrheit käme erst in immanenten Parteinahmen für instrumentelle Vernunft und Praxen zum Vorschein, wie wir sie nicht bloß am offenkundigsten Exempel des </w:t>
      </w:r>
      <w:r>
        <w:rPr>
          <w:i/>
          <w:iCs/>
          <w:sz w:val="28"/>
          <w:szCs w:val="28"/>
        </w:rPr>
        <w:t>homo oeconomicus</w:t>
      </w:r>
      <w:r>
        <w:rPr>
          <w:sz w:val="28"/>
          <w:szCs w:val="28"/>
        </w:rPr>
        <w:t>, sondern auch an Maßnahmen und Maßnah</w:t>
        <w:softHyphen/>
        <w:t xml:space="preserve">mekatalogen neo-klassisch inspirierter Umweltpolitik studieren können. Ein Standpunkt nicht </w:t>
      </w:r>
      <w:r>
        <w:rPr>
          <w:sz w:val="28"/>
          <w:szCs w:val="28"/>
          <w:u w:val="single"/>
        </w:rPr>
        <w:t>jenseits</w:t>
      </w:r>
      <w:r>
        <w:rPr>
          <w:sz w:val="28"/>
          <w:szCs w:val="28"/>
        </w:rPr>
        <w:t xml:space="preserve"> des Prinzips der Zweck-Mittel-Rationa</w:t>
        <w:softHyphen/>
        <w:t xml:space="preserve">lität, sondern </w:t>
      </w:r>
      <w:r>
        <w:rPr>
          <w:sz w:val="28"/>
          <w:szCs w:val="28"/>
          <w:u w:val="single"/>
        </w:rPr>
        <w:t>entgegen</w:t>
      </w:r>
      <w:r>
        <w:rPr>
          <w:sz w:val="28"/>
          <w:szCs w:val="28"/>
        </w:rPr>
        <w:t xml:space="preserve"> dem Utilitarismus und seiner Tradition ergibt sich bei Adorno erst durch seine Krite</w:t>
        <w:softHyphen/>
        <w:t>rien für objektive Vernunft. A. Quinton hat eine knappe Standarddefinition für den Utilitarismus vorgeschlagen.</w:t>
      </w:r>
      <w:r>
        <w:rPr>
          <w:rStyle w:val="FootnoteCharacters"/>
          <w:rStyle w:val="FootnoteAnchor"/>
        </w:rPr>
        <w:footnoteReference w:id="199"/>
      </w:r>
      <w:r>
        <w:rPr>
          <w:sz w:val="28"/>
          <w:szCs w:val="28"/>
        </w:rPr>
        <w:t xml:space="preserve"> Danach läßt sich die utilitaristische Ethik als Kombination zweier Prinzipien beschreiben: (a) Das Prinzip des Konsequentialismus lehrt, die Sittlichkeit oder Unsittlichkeit einer Handlung sei die Konsequenz der Wohltaten oder der Schäden, die daraus entstehen. (b) Das hedonistische Prinzip legt fest, der einzige Sachverhalt, der von sich aus (intrinsisch) gut sei, bestünde im Gefühl der "Lust" (</w:t>
      </w:r>
      <w:r>
        <w:rPr>
          <w:i/>
          <w:iCs/>
          <w:sz w:val="28"/>
          <w:szCs w:val="28"/>
        </w:rPr>
        <w:t xml:space="preserve">pleasure), </w:t>
      </w:r>
      <w:r>
        <w:rPr>
          <w:sz w:val="28"/>
          <w:szCs w:val="28"/>
        </w:rPr>
        <w:t>das einzig</w:t>
      </w:r>
      <w:r>
        <w:rPr>
          <w:i/>
          <w:iCs/>
          <w:sz w:val="28"/>
          <w:szCs w:val="28"/>
        </w:rPr>
        <w:t xml:space="preserve"> </w:t>
      </w:r>
      <w:r>
        <w:rPr>
          <w:sz w:val="28"/>
          <w:szCs w:val="28"/>
        </w:rPr>
        <w:t>von sich aus Schlechte sei das "Leid" (</w:t>
      </w:r>
      <w:r>
        <w:rPr>
          <w:i/>
          <w:iCs/>
          <w:sz w:val="28"/>
          <w:szCs w:val="28"/>
        </w:rPr>
        <w:t>pain</w:t>
      </w:r>
      <w:r>
        <w:rPr>
          <w:sz w:val="28"/>
          <w:szCs w:val="28"/>
        </w:rPr>
        <w:t xml:space="preserve">). An die Stelle der Dichotomie von "Lust und Leid" können einschlägige andere wie "Gratifikation und Deprivation" oder "Nutzen und Schaden" treten. Unter diesen Voraussetzungen läßt sich die "Doktrin in der Form eines einzigen Prinzips, des Prinzips des größtmöglichen Glücks ausgedrückt werden: </w:t>
      </w:r>
      <w:r>
        <w:rPr>
          <w:i/>
          <w:iCs/>
          <w:sz w:val="28"/>
          <w:szCs w:val="28"/>
        </w:rPr>
        <w:t xml:space="preserve">die Richtigkeit </w:t>
      </w:r>
      <w:r>
        <w:rPr>
          <w:sz w:val="28"/>
          <w:szCs w:val="28"/>
        </w:rPr>
        <w:t xml:space="preserve">(rightness) </w:t>
      </w:r>
      <w:r>
        <w:rPr>
          <w:i/>
          <w:iCs/>
          <w:sz w:val="28"/>
          <w:szCs w:val="28"/>
        </w:rPr>
        <w:t>eine Handlung wird durch ihren Beitrag zur Glückseligkeit eines jeden bestimmt, der von ihr beeinflußt wird."</w:t>
      </w:r>
      <w:r>
        <w:rPr>
          <w:sz w:val="28"/>
          <w:szCs w:val="28"/>
        </w:rPr>
        <w:t xml:space="preserve"> (Quinton 1989; 1) Geht man von Standarddefinitionen für "Utilitarismus" wie dieser aus, dann passen deontische Ethiken natürlich nicht in ihren Rahmen. Sie beanspruchen ja </w:t>
      </w:r>
      <w:r>
        <w:rPr>
          <w:sz w:val="28"/>
          <w:szCs w:val="28"/>
          <w:u w:val="single"/>
        </w:rPr>
        <w:t>nicht</w:t>
      </w:r>
      <w:r>
        <w:rPr>
          <w:sz w:val="28"/>
          <w:szCs w:val="28"/>
        </w:rPr>
        <w:t xml:space="preserve"> auf den Lust-Unlust- oder Vorteil-Nachteil-Kalkül reduzierbare Prinzipien, die zu bestimmten Handlungen verpflichten. Anerkennungsethiken bedeuten eine moderne (von Kant, Fichte und Hegel ausgeführte) Variante deontischer Moraltheorien. Sie rücken - wie im Falle Adornos - das Autonomieprinzip, das Prinzip anerkannter Freiheit des Willens </w:t>
      </w:r>
      <w:r>
        <w:rPr>
          <w:i/>
          <w:iCs/>
          <w:sz w:val="28"/>
          <w:szCs w:val="28"/>
        </w:rPr>
        <w:t xml:space="preserve">sive </w:t>
      </w:r>
      <w:r>
        <w:rPr>
          <w:sz w:val="28"/>
          <w:szCs w:val="28"/>
        </w:rPr>
        <w:t>der Selbständigkeit der Einzelnen, ins Zentrum ihrer normativen Aussagen.</w:t>
      </w:r>
      <w:r>
        <w:rPr>
          <w:rStyle w:val="FootnoteCharacters"/>
          <w:rStyle w:val="FootnoteAnchor"/>
        </w:rPr>
        <w:footnoteReference w:id="200"/>
      </w:r>
      <w:r>
        <w:rPr>
          <w:sz w:val="28"/>
          <w:szCs w:val="28"/>
        </w:rPr>
        <w:t xml:space="preserve"> Wie der kategorische Imperativ über die dennoch lebensnotwendigen Imperative der Klugheit und Geschicklichkeit hinausgreift und dazu dienen kann, </w:t>
      </w:r>
      <w:r>
        <w:rPr>
          <w:sz w:val="28"/>
          <w:szCs w:val="28"/>
          <w:u w:val="single"/>
        </w:rPr>
        <w:t>bestimmte</w:t>
      </w:r>
      <w:r>
        <w:rPr>
          <w:sz w:val="28"/>
          <w:szCs w:val="28"/>
        </w:rPr>
        <w:t xml:space="preserve"> Maximen, die in die Strategien der Selbsterhaltung eingehen, als unsittlich zu kritisieren., will auch Adorno die Selbsterhaltung als materielle Basis einer Soziologie des Individuums anerkennen und zugleich einen Standpunkt jenseits der Zweck-Mittel-Rationalität des Nutzens einnehmen. Die begründungslogischen Defizite, die dabei zu registrieren sein mögen, ließen sich durchaus im Anschluß an derzeit laufende Diskussionen in der philosophischen Ethik beheben. So könnte man beispielsweise an gegenwärtige Kontro</w:t>
        <w:softHyphen/>
        <w:t xml:space="preserve">versen darüber anschließen, ob objektive Vernunft </w:t>
      </w:r>
      <w:r>
        <w:rPr>
          <w:sz w:val="28"/>
          <w:szCs w:val="28"/>
          <w:u w:val="single"/>
        </w:rPr>
        <w:t>von sich aus</w:t>
      </w:r>
      <w:r>
        <w:rPr>
          <w:sz w:val="28"/>
          <w:szCs w:val="28"/>
        </w:rPr>
        <w:t xml:space="preserve"> handlungsmo</w:t>
        <w:softHyphen/>
        <w:t xml:space="preserve">tivierend wirken kann oder ob es stets einer genauen </w:t>
      </w:r>
      <w:r>
        <w:rPr>
          <w:sz w:val="28"/>
          <w:szCs w:val="28"/>
          <w:u w:val="single"/>
        </w:rPr>
        <w:t>empirischen</w:t>
      </w:r>
      <w:r>
        <w:rPr>
          <w:sz w:val="28"/>
          <w:szCs w:val="28"/>
        </w:rPr>
        <w:t xml:space="preserve"> Bestimmung des heterogenen und in sich gegensätzlichen Geflechts der individuellen Motive, Strebungen und Interessen bei den Akteuren bedarf, um einzusehen, was und ob etwas in der Wirklichkeit der Subjekte und ihrer Verhältnisse den objektiven Vernunftkritierien "entgegenkommt."</w:t>
      </w:r>
      <w:r>
        <w:rPr>
          <w:rStyle w:val="FootnoteCharacters"/>
          <w:rStyle w:val="FootnoteAnchor"/>
        </w:rPr>
        <w:footnoteReference w:id="201"/>
      </w:r>
      <w:r>
        <w:rPr>
          <w:sz w:val="28"/>
          <w:szCs w:val="28"/>
        </w:rPr>
        <w:t xml:space="preserve"> R. J. Wallace hat jüngst einen klaren Überblick über </w:t>
      </w:r>
      <w:r>
        <w:rPr>
          <w:sz w:val="28"/>
          <w:szCs w:val="28"/>
          <w:u w:val="single"/>
        </w:rPr>
        <w:t>diese</w:t>
      </w:r>
      <w:r>
        <w:rPr>
          <w:sz w:val="28"/>
          <w:szCs w:val="28"/>
        </w:rPr>
        <w:t xml:space="preserve"> Debatte gegeben.</w:t>
      </w:r>
      <w:r>
        <w:rPr>
          <w:rStyle w:val="FootnoteCharacters"/>
          <w:rStyle w:val="FootnoteAnchor"/>
        </w:rPr>
        <w:footnoteReference w:id="202"/>
      </w:r>
      <w:r>
        <w:rPr>
          <w:sz w:val="28"/>
          <w:szCs w:val="28"/>
        </w:rPr>
        <w:t xml:space="preserve"> Er beschreibt die Ausein</w:t>
        <w:softHyphen/>
        <w:t xml:space="preserve">andersetzung als Bewegung zwischen einem Humeschen und einem Kantischen Pol von </w:t>
      </w:r>
      <w:r>
        <w:rPr>
          <w:sz w:val="28"/>
          <w:szCs w:val="28"/>
          <w:u w:val="single"/>
        </w:rPr>
        <w:t>Erklärungsansprüchen</w:t>
      </w:r>
      <w:r>
        <w:rPr>
          <w:sz w:val="28"/>
          <w:szCs w:val="28"/>
        </w:rPr>
        <w:t>. Für die Humesche Position gilt (sehr grob gesagt), daß "die rationale Erklärung der Motivation in einer Angabe (</w:t>
      </w:r>
      <w:r>
        <w:rPr>
          <w:i/>
          <w:iCs/>
          <w:sz w:val="28"/>
          <w:szCs w:val="28"/>
        </w:rPr>
        <w:t>citation</w:t>
      </w:r>
      <w:r>
        <w:rPr>
          <w:sz w:val="28"/>
          <w:szCs w:val="28"/>
        </w:rPr>
        <w:t>) der Grund</w:t>
        <w:softHyphen/>
        <w:t>sätze oder Grundanschauungen (</w:t>
      </w:r>
      <w:r>
        <w:rPr>
          <w:i/>
          <w:iCs/>
          <w:sz w:val="28"/>
          <w:szCs w:val="28"/>
        </w:rPr>
        <w:t>basic beliefs</w:t>
      </w:r>
      <w:r>
        <w:rPr>
          <w:sz w:val="28"/>
          <w:szCs w:val="28"/>
        </w:rPr>
        <w:t>) des Akteurs darüber ausmündet, was für ihn immanent wertvoll", also von Nutzen ist oder nicht. (Wallace 1990; 369 f.) Dieser Auffassung zufolge sind die intrinsischen Strebungen (</w:t>
      </w:r>
      <w:r>
        <w:rPr>
          <w:i/>
          <w:iCs/>
          <w:sz w:val="28"/>
          <w:szCs w:val="28"/>
        </w:rPr>
        <w:t>desires</w:t>
      </w:r>
      <w:r>
        <w:rPr>
          <w:sz w:val="28"/>
          <w:szCs w:val="28"/>
        </w:rPr>
        <w:t>) überdies keiner rationalen Begründung oder Erklärung zugängig und bedürftig. (Ibid.; 370) Sie haben den Status axiomatischer Präferenz</w:t>
        <w:softHyphen/>
        <w:t>skalen.</w:t>
      </w:r>
      <w:r>
        <w:rPr>
          <w:rStyle w:val="FootnoteCharacters"/>
          <w:rStyle w:val="FootnoteAnchor"/>
        </w:rPr>
        <w:footnoteReference w:id="203"/>
      </w:r>
      <w:r>
        <w:rPr>
          <w:sz w:val="28"/>
          <w:szCs w:val="28"/>
        </w:rPr>
        <w:t xml:space="preserve"> Wallace bezeichnet diese Position ausdrück</w:t>
        <w:softHyphen/>
        <w:t>lich als "instrumentalistisch"; denn sie beschränke sich darauf, die Mittel und Strategien zur Befriedi</w:t>
        <w:softHyphen/>
        <w:t>gung letztinstanzlicher Begehrungen (</w:t>
      </w:r>
      <w:r>
        <w:rPr>
          <w:i/>
          <w:iCs/>
          <w:sz w:val="28"/>
          <w:szCs w:val="28"/>
        </w:rPr>
        <w:t>desires</w:t>
      </w:r>
      <w:r>
        <w:rPr>
          <w:sz w:val="28"/>
          <w:szCs w:val="28"/>
        </w:rPr>
        <w:t>) der Individuen aufzu</w:t>
        <w:softHyphen/>
        <w:t>decken. (Ibid.; 380) Dem stellt er eine Kantia</w:t>
        <w:softHyphen/>
        <w:t>nische Erklärungsstrate</w:t>
        <w:softHyphen/>
        <w:t>gie gegenüber. So wie es bei Kant einen Imperativ der reinen Vernunft gibt, welcher die hypothetischen übersteigt, gibt es demnach Erklärungsprinzipien für rationale Handlun</w:t>
        <w:softHyphen/>
        <w:t>gen, die nicht auf Formen "instrumenteller oder maximierender Vernunft" beschränkt sind. (Ibid.; 381) Ich muß hier darauf verzichten, z.B. die Motivationshypo</w:t>
        <w:softHyphen/>
        <w:t xml:space="preserve">thesen zu besprechen, die Wallace und andere Autoren geltend machen, um den Beweis dafür anzutreten, daß praktische Vernunft eine </w:t>
      </w:r>
      <w:r>
        <w:rPr>
          <w:sz w:val="28"/>
          <w:szCs w:val="28"/>
          <w:u w:val="single"/>
        </w:rPr>
        <w:t>eigenständige</w:t>
      </w:r>
      <w:r>
        <w:rPr>
          <w:sz w:val="28"/>
          <w:szCs w:val="28"/>
        </w:rPr>
        <w:t>, nicht auf (Zweck-Mittel-)Strategien der individuellen Selbsterhaltung oder gar Selbstbehauptung reduzierbare Grundlage rationaler Hand</w:t>
        <w:softHyphen/>
        <w:t>lungser</w:t>
        <w:softHyphen/>
        <w:t>klärungen sein kann. Das Beispiel sollte nur einen weiteren Anhalts</w:t>
        <w:softHyphen/>
        <w:t>punkt dafür liefern, daß es genügend Möglichkeiten gibt, Horkheimers und Adornos Verhält</w:t>
        <w:softHyphen/>
        <w:t>nisbestim</w:t>
        <w:softHyphen/>
        <w:t xml:space="preserve">mung von subjektiver und objektiver Vernunft mit aktuellen Kritiken der instrumentellen Vernunft zusammenzuschließen. Adornos Dialektik könnte sich dabei als besonders produktiv erweisen, weil er - entgegen vorherrschenden Tendenzen in der aktuellen Diskussion - das Verhältnis von Nützlichkeit und Sittlichkeit ausdrücklich </w:t>
      </w:r>
      <w:r>
        <w:rPr>
          <w:sz w:val="28"/>
          <w:szCs w:val="28"/>
          <w:u w:val="single"/>
        </w:rPr>
        <w:t>nicht</w:t>
      </w:r>
      <w:r>
        <w:rPr>
          <w:sz w:val="28"/>
          <w:szCs w:val="28"/>
        </w:rPr>
        <w:t xml:space="preserve"> als eine Dichotomie sondern als eines der Vermittlung der Gegensätze in sich behandeln will. Seine Soziologie des Individuums sperrt sich gegen jede hedonistische Reduktion von Vernunft auf Selbsterhaltung. Gleichwohl wird die Erhaltung des Selbst durch Anerkennung und im Rahmen sittlicher Institutionen und Ordnung immer auch unter dem Gesichtspunkt ihrer (inneren) Vermittlung mit der inneren und äußeren Natur des Individuums, mit seinen Trieben, Bedürfnissen, Interessen einerseits, materiellen Lebensbedingungen andererseits bedacht. Adornos Kritik konzentriert sich allerdings auf die Praxen und Tendenzen zur Selbstzerstörung und Selbst-Zerstörung, die mit den modernen "instrumentellen" und tauschwertzentrierten Weisen einhergehen, das Verhältnis von Gesellschaft, Natur und Individuum zu gestalten.  Die "Ästhetische Theorie" mag - statt der nicht ausgeführten Adornoschen Entwürfe zu einer Ethik - ihre normativen Prinzipien vergleichsweise selten </w:t>
      </w:r>
      <w:r>
        <w:rPr>
          <w:sz w:val="28"/>
          <w:szCs w:val="28"/>
          <w:u w:val="single"/>
        </w:rPr>
        <w:t>erwähnen</w:t>
      </w:r>
      <w:r>
        <w:rPr>
          <w:sz w:val="28"/>
          <w:szCs w:val="28"/>
        </w:rPr>
        <w:t xml:space="preserve">, sie macht jedoch einen ständigen </w:t>
      </w:r>
      <w:r>
        <w:rPr>
          <w:sz w:val="28"/>
          <w:szCs w:val="28"/>
          <w:u w:val="single"/>
        </w:rPr>
        <w:t>Gebrauch</w:t>
      </w:r>
      <w:r>
        <w:rPr>
          <w:sz w:val="28"/>
          <w:szCs w:val="28"/>
        </w:rPr>
        <w:t xml:space="preserve"> davon.  Die Grundfiguren der Argumentation in der "Ästhetischen Theorie" zum Verhältnis von Mimesis und Ratio legen dafür Zeugnis ab: Mimesis und Ratio werden immer wieder im Lichte von Mechanismen und Praxen der Selbsterhal</w:t>
        <w:softHyphen/>
        <w:t>tung einerseits, historischer Formbestimmungen der Appropriation andererseits diskutiert. So heißt es gleich eingangs, in der gesellschaftlichen Realität walte das Prinzip der Selbsterhaltung in einer Form, welche Selbst</w:t>
        <w:noBreakHyphen/>
        <w:t xml:space="preserve">Erhaltung gleichzeitig untergräbt. Kunst versteht er als eine Form des gesellschaftlichen Einspruches dagegen, die sich dem Kritisierten dennoch nicht entziehen kann. Dennoch sublimiert Kunst nach seinem Verständnis das Prinzip des </w:t>
      </w:r>
      <w:r>
        <w:rPr>
          <w:i/>
          <w:iCs/>
          <w:sz w:val="28"/>
          <w:szCs w:val="28"/>
        </w:rPr>
        <w:t>sese conservare</w:t>
      </w:r>
      <w:r>
        <w:rPr>
          <w:sz w:val="28"/>
          <w:szCs w:val="28"/>
        </w:rPr>
        <w:t xml:space="preserve"> "zum Ideal des Selbstseins ihrer Erzeugnisse." (ÄT 14) Das bedeutet eine gestaltende Bewegung "aus dem Bereich praktischer Zwecke", dem "der Selbsterhaltung und des Lustprinzips..." heraus. (ÄT 82) Kunst enthält also den Vorschein objekti</w:t>
        <w:softHyphen/>
        <w:t>ver Vernunft in Form einer Zweck</w:t>
        <w:softHyphen/>
        <w:t>mäßigkeit ohne Zweck Sie wäre demnach nicht unter die "für Selbsterhal</w:t>
        <w:softHyphen/>
        <w:t>tung und für Leben nützliche Absicht(en)", geschweige denn unter die Vorherr</w:t>
        <w:softHyphen/>
        <w:t>schaft der instru</w:t>
        <w:softHyphen/>
        <w:t>mentellen Vernunft zu beugen. (ÄT 229) Nur insoweit scheint in Kunst - die sich gleichzeitig den Verkehrungen der Maximen der Lebenserhaltung zu instrumentellen Praxen auch immanent nie vollständig entziehen kann! -  die Utopie einer Gesellschaft auf, "deren Kraft nicht länger vom Erwerb des Lebensunterhalts verbraucht wird und in der gleichwohl unmittel</w:t>
        <w:softHyphen/>
        <w:t>bare Triebbefriedi</w:t>
        <w:softHyphen/>
        <w:t>gung limitiert ist." (ÄT 394) Das wäre eine durch Anerkennungs</w:t>
        <w:softHyphen/>
        <w:t xml:space="preserve">verhältnisse </w:t>
      </w:r>
      <w:r>
        <w:rPr>
          <w:sz w:val="28"/>
          <w:szCs w:val="28"/>
          <w:u w:val="single"/>
        </w:rPr>
        <w:t>konstituierte</w:t>
      </w:r>
      <w:r>
        <w:rPr>
          <w:sz w:val="28"/>
          <w:szCs w:val="28"/>
        </w:rPr>
        <w:t xml:space="preserve"> Gesellschaft.</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b/>
          <w:bCs/>
          <w:sz w:val="28"/>
          <w:szCs w:val="28"/>
        </w:rPr>
        <w:t>Ein Wort zum Schluß</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sz w:val="28"/>
          <w:szCs w:val="28"/>
        </w:rPr>
        <w:t xml:space="preserve">Vielleicht reicht dieser Essay schon aus, um einsichtig zu machen, warum jemand auf die eigentümliche Idee kommen kann, ausgerechnet die "Ästhetische Theorie" als Musterbeispiel für </w:t>
      </w:r>
      <w:r>
        <w:rPr>
          <w:sz w:val="28"/>
          <w:szCs w:val="28"/>
          <w:u w:val="single"/>
        </w:rPr>
        <w:t>aktuelle</w:t>
      </w:r>
      <w:r>
        <w:rPr>
          <w:sz w:val="28"/>
          <w:szCs w:val="28"/>
        </w:rPr>
        <w:t xml:space="preserve"> Gesell</w:t>
        <w:softHyphen/>
        <w:t>schaftskritik statt als große Vorlage für überwin</w:t>
        <w:softHyphen/>
        <w:t>dungshermeneutische Übungen oder ästhetisierende Degustation zu lesen. Heinz Steinert und ich haben in unserer gemeinsamen Veranstaltung an einer Grundhypothese zur Interpretation der "Ästhetischen Theorie" festgehalten: Eine kritische Theorie der Naturverhält</w:t>
        <w:softHyphen/>
        <w:t xml:space="preserve">nisse kann - gewiß auf der allgemeinsten Ebene ihrer Grundorientierungen - kaum differenziertere Anstöße erfahren als durch die "Ästhetische Theorie" Adornos. Eine solche Auffassung setzt allerdings voraus, daß auch seinem Projekt einer </w:t>
      </w:r>
      <w:r>
        <w:rPr>
          <w:sz w:val="28"/>
          <w:szCs w:val="28"/>
          <w:u w:val="single"/>
        </w:rPr>
        <w:t>dialektischen</w:t>
      </w:r>
      <w:r>
        <w:rPr>
          <w:sz w:val="28"/>
          <w:szCs w:val="28"/>
        </w:rPr>
        <w:t xml:space="preserve"> Gesellschaftstheorie mehr zugetraut wird als es die mitunter schlechte Presse für Dialektik wahrhaben will. Soviel ist sicher: Eine Zurückweisung des Projektes der Dialektik stellt Adorno in das Museum ein. Nicht selten geht es dabei weniger um Ausstellungen als um die Zurückweisung von schärferen Mustern des kritischen Denkens überhaupt.</w:t>
      </w:r>
    </w:p>
    <w:p>
      <w:pPr>
        <w:pStyle w:val="Normal"/>
        <w:tabs>
          <w:tab w:val="clear" w:pos="720"/>
          <w:tab w:val="left" w:pos="2095" w:leader="none"/>
        </w:tabs>
        <w:jc w:val="both"/>
        <w:rPr>
          <w:sz w:val="28"/>
          <w:szCs w:val="28"/>
        </w:rPr>
      </w:pPr>
      <w:r>
        <w:rPr>
          <w:sz w:val="28"/>
          <w:szCs w:val="28"/>
        </w:rPr>
      </w:r>
      <w:r>
        <w:br w:type="page"/>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center"/>
        <w:rPr>
          <w:sz w:val="28"/>
          <w:szCs w:val="28"/>
        </w:rPr>
      </w:pPr>
      <w:r>
        <w:rPr>
          <w:b/>
          <w:bCs/>
          <w:i/>
          <w:iCs/>
          <w:sz w:val="36"/>
          <w:szCs w:val="36"/>
        </w:rPr>
        <w:t>Siglenverzeichnis</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Folgende Abkürzungen werden im Text verwendet:</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ind w:left="1440" w:hanging="1440"/>
        <w:jc w:val="both"/>
        <w:rPr/>
      </w:pPr>
      <w:r>
        <w:rPr>
          <w:b/>
          <w:bCs/>
          <w:sz w:val="28"/>
          <w:szCs w:val="28"/>
        </w:rPr>
        <w:t>ÄT</w:t>
      </w:r>
      <w:r>
        <w:rPr>
          <w:sz w:val="28"/>
          <w:szCs w:val="28"/>
        </w:rPr>
        <w:tab/>
        <w:t>Theodor W. Adorno: "Ästhetische Theorie", Frankfurt/M. 1970. (Gesammelte Schriften Band 7)</w:t>
      </w:r>
    </w:p>
    <w:p>
      <w:pPr>
        <w:pStyle w:val="Normal"/>
        <w:tabs>
          <w:tab w:val="clear" w:pos="720"/>
          <w:tab w:val="left" w:pos="2095" w:leader="none"/>
        </w:tabs>
        <w:ind w:left="1440" w:hanging="1440"/>
        <w:jc w:val="both"/>
        <w:rPr>
          <w:b/>
          <w:b/>
          <w:bCs/>
          <w:sz w:val="28"/>
          <w:szCs w:val="28"/>
        </w:rPr>
      </w:pPr>
      <w:r>
        <w:rPr>
          <w:b/>
          <w:bCs/>
          <w:sz w:val="28"/>
          <w:szCs w:val="28"/>
        </w:rPr>
      </w:r>
    </w:p>
    <w:p>
      <w:pPr>
        <w:pStyle w:val="Normal"/>
        <w:tabs>
          <w:tab w:val="clear" w:pos="720"/>
          <w:tab w:val="left" w:pos="2095" w:leader="none"/>
        </w:tabs>
        <w:ind w:left="1440" w:hanging="1440"/>
        <w:jc w:val="both"/>
        <w:rPr/>
      </w:pPr>
      <w:r>
        <w:rPr>
          <w:b/>
          <w:bCs/>
          <w:sz w:val="28"/>
          <w:szCs w:val="28"/>
        </w:rPr>
        <w:t>ND</w:t>
      </w:r>
      <w:r>
        <w:rPr>
          <w:sz w:val="28"/>
          <w:szCs w:val="28"/>
        </w:rPr>
        <w:tab/>
        <w:t>Theodor W. Adorno: Negative Dialektik, Frankfurt/M. 1966. (Gesammelte Schriften Band 6)</w:t>
      </w:r>
    </w:p>
    <w:p>
      <w:pPr>
        <w:pStyle w:val="Normal"/>
        <w:tabs>
          <w:tab w:val="clear" w:pos="720"/>
          <w:tab w:val="left" w:pos="2095" w:leader="none"/>
        </w:tabs>
        <w:ind w:left="1440" w:hanging="1440"/>
        <w:jc w:val="both"/>
        <w:rPr>
          <w:b/>
          <w:b/>
          <w:bCs/>
          <w:sz w:val="28"/>
          <w:szCs w:val="28"/>
        </w:rPr>
      </w:pPr>
      <w:r>
        <w:rPr>
          <w:b/>
          <w:bCs/>
          <w:sz w:val="28"/>
          <w:szCs w:val="28"/>
        </w:rPr>
      </w:r>
    </w:p>
    <w:p>
      <w:pPr>
        <w:pStyle w:val="Normal"/>
        <w:tabs>
          <w:tab w:val="clear" w:pos="720"/>
          <w:tab w:val="left" w:pos="2095" w:leader="none"/>
        </w:tabs>
        <w:ind w:left="1440" w:hanging="1440"/>
        <w:jc w:val="both"/>
        <w:rPr/>
      </w:pPr>
      <w:r>
        <w:rPr>
          <w:b/>
          <w:bCs/>
          <w:sz w:val="28"/>
          <w:szCs w:val="28"/>
        </w:rPr>
        <w:t>DdA</w:t>
      </w:r>
      <w:r>
        <w:rPr>
          <w:sz w:val="28"/>
          <w:szCs w:val="28"/>
        </w:rPr>
        <w:tab/>
        <w:t>Max Horkheimer/Th.W. Adorno: Dialektik der Aufklärung, Amsterdam 1947</w:t>
      </w:r>
    </w:p>
    <w:p>
      <w:pPr>
        <w:pStyle w:val="Normal"/>
        <w:tabs>
          <w:tab w:val="clear" w:pos="720"/>
          <w:tab w:val="left" w:pos="2095" w:leader="none"/>
        </w:tabs>
        <w:ind w:left="1440" w:hanging="1440"/>
        <w:jc w:val="both"/>
        <w:rPr>
          <w:b/>
          <w:b/>
          <w:bCs/>
          <w:sz w:val="28"/>
          <w:szCs w:val="28"/>
        </w:rPr>
      </w:pPr>
      <w:r>
        <w:rPr>
          <w:b/>
          <w:bCs/>
          <w:sz w:val="28"/>
          <w:szCs w:val="28"/>
        </w:rPr>
      </w:r>
    </w:p>
    <w:p>
      <w:pPr>
        <w:pStyle w:val="Normal"/>
        <w:tabs>
          <w:tab w:val="clear" w:pos="720"/>
          <w:tab w:val="left" w:pos="2095" w:leader="none"/>
        </w:tabs>
        <w:ind w:left="1440" w:hanging="1440"/>
        <w:jc w:val="both"/>
        <w:rPr/>
      </w:pPr>
      <w:r>
        <w:rPr>
          <w:b/>
          <w:bCs/>
          <w:sz w:val="28"/>
          <w:szCs w:val="28"/>
        </w:rPr>
        <w:t xml:space="preserve">Soz. Schr.   </w:t>
      </w:r>
      <w:r>
        <w:rPr>
          <w:sz w:val="28"/>
          <w:szCs w:val="28"/>
        </w:rPr>
        <w:t>Theodor W. Adorno: Soziologische Schriften I, Frankfurt/M 1972. (Vgl. auch ders.: Aufsätze zur Gesellschaftstheorie und Methodologie, Frankfurt/M. 1970 = AMG)</w:t>
      </w:r>
    </w:p>
    <w:p>
      <w:pPr>
        <w:pStyle w:val="Normal"/>
        <w:tabs>
          <w:tab w:val="clear" w:pos="720"/>
          <w:tab w:val="left" w:pos="2095" w:leader="none"/>
        </w:tabs>
        <w:ind w:left="1440" w:hanging="1440"/>
        <w:jc w:val="both"/>
        <w:rPr>
          <w:sz w:val="28"/>
          <w:szCs w:val="28"/>
        </w:rPr>
      </w:pPr>
      <w:r>
        <w:rPr>
          <w:sz w:val="28"/>
          <w:szCs w:val="28"/>
        </w:rPr>
      </w:r>
    </w:p>
    <w:p>
      <w:pPr>
        <w:pStyle w:val="Normal"/>
        <w:tabs>
          <w:tab w:val="clear" w:pos="720"/>
          <w:tab w:val="left" w:pos="2095" w:leader="none"/>
        </w:tabs>
        <w:ind w:left="1560" w:right="1440" w:hanging="1560"/>
        <w:jc w:val="both"/>
        <w:rPr/>
      </w:pPr>
      <w:r>
        <w:rPr>
          <w:b/>
          <w:bCs/>
          <w:sz w:val="28"/>
          <w:szCs w:val="28"/>
        </w:rPr>
        <w:t>Min.Mor.</w:t>
      </w:r>
      <w:r>
        <w:rPr>
          <w:sz w:val="28"/>
          <w:szCs w:val="28"/>
        </w:rPr>
        <w:t xml:space="preserve">    Theodor W. Adorno: Minima Moralia - Reflexionen    aus dem beschäftigten Leben, Frankfurt/M. 1971</w:t>
      </w:r>
    </w:p>
    <w:p>
      <w:pPr>
        <w:pStyle w:val="Normal"/>
        <w:tabs>
          <w:tab w:val="clear" w:pos="720"/>
          <w:tab w:val="left" w:pos="2095" w:leader="none"/>
        </w:tabs>
        <w:ind w:left="1440" w:right="1440" w:hanging="0"/>
        <w:jc w:val="both"/>
        <w:rPr>
          <w:sz w:val="28"/>
          <w:szCs w:val="28"/>
        </w:rPr>
      </w:pPr>
      <w:r>
        <w:rPr>
          <w:sz w:val="28"/>
          <w:szCs w:val="28"/>
        </w:rPr>
      </w:r>
    </w:p>
    <w:p>
      <w:pPr>
        <w:pStyle w:val="Normal"/>
        <w:tabs>
          <w:tab w:val="clear" w:pos="720"/>
          <w:tab w:val="left" w:pos="2095" w:leader="none"/>
        </w:tabs>
        <w:ind w:left="1440" w:right="1440" w:hanging="1440"/>
        <w:jc w:val="both"/>
        <w:rPr/>
      </w:pPr>
      <w:r>
        <w:rPr>
          <w:b/>
          <w:bCs/>
          <w:sz w:val="28"/>
          <w:szCs w:val="28"/>
        </w:rPr>
        <w:t>Phil.Term.</w:t>
      </w:r>
      <w:r>
        <w:rPr>
          <w:sz w:val="28"/>
          <w:szCs w:val="28"/>
        </w:rPr>
        <w:t xml:space="preserve">  Theodor W. Adorno: Philosophische Terminologie, 2 Bände (I; II), Frankfurt/M. 1974</w:t>
      </w:r>
    </w:p>
    <w:p>
      <w:pPr>
        <w:pStyle w:val="Normal"/>
        <w:tabs>
          <w:tab w:val="clear" w:pos="720"/>
          <w:tab w:val="left" w:pos="2095" w:leader="none"/>
        </w:tabs>
        <w:ind w:left="1440" w:right="1440" w:hanging="1440"/>
        <w:jc w:val="both"/>
        <w:rPr>
          <w:b/>
          <w:b/>
          <w:bCs/>
          <w:sz w:val="28"/>
          <w:szCs w:val="28"/>
        </w:rPr>
      </w:pPr>
      <w:r>
        <w:rPr>
          <w:b/>
          <w:bCs/>
          <w:sz w:val="28"/>
          <w:szCs w:val="28"/>
        </w:rPr>
      </w:r>
    </w:p>
    <w:p>
      <w:pPr>
        <w:pStyle w:val="Normal"/>
        <w:tabs>
          <w:tab w:val="clear" w:pos="720"/>
          <w:tab w:val="left" w:pos="2095" w:leader="none"/>
        </w:tabs>
        <w:ind w:left="1440" w:right="1440" w:hanging="1440"/>
        <w:jc w:val="both"/>
        <w:rPr/>
      </w:pPr>
      <w:r>
        <w:rPr>
          <w:b/>
          <w:bCs/>
          <w:sz w:val="28"/>
          <w:szCs w:val="28"/>
        </w:rPr>
        <w:t>Soz.Exk.</w:t>
      </w:r>
      <w:r>
        <w:rPr>
          <w:sz w:val="28"/>
          <w:szCs w:val="28"/>
        </w:rPr>
        <w:t xml:space="preserve">    Institut für Sozialforschung: Soziologische Exkurse, Frankfurter Beiträge zur Soziologie Bd. 4, Frankfurt/M. 1956</w:t>
      </w:r>
    </w:p>
    <w:p>
      <w:pPr>
        <w:pStyle w:val="Normal"/>
        <w:tabs>
          <w:tab w:val="clear" w:pos="720"/>
          <w:tab w:val="left" w:pos="2095" w:leader="none"/>
        </w:tabs>
        <w:ind w:left="1440" w:hanging="1440"/>
        <w:jc w:val="both"/>
        <w:rPr>
          <w:b/>
          <w:b/>
          <w:bCs/>
          <w:sz w:val="28"/>
          <w:szCs w:val="28"/>
        </w:rPr>
      </w:pPr>
      <w:r>
        <w:rPr>
          <w:b/>
          <w:bCs/>
          <w:sz w:val="28"/>
          <w:szCs w:val="28"/>
        </w:rPr>
      </w:r>
    </w:p>
    <w:p>
      <w:pPr>
        <w:pStyle w:val="Normal"/>
        <w:tabs>
          <w:tab w:val="clear" w:pos="720"/>
          <w:tab w:val="left" w:pos="2095" w:leader="none"/>
        </w:tabs>
        <w:ind w:left="1440" w:hanging="1440"/>
        <w:jc w:val="both"/>
        <w:rPr/>
      </w:pPr>
      <w:r>
        <w:rPr>
          <w:b/>
          <w:bCs/>
          <w:sz w:val="28"/>
          <w:szCs w:val="28"/>
        </w:rPr>
        <w:t>EM</w:t>
      </w:r>
      <w:r>
        <w:rPr>
          <w:sz w:val="28"/>
          <w:szCs w:val="28"/>
        </w:rPr>
        <w:tab/>
        <w:t>Einleitung in die Musiksoziologie - Zwölf theoretische Vorlesungen, in: Th.W.Adorno: Gesammelte Schriften,</w:t>
        <w:tab/>
        <w:t xml:space="preserve">    Band 14, Frankfurt/M 1973  </w:t>
      </w:r>
    </w:p>
    <w:p>
      <w:pPr>
        <w:pStyle w:val="Normal"/>
        <w:tabs>
          <w:tab w:val="clear" w:pos="720"/>
          <w:tab w:val="left" w:pos="2095" w:leader="none"/>
        </w:tabs>
        <w:ind w:left="1440" w:hanging="1440"/>
        <w:jc w:val="both"/>
        <w:rPr>
          <w:b/>
          <w:b/>
          <w:bCs/>
          <w:sz w:val="28"/>
          <w:szCs w:val="28"/>
        </w:rPr>
      </w:pPr>
      <w:r>
        <w:rPr>
          <w:b/>
          <w:bCs/>
          <w:sz w:val="28"/>
          <w:szCs w:val="28"/>
        </w:rPr>
      </w:r>
    </w:p>
    <w:p>
      <w:pPr>
        <w:pStyle w:val="Normal"/>
        <w:tabs>
          <w:tab w:val="clear" w:pos="720"/>
          <w:tab w:val="left" w:pos="2095" w:leader="none"/>
        </w:tabs>
        <w:ind w:left="1440" w:hanging="1440"/>
        <w:jc w:val="both"/>
        <w:rPr/>
      </w:pPr>
      <w:r>
        <w:rPr>
          <w:b/>
          <w:bCs/>
          <w:sz w:val="28"/>
          <w:szCs w:val="28"/>
        </w:rPr>
        <w:t>GS</w:t>
      </w:r>
      <w:r>
        <w:rPr>
          <w:sz w:val="28"/>
          <w:szCs w:val="28"/>
        </w:rPr>
        <w:tab/>
        <w:t>Theodor W. Adorno: Gesammelte Schriften, Frankfurt/M. 1970 ff.</w:t>
      </w:r>
    </w:p>
    <w:p>
      <w:pPr>
        <w:pStyle w:val="Normal"/>
        <w:tabs>
          <w:tab w:val="clear" w:pos="720"/>
          <w:tab w:val="left" w:pos="2095" w:leader="none"/>
        </w:tabs>
        <w:ind w:left="1440" w:hanging="1440"/>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Außerdem:</w:t>
      </w:r>
    </w:p>
    <w:p>
      <w:pPr>
        <w:pStyle w:val="Normal"/>
        <w:tabs>
          <w:tab w:val="clear" w:pos="720"/>
          <w:tab w:val="left" w:pos="2095" w:leader="none"/>
        </w:tabs>
        <w:jc w:val="both"/>
        <w:rPr>
          <w:b/>
          <w:b/>
          <w:bCs/>
          <w:sz w:val="28"/>
          <w:szCs w:val="28"/>
        </w:rPr>
      </w:pPr>
      <w:r>
        <w:rPr>
          <w:b/>
          <w:bCs/>
          <w:sz w:val="28"/>
          <w:szCs w:val="28"/>
        </w:rPr>
      </w:r>
    </w:p>
    <w:p>
      <w:pPr>
        <w:pStyle w:val="Normal"/>
        <w:tabs>
          <w:tab w:val="clear" w:pos="720"/>
          <w:tab w:val="left" w:pos="2095" w:leader="none"/>
        </w:tabs>
        <w:jc w:val="both"/>
        <w:rPr/>
      </w:pPr>
      <w:r>
        <w:rPr>
          <w:b/>
          <w:bCs/>
          <w:sz w:val="28"/>
          <w:szCs w:val="28"/>
        </w:rPr>
        <w:t xml:space="preserve">KrV: </w:t>
      </w:r>
      <w:r>
        <w:rPr>
          <w:sz w:val="28"/>
          <w:szCs w:val="28"/>
        </w:rPr>
        <w:t>I. Kant: Kritik der reinen Vernunft</w:t>
      </w:r>
    </w:p>
    <w:p>
      <w:pPr>
        <w:pStyle w:val="Normal"/>
        <w:tabs>
          <w:tab w:val="clear" w:pos="720"/>
          <w:tab w:val="left" w:pos="2095" w:leader="none"/>
        </w:tabs>
        <w:jc w:val="both"/>
        <w:rPr/>
      </w:pPr>
      <w:r>
        <w:rPr>
          <w:b/>
          <w:bCs/>
          <w:sz w:val="28"/>
          <w:szCs w:val="28"/>
        </w:rPr>
        <w:t xml:space="preserve">KdU: </w:t>
      </w:r>
      <w:r>
        <w:rPr>
          <w:sz w:val="28"/>
          <w:szCs w:val="28"/>
        </w:rPr>
        <w:t>I. Kant: Kritik der Urteilskraft</w:t>
      </w:r>
    </w:p>
    <w:p>
      <w:pPr>
        <w:pStyle w:val="Normal"/>
        <w:tabs>
          <w:tab w:val="clear" w:pos="720"/>
          <w:tab w:val="left" w:pos="2095" w:leader="none"/>
        </w:tabs>
        <w:jc w:val="both"/>
        <w:rPr>
          <w:sz w:val="28"/>
          <w:szCs w:val="28"/>
        </w:rPr>
      </w:pPr>
      <w:r>
        <w:rPr>
          <w:b/>
          <w:bCs/>
          <w:sz w:val="28"/>
          <w:szCs w:val="28"/>
        </w:rPr>
        <w:t xml:space="preserve">PhG: </w:t>
      </w:r>
      <w:r>
        <w:rPr>
          <w:sz w:val="28"/>
          <w:szCs w:val="28"/>
        </w:rPr>
        <w:t>G.W.F.Hegel: Phänomenologie des Geistes</w:t>
      </w:r>
    </w:p>
    <w:p>
      <w:pPr>
        <w:pStyle w:val="Normal"/>
        <w:tabs>
          <w:tab w:val="clear" w:pos="720"/>
          <w:tab w:val="left" w:pos="2095" w:leader="none"/>
        </w:tabs>
        <w:jc w:val="both"/>
        <w:rPr>
          <w:sz w:val="28"/>
          <w:szCs w:val="28"/>
        </w:rPr>
      </w:pPr>
      <w:r>
        <w:rPr>
          <w:b/>
          <w:bCs/>
          <w:sz w:val="28"/>
          <w:szCs w:val="28"/>
        </w:rPr>
        <w:t xml:space="preserve">WW: </w:t>
      </w:r>
      <w:r>
        <w:rPr>
          <w:sz w:val="28"/>
          <w:szCs w:val="28"/>
        </w:rPr>
        <w:t>Hegels Schriften in der Werkausgabe bei Suhrkamp.</w:t>
      </w:r>
      <w:r>
        <w:br w:type="page"/>
      </w:r>
    </w:p>
    <w:p>
      <w:pPr>
        <w:pStyle w:val="Normal"/>
        <w:tabs>
          <w:tab w:val="clear" w:pos="720"/>
          <w:tab w:val="left" w:pos="2095" w:leader="none"/>
        </w:tabs>
        <w:jc w:val="center"/>
        <w:rPr>
          <w:sz w:val="36"/>
          <w:szCs w:val="36"/>
        </w:rPr>
      </w:pPr>
      <w:r>
        <w:rPr>
          <w:b/>
          <w:bCs/>
          <w:i/>
          <w:iCs/>
          <w:sz w:val="36"/>
          <w:szCs w:val="36"/>
        </w:rPr>
        <w:t>Literaturverzeichnis</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pPr>
      <w:r>
        <w:rPr>
          <w:b/>
          <w:bCs/>
          <w:sz w:val="28"/>
          <w:szCs w:val="28"/>
        </w:rPr>
        <w:t>Adorno, Th.W.</w:t>
      </w:r>
      <w:r>
        <w:rPr>
          <w:sz w:val="28"/>
          <w:szCs w:val="28"/>
        </w:rPr>
        <w:t>: Soziologische Exkurse - Nach Vorträgen und Diskus</w:t>
        <w:softHyphen/>
        <w:t>sionen, Frankfurter Beiträge zur Soziologie 4, Frankfurt/M. 1956</w:t>
      </w:r>
    </w:p>
    <w:p>
      <w:pPr>
        <w:pStyle w:val="Normal"/>
        <w:tabs>
          <w:tab w:val="clear" w:pos="720"/>
          <w:tab w:val="left" w:pos="2095" w:leader="none"/>
        </w:tabs>
        <w:jc w:val="both"/>
        <w:rPr/>
      </w:pPr>
      <w:r>
        <w:rPr>
          <w:b/>
          <w:bCs/>
          <w:sz w:val="28"/>
          <w:szCs w:val="28"/>
        </w:rPr>
        <w:t>ders.</w:t>
      </w:r>
      <w:r>
        <w:rPr>
          <w:sz w:val="28"/>
          <w:szCs w:val="28"/>
        </w:rPr>
        <w:t>: Einleitung in die Musiksoziologie - Zwölf theore</w:t>
        <w:softHyphen/>
        <w:t>tische Vorle</w:t>
        <w:softHyphen/>
        <w:t>sungen, Frankfurt/M. 1962</w:t>
      </w:r>
    </w:p>
    <w:p>
      <w:pPr>
        <w:pStyle w:val="Normal"/>
        <w:tabs>
          <w:tab w:val="clear" w:pos="720"/>
          <w:tab w:val="left" w:pos="2095" w:leader="none"/>
        </w:tabs>
        <w:jc w:val="both"/>
        <w:rPr/>
      </w:pPr>
      <w:r>
        <w:rPr>
          <w:b/>
          <w:bCs/>
          <w:sz w:val="28"/>
          <w:szCs w:val="28"/>
        </w:rPr>
        <w:t>ders.</w:t>
      </w:r>
      <w:r>
        <w:rPr>
          <w:sz w:val="28"/>
          <w:szCs w:val="28"/>
        </w:rPr>
        <w:t>: Zur Metakritik der Erkenntnistheorie, Gesammelte Schriften Bd. 5, Frankfurt/M. 1975</w:t>
      </w:r>
    </w:p>
    <w:p>
      <w:pPr>
        <w:pStyle w:val="Normal"/>
        <w:tabs>
          <w:tab w:val="clear" w:pos="720"/>
          <w:tab w:val="left" w:pos="2095" w:leader="none"/>
        </w:tabs>
        <w:jc w:val="both"/>
        <w:rPr/>
      </w:pPr>
      <w:r>
        <w:rPr>
          <w:b/>
          <w:bCs/>
          <w:sz w:val="28"/>
          <w:szCs w:val="28"/>
        </w:rPr>
        <w:t>ders.</w:t>
      </w:r>
      <w:r>
        <w:rPr>
          <w:sz w:val="28"/>
          <w:szCs w:val="28"/>
        </w:rPr>
        <w:t>: Minima Moralia - Reflexionen aus dem beschädigten Leben, Frankfurt/M. 1976</w:t>
      </w:r>
    </w:p>
    <w:p>
      <w:pPr>
        <w:pStyle w:val="Normal"/>
        <w:tabs>
          <w:tab w:val="clear" w:pos="720"/>
          <w:tab w:val="left" w:pos="2095" w:leader="none"/>
        </w:tabs>
        <w:jc w:val="both"/>
        <w:rPr/>
      </w:pPr>
      <w:r>
        <w:rPr>
          <w:b/>
          <w:bCs/>
          <w:sz w:val="28"/>
          <w:szCs w:val="28"/>
        </w:rPr>
        <w:t>ders.</w:t>
      </w:r>
      <w:r>
        <w:rPr>
          <w:sz w:val="28"/>
          <w:szCs w:val="28"/>
        </w:rPr>
        <w:t>: Zum Verhältnis von Soziologie und Psychologie, in ders.: Soziologische Schriften I, Frankfurt/M. 1979 (Gesammelte Schrif</w:t>
        <w:softHyphen/>
        <w:t>ten Bd. 8)</w:t>
      </w:r>
    </w:p>
    <w:p>
      <w:pPr>
        <w:pStyle w:val="Normal"/>
        <w:tabs>
          <w:tab w:val="clear" w:pos="720"/>
          <w:tab w:val="left" w:pos="2095" w:leader="none"/>
        </w:tabs>
        <w:jc w:val="both"/>
        <w:rPr/>
      </w:pPr>
      <w:r>
        <w:rPr>
          <w:b/>
          <w:bCs/>
          <w:sz w:val="28"/>
          <w:szCs w:val="28"/>
        </w:rPr>
        <w:t>Alexander, R.D.</w:t>
      </w:r>
      <w:r>
        <w:rPr>
          <w:sz w:val="28"/>
          <w:szCs w:val="28"/>
        </w:rPr>
        <w:t>: The Biology of Moral Systems, New York 1987</w:t>
      </w:r>
    </w:p>
    <w:p>
      <w:pPr>
        <w:pStyle w:val="Normal"/>
        <w:tabs>
          <w:tab w:val="clear" w:pos="720"/>
          <w:tab w:val="left" w:pos="2095" w:leader="none"/>
        </w:tabs>
        <w:jc w:val="both"/>
        <w:rPr/>
      </w:pPr>
      <w:r>
        <w:rPr>
          <w:b/>
          <w:bCs/>
          <w:sz w:val="28"/>
          <w:szCs w:val="28"/>
        </w:rPr>
        <w:t>Aristoteles</w:t>
      </w:r>
      <w:r>
        <w:rPr>
          <w:sz w:val="28"/>
          <w:szCs w:val="28"/>
        </w:rPr>
        <w:t>: Metaphysik, Stuttgart 1970</w:t>
      </w:r>
    </w:p>
    <w:p>
      <w:pPr>
        <w:pStyle w:val="Normal"/>
        <w:tabs>
          <w:tab w:val="clear" w:pos="720"/>
          <w:tab w:val="left" w:pos="2095" w:leader="none"/>
        </w:tabs>
        <w:jc w:val="both"/>
        <w:rPr/>
      </w:pPr>
      <w:r>
        <w:rPr>
          <w:b/>
          <w:bCs/>
          <w:sz w:val="28"/>
          <w:szCs w:val="28"/>
        </w:rPr>
        <w:t>Bambey, A.</w:t>
      </w:r>
      <w:r>
        <w:rPr>
          <w:sz w:val="28"/>
          <w:szCs w:val="28"/>
        </w:rPr>
        <w:t>: Das Geschlechterverhältnis als Anerkennungsstruktur  - Zum Problem der Geschlechterdifferenz in feministischen Theorien, Studientexte zur Sozialwissenschaft, Band 5, Frankfurt/M. 1991</w:t>
      </w:r>
    </w:p>
    <w:p>
      <w:pPr>
        <w:pStyle w:val="Normal"/>
        <w:tabs>
          <w:tab w:val="clear" w:pos="720"/>
          <w:tab w:val="left" w:pos="2095" w:leader="none"/>
        </w:tabs>
        <w:jc w:val="both"/>
        <w:rPr>
          <w:b/>
          <w:b/>
          <w:bCs/>
          <w:sz w:val="28"/>
          <w:szCs w:val="28"/>
        </w:rPr>
      </w:pPr>
      <w:r>
        <w:rPr>
          <w:b/>
          <w:bCs/>
          <w:sz w:val="28"/>
          <w:szCs w:val="28"/>
        </w:rPr>
        <w:t>Bhaskar, R.</w:t>
      </w:r>
      <w:r>
        <w:rPr>
          <w:sz w:val="28"/>
          <w:szCs w:val="28"/>
        </w:rPr>
        <w:t>: Dialectic - The Pulse of Freedom, London 1993</w:t>
      </w:r>
    </w:p>
    <w:p>
      <w:pPr>
        <w:pStyle w:val="Normal"/>
        <w:tabs>
          <w:tab w:val="clear" w:pos="720"/>
          <w:tab w:val="left" w:pos="2095" w:leader="none"/>
        </w:tabs>
        <w:jc w:val="both"/>
        <w:rPr/>
      </w:pPr>
      <w:r>
        <w:rPr>
          <w:b/>
          <w:bCs/>
          <w:sz w:val="28"/>
          <w:szCs w:val="28"/>
        </w:rPr>
        <w:t>Biervert, B./Held, M.</w:t>
      </w:r>
      <w:r>
        <w:rPr>
          <w:sz w:val="28"/>
          <w:szCs w:val="28"/>
        </w:rPr>
        <w:t xml:space="preserve"> </w:t>
      </w:r>
      <w:r>
        <w:rPr>
          <w:b/>
          <w:bCs/>
          <w:sz w:val="28"/>
          <w:szCs w:val="28"/>
        </w:rPr>
        <w:t>(Hg.)</w:t>
      </w:r>
      <w:r>
        <w:rPr>
          <w:sz w:val="28"/>
          <w:szCs w:val="28"/>
        </w:rPr>
        <w:t>: Ökonomische Theorie und Ethik, Frank</w:t>
        <w:softHyphen/>
        <w:t>furt/M./New York 1987</w:t>
      </w:r>
    </w:p>
    <w:p>
      <w:pPr>
        <w:pStyle w:val="Normal"/>
        <w:tabs>
          <w:tab w:val="clear" w:pos="720"/>
          <w:tab w:val="left" w:pos="2095" w:leader="none"/>
        </w:tabs>
        <w:jc w:val="both"/>
        <w:rPr/>
      </w:pPr>
      <w:r>
        <w:rPr>
          <w:b/>
          <w:bCs/>
          <w:sz w:val="28"/>
          <w:szCs w:val="28"/>
        </w:rPr>
        <w:t>diess. (Hg.)</w:t>
      </w:r>
      <w:r>
        <w:rPr>
          <w:sz w:val="28"/>
          <w:szCs w:val="28"/>
        </w:rPr>
        <w:t>: Ethische Grundlagen der ökonomischen Theorie. Eigen</w:t>
        <w:softHyphen/>
        <w:t>tum, Verträge, Institutionen, Frankfurt/M./New York 1989</w:t>
      </w:r>
    </w:p>
    <w:p>
      <w:pPr>
        <w:pStyle w:val="Normal"/>
        <w:tabs>
          <w:tab w:val="clear" w:pos="720"/>
          <w:tab w:val="left" w:pos="2095" w:leader="none"/>
        </w:tabs>
        <w:jc w:val="both"/>
        <w:rPr/>
      </w:pPr>
      <w:r>
        <w:rPr>
          <w:b/>
          <w:bCs/>
          <w:sz w:val="28"/>
          <w:szCs w:val="28"/>
        </w:rPr>
        <w:t>Biervert, B./Held, M./Wieland, J. (Hg.)</w:t>
      </w:r>
      <w:r>
        <w:rPr>
          <w:sz w:val="28"/>
          <w:szCs w:val="28"/>
        </w:rPr>
        <w:t>: Sozialphilosophische Grundla</w:t>
        <w:softHyphen/>
        <w:t>gen ökonomischen Handelns, Frankfurt/M. 1990</w:t>
      </w:r>
    </w:p>
    <w:p>
      <w:pPr>
        <w:pStyle w:val="Normal"/>
        <w:tabs>
          <w:tab w:val="clear" w:pos="720"/>
          <w:tab w:val="left" w:pos="2095" w:leader="none"/>
        </w:tabs>
        <w:jc w:val="both"/>
        <w:rPr/>
      </w:pPr>
      <w:r>
        <w:rPr>
          <w:b/>
          <w:bCs/>
          <w:sz w:val="28"/>
          <w:szCs w:val="28"/>
        </w:rPr>
        <w:t>Brentel, H.</w:t>
      </w:r>
      <w:r>
        <w:rPr>
          <w:sz w:val="28"/>
          <w:szCs w:val="28"/>
        </w:rPr>
        <w:t>: Ökologische und ökonomische Rationalität von Gesell</w:t>
        <w:softHyphen/>
        <w:t>schaft und Natur. Die Grenzen der Modellierung, in: Kommune - Forum für Politik, Ökonomie, Kultur (7. Jhg., Nr. 11), Frank</w:t>
        <w:softHyphen/>
        <w:t>furt/M., November 1989</w:t>
      </w:r>
    </w:p>
    <w:p>
      <w:pPr>
        <w:pStyle w:val="Normal"/>
        <w:tabs>
          <w:tab w:val="clear" w:pos="720"/>
          <w:tab w:val="left" w:pos="2095" w:leader="none"/>
        </w:tabs>
        <w:jc w:val="both"/>
        <w:rPr/>
      </w:pPr>
      <w:r>
        <w:rPr>
          <w:b/>
          <w:bCs/>
          <w:sz w:val="28"/>
          <w:szCs w:val="28"/>
        </w:rPr>
        <w:t>ders. (Hg.)</w:t>
      </w:r>
      <w:r>
        <w:rPr>
          <w:sz w:val="28"/>
          <w:szCs w:val="28"/>
        </w:rPr>
        <w:t>: Symposion - Die Ökologisierung der Gesellschaft - Ansätze zu einer alternativen ökonomischen Rationalität?, Studien</w:t>
        <w:softHyphen/>
        <w:t xml:space="preserve">texte zur Sozialwissenschaft, Heft 8, Frankfurt/M 1990 </w:t>
      </w:r>
    </w:p>
    <w:p>
      <w:pPr>
        <w:pStyle w:val="Normal"/>
        <w:tabs>
          <w:tab w:val="clear" w:pos="720"/>
          <w:tab w:val="left" w:pos="2095" w:leader="none"/>
        </w:tabs>
        <w:jc w:val="both"/>
        <w:rPr>
          <w:b/>
          <w:b/>
          <w:bCs/>
          <w:sz w:val="28"/>
          <w:szCs w:val="28"/>
        </w:rPr>
      </w:pPr>
      <w:r>
        <w:rPr>
          <w:b/>
          <w:bCs/>
          <w:sz w:val="28"/>
          <w:szCs w:val="28"/>
        </w:rPr>
        <w:t>Brocker, M.</w:t>
      </w:r>
      <w:r>
        <w:rPr>
          <w:sz w:val="28"/>
          <w:szCs w:val="28"/>
        </w:rPr>
        <w:t>: Arbeit und Eigentum - Der Paradigmenwechsel in der neuzeitlichen Eigentumstheorie, Darmstadt 1992</w:t>
      </w:r>
    </w:p>
    <w:p>
      <w:pPr>
        <w:pStyle w:val="Normal"/>
        <w:tabs>
          <w:tab w:val="clear" w:pos="720"/>
          <w:tab w:val="left" w:pos="2095" w:leader="none"/>
        </w:tabs>
        <w:jc w:val="both"/>
        <w:rPr/>
      </w:pPr>
      <w:r>
        <w:rPr>
          <w:b/>
          <w:bCs/>
          <w:sz w:val="28"/>
          <w:szCs w:val="28"/>
        </w:rPr>
        <w:t>Brunkhorst, H.</w:t>
      </w:r>
      <w:r>
        <w:rPr>
          <w:sz w:val="28"/>
          <w:szCs w:val="28"/>
        </w:rPr>
        <w:t>: Theodor W. Adorno - Dialektik der Moderne, München/Zürich 1990</w:t>
      </w:r>
    </w:p>
    <w:p>
      <w:pPr>
        <w:pStyle w:val="Normal"/>
        <w:tabs>
          <w:tab w:val="clear" w:pos="720"/>
          <w:tab w:val="left" w:pos="2095" w:leader="none"/>
        </w:tabs>
        <w:jc w:val="both"/>
        <w:rPr/>
      </w:pPr>
      <w:r>
        <w:rPr>
          <w:b/>
          <w:bCs/>
          <w:sz w:val="28"/>
          <w:szCs w:val="28"/>
        </w:rPr>
        <w:t>Bubner, R.</w:t>
      </w:r>
      <w:r>
        <w:rPr>
          <w:sz w:val="28"/>
          <w:szCs w:val="28"/>
        </w:rPr>
        <w:t>: Dialektik als Topik, Frank</w:t>
        <w:softHyphen/>
        <w:t>furt/M. 1990</w:t>
      </w:r>
    </w:p>
    <w:p>
      <w:pPr>
        <w:pStyle w:val="Normal"/>
        <w:tabs>
          <w:tab w:val="clear" w:pos="720"/>
          <w:tab w:val="left" w:pos="2095" w:leader="none"/>
        </w:tabs>
        <w:jc w:val="both"/>
        <w:rPr/>
      </w:pPr>
      <w:r>
        <w:rPr>
          <w:b/>
          <w:bCs/>
          <w:sz w:val="28"/>
          <w:szCs w:val="28"/>
        </w:rPr>
        <w:t>ders.</w:t>
      </w:r>
      <w:r>
        <w:rPr>
          <w:sz w:val="28"/>
          <w:szCs w:val="28"/>
        </w:rPr>
        <w:t>: Zur Sache der Dialektik, Stuttgart 1980</w:t>
      </w:r>
    </w:p>
    <w:p>
      <w:pPr>
        <w:pStyle w:val="Normal"/>
        <w:tabs>
          <w:tab w:val="clear" w:pos="720"/>
          <w:tab w:val="left" w:pos="2095" w:leader="none"/>
        </w:tabs>
        <w:jc w:val="both"/>
        <w:rPr>
          <w:b/>
          <w:b/>
          <w:bCs/>
          <w:sz w:val="28"/>
          <w:szCs w:val="28"/>
        </w:rPr>
      </w:pPr>
      <w:r>
        <w:rPr>
          <w:b/>
          <w:bCs/>
          <w:sz w:val="28"/>
          <w:szCs w:val="28"/>
        </w:rPr>
        <w:t>Cicero, M.T.</w:t>
      </w:r>
      <w:r>
        <w:rPr>
          <w:sz w:val="28"/>
          <w:szCs w:val="28"/>
        </w:rPr>
        <w:t>: De officiis - Vom pflichtgemäßen Handeln, Stuttgart 1984</w:t>
      </w:r>
    </w:p>
    <w:p>
      <w:pPr>
        <w:pStyle w:val="Normal"/>
        <w:tabs>
          <w:tab w:val="clear" w:pos="720"/>
          <w:tab w:val="left" w:pos="2095" w:leader="none"/>
        </w:tabs>
        <w:jc w:val="both"/>
        <w:rPr/>
      </w:pPr>
      <w:r>
        <w:rPr>
          <w:b/>
          <w:bCs/>
          <w:sz w:val="28"/>
          <w:szCs w:val="28"/>
        </w:rPr>
        <w:t>D'Avis, W.</w:t>
      </w:r>
      <w:r>
        <w:rPr>
          <w:sz w:val="28"/>
          <w:szCs w:val="28"/>
        </w:rPr>
        <w:t>: Formalisierung - Signatur unseres Zeitalters? Studien</w:t>
        <w:softHyphen/>
        <w:t>texte zur Sozialwissenschaft, Heft 9, Frankfurt/M. 1990</w:t>
      </w:r>
    </w:p>
    <w:p>
      <w:pPr>
        <w:pStyle w:val="Normal"/>
        <w:tabs>
          <w:tab w:val="clear" w:pos="720"/>
          <w:tab w:val="left" w:pos="2095" w:leader="none"/>
        </w:tabs>
        <w:jc w:val="both"/>
        <w:rPr/>
      </w:pPr>
      <w:r>
        <w:rPr>
          <w:b/>
          <w:bCs/>
          <w:sz w:val="28"/>
          <w:szCs w:val="28"/>
        </w:rPr>
        <w:t>Dietrich, K. et altera</w:t>
      </w:r>
      <w:r>
        <w:rPr>
          <w:sz w:val="28"/>
          <w:szCs w:val="28"/>
        </w:rPr>
        <w:t xml:space="preserve"> </w:t>
      </w:r>
      <w:r>
        <w:rPr>
          <w:b/>
          <w:bCs/>
          <w:sz w:val="28"/>
          <w:szCs w:val="28"/>
        </w:rPr>
        <w:t>(Hg.)</w:t>
      </w:r>
      <w:r>
        <w:rPr>
          <w:sz w:val="28"/>
          <w:szCs w:val="28"/>
        </w:rPr>
        <w:t>: Postkeynesianismus. Ökonomi</w:t>
        <w:softHyphen/>
        <w:t xml:space="preserve">sche Theorie in der Tradition von Keynes, Kalecki und Sraffa, Marburg 1987 </w:t>
      </w:r>
    </w:p>
    <w:p>
      <w:pPr>
        <w:pStyle w:val="Normal"/>
        <w:tabs>
          <w:tab w:val="clear" w:pos="720"/>
          <w:tab w:val="left" w:pos="2095" w:leader="none"/>
        </w:tabs>
        <w:jc w:val="both"/>
        <w:rPr/>
      </w:pPr>
      <w:r>
        <w:rPr>
          <w:b/>
          <w:bCs/>
          <w:sz w:val="28"/>
          <w:szCs w:val="28"/>
        </w:rPr>
        <w:t>Elster, J.</w:t>
      </w:r>
      <w:r>
        <w:rPr>
          <w:sz w:val="28"/>
          <w:szCs w:val="28"/>
        </w:rPr>
        <w:t>: Subversion der Rationalität, Frankfurt/M./New York 1987</w:t>
      </w:r>
    </w:p>
    <w:p>
      <w:pPr>
        <w:pStyle w:val="Normal"/>
        <w:tabs>
          <w:tab w:val="clear" w:pos="720"/>
          <w:tab w:val="left" w:pos="2095" w:leader="none"/>
        </w:tabs>
        <w:jc w:val="both"/>
        <w:rPr/>
      </w:pPr>
      <w:r>
        <w:rPr>
          <w:b/>
          <w:bCs/>
          <w:sz w:val="28"/>
          <w:szCs w:val="28"/>
        </w:rPr>
        <w:t>Engel, R. J.</w:t>
      </w:r>
      <w:r>
        <w:rPr>
          <w:sz w:val="28"/>
          <w:szCs w:val="28"/>
        </w:rPr>
        <w:t>: Jenseits des Tauschprinzips - Zur ästhetischen Theorie der Gesellschaft Theodor W. Adornos, Diplomarbeit am Fachbereich Gesellschaftswissenschaften, Frankfurt/M. 1989</w:t>
      </w:r>
    </w:p>
    <w:p>
      <w:pPr>
        <w:pStyle w:val="Normal"/>
        <w:tabs>
          <w:tab w:val="clear" w:pos="720"/>
          <w:tab w:val="left" w:pos="2095" w:leader="none"/>
        </w:tabs>
        <w:jc w:val="both"/>
        <w:rPr/>
      </w:pPr>
      <w:r>
        <w:rPr>
          <w:b/>
          <w:bCs/>
          <w:sz w:val="28"/>
          <w:szCs w:val="28"/>
        </w:rPr>
        <w:t>Feess-Dörr, E.</w:t>
      </w:r>
      <w:r>
        <w:rPr>
          <w:sz w:val="28"/>
          <w:szCs w:val="28"/>
        </w:rPr>
        <w:t>: Die Redundanz der Mehrwerttheorie - Ein Beitrag zur Kontroverse zwischen Marxisten und Neoricardianern, Marburg 1989</w:t>
      </w:r>
    </w:p>
    <w:p>
      <w:pPr>
        <w:pStyle w:val="Normal"/>
        <w:tabs>
          <w:tab w:val="clear" w:pos="720"/>
          <w:tab w:val="left" w:pos="2095" w:leader="none"/>
        </w:tabs>
        <w:jc w:val="both"/>
        <w:rPr/>
      </w:pPr>
      <w:r>
        <w:rPr>
          <w:b/>
          <w:bCs/>
          <w:sz w:val="28"/>
          <w:szCs w:val="28"/>
        </w:rPr>
        <w:t>Fichte, J. G.</w:t>
      </w:r>
      <w:r>
        <w:rPr>
          <w:sz w:val="28"/>
          <w:szCs w:val="28"/>
        </w:rPr>
        <w:t>: Die Bestimmung des Menschen, Ausgewählte Werke in Sechs Bänden (hrsg. v. F. Medicus), Bd. 3, Darmstadt 1962</w:t>
      </w:r>
    </w:p>
    <w:p>
      <w:pPr>
        <w:pStyle w:val="Normal"/>
        <w:tabs>
          <w:tab w:val="clear" w:pos="720"/>
          <w:tab w:val="left" w:pos="2095" w:leader="none"/>
        </w:tabs>
        <w:jc w:val="both"/>
        <w:rPr/>
      </w:pPr>
      <w:r>
        <w:rPr>
          <w:b/>
          <w:bCs/>
          <w:sz w:val="28"/>
          <w:szCs w:val="28"/>
        </w:rPr>
        <w:t>Frank, M.</w:t>
      </w:r>
      <w:r>
        <w:rPr>
          <w:sz w:val="28"/>
          <w:szCs w:val="28"/>
        </w:rPr>
        <w:t>: Die Grenzen der Verständigung, Frankfurt/M. 1988</w:t>
      </w:r>
    </w:p>
    <w:p>
      <w:pPr>
        <w:pStyle w:val="Normal"/>
        <w:tabs>
          <w:tab w:val="clear" w:pos="720"/>
          <w:tab w:val="left" w:pos="2095" w:leader="none"/>
        </w:tabs>
        <w:jc w:val="both"/>
        <w:rPr/>
      </w:pPr>
      <w:r>
        <w:rPr>
          <w:b/>
          <w:bCs/>
          <w:sz w:val="28"/>
          <w:szCs w:val="28"/>
        </w:rPr>
        <w:t>Früchtl, J.</w:t>
      </w:r>
      <w:r>
        <w:rPr>
          <w:sz w:val="28"/>
          <w:szCs w:val="28"/>
        </w:rPr>
        <w:t>: Mimesis - Konstellationen eines Zentralbegriffs bei Adorno, Frankfurt/M. 1986</w:t>
      </w:r>
    </w:p>
    <w:p>
      <w:pPr>
        <w:pStyle w:val="Normal"/>
        <w:tabs>
          <w:tab w:val="clear" w:pos="720"/>
          <w:tab w:val="left" w:pos="2095" w:leader="none"/>
        </w:tabs>
        <w:jc w:val="both"/>
        <w:rPr/>
      </w:pPr>
      <w:r>
        <w:rPr>
          <w:b/>
          <w:bCs/>
          <w:sz w:val="28"/>
          <w:szCs w:val="28"/>
        </w:rPr>
        <w:t>Georgescu-Roegen, N.</w:t>
      </w:r>
      <w:r>
        <w:rPr>
          <w:sz w:val="28"/>
          <w:szCs w:val="28"/>
        </w:rPr>
        <w:t>: The Entropy Law and the Economic Process, Cambridge Mass 1971</w:t>
      </w:r>
    </w:p>
    <w:p>
      <w:pPr>
        <w:pStyle w:val="Normal"/>
        <w:tabs>
          <w:tab w:val="clear" w:pos="720"/>
          <w:tab w:val="left" w:pos="2095" w:leader="none"/>
        </w:tabs>
        <w:jc w:val="both"/>
        <w:rPr/>
      </w:pPr>
      <w:r>
        <w:rPr>
          <w:b/>
          <w:bCs/>
          <w:sz w:val="28"/>
          <w:szCs w:val="28"/>
        </w:rPr>
        <w:t>ders.</w:t>
      </w:r>
      <w:r>
        <w:rPr>
          <w:sz w:val="28"/>
          <w:szCs w:val="28"/>
        </w:rPr>
        <w:t>: Was geschieht mit der Materie im Wirtschaftsprozeß? in: Brennpunkte, Heft 2, Jhg. 5</w:t>
      </w:r>
    </w:p>
    <w:p>
      <w:pPr>
        <w:pStyle w:val="Normal"/>
        <w:tabs>
          <w:tab w:val="clear" w:pos="720"/>
          <w:tab w:val="left" w:pos="2095" w:leader="none"/>
        </w:tabs>
        <w:jc w:val="both"/>
        <w:rPr/>
      </w:pPr>
      <w:r>
        <w:rPr>
          <w:b/>
          <w:bCs/>
          <w:sz w:val="28"/>
          <w:szCs w:val="28"/>
        </w:rPr>
        <w:t>ders.</w:t>
      </w:r>
      <w:r>
        <w:rPr>
          <w:sz w:val="28"/>
          <w:szCs w:val="28"/>
        </w:rPr>
        <w:t>: Entropiegesetz und ökonomischer Prozeß im Rückblick, in: Schriftenreihe des Instituts für ökologische Wirtschaftsforschung Nr. 5, Berlin 1987</w:t>
      </w:r>
    </w:p>
    <w:p>
      <w:pPr>
        <w:pStyle w:val="Normal"/>
        <w:tabs>
          <w:tab w:val="clear" w:pos="720"/>
          <w:tab w:val="left" w:pos="2095" w:leader="none"/>
        </w:tabs>
        <w:jc w:val="both"/>
        <w:rPr/>
      </w:pPr>
      <w:r>
        <w:rPr>
          <w:b/>
          <w:bCs/>
          <w:sz w:val="28"/>
          <w:szCs w:val="28"/>
        </w:rPr>
        <w:t>Giddens, A.</w:t>
      </w:r>
      <w:r>
        <w:rPr>
          <w:sz w:val="28"/>
          <w:szCs w:val="28"/>
        </w:rPr>
        <w:t>: Die Konstitution der Gesellschaft, Frankfurt/M./New York 1988</w:t>
      </w:r>
    </w:p>
    <w:p>
      <w:pPr>
        <w:pStyle w:val="Normal"/>
        <w:tabs>
          <w:tab w:val="clear" w:pos="720"/>
          <w:tab w:val="left" w:pos="2095" w:leader="none"/>
        </w:tabs>
        <w:jc w:val="both"/>
        <w:rPr/>
      </w:pPr>
      <w:r>
        <w:rPr>
          <w:b/>
          <w:bCs/>
          <w:sz w:val="28"/>
          <w:szCs w:val="28"/>
        </w:rPr>
        <w:t>Gleick, J.</w:t>
      </w:r>
      <w:r>
        <w:rPr>
          <w:sz w:val="28"/>
          <w:szCs w:val="28"/>
        </w:rPr>
        <w:t>: Chaos - Die Ordnung des Universums. Vorstoß in Grenz</w:t>
        <w:softHyphen/>
        <w:t>bereiche der modernen Physik, München 1990</w:t>
      </w:r>
    </w:p>
    <w:p>
      <w:pPr>
        <w:pStyle w:val="Normal"/>
        <w:tabs>
          <w:tab w:val="clear" w:pos="720"/>
          <w:tab w:val="left" w:pos="2095" w:leader="none"/>
        </w:tabs>
        <w:jc w:val="both"/>
        <w:rPr/>
      </w:pPr>
      <w:r>
        <w:rPr>
          <w:b/>
          <w:bCs/>
          <w:sz w:val="28"/>
          <w:szCs w:val="28"/>
        </w:rPr>
        <w:t>Grenz, F.</w:t>
      </w:r>
      <w:r>
        <w:rPr>
          <w:sz w:val="28"/>
          <w:szCs w:val="28"/>
        </w:rPr>
        <w:t>: Adornos Philosophie in Grundbegriffen - Auflösung einiger Deutungsprobleme, Frankfurt/M. 1974</w:t>
      </w:r>
    </w:p>
    <w:p>
      <w:pPr>
        <w:pStyle w:val="Normal"/>
        <w:tabs>
          <w:tab w:val="clear" w:pos="720"/>
          <w:tab w:val="left" w:pos="2095" w:leader="none"/>
        </w:tabs>
        <w:jc w:val="both"/>
        <w:rPr/>
      </w:pPr>
      <w:r>
        <w:rPr>
          <w:b/>
          <w:bCs/>
          <w:sz w:val="28"/>
          <w:szCs w:val="28"/>
        </w:rPr>
        <w:t>Hegel, G.W.F.</w:t>
      </w:r>
      <w:r>
        <w:rPr>
          <w:sz w:val="28"/>
          <w:szCs w:val="28"/>
        </w:rPr>
        <w:t>: Enzyklopädie der Philosophischen Wissenschaften im Grundriss (1830), Hamburg 1959</w:t>
      </w:r>
    </w:p>
    <w:p>
      <w:pPr>
        <w:pStyle w:val="Normal"/>
        <w:tabs>
          <w:tab w:val="clear" w:pos="720"/>
          <w:tab w:val="left" w:pos="2095" w:leader="none"/>
        </w:tabs>
        <w:jc w:val="both"/>
        <w:rPr/>
      </w:pPr>
      <w:r>
        <w:rPr>
          <w:b/>
          <w:bCs/>
          <w:sz w:val="28"/>
          <w:szCs w:val="28"/>
        </w:rPr>
        <w:t>Hirsch, J./Roth, R.</w:t>
      </w:r>
      <w:r>
        <w:rPr>
          <w:sz w:val="28"/>
          <w:szCs w:val="28"/>
        </w:rPr>
        <w:t>: Das neue Gesicht des Kapitalismus. Vom Fordis</w:t>
        <w:softHyphen/>
        <w:t>mus zum Post-Fordismus, Hamburg 1986</w:t>
      </w:r>
    </w:p>
    <w:p>
      <w:pPr>
        <w:pStyle w:val="Normal"/>
        <w:tabs>
          <w:tab w:val="clear" w:pos="720"/>
          <w:tab w:val="left" w:pos="2095" w:leader="none"/>
        </w:tabs>
        <w:jc w:val="both"/>
        <w:rPr/>
      </w:pPr>
      <w:r>
        <w:rPr>
          <w:b/>
          <w:bCs/>
          <w:sz w:val="28"/>
          <w:szCs w:val="28"/>
        </w:rPr>
        <w:t>Hösle, V.</w:t>
      </w:r>
      <w:r>
        <w:rPr>
          <w:sz w:val="28"/>
          <w:szCs w:val="28"/>
        </w:rPr>
        <w:t>: Hegels System, 2 Bände (Studienausgabe), Hamburg 1988</w:t>
      </w:r>
    </w:p>
    <w:p>
      <w:pPr>
        <w:pStyle w:val="Normal"/>
        <w:tabs>
          <w:tab w:val="clear" w:pos="720"/>
          <w:tab w:val="left" w:pos="2095" w:leader="none"/>
        </w:tabs>
        <w:jc w:val="both"/>
        <w:rPr/>
      </w:pPr>
      <w:r>
        <w:rPr>
          <w:b/>
          <w:bCs/>
          <w:sz w:val="28"/>
          <w:szCs w:val="28"/>
        </w:rPr>
        <w:t>Hofstadter, D.R.</w:t>
      </w:r>
      <w:r>
        <w:rPr>
          <w:sz w:val="28"/>
          <w:szCs w:val="28"/>
        </w:rPr>
        <w:t>: Metamagikum, in: Spektrum der Wissenschaften (August 1983)</w:t>
      </w:r>
    </w:p>
    <w:p>
      <w:pPr>
        <w:pStyle w:val="Normal"/>
        <w:tabs>
          <w:tab w:val="clear" w:pos="720"/>
          <w:tab w:val="left" w:pos="2095" w:leader="none"/>
        </w:tabs>
        <w:jc w:val="both"/>
        <w:rPr/>
      </w:pPr>
      <w:r>
        <w:rPr>
          <w:b/>
          <w:bCs/>
          <w:sz w:val="28"/>
          <w:szCs w:val="28"/>
        </w:rPr>
        <w:t>Holling, E./Kempin, P.</w:t>
      </w:r>
      <w:r>
        <w:rPr>
          <w:sz w:val="28"/>
          <w:szCs w:val="28"/>
        </w:rPr>
        <w:t>: Identität, Geist und Maschine - Auf dem Weg zur technologischen Zivilisation, Reinbek b. Hamburg 1989</w:t>
      </w:r>
    </w:p>
    <w:p>
      <w:pPr>
        <w:pStyle w:val="Normal"/>
        <w:tabs>
          <w:tab w:val="clear" w:pos="720"/>
          <w:tab w:val="left" w:pos="2095" w:leader="none"/>
        </w:tabs>
        <w:jc w:val="both"/>
        <w:rPr/>
      </w:pPr>
      <w:r>
        <w:rPr>
          <w:b/>
          <w:bCs/>
          <w:sz w:val="28"/>
          <w:szCs w:val="28"/>
        </w:rPr>
        <w:t>Honneth/McCarthy/Offe/Wellmer</w:t>
      </w:r>
      <w:r>
        <w:rPr>
          <w:sz w:val="28"/>
          <w:szCs w:val="28"/>
        </w:rPr>
        <w:t xml:space="preserve"> </w:t>
      </w:r>
      <w:r>
        <w:rPr>
          <w:b/>
          <w:bCs/>
          <w:sz w:val="28"/>
          <w:szCs w:val="28"/>
        </w:rPr>
        <w:t>(Hg)</w:t>
      </w:r>
      <w:r>
        <w:rPr>
          <w:sz w:val="28"/>
          <w:szCs w:val="28"/>
        </w:rPr>
        <w:t>: Im Prozeß der Aufklärung - Jürgen Habermas zum 60. Geburtstag, Frankfurt/M. 1989</w:t>
      </w:r>
    </w:p>
    <w:p>
      <w:pPr>
        <w:pStyle w:val="Normal"/>
        <w:tabs>
          <w:tab w:val="clear" w:pos="720"/>
          <w:tab w:val="left" w:pos="2095" w:leader="none"/>
        </w:tabs>
        <w:jc w:val="both"/>
        <w:rPr/>
      </w:pPr>
      <w:r>
        <w:rPr>
          <w:b/>
          <w:bCs/>
          <w:sz w:val="28"/>
          <w:szCs w:val="28"/>
        </w:rPr>
        <w:t>Horkheimer, M.</w:t>
      </w:r>
      <w:r>
        <w:rPr>
          <w:sz w:val="28"/>
          <w:szCs w:val="28"/>
        </w:rPr>
        <w:t>: "Vernunft und Selbsterhaltung", in ders.: Gesammelte Schriften Bd. 5, Frankfurt/M. 1987</w:t>
      </w:r>
    </w:p>
    <w:p>
      <w:pPr>
        <w:pStyle w:val="Normal"/>
        <w:tabs>
          <w:tab w:val="clear" w:pos="720"/>
          <w:tab w:val="left" w:pos="2095" w:leader="none"/>
        </w:tabs>
        <w:jc w:val="both"/>
        <w:rPr/>
      </w:pPr>
      <w:r>
        <w:rPr>
          <w:b/>
          <w:bCs/>
          <w:sz w:val="28"/>
          <w:szCs w:val="28"/>
        </w:rPr>
        <w:t>Immler, H.</w:t>
      </w:r>
      <w:r>
        <w:rPr>
          <w:sz w:val="28"/>
          <w:szCs w:val="28"/>
        </w:rPr>
        <w:t xml:space="preserve">: Vom Wert der Natur - Zur ökologischen Reform von Wirtschaft und Gesellschaft, Opladen 1989 </w:t>
      </w:r>
    </w:p>
    <w:p>
      <w:pPr>
        <w:pStyle w:val="Normal"/>
        <w:tabs>
          <w:tab w:val="clear" w:pos="720"/>
          <w:tab w:val="left" w:pos="2095" w:leader="none"/>
        </w:tabs>
        <w:jc w:val="both"/>
        <w:rPr/>
      </w:pPr>
      <w:r>
        <w:rPr>
          <w:b/>
          <w:bCs/>
          <w:sz w:val="28"/>
          <w:szCs w:val="28"/>
        </w:rPr>
        <w:t>Kant, I.</w:t>
      </w:r>
      <w:r>
        <w:rPr>
          <w:sz w:val="28"/>
          <w:szCs w:val="28"/>
        </w:rPr>
        <w:t>: Kritik der Urteilskraft, Werke (Ed. Weischedel) Band V, Darmstadt 1963</w:t>
      </w:r>
    </w:p>
    <w:p>
      <w:pPr>
        <w:pStyle w:val="Normal"/>
        <w:tabs>
          <w:tab w:val="clear" w:pos="720"/>
          <w:tab w:val="left" w:pos="2095" w:leader="none"/>
        </w:tabs>
        <w:jc w:val="both"/>
        <w:rPr/>
      </w:pPr>
      <w:r>
        <w:rPr>
          <w:b/>
          <w:bCs/>
          <w:sz w:val="28"/>
          <w:szCs w:val="28"/>
        </w:rPr>
        <w:t xml:space="preserve">Kant, I: </w:t>
      </w:r>
      <w:r>
        <w:rPr>
          <w:sz w:val="28"/>
          <w:szCs w:val="28"/>
        </w:rPr>
        <w:t>Kritik der reinen Vernunft, Werke (Ed. Weischedel) Band II, Darmstadt 1966</w:t>
      </w:r>
    </w:p>
    <w:p>
      <w:pPr>
        <w:pStyle w:val="Normal"/>
        <w:tabs>
          <w:tab w:val="clear" w:pos="720"/>
          <w:tab w:val="left" w:pos="2095" w:leader="none"/>
        </w:tabs>
        <w:jc w:val="both"/>
        <w:rPr/>
      </w:pPr>
      <w:r>
        <w:rPr>
          <w:b/>
          <w:bCs/>
          <w:sz w:val="28"/>
          <w:szCs w:val="28"/>
        </w:rPr>
        <w:t>Kapp, W.</w:t>
      </w:r>
      <w:r>
        <w:rPr>
          <w:sz w:val="28"/>
          <w:szCs w:val="28"/>
        </w:rPr>
        <w:t>: Soziale Kosten der Marktwirtschaft, Frankfurt/M. 1988</w:t>
      </w:r>
    </w:p>
    <w:p>
      <w:pPr>
        <w:pStyle w:val="Normal"/>
        <w:tabs>
          <w:tab w:val="clear" w:pos="720"/>
          <w:tab w:val="left" w:pos="2095" w:leader="none"/>
        </w:tabs>
        <w:jc w:val="both"/>
        <w:rPr/>
      </w:pPr>
      <w:r>
        <w:rPr>
          <w:b/>
          <w:bCs/>
          <w:sz w:val="28"/>
          <w:szCs w:val="28"/>
        </w:rPr>
        <w:t>Kavka, G.</w:t>
      </w:r>
      <w:r>
        <w:rPr>
          <w:sz w:val="28"/>
          <w:szCs w:val="28"/>
        </w:rPr>
        <w:t>: Hobbessian Moral and Political Theory, Princeton 1986</w:t>
      </w:r>
    </w:p>
    <w:p>
      <w:pPr>
        <w:pStyle w:val="Normal"/>
        <w:tabs>
          <w:tab w:val="clear" w:pos="720"/>
          <w:tab w:val="left" w:pos="2095" w:leader="none"/>
        </w:tabs>
        <w:jc w:val="both"/>
        <w:rPr/>
      </w:pPr>
      <w:r>
        <w:rPr>
          <w:b/>
          <w:bCs/>
          <w:sz w:val="28"/>
          <w:szCs w:val="28"/>
        </w:rPr>
        <w:t>Kraut, R.</w:t>
      </w:r>
      <w:r>
        <w:rPr>
          <w:sz w:val="28"/>
          <w:szCs w:val="28"/>
        </w:rPr>
        <w:t>: Varieties of Pragmatism, in: MIND, Vol. XCIX (No. 394), April 1990</w:t>
      </w:r>
    </w:p>
    <w:p>
      <w:pPr>
        <w:pStyle w:val="Normal"/>
        <w:tabs>
          <w:tab w:val="clear" w:pos="720"/>
          <w:tab w:val="left" w:pos="2095" w:leader="none"/>
        </w:tabs>
        <w:jc w:val="both"/>
        <w:rPr/>
      </w:pPr>
      <w:r>
        <w:rPr>
          <w:b/>
          <w:bCs/>
          <w:sz w:val="28"/>
          <w:szCs w:val="28"/>
        </w:rPr>
        <w:t>Kuhlmann, W.</w:t>
      </w:r>
      <w:r>
        <w:rPr>
          <w:sz w:val="28"/>
          <w:szCs w:val="28"/>
        </w:rPr>
        <w:t xml:space="preserve"> </w:t>
      </w:r>
      <w:r>
        <w:rPr>
          <w:b/>
          <w:bCs/>
          <w:sz w:val="28"/>
          <w:szCs w:val="28"/>
        </w:rPr>
        <w:t>(Hg)</w:t>
      </w:r>
      <w:r>
        <w:rPr>
          <w:sz w:val="28"/>
          <w:szCs w:val="28"/>
        </w:rPr>
        <w:t>: Moralität und Sittlichkeit - Das Problem Hegels und die Diskursethik, Frankfurt/M. 1986</w:t>
      </w:r>
    </w:p>
    <w:p>
      <w:pPr>
        <w:pStyle w:val="Normal"/>
        <w:tabs>
          <w:tab w:val="clear" w:pos="720"/>
          <w:tab w:val="left" w:pos="2095" w:leader="none"/>
        </w:tabs>
        <w:jc w:val="both"/>
        <w:rPr/>
      </w:pPr>
      <w:r>
        <w:rPr>
          <w:b/>
          <w:bCs/>
          <w:sz w:val="28"/>
          <w:szCs w:val="28"/>
        </w:rPr>
        <w:t>Kulke, Chr. (Hg)</w:t>
      </w:r>
      <w:r>
        <w:rPr>
          <w:sz w:val="28"/>
          <w:szCs w:val="28"/>
        </w:rPr>
        <w:t>: Rationalität und sinnliche Vernunft - Frauen in der patriarchalischen Realität, Berlin 1985</w:t>
      </w:r>
    </w:p>
    <w:p>
      <w:pPr>
        <w:pStyle w:val="Normal"/>
        <w:tabs>
          <w:tab w:val="clear" w:pos="720"/>
          <w:tab w:val="left" w:pos="2095" w:leader="none"/>
        </w:tabs>
        <w:jc w:val="both"/>
        <w:rPr/>
      </w:pPr>
      <w:r>
        <w:rPr>
          <w:b/>
          <w:bCs/>
          <w:sz w:val="28"/>
          <w:szCs w:val="28"/>
        </w:rPr>
        <w:t>Kunnemann, S. H./de Vries, H.</w:t>
      </w:r>
      <w:r>
        <w:rPr>
          <w:sz w:val="28"/>
          <w:szCs w:val="28"/>
        </w:rPr>
        <w:t>: Die Aktualität der &gt;Dialektik der Aufklärung&lt;, Frankfurt/M./New York 1989</w:t>
      </w:r>
    </w:p>
    <w:p>
      <w:pPr>
        <w:pStyle w:val="Normal"/>
        <w:tabs>
          <w:tab w:val="clear" w:pos="720"/>
          <w:tab w:val="left" w:pos="2095" w:leader="none"/>
        </w:tabs>
        <w:jc w:val="both"/>
        <w:rPr/>
      </w:pPr>
      <w:r>
        <w:rPr>
          <w:b/>
          <w:bCs/>
          <w:sz w:val="28"/>
          <w:szCs w:val="28"/>
        </w:rPr>
        <w:t>Lindner B./Lüdke M. (Hg.)</w:t>
      </w:r>
      <w:r>
        <w:rPr>
          <w:sz w:val="28"/>
          <w:szCs w:val="28"/>
        </w:rPr>
        <w:t>: Materialien zur ästheti</w:t>
        <w:softHyphen/>
        <w:t>schen Theorie Th.W.Adornos - Konstruktion der Moderne, Frank</w:t>
        <w:softHyphen/>
        <w:t>furt/M 1979</w:t>
      </w:r>
    </w:p>
    <w:p>
      <w:pPr>
        <w:pStyle w:val="Normal"/>
        <w:tabs>
          <w:tab w:val="clear" w:pos="720"/>
          <w:tab w:val="left" w:pos="2095" w:leader="none"/>
        </w:tabs>
        <w:jc w:val="both"/>
        <w:rPr/>
      </w:pPr>
      <w:r>
        <w:rPr>
          <w:b/>
          <w:bCs/>
          <w:sz w:val="28"/>
          <w:szCs w:val="28"/>
        </w:rPr>
        <w:t>List, E./Studer, H.</w:t>
      </w:r>
      <w:r>
        <w:rPr>
          <w:sz w:val="28"/>
          <w:szCs w:val="28"/>
        </w:rPr>
        <w:t>: Denkverhältnisse - Feminismus und Kritik, Frankfurt/M. 1989</w:t>
      </w:r>
    </w:p>
    <w:p>
      <w:pPr>
        <w:pStyle w:val="Normal"/>
        <w:tabs>
          <w:tab w:val="clear" w:pos="720"/>
          <w:tab w:val="left" w:pos="2095" w:leader="none"/>
        </w:tabs>
        <w:jc w:val="both"/>
        <w:rPr/>
      </w:pPr>
      <w:r>
        <w:rPr>
          <w:b/>
          <w:bCs/>
          <w:sz w:val="28"/>
          <w:szCs w:val="28"/>
        </w:rPr>
        <w:t>Lloyd, E. E. R.</w:t>
      </w:r>
      <w:r>
        <w:rPr>
          <w:sz w:val="28"/>
          <w:szCs w:val="28"/>
        </w:rPr>
        <w:t>: Aristotle: The Growth and Structure of His Thought, Cambridge 1968</w:t>
      </w:r>
    </w:p>
    <w:p>
      <w:pPr>
        <w:pStyle w:val="Normal"/>
        <w:tabs>
          <w:tab w:val="clear" w:pos="720"/>
          <w:tab w:val="left" w:pos="2095" w:leader="none"/>
        </w:tabs>
        <w:jc w:val="both"/>
        <w:rPr>
          <w:b/>
          <w:b/>
          <w:bCs/>
          <w:sz w:val="28"/>
          <w:szCs w:val="28"/>
        </w:rPr>
      </w:pPr>
      <w:r>
        <w:rPr>
          <w:b/>
          <w:bCs/>
          <w:sz w:val="28"/>
          <w:szCs w:val="28"/>
        </w:rPr>
        <w:t>Lloyd, G.</w:t>
      </w:r>
      <w:r>
        <w:rPr>
          <w:sz w:val="28"/>
          <w:szCs w:val="28"/>
        </w:rPr>
        <w:t>; Das Patriarchat der Vernunft, Bielefeld 1985</w:t>
      </w:r>
    </w:p>
    <w:p>
      <w:pPr>
        <w:pStyle w:val="Normal"/>
        <w:tabs>
          <w:tab w:val="clear" w:pos="720"/>
          <w:tab w:val="left" w:pos="2095" w:leader="none"/>
        </w:tabs>
        <w:jc w:val="both"/>
        <w:rPr/>
      </w:pPr>
      <w:r>
        <w:rPr>
          <w:b/>
          <w:bCs/>
          <w:sz w:val="28"/>
          <w:szCs w:val="28"/>
        </w:rPr>
        <w:t>Mahnkopf, B.</w:t>
      </w:r>
      <w:r>
        <w:rPr>
          <w:sz w:val="28"/>
          <w:szCs w:val="28"/>
        </w:rPr>
        <w:t>: Der gewendete Kapitalismus. Kritische Beiträge zur Theorie der Regulation, Münster 1988</w:t>
      </w:r>
    </w:p>
    <w:p>
      <w:pPr>
        <w:pStyle w:val="Normal"/>
        <w:tabs>
          <w:tab w:val="clear" w:pos="720"/>
          <w:tab w:val="left" w:pos="2095" w:leader="none"/>
        </w:tabs>
        <w:jc w:val="both"/>
        <w:rPr/>
      </w:pPr>
      <w:r>
        <w:rPr>
          <w:b/>
          <w:bCs/>
          <w:sz w:val="28"/>
          <w:szCs w:val="28"/>
        </w:rPr>
        <w:t>Martens, E./Schnädelbach, H.</w:t>
      </w:r>
      <w:r>
        <w:rPr>
          <w:sz w:val="28"/>
          <w:szCs w:val="28"/>
        </w:rPr>
        <w:t>: Philosophie - Ein Grundkurs, Hamburg 1985</w:t>
      </w:r>
    </w:p>
    <w:p>
      <w:pPr>
        <w:pStyle w:val="Normal"/>
        <w:tabs>
          <w:tab w:val="clear" w:pos="720"/>
          <w:tab w:val="left" w:pos="2095" w:leader="none"/>
        </w:tabs>
        <w:jc w:val="both"/>
        <w:rPr/>
      </w:pPr>
      <w:r>
        <w:rPr>
          <w:b/>
          <w:bCs/>
          <w:sz w:val="28"/>
          <w:szCs w:val="28"/>
        </w:rPr>
        <w:t>Mishan, E. J.</w:t>
      </w:r>
      <w:r>
        <w:rPr>
          <w:sz w:val="28"/>
          <w:szCs w:val="28"/>
        </w:rPr>
        <w:t>: The Postwar Literature on Externalities: An Interpreta</w:t>
        <w:softHyphen/>
        <w:t>tive Essay, in: The Journal of Economic Literature (9), 1971</w:t>
      </w:r>
    </w:p>
    <w:p>
      <w:pPr>
        <w:pStyle w:val="Normal"/>
        <w:tabs>
          <w:tab w:val="clear" w:pos="720"/>
          <w:tab w:val="left" w:pos="2095" w:leader="none"/>
        </w:tabs>
        <w:jc w:val="both"/>
        <w:rPr/>
      </w:pPr>
      <w:r>
        <w:rPr>
          <w:b/>
          <w:bCs/>
          <w:sz w:val="28"/>
          <w:szCs w:val="28"/>
        </w:rPr>
        <w:t>Müller, U.</w:t>
      </w:r>
      <w:r>
        <w:rPr>
          <w:sz w:val="28"/>
          <w:szCs w:val="28"/>
        </w:rPr>
        <w:t>: Erkenntniskritik und Negative Metaphysik bei Adorno, Frankfurt/M. 1988</w:t>
      </w:r>
    </w:p>
    <w:p>
      <w:pPr>
        <w:pStyle w:val="Normal"/>
        <w:tabs>
          <w:tab w:val="clear" w:pos="720"/>
          <w:tab w:val="left" w:pos="2095" w:leader="none"/>
        </w:tabs>
        <w:jc w:val="both"/>
        <w:rPr/>
      </w:pPr>
      <w:r>
        <w:rPr>
          <w:b/>
          <w:bCs/>
          <w:sz w:val="28"/>
          <w:szCs w:val="28"/>
        </w:rPr>
        <w:t>Nietzsche, F.</w:t>
      </w:r>
      <w:r>
        <w:rPr>
          <w:sz w:val="28"/>
          <w:szCs w:val="28"/>
        </w:rPr>
        <w:t>: Werke in drei Bänden (Ed. K. Schlechta), München 1956</w:t>
      </w:r>
    </w:p>
    <w:p>
      <w:pPr>
        <w:pStyle w:val="Normal"/>
        <w:tabs>
          <w:tab w:val="clear" w:pos="720"/>
          <w:tab w:val="left" w:pos="2095" w:leader="none"/>
        </w:tabs>
        <w:jc w:val="both"/>
        <w:rPr/>
      </w:pPr>
      <w:r>
        <w:rPr>
          <w:b/>
          <w:bCs/>
          <w:sz w:val="28"/>
          <w:szCs w:val="28"/>
        </w:rPr>
        <w:t>Preis, Ch. (Hg.)</w:t>
      </w:r>
      <w:r>
        <w:rPr>
          <w:sz w:val="28"/>
          <w:szCs w:val="28"/>
        </w:rPr>
        <w:t>: Das Erhabene - Zwischen Grenzerfahrung und Größenwahn, Weinheim 1989</w:t>
      </w:r>
    </w:p>
    <w:p>
      <w:pPr>
        <w:pStyle w:val="Normal"/>
        <w:tabs>
          <w:tab w:val="clear" w:pos="720"/>
          <w:tab w:val="left" w:pos="2095" w:leader="none"/>
        </w:tabs>
        <w:jc w:val="both"/>
        <w:rPr>
          <w:b/>
          <w:b/>
          <w:bCs/>
          <w:sz w:val="28"/>
          <w:szCs w:val="28"/>
        </w:rPr>
      </w:pPr>
      <w:r>
        <w:rPr>
          <w:b/>
          <w:bCs/>
          <w:sz w:val="28"/>
          <w:szCs w:val="28"/>
        </w:rPr>
        <w:t>Pufendorf, S. v.</w:t>
      </w:r>
      <w:r>
        <w:rPr>
          <w:sz w:val="28"/>
          <w:szCs w:val="28"/>
        </w:rPr>
        <w:t>: Über die Pflicht des Menschen und des Bürgers nach dem Gesetz der Natur, Frankfurt/M und Leipzig 1994</w:t>
      </w:r>
    </w:p>
    <w:p>
      <w:pPr>
        <w:pStyle w:val="Normal"/>
        <w:tabs>
          <w:tab w:val="clear" w:pos="720"/>
          <w:tab w:val="left" w:pos="2095" w:leader="none"/>
        </w:tabs>
        <w:jc w:val="both"/>
        <w:rPr/>
      </w:pPr>
      <w:r>
        <w:rPr>
          <w:b/>
          <w:bCs/>
          <w:sz w:val="28"/>
          <w:szCs w:val="28"/>
        </w:rPr>
        <w:t>O'Hear, A</w:t>
      </w:r>
      <w:r>
        <w:rPr>
          <w:sz w:val="28"/>
          <w:szCs w:val="28"/>
        </w:rPr>
        <w:t>.: Evolution, Knowledge, and Self-consciousness, in: Inquiry, Vol. 32, No. 2 (1989)</w:t>
      </w:r>
    </w:p>
    <w:p>
      <w:pPr>
        <w:pStyle w:val="Normal"/>
        <w:tabs>
          <w:tab w:val="clear" w:pos="720"/>
          <w:tab w:val="left" w:pos="2095" w:leader="none"/>
        </w:tabs>
        <w:jc w:val="both"/>
        <w:rPr/>
      </w:pPr>
      <w:r>
        <w:rPr>
          <w:b/>
          <w:bCs/>
          <w:sz w:val="28"/>
          <w:szCs w:val="28"/>
        </w:rPr>
        <w:t>Popper, K.R.</w:t>
      </w:r>
      <w:r>
        <w:rPr>
          <w:sz w:val="28"/>
          <w:szCs w:val="28"/>
        </w:rPr>
        <w:t>: Conjectures and Refutations. The Growth of Scienti</w:t>
        <w:softHyphen/>
        <w:t>fic Knowledge, New York/Evanston 1965</w:t>
      </w:r>
    </w:p>
    <w:p>
      <w:pPr>
        <w:pStyle w:val="Normal"/>
        <w:tabs>
          <w:tab w:val="clear" w:pos="720"/>
          <w:tab w:val="left" w:pos="2095" w:leader="none"/>
        </w:tabs>
        <w:jc w:val="both"/>
        <w:rPr/>
      </w:pPr>
      <w:r>
        <w:rPr>
          <w:b/>
          <w:bCs/>
          <w:sz w:val="28"/>
          <w:szCs w:val="28"/>
        </w:rPr>
        <w:t>Quinton, A.</w:t>
      </w:r>
      <w:r>
        <w:rPr>
          <w:sz w:val="28"/>
          <w:szCs w:val="28"/>
        </w:rPr>
        <w:t>: Utilitarian Ethics, London 1989</w:t>
      </w:r>
    </w:p>
    <w:p>
      <w:pPr>
        <w:pStyle w:val="Normal"/>
        <w:tabs>
          <w:tab w:val="clear" w:pos="720"/>
          <w:tab w:val="left" w:pos="2095" w:leader="none"/>
        </w:tabs>
        <w:jc w:val="both"/>
        <w:rPr/>
      </w:pPr>
      <w:r>
        <w:rPr>
          <w:b/>
          <w:bCs/>
          <w:sz w:val="28"/>
          <w:szCs w:val="28"/>
        </w:rPr>
        <w:t>Rawls, J.</w:t>
      </w:r>
      <w:r>
        <w:rPr>
          <w:sz w:val="28"/>
          <w:szCs w:val="28"/>
        </w:rPr>
        <w:t>: Eine Theorie der Gerechtigkeit, Frankfurt/M. 1979</w:t>
      </w:r>
    </w:p>
    <w:p>
      <w:pPr>
        <w:pStyle w:val="Normal"/>
        <w:tabs>
          <w:tab w:val="clear" w:pos="720"/>
          <w:tab w:val="left" w:pos="2095" w:leader="none"/>
        </w:tabs>
        <w:jc w:val="both"/>
        <w:rPr/>
      </w:pPr>
      <w:r>
        <w:rPr>
          <w:b/>
          <w:bCs/>
          <w:sz w:val="28"/>
          <w:szCs w:val="28"/>
        </w:rPr>
        <w:t>Reusswig, F.</w:t>
      </w:r>
      <w:r>
        <w:rPr>
          <w:sz w:val="28"/>
          <w:szCs w:val="28"/>
        </w:rPr>
        <w:t xml:space="preserve">: Natur und Geist - Grundlinien einer ökologischen Sittlichkeit nach Hegel, Frankfurt/New York 1993.  </w:t>
      </w:r>
    </w:p>
    <w:p>
      <w:pPr>
        <w:pStyle w:val="Normal"/>
        <w:tabs>
          <w:tab w:val="clear" w:pos="720"/>
          <w:tab w:val="left" w:pos="2095" w:leader="none"/>
        </w:tabs>
        <w:jc w:val="both"/>
        <w:rPr/>
      </w:pPr>
      <w:r>
        <w:rPr>
          <w:b/>
          <w:bCs/>
          <w:sz w:val="28"/>
          <w:szCs w:val="28"/>
        </w:rPr>
        <w:t>Ritsert, J.</w:t>
      </w:r>
      <w:r>
        <w:rPr>
          <w:sz w:val="28"/>
          <w:szCs w:val="28"/>
        </w:rPr>
        <w:t>: Vermittlung der Gegensätze in sich - Dialektische Themen und Variationen in Adornos Musiksoziologie, Studientexte zur Sozialwissenschaft Heft 4, Frankfurt/M. 1987</w:t>
      </w:r>
    </w:p>
    <w:p>
      <w:pPr>
        <w:pStyle w:val="Normal"/>
        <w:tabs>
          <w:tab w:val="clear" w:pos="720"/>
          <w:tab w:val="left" w:pos="2095" w:leader="none"/>
        </w:tabs>
        <w:jc w:val="both"/>
        <w:rPr/>
      </w:pPr>
      <w:r>
        <w:rPr>
          <w:b/>
          <w:bCs/>
          <w:sz w:val="28"/>
          <w:szCs w:val="28"/>
        </w:rPr>
        <w:t>ders.</w:t>
      </w:r>
      <w:r>
        <w:rPr>
          <w:sz w:val="28"/>
          <w:szCs w:val="28"/>
        </w:rPr>
        <w:t>: Gesellschaft - Einführung in den Grundbegriff der Soziolo</w:t>
        <w:softHyphen/>
        <w:t>gie, Frankfurt/M./New York 1988</w:t>
      </w:r>
    </w:p>
    <w:p>
      <w:pPr>
        <w:pStyle w:val="Normal"/>
        <w:tabs>
          <w:tab w:val="clear" w:pos="720"/>
          <w:tab w:val="left" w:pos="2095" w:leader="none"/>
        </w:tabs>
        <w:jc w:val="both"/>
        <w:rPr/>
      </w:pPr>
      <w:r>
        <w:rPr>
          <w:b/>
          <w:bCs/>
          <w:sz w:val="28"/>
          <w:szCs w:val="28"/>
        </w:rPr>
        <w:t>ders.</w:t>
      </w:r>
      <w:r>
        <w:rPr>
          <w:sz w:val="28"/>
          <w:szCs w:val="28"/>
        </w:rPr>
        <w:t>: Der Kampf um das Surplusprodukt - Einführung in den klassischen Klassenbegriff, Frankfurt/M./New York 1988</w:t>
      </w:r>
    </w:p>
    <w:p>
      <w:pPr>
        <w:pStyle w:val="Normal"/>
        <w:tabs>
          <w:tab w:val="clear" w:pos="720"/>
          <w:tab w:val="left" w:pos="2095" w:leader="none"/>
        </w:tabs>
        <w:jc w:val="both"/>
        <w:rPr/>
      </w:pPr>
      <w:r>
        <w:rPr>
          <w:b/>
          <w:bCs/>
          <w:sz w:val="28"/>
          <w:szCs w:val="28"/>
        </w:rPr>
        <w:t>ders.</w:t>
      </w:r>
      <w:r>
        <w:rPr>
          <w:sz w:val="28"/>
          <w:szCs w:val="28"/>
        </w:rPr>
        <w:t>: Das Bellen des toten Hundes - Hegelsche Argumentationsfi</w:t>
        <w:softHyphen/>
        <w:t>guren im sozialwissenschaftlichen Kontext, Frankfurt/M./New York 1989</w:t>
      </w:r>
    </w:p>
    <w:p>
      <w:pPr>
        <w:pStyle w:val="Normal"/>
        <w:tabs>
          <w:tab w:val="clear" w:pos="720"/>
          <w:tab w:val="left" w:pos="2095" w:leader="none"/>
        </w:tabs>
        <w:jc w:val="both"/>
        <w:rPr/>
      </w:pPr>
      <w:r>
        <w:rPr>
          <w:b/>
          <w:bCs/>
          <w:sz w:val="28"/>
          <w:szCs w:val="28"/>
        </w:rPr>
        <w:t>ders.</w:t>
      </w:r>
      <w:r>
        <w:rPr>
          <w:sz w:val="28"/>
          <w:szCs w:val="28"/>
        </w:rPr>
        <w:t>: Models and Theories of Ideology, Amsterdam 1990</w:t>
      </w:r>
    </w:p>
    <w:p>
      <w:pPr>
        <w:pStyle w:val="Normal"/>
        <w:tabs>
          <w:tab w:val="clear" w:pos="720"/>
          <w:tab w:val="left" w:pos="2095" w:leader="none"/>
        </w:tabs>
        <w:jc w:val="both"/>
        <w:rPr/>
      </w:pPr>
      <w:r>
        <w:rPr>
          <w:b/>
          <w:bCs/>
          <w:sz w:val="28"/>
          <w:szCs w:val="28"/>
        </w:rPr>
        <w:t>Rorty, R.</w:t>
      </w:r>
      <w:r>
        <w:rPr>
          <w:sz w:val="28"/>
          <w:szCs w:val="28"/>
        </w:rPr>
        <w:t>: Contingency, irony and solidarity, Cambridge 1989</w:t>
      </w:r>
    </w:p>
    <w:p>
      <w:pPr>
        <w:pStyle w:val="Normal"/>
        <w:tabs>
          <w:tab w:val="clear" w:pos="720"/>
          <w:tab w:val="left" w:pos="2095" w:leader="none"/>
        </w:tabs>
        <w:jc w:val="both"/>
        <w:rPr/>
      </w:pPr>
      <w:r>
        <w:rPr>
          <w:b/>
          <w:bCs/>
          <w:sz w:val="28"/>
          <w:szCs w:val="28"/>
        </w:rPr>
        <w:t>Schaeffer-Hegel, B. (Hrsg.)</w:t>
      </w:r>
      <w:r>
        <w:rPr>
          <w:sz w:val="28"/>
          <w:szCs w:val="28"/>
        </w:rPr>
        <w:t>: Frauen und Macht. Der alltägliche Beitrag der Frauen zur Politik des Patriarchats, Berlin 1984</w:t>
      </w:r>
    </w:p>
    <w:p>
      <w:pPr>
        <w:pStyle w:val="Normal"/>
        <w:tabs>
          <w:tab w:val="clear" w:pos="720"/>
          <w:tab w:val="left" w:pos="2095" w:leader="none"/>
        </w:tabs>
        <w:jc w:val="both"/>
        <w:rPr/>
      </w:pPr>
      <w:r>
        <w:rPr>
          <w:b/>
          <w:bCs/>
          <w:sz w:val="28"/>
          <w:szCs w:val="28"/>
        </w:rPr>
        <w:t>Schmidt, S.J. (Hg)</w:t>
      </w:r>
      <w:r>
        <w:rPr>
          <w:sz w:val="28"/>
          <w:szCs w:val="28"/>
        </w:rPr>
        <w:t>: Der Diskurs des radikalen Konstruktivismus, Frankfurt/M. 1987</w:t>
      </w:r>
    </w:p>
    <w:p>
      <w:pPr>
        <w:pStyle w:val="Normal"/>
        <w:tabs>
          <w:tab w:val="clear" w:pos="720"/>
          <w:tab w:val="left" w:pos="2095" w:leader="none"/>
        </w:tabs>
        <w:jc w:val="both"/>
        <w:rPr/>
      </w:pPr>
      <w:r>
        <w:rPr>
          <w:b/>
          <w:bCs/>
          <w:sz w:val="28"/>
          <w:szCs w:val="28"/>
        </w:rPr>
        <w:t>Schnädelbach, H.</w:t>
      </w:r>
      <w:r>
        <w:rPr>
          <w:sz w:val="28"/>
          <w:szCs w:val="28"/>
        </w:rPr>
        <w:t>: Vernunft und Geschichte. Vorträge und Abhand</w:t>
        <w:softHyphen/>
        <w:t>lungen, Frankfurt/M. 1987</w:t>
      </w:r>
    </w:p>
    <w:p>
      <w:pPr>
        <w:pStyle w:val="Normal"/>
        <w:tabs>
          <w:tab w:val="clear" w:pos="720"/>
          <w:tab w:val="left" w:pos="2095" w:leader="none"/>
        </w:tabs>
        <w:jc w:val="both"/>
        <w:rPr/>
      </w:pPr>
      <w:r>
        <w:rPr>
          <w:b/>
          <w:bCs/>
          <w:sz w:val="28"/>
          <w:szCs w:val="28"/>
        </w:rPr>
        <w:t>Siep, L.</w:t>
      </w:r>
      <w:r>
        <w:rPr>
          <w:sz w:val="28"/>
          <w:szCs w:val="28"/>
        </w:rPr>
        <w:t>: Anerkennung als Prinzip der praktischen Philosophie  - Untersuchungen zu Hegels Jenaer Philosophie des Geistes, Frei</w:t>
        <w:softHyphen/>
        <w:t>burg/München 1979</w:t>
      </w:r>
    </w:p>
    <w:p>
      <w:pPr>
        <w:pStyle w:val="Normal"/>
        <w:tabs>
          <w:tab w:val="clear" w:pos="720"/>
          <w:tab w:val="left" w:pos="2095" w:leader="none"/>
        </w:tabs>
        <w:jc w:val="both"/>
        <w:rPr/>
      </w:pPr>
      <w:r>
        <w:rPr>
          <w:b/>
          <w:bCs/>
          <w:sz w:val="28"/>
          <w:szCs w:val="28"/>
        </w:rPr>
        <w:t>Thyen, A.</w:t>
      </w:r>
      <w:r>
        <w:rPr>
          <w:sz w:val="28"/>
          <w:szCs w:val="28"/>
        </w:rPr>
        <w:t>: Negative Dialektik und Erfahrung - Zur Rationalität des Nichtidentischen bei Adorno, Frankfurt/M. 1989</w:t>
      </w:r>
    </w:p>
    <w:p>
      <w:pPr>
        <w:pStyle w:val="Normal"/>
        <w:tabs>
          <w:tab w:val="clear" w:pos="720"/>
          <w:tab w:val="left" w:pos="2095" w:leader="none"/>
        </w:tabs>
        <w:jc w:val="both"/>
        <w:rPr/>
      </w:pPr>
      <w:r>
        <w:rPr>
          <w:b/>
          <w:bCs/>
          <w:sz w:val="28"/>
          <w:szCs w:val="28"/>
        </w:rPr>
        <w:t>Wallace, R.I.</w:t>
      </w:r>
      <w:r>
        <w:rPr>
          <w:sz w:val="28"/>
          <w:szCs w:val="28"/>
        </w:rPr>
        <w:t>: How to Argue about Practical Reason, in: MIND Vol. XCIX, Nr. 395 (1990)</w:t>
      </w:r>
    </w:p>
    <w:p>
      <w:pPr>
        <w:pStyle w:val="Normal"/>
        <w:tabs>
          <w:tab w:val="clear" w:pos="720"/>
          <w:tab w:val="left" w:pos="2095" w:leader="none"/>
        </w:tabs>
        <w:jc w:val="both"/>
        <w:rPr>
          <w:b/>
          <w:b/>
          <w:bCs/>
          <w:sz w:val="28"/>
          <w:szCs w:val="28"/>
        </w:rPr>
      </w:pPr>
      <w:r>
        <w:rPr>
          <w:b/>
          <w:bCs/>
          <w:sz w:val="28"/>
          <w:szCs w:val="28"/>
        </w:rPr>
        <w:t>Weimann, J</w:t>
      </w:r>
      <w:r>
        <w:rPr>
          <w:sz w:val="28"/>
          <w:szCs w:val="28"/>
        </w:rPr>
        <w:t>: Normgesteuerte ökonomische Theorien - Ein Konzept nicht empirischer Forschungsstrategien und der Anwendungsfall der Umweltökonomie, Frankfurt/New York 1987</w:t>
      </w:r>
    </w:p>
    <w:p>
      <w:pPr>
        <w:pStyle w:val="Normal"/>
        <w:tabs>
          <w:tab w:val="clear" w:pos="720"/>
          <w:tab w:val="left" w:pos="2095" w:leader="none"/>
        </w:tabs>
        <w:jc w:val="both"/>
        <w:rPr/>
      </w:pPr>
      <w:r>
        <w:rPr>
          <w:b/>
          <w:bCs/>
          <w:sz w:val="28"/>
          <w:szCs w:val="28"/>
        </w:rPr>
        <w:t>Weise, P.</w:t>
      </w:r>
      <w:r>
        <w:rPr>
          <w:sz w:val="28"/>
          <w:szCs w:val="28"/>
        </w:rPr>
        <w:t>: Homo oeconomicus und homo sociologicus - Die Schrek</w:t>
        <w:softHyphen/>
        <w:t>kensmänner der Sozialwissenschaften, in: Zeitschrift für Soziolo</w:t>
        <w:softHyphen/>
        <w:t>gie, Jg. 18, Heft 2 (1989)</w:t>
      </w:r>
    </w:p>
    <w:p>
      <w:pPr>
        <w:pStyle w:val="Normal"/>
        <w:tabs>
          <w:tab w:val="clear" w:pos="720"/>
          <w:tab w:val="left" w:pos="2095" w:leader="none"/>
        </w:tabs>
        <w:jc w:val="both"/>
        <w:rPr/>
      </w:pPr>
      <w:r>
        <w:rPr>
          <w:b/>
          <w:bCs/>
          <w:sz w:val="28"/>
          <w:szCs w:val="28"/>
        </w:rPr>
        <w:t>Woolgar, S.</w:t>
      </w:r>
      <w:r>
        <w:rPr>
          <w:sz w:val="28"/>
          <w:szCs w:val="28"/>
        </w:rPr>
        <w:t xml:space="preserve">: Science - the very idea, London 1989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s>
        <w:jc w:val="both"/>
        <w:rPr>
          <w:sz w:val="28"/>
          <w:szCs w:val="28"/>
        </w:rPr>
      </w:pPr>
      <w:r>
        <w:rPr>
          <w:sz w:val="28"/>
          <w:szCs w:val="28"/>
        </w:rPr>
        <w:t xml:space="preserve">   </w:t>
      </w:r>
    </w:p>
    <w:p>
      <w:pPr>
        <w:pStyle w:val="Normal"/>
        <w:tabs>
          <w:tab w:val="clear" w:pos="720"/>
          <w:tab w:val="left" w:pos="2095" w:leader="none"/>
          <w:tab w:val="left" w:pos="8789" w:leader="none"/>
        </w:tabs>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tabs>
          <w:tab w:val="clear" w:pos="720"/>
          <w:tab w:val="left" w:pos="2095" w:leader="none"/>
        </w:tabs>
        <w:ind w:left="720" w:right="-864" w:hanging="0"/>
        <w:jc w:val="both"/>
        <w:rPr>
          <w:sz w:val="28"/>
          <w:szCs w:val="28"/>
        </w:rPr>
      </w:pPr>
      <w:r>
        <w:rPr>
          <w:sz w:val="28"/>
          <w:szCs w:val="28"/>
        </w:rPr>
      </w:r>
    </w:p>
    <w:p>
      <w:pPr>
        <w:pStyle w:val="Normal"/>
        <w:rPr>
          <w:sz w:val="28"/>
          <w:szCs w:val="28"/>
        </w:rPr>
      </w:pPr>
      <w:r>
        <w:rPr>
          <w:sz w:val="28"/>
          <w:szCs w:val="28"/>
        </w:rPr>
      </w:r>
    </w:p>
    <w:sectPr>
      <w:footerReference w:type="default" r:id="rId3"/>
      <w:footnotePr>
        <w:numFmt w:val="decimal"/>
      </w:footnotePr>
      <w:type w:val="nextPage"/>
      <w:pgSz w:w="11906" w:h="16838"/>
      <w:pgMar w:left="1701"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H. Brunkhorst: Theodor W. Adorno - Dialektik der Moderne, München/Zürich 1990, S. 125.</w:t>
      </w:r>
    </w:p>
  </w:footnote>
  <w:footnote w:id="3">
    <w:p>
      <w:pPr>
        <w:pStyle w:val="Normal"/>
        <w:jc w:val="both"/>
        <w:rPr/>
      </w:pPr>
      <w:r>
        <w:rPr>
          <w:rStyle w:val="FootnoteCharacters"/>
        </w:rPr>
        <w:footnoteRef/>
      </w:r>
      <w:r>
        <w:rPr/>
        <w:t xml:space="preserve"> </w:t>
      </w:r>
      <w:r>
        <w:rPr/>
        <w:t>F. Grenz: Adornos Philosophie in Grundbegriffen - Auflö</w:t>
        <w:softHyphen/>
        <w:t>sung einiger Deutungsprobleme, Frankfurt/M. 1974 (Anhang mit einem Streitgespräch zwischen Adorno und Gehlen; S. 225 ff.), Zitat S. 250.</w:t>
      </w:r>
    </w:p>
  </w:footnote>
  <w:footnote w:id="4">
    <w:p>
      <w:pPr>
        <w:pStyle w:val="Footnote"/>
        <w:rPr/>
      </w:pPr>
      <w:r>
        <w:rPr>
          <w:rStyle w:val="FootnoteCharacters"/>
        </w:rPr>
        <w:footnoteRef/>
      </w:r>
      <w:r>
        <w:rPr/>
        <w:t xml:space="preserve"> </w:t>
      </w:r>
      <w:r>
        <w:rPr/>
        <w:t>Institut für Sozialforschung: Soziologische Exkurse - Nach Vorträgen und Diskussionen, Frankfurter Beiträge zur Soziologie, Band 4, Frankfurt/M 1956.</w:t>
      </w:r>
    </w:p>
  </w:footnote>
  <w:footnote w:id="5">
    <w:p>
      <w:pPr>
        <w:pStyle w:val="Footer"/>
        <w:jc w:val="both"/>
        <w:rPr/>
      </w:pPr>
      <w:r>
        <w:rPr>
          <w:rStyle w:val="FootnoteCharacters"/>
        </w:rPr>
        <w:footnoteRef/>
      </w:r>
      <w:r>
        <w:rPr/>
        <w:t xml:space="preserve"> </w:t>
      </w:r>
      <w:r>
        <w:rPr/>
        <w:t>"Schicht um Schicht vielmehr lösen jene Gehalte zu ihrer Stunde vom Werke sich ab, und jede vergangene ist dem Werk unwiederbringlich... Theoretisch läßt sich das Ende der Interpre</w:t>
        <w:softHyphen/>
        <w:t>tierbarkeit nicht vorausbestimmen." (GS 17; 56 = Mus. Schr. IV)</w:t>
      </w:r>
    </w:p>
  </w:footnote>
  <w:footnote w:id="6">
    <w:p>
      <w:pPr>
        <w:pStyle w:val="Normal"/>
        <w:rPr/>
      </w:pPr>
      <w:r>
        <w:rPr>
          <w:rStyle w:val="FootnoteCharacters"/>
        </w:rPr>
        <w:footnoteRef/>
      </w:r>
      <w:r>
        <w:rPr/>
        <w:t xml:space="preserve"> </w:t>
      </w:r>
      <w:r>
        <w:rPr/>
        <w:t>H. Dubiel hat sie jüngst wieder aufgenommen. Vgl. H. Dubiel: Herrschaft oder Emanzipation? Der Streit um die Erbschaft der Kritischen Theorie, in: Honneth/McCarthy/Offe/Wellmer (Hg.) Im Prozeß der Aufklärung - Jürgen Habermas zum 60. Geburtstag, Frankfurt/M. 1989; S. 504 ff.</w:t>
      </w:r>
    </w:p>
  </w:footnote>
  <w:footnote w:id="7">
    <w:p>
      <w:pPr>
        <w:pStyle w:val="Normal"/>
        <w:rPr/>
      </w:pPr>
      <w:r>
        <w:rPr>
          <w:rStyle w:val="FootnoteCharacters"/>
        </w:rPr>
        <w:footnoteRef/>
      </w:r>
      <w:r>
        <w:rPr/>
        <w:t xml:space="preserve"> </w:t>
      </w:r>
      <w:r>
        <w:rPr/>
        <w:t>Die Grundfigur des Arguments sieht so aus: "Wie die Mythen schon Aufklärung vollziehen, so verstrickt Aufklärung mit jedem ihrer Schritte tiefer sich in Mythologie." (DdA 22)</w:t>
      </w:r>
    </w:p>
  </w:footnote>
  <w:footnote w:id="8">
    <w:p>
      <w:pPr>
        <w:pStyle w:val="Footer"/>
        <w:jc w:val="both"/>
        <w:rPr/>
      </w:pPr>
      <w:r>
        <w:rPr>
          <w:rStyle w:val="FootnoteCharacters"/>
        </w:rPr>
        <w:footnoteRef/>
      </w:r>
      <w:r>
        <w:rPr/>
        <w:t xml:space="preserve"> </w:t>
      </w:r>
      <w:r>
        <w:rPr/>
        <w:t>Zu einer ausführlichen Darstellung und Kritik der Katego</w:t>
        <w:softHyphen/>
        <w:t>rie des "Tauschprinzips" bei Adorno s. R. J. Engel: Jenseits des Tausch</w:t>
        <w:softHyphen/>
        <w:t>prinzips - Zur aesthetischen Theorie der Gesellschaft Theodor W. Adornos, Diplomarbeit am Fachbereich Gesellschafts</w:t>
        <w:softHyphen/>
        <w:t>wissenschaften, Frankfurt/M. 1989.</w:t>
      </w:r>
    </w:p>
  </w:footnote>
  <w:footnote w:id="9">
    <w:p>
      <w:pPr>
        <w:pStyle w:val="Footer"/>
        <w:jc w:val="both"/>
        <w:rPr/>
      </w:pPr>
      <w:r>
        <w:rPr>
          <w:rStyle w:val="FootnoteCharacters"/>
        </w:rPr>
        <w:footnoteRef/>
      </w:r>
      <w:r>
        <w:rPr/>
        <w:t xml:space="preserve"> </w:t>
      </w:r>
      <w:r>
        <w:rPr/>
        <w:t>Erst jüngst wieder hat A. O'Hear die Frage nach den Bedingungen der Möglichkeit von Subjektivität als Selbstbewußt</w:t>
        <w:softHyphen/>
        <w:t>sein auf dem Boden und im Rahmen einer Kritik darwinistischer (evolu</w:t>
        <w:softHyphen/>
        <w:t>tionstheoretischer) Modelle der "Selbsterhaltung" gestellt. A. O'Hear: Evolution, Knowledge, and Self-consciousness, in: Inquiry, Vol. 32, No. 2 (1989); S. 127 ff.</w:t>
      </w:r>
    </w:p>
  </w:footnote>
  <w:footnote w:id="10">
    <w:p>
      <w:pPr>
        <w:pStyle w:val="Normal"/>
        <w:jc w:val="both"/>
        <w:rPr/>
      </w:pPr>
      <w:r>
        <w:rPr>
          <w:rStyle w:val="FootnoteCharacters"/>
        </w:rPr>
        <w:footnoteRef/>
      </w:r>
      <w:r>
        <w:rPr/>
        <w:t xml:space="preserve"> </w:t>
      </w:r>
      <w:r>
        <w:rPr/>
        <w:t>Sehr zum Leidwesen vieler seiner Anhänger, die ihm den "Antihumanismus" abgekauft haben, hat sich auch M. Foucault am Ende seines Lebens um die historische Dimension des Individuie</w:t>
        <w:softHyphen/>
        <w:t xml:space="preserve">rungsprinzips gekümmert. Er studiert es am </w:t>
      </w:r>
      <w:r>
        <w:rPr>
          <w:i/>
          <w:iCs/>
        </w:rPr>
        <w:t>souci de soi</w:t>
      </w:r>
      <w:r>
        <w:rPr/>
        <w:t xml:space="preserve">, den er z.B. aus hellenistischen Texten rekonstruiert. </w:t>
      </w:r>
    </w:p>
  </w:footnote>
  <w:footnote w:id="11">
    <w:p>
      <w:pPr>
        <w:pStyle w:val="Normal"/>
        <w:jc w:val="both"/>
        <w:rPr/>
      </w:pPr>
      <w:r>
        <w:rPr>
          <w:rStyle w:val="FootnoteCharacters"/>
        </w:rPr>
        <w:footnoteRef/>
      </w:r>
      <w:r>
        <w:rPr/>
        <w:t xml:space="preserve"> </w:t>
      </w:r>
      <w:r>
        <w:rPr/>
        <w:t>A.Thyen: Negative Dialektik und Erfahrung - Zur Rationa</w:t>
        <w:softHyphen/>
        <w:t>lität des Nichtidentischen bei Adorno, Frankfurt/M 1989; S.230.</w:t>
      </w:r>
    </w:p>
  </w:footnote>
  <w:footnote w:id="12">
    <w:p>
      <w:pPr>
        <w:pStyle w:val="Normal"/>
        <w:jc w:val="both"/>
        <w:rPr/>
      </w:pPr>
      <w:r>
        <w:rPr>
          <w:rStyle w:val="FootnoteCharacters"/>
        </w:rPr>
        <w:footnoteRef/>
      </w:r>
      <w:r>
        <w:rPr/>
        <w:t xml:space="preserve"> </w:t>
      </w:r>
      <w:r>
        <w:rPr/>
        <w:t>Ich verstehe die gegenwärtigen Diskussionen um alterna</w:t>
        <w:softHyphen/>
        <w:t>tive ökonomische Rationalität(en) als Ausdruck vielfältiger Versuche, dieser Behauptung bestimmtere Inhalte zu verleihen.</w:t>
      </w:r>
    </w:p>
  </w:footnote>
  <w:footnote w:id="13">
    <w:p>
      <w:pPr>
        <w:pStyle w:val="Normal"/>
        <w:jc w:val="both"/>
        <w:rPr/>
      </w:pPr>
      <w:r>
        <w:rPr>
          <w:rStyle w:val="FootnoteCharacters"/>
        </w:rPr>
        <w:footnoteRef/>
      </w:r>
      <w:r>
        <w:rPr/>
        <w:t xml:space="preserve"> </w:t>
      </w:r>
      <w:r>
        <w:rPr/>
        <w:t>Auch in dieser Hinsicht möchte ich die Grundthese von A.Thyen vorbehaltlos unterstreichen: Das Selbst der "naturbe</w:t>
        <w:softHyphen/>
        <w:t xml:space="preserve">herrschenden Selbsterhaltung ist eigentlich auch nur Mittel zum Zweck der materiellen Selbstbehauptung gegenüber dem blinden Naturzusammenhang..." Doch die "selbstbezügliche Struktur der Selbsterhaltung zeigt" demgegenüber auch und " gerade an, daß sie mehr impliziert als instrumentelles Handeln." (Thyen 1989; 105) Der zweite Satzteil bedeutet den entscheidenden Punkt!   </w:t>
      </w:r>
    </w:p>
  </w:footnote>
  <w:footnote w:id="14">
    <w:p>
      <w:pPr>
        <w:pStyle w:val="Normal"/>
        <w:jc w:val="both"/>
        <w:rPr/>
      </w:pPr>
      <w:r>
        <w:rPr>
          <w:rStyle w:val="FootnoteCharacters"/>
        </w:rPr>
        <w:footnoteRef/>
      </w:r>
      <w:r>
        <w:rPr/>
        <w:t xml:space="preserve"> </w:t>
      </w:r>
      <w:r>
        <w:rPr/>
        <w:t>"Rational" bedeutet an dieser Stelle zumindest: "Erfolg</w:t>
        <w:softHyphen/>
        <w:t>reicher Mitteleinsatz bei gegebenen Zwecken." Heutzutage wird dieses Prädikat gern zum "effizientesten" (bestmöglichen) Mittelein</w:t>
        <w:softHyphen/>
        <w:t>satz gesteigert.</w:t>
      </w:r>
    </w:p>
  </w:footnote>
  <w:footnote w:id="15">
    <w:p>
      <w:pPr>
        <w:pStyle w:val="Normal"/>
        <w:jc w:val="both"/>
        <w:rPr/>
      </w:pPr>
      <w:r>
        <w:rPr>
          <w:rStyle w:val="FootnoteCharacters"/>
        </w:rPr>
        <w:footnoteRef/>
      </w:r>
      <w:r>
        <w:rPr/>
        <w:t xml:space="preserve"> </w:t>
      </w:r>
      <w:r>
        <w:rPr/>
        <w:t>Für neuere Ansätze utilitaristischer oder gar neo-hobbesia</w:t>
        <w:softHyphen/>
        <w:t>nischer Ethik und Politik steht etwa das Buch von G. Kavka: "Hobbesian Moral and Political Theory", Princeton 1986. In noch tieferen Schichten des Selbst-Interesses möchte z.B. R.D. Alexander die Moral verankern: "The Biology of Moral Systems", New York 1987.</w:t>
      </w:r>
    </w:p>
  </w:footnote>
  <w:footnote w:id="16">
    <w:p>
      <w:pPr>
        <w:pStyle w:val="Normal"/>
        <w:jc w:val="both"/>
        <w:rPr/>
      </w:pPr>
      <w:r>
        <w:rPr>
          <w:rStyle w:val="FootnoteCharacters"/>
        </w:rPr>
        <w:footnoteRef/>
      </w:r>
      <w:r>
        <w:rPr/>
        <w:t xml:space="preserve"> </w:t>
      </w:r>
      <w:r>
        <w:rPr/>
        <w:t>Horkheimersche Arbeiten wie "Materialismus und Moral" oder "Egoismus und Freiheitsbewegung" können als maßgebliche Bezugspunkte für seine Diskussion erwähnt werden.</w:t>
      </w:r>
    </w:p>
  </w:footnote>
  <w:footnote w:id="17">
    <w:p>
      <w:pPr>
        <w:pStyle w:val="Normal"/>
        <w:jc w:val="both"/>
        <w:rPr/>
      </w:pPr>
      <w:r>
        <w:rPr>
          <w:rStyle w:val="FootnoteCharacters"/>
        </w:rPr>
        <w:footnoteRef/>
      </w:r>
      <w:r>
        <w:rPr/>
        <w:t xml:space="preserve"> </w:t>
      </w:r>
      <w:r>
        <w:rPr/>
        <w:t>U. Müller: Erkenntniskritik und Negative Metaphysik bei Adorno, Frankfurt/M. 1988; S. 8.</w:t>
      </w:r>
    </w:p>
  </w:footnote>
  <w:footnote w:id="18">
    <w:p>
      <w:pPr>
        <w:pStyle w:val="Normal"/>
        <w:jc w:val="both"/>
        <w:rPr/>
      </w:pPr>
      <w:r>
        <w:rPr>
          <w:rStyle w:val="FootnoteCharacters"/>
        </w:rPr>
        <w:footnoteRef/>
      </w:r>
      <w:r>
        <w:rPr/>
        <w:t xml:space="preserve"> </w:t>
      </w:r>
      <w:r>
        <w:rPr/>
        <w:t>Dem entspricht die interpretationsleitende These von A. Thyen, welche es u.a. ermöglichen soll, "eine Unterscheidung von Zweckrationalität und Instrumentalität aus einer erkenntnistheo</w:t>
        <w:softHyphen/>
        <w:t>retischen Perspektive zu treffen." (Thyen ebd.; 109)</w:t>
      </w:r>
    </w:p>
  </w:footnote>
  <w:footnote w:id="19">
    <w:p>
      <w:pPr>
        <w:pStyle w:val="Normal"/>
        <w:jc w:val="both"/>
        <w:rPr/>
      </w:pPr>
      <w:r>
        <w:rPr>
          <w:rStyle w:val="FootnoteCharacters"/>
        </w:rPr>
        <w:footnoteRef/>
      </w:r>
      <w:r>
        <w:rPr/>
        <w:t xml:space="preserve"> </w:t>
      </w:r>
      <w:r>
        <w:rPr/>
        <w:t>Bei Habermas steht an dieser Stelle natürlich der entschie</w:t>
        <w:softHyphen/>
        <w:t>den ausgeführtere und philosophisch weitgehender begrün</w:t>
        <w:softHyphen/>
        <w:t>dete Begriff der "kommunikativen Vernunft."</w:t>
      </w:r>
    </w:p>
  </w:footnote>
  <w:footnote w:id="20">
    <w:p>
      <w:pPr>
        <w:pStyle w:val="Normal"/>
        <w:jc w:val="both"/>
        <w:rPr/>
      </w:pPr>
      <w:r>
        <w:rPr>
          <w:rStyle w:val="FootnoteCharacters"/>
        </w:rPr>
        <w:footnoteRef/>
      </w:r>
      <w:r>
        <w:rPr/>
        <w:t xml:space="preserve"> </w:t>
      </w:r>
      <w:r>
        <w:rPr/>
        <w:t>Ich kann natürlich nicht gegen einzelne philologische Thesen wie die antreten, vor allem im Kapitel über die Kulturin</w:t>
        <w:softHyphen/>
        <w:t>dustrie der "Dialektik der Aufklärung" träten die genuin dialek</w:t>
        <w:softHyphen/>
        <w:t>tischen Darstel</w:t>
        <w:softHyphen/>
        <w:t>lungsstrategien sehr stark hinter ein erstaunlich eindimensionales Manipulations- und Unterdrückungsmodell zurück. Warum ich die Fruchtbarkeit oder "Die Aktualität der &gt; Dialektik der Aufklärung&lt; (vgl. S.H.Kunnemann/ H. de Vries (Hg.): "Die Aktuali</w:t>
        <w:softHyphen/>
        <w:t>tät der &gt;Dialektik der Aufklärung&lt;, Frankfurt/ New York 1989) nicht in deren vorgeb</w:t>
        <w:softHyphen/>
        <w:t>lichen Stellung zwischen Moderne und Postmoderne begründet sehe, kann ich hier leider nicht ausführen.</w:t>
      </w:r>
    </w:p>
  </w:footnote>
  <w:footnote w:id="21">
    <w:p>
      <w:pPr>
        <w:pStyle w:val="Normal"/>
        <w:jc w:val="both"/>
        <w:rPr/>
      </w:pPr>
      <w:r>
        <w:rPr>
          <w:rStyle w:val="FootnoteCharacters"/>
        </w:rPr>
        <w:footnoteRef/>
      </w:r>
      <w:r>
        <w:rPr/>
        <w:t xml:space="preserve"> </w:t>
      </w:r>
      <w:r>
        <w:rPr/>
        <w:t>Einen klaren Überblick über die Hegelschen Wurzeln des Begriffs der "Sache selbst" gibt z.B. R. Bubner in: Zur Sache der Dialektik, Stuttgart 1980.</w:t>
      </w:r>
    </w:p>
  </w:footnote>
  <w:footnote w:id="22">
    <w:p>
      <w:pPr>
        <w:pStyle w:val="Normal"/>
        <w:jc w:val="both"/>
        <w:rPr/>
      </w:pPr>
      <w:r>
        <w:rPr>
          <w:rStyle w:val="FootnoteCharacters"/>
        </w:rPr>
        <w:footnoteRef/>
      </w:r>
      <w:r>
        <w:rPr/>
        <w:t xml:space="preserve"> </w:t>
      </w:r>
      <w:r>
        <w:rPr/>
        <w:t>Eine ausgezeichnete, (implizit) den Zirkel der Referenz im Sprachspiel der linguistischen Philosophie entfaltende Darstel</w:t>
        <w:softHyphen/>
        <w:t>lung findet sich bei: R. Kraut: Varieties of Pragmatism, in: MIND, Vol XCIX (No. 394), April 1990; S. 157 - 183. Was ich  den Zirkel der Referenz genannt habe, heißt bei Kraut: "bifurcation thesis." (Vgl. ebd.; S. 159)</w:t>
      </w:r>
    </w:p>
  </w:footnote>
  <w:footnote w:id="23">
    <w:p>
      <w:pPr>
        <w:pStyle w:val="Normal"/>
        <w:jc w:val="both"/>
        <w:rPr/>
      </w:pPr>
      <w:r>
        <w:rPr>
          <w:rStyle w:val="FootnoteCharacters"/>
        </w:rPr>
        <w:footnoteRef/>
      </w:r>
      <w:r>
        <w:rPr/>
        <w:t xml:space="preserve"> </w:t>
      </w:r>
      <w:r>
        <w:rPr/>
        <w:t>Zitat aus dem Buch von S. J. Schmidt (Hg.): Der Diskurs des radikalen Konstruktivismus, Frankfurt/M 1987; S.12.</w:t>
      </w:r>
    </w:p>
  </w:footnote>
  <w:footnote w:id="24">
    <w:p>
      <w:pPr>
        <w:pStyle w:val="Normal"/>
        <w:rPr/>
      </w:pPr>
      <w:r>
        <w:rPr>
          <w:rStyle w:val="FootnoteCharacters"/>
        </w:rPr>
        <w:footnoteRef/>
      </w:r>
      <w:r>
        <w:rPr/>
        <w:t xml:space="preserve"> </w:t>
      </w:r>
      <w:r>
        <w:rPr/>
        <w:t>G.Roth in: S. J.  Schmidt (Hg.) 1987, a.a.O.; S.249.</w:t>
      </w:r>
    </w:p>
  </w:footnote>
  <w:footnote w:id="25">
    <w:p>
      <w:pPr>
        <w:pStyle w:val="Normal"/>
        <w:jc w:val="both"/>
        <w:rPr/>
      </w:pPr>
      <w:r>
        <w:rPr>
          <w:rStyle w:val="FootnoteCharacters"/>
        </w:rPr>
        <w:footnoteRef/>
      </w:r>
      <w:r>
        <w:rPr/>
        <w:t xml:space="preserve"> </w:t>
      </w:r>
      <w:r>
        <w:rPr/>
        <w:t>S.Woolgar: Science - the very idea, London 1989. Zur Analyse vgl. J. Ritsert: Einführung in die Logik der Sozialwissenschaften, Münster 1996.</w:t>
      </w:r>
    </w:p>
  </w:footnote>
  <w:footnote w:id="26">
    <w:p>
      <w:pPr>
        <w:pStyle w:val="Normal"/>
        <w:rPr/>
      </w:pPr>
      <w:r>
        <w:rPr>
          <w:rStyle w:val="FootnoteCharacters"/>
        </w:rPr>
        <w:footnoteRef/>
      </w:r>
      <w:r>
        <w:rPr/>
        <w:t xml:space="preserve"> </w:t>
      </w:r>
      <w:r>
        <w:rPr/>
        <w:t>Dialektik hat - ganz am Rande - auch etwas mit Gegenzügen gegen den Zeitgeist und intellektuelle Moden zu tun.</w:t>
      </w:r>
    </w:p>
  </w:footnote>
  <w:footnote w:id="27">
    <w:p>
      <w:pPr>
        <w:pStyle w:val="Normal"/>
        <w:rPr/>
      </w:pPr>
      <w:r>
        <w:rPr>
          <w:rStyle w:val="FootnoteCharacters"/>
        </w:rPr>
        <w:footnoteRef/>
      </w:r>
      <w:r>
        <w:rPr/>
        <w:t xml:space="preserve"> </w:t>
      </w:r>
      <w:r>
        <w:rPr/>
        <w:t xml:space="preserve">Hegel würde an dieser Stelle sagen: Er kann in einer "fortbestimmten" Gestalt auftauchen. </w:t>
      </w:r>
    </w:p>
  </w:footnote>
  <w:footnote w:id="28">
    <w:p>
      <w:pPr>
        <w:pStyle w:val="Normal"/>
        <w:jc w:val="both"/>
        <w:rPr/>
      </w:pPr>
      <w:r>
        <w:rPr>
          <w:rStyle w:val="FootnoteCharacters"/>
        </w:rPr>
        <w:footnoteRef/>
      </w:r>
      <w:r>
        <w:rPr/>
        <w:t xml:space="preserve"> </w:t>
      </w:r>
      <w:r>
        <w:rPr/>
        <w:t>J. G. Fichte: Die Bestimmung des Menschen, Ausgewählte Werke in Sechs Bänden (hrsg. v. F. Medicus), Bd. 3, Darmstadt 1962; S. 262 ff.</w:t>
      </w:r>
    </w:p>
  </w:footnote>
  <w:footnote w:id="29">
    <w:p>
      <w:pPr>
        <w:pStyle w:val="Normal"/>
        <w:jc w:val="both"/>
        <w:rPr/>
      </w:pPr>
      <w:r>
        <w:rPr>
          <w:rStyle w:val="FootnoteCharacters"/>
        </w:rPr>
        <w:footnoteRef/>
      </w:r>
      <w:r>
        <w:rPr/>
        <w:t xml:space="preserve"> </w:t>
      </w:r>
      <w:r>
        <w:rPr/>
        <w:t>S. dazu M. Lüdke: "Zur &gt;Logik des Zerfalls&lt; - Ein Versuch, mit Hilfe der &gt;gezähmten Wildsau von Ernsttal&lt; die Lektüre der Ästhetischen Theorie zu erleichtern, in: Lind</w:t>
        <w:softHyphen/>
        <w:t>ner/Lüdke: Materialien zur Ästhetischen - Theorie Th. W. Adornos - Konstruktion der Moderne, Frankfurt/M. 1979; S. 427.</w:t>
      </w:r>
    </w:p>
  </w:footnote>
  <w:footnote w:id="30">
    <w:p>
      <w:pPr>
        <w:pStyle w:val="Normal"/>
        <w:jc w:val="both"/>
        <w:rPr/>
      </w:pPr>
      <w:r>
        <w:rPr>
          <w:rStyle w:val="FootnoteCharacters"/>
        </w:rPr>
        <w:footnoteRef/>
      </w:r>
      <w:r>
        <w:rPr/>
        <w:t xml:space="preserve"> </w:t>
      </w:r>
      <w:r>
        <w:rPr/>
        <w:t>Vgl. A. Thyen, a.a.O., S. 266. Selbst Bubner spricht von einer "letztendlichen Aufhebung von Theorie in Aesthetik". R. Bubner: Kann Theorie ästhetisch werden? - Zum Hauptmotiv der Philosophie Adornos, in Lindner/Lüdke, a.a.O.; S. 110. S. auch R. Bubner: Dialektik als Topik, Frankfurt/M. 1990.</w:t>
      </w:r>
    </w:p>
  </w:footnote>
  <w:footnote w:id="31">
    <w:p>
      <w:pPr>
        <w:pStyle w:val="Normal"/>
        <w:jc w:val="both"/>
        <w:rPr/>
      </w:pPr>
      <w:r>
        <w:rPr>
          <w:rStyle w:val="FootnoteCharacters"/>
        </w:rPr>
        <w:footnoteRef/>
      </w:r>
      <w:r>
        <w:rPr/>
        <w:t xml:space="preserve"> </w:t>
      </w:r>
      <w:r>
        <w:rPr/>
        <w:t>Ein merkwürdiges Argument! Jede nicht bloß verwerfende Kritik stellt Sinnmöglichkeiten zurück und andere in den Vorder</w:t>
        <w:softHyphen/>
        <w:t>grund. Wollte man das Argument von der halben Auspreisung wirklich ernst nehmen, bliebe nur die abstrakte Alternative: Schlucken oder wegwerfen!</w:t>
      </w:r>
    </w:p>
  </w:footnote>
  <w:footnote w:id="32">
    <w:p>
      <w:pPr>
        <w:pStyle w:val="Normal"/>
        <w:jc w:val="both"/>
        <w:rPr/>
      </w:pPr>
      <w:r>
        <w:rPr>
          <w:rStyle w:val="FootnoteCharacters"/>
        </w:rPr>
        <w:footnoteRef/>
      </w:r>
      <w:r>
        <w:rPr/>
        <w:t xml:space="preserve"> </w:t>
      </w:r>
      <w:r>
        <w:rPr/>
        <w:t>Der klassische Artikel aus diesem Umfeld ist immer noch K .R. Poppers: What is Dialectic? in: K. R. Popper: Conjectures and Refutations. The Growth of scientific Knowledge, New York and Evanston 1965, S. 312 ff.</w:t>
      </w:r>
    </w:p>
  </w:footnote>
  <w:footnote w:id="33">
    <w:p>
      <w:pPr>
        <w:pStyle w:val="Normal"/>
        <w:jc w:val="both"/>
        <w:rPr/>
      </w:pPr>
      <w:r>
        <w:rPr>
          <w:rStyle w:val="FootnoteCharacters"/>
        </w:rPr>
        <w:footnoteRef/>
      </w:r>
      <w:r>
        <w:rPr/>
        <w:t xml:space="preserve"> </w:t>
      </w:r>
      <w:r>
        <w:rPr/>
        <w:t>Zu dieser Deutungsmöglichkeit vgl. beispielsweise L. Siep: Anerkennung als Prinzip der praktischen Philosophie - Untersu</w:t>
        <w:softHyphen/>
        <w:t>chungen zu Hegels Jenaer Philosophie des Geistes, Freiburg/Mün</w:t>
        <w:softHyphen/>
        <w:t>chen 1979. Die intersubjektivitätstheoretischen Implikationen der Hegel</w:t>
        <w:softHyphen/>
        <w:t>schen Geistesphilosophie hat jüngst wieder V. Hösle heraus</w:t>
        <w:softHyphen/>
        <w:t>gearbeitet. V. Hösle: Hegels System, 2 Bände (Studienausgabe), Hamburg 1988.</w:t>
      </w:r>
    </w:p>
  </w:footnote>
  <w:footnote w:id="34">
    <w:p>
      <w:pPr>
        <w:pStyle w:val="Normal"/>
        <w:jc w:val="both"/>
        <w:rPr/>
      </w:pPr>
      <w:r>
        <w:rPr>
          <w:rStyle w:val="FootnoteCharacters"/>
        </w:rPr>
        <w:footnoteRef/>
      </w:r>
      <w:r>
        <w:rPr/>
        <w:t xml:space="preserve"> </w:t>
      </w:r>
      <w:r>
        <w:rPr/>
        <w:t xml:space="preserve">Vgl. R. Rorty: Contingency, irony and solidarity, Cambridge 1989, insbes. S. 78 und 80. </w:t>
      </w:r>
    </w:p>
  </w:footnote>
  <w:footnote w:id="35">
    <w:p>
      <w:pPr>
        <w:pStyle w:val="Footnote"/>
        <w:rPr/>
      </w:pPr>
      <w:r>
        <w:rPr>
          <w:rStyle w:val="FootnoteCharacters"/>
        </w:rPr>
        <w:footnoteRef/>
      </w:r>
      <w:r>
        <w:rPr/>
        <w:t xml:space="preserve"> </w:t>
      </w:r>
      <w:r>
        <w:rPr/>
        <w:t>R. Bhaskar: Dialectic - The Pulse of Freedom, London 1993.</w:t>
      </w:r>
    </w:p>
  </w:footnote>
  <w:footnote w:id="36">
    <w:p>
      <w:pPr>
        <w:pStyle w:val="Normal"/>
        <w:jc w:val="both"/>
        <w:rPr/>
      </w:pPr>
      <w:r>
        <w:rPr>
          <w:rStyle w:val="FootnoteCharacters"/>
        </w:rPr>
        <w:footnoteRef/>
      </w:r>
      <w:r>
        <w:rPr/>
        <w:t xml:space="preserve"> </w:t>
      </w:r>
      <w:r>
        <w:rPr/>
        <w:t>Vgl. dazu auch J. Ritsert: Vermittlung der Gegensätze in sich - Dialektische Themen und Variationen in Adornos Musiksozio</w:t>
        <w:softHyphen/>
        <w:t>logie, Studientexte zur Sozialwissenschaft 4, Frankfurt/M. 1987.</w:t>
      </w:r>
    </w:p>
  </w:footnote>
  <w:footnote w:id="37">
    <w:p>
      <w:pPr>
        <w:pStyle w:val="Normal"/>
        <w:jc w:val="both"/>
        <w:rPr/>
      </w:pPr>
      <w:r>
        <w:rPr>
          <w:rStyle w:val="FootnoteCharacters"/>
        </w:rPr>
        <w:footnoteRef/>
      </w:r>
      <w:r>
        <w:rPr/>
        <w:t xml:space="preserve"> </w:t>
      </w:r>
      <w:r>
        <w:rPr/>
        <w:t>Vgl. vor allem J. Früchtl: Mimesis - Konstellationen eines Zentralbegriffs bei Adorno, Frankfurt/M. 1986.</w:t>
      </w:r>
    </w:p>
  </w:footnote>
  <w:footnote w:id="38">
    <w:p>
      <w:pPr>
        <w:pStyle w:val="Normal"/>
        <w:jc w:val="both"/>
        <w:rPr/>
      </w:pPr>
      <w:r>
        <w:rPr>
          <w:rStyle w:val="FootnoteCharacters"/>
        </w:rPr>
        <w:footnoteRef/>
      </w:r>
      <w:r>
        <w:rPr/>
        <w:t xml:space="preserve"> </w:t>
      </w:r>
      <w:r>
        <w:rPr/>
        <w:t>Aristoteles Anthropologie setzt einen menschlichen Trieb zur Nachahmung voraus (1448 b 5 ff.), aber eine wichtige These der "Poetik" lautet, "daß der Poet und der Kunstfertige (artist) die Dinge nicht nur darstellen, wie sie sind, sondern auch wie sie sein könnten und sein sollten." (E .E. R. Lloyd: Aristotle: The Growth and Structure of His Thought, Cambridge 1968; S. 274 f.)</w:t>
      </w:r>
    </w:p>
  </w:footnote>
  <w:footnote w:id="39">
    <w:p>
      <w:pPr>
        <w:pStyle w:val="Normal"/>
        <w:jc w:val="both"/>
        <w:rPr/>
      </w:pPr>
      <w:r>
        <w:rPr>
          <w:rStyle w:val="FootnoteCharacters"/>
        </w:rPr>
        <w:footnoteRef/>
      </w:r>
      <w:r>
        <w:rPr/>
        <w:t xml:space="preserve"> </w:t>
      </w:r>
      <w:r>
        <w:rPr/>
        <w:t xml:space="preserve">In diesem Falle ist Natur nicht als </w:t>
      </w:r>
      <w:r>
        <w:rPr>
          <w:i/>
          <w:iCs/>
        </w:rPr>
        <w:t>natura</w:t>
      </w:r>
      <w:r>
        <w:rPr/>
        <w:t xml:space="preserve"> bzw. </w:t>
      </w:r>
      <w:r>
        <w:rPr>
          <w:i/>
          <w:iCs/>
        </w:rPr>
        <w:t xml:space="preserve">forma </w:t>
      </w:r>
      <w:r>
        <w:rPr/>
        <w:t>im Sinne von Wesensbestimmung, sondern in der neuzeitlichen Fassung als Lebensbedingung und Lebensprozeß zu lesen.</w:t>
      </w:r>
    </w:p>
  </w:footnote>
  <w:footnote w:id="40">
    <w:p>
      <w:pPr>
        <w:pStyle w:val="Normal"/>
        <w:jc w:val="both"/>
        <w:rPr/>
      </w:pPr>
      <w:r>
        <w:rPr>
          <w:rStyle w:val="FootnoteCharacters"/>
        </w:rPr>
        <w:footnoteRef/>
      </w:r>
      <w:r>
        <w:rPr/>
        <w:t xml:space="preserve"> </w:t>
      </w:r>
      <w:r>
        <w:rPr/>
        <w:t xml:space="preserve">Ich verwende den Begriff des "Subjekts" zur Bezeichnung des menschlichen </w:t>
      </w:r>
      <w:r>
        <w:rPr>
          <w:u w:val="single"/>
        </w:rPr>
        <w:t>Individuums</w:t>
      </w:r>
      <w:r>
        <w:rPr/>
        <w:t>, insoweit es wie immer auch rudimen</w:t>
        <w:softHyphen/>
        <w:t>tärer Intentionalität und des Wissens um sich selbst (reflexiver Abstandnahme; Überlegung hinsichtlich des eigenen Tuns) fähig ist.</w:t>
      </w:r>
    </w:p>
  </w:footnote>
  <w:footnote w:id="41">
    <w:p>
      <w:pPr>
        <w:pStyle w:val="Normal"/>
        <w:jc w:val="both"/>
        <w:rPr/>
      </w:pPr>
      <w:r>
        <w:rPr>
          <w:rStyle w:val="FootnoteCharacters"/>
        </w:rPr>
        <w:footnoteRef/>
      </w:r>
      <w:r>
        <w:rPr/>
        <w:t xml:space="preserve"> </w:t>
      </w:r>
      <w:r>
        <w:rPr/>
        <w:t>"</w:t>
      </w:r>
      <w:r>
        <w:rPr>
          <w:u w:val="single"/>
        </w:rPr>
        <w:t>Macht</w:t>
      </w:r>
      <w:r>
        <w:rPr/>
        <w:t xml:space="preserve"> ist ein Vermögen, welches großen Hindernissen überlegen ist. Eben diesselbe heißt eine </w:t>
      </w:r>
      <w:r>
        <w:rPr>
          <w:u w:val="single"/>
        </w:rPr>
        <w:t>Gewalt</w:t>
      </w:r>
      <w:r>
        <w:rPr/>
        <w:t xml:space="preserve">, wenn sie auch dem Widerstande dessen, was selbst Macht besitzt, überlegen ist. Die Natur, im aesthetischen Urteile als Macht, die über uns keine Gewalt hat, betrachtet, ist </w:t>
      </w:r>
      <w:r>
        <w:rPr>
          <w:u w:val="single"/>
        </w:rPr>
        <w:t>dynamisch-erhaben</w:t>
      </w:r>
      <w:r>
        <w:rPr/>
        <w:t>." I. Kant: Kritik der Urteils</w:t>
        <w:softHyphen/>
        <w:t>kraft (KdU), Werke (Ed. Weischedel), Bd. V, Darmstadt 1963, S. 348 (B 102).</w:t>
      </w:r>
    </w:p>
  </w:footnote>
  <w:footnote w:id="42">
    <w:p>
      <w:pPr>
        <w:pStyle w:val="Normal"/>
        <w:jc w:val="both"/>
        <w:rPr/>
      </w:pPr>
      <w:r>
        <w:rPr>
          <w:rStyle w:val="FootnoteCharacters"/>
        </w:rPr>
        <w:footnoteRef/>
      </w:r>
      <w:r>
        <w:rPr/>
        <w:t xml:space="preserve"> </w:t>
      </w:r>
      <w:r>
        <w:rPr/>
        <w:t>Diese Beeindruckung, darin schließen Horkheimer und Adorno an Marx an, kann ursprünglich so weit gehen, daß das Individuum sich von den Naturkräften so imponieren läßt "wie das Vieh". (Marx)</w:t>
      </w:r>
    </w:p>
  </w:footnote>
  <w:footnote w:id="43">
    <w:p>
      <w:pPr>
        <w:pStyle w:val="Normal"/>
        <w:jc w:val="both"/>
        <w:rPr/>
      </w:pPr>
      <w:r>
        <w:rPr>
          <w:rStyle w:val="FootnoteCharacters"/>
        </w:rPr>
        <w:footnoteRef/>
      </w:r>
      <w:r>
        <w:rPr/>
        <w:t xml:space="preserve"> </w:t>
      </w:r>
      <w:r>
        <w:rPr/>
        <w:t>Ich bediene mich hier der Terminologie der Kantischen Fakultätenpsychologie, hoffe jedoch, nicht gesondert nachweisen zu müssen, daß diese Sprachregelung umstandslos entweder in das Sprachspiel der "Kompetenzen" oder logischer Operationsregeln übertragbar ist. Kant hat ja z.B. seine Kategorien ausdrücklich an den in der Gegenwartsphilosophie hochkonjunkturellen Regelbegriff angeschlossen.</w:t>
      </w:r>
    </w:p>
  </w:footnote>
  <w:footnote w:id="44">
    <w:p>
      <w:pPr>
        <w:pStyle w:val="Normal"/>
        <w:jc w:val="both"/>
        <w:rPr/>
      </w:pPr>
      <w:r>
        <w:rPr>
          <w:rStyle w:val="FootnoteCharacters"/>
        </w:rPr>
        <w:footnoteRef/>
      </w:r>
      <w:r>
        <w:rPr/>
        <w:t xml:space="preserve"> </w:t>
      </w:r>
      <w:r>
        <w:rPr/>
        <w:t xml:space="preserve">Sicherlich ist es nicht </w:t>
      </w:r>
      <w:r>
        <w:rPr>
          <w:u w:val="single"/>
        </w:rPr>
        <w:t>immer</w:t>
      </w:r>
      <w:r>
        <w:rPr/>
        <w:t xml:space="preserve"> einfach und möglich, die Kantische Fakultätenpsychologie in neuzeitliche Sprachspiele zu übersetzen. Doch müßte man sicherlich, um Parallelen zu ziehen, von der Definition ausgehen: "Urteilskraft überhaupt ist das Vermögen, das Besondere als enthalten unter dem Allgemeinen zu denken." Hinzu kommt die Unterscheidung von "bestimmender" und "reflektie</w:t>
        <w:softHyphen/>
        <w:t>render" Urteilskraft. Die erstere "subsumiert" unter das Allgemeine, die letztere reflektiert auf das Allgemeine, das zu Besonderheiten paßt. Die reflektierende Urteilskraft ist das eigentlich hermeneu</w:t>
        <w:softHyphen/>
        <w:t>tische Vermögen. I. Kant: Kritik der Urteils</w:t>
        <w:softHyphen/>
        <w:t>kraft, Werke (Ed. Weischedel), Bd. V, Darmstadt 1963, S. 251 (B XXIV f.).</w:t>
      </w:r>
    </w:p>
  </w:footnote>
  <w:footnote w:id="45">
    <w:p>
      <w:pPr>
        <w:pStyle w:val="Normal"/>
        <w:jc w:val="both"/>
        <w:rPr/>
      </w:pPr>
      <w:r>
        <w:rPr>
          <w:rStyle w:val="FootnoteCharacters"/>
        </w:rPr>
        <w:footnoteRef/>
      </w:r>
      <w:r>
        <w:rPr/>
        <w:t xml:space="preserve"> </w:t>
      </w:r>
      <w:r>
        <w:rPr/>
        <w:t>M. Frank: Die Grenzen der Verständigung, Frankfurt/M. 1988; S. 50.</w:t>
      </w:r>
    </w:p>
  </w:footnote>
  <w:footnote w:id="46">
    <w:p>
      <w:pPr>
        <w:pStyle w:val="Normal"/>
        <w:jc w:val="both"/>
        <w:rPr/>
      </w:pPr>
      <w:r>
        <w:rPr>
          <w:rStyle w:val="FootnoteCharacters"/>
        </w:rPr>
        <w:footnoteRef/>
      </w:r>
      <w:r>
        <w:rPr/>
        <w:t xml:space="preserve"> </w:t>
      </w:r>
      <w:r>
        <w:rPr/>
        <w:t>A. Thyen dokumentiert das Schwanken des Adornoschen Identitätsbegriffs zwischen einem formalen, logischen und psycholo</w:t>
        <w:softHyphen/>
        <w:t>gischen Gebrauch einerseits, zwischen "identifizieren mit" und "identifizieren als" andererseits. A. Thyen, a.a.O., S. 116 ff.</w:t>
      </w:r>
    </w:p>
  </w:footnote>
  <w:footnote w:id="47">
    <w:p>
      <w:pPr>
        <w:pStyle w:val="Normal"/>
        <w:jc w:val="both"/>
        <w:rPr/>
      </w:pPr>
      <w:r>
        <w:rPr>
          <w:rStyle w:val="FootnoteCharacters"/>
        </w:rPr>
        <w:footnoteRef/>
      </w:r>
      <w:r>
        <w:rPr/>
        <w:t xml:space="preserve"> </w:t>
      </w:r>
      <w:r>
        <w:rPr/>
        <w:t>Angesichts des aktuellen Standes der Soziologie des (natur</w:t>
        <w:noBreakHyphen/>
        <w:t xml:space="preserve">)wissenschaftlichen Wissens wäre mit allem Nachdruck darauf aufmerksam zu machen, daß die logisch-methodologischen Differenzen zwischen mimetischen und rationalen Praxen sich </w:t>
      </w:r>
      <w:r>
        <w:rPr>
          <w:u w:val="single"/>
        </w:rPr>
        <w:t>nicht</w:t>
      </w:r>
      <w:r>
        <w:rPr/>
        <w:t xml:space="preserve"> mehr mit der Unterscheidung von Natur- und Geisteswissenschaften in Einklang bringen lassen. Sie liegen viel eher </w:t>
      </w:r>
      <w:r>
        <w:rPr>
          <w:u w:val="single"/>
        </w:rPr>
        <w:t>quer</w:t>
      </w:r>
      <w:r>
        <w:rPr/>
        <w:t xml:space="preserve"> dazu.</w:t>
      </w:r>
    </w:p>
  </w:footnote>
  <w:footnote w:id="48">
    <w:p>
      <w:pPr>
        <w:pStyle w:val="Normal"/>
        <w:jc w:val="both"/>
        <w:rPr/>
      </w:pPr>
      <w:r>
        <w:rPr>
          <w:rStyle w:val="FootnoteCharacters"/>
        </w:rPr>
        <w:footnoteRef/>
      </w:r>
      <w:r>
        <w:rPr/>
        <w:t xml:space="preserve"> </w:t>
      </w:r>
      <w:r>
        <w:rPr/>
        <w:t>Th.W. Adorno: Zur Metakritik der Erkenntnistheorie, Gesammelte Schriften Bd. 5, Frankfurt/M. 1975; S. 50.</w:t>
      </w:r>
    </w:p>
  </w:footnote>
  <w:footnote w:id="49">
    <w:p>
      <w:pPr>
        <w:pStyle w:val="Normal"/>
        <w:jc w:val="both"/>
        <w:rPr/>
      </w:pPr>
      <w:r>
        <w:rPr>
          <w:rStyle w:val="FootnoteCharacters"/>
        </w:rPr>
        <w:footnoteRef/>
      </w:r>
      <w:r>
        <w:rPr/>
        <w:t xml:space="preserve"> </w:t>
      </w:r>
      <w:r>
        <w:rPr/>
        <w:t>F. Nietzsche: Über Wahrheit und Lüge im außermoralischen Sinn, in F. Nietzsche: Werke in drei Bänden (Ed. K. Schlechta), München 1956; S. 321 f.</w:t>
      </w:r>
    </w:p>
  </w:footnote>
  <w:footnote w:id="50">
    <w:p>
      <w:pPr>
        <w:pStyle w:val="Normal"/>
        <w:jc w:val="both"/>
        <w:rPr/>
      </w:pPr>
      <w:r>
        <w:rPr>
          <w:rStyle w:val="FootnoteCharacters"/>
        </w:rPr>
        <w:footnoteRef/>
      </w:r>
      <w:r>
        <w:rPr/>
        <w:t xml:space="preserve"> </w:t>
      </w:r>
      <w:r>
        <w:rPr/>
        <w:t>Diesen immanenten Zusammenschluß rationaler Denkstruk</w:t>
        <w:softHyphen/>
        <w:t>turen mit Herrschaftsinteressen durch Kritik der technischen Vernunft aufzubrechen, ist für Horkheimer und Adorno eine ent</w:t>
        <w:softHyphen/>
        <w:t>scheidende Aufgabe wirklich aufgeklärten Denkens: "Die Herrschaft bis ins Denken selbst hinein als unversöhnte Natur zu erkennen aber vermöchte jene Notwendigkeit zu lockern, welcher als Zugeständnis an den reaktionären common sense der Sozialismus selbst vor</w:t>
        <w:softHyphen/>
        <w:t>schnell die Ewigkeit bestätigte." (DdA 55)</w:t>
      </w:r>
    </w:p>
  </w:footnote>
  <w:footnote w:id="51">
    <w:p>
      <w:pPr>
        <w:pStyle w:val="Normal"/>
        <w:jc w:val="both"/>
        <w:rPr/>
      </w:pPr>
      <w:r>
        <w:rPr>
          <w:rStyle w:val="FootnoteCharacters"/>
        </w:rPr>
        <w:footnoteRef/>
      </w:r>
      <w:r>
        <w:rPr/>
        <w:t xml:space="preserve"> </w:t>
      </w:r>
      <w:r>
        <w:rPr/>
        <w:t>So gelesen, können sicherlich Parallelen zum systemtheoretischen Sinnbegriff Luhmanns gezogen werden.</w:t>
      </w:r>
    </w:p>
  </w:footnote>
  <w:footnote w:id="52">
    <w:p>
      <w:pPr>
        <w:pStyle w:val="Normal"/>
        <w:jc w:val="both"/>
        <w:rPr/>
      </w:pPr>
      <w:r>
        <w:rPr>
          <w:rStyle w:val="FootnoteCharacters"/>
        </w:rPr>
        <w:footnoteRef/>
      </w:r>
      <w:r>
        <w:rPr/>
        <w:t xml:space="preserve"> </w:t>
      </w:r>
      <w:r>
        <w:rPr/>
        <w:t xml:space="preserve">In diesem Zusammenhang stellt Adorno ausdrückliche Bezüge zu </w:t>
      </w:r>
      <w:r>
        <w:rPr>
          <w:u w:val="single"/>
        </w:rPr>
        <w:t>Hegels</w:t>
      </w:r>
      <w:r>
        <w:rPr/>
        <w:t xml:space="preserve"> Begriff des "Begriffs" her: "Tatsächlich ist der Begriff insoweit der zureichende Grund der Sache, als die Erforschung zumindest eines sozialen Gegenstandes falsch wird, wo sie sich auf Abhängigkeiten innerhalb seines Bereichs begrenzt, die den Gegen</w:t>
        <w:softHyphen/>
        <w:t>stand begründeten und dessen Determination durch die Totalität ignoriert. Ohne den übergeordneten Begriff verhüllen jene Abhängig</w:t>
        <w:softHyphen/>
        <w:t>keiten die allerwirklichste, die von der Gesell</w:t>
        <w:softHyphen/>
        <w:t>schaft, und sie ist von den einzelnen res, die der Begriff unter sich hat, nicht adäquat einzubringen." (ND 166 f.)</w:t>
      </w:r>
    </w:p>
  </w:footnote>
  <w:footnote w:id="53">
    <w:p>
      <w:pPr>
        <w:pStyle w:val="Normal"/>
        <w:jc w:val="both"/>
        <w:rPr/>
      </w:pPr>
      <w:r>
        <w:rPr>
          <w:rStyle w:val="FootnoteCharacters"/>
        </w:rPr>
        <w:footnoteRef/>
      </w:r>
      <w:r>
        <w:rPr/>
        <w:t xml:space="preserve"> </w:t>
      </w:r>
      <w:r>
        <w:rPr/>
        <w:t>In seinen frühen Schriften bedient sich Adorno des Begriffs der "Konfiguration" auf eine Weise, die oftmals der Verwendungs</w:t>
        <w:softHyphen/>
        <w:t xml:space="preserve">weise der Kategorie der "Konstellation" entspricht. Ich schlage vor, "Konfiguration" den Stellungen des </w:t>
      </w:r>
      <w:r>
        <w:rPr>
          <w:u w:val="single"/>
        </w:rPr>
        <w:t>Gedankens</w:t>
      </w:r>
      <w:r>
        <w:rPr/>
        <w:t xml:space="preserve"> zur Objektivität vorzubehalten, während "Konstellation" die (ge</w:t>
        <w:softHyphen/>
        <w:t xml:space="preserve">dachte; dargestellte!) Struktur eines </w:t>
      </w:r>
      <w:r>
        <w:rPr>
          <w:u w:val="single"/>
        </w:rPr>
        <w:t>Gegenstandsbereiches</w:t>
      </w:r>
      <w:r>
        <w:rPr/>
        <w:t xml:space="preserve"> meinen könnte. Der Sprachge</w:t>
        <w:softHyphen/>
        <w:t>brauch bei Adorno ist jedoch nicht einheitlich.</w:t>
      </w:r>
    </w:p>
  </w:footnote>
  <w:footnote w:id="54">
    <w:p>
      <w:pPr>
        <w:pStyle w:val="Normal"/>
        <w:jc w:val="both"/>
        <w:rPr/>
      </w:pPr>
      <w:r>
        <w:rPr>
          <w:rStyle w:val="FootnoteCharacters"/>
        </w:rPr>
        <w:footnoteRef/>
      </w:r>
      <w:r>
        <w:rPr/>
        <w:t xml:space="preserve"> </w:t>
      </w:r>
      <w:r>
        <w:rPr/>
        <w:t>Für mich liegen sie ohnehin - recht klar erkennbar! - im Umkreis einer ganz bestimmten Konfiguration/Kon</w:t>
        <w:softHyphen/>
        <w:t>stella</w:t>
        <w:softHyphen/>
        <w:t>tion. Es handelt sich - sehr grob betrachtet - um die Konstellation von gesell</w:t>
        <w:softHyphen/>
        <w:t xml:space="preserve">schaftlicher Reproduktion, symbolischer Interaktion, (als </w:t>
      </w:r>
      <w:r>
        <w:rPr>
          <w:u w:val="single"/>
        </w:rPr>
        <w:t>spezifische</w:t>
      </w:r>
      <w:r>
        <w:rPr/>
        <w:t xml:space="preserve"> Anerkennungsbewegung) und Individuierung derart, daß die Chancen des Werdens jenes "Selbsts", welches gleich eingangs in der "Dialek</w:t>
        <w:softHyphen/>
        <w:t>tik der Aufklärung" in einer Maßstabsfunktion auftritt, gestei</w:t>
        <w:softHyphen/>
        <w:t>gert, nicht gemindert werden. Begründungstheore</w:t>
        <w:softHyphen/>
        <w:t>tische Fragen kann ich hier nicht verhandeln. Sie hängen an Bedingungen der Möglich</w:t>
        <w:softHyphen/>
        <w:t xml:space="preserve">keit einer Anerkennungsethik. "Produktive Widersprüche" verstünden sich demnach als solche Spannungen zwischen den Polen, welche die Chancen zur Individuierung </w:t>
      </w:r>
      <w:r>
        <w:rPr>
          <w:u w:val="single"/>
        </w:rPr>
        <w:t>erhöhen</w:t>
      </w:r>
      <w:r>
        <w:rPr/>
        <w:t>.</w:t>
      </w:r>
    </w:p>
  </w:footnote>
  <w:footnote w:id="55">
    <w:p>
      <w:pPr>
        <w:pStyle w:val="Normal"/>
        <w:jc w:val="both"/>
        <w:rPr/>
      </w:pPr>
      <w:r>
        <w:rPr>
          <w:rStyle w:val="FootnoteCharacters"/>
        </w:rPr>
        <w:footnoteRef/>
      </w:r>
      <w:r>
        <w:rPr/>
        <w:t xml:space="preserve"> </w:t>
      </w:r>
      <w:r>
        <w:rPr/>
        <w:t xml:space="preserve">Horkheimer und Adorno kennzeichnen die mimetische Produktivität anhand zweier Grundtypen des Naturverhältnisses der Subjektivität: Mimesis will Natur durch Angleichung </w:t>
      </w:r>
      <w:r>
        <w:rPr>
          <w:u w:val="single"/>
        </w:rPr>
        <w:t>beeinflussen</w:t>
      </w:r>
      <w:r>
        <w:rPr/>
        <w:t xml:space="preserve">, das zweck-rationale Verhältnis zur Natur in der Arbeit zielt darauf, sie zu </w:t>
      </w:r>
      <w:r>
        <w:rPr>
          <w:u w:val="single"/>
        </w:rPr>
        <w:t>beherrschen</w:t>
      </w:r>
      <w:r>
        <w:rPr/>
        <w:t xml:space="preserve"> - worin die Motive der Ausbeutung und Ausplünde</w:t>
        <w:softHyphen/>
        <w:t>rung samt der Gefahr des herrschaftssoziologischen Fehlschlusses stecken! (DdA 30)</w:t>
      </w:r>
    </w:p>
  </w:footnote>
  <w:footnote w:id="56">
    <w:p>
      <w:pPr>
        <w:pStyle w:val="Normal"/>
        <w:jc w:val="both"/>
        <w:rPr/>
      </w:pPr>
      <w:r>
        <w:rPr>
          <w:rStyle w:val="FootnoteCharacters"/>
        </w:rPr>
        <w:footnoteRef/>
      </w:r>
      <w:r>
        <w:rPr/>
        <w:t xml:space="preserve"> </w:t>
      </w:r>
      <w:r>
        <w:rPr/>
        <w:t>"Die Zauberei ist wie Wissenschaft auf Zwecke aus, aber sie verfolgt sie durch Mimesis, nicht in fortschreitender Distanz zum Objekt." (DdA 21) - "Mana, der bewegende Geist ist keine Projek</w:t>
        <w:softHyphen/>
        <w:t>tion, sondern das Echo der realen Übermacht der Natur in den schwachen Seelen der Wilden." (DdA 26) An anderer Stelle wendet sich Adorno gegen "die Illusion, des Vielen unmittelbar habhaft zu werden." Das schlüge "als mimetische Regression... in Mytholo</w:t>
        <w:softHyphen/>
        <w:t>gie" um. (ND 160)</w:t>
      </w:r>
    </w:p>
  </w:footnote>
  <w:footnote w:id="57">
    <w:p>
      <w:pPr>
        <w:pStyle w:val="Normal"/>
        <w:jc w:val="both"/>
        <w:rPr/>
      </w:pPr>
      <w:r>
        <w:rPr>
          <w:rStyle w:val="FootnoteCharacters"/>
        </w:rPr>
        <w:footnoteRef/>
      </w:r>
      <w:r>
        <w:rPr/>
        <w:t xml:space="preserve"> </w:t>
      </w:r>
      <w:r>
        <w:rPr/>
        <w:t>Die völlig offen gelassene Semantik des Rationalitätsbe</w:t>
        <w:softHyphen/>
        <w:t>griffs, die nur hin und wieder in Richtung auf "Zweckrationali</w:t>
        <w:softHyphen/>
        <w:t>tät" spezifi</w:t>
        <w:softHyphen/>
        <w:t>ziert wurde, werde ich weiter unten etwas nachdrück</w:t>
        <w:softHyphen/>
        <w:t>licher strukturieren.</w:t>
      </w:r>
    </w:p>
  </w:footnote>
  <w:footnote w:id="58">
    <w:p>
      <w:pPr>
        <w:pStyle w:val="Normal"/>
        <w:jc w:val="both"/>
        <w:rPr/>
      </w:pPr>
      <w:r>
        <w:rPr>
          <w:rStyle w:val="FootnoteCharacters"/>
        </w:rPr>
        <w:footnoteRef/>
      </w:r>
      <w:r>
        <w:rPr/>
        <w:t xml:space="preserve"> </w:t>
      </w:r>
      <w:r>
        <w:rPr/>
        <w:t>Z.B. "schlüssig" bedeutet eine derartiger Eigenschaf</w:t>
      </w:r>
      <w:r>
        <w:rPr>
          <w:sz w:val="24"/>
          <w:szCs w:val="24"/>
        </w:rPr>
        <w:t xml:space="preserve">t, </w:t>
      </w:r>
      <w:r>
        <w:rPr/>
        <w:t>die Sätzen und ihrer Verbindung vorbehalten wird.</w:t>
      </w:r>
    </w:p>
  </w:footnote>
  <w:footnote w:id="59">
    <w:p>
      <w:pPr>
        <w:pStyle w:val="Normal"/>
        <w:jc w:val="both"/>
        <w:rPr/>
      </w:pPr>
      <w:r>
        <w:rPr>
          <w:rStyle w:val="FootnoteCharacters"/>
        </w:rPr>
        <w:footnoteRef/>
      </w:r>
      <w:r>
        <w:rPr/>
        <w:t xml:space="preserve"> </w:t>
      </w:r>
      <w:r>
        <w:rPr/>
        <w:t>Daran läßt sich natürlich leicht die klassische Termino</w:t>
        <w:softHyphen/>
        <w:t>logie "gesellschaftlicher Antagonismen" oder "gesellschaftlicher Wider</w:t>
        <w:softHyphen/>
        <w:t>sprüche" anschließen. A. Giddens z.B. denkt in diesem Zusammenhang an paradoxe Effekte: "Widersprüchliche Folgen treten ein, wenn in einem Aggregat von Individuen jedes Indivi</w:t>
        <w:softHyphen/>
        <w:t>duum in einer Weise handelt, die zwar die beabsichtigte Wirkung hat, sofern isoliert gehandelt wird, die jedoch einen paradoxen Effekt erzeugt... Das sind Ergebnisse, die nicht nur niemand intendiert, sondern die dem zuwiderlaufen, was jeder in dieser Situation wünscht." A. Giddens: Die Konstitution der Gesellschaft, Frank</w:t>
        <w:softHyphen/>
        <w:t>furt/New York 1988; S. 367. Allerdings macht Giddens diese Überle</w:t>
        <w:softHyphen/>
        <w:t>gungen am Verhältnis von individueller Aktion und "objek</w:t>
        <w:softHyphen/>
        <w:t>tiver" Handlungskoordination fest, während bei "gesellschaftli</w:t>
        <w:softHyphen/>
        <w:t>chen Antagonismen" an die innere Gegen</w:t>
        <w:softHyphen/>
        <w:t>läufigkeit von systemischen Prozessen zu denken wäre.</w:t>
      </w:r>
    </w:p>
  </w:footnote>
  <w:footnote w:id="60">
    <w:p>
      <w:pPr>
        <w:pStyle w:val="Normal"/>
        <w:jc w:val="both"/>
        <w:rPr/>
      </w:pPr>
      <w:r>
        <w:rPr>
          <w:rStyle w:val="FootnoteCharacters"/>
        </w:rPr>
        <w:footnoteRef/>
      </w:r>
      <w:r>
        <w:rPr/>
        <w:t xml:space="preserve"> </w:t>
      </w:r>
      <w:r>
        <w:rPr/>
        <w:t xml:space="preserve">Der </w:t>
      </w:r>
      <w:r>
        <w:rPr>
          <w:u w:val="single"/>
        </w:rPr>
        <w:t>spezifische</w:t>
      </w:r>
      <w:r>
        <w:rPr/>
        <w:t xml:space="preserve"> Begriff der Anerkennung betrifft Interak</w:t>
        <w:softHyphen/>
        <w:t>tionen in der Spannung zwischen Gewalt, empirischer (asymmetri</w:t>
        <w:softHyphen/>
        <w:t xml:space="preserve">scher) und reiner Anerkennung. Der </w:t>
      </w:r>
      <w:r>
        <w:rPr>
          <w:u w:val="single"/>
        </w:rPr>
        <w:t>allgemeine</w:t>
      </w:r>
      <w:r>
        <w:rPr/>
        <w:t xml:space="preserve"> Begriff der Anerken</w:t>
        <w:softHyphen/>
        <w:t xml:space="preserve">nung entspricht jener "objektive Vernunft" genannten Konstellation zwischen Natur, gesellschaftlicher Totalität, Insitutionen, Interaktionen im Lichte der Ausbildungschancen der Refelxion (des Reflexionsgrundes). </w:t>
      </w:r>
    </w:p>
  </w:footnote>
  <w:footnote w:id="61">
    <w:p>
      <w:pPr>
        <w:pStyle w:val="Normal"/>
        <w:jc w:val="both"/>
        <w:rPr/>
      </w:pPr>
      <w:r>
        <w:rPr>
          <w:rStyle w:val="FootnoteCharacters"/>
        </w:rPr>
        <w:footnoteRef/>
      </w:r>
      <w:r>
        <w:rPr/>
        <w:t xml:space="preserve"> </w:t>
      </w:r>
      <w:r>
        <w:rPr/>
        <w:t xml:space="preserve">Das Selbst ist </w:t>
      </w:r>
      <w:r>
        <w:rPr>
          <w:u w:val="single"/>
        </w:rPr>
        <w:t>Reflexions</w:t>
      </w:r>
      <w:r>
        <w:rPr/>
        <w:t>grund, Ausdruck der Fähigkeit, "die Grenze zwischen sich und anderem Leben" zu ziehen (DdA 47; Selbstbewußtsein) sowie der Kompetenzen zu selbstbestimmtem Handeln. (Selbstbestimmung)</w:t>
      </w:r>
    </w:p>
  </w:footnote>
  <w:footnote w:id="62">
    <w:p>
      <w:pPr>
        <w:pStyle w:val="Normal"/>
        <w:jc w:val="both"/>
        <w:rPr/>
      </w:pPr>
      <w:r>
        <w:rPr>
          <w:rStyle w:val="FootnoteCharacters"/>
        </w:rPr>
        <w:footnoteRef/>
      </w:r>
      <w:r>
        <w:rPr/>
        <w:t xml:space="preserve"> </w:t>
      </w:r>
      <w:r>
        <w:rPr/>
        <w:t>Er kommt sehr klar in Sätzen wie dem zum Vorschein, daß sich "der Widerspruch, daß für die Sphäre des Individuums keine Willensfreiheit und darum keine Moral sich verkünden läßt, während ohne sie nicht einmal das Leben der Gattung bewahrt werden kann", durch keinen "Octroi sogenannter Werte" zu schlich</w:t>
        <w:softHyphen/>
        <w:t>ten ist. (ND 269)</w:t>
      </w:r>
    </w:p>
  </w:footnote>
  <w:footnote w:id="63">
    <w:p>
      <w:pPr>
        <w:pStyle w:val="Footnote"/>
        <w:jc w:val="both"/>
        <w:rPr/>
      </w:pPr>
      <w:r>
        <w:rPr>
          <w:rStyle w:val="FootnoteCharacters"/>
        </w:rPr>
        <w:footnoteRef/>
      </w:r>
      <w:r>
        <w:rPr/>
        <w:t xml:space="preserve"> </w:t>
      </w:r>
      <w:r>
        <w:rPr/>
        <w:t>Vgl. dazu auch F. Grubauer: Das zerissene Bewußtsein der gesellschaftlichen Subjektivität, Münster 1994, insbes. S. 95 ff.</w:t>
      </w:r>
    </w:p>
  </w:footnote>
  <w:footnote w:id="64">
    <w:p>
      <w:pPr>
        <w:pStyle w:val="Normal"/>
        <w:jc w:val="both"/>
        <w:rPr/>
      </w:pPr>
      <w:r>
        <w:rPr>
          <w:rStyle w:val="FootnoteCharacters"/>
        </w:rPr>
        <w:footnoteRef/>
      </w:r>
      <w:r>
        <w:rPr/>
        <w:t xml:space="preserve"> </w:t>
      </w:r>
      <w:r>
        <w:rPr/>
        <w:t>Zur "subjektiven Vernunft" gehören beispielsweise Aussagenrationali</w:t>
        <w:softHyphen/>
        <w:t>tät(en) wie "Schlüssigkeit", Handlungsrationalitäten wie insbesondere "Zweckrationalität", Aktorrationalitäten wie "Sachlichkeit" (sachliche Einstellungen des Individuums) usf.</w:t>
      </w:r>
    </w:p>
  </w:footnote>
  <w:footnote w:id="65">
    <w:p>
      <w:pPr>
        <w:pStyle w:val="Normal"/>
        <w:jc w:val="both"/>
        <w:rPr/>
      </w:pPr>
      <w:r>
        <w:rPr>
          <w:rStyle w:val="FootnoteCharacters"/>
        </w:rPr>
        <w:footnoteRef/>
      </w:r>
      <w:r>
        <w:rPr/>
        <w:t xml:space="preserve"> </w:t>
      </w:r>
      <w:r>
        <w:rPr/>
        <w:t>S. Th. W. Adorno: Zum Verhältnis von Soziologie und Psychologie in ders.: Soziologische Schriften I, Frankfurt/M. 1979, S. 42 ff. (Gesammelte Schriften Bd. 8)</w:t>
      </w:r>
    </w:p>
  </w:footnote>
  <w:footnote w:id="66">
    <w:p>
      <w:pPr>
        <w:pStyle w:val="Normal"/>
        <w:jc w:val="both"/>
        <w:rPr/>
      </w:pPr>
      <w:r>
        <w:rPr>
          <w:rStyle w:val="FootnoteCharacters"/>
        </w:rPr>
        <w:footnoteRef/>
      </w:r>
      <w:r>
        <w:rPr/>
        <w:t xml:space="preserve"> </w:t>
      </w:r>
      <w:r>
        <w:rPr/>
        <w:t>Äußerst interessant ist, daß Adorno einige Passagen davor behauptet: "Im Freudschen System fehlt es insgesamt an jedem ausreichenden Kriterium für die Unterscheidung der &gt;positiven&lt; und &gt;negativen&lt; Ichfunktionen..." (Ebd.; 70) - und wie verhält es sich mit dieser Art Kriterien in Adornos eigenem Denken?</w:t>
      </w:r>
    </w:p>
  </w:footnote>
  <w:footnote w:id="67">
    <w:p>
      <w:pPr>
        <w:pStyle w:val="Normal"/>
        <w:jc w:val="both"/>
        <w:rPr/>
      </w:pPr>
      <w:r>
        <w:rPr>
          <w:rStyle w:val="FootnoteCharacters"/>
        </w:rPr>
        <w:footnoteRef/>
      </w:r>
      <w:r>
        <w:rPr/>
        <w:t xml:space="preserve"> </w:t>
      </w:r>
      <w:r>
        <w:rPr/>
        <w:t>Das klassische Modell Adornos für destruktive Wider</w:t>
        <w:softHyphen/>
        <w:t>sprüche findet sich natürlich in Hinweisen auf "das Tauschprin</w:t>
        <w:softHyphen/>
        <w:t>zip, das in der bestehenden Gesellschaft die Produktivkräfte steigert, (und) diese zugleich in wachsendem Grad mit Vernichtung bedroht." (ND 155)</w:t>
      </w:r>
    </w:p>
  </w:footnote>
  <w:footnote w:id="68">
    <w:p>
      <w:pPr>
        <w:pStyle w:val="Normal"/>
        <w:jc w:val="both"/>
        <w:rPr/>
      </w:pPr>
      <w:r>
        <w:rPr>
          <w:rStyle w:val="FootnoteCharacters"/>
        </w:rPr>
        <w:footnoteRef/>
      </w:r>
      <w:r>
        <w:rPr/>
        <w:t xml:space="preserve"> </w:t>
      </w:r>
      <w:r>
        <w:rPr/>
        <w:t xml:space="preserve">Hier liegt nun einmal </w:t>
      </w:r>
      <w:r>
        <w:rPr>
          <w:u w:val="single"/>
        </w:rPr>
        <w:t>das</w:t>
      </w:r>
      <w:r>
        <w:rPr/>
        <w:t xml:space="preserve"> </w:t>
      </w:r>
      <w:r>
        <w:rPr>
          <w:i/>
          <w:iCs/>
        </w:rPr>
        <w:t>thema probandum</w:t>
      </w:r>
      <w:r>
        <w:rPr/>
        <w:t xml:space="preserve"> der sog. "Anschlußfähigkeit" gegenwärtigen Denkens an Hegel. Wenn der "Anschluß" immer nur in die Falle der sich selbst denkenden und am Ende nichts draußen lassenden Substanz als (Über-)Subjekt führen </w:t>
      </w:r>
      <w:r>
        <w:rPr>
          <w:u w:val="single"/>
        </w:rPr>
        <w:t>muß</w:t>
      </w:r>
      <w:r>
        <w:rPr/>
        <w:t>, dann wäre wohl kaum ernsthaft nach produktiven Sinnmöglich</w:t>
        <w:softHyphen/>
        <w:t>keiten der Hegelschen Philosophie Ausschau zu halten!</w:t>
      </w:r>
    </w:p>
  </w:footnote>
  <w:footnote w:id="69">
    <w:p>
      <w:pPr>
        <w:pStyle w:val="Normal"/>
        <w:jc w:val="both"/>
        <w:rPr/>
      </w:pPr>
      <w:r>
        <w:rPr>
          <w:rStyle w:val="FootnoteCharacters"/>
        </w:rPr>
        <w:footnoteRef/>
      </w:r>
      <w:r>
        <w:rPr/>
        <w:t xml:space="preserve"> </w:t>
      </w:r>
      <w:r>
        <w:rPr/>
        <w:t>Eine wirklich sorgfältige und ausführliche Begründung dieser Behauptung findet sich bei F. Reusswig: Natur und Geist - Grundlinien einer ökologischen Sittlichkeit nach Hegel, Frank</w:t>
        <w:softHyphen/>
        <w:t>furt/New York 1993.</w:t>
      </w:r>
    </w:p>
  </w:footnote>
  <w:footnote w:id="70">
    <w:p>
      <w:pPr>
        <w:pStyle w:val="Normal"/>
        <w:jc w:val="both"/>
        <w:rPr/>
      </w:pPr>
      <w:r>
        <w:rPr>
          <w:rStyle w:val="FootnoteCharacters"/>
        </w:rPr>
        <w:footnoteRef/>
      </w:r>
      <w:r>
        <w:rPr/>
        <w:t xml:space="preserve"> </w:t>
      </w:r>
      <w:r>
        <w:rPr/>
        <w:t>Vgl. J.Ritsert: Das Bellen des toten Hundes - Hegelsche Argumentationsfiguren im sozialwissenschaftlichen Kontext, Frank</w:t>
        <w:softHyphen/>
        <w:t xml:space="preserve">furt/New York 1989; S. 172 ff. </w:t>
      </w:r>
    </w:p>
  </w:footnote>
  <w:footnote w:id="71">
    <w:p>
      <w:pPr>
        <w:pStyle w:val="Normal"/>
        <w:jc w:val="both"/>
        <w:rPr/>
      </w:pPr>
      <w:r>
        <w:rPr>
          <w:rStyle w:val="FootnoteCharacters"/>
        </w:rPr>
        <w:footnoteRef/>
      </w:r>
      <w:r>
        <w:rPr/>
        <w:t xml:space="preserve"> </w:t>
      </w:r>
      <w:r>
        <w:rPr/>
        <w:t>In "Aneignung" drückt sich manchmal ein Widerspruch zwischen produktiven und destruktiven Widersprüchen aus. "Aneig</w:t>
        <w:softHyphen/>
        <w:t>nung" meint lebensnotwendiges Sich-Zu-Eigenmachen und Appropria</w:t>
        <w:softHyphen/>
        <w:t>tion/Exploita</w:t>
        <w:softHyphen/>
        <w:t xml:space="preserve">tion zugleich!  </w:t>
      </w:r>
    </w:p>
  </w:footnote>
  <w:footnote w:id="72">
    <w:p>
      <w:pPr>
        <w:pStyle w:val="Normal"/>
        <w:jc w:val="both"/>
        <w:rPr/>
      </w:pPr>
      <w:r>
        <w:rPr>
          <w:rStyle w:val="FootnoteCharacters"/>
        </w:rPr>
        <w:footnoteRef/>
      </w:r>
      <w:r>
        <w:rPr/>
        <w:t xml:space="preserve"> </w:t>
      </w:r>
      <w:r>
        <w:rPr/>
        <w:t>Die wirkliche und wirksamste Begründung und Ausführung dieser Notiz mit den Mitteln der Hegelschen Logik des Begriffs sehe ich bei F.Reusswig: Natur und Geist, a.a.O.; Die entscheidende Deutungshypothese dieses Projektes lautet: "Auf diese (in der Untersuchung entwickelte - J.R.) Weise konver</w:t>
        <w:softHyphen/>
        <w:t xml:space="preserve">gieren in der Begriffslogik die Theorie der Anerkennung und die der Produktion." (A.a.O.; S.57) Zugleich wird ein über den instrumentellen hinausreichender Produktionsbegriff eingeführt.  </w:t>
      </w:r>
    </w:p>
  </w:footnote>
  <w:footnote w:id="73">
    <w:p>
      <w:pPr>
        <w:pStyle w:val="Footnote"/>
        <w:jc w:val="both"/>
        <w:rPr/>
      </w:pPr>
      <w:r>
        <w:rPr>
          <w:rStyle w:val="FootnoteCharacters"/>
        </w:rPr>
        <w:footnoteRef/>
      </w:r>
      <w:r>
        <w:rPr/>
        <w:t xml:space="preserve"> </w:t>
      </w:r>
      <w:r>
        <w:rPr/>
        <w:t>Vgl. dazu Hegels Vorlesungen über die Ästhetik, WW 13, S.58.</w:t>
      </w:r>
    </w:p>
  </w:footnote>
  <w:footnote w:id="74">
    <w:p>
      <w:pPr>
        <w:pStyle w:val="Normal"/>
        <w:jc w:val="both"/>
        <w:rPr/>
      </w:pPr>
      <w:r>
        <w:rPr>
          <w:rStyle w:val="FootnoteCharacters"/>
        </w:rPr>
        <w:footnoteRef/>
      </w:r>
      <w:r>
        <w:rPr/>
        <w:t xml:space="preserve"> </w:t>
      </w:r>
      <w:r>
        <w:rPr/>
        <w:t xml:space="preserve">Die aufgeblasenste Stellungnahme - </w:t>
      </w:r>
      <w:r>
        <w:rPr>
          <w:i/>
          <w:iCs/>
        </w:rPr>
        <w:t>modo academico</w:t>
      </w:r>
      <w:r>
        <w:rPr/>
        <w:t xml:space="preserve"> - dazu findet sich bei J.Elster:"Anders als Weber (doch Lukàcs sehr ähnlich) stellen Horkheimer und Adorno ihre Auffassungen auf eine extrava</w:t>
        <w:softHyphen/>
        <w:t>gant willkürliche Weise dar, die an intellektuelle Unverantwortlich</w:t>
        <w:softHyphen/>
        <w:t>keit grenzt." J.Elster: Subversion der Rationali</w:t>
        <w:softHyphen/>
        <w:t xml:space="preserve">tät, Frankfurt/New York 1987; S. 28 </w:t>
      </w:r>
    </w:p>
  </w:footnote>
  <w:footnote w:id="75">
    <w:p>
      <w:pPr>
        <w:pStyle w:val="Normal"/>
        <w:jc w:val="both"/>
        <w:rPr/>
      </w:pPr>
      <w:r>
        <w:rPr>
          <w:rStyle w:val="FootnoteCharacters"/>
        </w:rPr>
        <w:footnoteRef/>
      </w:r>
      <w:r>
        <w:rPr/>
        <w:t xml:space="preserve"> </w:t>
      </w:r>
      <w:r>
        <w:rPr/>
        <w:t>Ihre abstrakteste Rechtfertigung finden sie durch die Konstellation von Identität und Nichtidentität im Zirkel der Refrenz. Adornos Berücksichtigung und Behandlung des Zirkels der Referenz kommt in Sätzen wie den folgenden erneut klar zum Vorschein: "Philosophische Reflexion versichert sich des Nichtbe</w:t>
        <w:softHyphen/>
        <w:t xml:space="preserve">grifflichen im Begriff. Sonst wäre dieser, nach Kants Diktum, leer, am Ende überhaupt nicht mehr der Begriff von etwas und damit nichtig." (ND 21) - "Ihren Gehalt hätte sie in der von keinem Schema zugerichteten Mannigfaltigkeit der Gegenstände, die ihr sich aufdrängen oder die sie sucht" (ND 23) - und die ihr dennoch nicht ohne Struktur des Begriffs gegeben sein können. Auch von daher kann dieser nicht </w:t>
      </w:r>
      <w:r>
        <w:rPr>
          <w:u w:val="single"/>
        </w:rPr>
        <w:t>nur</w:t>
      </w:r>
      <w:r>
        <w:rPr/>
        <w:t xml:space="preserve"> das Zwangsmittel der Identi</w:t>
        <w:softHyphen/>
        <w:t>fikation verkör</w:t>
        <w:softHyphen/>
        <w:t xml:space="preserve">pern. </w:t>
      </w:r>
    </w:p>
  </w:footnote>
  <w:footnote w:id="76">
    <w:p>
      <w:pPr>
        <w:pStyle w:val="Normal"/>
        <w:jc w:val="both"/>
        <w:rPr/>
      </w:pPr>
      <w:r>
        <w:rPr>
          <w:rStyle w:val="FootnoteCharacters"/>
        </w:rPr>
        <w:footnoteRef/>
      </w:r>
      <w:r>
        <w:rPr/>
        <w:t xml:space="preserve"> </w:t>
      </w:r>
      <w:r>
        <w:rPr/>
        <w:t>Nach meinem Verständnis liegen an dieser Stelle auch die Wurzeln des Irrationalismusvorwurfs gegenüber Adorno. Entweder entsteht der Eindruck einer bis zur Irrationalität gesteigerten "Unver</w:t>
        <w:softHyphen/>
        <w:t>bindlichkeit" seines Denkens deswegen, weil Interpreten und Kritiker nicht bereit sind, sich - wie immer auch kritisch - auf sein Projekt der Dialektik einzulassen. In diesem Falle  muß es gestattet sein, von bedenklichen und wenig bedenkenswerten Rezeptionen zu sprechen. Oder der Irrationalismusvorwurf ent</w:t>
        <w:softHyphen/>
        <w:t xml:space="preserve">stammt der These, Dialektik führe in die </w:t>
      </w:r>
      <w:r>
        <w:rPr>
          <w:u w:val="single"/>
        </w:rPr>
        <w:t>Sackgassen</w:t>
      </w:r>
      <w:r>
        <w:rPr/>
        <w:t xml:space="preserve"> rationaler Erfahrung und Darstel</w:t>
        <w:softHyphen/>
        <w:t>lung überhaupt - dann gibt es Gelegenheit für frucht</w:t>
        <w:softHyphen/>
        <w:t>bare (manchmal auch furchtbare) Diskussionen.</w:t>
      </w:r>
    </w:p>
  </w:footnote>
  <w:footnote w:id="77">
    <w:p>
      <w:pPr>
        <w:pStyle w:val="Normal"/>
        <w:jc w:val="both"/>
        <w:rPr/>
      </w:pPr>
      <w:r>
        <w:rPr>
          <w:rStyle w:val="FootnoteCharacters"/>
        </w:rPr>
        <w:footnoteRef/>
      </w:r>
      <w:r>
        <w:rPr/>
        <w:t xml:space="preserve"> </w:t>
      </w:r>
      <w:r>
        <w:rPr/>
        <w:t xml:space="preserve">An einer Stelle heißt es einmal ausdrücklich: "Mimesis ist in der Kunst das Vorgeistige, dem Geist Konträre und wiederum das, woran er entflammt." (ÄT 180) Hier wird offenkundig an einen </w:t>
      </w:r>
      <w:r>
        <w:rPr>
          <w:u w:val="single"/>
        </w:rPr>
        <w:t>produktiven</w:t>
      </w:r>
      <w:r>
        <w:rPr/>
        <w:t xml:space="preserve"> Widerspruch gedacht!</w:t>
      </w:r>
    </w:p>
  </w:footnote>
  <w:footnote w:id="78">
    <w:p>
      <w:pPr>
        <w:pStyle w:val="Normal"/>
        <w:jc w:val="both"/>
        <w:rPr/>
      </w:pPr>
      <w:r>
        <w:rPr>
          <w:rStyle w:val="FootnoteCharacters"/>
        </w:rPr>
        <w:footnoteRef/>
      </w:r>
      <w:r>
        <w:rPr/>
        <w:t xml:space="preserve"> </w:t>
      </w:r>
      <w:r>
        <w:rPr/>
        <w:t>Es wäre gleichsam eine syntaktische Spielart des herr</w:t>
        <w:softHyphen/>
        <w:t xml:space="preserve">schaftssoziologischen Fehlschlusses, wenn diese Antinomien nur als </w:t>
      </w:r>
      <w:r>
        <w:rPr>
          <w:u w:val="single"/>
        </w:rPr>
        <w:t>zugrunderichtende</w:t>
      </w:r>
      <w:r>
        <w:rPr/>
        <w:t xml:space="preserve"> gelesen würden! Spätestens seit Kant ist es geläufig, daß es (bei ihm: der Vernunft) </w:t>
      </w:r>
      <w:r>
        <w:rPr>
          <w:u w:val="single"/>
        </w:rPr>
        <w:t>zugrundeliegende</w:t>
      </w:r>
      <w:r>
        <w:rPr/>
        <w:t xml:space="preserve"> Antinomien gibt!</w:t>
      </w:r>
    </w:p>
  </w:footnote>
  <w:footnote w:id="79">
    <w:p>
      <w:pPr>
        <w:pStyle w:val="Normal"/>
        <w:jc w:val="both"/>
        <w:rPr/>
      </w:pPr>
      <w:r>
        <w:rPr>
          <w:rStyle w:val="FootnoteCharacters"/>
        </w:rPr>
        <w:footnoteRef/>
      </w:r>
      <w:r>
        <w:rPr/>
        <w:t xml:space="preserve"> </w:t>
      </w:r>
      <w:r>
        <w:rPr/>
        <w:t xml:space="preserve">Adorno </w:t>
      </w:r>
      <w:r>
        <w:rPr>
          <w:u w:val="single"/>
        </w:rPr>
        <w:t>benutzt</w:t>
      </w:r>
      <w:r>
        <w:rPr/>
        <w:t xml:space="preserve"> die in den ersten vier Punkten zusammenge</w:t>
        <w:softHyphen/>
        <w:t>faßte wider</w:t>
        <w:softHyphen/>
        <w:t>spruchslogische Argumentationsfigur der "Vermittlung der Gegen</w:t>
        <w:softHyphen/>
        <w:t xml:space="preserve">sätze in sich" nicht nur, er </w:t>
      </w:r>
      <w:r>
        <w:rPr>
          <w:u w:val="single"/>
        </w:rPr>
        <w:t>erwähnt</w:t>
      </w:r>
      <w:r>
        <w:rPr/>
        <w:t xml:space="preserve"> sie häufig mit Nachdruck: "Die Kantische Konzeption erlaubte noch Dichotomien wie die von Form und Inhalt, Subjekt und Objekt, ohne daß die mutuelle Vermitteltheit der Gegensatzpaare sie beirrte; ihr dialektisches Wesen, den Widerspruch als ihr Sinnesimplikat bemerkte sie nicht." (ND 140) - "Vielmehr zerfällt die starr dichotomische Struktur kraft der Bestimmungen eines jeden der Pole als Moment seines eigenen Gegenteils." (ND 143)</w:t>
      </w:r>
    </w:p>
  </w:footnote>
  <w:footnote w:id="80">
    <w:p>
      <w:pPr>
        <w:pStyle w:val="Normal"/>
        <w:jc w:val="both"/>
        <w:rPr/>
      </w:pPr>
      <w:r>
        <w:rPr>
          <w:rStyle w:val="FootnoteCharacters"/>
        </w:rPr>
        <w:footnoteRef/>
      </w:r>
      <w:r>
        <w:rPr/>
        <w:t xml:space="preserve"> </w:t>
      </w:r>
      <w:r>
        <w:rPr/>
        <w:t>Das meint im syntaktischen Kern immer die strikte Antino</w:t>
        <w:softHyphen/>
        <w:t>mie: das innere Enthaltensein von Gegensatzbestimmungen, die "Vermittlung der Gegensätze in sich"!</w:t>
      </w:r>
    </w:p>
  </w:footnote>
  <w:footnote w:id="81">
    <w:p>
      <w:pPr>
        <w:pStyle w:val="Normal"/>
        <w:jc w:val="both"/>
        <w:rPr/>
      </w:pPr>
      <w:r>
        <w:rPr>
          <w:rStyle w:val="FootnoteCharacters"/>
        </w:rPr>
        <w:footnoteRef/>
      </w:r>
      <w:r>
        <w:rPr/>
        <w:t xml:space="preserve"> </w:t>
      </w:r>
      <w:r>
        <w:rPr/>
        <w:t>Th.W. Adorno: Einleitung in die Musiksoziologie - Zwölf theoretische Vorlesungen, Frankfurt/M. 1962; S. 211 bzw. Bd. 14 der Gesammelten Schriften Adornos; S. 402. (Die Einleitung in die Musiksoziologie wird im Folgenden nach den Gesammelten Schriften als &gt;EM&lt; zitiert.)</w:t>
      </w:r>
    </w:p>
  </w:footnote>
  <w:footnote w:id="82">
    <w:p>
      <w:pPr>
        <w:pStyle w:val="Normal"/>
        <w:jc w:val="both"/>
        <w:rPr/>
      </w:pPr>
      <w:r>
        <w:rPr>
          <w:rStyle w:val="FootnoteCharacters"/>
        </w:rPr>
        <w:footnoteRef/>
      </w:r>
      <w:r>
        <w:rPr/>
        <w:t xml:space="preserve"> </w:t>
      </w:r>
      <w:r>
        <w:rPr/>
        <w:t>Th.W. Adorno: Soziologische Exkurse - Nach Vorträgen und Diskussionen, Frankfurter Beiträge zur Soziologie 4, Frankfurt/M. 1956; S. 176.</w:t>
      </w:r>
    </w:p>
  </w:footnote>
  <w:footnote w:id="83">
    <w:p>
      <w:pPr>
        <w:pStyle w:val="Normal"/>
        <w:jc w:val="both"/>
        <w:rPr/>
      </w:pPr>
      <w:r>
        <w:rPr>
          <w:rStyle w:val="FootnoteCharacters"/>
        </w:rPr>
        <w:footnoteRef/>
      </w:r>
      <w:r>
        <w:rPr/>
        <w:t xml:space="preserve"> </w:t>
      </w:r>
      <w:r>
        <w:rPr/>
        <w:t xml:space="preserve">Es wäre an solchen Stellen, genau genommen, stets von </w:t>
      </w:r>
      <w:r>
        <w:rPr>
          <w:u w:val="single"/>
        </w:rPr>
        <w:t>moderner</w:t>
      </w:r>
      <w:r>
        <w:rPr/>
        <w:t xml:space="preserve"> Kunst zu sprechen, wenn wir "Moderne" im Baudelaireschen Geist verstehen und nicht als jenen Allerweltsbegriff beibehal</w:t>
        <w:softHyphen/>
        <w:t>ten, welchen die gegenwärtige Soziologie verwendet, um mit größter Entschiedenheit beliebige und nach dem Bedarfsprinzip austauschbare Aussagen über die Totalität "hochentwickelter Gegenwartsge</w:t>
        <w:softHyphen/>
        <w:t>sellschaf</w:t>
        <w:softHyphen/>
        <w:t>ten" zu machen. "Moderne" gestattet es insbesondere, über den Kapitalismus zu reden, ohne ihn beim (ökonomie</w:t>
        <w:softHyphen/>
        <w:t>theoreti</w:t>
        <w:softHyphen/>
        <w:t>schen) Namen zu nennen.</w:t>
      </w:r>
    </w:p>
  </w:footnote>
  <w:footnote w:id="84">
    <w:p>
      <w:pPr>
        <w:pStyle w:val="Normal"/>
        <w:jc w:val="both"/>
        <w:rPr/>
      </w:pPr>
      <w:r>
        <w:rPr>
          <w:rStyle w:val="FootnoteCharacters"/>
        </w:rPr>
        <w:footnoteRef/>
      </w:r>
      <w:r>
        <w:rPr/>
        <w:t xml:space="preserve"> </w:t>
      </w:r>
      <w:r>
        <w:rPr/>
        <w:t>Diese These zu bestreiten, hieße u.a., die Zentralstel</w:t>
        <w:softHyphen/>
        <w:t>lung von zweckrationalen Tätigkeiten zur Sicherung des Lebens und des Lebensunterhaltes für die individuellen Biographien und kollektive Entwicklungen in Frage zu stellen. Ein gar merkwürdi</w:t>
        <w:softHyphen/>
        <w:t>ges Unter</w:t>
        <w:softHyphen/>
        <w:t>fangen unter den Bedingungen einer "hochmodernen Wirtschaftsge</w:t>
        <w:softHyphen/>
        <w:t xml:space="preserve">sellschaft".  </w:t>
      </w:r>
    </w:p>
  </w:footnote>
  <w:footnote w:id="85">
    <w:p>
      <w:pPr>
        <w:pStyle w:val="Footnote"/>
        <w:jc w:val="both"/>
        <w:rPr/>
      </w:pPr>
      <w:r>
        <w:rPr>
          <w:rStyle w:val="FootnoteCharacters"/>
        </w:rPr>
        <w:footnoteRef/>
      </w:r>
      <w:r>
        <w:rPr/>
        <w:t xml:space="preserve"> </w:t>
      </w:r>
      <w:r>
        <w:rPr/>
        <w:t xml:space="preserve">Die genauere Ausführung würde zu Hegels Widerspruchsfigur aus der Wesenslogik führen. </w:t>
      </w:r>
    </w:p>
  </w:footnote>
  <w:footnote w:id="86">
    <w:p>
      <w:pPr>
        <w:pStyle w:val="Normal"/>
        <w:jc w:val="both"/>
        <w:rPr/>
      </w:pPr>
      <w:r>
        <w:rPr>
          <w:rStyle w:val="FootnoteCharacters"/>
        </w:rPr>
        <w:footnoteRef/>
      </w:r>
      <w:r>
        <w:rPr/>
        <w:t xml:space="preserve"> </w:t>
      </w:r>
      <w:r>
        <w:rPr/>
        <w:t xml:space="preserve">Andererseits impliziert auch der basale ökonomische Prozeß Überbaubestimmungen. Insofern ist das oben angeführte kein </w:t>
      </w:r>
      <w:r>
        <w:rPr>
          <w:u w:val="single"/>
        </w:rPr>
        <w:t>hinreichendes</w:t>
      </w:r>
      <w:r>
        <w:rPr/>
        <w:t xml:space="preserve"> Kriterium für "Übergreifen". </w:t>
      </w:r>
    </w:p>
  </w:footnote>
  <w:footnote w:id="87">
    <w:p>
      <w:pPr>
        <w:pStyle w:val="Normal"/>
        <w:jc w:val="both"/>
        <w:rPr/>
      </w:pPr>
      <w:r>
        <w:rPr>
          <w:rStyle w:val="FootnoteCharacters"/>
        </w:rPr>
        <w:footnoteRef/>
      </w:r>
      <w:r>
        <w:rPr/>
        <w:t xml:space="preserve"> </w:t>
      </w:r>
      <w:r>
        <w:rPr/>
        <w:t>Über die Probleme, die durch die Äquivokationen eines überdehnten Arbeitsbegriffes entstehen, hegt Adorno selbst keine Illusionen: "Allein schon das antithetische kritische Element, das dem Gehalt bedeutender Kunstwerke essentiell ist und sie in Gegensatz wie zu den Verhältnissen materieller Produktion so zur herrschenden Praxis insgesamt rückt, verbietet es, unreflektiert von Produktion hier wie dort zu reden, wofern man Konfusion vermeiden will. Aber wie meist bei Äquivationen sind den diffe</w:t>
        <w:softHyphen/>
        <w:t>rentiellen Momenten identische gesellt. Die Produktivkräfte, schließlich die der Menschen, sind doch auch in allen Bereichen identisch." (EM 402)</w:t>
      </w:r>
    </w:p>
  </w:footnote>
  <w:footnote w:id="88">
    <w:p>
      <w:pPr>
        <w:pStyle w:val="Normal"/>
        <w:jc w:val="both"/>
        <w:rPr/>
      </w:pPr>
      <w:r>
        <w:rPr>
          <w:rStyle w:val="FootnoteCharacters"/>
        </w:rPr>
        <w:footnoteRef/>
      </w:r>
      <w:r>
        <w:rPr/>
        <w:t xml:space="preserve"> </w:t>
      </w:r>
      <w:r>
        <w:rPr/>
        <w:t>Der Musiksoziologie stellt sich nach Adorno die Aufgabe einer "Dechiffrierung musikalischer Phänomene" selbst und das bedeutet wesentlich: "Einsicht ... in ihren sozialen Gehalt und ihre Funktion." (EM 394)</w:t>
      </w:r>
    </w:p>
  </w:footnote>
  <w:footnote w:id="89">
    <w:p>
      <w:pPr>
        <w:pStyle w:val="Normal"/>
        <w:jc w:val="both"/>
        <w:rPr/>
      </w:pPr>
      <w:r>
        <w:rPr>
          <w:rStyle w:val="FootnoteCharacters"/>
        </w:rPr>
        <w:footnoteRef/>
      </w:r>
      <w:r>
        <w:rPr/>
        <w:t xml:space="preserve"> </w:t>
      </w:r>
      <w:r>
        <w:rPr/>
        <w:t xml:space="preserve">Th.W.Adorno: Minima Moralia - Reflexionen aus dem beschädigten Leben, Frankfurt/M 1976; S.308 (Aph. 147) </w:t>
      </w:r>
    </w:p>
  </w:footnote>
  <w:footnote w:id="90">
    <w:p>
      <w:pPr>
        <w:pStyle w:val="Normal"/>
        <w:jc w:val="both"/>
        <w:rPr/>
      </w:pPr>
      <w:r>
        <w:rPr>
          <w:rStyle w:val="FootnoteCharacters"/>
        </w:rPr>
        <w:footnoteRef/>
      </w:r>
      <w:r>
        <w:rPr/>
        <w:t xml:space="preserve"> </w:t>
      </w:r>
      <w:r>
        <w:rPr/>
        <w:t xml:space="preserve">Adorno spricht allerdings an dieser Stelle von ihrem "Scheincharakter". Ich denke, damit ist der komplexe Begriff des "ästhetischen Scheins" gemeint. (S.u.) </w:t>
      </w:r>
    </w:p>
  </w:footnote>
  <w:footnote w:id="91">
    <w:p>
      <w:pPr>
        <w:pStyle w:val="Normal"/>
        <w:jc w:val="both"/>
        <w:rPr/>
      </w:pPr>
      <w:r>
        <w:rPr>
          <w:rStyle w:val="FootnoteCharacters"/>
        </w:rPr>
        <w:footnoteRef/>
      </w:r>
      <w:r>
        <w:rPr/>
        <w:t xml:space="preserve"> </w:t>
      </w:r>
      <w:r>
        <w:rPr/>
        <w:t>Vgl. den Artikel "Ideologie" in Th.W.Adorno: Soziologische Exkurse", Frankfurter Beiträge zur Soziologie Bd. 4, Frankfurt/M 1956; S. 162 - 181.</w:t>
      </w:r>
    </w:p>
  </w:footnote>
  <w:footnote w:id="92">
    <w:p>
      <w:pPr>
        <w:pStyle w:val="Normal"/>
        <w:jc w:val="both"/>
        <w:rPr/>
      </w:pPr>
      <w:r>
        <w:rPr>
          <w:rStyle w:val="FootnoteCharacters"/>
        </w:rPr>
        <w:footnoteRef/>
      </w:r>
      <w:r>
        <w:rPr/>
        <w:t xml:space="preserve"> </w:t>
      </w:r>
      <w:r>
        <w:rPr/>
        <w:t>"Dem Geist selber, als einem von seinem Anderen Getrenn</w:t>
        <w:softHyphen/>
        <w:t xml:space="preserve">ten, ihm gegenüber sich Verselbständigenden und in solchem Fürsichsein Ungreifbaren, eignet ein Scheinhaftes..." (ÄT 165) </w:t>
      </w:r>
    </w:p>
  </w:footnote>
  <w:footnote w:id="93">
    <w:p>
      <w:pPr>
        <w:pStyle w:val="Normal"/>
        <w:jc w:val="both"/>
        <w:rPr/>
      </w:pPr>
      <w:r>
        <w:rPr>
          <w:rStyle w:val="FootnoteCharacters"/>
        </w:rPr>
        <w:footnoteRef/>
      </w:r>
      <w:r>
        <w:rPr/>
        <w:t xml:space="preserve"> </w:t>
      </w:r>
      <w:r>
        <w:rPr/>
        <w:t>"Die Trennung zwischen einem an sich Wahren und dem bloß adäquaten Ausdruck falschen Bewußtseins ist nicht zu halten, denn bis heute existiert das richtige Bewußtsein nicht und in keinem, das jene Trennung gleichwie aus der Vogelperspektive gestaltete." (ÄT 196)</w:t>
      </w:r>
    </w:p>
  </w:footnote>
  <w:footnote w:id="94">
    <w:p>
      <w:pPr>
        <w:pStyle w:val="Normal"/>
        <w:jc w:val="both"/>
        <w:rPr/>
      </w:pPr>
      <w:r>
        <w:rPr>
          <w:rStyle w:val="FootnoteCharacters"/>
        </w:rPr>
        <w:footnoteRef/>
      </w:r>
      <w:r>
        <w:rPr/>
        <w:t xml:space="preserve"> </w:t>
      </w:r>
      <w:r>
        <w:rPr/>
        <w:t>"... lieber keine Kunst mehr als sozialistischer Realis</w:t>
        <w:softHyphen/>
        <w:t>mus." (ÄT 85)</w:t>
      </w:r>
    </w:p>
  </w:footnote>
  <w:footnote w:id="95">
    <w:p>
      <w:pPr>
        <w:pStyle w:val="Normal"/>
        <w:jc w:val="both"/>
        <w:rPr/>
      </w:pPr>
      <w:r>
        <w:rPr>
          <w:rStyle w:val="FootnoteCharacters"/>
        </w:rPr>
        <w:footnoteRef/>
      </w:r>
      <w:r>
        <w:rPr/>
        <w:t xml:space="preserve"> </w:t>
      </w:r>
      <w:r>
        <w:rPr/>
        <w:t>Zu erinnern wäre auch an Formulierungen wie diese: "Wenn wir nun das Andere, auf das Erkenntnis geht, ganz und gar in die Funktionen der Subjektivität auflösen, dann widersprechen wir damit der Forderung, die wir, indem wir erkennen, selber erheben. Man könnte dies die Antinomien des konsequenten Idealismus nennen, wie der Realismus in Widersprüche führt, sobald er in seiner undialek</w:t>
        <w:softHyphen/>
        <w:t>tischer Gestalt mit den Forderungen der subjek</w:t>
        <w:softHyphen/>
        <w:t xml:space="preserve">tiven Reduktion, also der Erkenntnistheorie, konfrontiert wird." (Phil. Term. II; 139) Diese Gegenüberstellung deckt sich mit Fichtes Programm, den Zirkel der Referenz ohne Rückfall auf den Pol des Idealismus einerseits, des Realismus (Dogmatismus) andererseits fortzubestimmen. </w:t>
      </w:r>
    </w:p>
  </w:footnote>
  <w:footnote w:id="96">
    <w:p>
      <w:pPr>
        <w:pStyle w:val="Normal"/>
        <w:jc w:val="both"/>
        <w:rPr/>
      </w:pPr>
      <w:r>
        <w:rPr>
          <w:rStyle w:val="FootnoteCharacters"/>
        </w:rPr>
        <w:footnoteRef/>
      </w:r>
      <w:r>
        <w:rPr/>
        <w:t xml:space="preserve"> </w:t>
      </w:r>
      <w:r>
        <w:rPr/>
        <w:t>Allein das ernsthafte Spiel Adornos mit dieser Art Paradoxie belegt hinlänglich, wie einseitig es wäre, die Interpreta</w:t>
        <w:softHyphen/>
        <w:t>tion auf eine Identifikation von "Identifikation" mit "Identi</w:t>
        <w:softHyphen/>
        <w:t>tätszwang" festzulegen.</w:t>
      </w:r>
    </w:p>
  </w:footnote>
  <w:footnote w:id="97">
    <w:p>
      <w:pPr>
        <w:pStyle w:val="Normal"/>
        <w:jc w:val="both"/>
        <w:rPr/>
      </w:pPr>
      <w:r>
        <w:rPr>
          <w:rStyle w:val="FootnoteCharacters"/>
        </w:rPr>
        <w:footnoteRef/>
      </w:r>
      <w:r>
        <w:rPr/>
        <w:t xml:space="preserve"> </w:t>
      </w:r>
      <w:r>
        <w:rPr/>
        <w:t>Die Parallelen zur Hegelschen Kritik der Verstandesmeta</w:t>
        <w:softHyphen/>
        <w:t xml:space="preserve">physik liegen auf der Hand: "Das Denken als </w:t>
      </w:r>
      <w:r>
        <w:rPr>
          <w:u w:val="single"/>
        </w:rPr>
        <w:t>Verstand</w:t>
      </w:r>
      <w:r>
        <w:rPr/>
        <w:t xml:space="preserve"> bleibt bei der festen Bestimmtheit und der Unterschiedenheit derselben gegen andere stehen; ein solche beschränktes Abstraktes gilt ihm als für sich bestehend und seiend." (Enz.  § 80)</w:t>
      </w:r>
    </w:p>
  </w:footnote>
  <w:footnote w:id="98">
    <w:p>
      <w:pPr>
        <w:pStyle w:val="Normal"/>
        <w:jc w:val="both"/>
        <w:rPr/>
      </w:pPr>
      <w:r>
        <w:rPr>
          <w:rStyle w:val="FootnoteCharacters"/>
        </w:rPr>
        <w:footnoteRef/>
      </w:r>
      <w:r>
        <w:rPr/>
        <w:t xml:space="preserve"> </w:t>
      </w:r>
      <w:r>
        <w:rPr/>
        <w:t>"Während auch autonome Musik, kraft jener Scheidung, ihren Ort in der gesellschaftlichen Totalität hat und deren Kains</w:t>
        <w:softHyphen/>
        <w:t>zeichen trägt, wohnt ihr zugleich die Idee von Freiheit inne. Und zwar nicht bloß als Ausdruck, sondern im Habitus des Widerstandes gegen das bloß äußerlich von Gesellschaft aufer</w:t>
        <w:softHyphen/>
        <w:t>legte. Wohl hat die Freiheitsidee, Medium der bürgerlichen Emanzipationsbewegung, über die sie geschichtlich hinausweist, ihre Basis im Unterbau. Aber die Strukturen dessen, worin sie der Gesellschaft gleicht, und worin sie, gesellschaftlich, in sich entgegensetzt, sind so komplex, daß bündige Zuordnungen unrettbar der Willkür politischer Parolen verfallen." (EM 405 f.)</w:t>
      </w:r>
    </w:p>
  </w:footnote>
  <w:footnote w:id="99">
    <w:p>
      <w:pPr>
        <w:pStyle w:val="Normal"/>
        <w:jc w:val="both"/>
        <w:rPr/>
      </w:pPr>
      <w:r>
        <w:rPr>
          <w:rStyle w:val="FootnoteCharacters"/>
        </w:rPr>
        <w:footnoteRef/>
      </w:r>
      <w:r>
        <w:rPr/>
        <w:t xml:space="preserve"> </w:t>
      </w:r>
      <w:r>
        <w:rPr/>
        <w:t xml:space="preserve">"Daß aber die Kunstwerke da sind, deutet darauf, daß das Nichtseiende sein könnte. Die Wirklichkeit der Kunstwerke zeugt für die Möglichkeit des Möglichen." (ÄT 200) Das </w:t>
      </w:r>
      <w:r>
        <w:rPr>
          <w:u w:val="single"/>
        </w:rPr>
        <w:t>Wesen</w:t>
      </w:r>
      <w:r>
        <w:rPr/>
        <w:t xml:space="preserve"> ist daher bei Adorno keine Bestimmung des Bestehenden, sondern allenfalls Möglichkeit in und an ihm. Der bestimmte Gehalt dieser Möglich</w:t>
        <w:softHyphen/>
        <w:t xml:space="preserve">keit erweist sich in Adornos kritischer Theorie durchweg als Möglichkeit genuiner Subjektivität unter den Lebensbedingungen einer versöhnten Gesellschaft. </w:t>
      </w:r>
    </w:p>
  </w:footnote>
  <w:footnote w:id="100">
    <w:p>
      <w:pPr>
        <w:pStyle w:val="Normal"/>
        <w:jc w:val="both"/>
        <w:rPr/>
      </w:pPr>
      <w:r>
        <w:rPr>
          <w:rStyle w:val="FootnoteCharacters"/>
        </w:rPr>
        <w:footnoteRef/>
      </w:r>
      <w:r>
        <w:rPr/>
        <w:t xml:space="preserve"> </w:t>
      </w:r>
      <w:r>
        <w:rPr/>
        <w:t>"Formal sind sie (Kunstwerke - J.R.), unabhängig von dem, was sie sagen, Ideologie darin, daß sie a priori Geistiges als ein von den Bedingungen seiner materiellen Produktion Unabhängiges und darum höher Geartetes setzen und über die uralte Schuld in der Trennung körperlicher und geistiger Arbeit täu</w:t>
        <w:softHyphen/>
        <w:t>schen." (ÄT 337) Dieser Gedanke entspricht selbstverständlich dem Schlüsseltheorem aus Adornos Artikel über "Ideologie" in den "So</w:t>
        <w:softHyphen/>
        <w:t>ziologischen Exkur</w:t>
        <w:softHyphen/>
        <w:t xml:space="preserve">sen."    </w:t>
      </w:r>
    </w:p>
  </w:footnote>
  <w:footnote w:id="101">
    <w:p>
      <w:pPr>
        <w:pStyle w:val="Normal"/>
        <w:jc w:val="both"/>
        <w:rPr/>
      </w:pPr>
      <w:r>
        <w:rPr>
          <w:rStyle w:val="FootnoteCharacters"/>
        </w:rPr>
        <w:footnoteRef/>
      </w:r>
      <w:r>
        <w:rPr/>
        <w:t xml:space="preserve"> </w:t>
      </w:r>
      <w:r>
        <w:rPr/>
        <w:t xml:space="preserve">Adorno stellt das Grundverhältnis von Mimesis und Ratio oftmals in Kategorien von Konstruktion und Ausdruck dar. </w:t>
      </w:r>
    </w:p>
  </w:footnote>
  <w:footnote w:id="102">
    <w:p>
      <w:pPr>
        <w:pStyle w:val="Normal"/>
        <w:jc w:val="both"/>
        <w:rPr/>
      </w:pPr>
      <w:r>
        <w:rPr>
          <w:rStyle w:val="FootnoteCharacters"/>
        </w:rPr>
        <w:footnoteRef/>
      </w:r>
      <w:r>
        <w:rPr>
          <w:sz w:val="24"/>
          <w:szCs w:val="24"/>
        </w:rPr>
        <w:t xml:space="preserve"> </w:t>
      </w:r>
      <w:r>
        <w:rPr/>
        <w:t>"Schein ist das Kunstwerk nicht allein als Antithesis zum Dasein sondern auch dem gegenüber, was es von sich selbst will. Es ist mit Unstimmigkeit geschlagen." (ÄT 161)</w:t>
      </w:r>
    </w:p>
  </w:footnote>
  <w:footnote w:id="103">
    <w:p>
      <w:pPr>
        <w:pStyle w:val="Normal"/>
        <w:jc w:val="both"/>
        <w:rPr/>
      </w:pPr>
      <w:r>
        <w:rPr>
          <w:rStyle w:val="FootnoteCharacters"/>
        </w:rPr>
        <w:footnoteRef/>
      </w:r>
      <w:r>
        <w:rPr/>
        <w:t xml:space="preserve"> </w:t>
      </w:r>
      <w:r>
        <w:rPr/>
        <w:t>"Trotzdem gehört der Einsatz jenes Themas (= Adagio der d</w:t>
        <w:noBreakHyphen/>
        <w:t xml:space="preserve"> moll-Sonate op. 31,2 - J.R.) zu dem überwältigenden, darin, was der Geist von Beethovens Musik heißen darf, sich darstellt: Hoffnung, mit einem Charakter von Authentizität, der sie, ein ästhetisches Erscheinendes, zugleich jenseits des ästhetischen Scheins trifft. Dies Jenseits eines Erscheinenden von seinem Schein ist der ästhetische Wahrheitsgehalt; das am Schein (= der Erscheinung!? - J.R.), was nicht Schein ist." (ÄT 423)</w:t>
      </w:r>
    </w:p>
  </w:footnote>
  <w:footnote w:id="104">
    <w:p>
      <w:pPr>
        <w:pStyle w:val="Normal"/>
        <w:jc w:val="both"/>
        <w:rPr/>
      </w:pPr>
      <w:r>
        <w:rPr>
          <w:rStyle w:val="FootnoteCharacters"/>
        </w:rPr>
        <w:footnoteRef/>
      </w:r>
      <w:r>
        <w:rPr/>
        <w:t xml:space="preserve"> </w:t>
      </w:r>
      <w:r>
        <w:rPr/>
        <w:t>Zur Kategorie der "rationalen Identität"  vgl.  H. Brunk</w:t>
        <w:softHyphen/>
        <w:t>horst a.a.O.; S. 181 - 185.</w:t>
      </w:r>
    </w:p>
  </w:footnote>
  <w:footnote w:id="105">
    <w:p>
      <w:pPr>
        <w:pStyle w:val="Normal"/>
        <w:jc w:val="both"/>
        <w:rPr/>
      </w:pPr>
      <w:r>
        <w:rPr>
          <w:rStyle w:val="FootnoteCharacters"/>
        </w:rPr>
        <w:footnoteRef/>
      </w:r>
      <w:r>
        <w:rPr/>
        <w:t xml:space="preserve"> </w:t>
      </w:r>
      <w:r>
        <w:rPr/>
        <w:t>"Der vielfach verdeckte, historisch verzögerte und gebro</w:t>
        <w:softHyphen/>
        <w:t>chene Primat der Produktion ist zu verdeutlichen durch die Besin</w:t>
        <w:softHyphen/>
        <w:t>nung auf die Konsumenten- und Unterhaltungsmusik, die ja der vulgärsoziologischen Betrachtung als vordringlicher Gegenstand sich darbietet." (EM 403) Adorno sagt einmal, der Vorrang der Produktion entstamme nicht nur der Notwendigkeit von Zwecktätig</w:t>
        <w:softHyphen/>
        <w:t>keiten der Lebenserhaltung, sondern auch der Wirklichkeit gefestigten sozialen Macht. (EM 399)</w:t>
      </w:r>
    </w:p>
  </w:footnote>
  <w:footnote w:id="106">
    <w:p>
      <w:pPr>
        <w:pStyle w:val="Normal"/>
        <w:jc w:val="both"/>
        <w:rPr/>
      </w:pPr>
      <w:r>
        <w:rPr>
          <w:rStyle w:val="FootnoteCharacters"/>
        </w:rPr>
        <w:footnoteRef/>
      </w:r>
      <w:r>
        <w:rPr/>
        <w:t xml:space="preserve"> </w:t>
      </w:r>
      <w:r>
        <w:rPr/>
        <w:t>Diesem Zitat messe ich deswegen eine Schlüsselrolle bei, weil darin die innere Spannung von "Positivität" und "Negativi</w:t>
        <w:softHyphen/>
        <w:t>tät" (als Fragwürdigkeit eines lebensbedrohenden Reproduktions</w:t>
        <w:softHyphen/>
        <w:t>prozes</w:t>
        <w:softHyphen/>
        <w:t>ses, der zugleich Lebensbedingung ist) klar zum Ausdruck kommt.</w:t>
      </w:r>
    </w:p>
  </w:footnote>
  <w:footnote w:id="107">
    <w:p>
      <w:pPr>
        <w:pStyle w:val="Normal"/>
        <w:jc w:val="both"/>
        <w:rPr/>
      </w:pPr>
      <w:r>
        <w:rPr>
          <w:rStyle w:val="FootnoteCharacters"/>
        </w:rPr>
        <w:footnoteRef/>
      </w:r>
      <w:r>
        <w:rPr/>
        <w:t xml:space="preserve"> </w:t>
      </w:r>
      <w:r>
        <w:rPr/>
        <w:t>Zum Verhältnis dieser zwei Ansatzpunkte s. J. Ritsert: Vermittlung der Gegensätze in sich -</w:t>
      </w:r>
      <w:r>
        <w:rPr>
          <w:sz w:val="24"/>
          <w:szCs w:val="24"/>
        </w:rPr>
        <w:t xml:space="preserve"> </w:t>
      </w:r>
      <w:r>
        <w:rPr/>
        <w:t>Dialektische Themen und Variationen der Musiksoziologie Adornos, Studientexte zur Sozial</w:t>
        <w:softHyphen/>
        <w:t>wissen</w:t>
        <w:softHyphen/>
        <w:t>schaft 4, Frankfurt/M. 1987; S. 14 ff.</w:t>
      </w:r>
    </w:p>
  </w:footnote>
  <w:footnote w:id="108">
    <w:p>
      <w:pPr>
        <w:pStyle w:val="Normal"/>
        <w:jc w:val="both"/>
        <w:rPr/>
      </w:pPr>
      <w:r>
        <w:rPr>
          <w:rStyle w:val="FootnoteCharacters"/>
        </w:rPr>
        <w:footnoteRef/>
      </w:r>
      <w:r>
        <w:rPr/>
        <w:t xml:space="preserve"> </w:t>
      </w:r>
      <w:r>
        <w:rPr/>
        <w:t>"Technik ist nicht Abundanz der Mittel sondern das aufgespeicherte Vermögen, dem sich anzumessen, was objektiv die Sache von sich aus verlangt." (ÄT 320)</w:t>
      </w:r>
    </w:p>
  </w:footnote>
  <w:footnote w:id="109">
    <w:p>
      <w:pPr>
        <w:pStyle w:val="Normal"/>
        <w:jc w:val="both"/>
        <w:rPr/>
      </w:pPr>
      <w:r>
        <w:rPr>
          <w:rStyle w:val="FootnoteCharacters"/>
        </w:rPr>
        <w:footnoteRef/>
      </w:r>
      <w:r>
        <w:rPr/>
        <w:t xml:space="preserve"> </w:t>
      </w:r>
      <w:r>
        <w:rPr/>
        <w:t>"Neutralisierung ist der gesellschaftliche Preis der ästheti</w:t>
        <w:softHyphen/>
        <w:t>schen Autonomie." (ÄT 339)</w:t>
      </w:r>
    </w:p>
  </w:footnote>
  <w:footnote w:id="110">
    <w:p>
      <w:pPr>
        <w:pStyle w:val="Normal"/>
        <w:jc w:val="both"/>
        <w:rPr/>
      </w:pPr>
      <w:r>
        <w:rPr>
          <w:rStyle w:val="FootnoteCharacters"/>
        </w:rPr>
        <w:footnoteRef/>
      </w:r>
      <w:r>
        <w:rPr/>
        <w:t xml:space="preserve"> </w:t>
      </w:r>
      <w:r>
        <w:rPr/>
        <w:t>"Als gewaltlose Integration des Divergierenden jedoch transzendiert das Kunstwerk zugleich die Antagonismen des Daseins ohne den Trug, sie wären nicht mehr. Der innerste Widerspruch der Kunstwerke, der bedrohlichste und fruchtbarste ist, daß sie unver</w:t>
        <w:softHyphen/>
        <w:t>söhnlich sind durch Versöhnung, während doch ihre konstitu</w:t>
        <w:softHyphen/>
        <w:t>tive Unversöhnlichkeit auch ihnen selbst Versöhnung abschneidet." (ÄT 283 f.) Eine deutlicher gefaßte Dialektik der Utopie im Kunst</w:t>
        <w:softHyphen/>
        <w:t>werk ist mir nicht bekannt. Sie anzuerkennen, heißt aller</w:t>
        <w:softHyphen/>
        <w:t>dings: Dialektische Argumentationsfiguren anzuerkennen.</w:t>
      </w:r>
    </w:p>
  </w:footnote>
  <w:footnote w:id="111">
    <w:p>
      <w:pPr>
        <w:pStyle w:val="Normal"/>
        <w:jc w:val="both"/>
        <w:rPr/>
      </w:pPr>
      <w:r>
        <w:rPr>
          <w:rStyle w:val="FootnoteCharacters"/>
        </w:rPr>
        <w:footnoteRef/>
      </w:r>
      <w:r>
        <w:rPr/>
        <w:t xml:space="preserve"> </w:t>
      </w:r>
      <w:r>
        <w:rPr/>
        <w:t>In der "Ästhetischen Theorie" entsprechen dem Sätze wie: "Keine Kunst, die nicht negiert als Moment in sich enthält, wovon sie sich abstößt" (ÄT 24) oder: "Konstruktion wohnt der Expres</w:t>
        <w:softHyphen/>
        <w:t>sion tautologisch (= analytisch? - J.R.) inne, der sie polar entgegen ist (ÄT 154) oder...</w:t>
      </w:r>
    </w:p>
  </w:footnote>
  <w:footnote w:id="112">
    <w:p>
      <w:pPr>
        <w:pStyle w:val="Normal"/>
        <w:jc w:val="both"/>
        <w:rPr/>
      </w:pPr>
      <w:r>
        <w:rPr>
          <w:rStyle w:val="FootnoteCharacters"/>
        </w:rPr>
        <w:footnoteRef/>
      </w:r>
      <w:r>
        <w:rPr/>
        <w:t xml:space="preserve"> </w:t>
      </w:r>
      <w:r>
        <w:rPr/>
        <w:t>"Seit Platon ist es eine von den Selbsttäuschungen bürger</w:t>
        <w:softHyphen/>
        <w:t>lichen Bewußtseins, daß man objektive Antinomien durch ein Mittleres zwischen den Extremen meistern könne, während dies Mittlere über die Antinomie betrügt und von dieser zerrissen wird." (ÄT 442)</w:t>
      </w:r>
    </w:p>
  </w:footnote>
  <w:footnote w:id="113">
    <w:p>
      <w:pPr>
        <w:pStyle w:val="Normal"/>
        <w:jc w:val="both"/>
        <w:rPr/>
      </w:pPr>
      <w:r>
        <w:rPr>
          <w:rStyle w:val="FootnoteCharacters"/>
        </w:rPr>
        <w:footnoteRef/>
      </w:r>
      <w:r>
        <w:rPr/>
        <w:t xml:space="preserve"> </w:t>
      </w:r>
      <w:r>
        <w:rPr/>
        <w:t xml:space="preserve">Entscheidend an dieser Formulierung ist immer wieder, daß noch die </w:t>
      </w:r>
      <w:r>
        <w:rPr>
          <w:u w:val="single"/>
        </w:rPr>
        <w:t>Autonomie</w:t>
      </w:r>
      <w:r>
        <w:rPr/>
        <w:t>, die Kunst überhaupt erst zum gegensätz</w:t>
        <w:softHyphen/>
        <w:t>lichen (kriti</w:t>
        <w:softHyphen/>
        <w:t xml:space="preserve">schen) Verhalten gegen Verdinglichung und Repression sowie zur Utopie befähigt, gleichwohl </w:t>
      </w:r>
      <w:r>
        <w:rPr>
          <w:u w:val="single"/>
        </w:rPr>
        <w:t>innere</w:t>
      </w:r>
      <w:r>
        <w:rPr/>
        <w:t xml:space="preserve"> Anschlüsse an gesellschaft</w:t>
        <w:softHyphen/>
        <w:t xml:space="preserve">liche Bestimmungen und Tendenzen bewahrt. </w:t>
      </w:r>
    </w:p>
  </w:footnote>
  <w:footnote w:id="114">
    <w:p>
      <w:pPr>
        <w:pStyle w:val="Normal"/>
        <w:jc w:val="both"/>
        <w:rPr/>
      </w:pPr>
      <w:r>
        <w:rPr>
          <w:rStyle w:val="FootnoteCharacters"/>
        </w:rPr>
        <w:footnoteRef/>
      </w:r>
      <w:r>
        <w:rPr/>
        <w:t xml:space="preserve"> </w:t>
      </w:r>
      <w:r>
        <w:rPr/>
        <w:t>Der Zusammen-</w:t>
      </w:r>
      <w:r>
        <w:rPr>
          <w:u w:val="single"/>
        </w:rPr>
        <w:t>Schluß</w:t>
      </w:r>
      <w:r>
        <w:rPr/>
        <w:t xml:space="preserve"> von produktiven und destruktiven Antinomien unter dem Gesichtspunkt der Durchsetzungschancen der produktiven könnte eine wichtige Dimension der </w:t>
      </w:r>
      <w:r>
        <w:rPr>
          <w:u w:val="single"/>
        </w:rPr>
        <w:t>begriffslogischen</w:t>
      </w:r>
      <w:r>
        <w:rPr/>
        <w:t xml:space="preserve"> Darstellung bei Adorno sein. Dazu gehört allerdings noch die Rücksicht auf die Zusammen-Schlüsse der für "Allgemeinheit", "Besonderheit" und "Einzelheit" stehenden Motive. Implizit kommen sie in Adornos subjekttheoretischen Aussagen immer wieder zur Sprache.</w:t>
      </w:r>
    </w:p>
  </w:footnote>
  <w:footnote w:id="115">
    <w:p>
      <w:pPr>
        <w:pStyle w:val="Normal"/>
        <w:jc w:val="both"/>
        <w:rPr/>
      </w:pPr>
      <w:r>
        <w:rPr>
          <w:rStyle w:val="FootnoteCharacters"/>
        </w:rPr>
        <w:footnoteRef/>
      </w:r>
      <w:r>
        <w:rPr/>
        <w:t xml:space="preserve"> </w:t>
      </w:r>
      <w:r>
        <w:rPr/>
        <w:t>"Der Arbeiter" meint in diesem Falle tätige Individuen überhaupt und darf vielleicht auch als Ausdruck für "produktive Subjektivität" (für die Reflexion als "Prinzip des Selbst") gelesen werden.</w:t>
      </w:r>
    </w:p>
  </w:footnote>
  <w:footnote w:id="116">
    <w:p>
      <w:pPr>
        <w:pStyle w:val="Normal"/>
        <w:jc w:val="both"/>
        <w:rPr/>
      </w:pPr>
      <w:r>
        <w:rPr>
          <w:rStyle w:val="FootnoteCharacters"/>
        </w:rPr>
        <w:footnoteRef/>
      </w:r>
      <w:r>
        <w:rPr/>
        <w:t xml:space="preserve"> </w:t>
      </w:r>
      <w:r>
        <w:rPr/>
        <w:t xml:space="preserve">Natürlich enthalten alle Einteilungen - auch die Adornos </w:t>
        <w:noBreakHyphen/>
        <w:t xml:space="preserve"> einen guten Schuß Nominalismus. Sie könnten immer auch anders ausfallen und mit zahllosen Untergliederungen versehen werden. Adornos Trias enthält allerdings viele Motive, die für kritische Theorien der Gesellschaft kennzeichnend sind.</w:t>
      </w:r>
    </w:p>
  </w:footnote>
  <w:footnote w:id="117">
    <w:p>
      <w:pPr>
        <w:pStyle w:val="Normal"/>
        <w:jc w:val="both"/>
        <w:rPr/>
      </w:pPr>
      <w:r>
        <w:rPr>
          <w:rStyle w:val="FootnoteCharacters"/>
        </w:rPr>
        <w:footnoteRef/>
      </w:r>
      <w:r>
        <w:rPr/>
        <w:t xml:space="preserve">  </w:t>
      </w:r>
      <w:r>
        <w:rPr/>
        <w:t>Vgl. dazu beispielsweise Phil. Term.I; S. 46 ff.</w:t>
      </w:r>
    </w:p>
  </w:footnote>
  <w:footnote w:id="118">
    <w:p>
      <w:pPr>
        <w:pStyle w:val="Footnote"/>
        <w:jc w:val="both"/>
        <w:rPr/>
      </w:pPr>
      <w:r>
        <w:rPr>
          <w:rStyle w:val="FootnoteCharacters"/>
        </w:rPr>
        <w:footnoteRef/>
      </w:r>
      <w:r>
        <w:rPr/>
        <w:t xml:space="preserve"> </w:t>
      </w:r>
      <w:r>
        <w:rPr/>
        <w:t xml:space="preserve">Einen theoriegeschichtlichen Überblick zu dieser Problematik liefert H. Immler: Natur in der ökonomischen Theorie, Opladen 1985. </w:t>
      </w:r>
    </w:p>
  </w:footnote>
  <w:footnote w:id="119">
    <w:p>
      <w:pPr>
        <w:pStyle w:val="Normal"/>
        <w:jc w:val="both"/>
        <w:rPr/>
      </w:pPr>
      <w:r>
        <w:rPr>
          <w:rStyle w:val="FootnoteCharacters"/>
        </w:rPr>
        <w:footnoteRef/>
      </w:r>
      <w:r>
        <w:rPr/>
        <w:t xml:space="preserve"> </w:t>
      </w:r>
      <w:r>
        <w:rPr/>
        <w:t>Adorno spricht in diesem Zusammenhang einmal von einer "Doppelbewegung" unserer Erkenntnisbemühungen, welche darin besteht, daß "sie auf der einen Seite innerhalb der Wissenschaf</w:t>
        <w:softHyphen/>
        <w:t>ten selber verbleiben müssen und ihren immanenten Gesetzen nachfragen, daß wir sie aber auf der anderen Seite auch als ein soziales Gebilde mit seiner Zufälligkeit sehen müssen...". (Vorlesungen zur Einleitung in die Erkenntnistheorie. Vorlesung vom 19.11.1957)</w:t>
      </w:r>
    </w:p>
  </w:footnote>
  <w:footnote w:id="120">
    <w:p>
      <w:pPr>
        <w:pStyle w:val="Footnote"/>
        <w:rPr/>
      </w:pPr>
      <w:r>
        <w:rPr>
          <w:rStyle w:val="FootnoteCharacters"/>
        </w:rPr>
        <w:footnoteRef/>
      </w:r>
      <w:r>
        <w:rPr/>
        <w:t xml:space="preserve"> </w:t>
      </w:r>
      <w:r>
        <w:rPr/>
        <w:t xml:space="preserve">Dementsprechend hat die </w:t>
      </w:r>
      <w:r>
        <w:rPr>
          <w:i/>
          <w:iCs/>
        </w:rPr>
        <w:t xml:space="preserve">res nullius </w:t>
      </w:r>
      <w:r>
        <w:rPr/>
        <w:t>des römischen Rechtsdenkens viel mit herrenlosem Land zu tun, das besetzt werden kann. Vgl. zu den Okkupationstheorien des Eigentums, die noch bei Kant eine zentrale Rolle spielen, das Buch von M. Brocker: Arbeit und Eigentum - Der Paradigmenwechsel in der neuzeitlichen Eigentumstheorie, Darmstadt 1992.</w:t>
      </w:r>
    </w:p>
  </w:footnote>
  <w:footnote w:id="121">
    <w:p>
      <w:pPr>
        <w:pStyle w:val="Footnote"/>
        <w:rPr/>
      </w:pPr>
      <w:r>
        <w:rPr>
          <w:rStyle w:val="FootnoteCharacters"/>
        </w:rPr>
        <w:footnoteRef/>
      </w:r>
      <w:r>
        <w:rPr/>
        <w:t xml:space="preserve"> </w:t>
      </w:r>
      <w:r>
        <w:rPr/>
        <w:t xml:space="preserve">M. T. Cicero: De officiis - Vom plichtgemäßen Handeln, Stuttgart 1984, S. 241. </w:t>
      </w:r>
    </w:p>
  </w:footnote>
  <w:footnote w:id="122">
    <w:p>
      <w:pPr>
        <w:pStyle w:val="Footnote"/>
        <w:jc w:val="both"/>
        <w:rPr/>
      </w:pPr>
      <w:r>
        <w:rPr>
          <w:rStyle w:val="FootnoteCharacters"/>
        </w:rPr>
        <w:footnoteRef/>
      </w:r>
      <w:r>
        <w:rPr/>
        <w:t xml:space="preserve"> </w:t>
      </w:r>
      <w:r>
        <w:rPr/>
        <w:t xml:space="preserve">Um nur zwei Beispiele zu geben, wie er in der Philosophie der beginnenden Aufklärung aufgenommen wird: "Der Mensch ist also das Lebewesen, das am meisten auf seine Selbsterhaltung bedacht ist. Dabei ist er aber auf sich gestellt ganz hilflos. Er ist nicht in der Lage, ohne Unterstützung von seinesgleichen zu überleben, ist aber auch bestens geeignet zur gegenseitigen Förderung." (S. v. Pufendorf: Über die Pflicht des Menschen und Bürgers nach dem Gesetz der Natur, Frankfurt/M und Leipzig 1994). - "Die Erwerbung eines äußeren Gegenstandes der Willkür durch einseitigen Willen ist die </w:t>
      </w:r>
      <w:r>
        <w:rPr>
          <w:i/>
          <w:iCs/>
        </w:rPr>
        <w:t>Bemächtigung</w:t>
      </w:r>
      <w:r>
        <w:rPr/>
        <w:t xml:space="preserve">. Also kann die ursprüngliche Erwerbung desselben, mithin auch eines abgemessenen Bodens nur durch Bemächtigung (occupatio) geschehen." (I. Kant: Metaphysik der Sitten AB 85) </w:t>
      </w:r>
    </w:p>
  </w:footnote>
  <w:footnote w:id="123">
    <w:p>
      <w:pPr>
        <w:pStyle w:val="Footnote"/>
        <w:jc w:val="both"/>
        <w:rPr/>
      </w:pPr>
      <w:r>
        <w:rPr>
          <w:rStyle w:val="FootnoteCharacters"/>
        </w:rPr>
        <w:footnoteRef/>
      </w:r>
      <w:r>
        <w:rPr/>
        <w:t xml:space="preserve"> </w:t>
      </w:r>
      <w:r>
        <w:rPr/>
        <w:t>Das Zitat steht in J. G. Fichte  „Die Bestimmung des Menschen“ im dritten Buch über „Glaube“ zu Beginn von Teil II. Kurz danach fügt dem Fichte hinzu, die Arbeit müsse aufhören, „Last zu sein“; denn „das vernünftige Wesen ist nicht zum Lastträger bestimmt.“</w:t>
      </w:r>
    </w:p>
  </w:footnote>
  <w:footnote w:id="124">
    <w:p>
      <w:pPr>
        <w:pStyle w:val="Normal"/>
        <w:jc w:val="both"/>
        <w:rPr/>
      </w:pPr>
      <w:r>
        <w:rPr>
          <w:rStyle w:val="FootnoteCharacters"/>
        </w:rPr>
        <w:footnoteRef/>
      </w:r>
      <w:r>
        <w:rPr/>
        <w:t xml:space="preserve"> </w:t>
      </w:r>
      <w:r>
        <w:rPr/>
        <w:t xml:space="preserve">Einen ausgezeichneten Überblick über diese Diskussion liefert E. J. Mishan: The Postwar Literature on Externalities: An Interpretative Essay, in: The Journal of Economic Literature (9) 1971, S. 1-28. </w:t>
      </w:r>
    </w:p>
  </w:footnote>
  <w:footnote w:id="125">
    <w:p>
      <w:pPr>
        <w:pStyle w:val="Normal"/>
        <w:jc w:val="both"/>
        <w:rPr/>
      </w:pPr>
      <w:r>
        <w:rPr>
          <w:rStyle w:val="FootnoteCharacters"/>
        </w:rPr>
        <w:footnoteRef/>
      </w:r>
      <w:r>
        <w:rPr/>
        <w:t xml:space="preserve"> </w:t>
      </w:r>
      <w:r>
        <w:rPr/>
        <w:t>Genauer gesagt, zielt Pigous Perspektive darauf, "daß der Gleichgewichtsoutput einer unter Konkurrenzbedingungen produzie</w:t>
        <w:softHyphen/>
        <w:t>renden Industrie, die einen für die</w:t>
      </w:r>
      <w:r>
        <w:rPr>
          <w:sz w:val="24"/>
          <w:szCs w:val="24"/>
        </w:rPr>
        <w:t xml:space="preserve"> </w:t>
      </w:r>
      <w:r>
        <w:rPr/>
        <w:t>Allokation bedeut</w:t>
        <w:softHyphen/>
        <w:t xml:space="preserve">samen </w:t>
      </w:r>
      <w:r>
        <w:rPr>
          <w:u w:val="single"/>
        </w:rPr>
        <w:t>negativen</w:t>
      </w:r>
      <w:r>
        <w:rPr/>
        <w:t xml:space="preserve"> externen Effekt erzeugt, größer ist als der optimale Output." (Mishan 1971; S. 142 f.)</w:t>
      </w:r>
    </w:p>
  </w:footnote>
  <w:footnote w:id="126">
    <w:p>
      <w:pPr>
        <w:pStyle w:val="Footnote"/>
        <w:jc w:val="both"/>
        <w:rPr/>
      </w:pPr>
      <w:r>
        <w:rPr>
          <w:rStyle w:val="FootnoteCharacters"/>
        </w:rPr>
        <w:footnoteRef/>
      </w:r>
      <w:r>
        <w:rPr/>
        <w:t xml:space="preserve"> </w:t>
      </w:r>
      <w:r>
        <w:rPr/>
        <w:t xml:space="preserve">Auszug aus A. C. Pigou: The Economics of Welfare, London 1920 in: H. Siebert (Hrsg.): Umwelt und wirtschaftliche Entwicklung, Darmstadt 1979, S. 23 ff. </w:t>
      </w:r>
    </w:p>
  </w:footnote>
  <w:footnote w:id="127">
    <w:p>
      <w:pPr>
        <w:pStyle w:val="Footnote"/>
        <w:jc w:val="both"/>
        <w:rPr/>
      </w:pPr>
      <w:r>
        <w:rPr>
          <w:rStyle w:val="FootnoteCharacters"/>
        </w:rPr>
        <w:footnoteRef/>
      </w:r>
      <w:r>
        <w:rPr/>
        <w:t xml:space="preserve"> </w:t>
      </w:r>
      <w:r>
        <w:rPr/>
        <w:t xml:space="preserve">Vgl. dazu J. Weimann: Normgesteuerte ökonomische Theorien - Ein Konzept nicht empirischer Forschungsstrategien und der Anwendungsfall der Umweltökonomie, Frankfurt/New York 1987. </w:t>
      </w:r>
    </w:p>
  </w:footnote>
  <w:footnote w:id="128">
    <w:p>
      <w:pPr>
        <w:pStyle w:val="Footnote"/>
        <w:jc w:val="both"/>
        <w:rPr/>
      </w:pPr>
      <w:r>
        <w:rPr>
          <w:rStyle w:val="FootnoteCharacters"/>
        </w:rPr>
        <w:footnoteRef/>
      </w:r>
      <w:r>
        <w:rPr/>
        <w:t xml:space="preserve"> </w:t>
      </w:r>
      <w:r>
        <w:rPr/>
        <w:t>Hier spielt das berühmte "Unmöglichkeitstheorem" von Arrow eine entscheidende Rolle. Es zeigt, daß eine jede nicht einstimmig gefaßte kollektive Entscheidung für Maßnahmen externe Effekte produziert. Vgl. Weimann 1987, a.a.O.; S. 263 ff. Samuelson hat ein "öffentliches Gut" als ein solches definiert, das eine "Konsumtionsexternalität" enthält. Das heißt: Es geht gleichzeitig in die Präferenzfunktion zweier oder mehrerer Personen ein. Weimann ebd.; S. 272.</w:t>
      </w:r>
    </w:p>
  </w:footnote>
  <w:footnote w:id="129">
    <w:p>
      <w:pPr>
        <w:pStyle w:val="Footnote"/>
        <w:jc w:val="both"/>
        <w:rPr/>
      </w:pPr>
      <w:r>
        <w:rPr>
          <w:rStyle w:val="FootnoteCharacters"/>
        </w:rPr>
        <w:footnoteRef/>
      </w:r>
      <w:r>
        <w:rPr/>
        <w:t xml:space="preserve"> </w:t>
      </w:r>
      <w:r>
        <w:rPr/>
        <w:t>So kann man sich dann Verschmutzungsrechte kaufen. Das hat seinen Preis, der von Angebot und Nachfrage geregelt und manchmal einer Umweltsteuer vorgezogen wird.</w:t>
      </w:r>
    </w:p>
  </w:footnote>
  <w:footnote w:id="130">
    <w:p>
      <w:pPr>
        <w:pStyle w:val="Footnote"/>
        <w:rPr/>
      </w:pPr>
      <w:r>
        <w:rPr>
          <w:rStyle w:val="FootnoteCharacters"/>
        </w:rPr>
        <w:footnoteRef/>
      </w:r>
      <w:r>
        <w:rPr/>
        <w:t xml:space="preserve"> </w:t>
      </w:r>
      <w:r>
        <w:rPr/>
        <w:t xml:space="preserve">Vgl. z.B. D. McCloskey: The Rhetorik of Economics, Madison 1985 und P. Mirowski: Physics and the Marginalist Revolution, in: Cambridge Journal of Economics, Vol. 8 (1984), S. 361 ff. </w:t>
      </w:r>
    </w:p>
  </w:footnote>
  <w:footnote w:id="131">
    <w:p>
      <w:pPr>
        <w:pStyle w:val="Normal"/>
        <w:jc w:val="both"/>
        <w:rPr/>
      </w:pPr>
      <w:r>
        <w:rPr>
          <w:rStyle w:val="FootnoteCharacters"/>
        </w:rPr>
        <w:footnoteRef/>
      </w:r>
      <w:r>
        <w:rPr/>
        <w:t xml:space="preserve"> </w:t>
      </w:r>
      <w:r>
        <w:rPr/>
        <w:t>"Die wirkliche Gefahr liegt nicht nur in der Zerstörung von Ressourcen, sondern in der Initiierung von physisch-biologi</w:t>
        <w:softHyphen/>
        <w:t>schen Produktivitäten, die dem menschlichen Leben entgegengesetzt sind." H.Immler: Vom Wert der Natur - Zur ökologischen Reform von Wirtschaft und Gesellschaft, Opladen 1989; S.157</w:t>
      </w:r>
    </w:p>
  </w:footnote>
  <w:footnote w:id="132">
    <w:p>
      <w:pPr>
        <w:pStyle w:val="Normal"/>
        <w:jc w:val="both"/>
        <w:rPr/>
      </w:pPr>
      <w:r>
        <w:rPr>
          <w:rStyle w:val="FootnoteCharacters"/>
        </w:rPr>
        <w:footnoteRef/>
      </w:r>
      <w:r>
        <w:rPr/>
        <w:t xml:space="preserve"> </w:t>
      </w:r>
      <w:r>
        <w:rPr/>
        <w:t>Vgl. W.Kapp: Soziale Kosten der Marktwirtschaft, Frank</w:t>
        <w:softHyphen/>
        <w:t>furt/M 1988. N. Georgescu-Roegen: The Entropy Law and the Economic Process, Cambridge Mass. 1971. Zu einem Überblick vgl. H.Brentel: Ökologische und ökonomische Rationalität von Gesell</w:t>
        <w:softHyphen/>
        <w:t>schaft und Natur. Die Grenzen der Modellierung. In: Kommune  - Forum für Politik, Ökonomie, Kultur (7. Jhg., Nr. 11), Frank</w:t>
        <w:softHyphen/>
        <w:t>furt/M; November 1989.</w:t>
      </w:r>
    </w:p>
  </w:footnote>
  <w:footnote w:id="133">
    <w:p>
      <w:pPr>
        <w:pStyle w:val="Normal"/>
        <w:jc w:val="both"/>
        <w:rPr/>
      </w:pPr>
      <w:r>
        <w:rPr>
          <w:rStyle w:val="FootnoteCharacters"/>
        </w:rPr>
        <w:footnoteRef/>
      </w:r>
      <w:r>
        <w:rPr/>
        <w:t xml:space="preserve"> </w:t>
      </w:r>
      <w:r>
        <w:rPr/>
        <w:t>"Während die Nationalökonomie seither große Fortschritte machte, geschah nichts, um das wirtschaftswissenschaftliche Denken von der mechanistischen Epistemologie der Vorväter der gängigen Lehre zu befreien." N. Georgescu-Roegen: Was geschieht mit der Materie im Wirtschaftsprozeß? In: Brennpunkte, Heft 2, Jhg 5, S. 17 ff. Vgl. auch ders.: Entropiegesetz und ökonomischer Prozeß im Rückblick, in: Schriftenreihe des Instituts für ökologische Wirt</w:t>
        <w:softHyphen/>
        <w:t xml:space="preserve">schaftsforschung Nr. 5, Berlin 1987. </w:t>
      </w:r>
    </w:p>
  </w:footnote>
  <w:footnote w:id="134">
    <w:p>
      <w:pPr>
        <w:pStyle w:val="Normal"/>
        <w:jc w:val="both"/>
        <w:rPr/>
      </w:pPr>
      <w:r>
        <w:rPr>
          <w:rStyle w:val="FootnoteCharacters"/>
        </w:rPr>
        <w:footnoteRef/>
      </w:r>
      <w:r>
        <w:rPr/>
        <w:t xml:space="preserve"> </w:t>
      </w:r>
      <w:r>
        <w:rPr/>
        <w:t>Das Zitat stammt aus den "Brennpunkten". Überlegungen wie diese führen bei H. Immler zu Vorschlä</w:t>
        <w:softHyphen/>
        <w:t>gen für eine Neufassung des Reproduktionsbegriffes überhaupt. Nach seiner Auffassung kann gesagt werden, "daß die Lösung der ökologi</w:t>
        <w:softHyphen/>
        <w:t>schen Konflikte in einer Neubestimmung der Beziehung von Produk</w:t>
        <w:softHyphen/>
        <w:t>tion, Reproduktion und Protektion zu finden ist. Die Industriesysteme haben dem Produktionssektor den Vorrang gegeben und geglaubt, die Konsumtion der erzeugten Produkte garantiere eine ausreichende Reproduktion der menschlichen und sonstigen physischen Lebensbe</w:t>
        <w:softHyphen/>
        <w:t>dingungen... Es ist ein Irrtum, zu meinen, die Ökonomie der Produk</w:t>
        <w:softHyphen/>
        <w:t>tion erfülle automatisch die Erfordernisse der Reproduktion und Protektion der Natur mit." (Immler 1989; S. 155)</w:t>
      </w:r>
    </w:p>
  </w:footnote>
  <w:footnote w:id="135">
    <w:p>
      <w:pPr>
        <w:pStyle w:val="Normal"/>
        <w:jc w:val="both"/>
        <w:rPr/>
      </w:pPr>
      <w:r>
        <w:rPr>
          <w:rStyle w:val="FootnoteCharacters"/>
        </w:rPr>
        <w:footnoteRef/>
      </w:r>
      <w:r>
        <w:rPr/>
        <w:t xml:space="preserve"> </w:t>
      </w:r>
      <w:r>
        <w:rPr/>
        <w:t>Sie greifen dazu oftmals auf eben jene Moralphilosophien zurück, woraus sich die Fachökonomie im Verlauf ihrer Heroengeschichte ausdifferenziert hat. Vgl. dazu beispielsweise B. Biervert/M. Held (Hg.): Ökonomische Theorie und Ethik, Frankfurt/M./New York 1987. B. Biervert/M. Held (Hg.): Ethische Grundlagen der ökonomischen Theorie. Eigentum, Verträge, Institutionen, Frankfurt/M./ New York 1989. B. Biervert, K. Held und J. Wieland (Hg.): Sozialphi</w:t>
        <w:softHyphen/>
        <w:t>losophische Grundlagen ökonomischen Handelns, Frankfurt/M. 1990.</w:t>
      </w:r>
    </w:p>
  </w:footnote>
  <w:footnote w:id="136">
    <w:p>
      <w:pPr>
        <w:pStyle w:val="Normal"/>
        <w:jc w:val="both"/>
        <w:rPr/>
      </w:pPr>
      <w:r>
        <w:rPr>
          <w:rStyle w:val="FootnoteCharacters"/>
        </w:rPr>
        <w:footnoteRef/>
      </w:r>
      <w:r>
        <w:rPr/>
        <w:t xml:space="preserve"> </w:t>
      </w:r>
      <w:r>
        <w:rPr/>
        <w:t>In diese Kategorie fallen nicht nur die ihrerseits vielfäl</w:t>
        <w:softHyphen/>
        <w:t>tigen marxistischen Denkweisen, sondern z.B. auch "Neo-Ricar</w:t>
        <w:softHyphen/>
        <w:t>dianer" oder "Postkeynesianer", welche etwa an die Ansätze von J. Robinson oder M. Kalecki anschließen, auch Vertreter der sog. "Regula</w:t>
        <w:softHyphen/>
        <w:t>tions</w:t>
        <w:softHyphen/>
        <w:t>schule"... Zum Überblick vgl. z.B. E. Feess-Dörr: Die Redun</w:t>
        <w:softHyphen/>
        <w:t>danz der Mehrwerttheorie - Ein Beitrag zur Kontroverse zwischen Marxisten und Neoricardianern, Marburg 1989; K. Dietrich et altera (Hg.): Postkeynesianismus. Ökonomische Theorie in der Tradition von Keynes, Kalecki und Sraffa, Marburg 1987; B. Mahnkopf (Hg.): Der gewendete Kapitalismus. Kritische Beiträge zur Theorie der Regula</w:t>
        <w:softHyphen/>
        <w:t>tion, Münster 1988. J. Hirsch/R. Roth: Das neue Gesicht des Kapita</w:t>
        <w:softHyphen/>
        <w:t>lismus. Vom Fordismus zum Post-Fordismus, Hamburg 1986.</w:t>
      </w:r>
    </w:p>
  </w:footnote>
  <w:footnote w:id="137">
    <w:p>
      <w:pPr>
        <w:pStyle w:val="Normal"/>
        <w:jc w:val="both"/>
        <w:rPr/>
      </w:pPr>
      <w:r>
        <w:rPr>
          <w:rStyle w:val="FootnoteCharacters"/>
        </w:rPr>
        <w:footnoteRef/>
      </w:r>
      <w:r>
        <w:rPr/>
        <w:t xml:space="preserve"> </w:t>
      </w:r>
      <w:r>
        <w:rPr/>
        <w:t>"Um zu unterscheiden, ob etwas schön sei oder nicht, beziehen wir die Vorstellung nicht durch den Verstand auf das Objekt zum Erkenntnisse, sondern durch die Einbildungskraft (vielleicht mit dem Verstande verbunden) auf das Subjekt und das Gefühl der Lust oder Unlust desselben." (KdU; B 3/4)</w:t>
      </w:r>
    </w:p>
  </w:footnote>
  <w:footnote w:id="138">
    <w:p>
      <w:pPr>
        <w:pStyle w:val="Normal"/>
        <w:jc w:val="both"/>
        <w:rPr/>
      </w:pPr>
      <w:r>
        <w:rPr>
          <w:rStyle w:val="FootnoteCharacters"/>
        </w:rPr>
        <w:footnoteRef/>
      </w:r>
      <w:r>
        <w:rPr/>
        <w:t xml:space="preserve"> </w:t>
      </w:r>
      <w:r>
        <w:rPr/>
        <w:t>Andererseits können bewußt "ästhetisch integrierte Zweck</w:t>
        <w:softHyphen/>
        <w:t>formen" den Aspekt der Häßlichkeit nie vollständig abstrei</w:t>
        <w:softHyphen/>
        <w:t>fen. (ÄT 75)</w:t>
      </w:r>
    </w:p>
  </w:footnote>
  <w:footnote w:id="139">
    <w:p>
      <w:pPr>
        <w:pStyle w:val="Footnote"/>
        <w:rPr/>
      </w:pPr>
      <w:r>
        <w:rPr>
          <w:rStyle w:val="FootnoteCharacters"/>
        </w:rPr>
        <w:footnoteRef/>
      </w:r>
      <w:r>
        <w:rPr/>
        <w:t xml:space="preserve"> </w:t>
      </w:r>
      <w:r>
        <w:rPr/>
        <w:t>Ohnehin übt dieses Werk nach meinem Eindruck mitunter einen nachhaltigeren Einfluß auf Adornos Schrift aus als selbst Hegels "Vorlesungen über die Ästhetik."</w:t>
      </w:r>
    </w:p>
  </w:footnote>
  <w:footnote w:id="140">
    <w:p>
      <w:pPr>
        <w:pStyle w:val="Normal"/>
        <w:jc w:val="both"/>
        <w:rPr/>
      </w:pPr>
      <w:r>
        <w:rPr>
          <w:rStyle w:val="FootnoteCharacters"/>
        </w:rPr>
        <w:footnoteRef/>
      </w:r>
      <w:r>
        <w:rPr/>
        <w:t xml:space="preserve"> </w:t>
      </w:r>
      <w:r>
        <w:rPr/>
        <w:t>Bei Kant wird die Freiheit von Interesse und Zwecken des gestaltenden Willens strenger gesetzt. Das "Wohlgefallen", das im "Schönen" steckt, steht mit einer "Lust" im Zusammenhang, die nicht die des Bedürfnisses, sondern der "Angemessenheit desselben (= Objekts - J.R.) zu den Erkenntnisvermögen" ist, "die in der reflektierenden Urteilskraft im Spiel sind..." (KdU, B XLIV)</w:t>
      </w:r>
    </w:p>
  </w:footnote>
  <w:footnote w:id="141">
    <w:p>
      <w:pPr>
        <w:pStyle w:val="Normal"/>
        <w:jc w:val="both"/>
        <w:rPr/>
      </w:pPr>
      <w:r>
        <w:rPr>
          <w:rStyle w:val="FootnoteCharacters"/>
        </w:rPr>
        <w:footnoteRef/>
      </w:r>
      <w:r>
        <w:rPr/>
        <w:t xml:space="preserve"> </w:t>
      </w:r>
      <w:r>
        <w:rPr/>
        <w:t xml:space="preserve">Auch in diesem Punkt verweist uns die "Ästhetische Theorie" an die "Kritik der Urteilskraft"; diesmal an deren Lehre vom "Erhabenen" (der Natur). "Die Natur, im ästhetischen Urteile als Macht, die über uns keine Gewalt hat, ist </w:t>
      </w:r>
      <w:r>
        <w:rPr>
          <w:u w:val="single"/>
        </w:rPr>
        <w:t>dynamisch-erhaben</w:t>
      </w:r>
      <w:r>
        <w:rPr/>
        <w:t xml:space="preserve">." (KdU, B 103) Darin steckt auch für Kant die Idee einer </w:t>
      </w:r>
      <w:r>
        <w:rPr>
          <w:u w:val="single"/>
        </w:rPr>
        <w:t>Selbst</w:t>
      </w:r>
      <w:r>
        <w:rPr/>
        <w:t>-Erhaltung (Autonomie), die mehr beinhaltet als Erfolg im Lebens</w:t>
        <w:softHyphen/>
        <w:t>kampf "mit der Natur" oder die gelingende Nutzenmaximierung des rationalen Beutegreifers in der zweiten Natur der Markt-Macht-Kämpfe. Vgl. W.Welsch: Adornos Ästhetik: eine implizite Ästhetik des Erhabenen, in: Christine Preis (Hg.): Das Erhabene - Zwischen Grenzerfahrung und Größenwahn, Weinheim 1989; S.185 - 213.</w:t>
      </w:r>
    </w:p>
  </w:footnote>
  <w:footnote w:id="142">
    <w:p>
      <w:pPr>
        <w:pStyle w:val="Normal"/>
        <w:jc w:val="both"/>
        <w:rPr/>
      </w:pPr>
      <w:r>
        <w:rPr>
          <w:rStyle w:val="FootnoteCharacters"/>
        </w:rPr>
        <w:footnoteRef/>
      </w:r>
      <w:r>
        <w:rPr/>
        <w:t xml:space="preserve"> </w:t>
      </w:r>
      <w:r>
        <w:rPr/>
        <w:t>Wenn die Verbindungen zu Kants Naturbegriff bei Adorno tatsächlich so eng sind wie sie oftmals erscheinen, muß natürlich auch das Konzept der Natur und Naturwissenschaften aus der KrV berücksichtigt werden. Natur "formaliter genommen" bedeutet dort z.B. den Zusammenhang der Dinge nach einem inneren Prinzip der Kausalität. Natur, "materialiter" verstanden, ist dagegen "Inbe</w:t>
        <w:softHyphen/>
        <w:t>griff der Erscheinungen." (KrV B 447; Fußnote) "Dinge der Erscheinungen" verweisen auf die Schlüsselthese der Kan</w:t>
      </w:r>
      <w:r>
        <w:rPr>
          <w:sz w:val="20"/>
          <w:szCs w:val="20"/>
        </w:rPr>
        <w:t>ti</w:t>
        <w:softHyphen/>
        <w:t>schen</w:t>
      </w:r>
      <w:r>
        <w:rPr>
          <w:sz w:val="24"/>
          <w:szCs w:val="24"/>
        </w:rPr>
        <w:t xml:space="preserve"> </w:t>
      </w:r>
      <w:r>
        <w:rPr/>
        <w:t>Erkenntnistheorie, daß "Natur" (ihr Inbegriff) nicht unabhängig von den aktiven ("gesetzgebenden") Anteilen unserer Erkenntnis</w:t>
        <w:softHyphen/>
        <w:t>kräfte beim Aufbau von Erfahrungen begriffen werden kann. Gegenstände als Erscheinung ergeben sich durch die Synthe</w:t>
        <w:softHyphen/>
        <w:t>sislei</w:t>
        <w:softHyphen/>
        <w:t>stungen (in Beziehung auf raumzeitlich geformten Anschauungen) nach "Regeln", Kategorien und Grundsätzen a priori des Verstan</w:t>
        <w:softHyphen/>
        <w:t>des. Dabei hat die KrV allerdings ein Problem aufgeworfen und offenge</w:t>
        <w:softHyphen/>
        <w:t xml:space="preserve">lassen: das Problem wie sich diese selbständige Aktivität beim Aufbau von Gegenstandserfahrungen zu der Erfahrungsweise </w:t>
      </w:r>
      <w:r>
        <w:rPr>
          <w:u w:val="single"/>
        </w:rPr>
        <w:t>empiri</w:t>
        <w:softHyphen/>
        <w:t>scher</w:t>
      </w:r>
      <w:r>
        <w:rPr/>
        <w:t xml:space="preserve"> (aposterorischer) Gesetz- und Regelmäßigkeiten in der Natur verhält. Das ergibt zugleich ein Grundproblem der KdU! Wie verhal</w:t>
        <w:softHyphen/>
        <w:t>ten sich die "Naturgesetze", die ihren "Grund in unserem Ver</w:t>
        <w:softHyphen/>
        <w:t>stande haben, der sie der Natur (ob zwar nur nach dem allge</w:t>
        <w:softHyphen/>
        <w:t>meinen Begriffe von ihr als Natur) vorschreibt" zu den "be</w:t>
        <w:softHyphen/>
        <w:t>sonde</w:t>
        <w:softHyphen/>
        <w:t xml:space="preserve">ren empirischen Gesetzen" der Natur draußen? (KdU, B XXVII) </w:t>
      </w:r>
    </w:p>
  </w:footnote>
  <w:footnote w:id="143">
    <w:p>
      <w:pPr>
        <w:pStyle w:val="Normal"/>
        <w:jc w:val="both"/>
        <w:rPr/>
      </w:pPr>
      <w:r>
        <w:rPr>
          <w:rStyle w:val="FootnoteCharacters"/>
        </w:rPr>
        <w:footnoteRef/>
      </w:r>
      <w:r>
        <w:rPr/>
        <w:t xml:space="preserve"> </w:t>
      </w:r>
      <w:r>
        <w:rPr/>
        <w:t xml:space="preserve">En passant: Hier taucht wiederum eine Version des Zirkels der Referenz auf: Zweckmäßigkeit wird in Kants Sprachspiel meist der </w:t>
      </w:r>
      <w:r>
        <w:rPr>
          <w:u w:val="single"/>
        </w:rPr>
        <w:t>Natur</w:t>
      </w:r>
      <w:r>
        <w:rPr/>
        <w:t xml:space="preserve"> attestiert und soll doch zugleich ein Prinzip sein, das in unserem Erkenntnisvermögen verankert ist. Manchmal wird sie auch "fiktionalistisch" eingeführt: Dann gilt die Einheit der empiri</w:t>
        <w:softHyphen/>
        <w:t>schen Gesetze als eine solche, die so "betrach</w:t>
        <w:softHyphen/>
        <w:t>tet werden" müsse, "als ob gleichfalls ein Verstand (wenn gleich nicht der unsrige) sie zum Behuf unserer Erkenntnisvermögen, um ein System der Erfahrung nach besonderen Naturgesetzen möglich zu machen, gegeben hätte." (KdU, B XXVII) Obendrein ist vom Sprachgebrauch her zu beach</w:t>
        <w:softHyphen/>
        <w:t xml:space="preserve">ten, daß diese Naturteleologie wohl nicht </w:t>
      </w:r>
      <w:r>
        <w:rPr>
          <w:u w:val="single"/>
        </w:rPr>
        <w:t>gleich</w:t>
      </w:r>
      <w:r>
        <w:rPr/>
        <w:t xml:space="preserve"> jener Zweckmäßig</w:t>
        <w:softHyphen/>
        <w:t>keit bei Kant ist, welche in der "Überein</w:t>
        <w:softHyphen/>
        <w:t>stimmung" der Form von Objekten mit unserem Urteilsvermögen besteht! Die dialektische Spannung zwischen Reflexion nach außen und Reflexion nach innen, die den Zirkel der Referenz ausmacht, besteht also auch beim Teleologie</w:t>
        <w:softHyphen/>
        <w:t>problem!</w:t>
      </w:r>
    </w:p>
  </w:footnote>
  <w:footnote w:id="144">
    <w:p>
      <w:pPr>
        <w:pStyle w:val="Normal"/>
        <w:jc w:val="both"/>
        <w:rPr/>
      </w:pPr>
      <w:r>
        <w:rPr>
          <w:rStyle w:val="FootnoteCharacters"/>
        </w:rPr>
        <w:footnoteRef/>
      </w:r>
      <w:r>
        <w:rPr/>
        <w:t xml:space="preserve"> </w:t>
      </w:r>
      <w:r>
        <w:rPr/>
        <w:t>"Technik, die, nach einem letztlich der bürgerlichen Sexualmoral entlehnten Schema, Natur soll geschändet haben, wäre unter veränderten Produktionsverhältnissen ebenso fähig, ihr beizustehen und auf der armen Erde ihr zu dem zu helfen, wohin sie vielleicht möchte." (ÄT 107)</w:t>
      </w:r>
    </w:p>
  </w:footnote>
  <w:footnote w:id="145">
    <w:p>
      <w:pPr>
        <w:pStyle w:val="Normal"/>
        <w:jc w:val="both"/>
        <w:rPr/>
      </w:pPr>
      <w:r>
        <w:rPr>
          <w:rStyle w:val="FootnoteCharacters"/>
        </w:rPr>
        <w:footnoteRef/>
      </w:r>
      <w:r>
        <w:rPr/>
        <w:t xml:space="preserve"> </w:t>
      </w:r>
      <w:r>
        <w:rPr/>
        <w:t>S. z.B.: "Zu den tiefsten Einsichten der Hegelschen Ästhetik rechnet, daß sie dies wahrhaft dialektische Verhältnis längst vor allem Konstruktivismus erkannte und das subjektive Gelingen des Kunstwerks dort aufsuchte, wo das Subjekt (mit seinen Absichten - J.R.) im Kunstwerk verschwindet." (ÄT 92)</w:t>
      </w:r>
    </w:p>
  </w:footnote>
  <w:footnote w:id="146">
    <w:p>
      <w:pPr>
        <w:pStyle w:val="Normal"/>
        <w:jc w:val="both"/>
        <w:rPr/>
      </w:pPr>
      <w:r>
        <w:rPr>
          <w:rStyle w:val="FootnoteCharacters"/>
        </w:rPr>
        <w:footnoteRef/>
      </w:r>
      <w:r>
        <w:rPr/>
        <w:t xml:space="preserve"> </w:t>
      </w:r>
      <w:r>
        <w:rPr/>
        <w:t>Ein "Oxymoron" stellt die Verbindung zweier Worte dar, die einander ihrem Sinn nach widersprechen. Kants Oxymoron ist die "Zweckmäßigkeit ohne Zweck." (KdU, B 34)</w:t>
      </w:r>
    </w:p>
  </w:footnote>
  <w:footnote w:id="147">
    <w:p>
      <w:pPr>
        <w:pStyle w:val="Normal"/>
        <w:jc w:val="both"/>
        <w:rPr/>
      </w:pPr>
      <w:r>
        <w:rPr>
          <w:rStyle w:val="FootnoteCharacters"/>
        </w:rPr>
        <w:footnoteRef/>
      </w:r>
      <w:r>
        <w:rPr/>
        <w:t xml:space="preserve"> </w:t>
      </w:r>
      <w:r>
        <w:rPr/>
        <w:t>Motive der Kritik des utilitaristisch verfügenden Willens finden sich natürlich immer wieder auch bei Kant. S. z.B.: "Annehm</w:t>
        <w:softHyphen/>
        <w:t>lichkeit ist Genuß. Ist es aber auf diesen allein angelegt, so wäre es töricht, skrupulös in Ansehung der Mittel zu sein, die ihn uns verschaffen, ob er leidend von der Freigebig</w:t>
        <w:softHyphen/>
        <w:t>keit der Natur (!), oder durch Selbstätigkeit und unser eignes Wirken erlangt wäre." (KdU, B 12)</w:t>
      </w:r>
    </w:p>
  </w:footnote>
  <w:footnote w:id="148">
    <w:p>
      <w:pPr>
        <w:pStyle w:val="Normal"/>
        <w:jc w:val="both"/>
        <w:rPr/>
      </w:pPr>
      <w:r>
        <w:rPr>
          <w:rStyle w:val="FootnoteCharacters"/>
        </w:rPr>
        <w:footnoteRef/>
      </w:r>
      <w:r>
        <w:rPr/>
        <w:t xml:space="preserve"> </w:t>
      </w:r>
      <w:r>
        <w:rPr/>
        <w:t>Diese Behauptung Horkheimers und Adornos ist bis zu einem gewissen Grad einsei</w:t>
        <w:softHyphen/>
        <w:t>tig. Andere Anthropologien zielen auf den "Einklang" von Natur</w:t>
        <w:softHyphen/>
        <w:t>völkern mit ihrer Umwelt.</w:t>
      </w:r>
    </w:p>
  </w:footnote>
  <w:footnote w:id="149">
    <w:p>
      <w:pPr>
        <w:pStyle w:val="Normal"/>
        <w:jc w:val="both"/>
        <w:rPr/>
      </w:pPr>
      <w:r>
        <w:rPr>
          <w:rStyle w:val="FootnoteCharacters"/>
        </w:rPr>
        <w:footnoteRef/>
      </w:r>
      <w:r>
        <w:rPr/>
        <w:t xml:space="preserve"> </w:t>
      </w:r>
      <w:r>
        <w:rPr/>
        <w:t>Adorno folgt dem wiederum auf seine Weise: "Natur als erscheinendes Schönes wird nicht als Aktionsobjekt wahrgenommen." (ÄT 103)</w:t>
      </w:r>
    </w:p>
  </w:footnote>
  <w:footnote w:id="150">
    <w:p>
      <w:pPr>
        <w:pStyle w:val="Normal"/>
        <w:jc w:val="both"/>
        <w:rPr/>
      </w:pPr>
      <w:r>
        <w:rPr>
          <w:rStyle w:val="FootnoteCharacters"/>
        </w:rPr>
        <w:footnoteRef/>
      </w:r>
      <w:r>
        <w:rPr/>
        <w:t xml:space="preserve"> </w:t>
      </w:r>
      <w:r>
        <w:rPr/>
        <w:t>"Das Naturschöne ist die Spur des Nichtidentischen an den Dingen im Bann universaler Identität." (ÄT 114)</w:t>
      </w:r>
    </w:p>
  </w:footnote>
  <w:footnote w:id="151">
    <w:p>
      <w:pPr>
        <w:pStyle w:val="Normal"/>
        <w:jc w:val="both"/>
        <w:rPr/>
      </w:pPr>
      <w:r>
        <w:rPr>
          <w:rStyle w:val="FootnoteCharacters"/>
        </w:rPr>
        <w:footnoteRef/>
      </w:r>
      <w:r>
        <w:rPr/>
        <w:t xml:space="preserve"> </w:t>
      </w:r>
      <w:r>
        <w:rPr/>
        <w:t>Einer der eindrucksvollsten Aphorismen der "Ästhetischen Theorie" bestimmt im Anschluß daran die Kunst als "nichtbegriff</w:t>
        <w:softHyphen/>
        <w:t>liche() Sprache" (ÄT 121): "Ihr Gegenstand bestimmt sich als unbestimmbar, negativ. Deshalb bedarf Kunst der Philosophie, die sie interpretiert, um zu sagen, was sie nicht sagen kann, während es doch nur von Kunst gesagt werden kann, indem sie es nicht sagt." (ÄT 113)</w:t>
      </w:r>
    </w:p>
  </w:footnote>
  <w:footnote w:id="152">
    <w:p>
      <w:pPr>
        <w:pStyle w:val="Normal"/>
        <w:jc w:val="both"/>
        <w:rPr/>
      </w:pPr>
      <w:r>
        <w:rPr>
          <w:rStyle w:val="FootnoteCharacters"/>
        </w:rPr>
        <w:footnoteRef/>
      </w:r>
      <w:r>
        <w:rPr/>
        <w:t xml:space="preserve"> </w:t>
      </w:r>
      <w:r>
        <w:rPr/>
        <w:t>In diesem Zusammenhang wendet sich Adorno scharf gegen Hegel, dem er vorwirft, er hypostasiere "die Zurüstung alles Seienden durch Subjektivität als das Absolute, und das Nichtiden</w:t>
        <w:softHyphen/>
        <w:t>tische (tauge) ihm einzig als Fessel der Subjektivität, anstatt daß er dessen Erfahrung als Telos des ästhetischen Subjekts, als dessen Emanzipa</w:t>
        <w:softHyphen/>
        <w:t>tion bestimmte." (ÄT 119)</w:t>
      </w:r>
    </w:p>
  </w:footnote>
  <w:footnote w:id="153">
    <w:p>
      <w:pPr>
        <w:pStyle w:val="Normal"/>
        <w:jc w:val="both"/>
        <w:rPr/>
      </w:pPr>
      <w:r>
        <w:rPr>
          <w:rStyle w:val="FootnoteCharacters"/>
        </w:rPr>
        <w:footnoteRef/>
      </w:r>
      <w:r>
        <w:rPr/>
        <w:t xml:space="preserve"> </w:t>
      </w:r>
      <w:r>
        <w:rPr/>
        <w:t xml:space="preserve">Vgl. etwa Aristoteles: Metaphysik, Buch </w:t>
      </w:r>
      <w:r>
        <w:rPr>
          <w:rFonts w:eastAsia="Symbol" w:cs="Symbol" w:ascii="Symbol" w:hAnsi="Symbol"/>
        </w:rPr>
        <w:t>l</w:t>
      </w:r>
      <w:r>
        <w:rPr/>
        <w:t>, Nr. 7 ff. (1072b ff.) und G.W.F. Hegel: Enzyklopädie der Philosophischen Wissenschaf</w:t>
        <w:softHyphen/>
        <w:t>ten im Grundrisse (1830), Hamburg 1959; z.B. § 63. Zur Kritik des substantivischen Sprachgebrauchs in der Vernunfttheo</w:t>
        <w:softHyphen/>
        <w:t>rie vgl. H. Schnädelbach: "Vernunft", in: E. Martens/H. Schnädel</w:t>
        <w:softHyphen/>
        <w:t>bach (Hg.): Philosophie - Ein Grundkurs, Hamburg 1985; S. 77 ff.</w:t>
      </w:r>
    </w:p>
  </w:footnote>
  <w:footnote w:id="154">
    <w:p>
      <w:pPr>
        <w:pStyle w:val="Normal"/>
        <w:jc w:val="both"/>
        <w:rPr/>
      </w:pPr>
      <w:r>
        <w:rPr>
          <w:rStyle w:val="FootnoteCharacters"/>
        </w:rPr>
        <w:footnoteRef/>
      </w:r>
      <w:r>
        <w:rPr/>
        <w:t xml:space="preserve"> </w:t>
      </w:r>
      <w:r>
        <w:rPr/>
        <w:t>Es wäre durchaus sinnvoll, schärfer zwischen "non-rational" (weder vernünftig noch unvernünftig) und "irrational" (unvernünftig) zu unterscheiden.</w:t>
      </w:r>
    </w:p>
  </w:footnote>
  <w:footnote w:id="155">
    <w:p>
      <w:pPr>
        <w:pStyle w:val="Normal"/>
        <w:jc w:val="both"/>
        <w:rPr/>
      </w:pPr>
      <w:r>
        <w:rPr>
          <w:rStyle w:val="FootnoteCharacters"/>
        </w:rPr>
        <w:footnoteRef/>
      </w:r>
      <w:r>
        <w:rPr/>
        <w:t xml:space="preserve"> </w:t>
      </w:r>
      <w:r>
        <w:rPr/>
        <w:t>Wissenschaftssprachlich sind einige der vorgeschlagenen Einsetzungsfälle sehr strittig. So gibt es Autoren, die es  - anders als Adorno - für weitgehend sinnlos halten, ganzen Gesellschaften das Prädikat "irrational" zu- oder abzusprechen.</w:t>
      </w:r>
    </w:p>
  </w:footnote>
  <w:footnote w:id="156">
    <w:p>
      <w:pPr>
        <w:pStyle w:val="Normal"/>
        <w:jc w:val="both"/>
        <w:rPr/>
      </w:pPr>
      <w:r>
        <w:rPr>
          <w:rStyle w:val="FootnoteCharacters"/>
        </w:rPr>
        <w:footnoteRef/>
      </w:r>
      <w:r>
        <w:rPr/>
        <w:t xml:space="preserve"> </w:t>
      </w:r>
      <w:r>
        <w:rPr/>
        <w:t xml:space="preserve">Genau genommen wäre an dieser Stelle noch zu beachten, daß &gt;A&lt; entweder vom Beobachter- oder vom Aktorstandpunkt aus das Prädikat &gt;r&lt; oder &gt; </w:t>
      </w:r>
      <w:r>
        <w:rPr>
          <w:rFonts w:eastAsia="Symbol" w:cs="Symbol" w:ascii="Symbol" w:hAnsi="Symbol"/>
        </w:rPr>
        <w:t>Ø</w:t>
      </w:r>
      <w:r>
        <w:rPr/>
        <w:t xml:space="preserve"> r&lt; zugeschrieben werden kann.</w:t>
      </w:r>
    </w:p>
  </w:footnote>
  <w:footnote w:id="157">
    <w:p>
      <w:pPr>
        <w:pStyle w:val="Normal"/>
        <w:jc w:val="both"/>
        <w:rPr/>
      </w:pPr>
      <w:r>
        <w:rPr>
          <w:rStyle w:val="FootnoteCharacters"/>
        </w:rPr>
        <w:footnoteRef/>
      </w:r>
      <w:r>
        <w:rPr/>
        <w:t xml:space="preserve"> </w:t>
      </w:r>
      <w:r>
        <w:rPr/>
        <w:t xml:space="preserve">Vom Beobachterstandpunkt aus würde es sich vor allem um Prinzipien der philosophischen </w:t>
      </w:r>
      <w:r>
        <w:rPr>
          <w:u w:val="single"/>
        </w:rPr>
        <w:t>Ethik</w:t>
      </w:r>
      <w:r>
        <w:rPr/>
        <w:t xml:space="preserve"> handeln.</w:t>
      </w:r>
    </w:p>
  </w:footnote>
  <w:footnote w:id="158">
    <w:p>
      <w:pPr>
        <w:pStyle w:val="Normal"/>
        <w:jc w:val="both"/>
        <w:rPr/>
      </w:pPr>
      <w:r>
        <w:rPr>
          <w:rStyle w:val="FootnoteCharacters"/>
        </w:rPr>
        <w:footnoteRef/>
      </w:r>
      <w:r>
        <w:rPr/>
        <w:t xml:space="preserve"> </w:t>
      </w:r>
      <w:r>
        <w:rPr/>
        <w:t>Es erscheint mir durchaus sinnvoll und informativ, diese Einteilungsübungen noch durch einen Begriff der "Verfahrensratio</w:t>
        <w:softHyphen/>
        <w:t xml:space="preserve">nalität" zu ergänzen. Denn oftmals wird rationales Vorgehen beim Denken, Sprechen und/oder Handeln mit "regelgerechten Verfahren" auf Seiten von Akteuren gleichgesetzt. Es werden dann allgemeine cogntive/praktische </w:t>
      </w:r>
      <w:r>
        <w:rPr>
          <w:u w:val="single"/>
        </w:rPr>
        <w:t>Regeln</w:t>
      </w:r>
      <w:r>
        <w:rPr/>
        <w:t xml:space="preserve"> mit überindividuellem (und/oder univer</w:t>
        <w:softHyphen/>
        <w:t>sellen) Status erwähnt, woran sich die Akteure gefälligst zu halten haben, wenn sie das Lob einheimsen wollen, "rational" zu sein.</w:t>
      </w:r>
    </w:p>
  </w:footnote>
  <w:footnote w:id="159">
    <w:p>
      <w:pPr>
        <w:pStyle w:val="Normal"/>
        <w:jc w:val="both"/>
        <w:rPr/>
      </w:pPr>
      <w:r>
        <w:rPr>
          <w:rStyle w:val="FootnoteCharacters"/>
        </w:rPr>
        <w:footnoteRef/>
      </w:r>
      <w:r>
        <w:rPr/>
        <w:t xml:space="preserve"> </w:t>
      </w:r>
      <w:r>
        <w:rPr/>
        <w:t>Bei diesen Gelegenheiten geraten wir flugs in die Zone von Auseinandersetzungen über die Frage, ob "Funktionalität" das Gleiche bedeute wie "Wirksamkeit" oder nicht.</w:t>
      </w:r>
    </w:p>
  </w:footnote>
  <w:footnote w:id="160">
    <w:p>
      <w:pPr>
        <w:pStyle w:val="Normal"/>
        <w:jc w:val="both"/>
        <w:rPr/>
      </w:pPr>
      <w:r>
        <w:rPr>
          <w:rStyle w:val="FootnoteCharacters"/>
        </w:rPr>
        <w:footnoteRef/>
      </w:r>
      <w:r>
        <w:rPr/>
        <w:t xml:space="preserve"> </w:t>
      </w:r>
      <w:r>
        <w:rPr/>
        <w:t>J. Habermas: Moralität und Sittlichkeit - Treffen Hegels Einwände gegen Kant auch auf die Diskursethik zu? In: W. Kuhlmann (Hg.): Moralität und Sittlichkeit - Das Problem Hegels und die Diskursethik, Frankfurt/M. 1986; Zit. S. 28.</w:t>
      </w:r>
    </w:p>
  </w:footnote>
  <w:footnote w:id="161">
    <w:p>
      <w:pPr>
        <w:pStyle w:val="Normal"/>
        <w:jc w:val="both"/>
        <w:rPr/>
      </w:pPr>
      <w:r>
        <w:rPr>
          <w:rStyle w:val="FootnoteCharacters"/>
        </w:rPr>
        <w:footnoteRef/>
      </w:r>
      <w:r>
        <w:rPr/>
        <w:t xml:space="preserve"> </w:t>
      </w:r>
      <w:r>
        <w:rPr/>
        <w:t>Im Rahmen der (natürlich auch anders möglichen) Rationa</w:t>
        <w:softHyphen/>
        <w:t>litätstypologie kommt "subjektiv" eine Doppeldeutung zu: einer</w:t>
        <w:softHyphen/>
        <w:t xml:space="preserve">seits sind damit </w:t>
      </w:r>
      <w:r>
        <w:rPr>
          <w:u w:val="single"/>
        </w:rPr>
        <w:t>individuelle</w:t>
      </w:r>
      <w:r>
        <w:rPr/>
        <w:t xml:space="preserve"> Handlungen und/oder Äußerungen gemeint, andererseits </w:t>
      </w:r>
      <w:r>
        <w:rPr>
          <w:u w:val="single"/>
        </w:rPr>
        <w:t>Sinn</w:t>
      </w:r>
      <w:r>
        <w:rPr/>
        <w:t xml:space="preserve">-Komponenten wie z.B. Propositionen und/oder Regeln. "Objektive" Bestimmungen zielen auf </w:t>
      </w:r>
      <w:r>
        <w:rPr>
          <w:u w:val="single"/>
        </w:rPr>
        <w:t>Struktur</w:t>
      </w:r>
      <w:r>
        <w:rPr/>
        <w:t>-Komponenten sowie auf die "Objektivität" des gesellschaftlichen Ganzen.</w:t>
      </w:r>
    </w:p>
  </w:footnote>
  <w:footnote w:id="162">
    <w:p>
      <w:pPr>
        <w:pStyle w:val="Normal"/>
        <w:jc w:val="both"/>
        <w:rPr/>
      </w:pPr>
      <w:r>
        <w:rPr>
          <w:rStyle w:val="FootnoteCharacters"/>
        </w:rPr>
        <w:footnoteRef/>
      </w:r>
      <w:r>
        <w:rPr/>
        <w:t xml:space="preserve"> </w:t>
      </w:r>
      <w:r>
        <w:rPr/>
        <w:t>Er spricht allerdings von "objektivem Glück und objekti</w:t>
        <w:softHyphen/>
        <w:t>ver Verzweifelung". (Phil. Term. I; S. 133)</w:t>
      </w:r>
    </w:p>
  </w:footnote>
  <w:footnote w:id="163">
    <w:p>
      <w:pPr>
        <w:pStyle w:val="Normal"/>
        <w:jc w:val="both"/>
        <w:rPr/>
      </w:pPr>
      <w:r>
        <w:rPr>
          <w:rStyle w:val="FootnoteCharacters"/>
        </w:rPr>
        <w:footnoteRef/>
      </w:r>
      <w:r>
        <w:rPr/>
        <w:t xml:space="preserve"> </w:t>
      </w:r>
      <w:r>
        <w:rPr/>
        <w:t>Diese Rangordnung entspricht dem Konstruktionsprinzip für das Verhältnis von hypothetischen Imperativen und katego</w:t>
        <w:softHyphen/>
        <w:t>rischem Imperativ bei Kant. Seine hypothetischen Imperative implizieren ja Subtypen von Zweckrationalität wie z.B. Imperative der Klugheit oder Geschicklichkeit.</w:t>
      </w:r>
    </w:p>
  </w:footnote>
  <w:footnote w:id="164">
    <w:p>
      <w:pPr>
        <w:pStyle w:val="Normal"/>
        <w:jc w:val="both"/>
        <w:rPr/>
      </w:pPr>
      <w:r>
        <w:rPr>
          <w:rStyle w:val="FootnoteCharacters"/>
        </w:rPr>
        <w:footnoteRef/>
      </w:r>
      <w:r>
        <w:rPr/>
        <w:t xml:space="preserve"> </w:t>
      </w:r>
      <w:r>
        <w:rPr/>
        <w:t>Es erleichtert gewiß nicht das Verständnis, daß Adorno die Begriffe "Vernunft" oder "Ratio" mit ständig wechselnden Bedeu</w:t>
        <w:softHyphen/>
        <w:t>tungen verwendet. So ist die Ratio als Geist natürlich nicht gleich der subjektiven Vernunft, geschweige denn gleich derem Untertyp "Zweckrationalität". Manchmal meint "Geist" auch die Vernunfteinheit in den verschiedenen Typen. Das pointierteste künstlerische Ver</w:t>
        <w:softHyphen/>
        <w:t>ständnis dieses Begriffs findet sich jedoch in einer Erläuterung, die unmittelbar an die oben rekonstruierten Motive anschließt: "Alles Machen der Kunst ist eine einzige Anstrengung zu sagen, was nicht das Gemachte selbst wäre und was sie nicht weiß: eben das ist ihr Geist." (ÄT 198)</w:t>
      </w:r>
    </w:p>
  </w:footnote>
  <w:footnote w:id="165">
    <w:p>
      <w:pPr>
        <w:pStyle w:val="Normal"/>
        <w:jc w:val="both"/>
        <w:rPr/>
      </w:pPr>
      <w:r>
        <w:rPr>
          <w:rStyle w:val="FootnoteCharacters"/>
        </w:rPr>
        <w:footnoteRef/>
      </w:r>
      <w:r>
        <w:rPr/>
        <w:t xml:space="preserve"> </w:t>
      </w:r>
      <w:r>
        <w:rPr/>
        <w:t>Vgl. auch: "Zum Subjekt wird das Individuum, insofern es kraft seines individuellen Bewußtseins sich objektiviert, in der Einheit seiner selbst wie in der seiner Erfahrungen: Tieren dürfte beides versagt sein." (ND 52)</w:t>
      </w:r>
    </w:p>
  </w:footnote>
  <w:footnote w:id="166">
    <w:p>
      <w:pPr>
        <w:pStyle w:val="Normal"/>
        <w:jc w:val="both"/>
        <w:rPr/>
      </w:pPr>
      <w:r>
        <w:rPr>
          <w:rStyle w:val="FootnoteCharacters"/>
        </w:rPr>
        <w:footnoteRef/>
      </w:r>
      <w:r>
        <w:rPr/>
        <w:t xml:space="preserve"> </w:t>
      </w:r>
      <w:r>
        <w:rPr/>
        <w:t>"Wäre der Produktions- und Reproduktionsprozeß der Gesellschaft den Subjekten transparent und von ihnen bestimmt, so würden sie auch nicht mehr von den ominösen Lebensstürmen passiv hin- und hergeworfen." (ND 258)</w:t>
      </w:r>
    </w:p>
  </w:footnote>
  <w:footnote w:id="167">
    <w:p>
      <w:pPr>
        <w:pStyle w:val="Normal"/>
        <w:jc w:val="both"/>
        <w:rPr/>
      </w:pPr>
      <w:r>
        <w:rPr>
          <w:rStyle w:val="FootnoteCharacters"/>
        </w:rPr>
        <w:footnoteRef/>
      </w:r>
      <w:r>
        <w:rPr/>
        <w:t xml:space="preserve"> </w:t>
      </w:r>
      <w:r>
        <w:rPr/>
        <w:t>Das erscheint mir jedenfalls als der passenden Ausdruck dafür, was oben schematisch als "objektive Vernunft im engeren Sinne" bezeichnet wurde.</w:t>
      </w:r>
    </w:p>
  </w:footnote>
  <w:footnote w:id="168">
    <w:p>
      <w:pPr>
        <w:pStyle w:val="Normal"/>
        <w:jc w:val="both"/>
        <w:rPr/>
      </w:pPr>
      <w:r>
        <w:rPr>
          <w:rStyle w:val="FootnoteCharacters"/>
        </w:rPr>
        <w:footnoteRef/>
      </w:r>
      <w:r>
        <w:rPr/>
        <w:t xml:space="preserve"> </w:t>
      </w:r>
      <w:r>
        <w:rPr/>
        <w:t>Vgl.  z.B. L. Siep: Anerkennung als Prinzip der praktischen Philosophie - Untersuchungen zu Hegels Jenaer Philosophie des Geistes, Freiburg/München 1979.</w:t>
      </w:r>
    </w:p>
  </w:footnote>
  <w:footnote w:id="169">
    <w:p>
      <w:pPr>
        <w:pStyle w:val="Normal"/>
        <w:jc w:val="both"/>
        <w:rPr/>
      </w:pPr>
      <w:r>
        <w:rPr>
          <w:rStyle w:val="FootnoteCharacters"/>
        </w:rPr>
        <w:footnoteRef/>
      </w:r>
      <w:r>
        <w:rPr/>
        <w:t xml:space="preserve"> </w:t>
      </w:r>
      <w:r>
        <w:rPr/>
        <w:t>Exemplarisch: E. List und H. Studer (Hg.): Denkverhält</w:t>
        <w:softHyphen/>
        <w:t>nisse - Feminismus und Kritik, Frankfurt/M. 1989. (Teil III: "Vernunft auf dem Prüfstand"; S. 425 ff.)</w:t>
      </w:r>
    </w:p>
  </w:footnote>
  <w:footnote w:id="170">
    <w:p>
      <w:pPr>
        <w:pStyle w:val="Normal"/>
        <w:jc w:val="both"/>
        <w:rPr/>
      </w:pPr>
      <w:r>
        <w:rPr>
          <w:rStyle w:val="FootnoteCharacters"/>
        </w:rPr>
        <w:footnoteRef/>
      </w:r>
      <w:r>
        <w:rPr/>
        <w:t xml:space="preserve"> </w:t>
      </w:r>
      <w:r>
        <w:rPr/>
        <w:t>"Statt dessen kämpft es (das Kind - J.R.), um sich aus dem anfänglichen &gt;Einssein&lt; mit der psychosozialen und physi</w:t>
        <w:softHyphen/>
        <w:t>schen Umgebung der fürsorgenden Personen - in Gesellschaften mit unserer geschlechtsspezifischen Arbeitsteilung ist dies &gt;die mütterliche Welt&lt; - zu lösen. Die erste menschliche Arbeit des kleinen Kindes ist extrem schwierig, da es in diesem Stadium des Einsseins mit der mütterlichen Welt verbleiben oder dahin zurückkehren, gleichzeitig aber ein eigenständiges Individuum werden möchte. Die Arbeit des Kleinkindes ist daher ein Kampf, um sich von der Welt der Mutter, von der es sich gleichwohl unter</w:t>
        <w:softHyphen/>
        <w:t>schei</w:t>
        <w:softHyphen/>
        <w:t>det, abzugrenzen und seine eigene Identität zu entdecken bzw. zu bilden." (S. Harding, a.a.O., S. 436)</w:t>
      </w:r>
    </w:p>
  </w:footnote>
  <w:footnote w:id="171">
    <w:p>
      <w:pPr>
        <w:pStyle w:val="Normal"/>
        <w:jc w:val="both"/>
        <w:rPr/>
      </w:pPr>
      <w:r>
        <w:rPr>
          <w:rStyle w:val="FootnoteCharacters"/>
        </w:rPr>
        <w:footnoteRef/>
      </w:r>
      <w:r>
        <w:rPr/>
        <w:t xml:space="preserve"> </w:t>
      </w:r>
      <w:r>
        <w:rPr/>
        <w:t>"Es scheint, daß die Art und Weise, wie die Männer ihre Individualität begründen und schützen, eng mit dem verzahnt ist, was unsere westliche Kultur unter Rationalität versteht. In unserer rationalen Weltsicht gehen Unterschiede vor Gemeinsamkeit und Grenzen vor Zusammenhänge, Polarität und Gegensätzlichkeit vor Wechselseitigkeit und Interdependenz, hat gleichzeitig Erleben von widersprüchlichen Impulsen, Ambivalenzen keinen Platz." (J. Benjamin in List/Studer a.a.O.; S. 532)</w:t>
      </w:r>
    </w:p>
  </w:footnote>
  <w:footnote w:id="172">
    <w:p>
      <w:pPr>
        <w:pStyle w:val="Normal"/>
        <w:jc w:val="both"/>
        <w:rPr/>
      </w:pPr>
      <w:r>
        <w:rPr>
          <w:rStyle w:val="FootnoteCharacters"/>
        </w:rPr>
        <w:footnoteRef/>
      </w:r>
      <w:r>
        <w:rPr/>
        <w:t xml:space="preserve"> </w:t>
      </w:r>
      <w:r>
        <w:rPr/>
        <w:t>"Die Metapher des Naturzustandes liefert eine Vorstel</w:t>
        <w:softHyphen/>
        <w:t xml:space="preserve">lung vom autonomen Ich: ein Narziß, der die Welt in seinem eigenen Bild sieht, der kein Bewußtsein von den Grenzen seiner eigenen Begierden und Leidenschaften hat und der sich selbst nicht durch die Augen eines anderen sehen kann." S.Benhabib a.a.O. </w:t>
      </w:r>
    </w:p>
  </w:footnote>
  <w:footnote w:id="173">
    <w:p>
      <w:pPr>
        <w:pStyle w:val="Normal"/>
        <w:jc w:val="both"/>
        <w:rPr/>
      </w:pPr>
      <w:r>
        <w:rPr>
          <w:rStyle w:val="FootnoteCharacters"/>
        </w:rPr>
        <w:footnoteRef/>
      </w:r>
      <w:r>
        <w:rPr/>
        <w:t xml:space="preserve"> </w:t>
      </w:r>
      <w:r>
        <w:rPr/>
        <w:t>Hier ist zweifellos daran zu erinnern, daß auch Hegels Rechtsphilosophie diese Abdrängungsmechanismen gedanklich unter</w:t>
        <w:softHyphen/>
        <w:t>stützen kann. Vgl. dazu G. Lloyd: Das Patriarchat der Ver</w:t>
        <w:softHyphen/>
        <w:t>nunft, Bielefeld 1985</w:t>
      </w:r>
    </w:p>
  </w:footnote>
  <w:footnote w:id="174">
    <w:p>
      <w:pPr>
        <w:pStyle w:val="Normal"/>
        <w:jc w:val="both"/>
        <w:rPr/>
      </w:pPr>
      <w:r>
        <w:rPr>
          <w:rStyle w:val="FootnoteCharacters"/>
        </w:rPr>
        <w:footnoteRef/>
      </w:r>
      <w:r>
        <w:rPr/>
        <w:t xml:space="preserve"> </w:t>
      </w:r>
      <w:r>
        <w:rPr/>
        <w:t>"Wie Jane Flax deutlicht macht, verlangt das Überleben der Gattung, daß sich kleine Kinder ablösen und individuieren." (Harding a.a.O.; S. 436) - "Um eine Person (i.e. hier: ein Subjekt - J.R.) zu werden, brauchen wir die Anerkennung durch unsere frühesten Bezugspersonen." (Benjamin a.a.O.; S. 512)</w:t>
      </w:r>
    </w:p>
  </w:footnote>
  <w:footnote w:id="175">
    <w:p>
      <w:pPr>
        <w:pStyle w:val="Normal"/>
        <w:jc w:val="both"/>
        <w:rPr/>
      </w:pPr>
      <w:r>
        <w:rPr>
          <w:rStyle w:val="FootnoteCharacters"/>
        </w:rPr>
        <w:footnoteRef/>
      </w:r>
      <w:r>
        <w:rPr/>
        <w:t xml:space="preserve"> </w:t>
      </w:r>
      <w:r>
        <w:rPr/>
        <w:t xml:space="preserve">Zur Unterstüzung von </w:t>
      </w:r>
      <w:r>
        <w:rPr>
          <w:u w:val="single"/>
        </w:rPr>
        <w:t>Positivitäten</w:t>
      </w:r>
      <w:r>
        <w:rPr/>
        <w:t xml:space="preserve"> in dieser Art Aussagen wäre nochmals daran zu erinnern, daß "konfligierend" auf </w:t>
      </w:r>
      <w:r>
        <w:rPr>
          <w:u w:val="single"/>
        </w:rPr>
        <w:t>Gegen</w:t>
        <w:softHyphen/>
        <w:t>satz</w:t>
      </w:r>
      <w:r>
        <w:rPr/>
        <w:t xml:space="preserve">bestimmungen verweist, daß jedoch "Gegensätze" </w:t>
      </w:r>
      <w:r>
        <w:rPr>
          <w:u w:val="single"/>
        </w:rPr>
        <w:t>produktiv</w:t>
      </w:r>
      <w:r>
        <w:rPr/>
        <w:t xml:space="preserve"> sein können und nicht zwangsläufig und überall zerstörerisch oder feindselig sein müssen. Was ist das überhaupt für eine Sprache und Gesinnung, in der man der "Feinde selig" werden kann?</w:t>
      </w:r>
    </w:p>
  </w:footnote>
  <w:footnote w:id="176">
    <w:p>
      <w:pPr>
        <w:pStyle w:val="Normal"/>
        <w:jc w:val="both"/>
        <w:rPr/>
      </w:pPr>
      <w:r>
        <w:rPr>
          <w:rStyle w:val="FootnoteCharacters"/>
        </w:rPr>
        <w:footnoteRef/>
      </w:r>
      <w:r>
        <w:rPr/>
        <w:t xml:space="preserve"> </w:t>
      </w:r>
      <w:r>
        <w:rPr/>
        <w:t>"Gewalt ist eine Form, Kontrolle über den anderen auszu</w:t>
        <w:softHyphen/>
        <w:t>drücken oder geltend zu machen, die eigene Autonomie durchzusetzen und gleichzeitig die des anderen zu negieren." (Benjamin, a.a.O.; S. 517)</w:t>
      </w:r>
    </w:p>
  </w:footnote>
  <w:footnote w:id="177">
    <w:p>
      <w:pPr>
        <w:pStyle w:val="Normal"/>
        <w:jc w:val="both"/>
        <w:rPr/>
      </w:pPr>
      <w:r>
        <w:rPr>
          <w:rStyle w:val="FootnoteCharacters"/>
        </w:rPr>
        <w:footnoteRef/>
      </w:r>
      <w:r>
        <w:rPr/>
        <w:t xml:space="preserve"> </w:t>
      </w:r>
      <w:r>
        <w:rPr/>
        <w:t>Doch auch die anderen zitierten Autorinnen bedienen sich ihrer nachdrücklich: "Jeder hat ein Recht, vom Anderen Verhal</w:t>
        <w:softHyphen/>
        <w:t xml:space="preserve">tensformen zu erwarten, durch welche sich der Andere als ein konkretes, individuelles Wesen mit spezifischen Bedürfnissen, Talenten und Fähigkeiten anerkannt und bestätigt fühlt... Indem ich dich in Übereinstimmung mit den Normen der Freundschaft, Liebe und Fürsorge behandle, bestätige ich nicht nur deine </w:t>
      </w:r>
      <w:r>
        <w:rPr>
          <w:u w:val="single"/>
        </w:rPr>
        <w:t>Humanität</w:t>
      </w:r>
      <w:r>
        <w:rPr/>
        <w:t xml:space="preserve">, sondern auch deine menschliche </w:t>
      </w:r>
      <w:r>
        <w:rPr>
          <w:u w:val="single"/>
        </w:rPr>
        <w:t>Individualität</w:t>
      </w:r>
      <w:r>
        <w:rPr/>
        <w:t>." (S. Benhabib a.a.O.; S. 469)</w:t>
      </w:r>
    </w:p>
  </w:footnote>
  <w:footnote w:id="178">
    <w:p>
      <w:pPr>
        <w:pStyle w:val="Normal"/>
        <w:rPr/>
      </w:pPr>
      <w:r>
        <w:rPr>
          <w:rStyle w:val="FootnoteCharacters"/>
        </w:rPr>
        <w:footnoteRef/>
      </w:r>
      <w:r>
        <w:rPr/>
        <w:t xml:space="preserve"> </w:t>
      </w:r>
      <w:r>
        <w:rPr/>
        <w:t>"Paradoxerweise scheint der für unsere Kultur kennzeich</w:t>
        <w:softHyphen/>
        <w:t>nende Individualismus es zu erschweren, andere als eigenständige Menschen zu akzeptieren und als reale Gegenüber zu erleben." (Benjamin a.a.O.; S. 513)</w:t>
      </w:r>
    </w:p>
  </w:footnote>
  <w:footnote w:id="179">
    <w:p>
      <w:pPr>
        <w:pStyle w:val="Normal"/>
        <w:jc w:val="both"/>
        <w:rPr/>
      </w:pPr>
      <w:r>
        <w:rPr>
          <w:rStyle w:val="FootnoteCharacters"/>
        </w:rPr>
        <w:footnoteRef/>
      </w:r>
      <w:r>
        <w:rPr/>
        <w:t xml:space="preserve"> </w:t>
      </w:r>
      <w:r>
        <w:rPr/>
        <w:t>"In dieser Hinsicht wird das Selbst ein Ich in einer Gemeinschaft von anderen, die auch ein Ich sind. Jede Art der Selbstreferenz drückt gleichzeitig die Einzigartigkeit und Verschie</w:t>
        <w:softHyphen/>
        <w:t>denheit des Selbst wie auch die Gemeinsamkeit mit anderen aus." (S. Benhabib a.a.O.; S. 479)</w:t>
      </w:r>
    </w:p>
  </w:footnote>
  <w:footnote w:id="180">
    <w:p>
      <w:pPr>
        <w:pStyle w:val="Normal"/>
        <w:jc w:val="both"/>
        <w:rPr/>
      </w:pPr>
      <w:r>
        <w:rPr>
          <w:rStyle w:val="FootnoteCharacters"/>
        </w:rPr>
        <w:footnoteRef/>
      </w:r>
      <w:r>
        <w:rPr/>
        <w:t xml:space="preserve"> </w:t>
      </w:r>
      <w:r>
        <w:rPr/>
        <w:t>"Wirklich über sich selbst hinauszugehen setzt, wie ich aufgezeigt habe, voraus, daß man fähig ist, ein ganzheitliches Selbst zu entwickeln, indem die gegensätzlichen Strebungen nach Anerken</w:t>
        <w:softHyphen/>
        <w:t>nung und Abgrenzung aufgehoben sind." (Ibid.; S. 535)</w:t>
      </w:r>
    </w:p>
  </w:footnote>
  <w:footnote w:id="181">
    <w:p>
      <w:pPr>
        <w:pStyle w:val="Footnote"/>
        <w:jc w:val="both"/>
        <w:rPr/>
      </w:pPr>
      <w:r>
        <w:rPr>
          <w:rStyle w:val="FootnoteCharacters"/>
        </w:rPr>
        <w:footnoteRef/>
      </w:r>
      <w:r>
        <w:rPr/>
        <w:t xml:space="preserve"> </w:t>
      </w:r>
      <w:r>
        <w:rPr/>
        <w:t xml:space="preserve">An einer anderen Stelle sieht es allerdings doch so aus, als ziele das "Prinzip des Selbst" nur auf bürgerliche Subjektivitätsformen. Vgl. DdA 43. </w:t>
      </w:r>
    </w:p>
  </w:footnote>
  <w:footnote w:id="182">
    <w:p>
      <w:pPr>
        <w:pStyle w:val="Footnote"/>
        <w:jc w:val="both"/>
        <w:rPr/>
      </w:pPr>
      <w:r>
        <w:rPr>
          <w:rStyle w:val="FootnoteCharacters"/>
        </w:rPr>
        <w:footnoteRef/>
      </w:r>
      <w:r>
        <w:rPr/>
        <w:t xml:space="preserve"> </w:t>
      </w:r>
      <w:r>
        <w:rPr/>
        <w:t xml:space="preserve">Vgl. beispielsweise: "Was die Erfahrung aber und die Geschichte lehren, ist dieses, daß Völker und Regierungen niemals etwas aus der Geschichte gelernt und nach Lehren, die aus derselben zu ziehen gewesen wären, gehandelt haben." (Hegel WW 12, S. 17) </w:t>
      </w:r>
    </w:p>
  </w:footnote>
  <w:footnote w:id="183">
    <w:p>
      <w:pPr>
        <w:pStyle w:val="Normal"/>
        <w:jc w:val="both"/>
        <w:rPr/>
      </w:pPr>
      <w:r>
        <w:rPr>
          <w:rStyle w:val="FootnoteCharacters"/>
        </w:rPr>
        <w:footnoteRef/>
      </w:r>
      <w:r>
        <w:rPr/>
        <w:t xml:space="preserve"> </w:t>
      </w:r>
      <w:r>
        <w:rPr/>
        <w:t>Ich erinnere in diesem Zusammenhang an Adornos Bemer</w:t>
        <w:softHyphen/>
        <w:t>kung, ohne Willensfreiheit könne "nicht einmal das Leben der Gattung bewahrt werden..." (ND 271) Für ihn wird Freiheit "an den wech</w:t>
        <w:softHyphen/>
        <w:t>selnden Gestalten der Repression", also "im Widerstand gegen diese" konkret erfahrbar. "Soviel Freiheit des Willens war, wie Menschen sich befreien wollten." (ND 262)</w:t>
      </w:r>
    </w:p>
  </w:footnote>
  <w:footnote w:id="184">
    <w:p>
      <w:pPr>
        <w:pStyle w:val="Footnote"/>
        <w:jc w:val="both"/>
        <w:rPr/>
      </w:pPr>
      <w:r>
        <w:rPr>
          <w:rStyle w:val="FootnoteCharacters"/>
        </w:rPr>
        <w:footnoteRef/>
      </w:r>
      <w:r>
        <w:rPr/>
        <w:t xml:space="preserve"> </w:t>
      </w:r>
      <w:r>
        <w:rPr/>
        <w:t xml:space="preserve">Terminologische Einheitlichkeit dürfte kaum zu erreichen sein. Hegel verwendet in seiner Geschichtsphilosophie den Begriff des </w:t>
      </w:r>
      <w:r>
        <w:rPr>
          <w:i/>
          <w:iCs/>
        </w:rPr>
        <w:t xml:space="preserve">Charakters, </w:t>
      </w:r>
      <w:r>
        <w:rPr/>
        <w:t xml:space="preserve">der ja von seiner geschichtlichen Herkunft her die Seite des </w:t>
      </w:r>
      <w:r>
        <w:rPr>
          <w:u w:val="single"/>
        </w:rPr>
        <w:t>Bestimmtseins</w:t>
      </w:r>
      <w:r>
        <w:rPr/>
        <w:t xml:space="preserve"> des Individuums betont für die Gegenseite der Reflexion als Einheit des Wissens um sich und der Fähigkeit zu selbstbestimmten Handlungen: "Charakter drückt gleichfalls diese Bestimmtheit (= Merkmale - J.R.) des Willens und der Intelligenz aus." (WW 12, S. 38) Dieser Charakterbegriff entspricht eher dem Prinzip des Selbst!</w:t>
      </w:r>
    </w:p>
  </w:footnote>
  <w:footnote w:id="185">
    <w:p>
      <w:pPr>
        <w:pStyle w:val="Normal"/>
        <w:jc w:val="both"/>
        <w:rPr/>
      </w:pPr>
      <w:r>
        <w:rPr>
          <w:rStyle w:val="FootnoteCharacters"/>
        </w:rPr>
        <w:footnoteRef/>
      </w:r>
      <w:r>
        <w:rPr/>
        <w:t xml:space="preserve"> </w:t>
      </w:r>
      <w:r>
        <w:rPr/>
        <w:t>Als abstrakter Abhub der dialektischen Darstellungsprinzipien für das Verhältnis von Natur (N), Gesellschaft (G) und Individuum (I) bei Adorno mag die folgende Form  gerade noch entschuldbar und hilfreich sein:</w:t>
      </w:r>
    </w:p>
    <w:p>
      <w:pPr>
        <w:pStyle w:val="Normal"/>
        <w:jc w:val="both"/>
        <w:rPr/>
      </w:pPr>
      <w:r>
        <w:rPr/>
        <w:t xml:space="preserve">N  </w:t>
      </w:r>
      <w:r>
        <w:rPr>
          <w:rFonts w:eastAsia="Symbol" w:cs="Symbol" w:ascii="Symbol" w:hAnsi="Symbol"/>
        </w:rPr>
        <w:t>[</w:t>
      </w:r>
      <w:r>
        <w:rPr/>
        <w:t>(G*;I)</w:t>
      </w:r>
      <w:r>
        <w:rPr>
          <w:rFonts w:eastAsia="Symbol" w:cs="Symbol" w:ascii="Symbol" w:hAnsi="Symbol"/>
        </w:rPr>
        <w:t>]</w:t>
      </w:r>
      <w:r>
        <w:rPr/>
        <w:t xml:space="preserve"> </w:t>
      </w:r>
      <w:r>
        <w:rPr>
          <w:rFonts w:eastAsia="Symbol" w:cs="Symbol" w:ascii="Symbol" w:hAnsi="Symbol"/>
        </w:rPr>
        <w:t>¾</w:t>
      </w:r>
      <w:r>
        <w:rPr/>
        <w:t>&gt;  g &lt;</w:t>
      </w:r>
      <w:r>
        <w:rPr>
          <w:rFonts w:eastAsia="Symbol" w:cs="Symbol" w:ascii="Symbol" w:hAnsi="Symbol"/>
        </w:rPr>
        <w:t>¾</w:t>
      </w:r>
      <w:r>
        <w:rPr/>
        <w:t xml:space="preserve">  G* </w:t>
      </w:r>
      <w:r>
        <w:rPr>
          <w:rFonts w:eastAsia="Symbol" w:cs="Symbol" w:ascii="Symbol" w:hAnsi="Symbol"/>
        </w:rPr>
        <w:t>[</w:t>
      </w:r>
      <w:r>
        <w:rPr/>
        <w:t>(N;I)</w:t>
      </w:r>
      <w:r>
        <w:rPr>
          <w:rFonts w:eastAsia="Symbol" w:cs="Symbol" w:ascii="Symbol" w:hAnsi="Symbol"/>
        </w:rPr>
        <w:t>]</w:t>
      </w:r>
      <w:r>
        <w:rPr/>
        <w:t xml:space="preserve"> </w:t>
      </w:r>
      <w:r>
        <w:rPr>
          <w:rFonts w:eastAsia="Symbol" w:cs="Symbol" w:ascii="Symbol" w:hAnsi="Symbol"/>
        </w:rPr>
        <w:t>¾</w:t>
      </w:r>
      <w:r>
        <w:rPr/>
        <w:t>&gt;  g  &lt;</w:t>
      </w:r>
      <w:r>
        <w:rPr>
          <w:rFonts w:eastAsia="Symbol" w:cs="Symbol" w:ascii="Symbol" w:hAnsi="Symbol"/>
        </w:rPr>
        <w:t>¾</w:t>
      </w:r>
      <w:r>
        <w:rPr/>
        <w:t xml:space="preserve"> I </w:t>
      </w:r>
      <w:r>
        <w:rPr>
          <w:rFonts w:eastAsia="Symbol" w:cs="Symbol" w:ascii="Symbol" w:hAnsi="Symbol"/>
        </w:rPr>
        <w:t>[</w:t>
      </w:r>
      <w:r>
        <w:rPr/>
        <w:t>(N;G*)</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und ( ) bezeichnen "inneres Enthaltensein" (als materiale Implikation). </w:t>
      </w:r>
    </w:p>
    <w:p>
      <w:pPr>
        <w:pStyle w:val="Normal"/>
        <w:jc w:val="both"/>
        <w:rPr/>
      </w:pPr>
      <w:r>
        <w:rPr>
          <w:i/>
          <w:iCs/>
        </w:rPr>
        <w:t>g</w:t>
      </w:r>
      <w:r>
        <w:rPr/>
        <w:t xml:space="preserve">  meint den "Gegensatz" sowohl im produktiven (+) als auch im zugrunderichtenden (-) Sinn.</w:t>
      </w:r>
    </w:p>
    <w:p>
      <w:pPr>
        <w:pStyle w:val="Normal"/>
        <w:jc w:val="both"/>
        <w:rPr/>
      </w:pPr>
      <w:r>
        <w:rPr/>
        <w:t xml:space="preserve">G* soll andeuten, daß bei Adorno das Naturverhältnis durch gesellschaftliche (Re-)Produktion die Rolle der </w:t>
      </w:r>
      <w:r>
        <w:rPr>
          <w:u w:val="single"/>
        </w:rPr>
        <w:t>Basis</w:t>
      </w:r>
      <w:r>
        <w:rPr/>
        <w:t>bestim</w:t>
        <w:softHyphen/>
        <w:t xml:space="preserve">mung (des materiellen Existenzgrundes) spielt. Immerhin passen Sätze wie der: Das Einzelne Individuum (I) stehe im „absoluten Gegensatz“ (g) zur Gesellschaft und „verkörpere zugleich“ - „in sich“ (= </w:t>
      </w:r>
      <w:r>
        <w:rPr>
          <w:rFonts w:eastAsia="Symbol" w:cs="Symbol" w:ascii="Symbol" w:hAnsi="Symbol"/>
        </w:rPr>
        <w:t>[</w:t>
      </w:r>
      <w:r>
        <w:rPr/>
        <w:t xml:space="preserve"> </w:t>
      </w:r>
      <w:r>
        <w:rPr>
          <w:rFonts w:eastAsia="Symbol" w:cs="Symbol" w:ascii="Symbol" w:hAnsi="Symbol"/>
        </w:rPr>
        <w:t>]</w:t>
      </w:r>
      <w:r>
        <w:rPr/>
        <w:t xml:space="preserve"> bzw. ( ) ) das "innerste Prinzip" der Gesellschaft G rechtreibungslos in diese Struktur. </w:t>
      </w:r>
    </w:p>
  </w:footnote>
  <w:footnote w:id="186">
    <w:p>
      <w:pPr>
        <w:pStyle w:val="Normal"/>
        <w:jc w:val="both"/>
        <w:rPr/>
      </w:pPr>
      <w:r>
        <w:rPr>
          <w:rStyle w:val="FootnoteCharacters"/>
        </w:rPr>
        <w:footnoteRef/>
      </w:r>
      <w:r>
        <w:rPr/>
        <w:t xml:space="preserve"> </w:t>
      </w:r>
      <w:r>
        <w:rPr/>
        <w:t>Ein Satz aus der "Dialektik der Aufklärung" macht - im Anschluß an Hölderlin - den Zusammenhang zwischen Reflexion und menschlichem Leben bei Adorno deutlich: "Die Angst, das Selbst zu verlieren, und mit dem Selbst die Grenze zwischen sich und anderem Leben, die Scheu vor Tod und Destruktion, ist einem Glücksverspre</w:t>
        <w:softHyphen/>
        <w:t>chen verschwistert, vor dem in jedem Augenblick die Zivilisation bedroht war." (DdA 47)</w:t>
      </w:r>
    </w:p>
  </w:footnote>
  <w:footnote w:id="187">
    <w:p>
      <w:pPr>
        <w:pStyle w:val="Normal"/>
        <w:jc w:val="both"/>
        <w:rPr/>
      </w:pPr>
      <w:r>
        <w:rPr>
          <w:rStyle w:val="FootnoteCharacters"/>
        </w:rPr>
        <w:footnoteRef/>
      </w:r>
      <w:r>
        <w:rPr/>
        <w:t xml:space="preserve"> </w:t>
      </w:r>
      <w:r>
        <w:rPr/>
        <w:t xml:space="preserve">"Hinter deinen Gedanken und Gefühlen, mein Bruder, steht ein mächtiger Gebieter, ein unbekannter Weiser - der heißt Selbst. In deinem Leib wohnt er, dein Leib ist er." F.Nietzsche: Werke in Drei Bänden (Hrsg. v. K.Schlechta), Band 2, München 1955; S. 300 </w:t>
      </w:r>
    </w:p>
  </w:footnote>
  <w:footnote w:id="188">
    <w:p>
      <w:pPr>
        <w:pStyle w:val="Normal"/>
        <w:jc w:val="both"/>
        <w:rPr/>
      </w:pPr>
      <w:r>
        <w:rPr>
          <w:rStyle w:val="FootnoteCharacters"/>
        </w:rPr>
        <w:footnoteRef/>
      </w:r>
      <w:r>
        <w:rPr/>
        <w:t xml:space="preserve"> </w:t>
      </w:r>
      <w:r>
        <w:rPr/>
        <w:t>Charakteristisch für Argumente im Vorfeld der "Dialektik der Aufklärung" ist Horkheimer Aufsatz: "Vernunft und Selbster</w:t>
        <w:softHyphen/>
        <w:t>haltung", in: M.Horkheimer: Gesammelte Schriften (hrsg. v.A.Schmidt und G. Schmid Noerr), Band 4, Frankfurt/M 1988. Als "klassisch" bezeichne ich diese Überlegungen deswegen, weil sie bis weit in die Geschichte der abendländischen Sozialphilosophie zurückreichen und eine Standardthema aller Naturrechtsdiskussionen darstellen.</w:t>
      </w:r>
    </w:p>
  </w:footnote>
  <w:footnote w:id="189">
    <w:p>
      <w:pPr>
        <w:pStyle w:val="Footnote"/>
        <w:jc w:val="both"/>
        <w:rPr/>
      </w:pPr>
      <w:r>
        <w:rPr>
          <w:rStyle w:val="FootnoteCharacters"/>
        </w:rPr>
        <w:footnoteRef/>
      </w:r>
      <w:r>
        <w:rPr/>
        <w:t xml:space="preserve"> </w:t>
      </w:r>
      <w:r>
        <w:rPr/>
        <w:t>Th. W. Adorno: Reflexionen zur Klassentheorie, in: Soziologische Schriften I, Frankfurt/M 1979, S. 390.</w:t>
      </w:r>
    </w:p>
  </w:footnote>
  <w:footnote w:id="190">
    <w:p>
      <w:pPr>
        <w:pStyle w:val="Normal"/>
        <w:jc w:val="both"/>
        <w:rPr/>
      </w:pPr>
      <w:r>
        <w:rPr>
          <w:rStyle w:val="FootnoteCharacters"/>
        </w:rPr>
        <w:footnoteRef/>
      </w:r>
      <w:r>
        <w:rPr/>
        <w:t xml:space="preserve"> </w:t>
      </w:r>
      <w:r>
        <w:rPr/>
        <w:t>"Während der Begriff der Produktivität in der bürgerli</w:t>
        <w:softHyphen/>
        <w:t>chen Gesellschaft, hier darf man sagen, ideologisiert, die Arbeit verherr</w:t>
        <w:softHyphen/>
        <w:t>licht wird, ist in Wirklichkeit die Produktivität nur auf die Verwert</w:t>
        <w:softHyphen/>
        <w:t>barkeit beschränkt." (Phil.Term. II, 275)</w:t>
      </w:r>
    </w:p>
  </w:footnote>
  <w:footnote w:id="191">
    <w:p>
      <w:pPr>
        <w:pStyle w:val="Footnote"/>
        <w:jc w:val="both"/>
        <w:rPr/>
      </w:pPr>
      <w:r>
        <w:rPr>
          <w:rStyle w:val="FootnoteCharacters"/>
        </w:rPr>
        <w:footnoteRef/>
      </w:r>
      <w:r>
        <w:rPr/>
        <w:t xml:space="preserve"> </w:t>
      </w:r>
      <w:r>
        <w:rPr/>
        <w:t xml:space="preserve">Für die Dialektik des Naturverhältnisses spitzt Adorno seine Kritik in Richtungen wie die folgende zu: "Je hemmungsloser jedoch die Vernunft in jener Dialektik sich zum absoluten Gegensatz der Natur macht und an diese in sich selbst vergißt, desto mehr regrediert sie, verwilderte Selbsterhaltung, auf Natur; einzig als deren Reflexion wäre Vernunft Übernatur." (ND 285) </w:t>
      </w:r>
    </w:p>
  </w:footnote>
  <w:footnote w:id="192">
    <w:p>
      <w:pPr>
        <w:pStyle w:val="Normal"/>
        <w:jc w:val="both"/>
        <w:rPr/>
      </w:pPr>
      <w:r>
        <w:rPr>
          <w:rStyle w:val="FootnoteCharacters"/>
        </w:rPr>
        <w:footnoteRef/>
      </w:r>
      <w:r>
        <w:rPr/>
        <w:t xml:space="preserve"> </w:t>
      </w:r>
      <w:r>
        <w:rPr/>
        <w:t>Bilder wie das einer "Gesamtverfassung, die keine Schlupf</w:t>
        <w:softHyphen/>
        <w:t>löcher mehr duldet, in denen eine nicht gesellschaftlich präparierte, irgend unabhängige Subjektivität sich verstecken könnte", mögen diesen Eindruck erwecken. (Soz. Schr. 54) Sätze wie der: "... so sehr die Individuen Produkte des gesellschaftlichen Ganzen sind, so sehr treten sie als solche Produkte notwendig zum Ganzen in Wider</w:t>
        <w:softHyphen/>
        <w:t>spruch" (Soz. Schr. 49) mögen bei seiner Korrektur weiterhelfen.</w:t>
      </w:r>
    </w:p>
  </w:footnote>
  <w:footnote w:id="193">
    <w:p>
      <w:pPr>
        <w:pStyle w:val="Normal"/>
        <w:jc w:val="both"/>
        <w:rPr/>
      </w:pPr>
      <w:r>
        <w:rPr>
          <w:rStyle w:val="FootnoteCharacters"/>
        </w:rPr>
        <w:footnoteRef/>
      </w:r>
      <w:r>
        <w:rPr/>
        <w:t xml:space="preserve"> </w:t>
      </w:r>
      <w:r>
        <w:rPr/>
        <w:t>Adorno verfolgt diese Tendenzen bis in den "Zwang" des rationaleren Arguments hinein: "Das Rechthabenwollen selber, bis in seine subtilste logische Reflexionsform hinein, ist Ausdruck jenes Geistes von Selbsterhaltung (als Selbstbehauptung - J.R.), den aufzulösen das Anliegen von Philosophie gerade ausmacht." (Min. Mor. 85)</w:t>
      </w:r>
    </w:p>
  </w:footnote>
  <w:footnote w:id="194">
    <w:p>
      <w:pPr>
        <w:pStyle w:val="Normal"/>
        <w:jc w:val="both"/>
        <w:rPr/>
      </w:pPr>
      <w:r>
        <w:rPr>
          <w:rStyle w:val="FootnoteCharacters"/>
        </w:rPr>
        <w:footnoteRef/>
      </w:r>
      <w:r>
        <w:rPr/>
        <w:t xml:space="preserve"> </w:t>
      </w:r>
      <w:r>
        <w:rPr/>
        <w:t>Ich denke hierbei vor allem an die "Revue du mauss", wobei "mauss" nicht nur eine Abkürzung für "Mouvement Anti-Utilitariste dans les sciences Sociales" darstellt, sondern auch auf Marcel Mauss' Ethnologie anspielt.</w:t>
      </w:r>
    </w:p>
  </w:footnote>
  <w:footnote w:id="195">
    <w:p>
      <w:pPr>
        <w:pStyle w:val="Normal"/>
        <w:jc w:val="both"/>
        <w:rPr/>
      </w:pPr>
      <w:r>
        <w:rPr>
          <w:rStyle w:val="FootnoteCharacters"/>
        </w:rPr>
        <w:footnoteRef/>
      </w:r>
      <w:r>
        <w:rPr/>
        <w:t xml:space="preserve"> </w:t>
      </w:r>
      <w:r>
        <w:rPr/>
        <w:t>Siehe z.B. die Kritiken an den Vertragstheorien der Tradition seit Hobbes bei Sandra Harding und Sheila Benhabib. Im gleichen Zusammenhang würde ich auch die feministischen Kritiken an Formalismus und Modellplatonismus lesen wie z.B. in der Arbeit von Christine Woesler de Panafieu: "Zum Übergang von der instru</w:t>
        <w:softHyphen/>
        <w:t>mentellen zur digitalen Vernunft", in: Chr. Kulke (Hrsg.): Rationalität und sinnliche Vernunft - Frauen in der patriarchali</w:t>
        <w:softHyphen/>
        <w:t>schen Realität, Berlin 1985; S. 30 ff.</w:t>
      </w:r>
    </w:p>
  </w:footnote>
  <w:footnote w:id="196">
    <w:p>
      <w:pPr>
        <w:pStyle w:val="Normal"/>
        <w:jc w:val="both"/>
        <w:rPr/>
      </w:pPr>
      <w:r>
        <w:rPr>
          <w:rStyle w:val="FootnoteCharacters"/>
        </w:rPr>
        <w:footnoteRef/>
      </w:r>
      <w:r>
        <w:rPr/>
        <w:t xml:space="preserve"> </w:t>
      </w:r>
      <w:r>
        <w:rPr/>
        <w:t xml:space="preserve">Siehe P. Weise: Homo oeconomicus und homo sociologicus </w:t>
        <w:noBreakHyphen/>
        <w:t xml:space="preserve"> Die Schreckensmänner der Sozialwissenschaften, in: Zeitschrift für Soziologie Jg. 18, Heft 2 (1989); S. 148-161.</w:t>
      </w:r>
    </w:p>
  </w:footnote>
  <w:footnote w:id="197">
    <w:p>
      <w:pPr>
        <w:pStyle w:val="Normal"/>
        <w:jc w:val="both"/>
        <w:rPr/>
      </w:pPr>
      <w:r>
        <w:rPr>
          <w:rStyle w:val="FootnoteCharacters"/>
        </w:rPr>
        <w:footnoteRef/>
      </w:r>
      <w:r>
        <w:rPr/>
        <w:t xml:space="preserve"> </w:t>
      </w:r>
      <w:r>
        <w:rPr/>
        <w:t>Die allgemeine Gleichgewichtstheorie, das Herzstück der neo-klassischen Wirtschaftslehre, hängt allerdings stark - wie F. Beckenbach zeigt - von der Figur des "Auktionators" ab, der wie eine Art Universal-Börsenjober alle auf dem Markt erscheinen</w:t>
        <w:softHyphen/>
        <w:t>den Angebote und Nachfragen blitzartig feststellt, vergleicht und die Preise ebenso zügig festlegt. A. Smith "unsichtbare Hand" war aller Wahrscheinlichkeit nach die Gottes. Der Auktionator ist also immer noch Subjekt (Übersubjekt), nicht Prozeß! Die allge</w:t>
        <w:softHyphen/>
        <w:t>meine Gleichge</w:t>
        <w:softHyphen/>
        <w:t>wichtstheorie verlangt nach einer weiteren Säkularisierung.</w:t>
      </w:r>
    </w:p>
  </w:footnote>
  <w:footnote w:id="198">
    <w:p>
      <w:pPr>
        <w:pStyle w:val="Normal"/>
        <w:jc w:val="both"/>
        <w:rPr/>
      </w:pPr>
      <w:r>
        <w:rPr>
          <w:rStyle w:val="FootnoteCharacters"/>
        </w:rPr>
        <w:footnoteRef/>
      </w:r>
      <w:r>
        <w:rPr/>
        <w:t xml:space="preserve"> </w:t>
      </w:r>
      <w:r>
        <w:rPr/>
        <w:t>Quinton definiert Glück des Individuums kurz und bündig: "A man is happy to the extent that his more persistent and deep</w:t>
        <w:noBreakHyphen/>
        <w:t>seated desires are either satisfied or are known by him to be readily satisfiable." (Quinton 1989; S. 45)</w:t>
      </w:r>
    </w:p>
  </w:footnote>
  <w:footnote w:id="199">
    <w:p>
      <w:pPr>
        <w:pStyle w:val="Footnote"/>
        <w:jc w:val="both"/>
        <w:rPr/>
      </w:pPr>
      <w:r>
        <w:rPr>
          <w:rStyle w:val="FootnoteCharacters"/>
        </w:rPr>
        <w:footnoteRef/>
      </w:r>
      <w:r>
        <w:rPr/>
        <w:t xml:space="preserve"> </w:t>
      </w:r>
      <w:r>
        <w:rPr/>
        <w:t>Vgl. A. Quinton: Utilitarian Ethics, London 1989, S. 1.</w:t>
      </w:r>
    </w:p>
  </w:footnote>
  <w:footnote w:id="200">
    <w:p>
      <w:pPr>
        <w:pStyle w:val="Normal"/>
        <w:jc w:val="both"/>
        <w:rPr/>
      </w:pPr>
      <w:r>
        <w:rPr>
          <w:rStyle w:val="FootnoteCharacters"/>
        </w:rPr>
        <w:footnoteRef/>
      </w:r>
      <w:r>
        <w:rPr/>
        <w:t xml:space="preserve"> </w:t>
      </w:r>
      <w:r>
        <w:rPr/>
        <w:t>Dies Grenzüberschreitungen lassen sich - überraschender</w:t>
        <w:softHyphen/>
        <w:t>weise - sogar bei Klassikern des Utilitarismus ausmachen! "The ultimate value on which his (i.e. John St. Mill's  - J.R.) defence of freedom (in: On Liberty - J.R.), personal, intellec</w:t>
        <w:softHyphen/>
        <w:t>tual and political, depends is the self-development and perfec</w:t>
        <w:softHyphen/>
        <w:t>tion of the individual. He relates this to the utilitarian end of the general happiness only in passing... (Quinton a.a.O.; S. 39)</w:t>
      </w:r>
    </w:p>
  </w:footnote>
  <w:footnote w:id="201">
    <w:p>
      <w:pPr>
        <w:pStyle w:val="Footnote"/>
        <w:jc w:val="both"/>
        <w:rPr/>
      </w:pPr>
      <w:r>
        <w:rPr>
          <w:rStyle w:val="FootnoteCharacters"/>
        </w:rPr>
        <w:footnoteRef/>
      </w:r>
      <w:r>
        <w:rPr/>
        <w:t xml:space="preserve"> </w:t>
      </w:r>
      <w:r>
        <w:rPr/>
        <w:t xml:space="preserve">Schon bei Hegel heißt es: "So sagen wir also, daß überhaupt nichts ohne das Interesse derer, welche durch ihre Tätigkeit mitwirkten, zustande gekommen ist..." (WW 12; 37) </w:t>
      </w:r>
    </w:p>
  </w:footnote>
  <w:footnote w:id="202">
    <w:p>
      <w:pPr>
        <w:pStyle w:val="Normal"/>
        <w:jc w:val="both"/>
        <w:rPr/>
      </w:pPr>
      <w:r>
        <w:rPr>
          <w:rStyle w:val="FootnoteCharacters"/>
        </w:rPr>
        <w:footnoteRef/>
      </w:r>
      <w:r>
        <w:rPr/>
        <w:t xml:space="preserve"> </w:t>
      </w:r>
      <w:r>
        <w:rPr/>
        <w:t>R.I. Wallace: How to Argue about Practical Reason, in: MIND Vol. XCIX, Nr. 395 (1990); S. 355-385.</w:t>
      </w:r>
    </w:p>
    <w:p>
      <w:pPr>
        <w:pStyle w:val="Normal"/>
        <w:jc w:val="both"/>
        <w:rPr/>
      </w:pPr>
      <w:r>
        <w:rPr/>
        <w:t>Er schließt an die einflußreiche Arbeit von Thomas Nagel: The Possibility of Altruism, Princeton 1978 an, die eine interessante Version der Kritik der subjektiven Vernunft beinhaltet.</w:t>
      </w:r>
    </w:p>
  </w:footnote>
  <w:footnote w:id="203">
    <w:p>
      <w:pPr>
        <w:pStyle w:val="Normal"/>
        <w:jc w:val="both"/>
        <w:rPr/>
      </w:pPr>
      <w:r>
        <w:rPr>
          <w:rStyle w:val="FootnoteCharacters"/>
        </w:rPr>
        <w:footnoteRef/>
      </w:r>
      <w:r>
        <w:rPr/>
        <w:t xml:space="preserve"> </w:t>
      </w:r>
      <w:r>
        <w:rPr/>
        <w:t>Wallace beschreibt das hedonistische Prinzip als "&gt;desire</w:t>
        <w:noBreakHyphen/>
        <w:t xml:space="preserve"> out, desire-in&lt; principle"; denn es unterstellt, daß Gedankenprozesse, die einem Begehren als "output" den Anstoß geben, auf weitere Begehrungen (desires) als "input" zurückge</w:t>
        <w:softHyphen/>
        <w:t>führt werden können, bis letztendlich evaluative Grundstrebungen erreicht werden, woran die rationalen Erklärungen der Motivation festgemacht werden können. Das ist natürlich auch die Grundstra</w:t>
        <w:softHyphen/>
        <w:t>tegie von Erklärungen in der Mikroökonomie der Neo-Klassik insoweit sie über Tautologien hinausreichende empirische Erklä</w:t>
        <w:softHyphen/>
        <w:t>rungen versucht.</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14:13:00Z</dcterms:created>
  <dc:creator>J�rgen Ritsert</dc:creator>
  <dc:description/>
  <dc:language>en-US</dc:language>
  <cp:lastModifiedBy>J�rgen Ritsert</cp:lastModifiedBy>
  <cp:lastPrinted>1995-12-31T15:49:00Z</cp:lastPrinted>
  <dcterms:modified xsi:type="dcterms:W3CDTF">1996-01-01T16:20:00Z</dcterms:modified>
  <cp:revision>12</cp:revision>
  <dc:subject/>
  <dc:title>J�rgen Ritsert</dc:title>
</cp:coreProperties>
</file>