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rFonts w:ascii="lineprinter" w:hAnsi="lineprinter" w:eastAsia="lineprinter" w:cs="lineprinter"/>
        </w:rPr>
      </w:pPr>
      <w:r>
        <w:rPr>
          <w:rFonts w:eastAsia="lineprinter" w:cs="lineprinter" w:ascii="lineprinter" w:hAnsi="lineprinter"/>
        </w:rPr>
      </w:r>
    </w:p>
    <w:p>
      <w:pPr>
        <w:sectPr>
          <w:footerReference w:type="even" r:id="rId2"/>
          <w:footerReference w:type="default" r:id="rId3"/>
          <w:type w:val="nextPage"/>
          <w:pgSz w:w="11906" w:h="16838"/>
          <w:pgMar w:left="1440" w:right="1440" w:gutter="0" w:header="0" w:top="1440" w:footer="1440" w:bottom="1496"/>
          <w:pgNumType w:start="1" w:fmt="decimal"/>
          <w:formProt w:val="false"/>
          <w:textDirection w:val="lrTb"/>
        </w:sectPr>
      </w:pPr>
    </w:p>
    <w:p>
      <w:pPr>
        <w:pStyle w:val="Normal"/>
        <w:tabs>
          <w:tab w:val="clear" w:pos="720"/>
          <w:tab w:val="center" w:pos="4369" w:leader="none"/>
        </w:tabs>
        <w:spacing w:lineRule="atLeast" w:line="435"/>
        <w:jc w:val="both"/>
        <w:rPr/>
      </w:pPr>
      <w:r>
        <w:rPr>
          <w:rFonts w:eastAsia="Helvetica" w:cs="Helvetica" w:ascii="Helvetica" w:hAnsi="Helvetica"/>
          <w:b/>
          <w:bCs/>
          <w:sz w:val="29"/>
          <w:szCs w:val="29"/>
        </w:rPr>
        <w:tab/>
      </w:r>
      <w:r>
        <w:rPr>
          <w:rFonts w:eastAsia="Times New Roman" w:cs="Times New Roman" w:ascii="Times New Roman" w:hAnsi="Times New Roman"/>
          <w:b/>
          <w:bCs/>
          <w:sz w:val="28"/>
          <w:szCs w:val="28"/>
        </w:rPr>
        <w:t>Seminarmaterialien  6</w:t>
      </w:r>
    </w:p>
    <w:p>
      <w:pPr>
        <w:pStyle w:val="Normal"/>
        <w:tabs>
          <w:tab w:val="clear" w:pos="720"/>
          <w:tab w:val="left" w:pos="-720" w:leader="none"/>
        </w:tabs>
        <w:spacing w:lineRule="atLeast" w:line="435"/>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center" w:pos="4369" w:leader="none"/>
        </w:tabs>
        <w:spacing w:lineRule="atLeast" w:line="435"/>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b/>
        <w:t xml:space="preserve">Jürgen Ritsert: </w:t>
      </w:r>
    </w:p>
    <w:p>
      <w:pPr>
        <w:pStyle w:val="Normal"/>
        <w:tabs>
          <w:tab w:val="clear" w:pos="720"/>
          <w:tab w:val="center" w:pos="4369" w:leader="none"/>
        </w:tabs>
        <w:spacing w:lineRule="atLeast" w:line="435"/>
        <w:jc w:val="both"/>
        <w:rPr/>
      </w:pPr>
      <w:r>
        <w:rPr>
          <w:rFonts w:eastAsia="Times New Roman" w:cs="Times New Roman" w:ascii="Times New Roman" w:hAnsi="Times New Roman"/>
          <w:b/>
          <w:bCs/>
          <w:sz w:val="28"/>
          <w:szCs w:val="28"/>
        </w:rPr>
        <w:tab/>
        <w:t>François Quesnay</w:t>
      </w:r>
    </w:p>
    <w:p>
      <w:pPr>
        <w:pStyle w:val="Normal"/>
        <w:tabs>
          <w:tab w:val="clear" w:pos="720"/>
          <w:tab w:val="left" w:pos="-720" w:leader="none"/>
        </w:tabs>
        <w:spacing w:lineRule="atLeast" w:line="360"/>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tabs>
          <w:tab w:val="clear" w:pos="720"/>
          <w:tab w:val="center" w:pos="4369"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ab/>
        <w:t>Historische Wurzeln des reproduktionstheoretischen Klassenbegriffs*</w:t>
      </w:r>
    </w:p>
    <w:p>
      <w:pPr>
        <w:pStyle w:val="Normal"/>
        <w:tabs>
          <w:tab w:val="clear" w:pos="720"/>
          <w:tab w:val="left" w:pos="-720" w:leader="none"/>
        </w:tabs>
        <w:spacing w:lineRule="atLeast" w:line="360"/>
        <w:jc w:val="both"/>
        <w:rPr>
          <w:rFonts w:ascii="lineprinter" w:hAnsi="lineprinter" w:eastAsia="lineprinter" w:cs="lineprinter"/>
          <w:sz w:val="28"/>
          <w:szCs w:val="28"/>
        </w:rPr>
      </w:pPr>
      <w:r>
        <w:rPr>
          <w:rFonts w:eastAsia="lineprinter" w:cs="lineprinter" w:ascii="lineprinter" w:hAnsi="lineprinter"/>
          <w:sz w:val="28"/>
          <w:szCs w:val="28"/>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François Quesnay (1694 - 1774) zählt füglich zu den frühesten Vertretern des re</w:t>
        <w:softHyphen/>
        <w:t>produk</w:t>
        <w:softHyphen/>
        <w:t>tionstheoretischen Klassenbegriffs. Die Dogmengeschichte der Vo</w:t>
        <w:softHyphen/>
        <w:t>lks</w:t>
        <w:softHyphen/>
        <w:t>wirt</w:t>
        <w:softHyphen/>
        <w:t>schaftslehre reklamiert ihn daher auch als Entdecker des ökonomi</w:t>
        <w:softHyphen/>
        <w:t>schen Geld- und Güterkreislaufs. Quesnay, Sohn eines Landarbeiters, er</w:t>
        <w:softHyphen/>
        <w:t>hielt seit sei</w:t>
        <w:softHyphen/>
        <w:t>nem 16. Lebens</w:t>
        <w:softHyphen/>
        <w:t>jahr eine Ausbildung als "medicin chirurgien". Weder quack</w:t>
        <w:softHyphen/>
        <w:t>salbe</w:t>
        <w:softHyphen/>
        <w:t>rischer Bader, noch akademischer Medicus (auch nicht "Chirurg" im moder</w:t>
        <w:softHyphen/>
        <w:t>nen Sinne), darf man sich den "chirurgien" vielleicht als eine Art prakti</w:t>
        <w:softHyphen/>
        <w:t>schen Wundarzt oder Heilkundigen vorstellen. 1743 ließ sich Quesnay in Paris als Arzt nieder und wurde alsbald durch eine Reihe me</w:t>
        <w:softHyphen/>
        <w:t>dizinischer Schriften bekannt. Sein Ruf verdichtete sich soweit, daß er zum Arzt am Hofe Louis XV aufrückte. Selbst eine Kurzbiographie darf den Hinweis nicht verabsäumen, daß er dort vorwiegend als Leibarzt der Mada</w:t>
        <w:softHyphen/>
        <w:t>me de Pompadour werktätig wurde. Ob von Hause aus, ob der unmittelba</w:t>
        <w:softHyphen/>
        <w:t>ren Kontakte mit der großen Politik des absoluti</w:t>
        <w:softHyphen/>
        <w:t>stischen Staates in Frank</w:t>
        <w:softHyphen/>
        <w:t>reich wegen, Quesnay war ein "politi</w:t>
        <w:softHyphen/>
        <w:t>scher Kopf". Er nutzte die Freihei</w:t>
        <w:softHyphen/>
        <w:t>ten seines Amtes als Leibarzt zu intensiven Studien über die Verhältnis</w:t>
        <w:softHyphen/>
        <w:t>se seiner Zeit. Die Zeiten damals waren die des absolutistischen Regi</w:t>
        <w:softHyphen/>
        <w:t>mes. Dieses hatte mit Louis XIV, dem "roi soleil", einen Höhepunkt er</w:t>
        <w:softHyphen/>
        <w:t>reicht, welchen die anderen europäischen Monarchen und Fürsten nicht nur beim Bau Versailles ähnlicher Schlösser zu erreichen suchten. Der Charakter des ursprünglichen</w:t>
      </w:r>
      <w:r>
        <w:rPr>
          <w:rFonts w:eastAsia="Times New Roman" w:cs="Times New Roman" w:ascii="Times New Roman" w:hAnsi="Times New Roman"/>
        </w:rPr>
        <w:t xml:space="preserve"> </w:t>
      </w:r>
      <w:r>
        <w:rPr>
          <w:rFonts w:eastAsia="Times New Roman" w:cs="Times New Roman" w:ascii="Times New Roman" w:hAnsi="Times New Roman"/>
          <w:sz w:val="28"/>
          <w:szCs w:val="28"/>
        </w:rPr>
        <w:t>Feudalsy</w:t>
        <w:softHyphen/>
        <w:t>stems hat</w:t>
        <w:softHyphen/>
        <w:t>te sich entscheidend geändert: "Die zentralisierten Monarchien Frankreichs, Englands und Spaniens repräsentierten einen entscheidenden Bruch mit der pyramidalen, parzellierten Souveränität der mittelalterli</w:t>
        <w:softHyphen/>
        <w:t>chen Gesellschaftsstrukturen mit ihren Ständen und Lebenssystemen." (Anderson 1979; 17) Stehende Heere, Veranstaltungsinstitutionen, allgemeine Steuern als Abgabe an den Staat, ein Justizsystem mit Gerichtshöfen (Die "parle-</w:t>
        <w:softHyphen/>
      </w:r>
    </w:p>
    <w:p>
      <w:pPr>
        <w:pStyle w:val="Normal"/>
        <w:tabs>
          <w:tab w:val="clear" w:pos="720"/>
          <w:tab w:val="left" w:pos="-720" w:leader="none"/>
        </w:tabs>
        <w:spacing w:lineRule="atLeast" w:line="360"/>
        <w:jc w:val="both"/>
        <w:rPr>
          <w:rFonts w:ascii="Times New Roman" w:hAnsi="Times New Roman" w:eastAsia="Times New Roman" w:cs="Times New Roman"/>
        </w:rPr>
      </w:pPr>
      <w:r>
        <w:rPr>
          <w:rFonts w:eastAsia="Times New Roman" w:cs="Times New Roman" w:ascii="Times New Roman" w:hAnsi="Times New Roman"/>
        </w:rPr>
        <w:t>_____________________</w:t>
      </w:r>
    </w:p>
    <w:p>
      <w:pPr>
        <w:pStyle w:val="Normal"/>
        <w:tabs>
          <w:tab w:val="clear" w:pos="720"/>
          <w:tab w:val="left" w:pos="-720" w:leader="none"/>
        </w:tabs>
        <w:spacing w:before="12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Ich stütze mich hier auf eine ausführliche Untersuchung von Bernd  Wältz: Herrschaft der Natur - Begründung des physiokrati</w:t>
        <w:softHyphen/>
        <w:t xml:space="preserve">schen Diskurses über die Krise des Ancien Régimes durch François Quesnay, Frankfurt 1988. </w:t>
      </w:r>
    </w:p>
    <w:p>
      <w:pPr>
        <w:pStyle w:val="Normal"/>
        <w:tabs>
          <w:tab w:val="clear" w:pos="720"/>
          <w:tab w:val="left" w:pos="-7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ments" des absolutisti</w:t>
        <w:softHyphen/>
        <w:t>schen Staates in Frankreich sind vor allem Institu</w:t>
        <w:softHyphen/>
        <w:t>tionen der Gerichtsbarkeit gewesen!), Ansätze zu überregionalen Markt</w:t>
        <w:softHyphen/>
        <w:t>beziehungen und -ordnungen, Förde</w:t>
        <w:softHyphen/>
        <w:t>rung</w:t>
      </w:r>
      <w:r>
        <w:rPr>
          <w:rFonts w:eastAsia="lineprinter" w:cs="lineprinter" w:ascii="lineprinter" w:hAnsi="lineprinter"/>
          <w:sz w:val="28"/>
          <w:szCs w:val="28"/>
        </w:rPr>
        <w:t xml:space="preserve"> </w:t>
      </w:r>
      <w:r>
        <w:rPr>
          <w:rFonts w:eastAsia="Times New Roman" w:cs="Times New Roman" w:ascii="Times New Roman" w:hAnsi="Times New Roman"/>
          <w:sz w:val="28"/>
          <w:szCs w:val="28"/>
        </w:rPr>
        <w:t>des Außenhandels, Zentralisierung oder ständige Bemühung um Zentralisie</w:t>
        <w:softHyphen/>
        <w:t>rung der politischen Macht beim Hof (Monarchen), ständige Kämpfe um territo</w:t>
        <w:softHyphen/>
        <w:t>riale Zugewinne, zählen zu den Eigenheiten der absolutistischen Ordnung. Schon im Verlauf der zweiten Phase des mittelalterlichen Feudalismus hatte sich die ökonomische Stellung und der Einfluß des Stadtbürgers (bourge</w:t>
        <w:softHyphen/>
        <w:t>ois) erholt. Im absolutistischen Staat, auch im "ancien régime" Frankreichs, wurde der Aufstieg der Bour</w:t>
        <w:softHyphen/>
        <w:t>geoisie und des für ihre Existenz entscheidenden Waren- und Güterverkehrs kaum unterbrochen. Das hat einige Autoren zur Beschreibung der absolutisti</w:t>
        <w:softHyphen/>
        <w:t>schen Verhältnisse in Kategorien eines Vor- und Frühkapitalis</w:t>
        <w:softHyphen/>
        <w:t>mus angeregt. Anderson (1979) entnimmt seinen Forschungen Einwände gegen dieses Vorgehen und diese Einschätz</w:t>
        <w:softHyphen/>
        <w:t>ung, Einwände, die mir völlig stichhaltig erscheinen. Er kommt zu dem Ergebnis:"... der absolutistische Staat war niemals ein Schiedsrichter zwischen Aristokratie und Bourgeoisie und noch weniger ein Werkzeug der entstehenden Bourgeoisie gegen die Aristokratie: er war der neue politische Rückenschild einer bedrohten Nobilität..." (ebd. 21). Im Verhältnis zu den Bauern verfolgen Adel und Klerus alte feudale Ausbeu</w:t>
        <w:softHyphen/>
        <w:t>tungsstrate</w:t>
        <w:softHyphen/>
        <w:t>gien mit teilweise neuen Mitteln. Das Grundeigentum und der argrari</w:t>
        <w:softHyphen/>
        <w:t xml:space="preserve">sche Surplus blieben der Fixstern, worum sich alles drehte - auch wenn die </w:t>
      </w:r>
      <w:r>
        <w:rPr>
          <w:rFonts w:eastAsia="Times New Roman" w:cs="Times New Roman" w:ascii="Times New Roman" w:hAnsi="Times New Roman"/>
          <w:b/>
          <w:bCs/>
          <w:sz w:val="28"/>
          <w:szCs w:val="28"/>
        </w:rPr>
        <w:t>Geldform</w:t>
      </w:r>
      <w:r>
        <w:rPr>
          <w:rFonts w:eastAsia="Times New Roman" w:cs="Times New Roman" w:ascii="Times New Roman" w:hAnsi="Times New Roman"/>
          <w:sz w:val="28"/>
          <w:szCs w:val="28"/>
        </w:rPr>
        <w:t xml:space="preserve"> dieses Surplus eine zunehmende Bedeutung gewann. Al</w:t>
        <w:softHyphen/>
        <w:t>lerdings mußten sich Adel und Klerus "auf einen zweiten Antagonismus einstellen: "auf die handeltreibende Bourgeoisie, die sich in den mittel</w:t>
        <w:softHyphen/>
        <w:t>alterlichen Städten ent</w:t>
        <w:softHyphen/>
        <w:t>wickelt hatte." (Ebd., 23) In Frankreich waren die Hürden davor entschieden höher als in England, aber hier manche, dort viele Adelige begannen sich mit der "Kapitalisierung" von Grund und Boden, mit seiner Ausnutzung unter (geld-)ertragswirtschaft</w:t>
        <w:softHyphen/>
        <w:t>lichen Gesichtspunkten vertraut zu machen. Umgekehrt trieb die feudale Basis des gesamten Systems viele "Bourgeois" nicht nur zur Jagd nach dem Adelstitel, sondern auch zum Bemühen, sich mit Grund und Boden einen festen sozialen Standort zu ver</w:t>
        <w:softHyphen/>
        <w:t>schaf</w:t>
        <w:softHyphen/>
        <w:t>fen. Kurz: Die absolutistische Ordnung bedeutete die in manchen Hinsichten einschneidende, nicht aber eine grundsätzliche Transformation der feudalen Produktionsweise: "Es handelt sich um einen Staat, der in der sozialen Suprematie der Aristokratie gründete und dessen Handlungsspielraum von den Imperativen des Grundeigentums eingeschränkt wurde. Der Adel konnte der Monarchie von seiner Macht abgeben und gestatten, daß sich die Bour</w:t>
        <w:softHyphen/>
        <w:t>geoisie bereicherte: die Massen waren doch noch von ihm abhängig. Eine "politische"</w:t>
      </w:r>
      <w:r>
        <w:rPr>
          <w:rFonts w:eastAsia="Times New Roman" w:cs="Times New Roman" w:ascii="Times New Roman" w:hAnsi="Times New Roman"/>
        </w:rPr>
        <w:t xml:space="preserve"> </w:t>
      </w:r>
      <w:r>
        <w:rPr>
          <w:rFonts w:eastAsia="Times New Roman" w:cs="Times New Roman" w:ascii="Times New Roman" w:hAnsi="Times New Roman"/>
          <w:sz w:val="28"/>
          <w:szCs w:val="28"/>
        </w:rPr>
        <w:t>Beeinträchtigung der Adelsklasse hat es im absolutistischen Staat nie gegeben... "Die Herrschaft des absolutistischen Staates war die des Feudaladels in der Zeit des Übergangs zum</w:t>
      </w:r>
      <w:r>
        <w:rPr>
          <w:rFonts w:eastAsia="Times New Roman" w:cs="Times New Roman" w:ascii="Times New Roman" w:hAnsi="Times New Roman"/>
        </w:rPr>
        <w:t xml:space="preserve"> </w:t>
      </w:r>
      <w:r>
        <w:rPr>
          <w:rFonts w:eastAsia="Times New Roman" w:cs="Times New Roman" w:ascii="Times New Roman" w:hAnsi="Times New Roman"/>
          <w:sz w:val="28"/>
          <w:szCs w:val="28"/>
        </w:rPr>
        <w:t>Kapitalismus." (Ebd., 52)</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François Quesnay erlebt die absolutistische Ordnung mit deutlichen Symp</w:t>
        <w:softHyphen/>
        <w:t>tomen einer Agonie, die mit der französischen Revolution von 1789 zum Exitus führt. Die vielfältigen Krisen und Systemprobleme des französischen Absolutismus weisen eine Erscheinungsform auf, die sämtlichen Klassen der damaligen Zeit sinnfällig war: die chronische Finanzkrise des "ancien régime"! Politisch versucht der absolutistische Staat eine Art Balance</w:t>
        <w:softHyphen/>
        <w:t>akt. Es priviligierte den Adel und den Klerus. So lastete z.B. die direkte Steuer der "taille" vor allem auf den Bauern, während Adel und Klerus davon recht weitgehend entlastet, wenn nicht ganz befreit waren. Die anderen direkten Steuern</w:t>
      </w:r>
      <w:r>
        <w:rPr>
          <w:rFonts w:eastAsia="Times New Roman" w:cs="Times New Roman" w:ascii="Times New Roman" w:hAnsi="Times New Roman"/>
        </w:rPr>
        <w:t xml:space="preserve">, </w:t>
      </w:r>
      <w:r>
        <w:rPr>
          <w:rFonts w:eastAsia="Times New Roman" w:cs="Times New Roman" w:ascii="Times New Roman" w:hAnsi="Times New Roman"/>
          <w:sz w:val="28"/>
          <w:szCs w:val="28"/>
        </w:rPr>
        <w:t>die sich das Regime ausdachte, belasteten ebenfalls die landar</w:t>
        <w:softHyphen/>
        <w:t>beitende Klasse entschieden mehr als (wenn überhaupt) die Privili</w:t>
        <w:softHyphen/>
        <w:t>gierten. Hinzu kam noch ein verwickeltes System von indirekten Abgaben, die von Steuerpächtern eingetrieben wurden: Salzsteuer (gabelle), Verbrauchs</w:t>
        <w:softHyphen/>
        <w:t>steuer (aides), städtische Akzisen (octroi), Binnen- und Außenzölle (trai</w:t>
        <w:softHyphen/>
        <w:t>tes) bereicherten das Sortiment und erhöhten die Erbitterung der Betroffe</w:t>
        <w:softHyphen/>
        <w:t>nen. Gleichzeitig blieb es die ständige Bemühung des absoluti</w:t>
        <w:softHyphen/>
        <w:t>stischen Staates, den nachdrücklich priviligierten Schwert- und Blutadel von den Hebeln des zentralistischen Apparates fernzu</w:t>
        <w:softHyphen/>
        <w:t>halten. Louis XIV, dem dies recht gut gelungen war, ließ den Adel in Versailles in würdigem Rahmen tanzen, singen, spielen und intrigieren. Auf der anderen Seite unterstützte die Monarchie durchaus Tendenzen zur "Refeudalisierung" reich gewordener Bürger: Bodenkauf, Ämterkauf, Adelsbriefe brachten Geld in die Kasse und machten den Bürger zum Edelmann. (Vgl. Ziebura 1979; 26) Möglichkeiten, hinlänglich reich zu werden, um sich in Landbesitz einzukaufen, gab es durchaus. Die Geschichte des "ancien régime" ist ohnehin nicht einfach die eines ständigen ökonomischen Niedergangs, der immer rasanter wurde. Es gab zwischenzeitliche Aufschwünge, die z.B. zwischen 1758 und 1770 so ein</w:t>
        <w:softHyphen/>
        <w:t>drucksvoll erschienen, daß man vom "l'age d'dor" unter Louis XV redete. Doch auch diese Hochzeiten brachten das Symptom der chronischen Finanzkrise nicht zum Verschwinden. Soboul spricht daher lakonisch vom "Defizit als chronische(r) Krankheit der Monarchie und Hauptanlaß der Revolution." (Soboul 1973; 75) Die Finanzmisère wurzelte jedoch tief in den (wie immer auch veränderten) Produktions- und Aneignungsformen des argrarischen Surplus und den oftmals direkt darauf bezogenen sozialen Konflikten. (Ziebura ebd., 25 ff.) Die Wurzeln des Übels waren den Zeitgenossen, nicht zuletzt F. Quesnay, sehr wohl bekannt: Daß bestimmte wirt</w:t>
        <w:softHyphen/>
        <w:t xml:space="preserve">schaftspolitische Maßnahmen im absolutistischen Staat eben </w:t>
      </w:r>
      <w:r>
        <w:rPr>
          <w:rFonts w:eastAsia="Times New Roman" w:cs="Times New Roman" w:ascii="Times New Roman" w:hAnsi="Times New Roman"/>
          <w:b/>
          <w:bCs/>
          <w:sz w:val="28"/>
          <w:szCs w:val="28"/>
        </w:rPr>
        <w:t>die</w:t>
      </w:r>
      <w:r>
        <w:rPr>
          <w:rFonts w:eastAsia="Times New Roman" w:cs="Times New Roman" w:ascii="Times New Roman" w:hAnsi="Times New Roman"/>
          <w:sz w:val="28"/>
          <w:szCs w:val="28"/>
        </w:rPr>
        <w:t xml:space="preserve"> landwirtschaftliche Produktion zu ersticken drohten,</w:t>
      </w:r>
      <w:r>
        <w:rPr>
          <w:rFonts w:eastAsia="lineprinter" w:cs="lineprinter" w:ascii="lineprinter" w:hAnsi="lineprinter"/>
          <w:sz w:val="28"/>
          <w:szCs w:val="28"/>
        </w:rPr>
        <w:t xml:space="preserve"> </w:t>
      </w:r>
      <w:r>
        <w:rPr>
          <w:rFonts w:eastAsia="Times New Roman" w:cs="Times New Roman" w:ascii="Times New Roman" w:hAnsi="Times New Roman"/>
          <w:sz w:val="28"/>
          <w:szCs w:val="28"/>
        </w:rPr>
        <w:t>worum sich andererseits das ganz feudali</w:t>
        <w:softHyphen/>
        <w:t>stische Getriebe drehte, führte schon vor Quesnay zum Wider</w:t>
        <w:softHyphen/>
        <w:t>stand in Schriften und Taten. Einen Zielpunkt mancher Scharf</w:t>
        <w:softHyphen/>
        <w:t>schüsse bildete der Maßnahmenkatalog des Merkantilismus, der in Frankreich als Colbertismus bis zur großen Revolution nachwirk</w:t>
        <w:softHyphen/>
        <w:t>te. Jean Baptiste Colbert (1619 - 1683), "Oberintendant der Finanzen, Fabriken und Bauwerke" (schließlich auch Marinemini</w:t>
        <w:softHyphen/>
        <w:t>ster) unter Louis XIV betrieb eine (vergleichsweise erfolgrei</w:t>
        <w:softHyphen/>
        <w:t>che) merkantilisti</w:t>
        <w:softHyphen/>
        <w:t>sche Politik. Dem Gott Merkur gemäß, der dem Merkantilismus den Namen gab, sollten Handel und Gewerbe (insbesondere das Gewerbe für Luxusgüter) zu Lasten der Landwirtschaft gestützt und gefördert werden. Eine Grundan</w:t>
        <w:softHyphen/>
        <w:t>schauung merkantilistischer Politiker hat Montaigne so zusam</w:t>
        <w:softHyphen/>
        <w:t>mengefaßt: "Le profit de l'un est domage de l'autre" (Der Profit des einen bedeutet den Schaden des anderen). Der "Eine" und der "Andere" sind die absolutistischen Staaten und der von Montaigne beschriebene Teufelskreis wird heuzutage ein "Null-Summen-Spiel" genannt. (Die Auszahlungen, die die einen im Spiel erhalten, müssen alle anderen exakt verlieren). Die erstrebten staatlichen Vorteile wurden am Besitz und Zufluß von Edelmetallen gemessen. Getreu der merkantilistischen Grundthe</w:t>
        <w:softHyphen/>
        <w:t>se versuchten die einzelnen Zentral</w:t>
        <w:softHyphen/>
        <w:t>gewalten daher außenpoli</w:t>
        <w:softHyphen/>
        <w:t>tisch den Zufluß von Edelmetal</w:t>
        <w:softHyphen/>
        <w:t>len durch die Förderung der Exporte und Erschwerung der Importe (Schutz</w:t>
        <w:softHyphen/>
        <w:t>zölle, Monopole etc.) abzusi</w:t>
        <w:softHyphen/>
        <w:t>chern. Innenpolitisch entsprach dem die Bevorzugung von Handel und Gewerbe im Vergleich zur Landwirtschaft. Im Inneren wurde überdies das Bevölke</w:t>
        <w:softHyphen/>
        <w:t>rungs</w:t>
        <w:softHyphen/>
        <w:t>wachstum als eine entscheidende Bedingung der</w:t>
      </w:r>
      <w:r>
        <w:rPr>
          <w:rFonts w:eastAsia="Times New Roman" w:cs="Times New Roman" w:ascii="Times New Roman" w:hAnsi="Times New Roman"/>
        </w:rPr>
        <w:t xml:space="preserve"> Entwicklung </w:t>
      </w:r>
      <w:r>
        <w:rPr>
          <w:rFonts w:eastAsia="Times New Roman" w:cs="Times New Roman" w:ascii="Times New Roman" w:hAnsi="Times New Roman"/>
          <w:sz w:val="28"/>
          <w:szCs w:val="28"/>
        </w:rPr>
        <w:t>von Handel und Gewerbe angesehen. Mombert vertritt die Auffassung, der eigentliche "Colbertismus" habe seine Schattenseiten erst so recht mit Colberts Nach</w:t>
        <w:softHyphen/>
        <w:t>folger: Francois Michel Louvois (Le Tellier 1641 - 1691 offenbart. Seit dessen Zeiten begann nämlich "unter dem hemmungslosen Druck des Adels auf den Bauernstand sich dessen Lage und damit diejenigen der ganzen Landwirt</w:t>
        <w:softHyphen/>
        <w:t>schaft erheblich zu verschlechtern." (Mombert 1927; 153) Scharfe Kritik an dieser Politik und ihren Folgen übte alsbald der Marschall und Festungs</w:t>
        <w:softHyphen/>
        <w:t>bauer Vauban (1633 - 1707). Er schlug das Projekt einer "dime royale" vor, die er sich als Naturalabgabe der Bauern an den Staat vorstellte. Taille, gabelle etc., etc. sollten wegfallen. Zu den vielen nachfolgen</w:t>
        <w:softHyphen/>
        <w:t>den Kritikern des Merkan</w:t>
        <w:softHyphen/>
        <w:t>tilismus gehörte auch Richard Cantillon (ca. 1680 - 1734), dessen Werk Quesnay eine Reihe von Anstößen entnehmen konnte; so z.B. die Idee einer "natürlichen Ordnung" (ordre naturel) des Wirtschaftsablaufes und den Grundatz von der Zentralstell</w:t>
        <w:softHyphen/>
        <w:t xml:space="preserve">ung der landwirtschaftlichen Produktion. </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ehr viel weniger beeindruckt ist Quesnay von der sich etwa ab der Mitte des 18 Jh. in Salons und bei gebildeten Bürgern ausbreitenden Aufmerksam</w:t>
        <w:softHyphen/>
        <w:t>keit und Begeisterung für Landleben und Landwirtschaft. Schäferidyllen der Adelskultur bedeuteten die eine Seite des Phänomens, wachsende Zahlen agronomischen Schrifttums und Gründungen sogenannter "agrarischer Gesell</w:t>
        <w:softHyphen/>
        <w:t>schaf</w:t>
        <w:softHyphen/>
        <w:t>ten" die andere.</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Agrarische Schriften und Gesellschaften nahmen die krisenträch</w:t>
        <w:softHyphen/>
        <w:t>tige Struktur der französischen Landwirtschaft zur Kenntnis und suchten nach technischen Mitteln, diesem Träger der Produktion zur Hilfe zu kommen. Insbesondere von den Ansichten und der Effektivität der "agrarischen Gesellschaften" ("So</w:t>
        <w:softHyphen/>
        <w:t>cietés de l'Agriculture") hielt Quesnay wenig. Doch kann man die "agrari</w:t>
        <w:softHyphen/>
        <w:t>schen" neben vielen anderen "Gesellschaften" - z.B. den "Lesege</w:t>
        <w:softHyphen/>
        <w:t>sellschaf</w:t>
        <w:softHyphen/>
        <w:t>ten" (vgl. Gumbrecht et al 1981; I; 4 ff.) - zu dem breiten Strom der Worte, Schriften, Taten rechnen, welche sich zur Aufklärungsbewegung ("les lumières") verbreiterten. Für eines der Hauptwerke dieser Aufklärungs</w:t>
        <w:softHyphen/>
        <w:t>literatur, für die Enzyklopädie von Diderot und d'Alembert verfaßte Quesnay (anonym) vier Artikel. Der erste erschien mit dem Titel "Evidence" im Januar 1756. Es belegt die metaphysischen und erkenntnistheoretischen Grundauffassungen Quesnays, die er schon in seinem physiologischen "Essai physique sur l'économie animale" abgesteckt hatte. (S. dazu</w:t>
      </w:r>
      <w:r>
        <w:rPr>
          <w:rFonts w:eastAsia="Times New Roman" w:cs="Times New Roman" w:ascii="Times New Roman" w:hAnsi="Times New Roman"/>
        </w:rPr>
        <w:t xml:space="preserve"> Güntzberg 1907; S. </w:t>
      </w:r>
      <w:r>
        <w:rPr>
          <w:rFonts w:eastAsia="Times New Roman" w:cs="Times New Roman" w:ascii="Times New Roman" w:hAnsi="Times New Roman"/>
          <w:sz w:val="28"/>
          <w:szCs w:val="28"/>
        </w:rPr>
        <w:t>7 ff.) Die anderen drei Artikel, wovon nur "Fermiers" (Pächter) noch in der Enzyklopädie veröffentlicht wurde, tragen Überschriften, welche sich sehr gut als Ausdrücke für schwerwiegende System</w:t>
        <w:softHyphen/>
        <w:t xml:space="preserve">probleme des "ancien régime) lesen lassen: </w:t>
      </w:r>
      <w:r>
        <w:rPr>
          <w:rFonts w:eastAsia="Times New Roman" w:cs="Times New Roman" w:ascii="Times New Roman" w:hAnsi="Times New Roman"/>
          <w:b/>
          <w:bCs/>
          <w:sz w:val="28"/>
          <w:szCs w:val="28"/>
        </w:rPr>
        <w:t>Pächter</w:t>
      </w:r>
      <w:r>
        <w:rPr>
          <w:rFonts w:eastAsia="Times New Roman" w:cs="Times New Roman" w:ascii="Times New Roman" w:hAnsi="Times New Roman"/>
          <w:sz w:val="28"/>
          <w:szCs w:val="28"/>
        </w:rPr>
        <w:t xml:space="preserve"> (Probleme der Struktur landwirtschaftlicher Betriebe), </w:t>
      </w:r>
      <w:r>
        <w:rPr>
          <w:rFonts w:eastAsia="Times New Roman" w:cs="Times New Roman" w:ascii="Times New Roman" w:hAnsi="Times New Roman"/>
          <w:b/>
          <w:bCs/>
          <w:sz w:val="28"/>
          <w:szCs w:val="28"/>
        </w:rPr>
        <w:t>Steuern</w:t>
      </w:r>
      <w:r>
        <w:rPr>
          <w:rFonts w:eastAsia="Times New Roman" w:cs="Times New Roman" w:ascii="Times New Roman" w:hAnsi="Times New Roman"/>
          <w:sz w:val="28"/>
          <w:szCs w:val="28"/>
        </w:rPr>
        <w:t xml:space="preserve"> und </w:t>
      </w:r>
      <w:r>
        <w:rPr>
          <w:rFonts w:eastAsia="Times New Roman" w:cs="Times New Roman" w:ascii="Times New Roman" w:hAnsi="Times New Roman"/>
          <w:b/>
          <w:bCs/>
          <w:sz w:val="28"/>
          <w:szCs w:val="28"/>
        </w:rPr>
        <w:t>Bevölkerung</w:t>
      </w:r>
      <w:r>
        <w:rPr>
          <w:rFonts w:eastAsia="Times New Roman" w:cs="Times New Roman" w:ascii="Times New Roman" w:hAnsi="Times New Roman"/>
          <w:sz w:val="28"/>
          <w:szCs w:val="28"/>
        </w:rPr>
        <w:t>. Natürlich beschränken sich Quesnays Kontakte mit der Aufklärungsphilosophie nicht auf seine Beiträge zur Enzyklopädie. Seine Arbeiten zur politischen Ökonomie weisen zahlreiche Verbindungslinien zu Motiven des Aufklärungsdenkens auf, auch wenn er gewiß nicht zu jenen radikalen Fraktionen zu rechnen ist, welche Kirchenherr</w:t>
        <w:softHyphen/>
        <w:t>schaft und Monarchie frontal angriffen. Nur einer der Verbindungswege soll hier wegen seiner Folgen für das reproduktionstheoretische Klassenmodell angedeu</w:t>
        <w:softHyphen/>
        <w:t>tet werden: die Lehre der Ordnung. "Ordre" tritt als Kategorie bei Quesnay auf, die seine Überlegungen an das für die Aufklä</w:t>
        <w:softHyphen/>
        <w:t xml:space="preserve">rung insgesamt prägende Thema der menschlichen </w:t>
      </w:r>
      <w:r>
        <w:rPr>
          <w:rFonts w:eastAsia="Times New Roman" w:cs="Times New Roman" w:ascii="Times New Roman" w:hAnsi="Times New Roman"/>
          <w:b/>
          <w:bCs/>
          <w:sz w:val="28"/>
          <w:szCs w:val="28"/>
        </w:rPr>
        <w:t>Naturrechte</w:t>
      </w:r>
      <w:r>
        <w:rPr>
          <w:rFonts w:eastAsia="Times New Roman" w:cs="Times New Roman" w:ascii="Times New Roman" w:hAnsi="Times New Roman"/>
          <w:sz w:val="28"/>
          <w:szCs w:val="28"/>
        </w:rPr>
        <w:t xml:space="preserve"> anschließt. In der Naturrechts</w:t>
        <w:softHyphen/>
        <w:t>lehre der damaligen Zeit ver</w:t>
        <w:softHyphen/>
        <w:t>schränken sich oftmals zwei Motive: Einerseits wird die Idee unverletzlicher und unveräußerlicher Rechte vertreten, welche allen Menschen "von Natur" aus (natura = Wesen!) zukommen. Andererseits kann damit der Gedanke an eine "wesenhafte" Ordnung menschlicher Verhält</w:t>
        <w:softHyphen/>
        <w:t xml:space="preserve">nisse und Beziehungen verbunden sein, die u.U. von Gott gewollt ist und deren Verletzung oder Verfehlung Krise, Elend und Not im Gefolge haben muß. Folgende "Ordnungen" spielen bei Quesnay eine Schlüsselrolle: Der </w:t>
      </w:r>
      <w:r>
        <w:rPr>
          <w:rFonts w:eastAsia="Times New Roman" w:cs="Times New Roman" w:ascii="Times New Roman" w:hAnsi="Times New Roman"/>
          <w:b/>
          <w:bCs/>
          <w:sz w:val="28"/>
          <w:szCs w:val="28"/>
        </w:rPr>
        <w:t>ordre immuable</w:t>
      </w:r>
      <w:r>
        <w:rPr>
          <w:rFonts w:eastAsia="Times New Roman" w:cs="Times New Roman" w:ascii="Times New Roman" w:hAnsi="Times New Roman"/>
          <w:sz w:val="28"/>
          <w:szCs w:val="28"/>
        </w:rPr>
        <w:t xml:space="preserve"> (= umwandelbare Ordnung) als die Ordnung aller Dinge und Abläufe nach unveränderlichen physischen und/oder morali</w:t>
        <w:softHyphen/>
        <w:t>schen Prinzipien, welche in Gott ihren Urheber und Vollstrecker haben. Wie die platonischen Wesen</w:t>
        <w:softHyphen/>
        <w:t>heiten sind die von Gott geschaffenen und aufeinander abgestimmten Ord</w:t>
        <w:softHyphen/>
        <w:t>nungen vollkommen und ewig (immuable). Die Menschen können allerdings Kraft ihrer Vernunft Einsicht in die idealen Ordnungen und Entwicklungen gewin</w:t>
        <w:softHyphen/>
        <w:t>nen. Aufgrund der Willensfreiheit können sie ihre irdi</w:t>
        <w:softHyphen/>
        <w:t>schen Regelungen der idealen Verfassung entweder annähern oder diese verfehlen.</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Der </w:t>
      </w:r>
      <w:r>
        <w:rPr>
          <w:rFonts w:eastAsia="Times New Roman" w:cs="Times New Roman" w:ascii="Times New Roman" w:hAnsi="Times New Roman"/>
          <w:b/>
          <w:bCs/>
          <w:sz w:val="28"/>
          <w:szCs w:val="28"/>
        </w:rPr>
        <w:t>ordre de la nature</w:t>
      </w:r>
      <w:r>
        <w:rPr>
          <w:rFonts w:eastAsia="Times New Roman" w:cs="Times New Roman" w:ascii="Times New Roman" w:hAnsi="Times New Roman"/>
          <w:sz w:val="28"/>
          <w:szCs w:val="28"/>
        </w:rPr>
        <w:t xml:space="preserve"> bedeutet die gesetzmässigen Zusammen</w:t>
        <w:softHyphen/>
        <w:t>hänge</w:t>
      </w:r>
      <w:r>
        <w:rPr>
          <w:rFonts w:eastAsia="lineprinter" w:cs="lineprinter" w:ascii="lineprinter" w:hAnsi="lineprinter"/>
          <w:sz w:val="28"/>
          <w:szCs w:val="28"/>
        </w:rPr>
        <w:t xml:space="preserve"> </w:t>
      </w:r>
      <w:r>
        <w:rPr>
          <w:rFonts w:eastAsia="Times New Roman" w:cs="Times New Roman" w:ascii="Times New Roman" w:hAnsi="Times New Roman"/>
          <w:sz w:val="28"/>
          <w:szCs w:val="28"/>
        </w:rPr>
        <w:t>in der physischen Natur ("lois physiques"). Der Naturord</w:t>
        <w:softHyphen/>
        <w:t>nung nach Gesetzen (der Kausalität) untersteht auch der Mensch als Sinnenwesen (physischer Organis</w:t>
        <w:softHyphen/>
        <w:t>mus). Die Naturgesetze als solche sind jedoch weder gut noch schlecht; sie bestehen und wirken. "Von diesem Standpunkt gesehen, stellt sich uns die Natur als indifferent dar, denn sie ist die gleiche Ursache (cause physi</w:t>
        <w:softHyphen/>
        <w:t>que) des Guten und des Bösen." (Güntzberg; ebd. 18) Das heißt jedoch nicht, sie sei dem menschlichen Eingriff entzogen.</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Der </w:t>
      </w:r>
      <w:r>
        <w:rPr>
          <w:rFonts w:eastAsia="Times New Roman" w:cs="Times New Roman" w:ascii="Times New Roman" w:hAnsi="Times New Roman"/>
          <w:b/>
          <w:bCs/>
          <w:sz w:val="28"/>
          <w:szCs w:val="28"/>
        </w:rPr>
        <w:t>ordre naturel</w:t>
      </w:r>
      <w:r>
        <w:rPr>
          <w:rFonts w:eastAsia="Times New Roman" w:cs="Times New Roman" w:ascii="Times New Roman" w:hAnsi="Times New Roman"/>
          <w:sz w:val="28"/>
          <w:szCs w:val="28"/>
        </w:rPr>
        <w:t xml:space="preserve"> (bzw. positif) meint die Ordnung der mensch</w:t>
        <w:softHyphen/>
        <w:t>lichen Affai</w:t>
        <w:softHyphen/>
        <w:t xml:space="preserve">ren, also die </w:t>
      </w:r>
      <w:r>
        <w:rPr>
          <w:rFonts w:eastAsia="Times New Roman" w:cs="Times New Roman" w:ascii="Times New Roman" w:hAnsi="Times New Roman"/>
          <w:b/>
          <w:bCs/>
          <w:sz w:val="28"/>
          <w:szCs w:val="28"/>
        </w:rPr>
        <w:t>Gesellschaft</w:t>
      </w:r>
      <w:r>
        <w:rPr>
          <w:rFonts w:eastAsia="Times New Roman" w:cs="Times New Roman" w:ascii="Times New Roman" w:hAnsi="Times New Roman"/>
          <w:sz w:val="28"/>
          <w:szCs w:val="28"/>
        </w:rPr>
        <w:t>. Quesnay gehört zu jenen Autoren der Aufklä</w:t>
        <w:softHyphen/>
        <w:t xml:space="preserve">rungsphilosophie, welche Vergesellschaftung als einen Prozeß begreifen, der einerseits von willensfreien (wenn auch nicht </w:t>
      </w:r>
      <w:r>
        <w:rPr>
          <w:rFonts w:eastAsia="Times New Roman" w:cs="Times New Roman" w:ascii="Times New Roman" w:hAnsi="Times New Roman"/>
          <w:b/>
          <w:bCs/>
          <w:sz w:val="28"/>
          <w:szCs w:val="28"/>
        </w:rPr>
        <w:t xml:space="preserve">nur </w:t>
      </w:r>
      <w:r>
        <w:rPr>
          <w:rFonts w:eastAsia="Times New Roman" w:cs="Times New Roman" w:ascii="Times New Roman" w:hAnsi="Times New Roman"/>
          <w:sz w:val="28"/>
          <w:szCs w:val="28"/>
        </w:rPr>
        <w:t>willensfreien) Handlungen vieler Menschen hervorgerufen wird, zum anderen jedoch Merkmale und Muster einer "Ordnung" (Organisation) aufweist, die sich logisch und/oder er</w:t>
        <w:softHyphen/>
        <w:t>klärungstheoretisch keineswegs restlos auf Handeln, Willen und Bewußtsein der Individuen zurückführen läßt. In diesem Sinne ist die Ordnung "naturel" und "positif" (= gesetzt; von "ponere") zugleich. Der ordre naturel meint also keine Naturordnung, sondern die Organisation (Synthesis) der Gesell</w:t>
        <w:softHyphen/>
        <w:t xml:space="preserve">schaft als Prozeß und durch Prozeß! Mehr noch: Auch wenn Quesnay die soziale Organisation auf den gottgewollten ordre immuable bezieht, so ist Gesellschaft für ihn keineswegs einfach nur das Produkt eines göttlichen Ordnungswillens, dem die Menschen bloß unterworfen sind, sondern im Kern Produkt ihrer "liberé morale". Ja, Quesnay setzt die Verlaufsgestalt der Vergesellschaftung schon dem Staatsapparat voraus. Staat und Gesellschaft werden nicht länger mehr identifiziert, sondern - was Hegel dann in aller Schärfe durchspielen wird - die Prinzipien der Vergesellschaftung liegen der staatlichen Ordnung zugrunde. (Güntzberg; ebd. 78 f.) Also kann der monarchische Staat nur schweren Schaden erleiden, wenn er den Bedingungen des "ordre naturel" entgegenhandelt. </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Motive der Naturrechtsdiskussion gehen nicht nur mit der Lehre von den "ordres" in Quesnays Denken ein. Sie stiften Verbindun</w:t>
        <w:softHyphen/>
        <w:t>gen zu vorherrschen</w:t>
        <w:softHyphen/>
        <w:t>den Themen der damaligen Zeit. Dennoch wäre es, wie Bernd Wältz gezeigt hat, äußerst fragwürdig, das Werk Quesnays von seinem späten Aufsatz über das Naturrecht her zu deuten. Die entscheidenden Anstöße für die polit-ökonomischen Schriften seiner zweiten Werkphase erhält Quesnay vielmehr durch die Erfahrungen mit den großen Systemproblemen des "ancien régime". Das belegen die Enzyklopädieartikel und seine damit zusammenhängende berühmteste Leistung: das "tableau économique". Dieses Tableau ist von Hause aus eine Graphik, welche die Zirkulation von landwirtschaftlichen Produkten (und von Geld) in Form eines Zick-Zack-Diagramms vorführt. (Vgl. M. Kuczinsky 1997; 394 ff.) Über die eigentlichen Erläuterungen (insbeson</w:t>
        <w:softHyphen/>
        <w:t>dere zur 3. Ausgabe) hinausgehend, bleibt der "Auszug aus den königlichen Haushaltsregeln des Herrn Sully" (Extrait des économies roiales de M.d. Sulli) ausschlaggebend für das Verständnis des Tableau. An diesem Auszug zeigt es sich, daß Quesnay in die französische Geschichte zurückblickt, um gesellschaftliche Zustände auszumachen, die wenigstens ein Stück an den "ordre immuable" heranrücken. Er findet sie in den Reformbestrebungen des Maximilien des Béthune, Herzog von Sully (1569 - 1641), der als Minister unter Henri IV (1553 - 1610) eine Neuerung des Steuersystems versuchte, die Landwirtschaft förderte und zugleich neue Gewerbe wie die Seidenraupenzucht in Südfrankreich unterstützte. Die Stoßrichtung dieser Quesnay</w:t>
        <w:softHyphen/>
        <w:t>schen Utopie aus der Vergangenheit liegt in seiner Wendung gegen den Colbertismus. Das Tableau Économique, "ein höchst genialer Einfall" (MEW 26.1; 319), stellt aber zugleich einen der wichtigsten Ausgangspunkte und ein sehr überschau</w:t>
        <w:softHyphen/>
        <w:t>bares Exempel für den reproduktionstheoretischen Klassenbegriff dar, das Marx später dann in seiner Theorie des Kapitals entfaltet. Ich greife einen Darstellungsvorschlag für das Tableau auf, den Karl Remmele gemacht hat: Das ursprüngliche Zick-Zack-Diagramm des Tableaus beschreibt einen wirt</w:t>
        <w:softHyphen/>
        <w:t>schaftlichen Kreislauf. Um im Kreislaufbild</w:t>
      </w:r>
      <w:r>
        <w:rPr>
          <w:rFonts w:eastAsia="Times New Roman" w:cs="Times New Roman" w:ascii="Times New Roman" w:hAnsi="Times New Roman"/>
        </w:rPr>
        <w:t xml:space="preserve"> zu </w:t>
      </w:r>
      <w:r>
        <w:rPr>
          <w:rFonts w:eastAsia="Times New Roman" w:cs="Times New Roman" w:ascii="Times New Roman" w:hAnsi="Times New Roman"/>
          <w:sz w:val="28"/>
          <w:szCs w:val="28"/>
        </w:rPr>
        <w:t>bleiben: Wirtschaftliche Größen durchlaufen zumindest während eines begrenzten Zeitraumes die gleichen (oder wenigstens eine vergleichbare) Bahn, wobei diese Bewegung im Falle Quesnays (wie bei fast allen späteren Nationalökono</w:t>
        <w:softHyphen/>
        <w:t>men) einen Ausgangs-Rückkehrpunkt aufweist. Die "Bahn" kann durch Stadien, Phasen, Durchlaufstellen, Formwandlungen... der wirtschaftlichen Größen charak</w:t>
        <w:softHyphen/>
        <w:t>terisiert sein. Ausgangspunkt und Rückkehrpunkt der Bewegung der ökonomi</w:t>
        <w:softHyphen/>
        <w:t>schen Größen, die in den Kreislauf eingehen, ist bei Quesnay gleichsam der Idealtypus eines einzelnen landwirtschaftlichen Pachtbetriebes, der eine bestimmte Menge agrarischer Produkte hervorbringt. Heute würde man sagen: Die Eigenschaften der vielen unterschiedlichen landwirtschaftlichen Betrie</w:t>
        <w:softHyphen/>
        <w:t>be in der damaligen Wirklichkeit werden zu einem Typus "des" Agrarbetriebes im allgemeinen zusammengezogen, wovon die Kreisbewegung ihren Ausgang nimmt und wohin sie zurückführt. Der Prozeßtyp, der auf diese Weise vorausgesetzt wird, ist also der einer "in sich zurückgehenden Bewegung" (Hegel).</w:t>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Produktion</w:t>
      </w:r>
      <w:r>
        <w:rPr>
          <w:rFonts w:eastAsia="Times New Roman" w:cs="Times New Roman" w:ascii="Times New Roman" w:hAnsi="Times New Roman"/>
          <w:sz w:val="28"/>
          <w:szCs w:val="28"/>
        </w:rPr>
        <w:t xml:space="preserve"> (P) bedeutet bei Quesnay von daher agrarische Erzeugung in einem und durch einen Pachtbetrieb. Warum legt er solchen Wert auf den </w:t>
      </w:r>
      <w:r>
        <w:rPr>
          <w:rFonts w:eastAsia="Times New Roman" w:cs="Times New Roman" w:ascii="Times New Roman" w:hAnsi="Times New Roman"/>
          <w:b/>
          <w:bCs/>
          <w:sz w:val="28"/>
          <w:szCs w:val="28"/>
        </w:rPr>
        <w:t>Pacht</w:t>
      </w:r>
      <w:r>
        <w:rPr>
          <w:rFonts w:eastAsia="Times New Roman" w:cs="Times New Roman" w:ascii="Times New Roman" w:hAnsi="Times New Roman"/>
          <w:sz w:val="28"/>
          <w:szCs w:val="28"/>
        </w:rPr>
        <w:softHyphen/>
        <w:t>betrieb als Schaltstelle der Bewe</w:t>
        <w:softHyphen/>
        <w:t>gung? Im 18 Jh. wird die Leibeigenschaft der Bauern in Frank</w:t>
        <w:softHyphen/>
        <w:t>reich sehr weitgehend, wenn auch nicht vollständig, zurückge</w:t>
        <w:softHyphen/>
        <w:t>drängt. Die Bauernklasse ist sogar in einem beachtenswerten Ausmaß im Besitz von Grund und Boden. Doch dieser Besitz ist sehr weitgehend parzelliert und die Adeligen und Geadel</w:t>
        <w:softHyphen/>
        <w:t>ten verfügen weiterhin über erhebli</w:t>
        <w:softHyphen/>
        <w:t>che Areale des nationalen Bodens. "Hauptsächlich ist es die Größe des Besitzes, die die verschiedenen Klassen (= Fraktionen; J. R.) der Bauern</w:t>
        <w:softHyphen/>
        <w:t>schaft bestimmt. Die Mehrzahl der Landleute hat nicht genug Grund und Boden, um ausschließlich von der Bewirtschaftung ihres Besitzes leben zu können. Solche, die über einige Mittel verfügen, werden Pächter oder Halbmeier; die weniger vermöglichen fristen ihr Dasein als Tagelöhner oder Dienstboten." (H. Sée 1930; 156) In den beiden Jahrhunderten davor hatte sich jedoch gleichzei</w:t>
        <w:softHyphen/>
        <w:t>tig ein Prozeß der Konzentration von Grundbesitz in den Händen von altstämmigen und/oder neustämmigen "Seigneurs" abgespielt, die ihren Boden oftmals in Pacht gaben. Die "fermiers" bedeuten weitgehend Pächter von agrarischen Großgütern. Es bleibt jedoch sehr zweifelhaft, ob sie in Frankreich damals wirklich (von regionalen Besonderheiten abgesehen) ins Gewicht fielen. Quesnay sieht sie eher im Schwinden als auf dem Vor</w:t>
        <w:softHyphen/>
        <w:t>marsch. In der Tat waren Pächter, welche Grund und Boden unter dem Ge</w:t>
        <w:softHyphen/>
        <w:t>sichtspunkt der</w:t>
      </w:r>
      <w:r>
        <w:rPr>
          <w:rFonts w:eastAsia="Times New Roman" w:cs="Times New Roman" w:ascii="Times New Roman" w:hAnsi="Times New Roman"/>
        </w:rPr>
        <w:t xml:space="preserve"> </w:t>
      </w:r>
      <w:r>
        <w:rPr>
          <w:rFonts w:eastAsia="Times New Roman" w:cs="Times New Roman" w:ascii="Times New Roman" w:hAnsi="Times New Roman"/>
          <w:sz w:val="28"/>
          <w:szCs w:val="28"/>
        </w:rPr>
        <w:t>Ertragssteigerung und Einkommensmehrung bewirtschafteten, eher in englischen als in französichen Verhältnissen zu finden. Quesnay beschreibt das Idealbild dieser "wirklichen Landwirte" einmal so: Man müsse auf den reichen Pächter sehen, der den Anbau im Großen betreibt, der lenkt und leitet, der befiehlt und anweist; der die Ausgaben erhöht, um die Profite zu steigern, indem er jedes Mittel ausnutzt, und jeden persönlichen Vorteil wahrnimmt, zum Wohl aller wirkt; der die Landbevölkerung nutz</w:t>
        <w:softHyphen/>
        <w:t>bringend beschäftigt; der in der Lage ist, für den Absatz seines Korns, für den An- und Verkauf seines Viehs sich günstige Zeiten auszusuchen und sie abzuwarten. Die Gelder der Pächter sind es, welche das Land fruchtbar machen, welche das Vieh mehren, welche die Menschen auf das Land locken und sie dort seßhaft machen; ihnen ent</w:t>
        <w:softHyphen/>
        <w:t>sprießen die Kraft und der blühende Wohlstand der Nation.</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Wo es Pächter gibt, muß es Grundeigentümer geben. Die Fermier bewirtschaf</w:t>
        <w:softHyphen/>
        <w:t>ten daher in vielen Fällen die Herrengüter (domai</w:t>
        <w:softHyphen/>
        <w:t>nes; réserves) großer Seigneurs. Dafür zahlen sie eine feste Pacht (ferme) in Gestalt von Geld und/oder Naturalabgaben. Haus, Hof und Land wird ihnen vom Grundherrn überlassen, während sie für alle anderen Investitionen aufzukommen haben. Sie mußten also ziemlich zahlungskräftig sein und bildeten somit im Ver</w:t>
        <w:softHyphen/>
        <w:t>gleich zur übrigen Landbevölkerung eine deutlich privili</w:t>
        <w:softHyphen/>
        <w:t>gierte Fraktion der Bauernklasse. (Den Streit, ob sie schon als "Agrar-Kapitalisten" bezeichnet werden können, klammern wir aus). Außer der Institution der Halb-Pacht (métayage) war noch die Rolle des Generalpächters (fermier géneral) zu verge</w:t>
        <w:softHyphen/>
        <w:t>ben, der mehrere Güter eines Seigneurs bewirtschaftete.</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Quesnays Kritik am Colbertismis verleitet ihn keineswegs dazu, Gewerbe und Handel zu unterschätzen. Es gibt in Frankreich des 19. Jh. erste bescheide</w:t>
        <w:softHyphen/>
        <w:t>ne Ansätze zur industriellen Entwick</w:t>
        <w:softHyphen/>
        <w:t>lung. Doch die älteren Formen des Handwerks (bis fast 1770 gilt noch die alte Zunftordnung), des ländlichen Hausgewerbes und der Manufaktur beherrschten den Fertigungsbereich bis ca. 1830. H. Sée vertritt die Ansicht, im 18. Jh. sei vor allem der Handel "zum Schrittmacher der wirtschaftlichen Entwicklung" in Frankreich geworden. (Sée, ebd; 270) Unter diesen Rahmenbe</w:t>
        <w:softHyphen/>
        <w:t>dingungen nimmt Quesnay drei große Funktionsgruppen ("classes") ins Tableau zur Darstellung des Prozesses ökonomischer Repro</w:t>
        <w:softHyphen/>
        <w:t>duk</w:t>
        <w:softHyphen/>
        <w:t xml:space="preserve">tionen auf: </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die "classe und productive",</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die Classe propriétère" und</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die "classe stérile".</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Pächter, Grundherren und Händler/Manufakturisten sollen dafür einstehen. Das Tableau - als Kreislauf- oder Reproduktionsmo</w:t>
        <w:softHyphen/>
        <w:t>dell gelesen - versucht in seinem Kern die Darstellung der Bedingungen und Phasen eines Prozeßes (RP), der die Wiederhol</w:t>
        <w:softHyphen/>
        <w:t xml:space="preserve">barkeit der Produktion P sicherstellt. P bedeutet bei Quesnay </w:t>
      </w:r>
      <w:r>
        <w:rPr>
          <w:rFonts w:eastAsia="Times New Roman" w:cs="Times New Roman" w:ascii="Times New Roman" w:hAnsi="Times New Roman"/>
          <w:b/>
          <w:bCs/>
          <w:sz w:val="28"/>
          <w:szCs w:val="28"/>
        </w:rPr>
        <w:t>agrarische Produktion</w:t>
      </w:r>
      <w:r>
        <w:rPr>
          <w:rFonts w:eastAsia="Times New Roman" w:cs="Times New Roman" w:ascii="Times New Roman" w:hAnsi="Times New Roman"/>
          <w:sz w:val="28"/>
          <w:szCs w:val="28"/>
        </w:rPr>
        <w:t xml:space="preserve"> im Pachtbetrieb. Nach seiner Ansicht kann ohnehin nur die </w:t>
      </w:r>
      <w:r>
        <w:rPr>
          <w:rFonts w:eastAsia="Times New Roman" w:cs="Times New Roman" w:ascii="Times New Roman" w:hAnsi="Times New Roman"/>
          <w:b/>
          <w:bCs/>
          <w:sz w:val="28"/>
          <w:szCs w:val="28"/>
        </w:rPr>
        <w:t>Natur</w:t>
      </w:r>
      <w:r>
        <w:rPr>
          <w:rFonts w:eastAsia="Times New Roman" w:cs="Times New Roman" w:ascii="Times New Roman" w:hAnsi="Times New Roman"/>
          <w:sz w:val="28"/>
          <w:szCs w:val="28"/>
        </w:rPr>
        <w:t xml:space="preserve"> (Grund und Boden) als die wahre und ursprüngliche Produzentin des gesellschaftlichen Reichtums, als Spender eines "don naturel" gelten. Die </w:t>
      </w:r>
      <w:r>
        <w:rPr>
          <w:rFonts w:eastAsia="Times New Roman" w:cs="Times New Roman" w:ascii="Times New Roman" w:hAnsi="Times New Roman"/>
          <w:b/>
          <w:bCs/>
          <w:sz w:val="28"/>
          <w:szCs w:val="28"/>
        </w:rPr>
        <w:t>Arbeit</w:t>
      </w:r>
      <w:r>
        <w:rPr>
          <w:rFonts w:eastAsia="Times New Roman" w:cs="Times New Roman" w:ascii="Times New Roman" w:hAnsi="Times New Roman"/>
          <w:sz w:val="28"/>
          <w:szCs w:val="28"/>
        </w:rPr>
        <w:t xml:space="preserve"> im Agrarbetrieb übernimmt hingegen die Rolle der Geburtshelferin für Naturkräf</w:t>
        <w:softHyphen/>
        <w:t>te. Von diesen Prämissen ausgehend, hat die an Quesnay an</w:t>
        <w:softHyphen/>
        <w:t xml:space="preserve">schließende Schule den Namen der </w:t>
      </w:r>
      <w:r>
        <w:rPr>
          <w:rFonts w:eastAsia="Times New Roman" w:cs="Times New Roman" w:ascii="Times New Roman" w:hAnsi="Times New Roman"/>
          <w:b/>
          <w:bCs/>
          <w:sz w:val="28"/>
          <w:szCs w:val="28"/>
        </w:rPr>
        <w:t>Physiokratie</w:t>
      </w:r>
      <w:r>
        <w:rPr>
          <w:rFonts w:eastAsia="Times New Roman" w:cs="Times New Roman" w:ascii="Times New Roman" w:hAnsi="Times New Roman"/>
          <w:sz w:val="28"/>
          <w:szCs w:val="28"/>
        </w:rPr>
        <w:t xml:space="preserve"> (Naturherr</w:t>
        <w:softHyphen/>
        <w:t>schaft) erhalten. Das Tableau rückt also den Pachtbetrieb (und damit die "classe productive") als Ausgangs- und Rückkehrpunkt des Reproduktions</w:t>
        <w:softHyphen/>
        <w:t>prozeßes RP ins Zentrum. An diesem offenbart sich auch ein für Quesnays Diagnose seiner Zeit prägendes Systempro</w:t>
        <w:softHyphen/>
        <w:t>blem als Reproduktionsproblem: Wie haben die Vorschüsse (avances anuelles) der produktiven Klasse im Agrarbe</w:t>
        <w:softHyphen/>
        <w:t>trieb auszusehen, wie müssen die Abgaben an und die Bezüge von anderen Klassen (und zwischen anderen Klassen) ausfallen, damit die Produktion P wenigstens auf dem gleichen Niveau (stationä</w:t>
        <w:softHyphen/>
        <w:t>rer Kreislauf) wiederholt werden kann wie bisher?</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Dadurch, daß das Modell Beziehungen zwischen den drei Klassen aufspannt, bedeutet "Reproduktion" schon in der Darstellungs</w:t>
        <w:softHyphen/>
        <w:t>form des Tableau Économi</w:t>
        <w:softHyphen/>
        <w:t>que mehr als die Wiederholung der Produktion P. Sie gibt darüber hinaus Bedingungen der ständigen oder zeitweisen Wiederholung des Beziehungs</w:t>
        <w:softHyphen/>
        <w:t>gefüges zwischen den Klassen, der Produktionsverhältnisse, letztlich einer gesamten Produktionsweise an. Demzufolge ist Quesnays Kreislaufmodell in einem doppelten Sinn stationär: Einmal klammert es die Möglich</w:t>
        <w:softHyphen/>
        <w:t>keit des Ausdehnens oder Schrumpfens des Reproduktions-Zusam</w:t>
        <w:softHyphen/>
        <w:t>menhanges aus. Zum Zweiten sieht es von Bedingungen strukturell tiefgreifender Veränderungen der Produktionsweise ab. Quesnay ist kein Prophet der französischen Revolu</w:t>
        <w:softHyphen/>
        <w:t>tion. Aber das heißt noch lange nicht, er verführe bloß affirmativ oder apologe</w:t>
        <w:softHyphen/>
        <w:t>tisch. Nicht nur macht er revolutionäre und damals undurchsetz</w:t>
        <w:softHyphen/>
        <w:t>bare Vorschläge wie die zur Einführung einer Einheitssteuer (impôt unique), das krisenträchtige System seiner Gegenwart ist für ihn von einer erträglichen Annäherung an den ordre immuable weit entfernt. Bei aller Schärfe seiner Kritik und Dringlich</w:t>
        <w:softHyphen/>
        <w:t>keit seiner Reformvorschläge bewegt sich sein Denken allerdings in den Rahmenbedingungen des Grundeigentums und einer Monar</w:t>
        <w:softHyphen/>
        <w:t>chie, deren Willkür durch die Rücksicht auf den ordre naturel gezügelt werden soll. Um eine genaue Darstellung des Reproduk</w:t>
        <w:softHyphen/>
        <w:t>tions-Prozeßes RP liefern zu können, arbeitet Quesnay mit eigenen empirischen Vermutungen über Herkunft und Größe des damaligen Volkseinkommens sowie mit Schätzungen des Anteils, welcher den einzelnen Klassen normalerweise zufällt. Da es nur auf die Struktur des Tableaus ankommt, lassen wir die Frage offen, wie genau die Schätzungen in Mengeneinheiten und "livres" (Währung der damaligen Zeit) tatsächlich waren. Dies erlaubt es, ganz abstrakt von Geldeinheiten und Stoff zu sprechen.</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Vom Ausgangspunkt der Kreisbewegung, also dem Pachtbetrieb, nimmt Quesnay an, er verfüge am Beginn einer Wirtschaftsperiode über folgende Erstaus</w:t>
        <w:softHyphen/>
        <w:t>stattung:</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2 Einheiten Geld: G, G</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 3 Einheiten Nahrungsmittel (Korn etc.): N, N, 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 2 Einheiten Rohstoffe (Saatgut, Vieh etc.): R, R</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er Pächter muß turnusgemäß Pacht (ferme) an die Grundeigen</w:t>
        <w:softHyphen/>
        <w:t>tümer-Klasse zahlen. Entsprechend der damals zunehmenden Tendenz, die Grundrente voll auf Geld umzustellen, wandern die zwei Geldeinheiten der Pächterklasse (classe productive)" zur Klasse der Grundeigentümer.</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l. </w:t>
      </w:r>
      <w:r>
        <w:rPr>
          <w:rFonts w:eastAsia="Times New Roman" w:cs="Times New Roman" w:ascii="Times New Roman" w:hAnsi="Times New Roman"/>
          <w:b/>
          <w:bCs/>
          <w:sz w:val="28"/>
          <w:szCs w:val="28"/>
        </w:rPr>
        <w:t>Zirkulationsakt</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Pächt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Grundherr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Sterile Klasse</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GG                   GG                           WW</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NN                                                 (2 Wareneinheite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RR als Ausgangsannahme) </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Die zwei Geldeinheiten, die in die Taschen der Seigneurs fließen, ent</w:t>
        <w:softHyphen/>
        <w:t xml:space="preserve">sprechen dem Nettoprodukt (produit net) des Pachtbetriebes. Darin können wir unschwer einen </w:t>
      </w:r>
      <w:r>
        <w:rPr>
          <w:rFonts w:eastAsia="Times New Roman" w:cs="Times New Roman" w:ascii="Times New Roman" w:hAnsi="Times New Roman"/>
          <w:b/>
          <w:bCs/>
          <w:sz w:val="28"/>
          <w:szCs w:val="28"/>
        </w:rPr>
        <w:t xml:space="preserve">Surplus </w:t>
      </w:r>
      <w:r>
        <w:rPr>
          <w:rFonts w:eastAsia="Times New Roman" w:cs="Times New Roman" w:ascii="Times New Roman" w:hAnsi="Times New Roman"/>
          <w:sz w:val="28"/>
          <w:szCs w:val="28"/>
        </w:rPr>
        <w:t>und die Grundannahme des Quesnayschen Tableaus erkennen, der Surplus werde von den herrlichen Grundeigentümern voll und ganz angeeignet. Das Grundeigentums-Verhältnis zwischen Pächtern und Seigneurs bedeutet also das kernstrukturelle Produktionsver</w:t>
        <w:softHyphen/>
        <w:t>hältnis im Modell Quesnays. Zu den Bedingungen dafür, die Produktion P wiederholen zu können, zählen natürlich die Re-Investitionen in den Pachtbetrieb. Nur mit deren Hilfe und unter Einsatz von Arbeitskraft kann die Naturproduktivität am Ende des Zyklus wieder zu einem Surplus führen. Wie kommt der Pacht</w:t>
        <w:softHyphen/>
        <w:t>betrieb an die erforderlichen Investitionsgüter heran, wenn mit der Annahme gearbeitet wird, die alten seien in der vorhergehenden Wirtschaftsperiode vollständig abgenutzt worden?</w:t>
      </w:r>
    </w:p>
    <w:p>
      <w:pPr>
        <w:pStyle w:val="Normal"/>
        <w:tabs>
          <w:tab w:val="clear" w:pos="720"/>
          <w:tab w:val="left" w:pos="-720" w:leader="none"/>
        </w:tabs>
        <w:spacing w:lineRule="atLeast" w:line="360"/>
        <w:jc w:val="both"/>
        <w:rPr>
          <w:rFonts w:ascii="lineprinter" w:hAnsi="lineprinter" w:eastAsia="lineprinter" w:cs="lineprinter"/>
          <w:sz w:val="28"/>
          <w:szCs w:val="28"/>
        </w:rPr>
      </w:pPr>
      <w:r>
        <w:rPr>
          <w:rFonts w:eastAsia="lineprinter" w:cs="lineprinter" w:ascii="lineprinter" w:hAnsi="lineprinter"/>
          <w:sz w:val="28"/>
          <w:szCs w:val="28"/>
        </w:rPr>
        <w:t xml:space="preserve">                                               </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lineprinter" w:cs="lineprinter" w:ascii="lineprinter" w:hAnsi="lineprinter"/>
          <w:sz w:val="28"/>
          <w:szCs w:val="28"/>
        </w:rPr>
        <w:t xml:space="preserve">2. </w:t>
      </w:r>
      <w:r>
        <w:rPr>
          <w:rFonts w:eastAsia="Times New Roman" w:cs="Times New Roman" w:ascii="Times New Roman" w:hAnsi="Times New Roman"/>
          <w:b/>
          <w:bCs/>
          <w:sz w:val="28"/>
          <w:szCs w:val="28"/>
        </w:rPr>
        <w:t>Zirkulationsakt</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ie es sich für Seigneurs gehört, verprassen diese die einge</w:t>
        <w:softHyphen/>
        <w:t>strichene Pacht. Dabei setzen die Grundherren nach den Annahmen des Modells eine Geldeinheit G in Nahrungsmittel N um, welche sie von den Pächtern auf Märkten kaufen. Die zweite Geldeinheit verwenden sie, um Manufakturwaren W (vor allem: Luxusgüter) bei der sterilen Klasse einzukaufen. Diese Händler- und Manufaktu</w:t>
        <w:softHyphen/>
        <w:t>ristenklasse wird nicht als "steril" beschimpft, weil sie für den Gesamt-Re-Produktionsprozeß ohne Nutzen wäre. Abgesehen von Quesnays Vorbehalten gegenüber dem Colbertismus kommt in diesem Klassen-Namen nur noch einmal seine feste Ansicht zum Ausdruck, Produktivität - also die Möglichkeit, einen Surplus zu erzielen - sei allein bei der als Grund und Boden bearbeiteten Natur zu suchen. Die Grundherren, so ahmt das Modell die Wirklichkeit nach, verprassen N und W vollständig, so daß sie erst in der nächsten Wirtschaftsperiode (nach der nächsten Pachtzahlung) wieder in ökonomische Erscheinung trete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Pächt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Grundeigentüm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Sterile Klasse</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G           &lt;-------                                     -------&gt;    G</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NN        --------&gt;             N   W             &lt;------- </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RR                               (Konsum)</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w:t>
      </w:r>
      <w:r>
        <w:rPr>
          <w:rFonts w:eastAsia="Times New Roman" w:cs="Times New Roman" w:ascii="Times New Roman" w:hAnsi="Times New Roman"/>
          <w:b/>
          <w:bCs/>
          <w:sz w:val="28"/>
          <w:szCs w:val="28"/>
        </w:rPr>
        <w:t>Zirkulationsakt</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e sterile Klasse verwendet die Geldeinheit G, welche sie von den Grund</w:t>
        <w:softHyphen/>
        <w:t>herren für ihre Waren W erhalten hat zunächst dazu, um Nahrungsmittel N bei den Pächtern zu kaufe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before="12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720" w:leader="none"/>
        </w:tabs>
        <w:spacing w:before="12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Sterile </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Klasse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Pächter</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3 a)           G  ------&gt;    N      N    &lt;------  G </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e Pächter benötigen für ihren Betrieb aber auch Investitions</w:t>
        <w:softHyphen/>
        <w:t>güter W (z.B. Werkzeuge). Mit der einen Einheit G, welche sie von den Grundherren für Nahrungsmittel bezogen haben (s.o.), kaufen sie die entsprechenden Waren W bei der Händ</w:t>
        <w:softHyphen/>
        <w:t>ler- und Manufakturisten-Klasse</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Sterile</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Pächt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Klasse </w:t>
      </w:r>
    </w:p>
    <w:p>
      <w:pPr>
        <w:pStyle w:val="Normal"/>
        <w:tabs>
          <w:tab w:val="clear" w:pos="720"/>
          <w:tab w:val="left" w:pos="-720" w:leader="none"/>
        </w:tabs>
        <w:spacing w:lineRule="atLeast" w:line="360"/>
        <w:jc w:val="both"/>
        <w:rPr/>
      </w:pPr>
      <w:r>
        <w:rPr>
          <w:rFonts w:eastAsia="lineprinter" w:cs="lineprinter" w:ascii="lineprinter" w:hAnsi="lineprinter"/>
          <w:sz w:val="28"/>
          <w:szCs w:val="28"/>
        </w:rPr>
        <w:t xml:space="preserve">3 b)   </w:t>
      </w:r>
      <w:r>
        <w:rPr>
          <w:rFonts w:eastAsia="Times New Roman" w:cs="Times New Roman" w:ascii="Times New Roman" w:hAnsi="Times New Roman"/>
          <w:sz w:val="28"/>
          <w:szCs w:val="28"/>
        </w:rPr>
        <w:t>G  ------&gt;    W      W    &lt;------  G</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en Sterilen ist damit eine Geldeinheit G von den Pächtern zugeflossen. Diese benutzen sie, um eine Einheit Rohstoffe R bei den Pächtern zu kaufen. Man denke etwa an Korn für die unliebsamen Speicher von Getreidehändlern, welche in der französischen Revolution eine besondere Rolle spielen soll</w:t>
        <w:softHyphen/>
        <w:t>te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before="12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Pächter</w:t>
      </w:r>
      <w:r>
        <w:rPr>
          <w:rFonts w:eastAsia="Times New Roman" w:cs="Times New Roman" w:ascii="Times New Roman" w:hAnsi="Times New Roman"/>
          <w:sz w:val="28"/>
          <w:szCs w:val="28"/>
        </w:rPr>
        <w:t xml:space="preserve">                          Sterile</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Klasse </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3 c)           G  ------&gt;    R      R   &lt;------  G</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amit sind die beiden Geldeinheiten, worüber die Pächter zu Beginn ver</w:t>
        <w:softHyphen/>
        <w:t>fügten, wieder zu ihnen zurückgeflossen. Wir können den gesamten Ablauf noch einmal in einer Art Fluß-Diagramm zusammenfassen, das der ursprüng</w:t>
        <w:softHyphen/>
        <w:t>lichen Zick-Zack-Darstellung bei Quesnay etwas näher kommt.</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Pächter                                   Sterile Klasse</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rhalten l G von den              Bezahlung von l G </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Grundherren für N                 durch die Grundherren für W</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ann:   </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a)           G  &lt;------------  </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t;  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ilanz: GG/N/RR                               N/W</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3 b)                       ------------&gt;  G</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   &lt;------------</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ilanz: G/NRR/W                               G/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3 c)                       G   &lt;------------</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t;  R</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Bilanz: GG/W/RR                               N/R</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w:t>
      </w:r>
      <w:r>
        <w:rPr>
          <w:rFonts w:eastAsia="Times New Roman" w:cs="Times New Roman" w:ascii="Times New Roman" w:hAnsi="Times New Roman"/>
          <w:b/>
          <w:bCs/>
          <w:sz w:val="28"/>
          <w:szCs w:val="28"/>
        </w:rPr>
        <w:t>Produktions- und Transformationsphase</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e zwei Geldeinheiten sind zu den Pächtern zurückgekehrt. Sie können ihre Pacht wieder zahlen und der Kreislauf kann unter zwei weiteren Voraus</w:t>
        <w:softHyphen/>
        <w:t xml:space="preserve">setzungen auf dem gleichen Niveau wie bisher von vorne beginnen. </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a) Die erste Voraussetzung ist, daß die Naturkraft (mit der Unter</w:t>
        <w:softHyphen/>
        <w:t>stüt</w:t>
        <w:softHyphen/>
        <w:t>zung der einen dabei vollständig aufgebrauchten Einheit W und unter Einsatz der Betriebsmittel 1 N und 1 R) die Nahrungsmittel verdreifacht und die Roh</w:t>
        <w:softHyphen/>
        <w:t>stoffe verdoppelt. Geld ist also nur ein symbolischer Ausdruck für diesen physischen Surplus! Gäbe es ihn nicht, könnte die Pacht nicht in Geld gezahlt werde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b) Bei der sterilen Klasse wird ein eigentümlicher Transfor</w:t>
        <w:softHyphen/>
        <w:t>ma</w:t>
        <w:softHyphen/>
        <w:t>tions-Prozeß vorausgesetzt. Sie verwandelt N und R in die beiden Wareneinheiten W, welche den Ausgangszustand für den nächsten Zyklus kennzeichnen. Man darf dies vielleicht auch so lesen: Die sterile Klasse wird deswegen so genannt, weil sie nichts anderes macht, als N und R ohne jeden Surplus in die Waren-Vorräte des Ausgangszu</w:t>
        <w:softHyphen/>
        <w:t>standes zu transformiere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before="0" w:after="12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Pächter</w:t>
      </w:r>
      <w:r>
        <w:rPr>
          <w:rFonts w:eastAsia="Times New Roman" w:cs="Times New Roman" w:ascii="Times New Roman" w:hAnsi="Times New Roman"/>
          <w:sz w:val="28"/>
          <w:szCs w:val="28"/>
        </w:rPr>
        <w:t xml:space="preserve">                                           Sterile</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Klasse </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G / Nx3 = NNN / Rx2 = RR           N + R -&gt; WW</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Doch gerade an der sterilen Klasse offenbart sich eine Eigen</w:t>
        <w:softHyphen/>
        <w:t>tümlichkeit, die bei einer weiteren Vereinfachung des Tableaus handgreiflich wird: Quesnay hat Geld durchweg als eine Art Schleier, - gewebt aus Symbolen (Geldzeichen) - angesehen, hinter dem sich die realen Vorgänge der Erzeu</w:t>
        <w:softHyphen/>
        <w:t>gung, Verteilung, des Austausches und der Konsumtion von Gütern und Dienste abspie</w:t>
        <w:softHyphen/>
        <w:t>len. Ziehen wir also den Geldschleier weg und arbeiten wir mit der historisch völlig fiktiven Vorstellung eines reinen Naturaltausches und der nicht ganz so fiktiven Pachtzahlung in Naturalie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usgangszustand:</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Pächt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Grundherr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Sterile Klasse</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NN/RR                                                WW</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Unter der Voraussetzung dieser Erstausstattung zahlen die Pächter zwei Einheiten Naturalien an die Grundeigentümer. Diese setzen eine Einheit N in eine Einheit W um, die sie von der sterilen Klasse beziehen. Das andere N wird von den Seigneurs zusammen mit dem eingetauschten W vollständig konsumiert. Danach lehnen sie sich satt zurück.</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Pächt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Grundherr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Sterile Klasse</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t;         NN</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t;        N</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              &lt;---------</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Konsum)</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Bilanz: N/RR             satt                                    N/W</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Nun tauscht die produktive Klasse der Pächter eine Einheit R gegen eine Einheit W bei den Manufakturisten ei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Pächt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Sterile Klasse</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gt;           R</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W          &lt;---------</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Bilanz: N/R/W                 N/R</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e Pächter haben mithin drei Einheiten (NNR) insgesamt an die nichtproduk</w:t>
        <w:softHyphen/>
        <w:t>tiven Klassen abgegeben und eine Einheit (R) ihres Ausgangszustandes zurückerhalten. Ihre Nettoabgabe macht also die zwei Einheiten des Surplus aus. Das eingetauschte W brauchen sie im Agrarbetrieb auf. Die Naturproduk</w:t>
        <w:softHyphen/>
        <w:t>tivität garantiert ihnen (unter Einsatz von Arbeit, N und R!) die Ver</w:t>
        <w:softHyphen/>
        <w:t>doppelung von R und die Verdreifachung von 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Die scheinbar randständige Stellung der Arbeit im Pachtbetrieb ist zweifel</w:t>
        <w:softHyphen/>
        <w:t>los ein Problem dieser Konstruktion. Noch schwerwie</w:t>
        <w:softHyphen/>
        <w:t xml:space="preserve">gender sind die Probleme mit der sterilen Klasse: </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   Man wird davon ausgehen müssen, daß die Nahrungsmittel N von der steri</w:t>
        <w:softHyphen/>
        <w:t>len Klasse verzehrt werden und in keine weitere Zirkulation eingehen. Unter den Voraussetzungen des Modells fallen also drei Einheiten bei den unprodukti</w:t>
        <w:softHyphen/>
        <w:t>ven Klassen aus dem Kreislauf heraus in den Konsum: N und W bei den Grundherren, N bei der sterilen Klasse. Um den Ausgangszustand für den nächsten Zyklus des stationären Kreislaufs beschreiben zu können, muß Quesnay nicht nur den Surplus (aufgrund der Verdoppelung von R bzw. Ver</w:t>
        <w:softHyphen/>
        <w:t>drei</w:t>
        <w:softHyphen/>
        <w:t>fachung von N) im Pachtbetrieb entstehen lassen. Er muß zudem voraus</w:t>
        <w:softHyphen/>
        <w:t>setzen, daß die sterile Klasse aus der einen Einheit R die zwei Einheiten Waren hervorbringt, welche zur Erstausstattung gehören. Klassenanalytisch läßt sich dies auf die verschiedenen Weisen deuten.</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a)   Quesnay hat dabei an die merkantilistische Politik des Händ</w:t>
        <w:softHyphen/>
        <w:t>lerauf</w:t>
        <w:softHyphen/>
        <w:t>schla</w:t>
        <w:softHyphen/>
        <w:t>ges und die Strategie des Übervorteilens auf internationalen Märkten durch Zahlungsbilanz-Tricks gedacht.</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b)   Der Manufaktursphäre wird gleichsam in Vorwegnahme eines industriellen Surplus doch eine eigenständige Produktivi</w:t>
        <w:softHyphen/>
        <w:t>tät zugeschrieben. Die sterile Klasse ist gar nicht steril.</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c)   R und N gehen vollständig in die Produktion der zwei W ein. In Analo</w:t>
        <w:softHyphen/>
        <w:t>gie zur Pächterklasse, die mittels N, R und W den produit net dem Boden abgewinnt, machen die Sterilen aus R + N genau dem entsprechend die zwei W. Damit käme der kritische Stachel des Modells klar zum Vor</w:t>
        <w:softHyphen/>
        <w:t>schein. Die Grundherren sind es, die alles überschüssige auffresse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In diesem einfachen, sicherlich mit theoretischen und empiri</w:t>
        <w:softHyphen/>
        <w:t>schen Problemen beladenen Re-Produktionsmodell werden</w:t>
      </w:r>
      <w:r>
        <w:rPr>
          <w:rFonts w:eastAsia="lineprinter" w:cs="lineprinter" w:ascii="lineprinter" w:hAnsi="lineprinter"/>
          <w:sz w:val="28"/>
          <w:szCs w:val="28"/>
        </w:rPr>
        <w:t xml:space="preserve"> </w:t>
      </w:r>
      <w:r>
        <w:rPr>
          <w:rFonts w:eastAsia="Times New Roman" w:cs="Times New Roman" w:ascii="Times New Roman" w:hAnsi="Times New Roman"/>
          <w:sz w:val="28"/>
          <w:szCs w:val="28"/>
        </w:rPr>
        <w:t>nahe alle Hauptbestimmungen ein</w:t>
        <w:softHyphen/>
        <w:t>schlägiger Surplus-Theorien zusammengezo</w:t>
        <w:softHyphen/>
        <w:t>gen. Die gesamte Konstruktion dreht sich um den Surplus  - allerdings in seiner besonderen Gestalt als natur</w:t>
        <w:softHyphen/>
        <w:t xml:space="preserve">abhängiger produit net des Bodens. </w:t>
      </w:r>
      <w:r>
        <w:rPr>
          <w:rFonts w:eastAsia="Times New Roman" w:cs="Times New Roman" w:ascii="Times New Roman" w:hAnsi="Times New Roman"/>
          <w:b/>
          <w:bCs/>
          <w:sz w:val="28"/>
          <w:szCs w:val="28"/>
        </w:rPr>
        <w:t>Produktivität</w:t>
      </w:r>
      <w:r>
        <w:rPr>
          <w:rFonts w:eastAsia="Times New Roman" w:cs="Times New Roman" w:ascii="Times New Roman" w:hAnsi="Times New Roman"/>
          <w:sz w:val="28"/>
          <w:szCs w:val="28"/>
        </w:rPr>
        <w:t xml:space="preserve"> bedeutet in diesem Falle: Naturproduktivität. Zur historischen Formbestimmtheit des Surplus bei Quesnay gehört die Bindung der Überschüsse an die Bewirtschaftsbedingungen eines idealtypisierten Pachtbetriebes, der den Ausgangs- und Rückkehrpunkt eines gesamtgesellschaftli</w:t>
        <w:softHyphen/>
        <w:t xml:space="preserve">chen </w:t>
      </w:r>
      <w:r>
        <w:rPr>
          <w:rFonts w:eastAsia="Times New Roman" w:cs="Times New Roman" w:ascii="Times New Roman" w:hAnsi="Times New Roman"/>
          <w:b/>
          <w:bCs/>
          <w:sz w:val="28"/>
          <w:szCs w:val="28"/>
        </w:rPr>
        <w:t>Re-Produktions-Prozesses</w:t>
      </w:r>
      <w:r>
        <w:rPr>
          <w:rFonts w:eastAsia="Times New Roman" w:cs="Times New Roman" w:ascii="Times New Roman" w:hAnsi="Times New Roman"/>
          <w:sz w:val="28"/>
          <w:szCs w:val="28"/>
        </w:rPr>
        <w:t xml:space="preserve"> RP bildet. Der von der produkti</w:t>
        <w:softHyphen/>
        <w:t xml:space="preserve">ven Klasse vermögender Pächter unterhaltene landwirtschaftliche Betrieb bedeutet den maßgeblichen Ort der gesellschaftlichen </w:t>
      </w:r>
      <w:r>
        <w:rPr>
          <w:rFonts w:eastAsia="Times New Roman" w:cs="Times New Roman" w:ascii="Times New Roman" w:hAnsi="Times New Roman"/>
          <w:b/>
          <w:bCs/>
          <w:sz w:val="28"/>
          <w:szCs w:val="28"/>
        </w:rPr>
        <w:t>Produktion</w:t>
      </w:r>
      <w:r>
        <w:rPr>
          <w:rFonts w:eastAsia="Times New Roman" w:cs="Times New Roman" w:ascii="Times New Roman" w:hAnsi="Times New Roman"/>
          <w:sz w:val="28"/>
          <w:szCs w:val="28"/>
        </w:rPr>
        <w:t xml:space="preserve"> P. Diese Produktion findet jedoch im Rahmen eines kernstrukturellen Produk</w:t>
        <w:softHyphen/>
        <w:t>tionsverhältnisses statt. Es kann "das Grundeigentums-Verhältnis" heißen. Gemeint ist ein Aneignungs-Verhältnis zwischen der classe productive der Pächter und der classe propriétère der Seigneurs. Die Pachtzahlungen können von letzteren nur im Rahmen eines Klassenverhältnisses als Eigen</w:t>
        <w:softHyphen/>
        <w:t>tums-Verhältnis beansprucht werden. Darin kommt zudem eine Macht-Dichotomie und schon im Wort "Seigneur" ein Aspekt der damals bestehenden sozialen Hier</w:t>
        <w:softHyphen/>
        <w:t>archien des Ansehens zum Zuge. Gleichwohl wird der Prozeß, welcher die Klassen in die Einheit einer Produktionsweise (RP), letztlich in die Gesamtordnung der spätfeudalen Gesellschaft einbindet, in Begriffen des Aus</w:t>
        <w:softHyphen/>
        <w:t>tausches auf Märkten beschrieben. Diese Bewegung ist vorwiegend eine von Gütern (R, N, W), Leistungen und Geld. Die seigneura</w:t>
        <w:softHyphen/>
        <w:t>len Prinzipien von Herr und Knecht werden in Quesnays Tableau schon durch Marktverhältnisse ver</w:t>
        <w:softHyphen/>
        <w:t>mittelt. Deswegen läßt sich - mit B. Wältz - bis zu einem bestimmten Punkt in der Tat behaupten, man dürfe sich "les classes" bei Quesnay nicht naiv als eine Gruppe von Menschen vorstellen, die damals nährungs</w:t>
        <w:softHyphen/>
        <w:t>weise so aufgetreten sind, wie sie das Modell beschreibt. Es handelt sich eher um abstrakt beschriebene Stellen, Lagen im Re-Produktions-Kreislauf, die unter dem Gesichtspunkt ver</w:t>
        <w:softHyphen/>
        <w:t>gleichbarer ökonomischer Funktionen der Positions</w:t>
        <w:softHyphen/>
        <w:t>inhaber dargestellt werden. Die Seigneurs erscheinen z.B. nicht nur als Pacht-</w:t>
      </w:r>
      <w:r>
        <w:rPr>
          <w:rFonts w:eastAsia="Times New Roman" w:cs="Times New Roman" w:ascii="Times New Roman" w:hAnsi="Times New Roman"/>
          <w:b/>
          <w:bCs/>
          <w:sz w:val="28"/>
          <w:szCs w:val="28"/>
        </w:rPr>
        <w:t>Herren</w:t>
      </w:r>
      <w:r>
        <w:rPr>
          <w:rFonts w:eastAsia="Times New Roman" w:cs="Times New Roman" w:ascii="Times New Roman" w:hAnsi="Times New Roman"/>
          <w:sz w:val="28"/>
          <w:szCs w:val="28"/>
        </w:rPr>
        <w:t xml:space="preserve"> im kernstrukturellen Produktionsverhältnis auf der Bühne, sondern auch als Nachfrager, Konsumenten der agrarischen und manufakturel</w:t>
        <w:softHyphen/>
        <w:t>len Produkte.</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Was das klassische Basis-Überbau-Problem klassischer Klassen</w:t>
        <w:softHyphen/>
        <w:t xml:space="preserve">theorien angeht - nicht wie es Quesnay behandelt, sondern wie es sich mit und in seiner Theorie ausdrückt - bringt das Tableau den schwierigen Unterschied zwischen der </w:t>
      </w:r>
      <w:r>
        <w:rPr>
          <w:rFonts w:eastAsia="Times New Roman" w:cs="Times New Roman" w:ascii="Times New Roman" w:hAnsi="Times New Roman"/>
          <w:b/>
          <w:bCs/>
          <w:sz w:val="28"/>
          <w:szCs w:val="28"/>
        </w:rPr>
        <w:t>inneren Parteinahme einer Theorie</w:t>
      </w:r>
      <w:r>
        <w:rPr>
          <w:rFonts w:eastAsia="Times New Roman" w:cs="Times New Roman" w:ascii="Times New Roman" w:hAnsi="Times New Roman"/>
          <w:sz w:val="28"/>
          <w:szCs w:val="28"/>
        </w:rPr>
        <w:t xml:space="preserve"> und den ausdrücklichen Wertungen, wenn nicht Parteilichkeiten ihrer Urheber geradezu exemplarisch zum Vor</w:t>
        <w:softHyphen/>
        <w:t xml:space="preserve">schein: Quesnays politisch-ökonomische Schriften sind ausdrücklich als staats- und wirtschaftspolitische Traktate gedacht, denen die monarchische Regierung folgen </w:t>
      </w:r>
      <w:r>
        <w:rPr>
          <w:rFonts w:eastAsia="Times New Roman" w:cs="Times New Roman" w:ascii="Times New Roman" w:hAnsi="Times New Roman"/>
          <w:b/>
          <w:bCs/>
          <w:sz w:val="28"/>
          <w:szCs w:val="28"/>
        </w:rPr>
        <w:t>sollte</w:t>
      </w:r>
      <w:r>
        <w:rPr>
          <w:rFonts w:eastAsia="Times New Roman" w:cs="Times New Roman" w:ascii="Times New Roman" w:hAnsi="Times New Roman"/>
          <w:sz w:val="28"/>
          <w:szCs w:val="28"/>
        </w:rPr>
        <w:t>. Sie zeigen an, was praktisch zu tun sei, um mit System-Problemen des ancien régime fertigzuwerden. Quesnay unterstützt ausdrück</w:t>
        <w:softHyphen/>
        <w:t>lich die Monarchie - wenn auch nicht in der Form, wie sie zu seiner Zeit am Werke ist - und hält das Grundeigentumsverhält</w:t>
        <w:softHyphen/>
        <w:t>nis weitgehend für selbstverständlich. Besonders kritisch ist seine Haltung gegenüber dem Colbertismus. Aber selbst wenn Quesnay in seinen Schriften niemals auch nur einen Satz geschrieben hätte, der Empfehlungen, Wertungen und Parteilich</w:t>
        <w:softHyphen/>
        <w:t>keiten ausspricht, würde die Semantik (die inhaltliche Ausprä</w:t>
        <w:softHyphen/>
        <w:t>gung) seines Tableaus - vielleicht völlig unangängig von seinen Absichten - immer noch implizite Parteinahmen offenbaren. Nicht einmal nur innere Parteinahmen für bestimmte "Werte" seiner Kultur, sondern sogar für strukturelle Gegebenhei</w:t>
        <w:softHyphen/>
        <w:t>ten und Entwicklungsmöglichkeiten einer Produktionsweise können darin zum Vorschein kommen. Drei knappe Hinweise darauf seien versucht:</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l.)   Es gab damals außerhalb sozialphilosophischer Diskurse bei Grup</w:t>
        <w:softHyphen/>
        <w:t xml:space="preserve">           pierun</w:t>
        <w:softHyphen/>
        <w:t>gen (nicht zuletzt aus dem Herrschaftsapparat) be</w:t>
        <w:softHyphen/>
        <w:t>stimmte            Vorstel</w:t>
        <w:softHyphen/>
        <w:t xml:space="preserve">lungen, Ziele, Motive, Strategien, kurz:  </w:t>
      </w:r>
      <w:r>
        <w:rPr>
          <w:rFonts w:eastAsia="Times New Roman" w:cs="Times New Roman" w:ascii="Times New Roman" w:hAnsi="Times New Roman"/>
          <w:b/>
          <w:bCs/>
          <w:sz w:val="28"/>
          <w:szCs w:val="28"/>
        </w:rPr>
        <w:t>Interes</w:t>
        <w:softHyphen/>
        <w:t>sen</w:t>
      </w:r>
      <w:r>
        <w:rPr>
          <w:rFonts w:eastAsia="Times New Roman" w:cs="Times New Roman" w:ascii="Times New Roman" w:hAnsi="Times New Roman"/>
          <w:sz w:val="28"/>
          <w:szCs w:val="28"/>
        </w:rPr>
        <w:t>, welche        agrono</w:t>
        <w:softHyphen/>
        <w:t>mische und agrarische Probleme in den Vorder</w:t>
        <w:softHyphen/>
        <w:t>grund rückten und        be</w:t>
        <w:softHyphen/>
        <w:t>stimmte Maßnahmen zu ihrer Bewälti</w:t>
        <w:softHyphen/>
        <w:t>gung durch</w:t>
        <w:softHyphen/>
        <w:t>zusetzen versuchten.        Das führte zu handfesten Konflikten im Angesicht gegenläufiger            Interes</w:t>
        <w:softHyphen/>
        <w:t>sen anderer Gruppierungen mit Rang und Einfluß. Allein mit         seiner Lehre vom Primat der Produktivkraft Natur und mit der Zen</w:t>
        <w:softHyphen/>
        <w:t xml:space="preserve">          trierung seiner Überlegungen auf den Pachtbetrieb ist das Tableau         immanent an Sinngehalte angeschlossen, welche mit der Semantik            bestimmter Artikulationsweisen oder Durchsetzungsstrategien </w:t>
      </w:r>
      <w:r>
        <w:rPr>
          <w:rFonts w:eastAsia="Times New Roman" w:cs="Times New Roman" w:ascii="Times New Roman" w:hAnsi="Times New Roman"/>
          <w:b/>
          <w:bCs/>
          <w:sz w:val="28"/>
          <w:szCs w:val="28"/>
        </w:rPr>
        <w:t>spezifi</w:t>
        <w:softHyphen/>
        <w:t xml:space="preserve">        scher</w:t>
      </w:r>
      <w:r>
        <w:rPr>
          <w:rFonts w:eastAsia="Times New Roman" w:cs="Times New Roman" w:ascii="Times New Roman" w:hAnsi="Times New Roman"/>
          <w:sz w:val="28"/>
          <w:szCs w:val="28"/>
        </w:rPr>
        <w:t xml:space="preserve"> Interessen der damaligen Zeit vergleich</w:t>
        <w:softHyphen/>
        <w:t>bar sind. Anderen            Deutungs</w:t>
        <w:softHyphen/>
        <w:t>mustern in politischen Diskursen ist es entgegenge</w:t>
        <w:softHyphen/>
        <w:t>setzt.</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 xml:space="preserve">2.)   Mit der Idealtypisierung des Pachtbetriebes (wodurch eigentlich eine </w:t>
      </w:r>
      <w:r>
        <w:rPr>
          <w:rFonts w:eastAsia="Times New Roman" w:cs="Times New Roman" w:ascii="Times New Roman" w:hAnsi="Times New Roman"/>
          <w:b/>
          <w:bCs/>
          <w:sz w:val="28"/>
          <w:szCs w:val="28"/>
        </w:rPr>
        <w:t xml:space="preserve">       Fraktion</w:t>
      </w:r>
      <w:r>
        <w:rPr>
          <w:rFonts w:eastAsia="Times New Roman" w:cs="Times New Roman" w:ascii="Times New Roman" w:hAnsi="Times New Roman"/>
          <w:sz w:val="28"/>
          <w:szCs w:val="28"/>
        </w:rPr>
        <w:t xml:space="preserve"> der Bau</w:t>
        <w:softHyphen/>
        <w:t>ernklasse zum Träger produktiver Tätigkeiten erhoben        wird) rückt das Modell überdies bestimmte Formen der Organisation der       materiellen Produktion in den Vordergrund. So, wie sich Quesnay diese       vorstellt, waren sie im Frankreich seiner Zeit nur ansatzweise und nur in bestimmten Gebieten verwirklicht. Sie bedeuteten damals eher eine strukturelle Entwicklungs</w:t>
        <w:softHyphen/>
        <w:t>möglichkeit, die in der gesellschaftlichen Wirklichkeit umkämpft war. Mit der Zentrierung auf den Pacht</w:t>
        <w:softHyphen/>
        <w:t xml:space="preserve">betrieb nimmt die </w:t>
      </w:r>
      <w:r>
        <w:rPr>
          <w:rFonts w:eastAsia="Times New Roman" w:cs="Times New Roman" w:ascii="Times New Roman" w:hAnsi="Times New Roman"/>
          <w:b/>
          <w:bCs/>
          <w:sz w:val="28"/>
          <w:szCs w:val="28"/>
        </w:rPr>
        <w:t>Theorie</w:t>
      </w:r>
      <w:r>
        <w:rPr>
          <w:rFonts w:eastAsia="Times New Roman" w:cs="Times New Roman" w:ascii="Times New Roman" w:hAnsi="Times New Roman"/>
          <w:sz w:val="28"/>
          <w:szCs w:val="28"/>
        </w:rPr>
        <w:t xml:space="preserve"> auch in dieser Richtung Partei.</w:t>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3.)   Man kann das vom Modell stark gemachte Marktprinzip (Austausch) als eine Verkehrsform betrachten, wogegen zu Quesnays Zeiten in der gesell</w:t>
        <w:softHyphen/>
        <w:t>schaftlichen Wirklichkeit noch mancher Widerstand mobilisiert wurde. Es ist also umstandslos denkbar, daß ein Autor (anders als es bei Quesnay tatsächlich der Fall ist) nicht mehr vorhat als eine Darstel</w:t>
        <w:softHyphen/>
        <w:t>lung und Erklärung von Strukturen und Prozes</w:t>
        <w:softHyphen/>
        <w:t>sen der gesell</w:t>
        <w:softHyphen/>
        <w:t>schaftli</w:t>
        <w:softHyphen/>
        <w:t>chen Wirklichkeit zu geben - dabei jedoch Sachverhalte in den Vordergrund des gesellschaft</w:t>
        <w:softHyphen/>
        <w:t>lichen Bewußtseins rückt, deren Durch</w:t>
        <w:softHyphen/>
        <w:t xml:space="preserve">setzung in der Wirklichkeit u.U. von bestimmten Gruppierungen heftig bekämpft wird. Die rein tatsachenbezogene </w:t>
      </w:r>
      <w:r>
        <w:rPr>
          <w:rFonts w:eastAsia="Times New Roman" w:cs="Times New Roman" w:ascii="Times New Roman" w:hAnsi="Times New Roman"/>
          <w:b/>
          <w:bCs/>
          <w:sz w:val="28"/>
          <w:szCs w:val="28"/>
        </w:rPr>
        <w:t>Theorie</w:t>
      </w:r>
      <w:r>
        <w:rPr>
          <w:rFonts w:eastAsia="Times New Roman" w:cs="Times New Roman" w:ascii="Times New Roman" w:hAnsi="Times New Roman"/>
          <w:sz w:val="28"/>
          <w:szCs w:val="28"/>
        </w:rPr>
        <w:t xml:space="preserve"> eines völlig unpoliti</w:t>
        <w:softHyphen/>
        <w:t>schen Autors könnte allein von</w:t>
      </w:r>
      <w:r>
        <w:rPr>
          <w:rFonts w:eastAsia="lineprinter" w:cs="lineprinter" w:ascii="lineprinter" w:hAnsi="lineprinter"/>
          <w:sz w:val="28"/>
          <w:szCs w:val="28"/>
        </w:rPr>
        <w:t xml:space="preserve"> daher </w:t>
      </w:r>
      <w:r>
        <w:rPr>
          <w:rFonts w:eastAsia="Times New Roman" w:cs="Times New Roman" w:ascii="Times New Roman" w:hAnsi="Times New Roman"/>
          <w:sz w:val="28"/>
          <w:szCs w:val="28"/>
        </w:rPr>
        <w:t>riesigen politischen Ärger machen.</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Quesnays Tableau als Phänomen des damaligen philosophischen Überbaus betrachtet, liefert noch ein weiteres eindringliches Beispiel für das Auftreten "äußerer" struktureller Gegeben</w:t>
        <w:softHyphen/>
        <w:t>heiten "innerhalb" der Sematik wissenschaftlicher Aussagesyste</w:t>
        <w:softHyphen/>
        <w:t>me, ohne daß diese Gegebenheiten ausdrück</w:t>
        <w:softHyphen/>
        <w:t>licher Verhandlungsge</w:t>
        <w:softHyphen/>
        <w:t xml:space="preserve">genstand, ein Thema der Theorie sein müßten. Ich ziehe das Beispiel der doppelten Struktur der </w:t>
      </w:r>
      <w:r>
        <w:rPr>
          <w:rFonts w:eastAsia="Times New Roman" w:cs="Times New Roman" w:ascii="Times New Roman" w:hAnsi="Times New Roman"/>
          <w:b/>
          <w:bCs/>
          <w:sz w:val="28"/>
          <w:szCs w:val="28"/>
        </w:rPr>
        <w:t>sozialen Zeit</w:t>
      </w:r>
      <w:r>
        <w:rPr>
          <w:rFonts w:eastAsia="Times New Roman" w:cs="Times New Roman" w:ascii="Times New Roman" w:hAnsi="Times New Roman"/>
          <w:sz w:val="28"/>
          <w:szCs w:val="28"/>
        </w:rPr>
        <w:t xml:space="preserve"> bei Quesnay heran, welche ins Tableau - unabhängig von den diesbezüglichen und unbekannten Absichten des Urhebers - eingelassen ist: Mit der Lehre vom Primat der Naturproduktivität und des produit net als agrarischem Surplus folgt der Reproduktionsprozeß noch unmittelbar dem Takt landwirtschaftlicher Produk</w:t>
        <w:softHyphen/>
        <w:t>tionen: Aussaat, Reife, Ernte, Bevorratung (Speicher), Re-Investition in Grund und Boden (Neuaussaat). Mit den Austauschbeziehungen zwischen den "classes" gehorcht die Zyklik jedoch einem von der Natur emanzipierten Takt! Das Durchlaufen von Austauschstadien kostet (objektive) Zeit; aber der Rhythmus steht nicht länger in direkter Abhängigkeit von der Natur. Beide Strukturen sozialer Zeit haben sich mit Sicherheit in der damaligen Wirklichkeit überlagert.</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Fazit</w:t>
      </w:r>
      <w:r>
        <w:rPr>
          <w:rFonts w:eastAsia="Times New Roman" w:cs="Times New Roman" w:ascii="Times New Roman" w:hAnsi="Times New Roman"/>
          <w:sz w:val="28"/>
          <w:szCs w:val="28"/>
        </w:rPr>
        <w:t>: Quesnays Tableau liefert die Darstellung eines gesamtge</w:t>
        <w:softHyphen/>
        <w:t>sellschaftli</w:t>
        <w:softHyphen/>
        <w:t xml:space="preserve">chen Reproduktionsprozeßes mit einer doppelten sozialen Zeitstruktur. Dabei bedeutet "Reproduktion" inhaltlich </w:t>
      </w:r>
    </w:p>
    <w:p>
      <w:pPr>
        <w:pStyle w:val="Normal"/>
        <w:tabs>
          <w:tab w:val="clear" w:pos="720"/>
          <w:tab w:val="left" w:pos="-720" w:leader="none"/>
          <w:tab w:val="left" w:pos="0" w:leader="none"/>
        </w:tabs>
        <w:spacing w:lineRule="atLeast"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w:t>
        <w:tab/>
        <w:t>die Bestimmung von Bedingungen der Wiederholung der  agrari</w:t>
        <w:softHyphen/>
        <w:t>schen Produktion P auf dem gleichen Niveau   (statio</w:t>
        <w:softHyphen/>
        <w:t xml:space="preserve">närer Kreislauf), </w:t>
      </w:r>
    </w:p>
    <w:p>
      <w:pPr>
        <w:pStyle w:val="Normal"/>
        <w:tabs>
          <w:tab w:val="clear" w:pos="720"/>
          <w:tab w:val="left" w:pos="-720" w:leader="none"/>
          <w:tab w:val="left" w:pos="0" w:leader="none"/>
        </w:tabs>
        <w:spacing w:lineRule="atLeast"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b) </w:t>
        <w:tab/>
        <w:t>Darstellung von Bedingungen der Kontinuität eines kernstruktu</w:t>
        <w:softHyphen/>
        <w:t>rellen Produktionsverhältnisses, schließlich</w:t>
      </w:r>
    </w:p>
    <w:p>
      <w:pPr>
        <w:pStyle w:val="Normal"/>
        <w:tabs>
          <w:tab w:val="clear" w:pos="720"/>
          <w:tab w:val="left" w:pos="-720" w:leader="none"/>
          <w:tab w:val="left" w:pos="0" w:leader="none"/>
        </w:tabs>
        <w:spacing w:lineRule="atLeast" w:line="360"/>
        <w:ind w:left="720" w:hanging="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 </w:t>
        <w:tab/>
        <w:t>einer gesamten Produktionsweise in einem Abschnitt der histori</w:t>
        <w:softHyphen/>
        <w:t>schen Zeit.</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sz w:val="28"/>
          <w:szCs w:val="28"/>
        </w:rPr>
        <w:t>Die Phaseneinteilung des Reproduktionsprozeßes als Bewegung der Größen G, N, R und W entspricht - auf dem abstraktesten Niveau betrachtet - den Gliederungsprinzipien zu Beginn der Marxschen Grundrisse: Produktion, Distribution, Austausch und Konsumtion. Die "classes" bedeuten Funktions</w:t>
        <w:softHyphen/>
        <w:t>stellen in einem ökonomischen Kreislauf, insofern Klassenlagen. Aber die Dimensionen der Macht-Dichotomie und der Hierarchie(n) des Ansehens kommen mit dem grundlegenden Produktionsverhältnis und den Auftritten der Seig</w:t>
        <w:softHyphen/>
        <w:t>neurs ebenfalls zum Vorschein. Schließlich offenbart das Modell auch die formallogischen Minimalbestimmungen eines Produktionspro</w:t>
        <w:softHyphen/>
        <w:t>zesses als - wie Hegel sagt - "in sich zurückge</w:t>
        <w:softHyphen/>
        <w:t>hende Bewegung": Der gesamte Vorgang ist selbstbezüglich (selbstreferentiell). Jedes Moment im</w:t>
      </w:r>
      <w:r>
        <w:rPr>
          <w:rFonts w:eastAsia="lineprinter" w:cs="lineprinter" w:ascii="lineprinter" w:hAnsi="lineprinter"/>
          <w:sz w:val="28"/>
          <w:szCs w:val="28"/>
        </w:rPr>
        <w:t xml:space="preserve"> </w:t>
      </w:r>
      <w:r>
        <w:rPr>
          <w:rFonts w:eastAsia="Times New Roman" w:cs="Times New Roman" w:ascii="Times New Roman" w:hAnsi="Times New Roman"/>
          <w:sz w:val="28"/>
          <w:szCs w:val="28"/>
        </w:rPr>
        <w:t>Kreislauf bezieht sich durch die Beziehung auf andere auf sich. (Kreisförmiger Zusammen</w:t>
        <w:softHyphen/>
        <w:t>schluß). Gleichwohl hat ein Moment, nämlich die Produktion P im Pacht</w:t>
        <w:softHyphen/>
        <w:t>betrieb den Status der zentralen Ausgangs- und Rückkehrstelle. Inhaltlich ist der Vorgang selbstreproduk</w:t>
        <w:softHyphen/>
        <w:t>tiv. Der Prozeß verleiht einem Zusammen</w:t>
        <w:softHyphen/>
        <w:t>hang, einem "System", die Eigenschaft, "sich ständig selbst zu erneuern und diesen Prozeß so zu regeln, daß die Integrität der Struktur gewahrt  bleibt." (Jantsch 1982; 33) Für diese Art Einheit von formaler Selbst</w:t>
        <w:softHyphen/>
        <w:t>referenz und materialer Selbstrepro</w:t>
        <w:softHyphen/>
        <w:t>duktion steht inzwi</w:t>
        <w:softHyphen/>
        <w:t>schen das poetische Wort: "Autopoiesis" zur Verfügung. (Ebd.)</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tLeast" w:line="36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lineprinter" w:hAnsi="lineprinter" w:eastAsia="lineprinter" w:cs="lineprinter"/>
        </w:rPr>
      </w:pPr>
      <w:r>
        <w:rPr>
          <w:rFonts w:eastAsia="lineprinter" w:cs="lineprinter" w:ascii="lineprinter" w:hAnsi="lineprinter"/>
        </w:rPr>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Literaturverzeichnis</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 xml:space="preserve">Anderson, P.: </w:t>
      </w:r>
      <w:r>
        <w:rPr>
          <w:rFonts w:eastAsia="Times New Roman" w:cs="Times New Roman" w:ascii="Times New Roman" w:hAnsi="Times New Roman"/>
          <w:sz w:val="28"/>
          <w:szCs w:val="28"/>
        </w:rPr>
        <w:t>Die Entstehung des absolutistischen Staates. Frankfurt/M. 1979</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Güntzburg, B.:</w:t>
      </w:r>
      <w:r>
        <w:rPr>
          <w:rFonts w:eastAsia="Times New Roman" w:cs="Times New Roman" w:ascii="Times New Roman" w:hAnsi="Times New Roman"/>
          <w:sz w:val="28"/>
          <w:szCs w:val="28"/>
        </w:rPr>
        <w:t xml:space="preserve"> Die Gesellschafts- und Staatslehre der Physio</w:t>
        <w:softHyphen/>
        <w:t>kraten (Dis</w:t>
        <w:softHyphen/>
        <w:t>sertation), Altenburg 1907</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 xml:space="preserve">Gumbrecht, H.U. et alt.: </w:t>
      </w:r>
      <w:r>
        <w:rPr>
          <w:rFonts w:eastAsia="Times New Roman" w:cs="Times New Roman" w:ascii="Times New Roman" w:hAnsi="Times New Roman"/>
          <w:sz w:val="28"/>
          <w:szCs w:val="28"/>
        </w:rPr>
        <w:t>Sozialgeschichte der Aufklärung in Frankreich, München/Wien 1981 (Teil I)</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Jantsch, E.</w:t>
      </w:r>
      <w:r>
        <w:rPr>
          <w:rFonts w:eastAsia="Times New Roman" w:cs="Times New Roman" w:ascii="Times New Roman" w:hAnsi="Times New Roman"/>
          <w:sz w:val="28"/>
          <w:szCs w:val="28"/>
        </w:rPr>
        <w:t>: Die Selbstorganisation des Universums - Vom Urknall zum menschlichen Geist, München 1979</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Kuczinsky, M.:</w:t>
      </w:r>
      <w:r>
        <w:rPr>
          <w:rFonts w:eastAsia="Times New Roman" w:cs="Times New Roman" w:ascii="Times New Roman" w:hAnsi="Times New Roman"/>
          <w:sz w:val="28"/>
          <w:szCs w:val="28"/>
        </w:rPr>
        <w:t xml:space="preserve"> François Quesnay - Ökonomische Schriften, 2 Bde., Berlin 1971 - 1976</w:t>
      </w:r>
    </w:p>
    <w:p>
      <w:pPr>
        <w:pStyle w:val="Normal"/>
        <w:tabs>
          <w:tab w:val="clear" w:pos="720"/>
          <w:tab w:val="left" w:pos="-720" w:leader="none"/>
        </w:tabs>
        <w:spacing w:lineRule="atLeast" w:line="360"/>
        <w:jc w:val="both"/>
        <w:rPr>
          <w:rFonts w:ascii="lineprinter" w:hAnsi="lineprinter" w:eastAsia="lineprinter" w:cs="lineprinter"/>
          <w:sz w:val="28"/>
          <w:szCs w:val="28"/>
        </w:rPr>
      </w:pPr>
      <w:r>
        <w:rPr>
          <w:rFonts w:eastAsia="lineprinter" w:cs="lineprinter" w:ascii="lineprinter" w:hAnsi="lineprinter"/>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 xml:space="preserve">Marx, K.: </w:t>
      </w:r>
      <w:r>
        <w:rPr>
          <w:rFonts w:eastAsia="Times New Roman" w:cs="Times New Roman" w:ascii="Times New Roman" w:hAnsi="Times New Roman"/>
          <w:sz w:val="28"/>
          <w:szCs w:val="28"/>
        </w:rPr>
        <w:t>Grundrisse der Kritik der politischen Ökonomie (Rohentwurf), Frankfurt/M. o.J.</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Marx, K.:</w:t>
      </w:r>
      <w:r>
        <w:rPr>
          <w:rFonts w:eastAsia="Times New Roman" w:cs="Times New Roman" w:ascii="Times New Roman" w:hAnsi="Times New Roman"/>
          <w:sz w:val="28"/>
          <w:szCs w:val="28"/>
        </w:rPr>
        <w:t xml:space="preserve"> Theorien über den Mehrwert, MEW 26.1</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Quesnay, F.:</w:t>
      </w:r>
      <w:r>
        <w:rPr>
          <w:rFonts w:eastAsia="Times New Roman" w:cs="Times New Roman" w:ascii="Times New Roman" w:hAnsi="Times New Roman"/>
          <w:sz w:val="28"/>
          <w:szCs w:val="28"/>
        </w:rPr>
        <w:t xml:space="preserve"> François Quesnay et al Physiokratie, 2 Bde (hg. von Einaudi et altera), Institut national d'études d'démocra</w:t>
        <w:softHyphen/>
        <w:t>tiques, Paris 1958</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Sée, H.:</w:t>
      </w:r>
      <w:r>
        <w:rPr>
          <w:rFonts w:eastAsia="Times New Roman" w:cs="Times New Roman" w:ascii="Times New Roman" w:hAnsi="Times New Roman"/>
          <w:sz w:val="28"/>
          <w:szCs w:val="28"/>
        </w:rPr>
        <w:t xml:space="preserve"> Französische Wirtschaftsgeschichte, Band 1, Jena 1930</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Soboul, A.:</w:t>
      </w:r>
      <w:r>
        <w:rPr>
          <w:rFonts w:eastAsia="Times New Roman" w:cs="Times New Roman" w:ascii="Times New Roman" w:hAnsi="Times New Roman"/>
          <w:sz w:val="28"/>
          <w:szCs w:val="28"/>
        </w:rPr>
        <w:t xml:space="preserve"> Die große französische Revolution, 2 Bde., Frank</w:t>
        <w:softHyphen/>
        <w:t>furt/M. 1979</w:t>
      </w:r>
    </w:p>
    <w:p>
      <w:pPr>
        <w:pStyle w:val="Normal"/>
        <w:tabs>
          <w:tab w:val="clear" w:pos="720"/>
          <w:tab w:val="left" w:pos="-720" w:leader="none"/>
        </w:tabs>
        <w:spacing w:lineRule="atLeast"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720" w:leader="none"/>
        </w:tabs>
        <w:spacing w:lineRule="atLeast" w:line="360"/>
        <w:jc w:val="both"/>
        <w:rPr/>
      </w:pPr>
      <w:r>
        <w:rPr>
          <w:rFonts w:eastAsia="Times New Roman" w:cs="Times New Roman" w:ascii="Times New Roman" w:hAnsi="Times New Roman"/>
          <w:b/>
          <w:bCs/>
          <w:sz w:val="28"/>
          <w:szCs w:val="28"/>
        </w:rPr>
        <w:t>Wältz, B:</w:t>
      </w:r>
      <w:r>
        <w:rPr>
          <w:rFonts w:eastAsia="Times New Roman" w:cs="Times New Roman" w:ascii="Times New Roman" w:hAnsi="Times New Roman"/>
          <w:sz w:val="28"/>
          <w:szCs w:val="28"/>
        </w:rPr>
        <w:t xml:space="preserve"> Herrschaft der Natur-Begründung des physiokratischen Diskurses über die Krise des Ancien Régims durch François Quesnay, Frankfurt/M. 1988</w:t>
      </w:r>
    </w:p>
    <w:p>
      <w:pPr>
        <w:pStyle w:val="Normal"/>
        <w:tabs>
          <w:tab w:val="clear" w:pos="720"/>
          <w:tab w:val="left" w:pos="-720" w:leader="none"/>
        </w:tabs>
        <w:spacing w:lineRule="atLeast" w:line="360"/>
        <w:jc w:val="both"/>
        <w:rPr>
          <w:rFonts w:ascii="lineprinter" w:hAnsi="lineprinter" w:eastAsia="lineprinter" w:cs="lineprinter"/>
          <w:sz w:val="28"/>
          <w:szCs w:val="28"/>
        </w:rPr>
      </w:pPr>
      <w:r>
        <w:rPr>
          <w:rFonts w:eastAsia="lineprinter" w:cs="lineprinter" w:ascii="lineprinter" w:hAnsi="lineprinter"/>
          <w:sz w:val="28"/>
          <w:szCs w:val="28"/>
        </w:rPr>
      </w:r>
    </w:p>
    <w:p>
      <w:pPr>
        <w:pStyle w:val="Normal"/>
        <w:rPr/>
      </w:pPr>
      <w:r>
        <w:rPr>
          <w:rFonts w:eastAsia="Times New Roman" w:cs="Times New Roman" w:ascii="Times New Roman" w:hAnsi="Times New Roman"/>
          <w:b/>
          <w:bCs/>
          <w:sz w:val="28"/>
          <w:szCs w:val="28"/>
        </w:rPr>
        <w:t>Ziebura, G.:</w:t>
      </w:r>
      <w:r>
        <w:rPr>
          <w:rFonts w:eastAsia="Times New Roman" w:cs="Times New Roman" w:ascii="Times New Roman" w:hAnsi="Times New Roman"/>
          <w:sz w:val="28"/>
          <w:szCs w:val="28"/>
        </w:rPr>
        <w:t xml:space="preserve"> Frankreich 1789 -1870 - Entstehung einer bürger</w:t>
        <w:softHyphen/>
        <w:t>lichen Gesell</w:t>
        <w:softHyphen/>
        <w:t>schaftsformation, Frankfurt/New York 1979</w:t>
      </w:r>
      <w:r>
        <w:rPr>
          <w:rFonts w:eastAsia="lineprinter" w:cs="lineprinter" w:ascii="lineprinter" w:hAnsi="lineprinter"/>
        </w:rPr>
        <w:t xml:space="preserve"> </w:t>
      </w:r>
      <w:r>
        <w:rPr>
          <w:rFonts w:eastAsia="lineprinter" w:cs="lineprinter" w:ascii="lineprinter" w:hAnsi="lineprinter"/>
          <w:b/>
          <w:bCs/>
        </w:rPr>
        <w:t xml:space="preserve"> </w:t>
      </w:r>
    </w:p>
    <w:sectPr>
      <w:footerReference w:type="even" r:id="rId4"/>
      <w:footerReference w:type="default" r:id="rId5"/>
      <w:type w:val="nextPage"/>
      <w:pgSz w:w="11906" w:h="16838"/>
      <w:pgMar w:left="1800" w:right="1368" w:gutter="0" w:header="0" w:top="1440" w:footer="0" w:bottom="9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lineprinter">
    <w:charset w:val="01"/>
    <w:family w:val="swiss"/>
    <w:pitch w:val="default"/>
  </w:font>
  <w:font w:name="Helvetica">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pPr>
    <w:r>
      <w:rPr/>
    </w:r>
  </w:p>
  <w:p>
    <w:pPr>
      <w:pStyle w:val="Normal"/>
      <w:tabs>
        <w:tab w:val="clear" w:pos="720"/>
        <w:tab w:val="center" w:pos="4513" w:leader="none"/>
        <w:tab w:val="right" w:pos="9026" w:leader="none"/>
      </w:tabs>
      <w:rPr/>
    </w:pPr>
    <w:r>
      <w:rPr/>
      <w:tab/>
      <w:tab/>
    </w:r>
    <w:r>
      <w:rPr>
        <w:rFonts w:eastAsia="lineprinter" w:cs="lineprinter" w:ascii="lineprinter" w:hAnsi="lineprinter"/>
      </w:rPr>
      <w:fldChar w:fldCharType="begin"/>
    </w:r>
    <w:r>
      <w:rPr>
        <w:rFonts w:eastAsia="lineprinter" w:cs="lineprinter" w:ascii="lineprinter" w:hAnsi="lineprinter"/>
      </w:rPr>
      <w:instrText xml:space="preserve"> PAGE \* ARABIC </w:instrText>
    </w:r>
    <w:r>
      <w:rPr>
        <w:rFonts w:eastAsia="lineprinter" w:cs="lineprinter" w:ascii="lineprinter" w:hAnsi="lineprinter"/>
      </w:rPr>
      <w:fldChar w:fldCharType="separate"/>
    </w:r>
    <w:r>
      <w:rPr>
        <w:rFonts w:eastAsia="lineprinter" w:cs="lineprinter" w:ascii="lineprinter" w:hAnsi="lineprinter"/>
      </w:rPr>
      <w:t>0</w:t>
    </w:r>
    <w:r>
      <w:rPr>
        <w:rFonts w:eastAsia="lineprinter" w:cs="lineprinter" w:ascii="lineprinter" w:hAnsi="lineprint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before="480" w:after="0"/>
      <w:rPr/>
    </w:pPr>
    <w:r>
      <w:rPr/>
    </w:r>
  </w:p>
  <w:p>
    <w:pPr>
      <w:pStyle w:val="Normal"/>
      <w:tabs>
        <w:tab w:val="clear" w:pos="720"/>
        <w:tab w:val="center" w:pos="4513" w:leader="none"/>
        <w:tab w:val="right" w:pos="9026" w:leader="none"/>
      </w:tabs>
      <w:rPr/>
    </w:pPr>
    <w:r>
      <w:rPr/>
      <w:tab/>
      <w:tab/>
    </w:r>
    <w:r>
      <w:rPr>
        <w:rFonts w:eastAsia="lineprinter" w:cs="lineprinter" w:ascii="lineprinter" w:hAnsi="lineprinter"/>
      </w:rPr>
      <w:fldChar w:fldCharType="begin"/>
    </w:r>
    <w:r>
      <w:rPr>
        <w:rFonts w:eastAsia="lineprinter" w:cs="lineprinter" w:ascii="lineprinter" w:hAnsi="lineprinter"/>
      </w:rPr>
      <w:instrText xml:space="preserve"> PAGE \* ARABIC </w:instrText>
    </w:r>
    <w:r>
      <w:rPr>
        <w:rFonts w:eastAsia="lineprinter" w:cs="lineprinter" w:ascii="lineprinter" w:hAnsi="lineprinter"/>
      </w:rPr>
      <w:fldChar w:fldCharType="separate"/>
    </w:r>
    <w:r>
      <w:rPr>
        <w:rFonts w:eastAsia="lineprinter" w:cs="lineprinter" w:ascii="lineprinter" w:hAnsi="lineprinter"/>
      </w:rPr>
      <w:t>1</w:t>
    </w:r>
    <w:r>
      <w:rPr>
        <w:rFonts w:eastAsia="lineprinter" w:cs="lineprinter" w:ascii="lineprinter" w:hAnsi="lineprint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0T13:54:00Z</dcterms:created>
  <dc:creator>-</dc:creator>
  <dc:description/>
  <dc:language>en-US</dc:language>
  <cp:lastModifiedBy>-</cp:lastModifiedBy>
  <cp:lastPrinted>1996-04-15T13:24:00Z</cp:lastPrinted>
  <dcterms:modified xsi:type="dcterms:W3CDTF">1996-04-15T13:30:00Z</dcterms:modified>
  <cp:revision>7</cp:revision>
  <dc:subject/>
  <dc:title>Neue Doc-Datei</dc:title>
</cp:coreProperties>
</file>