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CCCCCC" w:val="clear"/>
        <w:ind w:left="2552" w:right="2268" w:hanging="0"/>
        <w:jc w:val="center"/>
        <w:rPr>
          <w:b/>
          <w:b/>
          <w:bCs/>
          <w:sz w:val="36"/>
          <w:szCs w:val="36"/>
        </w:rPr>
      </w:pPr>
      <w:r>
        <w:rPr>
          <w:b/>
          <w:bCs/>
          <w:sz w:val="36"/>
          <w:szCs w:val="36"/>
        </w:rPr>
        <w:t>Seminarmaterialien 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Jürgen Ritser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sz w:val="32"/>
          <w:szCs w:val="32"/>
        </w:rPr>
      </w:pPr>
      <w:r>
        <w:rPr>
          <w:i/>
          <w:iCs/>
          <w:sz w:val="32"/>
          <w:szCs w:val="32"/>
        </w:rPr>
        <w:t>Verbindlichkeit ohne System?</w:t>
      </w:r>
    </w:p>
    <w:p>
      <w:pPr>
        <w:pStyle w:val="Normal"/>
        <w:jc w:val="center"/>
        <w:rPr>
          <w:i/>
          <w:i/>
          <w:iCs/>
          <w:sz w:val="32"/>
          <w:szCs w:val="32"/>
        </w:rPr>
      </w:pPr>
      <w:r>
        <w:rPr>
          <w:i/>
          <w:iCs/>
          <w:sz w:val="32"/>
          <w:szCs w:val="32"/>
        </w:rPr>
      </w:r>
    </w:p>
    <w:p>
      <w:pPr>
        <w:pStyle w:val="Normal"/>
        <w:jc w:val="center"/>
        <w:rPr/>
      </w:pPr>
      <w:r>
        <w:rPr>
          <w:i/>
          <w:iCs/>
          <w:sz w:val="32"/>
          <w:szCs w:val="32"/>
        </w:rPr>
        <w:t xml:space="preserve">Über eine grundlegende Argumentationsfigur in Adornos </w:t>
      </w:r>
    </w:p>
    <w:p>
      <w:pPr>
        <w:pStyle w:val="Normal"/>
        <w:jc w:val="center"/>
        <w:rPr>
          <w:i/>
          <w:i/>
          <w:iCs/>
          <w:sz w:val="32"/>
          <w:szCs w:val="32"/>
        </w:rPr>
      </w:pPr>
      <w:r>
        <w:rPr>
          <w:i/>
          <w:iCs/>
          <w:sz w:val="32"/>
          <w:szCs w:val="32"/>
        </w:rPr>
        <w:t>„</w:t>
      </w:r>
      <w:r>
        <w:rPr>
          <w:i/>
          <w:iCs/>
          <w:sz w:val="32"/>
          <w:szCs w:val="32"/>
        </w:rPr>
        <w:t>Ästhetischer Theorie“</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rPr/>
      </w:pPr>
      <w:r>
        <w:rPr>
          <w:rFonts w:eastAsia="Symbol" w:cs="Symbol" w:ascii="Symbol" w:hAnsi="Symbol"/>
          <w:sz w:val="32"/>
          <w:szCs w:val="32"/>
        </w:rPr>
        <w:t>Ó</w:t>
      </w:r>
      <w:r>
        <w:rPr>
          <w:sz w:val="32"/>
          <w:szCs w:val="32"/>
        </w:rPr>
        <w:t xml:space="preserve"> Jürgen Ritsert</w:t>
        <w:tab/>
        <w:tab/>
        <w:tab/>
        <w:tab/>
        <w:tab/>
        <w:tab/>
        <w:t>Frankfurt/M., Januar 1997</w:t>
      </w:r>
    </w:p>
    <w:p>
      <w:pPr>
        <w:pStyle w:val="Normal"/>
        <w:jc w:val="center"/>
        <w:rPr>
          <w:sz w:val="32"/>
          <w:szCs w:val="32"/>
        </w:rPr>
      </w:pPr>
      <w:r>
        <w:rPr>
          <w:sz w:val="32"/>
          <w:szCs w:val="32"/>
        </w:rPr>
      </w:r>
    </w:p>
    <w:p>
      <w:pPr>
        <w:pStyle w:val="Normal"/>
        <w:tabs>
          <w:tab w:val="clear" w:pos="708"/>
          <w:tab w:val="left" w:pos="3969" w:leader="none"/>
        </w:tabs>
        <w:ind w:left="3402" w:right="2268" w:hanging="0"/>
        <w:jc w:val="both"/>
        <w:rPr/>
      </w:pPr>
      <w:r>
        <w:rPr>
          <w:sz w:val="24"/>
          <w:szCs w:val="24"/>
        </w:rPr>
        <w:t>„</w:t>
      </w:r>
      <w:r>
        <w:rPr>
          <w:sz w:val="24"/>
          <w:szCs w:val="24"/>
        </w:rPr>
        <w:t>Die Forderung nach Verbindlichkeit ohne System ist die nach Denkmodellen“ (ND 39).</w:t>
      </w:r>
    </w:p>
    <w:p>
      <w:pPr>
        <w:pStyle w:val="Normal"/>
        <w:tabs>
          <w:tab w:val="clear" w:pos="708"/>
          <w:tab w:val="left" w:pos="3969" w:leader="none"/>
        </w:tabs>
        <w:ind w:left="3402" w:right="2268" w:hanging="0"/>
        <w:jc w:val="both"/>
        <w:rPr>
          <w:sz w:val="24"/>
          <w:szCs w:val="24"/>
        </w:rPr>
      </w:pPr>
      <w:r>
        <w:rPr>
          <w:sz w:val="24"/>
          <w:szCs w:val="24"/>
        </w:rPr>
      </w:r>
    </w:p>
    <w:p>
      <w:pPr>
        <w:pStyle w:val="Normal"/>
        <w:numPr>
          <w:ilvl w:val="0"/>
          <w:numId w:val="1"/>
        </w:numPr>
        <w:tabs>
          <w:tab w:val="clear" w:pos="708"/>
          <w:tab w:val="left" w:pos="0" w:leader="none"/>
          <w:tab w:val="left" w:pos="3686" w:leader="none"/>
        </w:tabs>
        <w:ind w:left="566" w:hanging="566"/>
        <w:jc w:val="center"/>
        <w:rPr>
          <w:b/>
          <w:b/>
          <w:bCs/>
        </w:rPr>
      </w:pPr>
      <w:r>
        <w:rPr>
          <w:b/>
          <w:bCs/>
        </w:rPr>
        <w:t>Begrifflose Empfindlichkeit für die Sachen selbst?</w:t>
      </w:r>
    </w:p>
    <w:p>
      <w:pPr>
        <w:pStyle w:val="Normal"/>
        <w:tabs>
          <w:tab w:val="clear" w:pos="708"/>
          <w:tab w:val="left" w:pos="3969" w:leader="none"/>
        </w:tabs>
        <w:jc w:val="both"/>
        <w:rPr/>
      </w:pPr>
      <w:r>
        <w:rPr/>
      </w:r>
    </w:p>
    <w:p>
      <w:pPr>
        <w:pStyle w:val="Normal"/>
        <w:tabs>
          <w:tab w:val="clear" w:pos="708"/>
          <w:tab w:val="left" w:pos="3969" w:leader="none"/>
        </w:tabs>
        <w:jc w:val="both"/>
        <w:rPr/>
      </w:pPr>
      <w:r>
        <w:rPr/>
        <w:t>Verbindlichkeit ohne System? Das Werk Theodor W. Adornos treibt derzeit in einem immer breiter werdenden Strom des „Interpretationsgeschehens“. Dabei erscheint  manchen seiner Kritiker die aus der „Negativen Dialektik“ stammende Forderung nach „Verbindlichkeit ohne System“ nicht nur widersinnig, sondern auch als eine ungewöhnlich passende Selbststilisierung der offensichtlichsten Schwächen seines Spätwerks, also der „Ästhetischen Theorie“. Denn dieser soll irgendwie die Strenge des Begriffs abhanden gekommen sein. Bei aller Empfindsamkeit (</w:t>
      </w:r>
      <w:r>
        <w:rPr>
          <w:i/>
          <w:iCs/>
        </w:rPr>
        <w:t>aesthesis</w:t>
      </w:r>
      <w:r>
        <w:rPr/>
        <w:t xml:space="preserve">) für die - gemäß dem alten Spruch: </w:t>
      </w:r>
      <w:r>
        <w:rPr>
          <w:i/>
          <w:iCs/>
        </w:rPr>
        <w:t xml:space="preserve">individuum est ineffabile - </w:t>
      </w:r>
      <w:r>
        <w:rPr/>
        <w:t>unerschöpflichen Facetten der Sachen selbst ließe sich dieses späte Kunstwerk über die Kunst gar nicht mehr als irgendeine Variante von „Theorie“ verstehen. A. Thyen hat diesen Standardvorbehalt in der Aussage zusammengezogen, Adornos Denken werde am Ende „auf ein Konzept nichtbegrifflicher Mimesis festgelegt, das diskursive Ansprüche fallenlasse“.</w:t>
      </w:r>
      <w:r>
        <w:rPr>
          <w:rStyle w:val="FootnoteCharacters"/>
          <w:rStyle w:val="FootnoteAnchor"/>
        </w:rPr>
        <w:footnoteReference w:id="2"/>
      </w:r>
      <w:r>
        <w:rPr/>
        <w:t xml:space="preserve"> Derartige Beispiele für amputationschirurgische Deutungen großer Werke haben meistens mehr mit Abgrenzungsritualen oder akademischem Innovationspathos als mit dem Vorantreiben der Sachen selbst zu tun. Umgekehrt stellt sich leicht Ermüdung ein, wenn hinter zustimmenden Deutungsversuchen nicht mehr als die blanke Ehrfurcht vor einem Meister zu vermuten ist. Den Sachen selbst scheint es jedenfalls zweckdienlicher, wenn das Interpretationsgeschehen von der Bemühung geleitet wird, die Produktivität klassischer Gedanken in Umgangsformen mit theoretischen und praktischen Problemen einer Gegenwart aufzuheben. Aber ist dies überhaupt eine sinnvolle und mögliche Perspektive ausgerechnet auf die „Ästhetische Theorie“? Der Standardvorbehalt nährt eher skeptische Antworten auf diese Frage. Eine Lehrveranstaltung zum Spätwerk Adornos</w:t>
      </w:r>
      <w:r>
        <w:rPr>
          <w:rStyle w:val="FootnoteCharacters"/>
          <w:rStyle w:val="FootnoteAnchor"/>
        </w:rPr>
        <w:footnoteReference w:id="3"/>
      </w:r>
      <w:r>
        <w:rPr/>
        <w:t xml:space="preserve"> wird sich jedenfalls - gewiß neben einer Reihe von Nebeneinsprüchen - auf diesen Haupteinspruch konzentrieren müssen, wenn selbst ein so ausgezeichneter Kenner der Schriften Adornos wie St. Müller-Doohm (allerdings im eigengesetzlichen Rahmen eines Interviews)  die folgende freimütige Einschätzung der Weiterführung des Projektes der „Rettung des Nichtidentischen“ durch die „Ästhetische Theorie“ abgibt: „Mir ist unklar, wie man das für die Soziologie unserer Tage fruchtbar machen kann, wenn man nicht über die einzigartige Fähigkeit von Adorno verfügt“.</w:t>
      </w:r>
      <w:r>
        <w:rPr>
          <w:rStyle w:val="FootnoteCharacters"/>
          <w:rStyle w:val="FootnoteAnchor"/>
        </w:rPr>
        <w:footnoteReference w:id="4"/>
      </w:r>
      <w:r>
        <w:rPr/>
        <w:t xml:space="preserve"> Mir ist dagegen völlig klar, daß die „Ästhetische Theorie“ </w:t>
      </w:r>
      <w:r>
        <w:rPr>
          <w:u w:val="single"/>
        </w:rPr>
        <w:t>nicht</w:t>
      </w:r>
      <w:r>
        <w:rPr/>
        <w:t xml:space="preserve"> von </w:t>
      </w:r>
      <w:r>
        <w:rPr>
          <w:i/>
          <w:iCs/>
        </w:rPr>
        <w:t xml:space="preserve">Hermes Trismegistos </w:t>
      </w:r>
      <w:r>
        <w:rPr/>
        <w:t>oder aus dessen Tradition stammt, und ich möchte in dieser Veranstaltung die strikte Gegenthese stützen, daß Adorno in der „Ästhetischen Theorie“ einen außerordentlich hohen „diskursiven“ Anspruch erhebt. Er erhebt nicht nur theoretisch-systematische Ansprüche, sondern löst sie dort auch in einer Konsequenz wie kaum zuvor ein! Nur um die Systematik einer Darstellungsweise, die eine gewiß eigentümliche Form der Verbindlichkeit reklamiert, geht es hier! Um Hinweise darauf, wie dieser Anspruch in aktuellen soziologischen und gesellschaftskritischen Diskussionen aufgehoben sein könnte, habe ich mich an anderen Stellen bemüht.</w:t>
      </w:r>
      <w:r>
        <w:rPr>
          <w:rStyle w:val="FootnoteCharacters"/>
          <w:rStyle w:val="FootnoteAnchor"/>
        </w:rPr>
        <w:footnoteReference w:id="5"/>
      </w:r>
      <w:r>
        <w:rPr/>
        <w:t xml:space="preserve"> Ich mache also den Versuch, den hohen Grad der „Diskursivität“ oder „Theoretizität“ oder „Systematizität“ oder was immer man sonst noch an bedeutend klingenden Worten für den Sachverhalt einer äußerst konsequenten Ordnung des ästhetischen Diskurses bei Adorno einsetzen mag, nachzuzeichnen. Wie also ist das paradox klingende Projekt einer unsystematischen Systematik bei der Darstellung, eben jene „Verbindlichkeit ohne System“ zu verstehen? Überhaupt nicht, wenn man „Dialektik“ für eine pseudophilosophisch obskure Veranstaltung zur Begriffs- und Aussagenverwirrung aufgrund munterer Verstöße gegen den „Satz vom ausgeschlossenen Widerspruch“ ansieht! Gar nicht, wenn man darauf verzichtet, herauszufinden, was Adorno unter „Dialektik“ versteht, und wie er sich deren bei der Ordnung seines eigenen Diskurses bedient! Die einfache These lautet also: Je ablehnender, kenntnisärmer und/oder gleichgültiger die Haltungen gegenüber dem Projekt der Dialektik bei Adorno oder sonstwo sind, desto plausibler muß der Standardvorbehalt des Abdankens der (ästhetischen) Theorie zugunsten einer nur noch nachzuempfindenden, wenn nicht bloß zu bestaunenden Empfindsamkeit für die Facetten der einzelnen Sachen selbst klingen.</w:t>
      </w:r>
      <w:r>
        <w:rPr>
          <w:rStyle w:val="FootnoteCharacters"/>
          <w:rStyle w:val="FootnoteAnchor"/>
        </w:rPr>
        <w:footnoteReference w:id="6"/>
      </w:r>
      <w:r>
        <w:rPr/>
        <w:t xml:space="preserve"> </w:t>
      </w:r>
    </w:p>
    <w:p>
      <w:pPr>
        <w:pStyle w:val="Normal"/>
        <w:tabs>
          <w:tab w:val="clear" w:pos="708"/>
          <w:tab w:val="left" w:pos="3969" w:leader="none"/>
        </w:tabs>
        <w:jc w:val="both"/>
        <w:rPr/>
      </w:pPr>
      <w:r>
        <w:rPr/>
      </w:r>
    </w:p>
    <w:p>
      <w:pPr>
        <w:pStyle w:val="Normal"/>
        <w:numPr>
          <w:ilvl w:val="0"/>
          <w:numId w:val="2"/>
        </w:numPr>
        <w:tabs>
          <w:tab w:val="clear" w:pos="708"/>
          <w:tab w:val="left" w:pos="0" w:leader="none"/>
          <w:tab w:val="left" w:pos="3686" w:leader="none"/>
        </w:tabs>
        <w:ind w:left="283" w:hanging="283"/>
        <w:jc w:val="center"/>
        <w:rPr>
          <w:b/>
          <w:b/>
          <w:bCs/>
        </w:rPr>
      </w:pPr>
      <w:r>
        <w:rPr>
          <w:b/>
          <w:bCs/>
        </w:rPr>
        <w:t>Zum Begriff der „Argumentationsfigur“</w:t>
      </w:r>
    </w:p>
    <w:p>
      <w:pPr>
        <w:pStyle w:val="Normal"/>
        <w:tabs>
          <w:tab w:val="clear" w:pos="708"/>
          <w:tab w:val="left" w:pos="3969" w:leader="none"/>
        </w:tabs>
        <w:jc w:val="center"/>
        <w:rPr>
          <w:b/>
          <w:b/>
          <w:bCs/>
        </w:rPr>
      </w:pPr>
      <w:r>
        <w:rPr>
          <w:b/>
          <w:bCs/>
        </w:rPr>
      </w:r>
    </w:p>
    <w:p>
      <w:pPr>
        <w:pStyle w:val="Normal"/>
        <w:tabs>
          <w:tab w:val="clear" w:pos="708"/>
          <w:tab w:val="left" w:pos="3969" w:leader="none"/>
        </w:tabs>
        <w:jc w:val="both"/>
        <w:rPr/>
      </w:pPr>
      <w:r>
        <w:rPr/>
        <w:t xml:space="preserve">Was versteht Adorno wohl unter „System“, wenn er betont, die Verbindlichkeit seiner Darstellung weise keines auf? Vieles Verschiedenes! Ganz bestimmt steht dahinter jedoch seine Kritik an den Ansprüchen des Hegelschen </w:t>
      </w:r>
      <w:r>
        <w:rPr>
          <w:u w:val="single"/>
        </w:rPr>
        <w:t>Systems</w:t>
      </w:r>
      <w:r>
        <w:rPr/>
        <w:t xml:space="preserve"> der philosophischen Wissenschaften und dessen Einmündung in den Anspruch auf absolutes Wissen. Daraus folgen selbstverständlich sämtliche Vorbehalte vom Dienst gegen den absoluten Idealismus Hegels als Identitätsphilosophie. „Identitätsphilosophie“ mag an dieser Stelle für einen Denk- und Darstellungsstil stehen, der einen die Mannigfaltigkeit der Erscheinungen übergreifenden, selbstbezüglichen (reflexiven) Prozeß beschreibt, worin sich ein dem Selbstbewußtsein analog gedachtes Übersubjekt (Geist, absoluter Begriff, absolute Idee, absolutes Ich, Gott) dadurch auf sich bezieht, daß es sich auf „Anderssein“ (Gegen-Ständliches; Entgegenstehendes, </w:t>
      </w:r>
      <w:r>
        <w:rPr>
          <w:i/>
          <w:iCs/>
        </w:rPr>
        <w:t>objectum</w:t>
      </w:r>
      <w:r>
        <w:rPr/>
        <w:t xml:space="preserve">) bezieht. Am Ende des Systems, wenn der prozessuale Zusammenschluß des Geistes mit sich erreicht ist, erwiese sich alles scheinbare Anderssein demnach als eigene (immanente, identische) Bestimmung dieses Übersubjektes. Es </w:t>
      </w:r>
      <w:r>
        <w:rPr>
          <w:u w:val="single"/>
        </w:rPr>
        <w:t>mußte</w:t>
      </w:r>
      <w:r>
        <w:rPr/>
        <w:t xml:space="preserve"> zwar völlig außer sich geraten, um jedoch im endgültigen Zusammenschluß mit sich - auf der letzten Stufe der Einheit (Identität) des Geistes mit sich - festzustellen, daß es dabei allemal schon bei sich war. Anders ausgedrückt: Wenn das System abgeschlossen ist, erweist sich demnach alles Andersseiende, Entgegenstehende (</w:t>
      </w:r>
      <w:r>
        <w:rPr>
          <w:i/>
          <w:iCs/>
        </w:rPr>
        <w:t>objectum</w:t>
      </w:r>
      <w:r>
        <w:rPr/>
        <w:t xml:space="preserve">), Widerstrebende, „Sachhaltige“ (Adorno), Nicht-Ich, kurzum: alles „Nichtidentische“ als gar nicht eigensinnig Wider- oder Gegenständiges, sondern als Äußerungs- bzw. Entäußerungsform des Geistes selbst. Diese Konstruktion überhöht den „absoluten Begriff“ zum Inbegriff. Dieser reklamiert  vielleicht weniger das lückenlos systematisierte (enzyklopädische) Wissen von allem, was da ist und gesagt wird, eher erweist sich alles, was da ist, letztendlich als Aspekt des „Begriffes“ (Geistes) selbst. Nach Adorno ist dieses „...Vertrauen des Geistes, die Welt </w:t>
      </w:r>
      <w:r>
        <w:rPr>
          <w:rFonts w:eastAsia="Symbol" w:cs="Symbol" w:ascii="Symbol" w:hAnsi="Symbol"/>
          <w:sz w:val="20"/>
          <w:szCs w:val="20"/>
        </w:rPr>
        <w:t>&gt;&gt;</w:t>
      </w:r>
      <w:r>
        <w:rPr/>
        <w:t>an sich</w:t>
      </w:r>
      <w:r>
        <w:rPr>
          <w:rFonts w:eastAsia="Symbol" w:cs="Symbol" w:ascii="Symbol" w:hAnsi="Symbol"/>
          <w:sz w:val="20"/>
          <w:szCs w:val="20"/>
        </w:rPr>
        <w:t>&lt;&lt;</w:t>
      </w:r>
      <w:r>
        <w:rPr>
          <w:sz w:val="20"/>
          <w:szCs w:val="20"/>
        </w:rPr>
        <w:t xml:space="preserve">  </w:t>
      </w:r>
      <w:r>
        <w:rPr/>
        <w:t>sei er selbst“</w:t>
      </w:r>
      <w:r>
        <w:rPr>
          <w:sz w:val="20"/>
          <w:szCs w:val="20"/>
        </w:rPr>
        <w:t xml:space="preserve">, </w:t>
      </w:r>
      <w:r>
        <w:rPr/>
        <w:t>zwar mehr als „nur die beschränkte Illusion seiner Allmacht“, indem jedoch der „betrachtende Geist sich vermißt, alles was ist als dem Geist selber, dem Logos kommensurabel zu erweisen, wirft der Geist sich zum ontologisch Letzten auf...“.</w:t>
      </w:r>
      <w:r>
        <w:rPr>
          <w:rStyle w:val="FootnoteCharacters"/>
          <w:rStyle w:val="FootnoteAnchor"/>
        </w:rPr>
        <w:footnoteReference w:id="7"/>
      </w:r>
      <w:r>
        <w:rPr/>
        <w:t xml:space="preserve"> Fast schon zum philosophischen Klischee erstarrte Dreitakter wie der einer letztlichen „Identität der Identität und der Nichtidentität“ bei Hegel werden bis auf den heutigen Tag als Embleme dieser Spielart des absoluten Idealismus weitergereicht. Eine daran anschließende Formel lautet: Hegels Systemgedanke lebt von der Annahme der letztendlichen Identität von „Subjekt“ (als Inbegriff universeller und allgemeingültiger Bedingungen der Möglichkeit von Erfahrung und Erkenntnis) und „Objekt“ (als Inbegriff der zu erkennenden Gegenständlichkeiten).</w:t>
      </w:r>
      <w:r>
        <w:rPr>
          <w:rStyle w:val="FootnoteCharacters"/>
          <w:rStyle w:val="FootnoteAnchor"/>
        </w:rPr>
        <w:footnoteReference w:id="8"/>
      </w:r>
      <w:r>
        <w:rPr/>
        <w:t xml:space="preserve"> Verbindlichkeit ohne System bedeutet demzufolge bei Adorno (auch) Philosophieren ohne die Annahme der letztendlichen </w:t>
      </w:r>
      <w:r>
        <w:rPr>
          <w:i/>
          <w:iCs/>
        </w:rPr>
        <w:t>coincidentia oppositorum</w:t>
      </w:r>
      <w:r>
        <w:rPr/>
        <w:t>, ohne die Auflösung der Pole von Subjekt und Subjekt in die Einheit („Identität“) eines allumfassenden Subjekts. Denn der Grundfehler des Hegelschen Systems kommt für ihn im Befund zum Vorschein: „Das Hegelsche Subjekt-Objekt</w:t>
      </w:r>
      <w:r>
        <w:rPr>
          <w:rStyle w:val="FootnoteCharacters"/>
          <w:rStyle w:val="FootnoteAnchor"/>
        </w:rPr>
        <w:footnoteReference w:id="9"/>
      </w:r>
      <w:r>
        <w:rPr/>
        <w:t xml:space="preserve"> ist Subjekt“ (Adorno 1963; 25). Verbindlichkeit ohne System, so läßt sich schließen, bedeutet beim Hegelianer Adorno offensichtlich (auch) dialektisches Denken ohne die hybriden Züge des Hegelschen Systems, d.h.: ohne dessen Überspitzung zur „Identitätsphilosophie“ und zum „absoluten Idealismus“.</w:t>
      </w:r>
      <w:r>
        <w:rPr>
          <w:rStyle w:val="FootnoteCharacters"/>
          <w:rStyle w:val="FootnoteAnchor"/>
        </w:rPr>
        <w:footnoteReference w:id="10"/>
      </w:r>
    </w:p>
    <w:p>
      <w:pPr>
        <w:pStyle w:val="Normal"/>
        <w:tabs>
          <w:tab w:val="clear" w:pos="708"/>
          <w:tab w:val="left" w:pos="3969" w:leader="none"/>
        </w:tabs>
        <w:jc w:val="both"/>
        <w:rPr/>
      </w:pPr>
      <w:r>
        <w:rPr/>
        <w:t>Niemand kann auf eindeutige Begriffe und stimmige Kategoriensysteme, niemand kann auf „Identifikationen“, also auf möglichst klare und bestimmte Feststellungen darüber, daß etwas (in Raum und Zeit) der Fall ist und welche Merkmale es aufweist, verzichten - auch Adorno nicht! In einem ziemlich apodiktischen Sprachspiel macht er beispielsweise auf „wesentliche Bestimmungen“ des real existierenden Kapitalismus aufmerksam. „Ohne System“ kann also nicht die völlig undenkbare Abstandnahme von jedem Sprech- oder Denkakt der Identifikation von Sachverhalten und/oder der klaren analytischen Unterscheidung solcher Sachverhalte sowie ihrer Merkmale bedeuten.</w:t>
      </w:r>
      <w:r>
        <w:rPr>
          <w:rStyle w:val="FootnoteCharacters"/>
          <w:rStyle w:val="FootnoteAnchor"/>
        </w:rPr>
        <w:footnoteReference w:id="11"/>
      </w:r>
      <w:r>
        <w:rPr/>
        <w:t xml:space="preserve">  „Ohne System“ richtet sich - ähnlich wie bei Hegel - wider jene Stile des Denkens und der Darstellung, welche analytische Trennungen beckmesserisch immer weitertreiben, um ja nichts auszulassen</w:t>
      </w:r>
      <w:r>
        <w:rPr>
          <w:rStyle w:val="FootnoteCharacters"/>
          <w:rStyle w:val="FootnoteAnchor"/>
        </w:rPr>
        <w:footnoteReference w:id="12"/>
      </w:r>
      <w:r>
        <w:rPr/>
        <w:t>, starre Schemata an die Stelle von Theorie setzen und/oder bei schwarz und weiß malenden Dualismen, Disjunktionen  und Dichotomien hängenbleiben.</w:t>
      </w:r>
      <w:r>
        <w:rPr>
          <w:rStyle w:val="FootnoteCharacters"/>
          <w:rStyle w:val="FootnoteAnchor"/>
        </w:rPr>
        <w:footnoteReference w:id="13"/>
      </w:r>
      <w:r>
        <w:rPr/>
        <w:t xml:space="preserve"> Dieser Tenor der Kritik erinnert nicht allein an Hegel, sondern ebenso nachdrücklich an Nietzsches berühmte Unterscheidung zwischen dem „intuitiven“ und dem „vernünftigen (besser wohl: „verständigen“) Menschen“.</w:t>
      </w:r>
      <w:r>
        <w:rPr>
          <w:rStyle w:val="FootnoteCharacters"/>
          <w:rStyle w:val="FootnoteAnchor"/>
        </w:rPr>
        <w:footnoteReference w:id="14"/>
      </w:r>
      <w:r>
        <w:rPr/>
        <w:t xml:space="preserve"> Der intuitive Mensch stützt sich auf unsere einmaligen und „ganz und gar individualisierte(n) Urerlebnis(se)“ sowie auf jene facettenreichen „Anschauungsmetaphern“, deren Strom ständig die „römischen Kolumbarien“ starrer begrifflicher Ordnungen und Grundsätze unterspült. Demgegenüber steht der verständige Mensch für Abstraktionen und Formalismen, die ihn durchaus zu „Vorsorge, Klugheit, Regelmäßigkeit...“ angesichts der materiellen Bedingungen und Zwänge der individuellen Existenz befähigen (Nietzsche 1956 III; 321). Adorno verschärft diesen kritischen Blickwinkel auf die Urnengewölbe unserer Begriffssysteme zur Kritik an der sprachlichen Praxis des </w:t>
      </w:r>
      <w:r>
        <w:rPr>
          <w:i/>
          <w:iCs/>
        </w:rPr>
        <w:t>Fest</w:t>
      </w:r>
      <w:r>
        <w:rPr/>
        <w:t xml:space="preserve">-Stellens und </w:t>
      </w:r>
      <w:r>
        <w:rPr>
          <w:i/>
          <w:iCs/>
        </w:rPr>
        <w:t>Fest</w:t>
      </w:r>
      <w:r>
        <w:rPr/>
        <w:t xml:space="preserve">-Haltens im Interesse von Herrschaft in der „verwalteten Welt“. Lebendiges Denken kann sich für ihn sowieso nur im strikten Gegensatz zu all jenen „Systemen“ entwickeln, wozu das „verdinglichte Denken“ erstarrt ist, das für alles ein Etikett, ein „ticket“ hat, wie Adorno auch sagt. „Verbindlichkeit ohne System“ hat daher sehr viel mit einem besonderen </w:t>
      </w:r>
      <w:r>
        <w:rPr>
          <w:i/>
          <w:iCs/>
        </w:rPr>
        <w:t>modus operandi</w:t>
      </w:r>
      <w:r>
        <w:rPr/>
        <w:t xml:space="preserve"> der Forschung und Darstellung zu tun, den Adorno auch „Denken in Konstellationen“ nennt. Dieses fordert nicht nur den äußerst verwirrend klingenden Münchhausentrick, mit den Mittel des Begriffs das zu begreifen, was sich nicht durch „den Begriff“</w:t>
      </w:r>
      <w:r>
        <w:rPr>
          <w:rStyle w:val="FootnoteCharacters"/>
          <w:rStyle w:val="FootnoteAnchor"/>
        </w:rPr>
        <w:footnoteReference w:id="15"/>
      </w:r>
      <w:r>
        <w:rPr/>
        <w:t xml:space="preserve"> begreifen läßt, Wittgenstein zum Trotz mit den Mitteln der Sprache zu sagen, was sich mit den Mitteln der Sprache nicht sagen läßt. Ich vermute an dieser Stelle (Vgl. Ritsert 1996; 35 f.), daß Adornos „Denken in Konstellationen“ einiges mit dem Kantischen „Zustand eines </w:t>
      </w:r>
      <w:r>
        <w:rPr>
          <w:i/>
          <w:iCs/>
        </w:rPr>
        <w:t>freien Spiels</w:t>
      </w:r>
      <w:r>
        <w:rPr/>
        <w:t xml:space="preserve"> der Erkenntnisvermögen, bei einer Vorstellung, </w:t>
      </w:r>
      <w:r>
        <w:rPr>
          <w:i/>
          <w:iCs/>
        </w:rPr>
        <w:t>wodurch</w:t>
      </w:r>
      <w:r>
        <w:rPr/>
        <w:t xml:space="preserve"> ein Gegenstand gegeben wird“, zu tun hat (vgl. KdU B 28). D.h.: Dahinter steht der hermeneutische Anspruch, nicht bei der bloßen „Subsumtion“, Unterordnung von Einzelfällen bzw. -merkmalen (z.B.) unter Klassifikationssysteme  (Hegels „verständige Abstraktionen“), stehenzubleiben,  sondern sich in Forschung und Darstellung der unerschöpflichen Fülle der Merkmale zu öffnen, ohne auf einen unverbindlichen und unsystematischen Beschreibungspluralismus zurückzufallen. Im Einklang damit deckt sich Adornos Modellbegriff natürlich nicht mit irgendeinem einschlägigen der Wissenschaftstheorie. Modelle sind für ihn bestimmt keine hoch abstrakten Kalküle (Systeme logisch-mathematisch verknüpfter Zeichen und </w:t>
      </w:r>
      <w:r>
        <w:rPr>
          <w:i/>
          <w:iCs/>
        </w:rPr>
        <w:t>termini</w:t>
      </w:r>
      <w:r>
        <w:rPr/>
        <w:t>) und/oder gleich der Fülle verschiedener „Interpretationen“, die für einen Kalkül (unter grundlegender Bewahrung der „Strukturisormophie“ mit dem Kalkül) gefunden werden können.</w:t>
      </w:r>
      <w:r>
        <w:rPr>
          <w:rStyle w:val="FootnoteCharacters"/>
          <w:rStyle w:val="FootnoteAnchor"/>
        </w:rPr>
        <w:footnoteReference w:id="16"/>
      </w:r>
      <w:r>
        <w:rPr/>
        <w:t xml:space="preserve"> </w:t>
      </w:r>
    </w:p>
    <w:p>
      <w:pPr>
        <w:pStyle w:val="Normal"/>
        <w:tabs>
          <w:tab w:val="clear" w:pos="708"/>
          <w:tab w:val="left" w:pos="3969" w:leader="none"/>
        </w:tabs>
        <w:jc w:val="both"/>
        <w:rPr/>
      </w:pPr>
      <w:r>
        <w:rPr/>
      </w:r>
    </w:p>
    <w:p>
      <w:pPr>
        <w:pStyle w:val="Normal"/>
        <w:tabs>
          <w:tab w:val="clear" w:pos="708"/>
          <w:tab w:val="left" w:pos="3969" w:leader="none"/>
        </w:tabs>
        <w:ind w:left="1418" w:right="1700" w:hanging="0"/>
        <w:jc w:val="both"/>
        <w:rPr/>
      </w:pPr>
      <w:r>
        <w:rPr>
          <w:sz w:val="24"/>
          <w:szCs w:val="24"/>
        </w:rPr>
        <w:t>„</w:t>
      </w:r>
      <w:r>
        <w:rPr>
          <w:sz w:val="24"/>
          <w:szCs w:val="24"/>
        </w:rPr>
        <w:t xml:space="preserve">Das Modell trifft das Spezifische und mehr als das Spezifische, ohne es in seinen allgemeineren Oberbegriff zu verflüchtigen. Philosophisch denken ist soviel wie in Modellen denken; negative Dialektik ein Ensemble von Modellanalysen“ (ND 39). </w:t>
      </w:r>
    </w:p>
    <w:p>
      <w:pPr>
        <w:pStyle w:val="Normal"/>
        <w:tabs>
          <w:tab w:val="clear" w:pos="708"/>
          <w:tab w:val="left" w:pos="3969" w:leader="none"/>
        </w:tabs>
        <w:jc w:val="both"/>
        <w:rPr/>
      </w:pPr>
      <w:r>
        <w:rPr/>
      </w:r>
    </w:p>
    <w:p>
      <w:pPr>
        <w:pStyle w:val="Normal"/>
        <w:tabs>
          <w:tab w:val="clear" w:pos="708"/>
          <w:tab w:val="left" w:pos="3969" w:leader="none"/>
        </w:tabs>
        <w:jc w:val="both"/>
        <w:rPr/>
      </w:pPr>
      <w:r>
        <w:rPr/>
        <w:t>Erneut richten sich die Absichten auf den Einzelfall, der in der Fülle seiner Bestimmungen und Beziehungen verstanden werden soll, ohne daß er (z.B.) in vorgefertigte Schemata („Systeme“) einzupassen wäre.</w:t>
      </w:r>
    </w:p>
    <w:p>
      <w:pPr>
        <w:pStyle w:val="Normal"/>
        <w:tabs>
          <w:tab w:val="clear" w:pos="708"/>
          <w:tab w:val="left" w:pos="3969" w:leader="none"/>
        </w:tabs>
        <w:jc w:val="both"/>
        <w:rPr/>
      </w:pPr>
      <w:r>
        <w:rPr/>
      </w:r>
    </w:p>
    <w:p>
      <w:pPr>
        <w:pStyle w:val="Normal"/>
        <w:tabs>
          <w:tab w:val="clear" w:pos="708"/>
          <w:tab w:val="left" w:pos="3969" w:leader="none"/>
        </w:tabs>
        <w:ind w:left="1418" w:right="1700" w:hanging="0"/>
        <w:jc w:val="both"/>
        <w:rPr/>
      </w:pPr>
      <w:r>
        <w:rPr>
          <w:sz w:val="24"/>
          <w:szCs w:val="24"/>
        </w:rPr>
        <w:t>„</w:t>
      </w:r>
      <w:r>
        <w:rPr>
          <w:sz w:val="24"/>
          <w:szCs w:val="24"/>
        </w:rPr>
        <w:t>Eine Sache selbst begreifen, nicht bloß einpassen, auf dem Bezugssystem antragen (= abtragen? - J.R.), ist nichts anderes, als das Einzelmoment in seinem immanenten Zusammenhang mit anderen gewahren“ (ND 36).</w:t>
      </w:r>
    </w:p>
    <w:p>
      <w:pPr>
        <w:pStyle w:val="Normal"/>
        <w:tabs>
          <w:tab w:val="clear" w:pos="708"/>
          <w:tab w:val="left" w:pos="3969" w:leader="none"/>
        </w:tabs>
        <w:ind w:left="1418" w:right="1700" w:hanging="0"/>
        <w:jc w:val="both"/>
        <w:rPr>
          <w:sz w:val="24"/>
          <w:szCs w:val="24"/>
        </w:rPr>
      </w:pPr>
      <w:r>
        <w:rPr>
          <w:sz w:val="24"/>
          <w:szCs w:val="24"/>
        </w:rPr>
      </w:r>
    </w:p>
    <w:p>
      <w:pPr>
        <w:pStyle w:val="Normal"/>
        <w:tabs>
          <w:tab w:val="clear" w:pos="708"/>
          <w:tab w:val="left" w:pos="3969" w:leader="none"/>
        </w:tabs>
        <w:ind w:right="-1" w:hanging="0"/>
        <w:jc w:val="both"/>
        <w:rPr/>
      </w:pPr>
      <w:r>
        <w:rPr/>
        <w:t>Adornos Ausführungen dazu, wie ein derartiges Begreifen „der Sachen selbst“ vonstatten geht, sind - gelinde gesagt - nicht sehr ausführlich. Da hilft es eher, seine eigenen praktischen Beispiele für diese Art der „mikrologischen“ Vorgehensweise anhand einzelner Essays (beispielsweise zu Musikern und Musikstücken) zu studieren. Gleichwohl ließen sich Verbindungslinien zu methodischen Operationen wie etwa dem „Kontextverstehen“ herstellen, wofür nach meiner Auffassung das „</w:t>
      </w:r>
      <w:r>
        <w:rPr>
          <w:i/>
          <w:iCs/>
        </w:rPr>
        <w:t>pattern model of explanation</w:t>
      </w:r>
      <w:r>
        <w:rPr/>
        <w:t>“ von A. Kaplan immer noch ein sehr anschauliches Beispiel liefert.</w:t>
      </w:r>
      <w:r>
        <w:rPr>
          <w:rStyle w:val="FootnoteCharacters"/>
          <w:rStyle w:val="FootnoteAnchor"/>
        </w:rPr>
        <w:footnoteReference w:id="17"/>
      </w:r>
      <w:r>
        <w:rPr/>
        <w:t xml:space="preserve"> Doch genauere Angaben dazu, wie diese Art der Deutungspraxis konkret zu üben ist und/oder von Adorno tatsächlich geübt wird, müssen späteren Ausführungen vorbehalten werden. Hier reicht das Fazit aus, daß Adornos „Mikrologie“, sein Denken in dialektisch-kritischen Modellen, auf durchaus bedenkenswerte Alternativen zu einschlägigen Varianten </w:t>
      </w:r>
      <w:r>
        <w:rPr>
          <w:u w:val="single"/>
        </w:rPr>
        <w:t>systematischen</w:t>
      </w:r>
      <w:r>
        <w:rPr/>
        <w:t xml:space="preserve"> Denkens und Verfahrens zielen könnte. </w:t>
      </w:r>
    </w:p>
    <w:p>
      <w:pPr>
        <w:pStyle w:val="Normal"/>
        <w:tabs>
          <w:tab w:val="clear" w:pos="708"/>
          <w:tab w:val="left" w:pos="3969" w:leader="none"/>
        </w:tabs>
        <w:ind w:right="-1" w:hanging="0"/>
        <w:jc w:val="both"/>
        <w:rPr/>
      </w:pPr>
      <w:r>
        <w:rPr/>
        <w:t>Der Standardvorbehalt gegen die „Ästhetische Theorie“ zeiht  zumindest dieses Spätwerk jedoch eines völlig unsystematischen Vorgehens, das die reklamierte theoretische „Verbindlichkeit“ (logische Konsistenz und Objektivität) weit verfehlt. Dagegen möchte ich einen einseitigen Beweis antreten: Einseitig fällt dieser Beweisgang deswegen aus, weil er sich nur um die allgemeinsten Umrisse einer die „Ästhetische Theorie“ prägenden Argumentationsfigur kümmert, während so unverzichtbare Dokumentationen wie die der äußerst flexiblen Handhabung dieser Figur durch Adorno, ihrer Transformation durch die Vermittlung mit konkreten Inhalten (vor allem von Kunstwerken), ihre - entgegen dem äußerlichen Schein eines statischen Schemas!- während ihres Gebrauchs erfolgende Dynamisierung</w:t>
      </w:r>
      <w:r>
        <w:rPr>
          <w:rStyle w:val="FootnoteCharacters"/>
          <w:rStyle w:val="FootnoteAnchor"/>
        </w:rPr>
        <w:footnoteReference w:id="18"/>
      </w:r>
      <w:r>
        <w:rPr/>
        <w:t xml:space="preserve"> etc., außen vor bleiben müssen. Unter diesen eng einschränkenden Bedingungen: Was ist eine Argumentationsfigur?</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Was macht eine literarische „Erzählung“ zu einer Erzählung im Unterschied beispielsweise zu einem „Roman“? Nur die Länge des Textes? Stilprinzipien? Was macht die „Vorlesung“ zu einer Vorlesung im Unterschied zu einem „Vortrag“? Allein der jeweilige institutionelle Rahmen, das spezifische Auditorium und die Rolle der Sprecher? Es macht jedenfalls bei all diesen Beispielen Sinn, (auch) nach Eigenheiten der Texte selbst zu fragen, die sie zu Texten eines bestimmten Typs machen. Dabei geht es - mit Foucault gesprochen - gleichsam um die </w:t>
      </w:r>
      <w:r>
        <w:rPr>
          <w:u w:val="single"/>
        </w:rPr>
        <w:t>Prinzipien</w:t>
      </w:r>
      <w:r>
        <w:rPr/>
        <w:t xml:space="preserve"> der Ordnung des Diskurses zu einem bestimmten Typus, um </w:t>
      </w:r>
      <w:r>
        <w:rPr>
          <w:u w:val="single"/>
        </w:rPr>
        <w:t>Basis</w:t>
      </w:r>
      <w:r>
        <w:rPr/>
        <w:t>regeln für ein Sprachspiel der einen und nicht einer anderen Art. Auf dem ähnliche Weise läßt sich nach grundlegenden Mustern der systematischen Argumentation in Texten fragen. Diese lassen sich in drei miteinander verwobenen Hinsichten beschreiben:</w:t>
      </w:r>
    </w:p>
    <w:p>
      <w:pPr>
        <w:pStyle w:val="Normal"/>
        <w:tabs>
          <w:tab w:val="clear" w:pos="708"/>
          <w:tab w:val="left" w:pos="3969" w:leader="none"/>
        </w:tabs>
        <w:ind w:right="-1" w:hanging="0"/>
        <w:jc w:val="both"/>
        <w:rPr/>
      </w:pPr>
      <w:r>
        <w:rPr/>
      </w:r>
    </w:p>
    <w:p>
      <w:pPr>
        <w:pStyle w:val="Normal"/>
        <w:numPr>
          <w:ilvl w:val="0"/>
          <w:numId w:val="3"/>
        </w:numPr>
        <w:tabs>
          <w:tab w:val="clear" w:pos="708"/>
          <w:tab w:val="left" w:pos="0" w:leader="none"/>
          <w:tab w:val="left" w:pos="3686" w:leader="none"/>
        </w:tabs>
        <w:ind w:left="283" w:right="-1" w:hanging="283"/>
        <w:jc w:val="both"/>
        <w:rPr/>
      </w:pPr>
      <w:r>
        <w:rPr/>
        <w:t xml:space="preserve">Die </w:t>
      </w:r>
      <w:r>
        <w:rPr>
          <w:i/>
          <w:iCs/>
        </w:rPr>
        <w:t>Logisch-Syntaktische Dimension</w:t>
      </w:r>
      <w:r>
        <w:rPr/>
        <w:t xml:space="preserve">: In diesem Falle geht es um die höchstrangigen </w:t>
      </w:r>
      <w:r>
        <w:rPr>
          <w:u w:val="single"/>
        </w:rPr>
        <w:t>logischen</w:t>
      </w:r>
      <w:r>
        <w:rPr/>
        <w:t xml:space="preserve"> bzw. </w:t>
      </w:r>
      <w:r>
        <w:rPr>
          <w:u w:val="single"/>
        </w:rPr>
        <w:t>syntaktischen</w:t>
      </w:r>
      <w:r>
        <w:rPr/>
        <w:t xml:space="preserve"> </w:t>
      </w:r>
      <w:r>
        <w:rPr>
          <w:u w:val="single"/>
        </w:rPr>
        <w:t>Prinzipien</w:t>
      </w:r>
      <w:r>
        <w:rPr/>
        <w:t xml:space="preserve"> der Ordnung des Diskurses. Die Betonung liegt auf „höchstrangig“. Ein Beispiel: Schon ein einzelner Syllogismus bedeutet ein (Kalkül-)Schema</w:t>
      </w:r>
      <w:r>
        <w:rPr>
          <w:rStyle w:val="FootnoteCharacters"/>
          <w:rStyle w:val="FootnoteAnchor"/>
        </w:rPr>
        <w:footnoteReference w:id="19"/>
      </w:r>
      <w:r>
        <w:rPr/>
        <w:t xml:space="preserve"> der Argumentation, worin zahllose inhaltliche Beispiele („Interpretationen“) eingesetzt werden können, die jedoch allesamt seiner „Form“ entsprechen müssen. </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center"/>
        <w:rPr/>
      </w:pPr>
      <w:r>
        <w:rPr>
          <w:i/>
          <w:iCs/>
        </w:rPr>
        <w:t>Schema</w:t>
      </w:r>
      <w:r>
        <w:rPr/>
        <w:t xml:space="preserve">: </w:t>
      </w:r>
    </w:p>
    <w:p>
      <w:pPr>
        <w:pStyle w:val="Normal"/>
        <w:tabs>
          <w:tab w:val="clear" w:pos="708"/>
          <w:tab w:val="left" w:pos="3969" w:leader="none"/>
        </w:tabs>
        <w:ind w:right="-1" w:hanging="0"/>
        <w:jc w:val="center"/>
        <w:rPr/>
      </w:pPr>
      <w:r>
        <w:rPr/>
        <w:t>MaX und YaM, also XaY</w:t>
      </w:r>
    </w:p>
    <w:p>
      <w:pPr>
        <w:pStyle w:val="Normal"/>
        <w:tabs>
          <w:tab w:val="clear" w:pos="708"/>
          <w:tab w:val="left" w:pos="3969" w:leader="none"/>
        </w:tabs>
        <w:ind w:right="-1" w:hanging="0"/>
        <w:jc w:val="center"/>
        <w:rPr/>
      </w:pPr>
      <w:r>
        <w:rPr/>
        <w:t>(Lies: Alle M sind X und alle Y sind M, also sind alle X auch Y)</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center"/>
        <w:rPr/>
      </w:pPr>
      <w:r>
        <w:rPr>
          <w:i/>
          <w:iCs/>
        </w:rPr>
        <w:t>Interpretation</w:t>
      </w:r>
      <w:r>
        <w:rPr/>
        <w:t xml:space="preserve">: </w:t>
      </w:r>
    </w:p>
    <w:p>
      <w:pPr>
        <w:pStyle w:val="Normal"/>
        <w:tabs>
          <w:tab w:val="clear" w:pos="708"/>
          <w:tab w:val="left" w:pos="3969" w:leader="none"/>
        </w:tabs>
        <w:ind w:right="-1" w:hanging="0"/>
        <w:jc w:val="center"/>
        <w:rPr/>
      </w:pPr>
      <w:r>
        <w:rPr/>
        <w:t>Alle Menschen sind sterblich.</w:t>
      </w:r>
    </w:p>
    <w:p>
      <w:pPr>
        <w:pStyle w:val="Normal"/>
        <w:tabs>
          <w:tab w:val="clear" w:pos="708"/>
          <w:tab w:val="left" w:pos="3969" w:leader="none"/>
        </w:tabs>
        <w:ind w:right="-1" w:hanging="0"/>
        <w:jc w:val="center"/>
        <w:rPr/>
      </w:pPr>
      <w:r>
        <w:rPr/>
        <w:t>Alle Europäer sind Menschen.</w:t>
      </w:r>
    </w:p>
    <w:p>
      <w:pPr>
        <w:pStyle w:val="Normal"/>
        <w:tabs>
          <w:tab w:val="clear" w:pos="708"/>
          <w:tab w:val="left" w:pos="3969" w:leader="none"/>
        </w:tabs>
        <w:ind w:right="-1" w:hanging="0"/>
        <w:jc w:val="center"/>
        <w:rPr/>
      </w:pPr>
      <w:r>
        <w:rPr/>
        <w:t xml:space="preserve">Also sind alle Europäer sterblich (vgl. Quine 1964; 109). </w:t>
      </w:r>
    </w:p>
    <w:p>
      <w:pPr>
        <w:pStyle w:val="Normal"/>
        <w:tabs>
          <w:tab w:val="clear" w:pos="708"/>
          <w:tab w:val="left" w:pos="3969" w:leader="none"/>
        </w:tabs>
        <w:ind w:right="-1" w:hanging="0"/>
        <w:jc w:val="center"/>
        <w:rPr/>
      </w:pPr>
      <w:r>
        <w:rPr/>
      </w:r>
    </w:p>
    <w:p>
      <w:pPr>
        <w:pStyle w:val="Normal"/>
        <w:tabs>
          <w:tab w:val="clear" w:pos="708"/>
          <w:tab w:val="left" w:pos="3969" w:leader="none"/>
        </w:tabs>
        <w:ind w:right="-1" w:hanging="0"/>
        <w:jc w:val="both"/>
        <w:rPr/>
      </w:pPr>
      <w:r>
        <w:rPr/>
        <w:t>Es gibt in der klassischen aristotelischen Lehre vom Schließen 4 ElementarSchemata des Syllogismus, die sich je nach der Stellung des Mittelterms M voneinander unterscheiden.</w:t>
      </w:r>
      <w:r>
        <w:rPr>
          <w:rStyle w:val="FootnoteCharacters"/>
          <w:rStyle w:val="FootnoteAnchor"/>
        </w:rPr>
        <w:footnoteReference w:id="20"/>
      </w:r>
      <w:r>
        <w:rPr/>
        <w:t xml:space="preserve"> Es gibt zudem eine ganze Fülle von Subschemata (</w:t>
      </w:r>
      <w:r>
        <w:rPr>
          <w:i/>
          <w:iCs/>
        </w:rPr>
        <w:t>modi</w:t>
      </w:r>
      <w:r>
        <w:rPr/>
        <w:t>) dieser Elementarschemata, je nachdem, wie Quantifikation und Negation von der überlieferten Aussagenlogik kombiniert werden.</w:t>
      </w:r>
      <w:r>
        <w:rPr>
          <w:rStyle w:val="FootnoteCharacters"/>
          <w:rStyle w:val="FootnoteAnchor"/>
        </w:rPr>
        <w:footnoteReference w:id="21"/>
      </w:r>
      <w:r>
        <w:rPr/>
        <w:t xml:space="preserve"> Darauf kommt es hier nicht, sondern nur auf den Sachverhalt an, daß es allgemeine logische Regeln und Kriterien gibt, die ihrerseits noch die Formierung der vier Grundschemata der Schlußfolgerung steuern. Anders ausgedrückt: Es gibt Formationsprinzipien und Kriterien („Hyperstrukturen“), die ihrerseits noch die Bedingungen dafür liefern, daß die vier Elementarschemata, ihre </w:t>
      </w:r>
      <w:r>
        <w:rPr>
          <w:i/>
          <w:iCs/>
        </w:rPr>
        <w:t xml:space="preserve">modi </w:t>
      </w:r>
      <w:r>
        <w:rPr/>
        <w:t xml:space="preserve">sowie die zahllosen Beispiele formgerechter Interpretation Aussagenmengen vom Typus der </w:t>
      </w:r>
      <w:r>
        <w:rPr>
          <w:b/>
          <w:bCs/>
        </w:rPr>
        <w:t>Deduktion</w:t>
      </w:r>
      <w:r>
        <w:rPr/>
        <w:t xml:space="preserve"> und nicht von einer anderen Art darstellen. So müssen beim deduktiven Argumentieren (bei einer Schlußfolgerung) zwei Prämissen (Major- und Minorprämissen) und eine Schlußfolgerung vorhanden sein, die beiden Prämissen müssen einen Mittelterm (=M) gemein haben, der im Schlußsatz nicht auftauchen darf, es dürfen nur drei </w:t>
      </w:r>
      <w:r>
        <w:rPr>
          <w:i/>
          <w:iCs/>
        </w:rPr>
        <w:t>termini</w:t>
      </w:r>
      <w:r>
        <w:rPr/>
        <w:t xml:space="preserve"> (X,Y und M) benutzt werden, die Prämissen müssen widerspruchsfrei sein. Hinzu kommen höchstrangige Postulate, die sich auf die Quantifizierung („alle“, „mindestens einer“) und Qualifizierung (= </w:t>
      </w:r>
      <w:r>
        <w:rPr>
          <w:i/>
          <w:iCs/>
        </w:rPr>
        <w:t>affirmatio</w:t>
      </w:r>
      <w:r>
        <w:rPr/>
        <w:t xml:space="preserve"> oder </w:t>
      </w:r>
      <w:r>
        <w:rPr>
          <w:i/>
          <w:iCs/>
        </w:rPr>
        <w:t>negatio</w:t>
      </w:r>
      <w:r>
        <w:rPr/>
        <w:t>) der einzelnen Urteilen einer Schlußfigur beziehen.</w:t>
      </w:r>
      <w:r>
        <w:rPr>
          <w:rStyle w:val="FootnoteCharacters"/>
          <w:rStyle w:val="FootnoteAnchor"/>
        </w:rPr>
        <w:footnoteReference w:id="22"/>
      </w:r>
      <w:r>
        <w:rPr/>
        <w:t xml:space="preserve"> Systeme von Schlüssen bilden das entscheidende syntaktische Grundmerkmal sog. „axiomatisch-deduktiver Theorien“. „Ohne System“ könnte also auch bedeuten, daß Adorno auf einen anderen als den hypothetisch-deduktiven (analytischen) Theorietyp zielt, wobei „Verbindlichkeit“ schließlich durch syntaktische „Hyperstrukturen“ </w:t>
      </w:r>
      <w:r>
        <w:rPr>
          <w:u w:val="single"/>
        </w:rPr>
        <w:t>dialektischer</w:t>
      </w:r>
      <w:r>
        <w:rPr/>
        <w:t xml:space="preserve"> Varianten der Theoriebildung gestiftet würde!?</w:t>
      </w:r>
    </w:p>
    <w:p>
      <w:pPr>
        <w:pStyle w:val="Normal"/>
        <w:tabs>
          <w:tab w:val="clear" w:pos="708"/>
          <w:tab w:val="left" w:pos="3969" w:leader="none"/>
        </w:tabs>
        <w:ind w:right="-1" w:hanging="0"/>
        <w:jc w:val="both"/>
        <w:rPr/>
      </w:pPr>
      <w:r>
        <w:rPr/>
      </w:r>
    </w:p>
    <w:p>
      <w:pPr>
        <w:pStyle w:val="Normal"/>
        <w:numPr>
          <w:ilvl w:val="0"/>
          <w:numId w:val="4"/>
        </w:numPr>
        <w:tabs>
          <w:tab w:val="clear" w:pos="708"/>
          <w:tab w:val="left" w:pos="0" w:leader="none"/>
          <w:tab w:val="left" w:pos="3686" w:leader="none"/>
        </w:tabs>
        <w:ind w:left="284" w:right="-1" w:hanging="283"/>
        <w:jc w:val="both"/>
        <w:rPr/>
      </w:pPr>
      <w:r>
        <w:rPr>
          <w:i/>
          <w:iCs/>
        </w:rPr>
        <w:t>Schlüsselsemantiken und ontologische Präsuppositionen</w:t>
      </w:r>
      <w:r>
        <w:rPr/>
        <w:t xml:space="preserve">. Ich fasse den Begriff der „Argumentationsfigur“ ausdrücklich weiter als den der logisch-syntaktischen Form oder Formel! Gibt es völlig „inhaltsleere“ Formeln? Der Hegelianer Adorno würde allemal auf den Inhalt der Form achten! D.h.: Logische Formeln sind höchst abstrakt, jedoch nicht bar aller Inhalte. Sinnfällig wird dies vor allem am sog. „Existenzoperator“ </w:t>
      </w:r>
      <w:r>
        <w:rPr>
          <w:rFonts w:eastAsia="Symbol" w:cs="Symbol" w:ascii="Symbol" w:hAnsi="Symbol"/>
        </w:rPr>
        <w:t>$</w:t>
      </w:r>
      <w:r>
        <w:rPr/>
        <w:t xml:space="preserve">x („es existiert mindestens ein Sachverhalt x“) der formalen Logik. Welche impliziten ontologischen Annahmen („Präsuppositionen“) stecken im Existenzbegriff dieses Operators? Was ist ein (ontologisch!) zulässiger Einsetzungsfall in die Formel: </w:t>
      </w:r>
      <w:r>
        <w:rPr>
          <w:rFonts w:eastAsia="Symbol" w:cs="Symbol" w:ascii="Symbol" w:hAnsi="Symbol"/>
        </w:rPr>
        <w:t>$</w:t>
      </w:r>
      <w:r>
        <w:rPr/>
        <w:t>x Fx („es existiert mindestens ein x, wobei x die Eigenschaft F hat“)und was nicht?</w:t>
      </w:r>
      <w:r>
        <w:rPr>
          <w:rStyle w:val="FootnoteCharacters"/>
          <w:rStyle w:val="FootnoteAnchor"/>
        </w:rPr>
        <w:footnoteReference w:id="23"/>
      </w:r>
      <w:r>
        <w:rPr/>
        <w:t xml:space="preserve"> </w:t>
      </w:r>
    </w:p>
    <w:p>
      <w:pPr>
        <w:pStyle w:val="Normal"/>
        <w:tabs>
          <w:tab w:val="clear" w:pos="708"/>
          <w:tab w:val="left" w:pos="3969" w:leader="none"/>
        </w:tabs>
        <w:ind w:right="-1" w:hanging="0"/>
        <w:jc w:val="both"/>
        <w:rPr/>
      </w:pPr>
      <w:r>
        <w:rPr/>
        <w:t xml:space="preserve">Oftmals stoßen wir auf vorherrschende Themen eines Textes, also auf Inhalte, die er vorzugsweise </w:t>
      </w:r>
      <w:r>
        <w:rPr>
          <w:u w:val="single"/>
        </w:rPr>
        <w:t>erwähnt</w:t>
      </w:r>
      <w:r>
        <w:rPr/>
        <w:t xml:space="preserve"> (sein „Thema“ oder seine „Hauptmotive“). Man kann darüber hinaus aber auch fragen, welche inhaltlichen Motive der Argumentation charakteristischerweise </w:t>
      </w:r>
      <w:r>
        <w:rPr>
          <w:u w:val="single"/>
        </w:rPr>
        <w:t>benutzt</w:t>
      </w:r>
      <w:r>
        <w:rPr/>
        <w:t xml:space="preserve"> werden? Solche Basissemantiken können sich im Spektrum von Schlüsselmetaphern („Wellentheorie des Lichts“) über Begriffsschemata (z.B. das „AGIL-Schema“ von Talcott Parsons) bis zu komplexen Aussagengefügen (z.B. das inhaltliche Axiomensystem einer axiomatisch-deduktiven Theorie) bewegen. Um von einer „Schlüsselsemantik“ reden zu können, muß sich ein Text darauf als eine durchgängige Grundlage der Argumentation stützen.</w:t>
      </w:r>
      <w:r>
        <w:rPr>
          <w:rStyle w:val="FootnoteCharacters"/>
          <w:rStyle w:val="FootnoteAnchor"/>
        </w:rPr>
        <w:footnoteReference w:id="24"/>
      </w:r>
      <w:r>
        <w:rPr/>
        <w:t xml:space="preserve"> In diesem Sinne drängt es sich geradezu auf, an Schlüsselsemantiken der einflußreichsten Texte der sog. „älteren kritischen Theorie“ zu erinnern. In der „Dialektik der Aufklärung“ Horkheimers und Adornos ist es zumindest im ersten Fragment, dem über den Begriff der Aufklärung, das Verhältnis von </w:t>
      </w:r>
      <w:r>
        <w:rPr>
          <w:b/>
          <w:bCs/>
        </w:rPr>
        <w:t>Mythos und Ratio</w:t>
      </w:r>
      <w:r>
        <w:rPr/>
        <w:t xml:space="preserve">. In der gesamten „Negativen Dialektik“ Adornos ist es das Verhältnis von </w:t>
      </w:r>
      <w:r>
        <w:rPr>
          <w:b/>
          <w:bCs/>
        </w:rPr>
        <w:t>Identität und Nichtidentität</w:t>
      </w:r>
      <w:r>
        <w:rPr/>
        <w:t xml:space="preserve">. In der „Ästhetischen Theorie“ ist es - wie ich noch etwas näher ausführen werde - das Verhältnis von </w:t>
      </w:r>
      <w:r>
        <w:rPr>
          <w:b/>
          <w:bCs/>
        </w:rPr>
        <w:t>Mimesis und Ratio</w:t>
      </w:r>
      <w:r>
        <w:rPr/>
        <w:t>. Ich arbeite also mit der These weiter, daß das Verhältnis von Mimesis und Ratio eine Schlüsselsemantik der „Ästhetischen Theorie“ Adornos darstellt.</w:t>
      </w:r>
    </w:p>
    <w:p>
      <w:pPr>
        <w:pStyle w:val="Normal"/>
        <w:tabs>
          <w:tab w:val="clear" w:pos="708"/>
          <w:tab w:val="left" w:pos="3969" w:leader="none"/>
        </w:tabs>
        <w:ind w:right="-1" w:hanging="0"/>
        <w:jc w:val="both"/>
        <w:rPr/>
      </w:pPr>
      <w:r>
        <w:rPr/>
      </w:r>
    </w:p>
    <w:p>
      <w:pPr>
        <w:pStyle w:val="Normal"/>
        <w:numPr>
          <w:ilvl w:val="0"/>
          <w:numId w:val="5"/>
        </w:numPr>
        <w:tabs>
          <w:tab w:val="clear" w:pos="708"/>
          <w:tab w:val="left" w:pos="0" w:leader="none"/>
          <w:tab w:val="left" w:pos="3686" w:leader="none"/>
        </w:tabs>
        <w:ind w:left="284" w:right="-1" w:hanging="283"/>
        <w:jc w:val="both"/>
        <w:rPr/>
      </w:pPr>
      <w:r>
        <w:rPr>
          <w:i/>
          <w:iCs/>
        </w:rPr>
        <w:t>Die Pragmatik der Argumentation.</w:t>
      </w:r>
      <w:r>
        <w:rPr/>
        <w:t xml:space="preserve"> Inzwischen ist eine philosophische Selbstverständlichkeit, sprachliche Lebensäußerungen als Sprechhandlungen zu analysieren. Sprachspiele und Lebensformen sind nach einer berühmten Wittgensteinschen Metapher miteinander „verwoben“. Auch wissenschaftliche Argumentationen stellen selbstverständlich einen Typus menschlicher Rede</w:t>
      </w:r>
      <w:r>
        <w:rPr>
          <w:i/>
          <w:iCs/>
        </w:rPr>
        <w:t>praxis</w:t>
      </w:r>
      <w:r>
        <w:rPr/>
        <w:t xml:space="preserve"> dar. Argumentationsfiguren verstehen sich von daher immer auch als Äußerungsformen, die bei Adressaten etwas bewirken, erreichen, bewegen, bestätigen, verstärken, verändern, beseitigen ... sollen. Man kann also nicht allein die Haltungen und Einstellungen von Sprechern, sondern auch die Argumentationsmuster selbst unter dem Gesichtspunkt studieren, welche Interaktionspragmatik sie favorisieren. Ein Beispiel: Ein Propagandatext liefert selbstverständlich ein Beispiel dafür, was in der altgriechischen Lehre zur Redekunst </w:t>
      </w:r>
      <w:r>
        <w:rPr>
          <w:i/>
          <w:iCs/>
        </w:rPr>
        <w:t>Eristik</w:t>
      </w:r>
      <w:r>
        <w:rPr/>
        <w:t xml:space="preserve"> heißt. Zur Eristik wiederum gehört die praktisch-strategische Implikation des Diskurses, andere in eine vorhandenen Interessen bequeme Richtung zu lenken oder zu einer gegebenen Präferenzen bequemen Reaktion bewegen zu wollen. Botschaften aktueller Fernsehprogramme wird so etwas erstaunlicherweise immer noch nachgesagt. Auf der anderen Seite wird von der schlüssigen (konsistent schlußfolgernden) Argumentation verlangt, daß sie „zwingend“ sei. Es soll der „Zwang“ des besseren Arguments herrschen. Dieser Zwang wird jedoch nicht als Nötigung verstanden; denn die implizite pragmatische Basisnorm wird als die der Begründungsverpflichtungen übernehmenden </w:t>
      </w:r>
      <w:r>
        <w:rPr>
          <w:u w:val="single"/>
        </w:rPr>
        <w:t>Überzeugung</w:t>
      </w:r>
      <w:r>
        <w:rPr/>
        <w:t xml:space="preserve"> und nicht der </w:t>
      </w:r>
      <w:r>
        <w:rPr>
          <w:u w:val="single"/>
        </w:rPr>
        <w:t>Überredung</w:t>
      </w:r>
      <w:r>
        <w:rPr/>
        <w:t xml:space="preserve"> gesetzt. Überzeugung wiederum setzt die Anerkennung der Adressaten als ihrerseits des selbständigen und konsistenten Denkens fähige Andere, also andere als bloß strategische Beziehungen und manipulative Interessen bei Sprechern ebenso wie im Text voraus. In Adornos "Ästhetischer Theorie" kommt diese Dimension mit dem Anspruch auf "Kritik" zum Vorschein - auf Gesellschaftskritik im allgemeinen, Rationalitätskritik im besonderen.</w:t>
      </w:r>
    </w:p>
    <w:p>
      <w:pPr>
        <w:pStyle w:val="Normal"/>
        <w:tabs>
          <w:tab w:val="clear" w:pos="708"/>
          <w:tab w:val="left" w:pos="3969" w:leader="none"/>
        </w:tabs>
        <w:ind w:right="-1" w:firstLine="1"/>
        <w:jc w:val="both"/>
        <w:rPr/>
      </w:pPr>
      <w:r>
        <w:rPr/>
        <w:t xml:space="preserve">Meine allgemeinste Interpretationshypothese lautet nun: Die strenge Verbindlichkeit des Diskurses der „Ästhetischen Theorie“ wird durch eine charakteristische Argumentationsfigur gestiftet, die es jetzt  - kurz - zu beschreiben gilt. </w:t>
      </w:r>
    </w:p>
    <w:p>
      <w:pPr>
        <w:pStyle w:val="Normal"/>
        <w:tabs>
          <w:tab w:val="clear" w:pos="708"/>
          <w:tab w:val="left" w:pos="3969" w:leader="none"/>
        </w:tabs>
        <w:ind w:right="-1" w:firstLine="1"/>
        <w:jc w:val="both"/>
        <w:rPr/>
      </w:pPr>
      <w:r>
        <w:rPr/>
      </w:r>
    </w:p>
    <w:p>
      <w:pPr>
        <w:pStyle w:val="Normal"/>
        <w:numPr>
          <w:ilvl w:val="0"/>
          <w:numId w:val="6"/>
        </w:numPr>
        <w:tabs>
          <w:tab w:val="clear" w:pos="708"/>
          <w:tab w:val="left" w:pos="0" w:leader="none"/>
          <w:tab w:val="left" w:pos="3686" w:leader="none"/>
        </w:tabs>
        <w:ind w:left="567" w:right="-1" w:hanging="566"/>
        <w:jc w:val="center"/>
        <w:rPr/>
      </w:pPr>
      <w:r>
        <w:rPr>
          <w:b/>
          <w:bCs/>
        </w:rPr>
        <w:t>Mimesis und Ratio als Schlüsselsemantiken der „Ästhetischen Theorie“</w:t>
      </w:r>
    </w:p>
    <w:p>
      <w:pPr>
        <w:pStyle w:val="Normal"/>
        <w:tabs>
          <w:tab w:val="clear" w:pos="708"/>
          <w:tab w:val="left" w:pos="3969" w:leader="none"/>
        </w:tabs>
        <w:ind w:left="1" w:right="-1" w:hanging="0"/>
        <w:jc w:val="center"/>
        <w:rPr/>
      </w:pPr>
      <w:r>
        <w:rPr/>
      </w:r>
    </w:p>
    <w:p>
      <w:pPr>
        <w:sectPr>
          <w:headerReference w:type="default" r:id="rId2"/>
          <w:footerReference w:type="default" r:id="rId3"/>
          <w:footnotePr>
            <w:numFmt w:val="decimal"/>
          </w:footnotePr>
          <w:type w:val="nextPage"/>
          <w:pgSz w:w="11906" w:h="16838"/>
          <w:pgMar w:left="1418" w:right="1418" w:gutter="0" w:header="720" w:top="1418" w:footer="720" w:bottom="1418"/>
          <w:pgNumType w:start="0" w:fmt="decimal"/>
          <w:formProt w:val="false"/>
          <w:textDirection w:val="lrTb"/>
        </w:sectPr>
      </w:pPr>
    </w:p>
    <w:p>
      <w:pPr>
        <w:pStyle w:val="Normal"/>
        <w:tabs>
          <w:tab w:val="clear" w:pos="708"/>
          <w:tab w:val="left" w:pos="9072" w:leader="none"/>
        </w:tabs>
        <w:ind w:left="1" w:right="-1" w:hanging="0"/>
        <w:jc w:val="both"/>
        <w:rPr>
          <w:sz w:val="24"/>
          <w:szCs w:val="24"/>
        </w:rPr>
      </w:pPr>
      <w:r>
        <w:rPr>
          <w:sz w:val="24"/>
          <w:szCs w:val="24"/>
        </w:rPr>
        <w:t>„</w:t>
      </w:r>
      <w:r>
        <w:rPr>
          <w:sz w:val="24"/>
          <w:szCs w:val="24"/>
        </w:rPr>
        <w:t>Mimesis ist in der Kunst das Vorgeistige, dem Geist Konträre und wiederum das, woran er entflammt“ (ÄT 180).</w:t>
      </w:r>
    </w:p>
    <w:p>
      <w:pPr>
        <w:pStyle w:val="Normal"/>
        <w:tabs>
          <w:tab w:val="clear" w:pos="708"/>
          <w:tab w:val="left" w:pos="9072" w:leader="none"/>
        </w:tabs>
        <w:ind w:left="1" w:right="-1" w:hanging="0"/>
        <w:jc w:val="both"/>
        <w:rPr/>
      </w:pPr>
      <w:r>
        <w:rPr>
          <w:sz w:val="24"/>
          <w:szCs w:val="24"/>
        </w:rPr>
        <w:t>„</w:t>
      </w:r>
      <w:r>
        <w:rPr>
          <w:sz w:val="24"/>
          <w:szCs w:val="24"/>
        </w:rPr>
        <w:t>Denn Mimesis ans vom Subjekt nicht Hergerichtete ist nirgends anders als im Subjekt als Lebendigem“ (ÄT 253).</w:t>
      </w:r>
      <w:r>
        <w:rPr>
          <w:rStyle w:val="FootnoteCharacters"/>
          <w:b/>
          <w:bCs/>
        </w:rPr>
        <w:t xml:space="preserve"> </w:t>
      </w:r>
      <w:r>
        <w:rPr>
          <w:rStyle w:val="FootnoteCharacters"/>
          <w:rStyle w:val="FootnoteAnchor"/>
        </w:rPr>
        <w:footnoteReference w:id="25"/>
      </w:r>
      <w:r>
        <w:rPr>
          <w:sz w:val="24"/>
          <w:szCs w:val="24"/>
        </w:rPr>
        <w:t xml:space="preserve"> </w:t>
      </w:r>
    </w:p>
    <w:p>
      <w:pPr>
        <w:pStyle w:val="Normal"/>
        <w:tabs>
          <w:tab w:val="clear" w:pos="708"/>
          <w:tab w:val="left" w:pos="3969" w:leader="none"/>
        </w:tabs>
        <w:ind w:left="1" w:right="-1" w:hanging="0"/>
        <w:jc w:val="both"/>
        <w:rPr/>
      </w:pPr>
      <w:r>
        <w:rPr/>
      </w:r>
    </w:p>
    <w:p>
      <w:pPr>
        <w:pStyle w:val="Normal"/>
        <w:tabs>
          <w:tab w:val="clear" w:pos="708"/>
          <w:tab w:val="left" w:pos="3969" w:leader="none"/>
        </w:tabs>
        <w:ind w:left="1" w:right="-1" w:hanging="0"/>
        <w:jc w:val="both"/>
        <w:rPr/>
      </w:pPr>
      <w:r>
        <w:rPr/>
        <w:t>Eine genauere Untersuchung des Begriffs der Mimesis bei Adorno müßte vor all seinen Verbindungslinien zum Werk Walter Benjamins nachgehen.</w:t>
      </w:r>
      <w:r>
        <w:rPr>
          <w:rStyle w:val="FootnoteCharacters"/>
          <w:rStyle w:val="FootnoteAnchor"/>
        </w:rPr>
        <w:footnoteReference w:id="26"/>
      </w:r>
      <w:r>
        <w:rPr/>
        <w:t xml:space="preserve"> Doch mehr als einige äußerst knappe Stichworte zu Hauptdimensionen des Begriffs der Mimesis in der „Ästhetischen Theorie“ lassen sich hier nicht zusammenstellen:</w:t>
      </w:r>
    </w:p>
    <w:p>
      <w:pPr>
        <w:pStyle w:val="Normal"/>
        <w:tabs>
          <w:tab w:val="clear" w:pos="708"/>
          <w:tab w:val="left" w:pos="3969" w:leader="none"/>
        </w:tabs>
        <w:ind w:left="1" w:right="-1" w:hanging="0"/>
        <w:jc w:val="both"/>
        <w:rPr/>
      </w:pPr>
      <w:r>
        <w:rPr/>
      </w:r>
    </w:p>
    <w:p>
      <w:pPr>
        <w:pStyle w:val="Normal"/>
        <w:tabs>
          <w:tab w:val="clear" w:pos="708"/>
          <w:tab w:val="left" w:pos="3969" w:leader="none"/>
        </w:tabs>
        <w:ind w:left="1" w:right="-1" w:hanging="0"/>
        <w:jc w:val="both"/>
        <w:rPr/>
      </w:pPr>
      <w:r>
        <w:rPr>
          <w:i/>
          <w:iCs/>
        </w:rPr>
        <w:t>Mimesis1</w:t>
      </w:r>
      <w:r>
        <w:rPr/>
        <w:t>: Die Ursprünge des Mimesisbegriffs liegen bekanntlich bei Aristoteles. Dort bezeichnet er im Kern eine kunstvolle und kunstfertige Tätigkeit, die erreichen soll, daß ein Original naturgetreu, das heißt: seinen wesentlichen Bestimmungen gemäß wiedergegeben wird. „Mimesis“ wird meistens mit „Nachahmung“ übersetzt. Doch darunter ist keine Kopie oder passive Angleichung zu verstehen. Mimesis bedarf höchst sensibler Kunstfertigkeiten des nachahmenden Subjektes, mithin seiner Aktivität und seiner gestaltender Fähigkeiten, um dem Wesentlichen z.B. einen künstlerischen Ausdruck  zu geben. .</w:t>
      </w:r>
    </w:p>
    <w:p>
      <w:pPr>
        <w:pStyle w:val="Normal"/>
        <w:tabs>
          <w:tab w:val="clear" w:pos="708"/>
          <w:tab w:val="left" w:pos="3969" w:leader="none"/>
        </w:tabs>
        <w:ind w:left="1" w:right="-1" w:hanging="0"/>
        <w:jc w:val="both"/>
        <w:rPr>
          <w:i/>
          <w:i/>
          <w:iCs/>
        </w:rPr>
      </w:pPr>
      <w:r>
        <w:rPr>
          <w:i/>
          <w:iCs/>
        </w:rPr>
      </w:r>
    </w:p>
    <w:p>
      <w:pPr>
        <w:pStyle w:val="Normal"/>
        <w:tabs>
          <w:tab w:val="clear" w:pos="708"/>
          <w:tab w:val="left" w:pos="3969" w:leader="none"/>
        </w:tabs>
        <w:ind w:left="1" w:right="-1" w:hanging="0"/>
        <w:jc w:val="both"/>
        <w:rPr/>
      </w:pPr>
      <w:r>
        <w:rPr>
          <w:i/>
          <w:iCs/>
        </w:rPr>
        <w:t>Mimesis2</w:t>
      </w:r>
      <w:r>
        <w:rPr/>
        <w:t>: W. Benjamin bedient sich gelegentlich des Vorbildes der Mimikry in der Natur, um das mimetische Vermögen zu umreißen. In der „Dialektik der Aufklärung“ wird von frühmenschlichen Erscheinungsformen der Mimesis gesprochen, die in der Anpassung an Gegebenheiten der Natur aus Furcht vor deren übermächtigen Kräften ausmünden.</w:t>
      </w:r>
      <w:r>
        <w:rPr>
          <w:rStyle w:val="FootnoteCharacters"/>
          <w:rStyle w:val="FootnoteAnchor"/>
        </w:rPr>
        <w:footnoteReference w:id="27"/>
      </w:r>
      <w:r>
        <w:rPr/>
        <w:t xml:space="preserve"> Doch auf der anderen (positiven) Seite lassen Untertöne im Mimesisbegriff Adornos geradezu das Gegenteil von Strategien der Anpassung aus Furcht oder des Konformismus aus Angst vor gesellschaftlicher Übermacht vernehmen. Darauf paßt eher die Metapher des „Sichanschmiegens“, die zugleich Verbindungslinien zu Adornos Begriff des „Nichtidentischen“ eröffnet. Denn das mimetische Vermögen läßt sich auch als die Fähigkeit von Subjekten entschlüsseln, die Sinne offenzuhalten, sich für die Vielfalt  der Merkmale von einzelnen Gegebenheiten und die Vielfalt der Bezüge, worin sie stehen, zu öffnen. Mimesis, so kann man diesen Gedanken weiter komprimieren, hat etwas mit dem </w:t>
      </w:r>
      <w:r>
        <w:rPr>
          <w:u w:val="single"/>
        </w:rPr>
        <w:t>Einfühlungsvermögen</w:t>
      </w:r>
      <w:r>
        <w:rPr/>
        <w:t xml:space="preserve"> zu tun. Denn sie verlangt Empfindlichkeit für die Unverwechselbarkeit der Einzelheiten, für den Reichtum von Bestimmungen, Relationen, vor allem aber: ein Sensorium für die Vielfalt des Möglichen im Wirklichen.</w:t>
      </w:r>
      <w:r>
        <w:rPr>
          <w:rStyle w:val="FootnoteCharacters"/>
          <w:rStyle w:val="FootnoteAnchor"/>
        </w:rPr>
        <w:footnoteReference w:id="28"/>
      </w:r>
      <w:r>
        <w:rPr/>
        <w:t xml:space="preserve"> Eine berühmte Stelle aus Hegels „Vorlesung über die Ästhetik“ zeichnet den Grundgedanken vor:</w:t>
      </w:r>
    </w:p>
    <w:p>
      <w:pPr>
        <w:pStyle w:val="Normal"/>
        <w:tabs>
          <w:tab w:val="clear" w:pos="708"/>
          <w:tab w:val="left" w:pos="3969" w:leader="none"/>
        </w:tabs>
        <w:ind w:left="1" w:right="-1" w:hanging="0"/>
        <w:jc w:val="both"/>
        <w:rPr/>
      </w:pPr>
      <w:r>
        <w:rPr/>
      </w:r>
    </w:p>
    <w:p>
      <w:pPr>
        <w:pStyle w:val="Normal"/>
        <w:tabs>
          <w:tab w:val="clear" w:pos="708"/>
          <w:tab w:val="left" w:pos="3969" w:leader="none"/>
        </w:tabs>
        <w:ind w:left="1418" w:right="2267" w:hanging="0"/>
        <w:jc w:val="both"/>
        <w:rPr/>
      </w:pPr>
      <w:r>
        <w:rPr>
          <w:sz w:val="24"/>
          <w:szCs w:val="24"/>
        </w:rPr>
        <w:t>„</w:t>
      </w:r>
      <w:r>
        <w:rPr>
          <w:sz w:val="24"/>
          <w:szCs w:val="24"/>
        </w:rPr>
        <w:t>Von dem praktischen Interesse der Begierde unterscheidet sich das Kunstinteresse dadurch, daß es seinen Gegenstand frei für sich bestehen läßt (!), während die Begierde ihn für ihren Nutzen zerstörend verwendet; von der theoretischen Betrachtung wissenschaftlicher Intelligenz dagegen scheidet die Kunstbetrachtung sich in umgekehrter Weise ab, indem sie für den Gegenstand in seiner einzelnen Existenz Interesse hegt (!) und denselben nicht zu seinem allgemeinen Gedanken und Begriff zu verwandeln tätig ist“ (Hegel WW 13; 60).</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t xml:space="preserve">Auf Parallelen zu dieser Stelle kann man bei Adornos Verhältnisbestimmung von Mimesis und Ratio des öfteren stoßen: </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w:t>
      </w:r>
      <w:r>
        <w:rPr>
          <w:sz w:val="24"/>
          <w:szCs w:val="24"/>
        </w:rPr>
        <w:t xml:space="preserve">Fortlebende Mimesis, die nichtbegriffliche Affinität des subjektiv Hervorgebrachten zu seinem Anderen, nicht Gesetzten, bestimmt Kunst als eine Gestalt der Erkenntnis, und insofern ihrerseits als </w:t>
      </w:r>
      <w:r>
        <w:rPr>
          <w:sz w:val="20"/>
          <w:szCs w:val="20"/>
        </w:rPr>
        <w:t>&gt;</w:t>
      </w:r>
      <w:r>
        <w:rPr>
          <w:sz w:val="24"/>
          <w:szCs w:val="24"/>
        </w:rPr>
        <w:t>rational</w:t>
      </w:r>
      <w:r>
        <w:rPr>
          <w:sz w:val="20"/>
          <w:szCs w:val="20"/>
        </w:rPr>
        <w:t xml:space="preserve">&lt; </w:t>
      </w:r>
      <w:r>
        <w:rPr>
          <w:sz w:val="24"/>
          <w:szCs w:val="24"/>
        </w:rPr>
        <w:t xml:space="preserve">„ </w:t>
      </w:r>
    </w:p>
    <w:p>
      <w:pPr>
        <w:pStyle w:val="Normal"/>
        <w:tabs>
          <w:tab w:val="clear" w:pos="708"/>
          <w:tab w:val="left" w:pos="3969" w:leader="none"/>
        </w:tabs>
        <w:ind w:left="1418" w:right="2267" w:hanging="0"/>
        <w:jc w:val="both"/>
        <w:rPr>
          <w:sz w:val="24"/>
          <w:szCs w:val="24"/>
        </w:rPr>
      </w:pPr>
      <w:r>
        <w:rPr>
          <w:sz w:val="24"/>
          <w:szCs w:val="24"/>
        </w:rPr>
        <w:t>(ÄT 86 f.).</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i/>
          <w:iCs/>
        </w:rPr>
        <w:t>Mimesis3</w:t>
      </w:r>
      <w:r>
        <w:rPr/>
        <w:t xml:space="preserve">: Mimesis steht der </w:t>
      </w:r>
      <w:r>
        <w:rPr>
          <w:i/>
          <w:iCs/>
        </w:rPr>
        <w:t>aesthesis</w:t>
      </w:r>
      <w:r>
        <w:rPr/>
        <w:t xml:space="preserve"> sehr nahe. Denn die „Ästhetik“ war ja - wie sich noch dem ersten Teil der „Kritik der reinen Vernunft“, also der „transzendentalen Ästhetik“ entnehmen läßt - ursprünglich keine Lehre vom Kunstschönen, sondern zielte auf die Untersuchung unserer Sinnesvermögen.  Mit der Eindrucksfähigkeit verbinden wir bis auf den heutigen Tag Vorstellungen von einer Fülle von Eindrücken, die wir mit offenen Sinnen entgegennehmen könnten.  „Entgegennehmen“ läßt einen passiven Unterton vernehmen. Er erklingt auch mit Kants Begriff  der „Rezeptivität“ in der transzendentalen Ästhetik. Doch Kant lehrt dort überdies, daß der Rezeptivität der Sinne immer auch Akte der „Spontaneität“ innewohnen. Denn die empfangen Sinneseindrücke werden von der Vernunft (i.w.S.) mit Hilfe der reinen Formen der Anschauung (Raum und Zeit) zugleich </w:t>
      </w:r>
      <w:r>
        <w:rPr>
          <w:u w:val="single"/>
        </w:rPr>
        <w:t>aktiv</w:t>
      </w:r>
      <w:r>
        <w:rPr/>
        <w:t xml:space="preserve"> synthetisiert! Im Einklang damit läßt sich Mimesis bei Adorno als Eindrucksfähigkeit verstehen, die zugleich der aktiven Öffnung der Sinne für Vielfalt der Gegebenheiten und Möglichkeiten bedarf. </w:t>
      </w:r>
    </w:p>
    <w:p>
      <w:pPr>
        <w:pStyle w:val="Normal"/>
        <w:tabs>
          <w:tab w:val="clear" w:pos="708"/>
          <w:tab w:val="left" w:pos="3969" w:leader="none"/>
        </w:tabs>
        <w:ind w:right="-1" w:hanging="0"/>
        <w:jc w:val="both"/>
        <w:rPr/>
      </w:pPr>
      <w:r>
        <w:rPr/>
        <w:t>Das Auseinandertreten, wenn nicht Gegensätzlichwerden von Empfindsamkeit und Intellektualität, das gerade für unsere utilitaristische Kultur charakteristisch ist, begreift Adorno als ein Resultat historischer Entwicklungen und Veränderungen:</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w:t>
      </w:r>
      <w:r>
        <w:rPr>
          <w:sz w:val="24"/>
          <w:szCs w:val="24"/>
        </w:rPr>
        <w:t xml:space="preserve">Die Spießbürgerweisheit, die Gefühl und Verstand auseinander klaubt, und sich die Hände reibt, wo sie beides balanciert findet, ist, wie Trivialitäten zuweilen, das Zerrbild des Sachverhaltes, daß in den Jahrtausenden von Arbeitsteilung Subjektivität in sich arbeitsteilig wurde. Nur sind Gefühl und Verstand in der menschlichen Anlage kein absolut Verschiedenes und bleiben noch in ihrer Trennung voneinander abhängig. Die unterm Begriff des Gefühls subsumierten Reaktionsweisen werden zu nichtig sentimentalen Reservaten, sobald sie der Beziehung aufs Denken sich sperren, gegen Wahrheit blind sich stellen; der Gedanke jedoch nähert sich der Tautologie, wenn er vor der Sublimierung der mimetischen Verhaltensweise zurückzuckt. Die tödliche Trennung von beidem ist geworden und widerruflich. Ratio ohne Mimesis negiert sich selbst“ (ÄT 489). </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i/>
          <w:iCs/>
        </w:rPr>
        <w:t>Mimesis4</w:t>
      </w:r>
      <w:r>
        <w:rPr/>
        <w:t xml:space="preserve">: Aufgrund geschichtlicher Entwicklungen und Veränderungen wären demnach Mimesis und Ratio auseinandergetreten. Diese Trennung kann zunächst in vergleichsweise harmlosen Unterschieden der beiden Pole bestehen. Mimesis als offener Sinn für Vielfalt weist selbstverständlich andere Züge auf als sie beispielsweise den rationalen Strategien begrifflicher Zusammenfassung und Systematisierung eigen sind. Zu den Eigenheiten beider Begriffe gehört ihre normative Dimension. Nicht nur mit der Rationalität, auch mit der Mimesis verbinden sich also Wertungen. Dabei ist es jedoch keineswegs so, daß Adornos Vernunftkritik „Mimesis“ einfach als schlechthin positiven Gegenbegriff zur schieren Negativität des Intellekts verwendete! Auch die Mimesis weist ihre inneren Negativitäten, vor allem in Gestalt der bloßen Anpassungsleistungen an äußere Gewalten und Mächte auf! Mit schlichtester Förmlichkeit gesagt: Die Wertigkeiten „Plus und Minus“ treten als Bestimmungen </w:t>
      </w:r>
      <w:r>
        <w:rPr>
          <w:u w:val="single"/>
        </w:rPr>
        <w:t>beider</w:t>
      </w:r>
      <w:r>
        <w:rPr/>
        <w:t xml:space="preserve"> Pole auf! </w:t>
      </w:r>
    </w:p>
    <w:p>
      <w:pPr>
        <w:pStyle w:val="Normal"/>
        <w:tabs>
          <w:tab w:val="clear" w:pos="708"/>
          <w:tab w:val="left" w:pos="3969" w:leader="none"/>
        </w:tabs>
        <w:ind w:right="-1" w:hanging="0"/>
        <w:jc w:val="both"/>
        <w:rPr/>
      </w:pPr>
      <w:r>
        <w:rPr/>
        <w:t>Im zuletzt angeführten Zitat (ÄT 489) spitzen sich die Unterschiede von Mimesis und Ratio zu einem Gegensatzverhältnis zu, das als solches die Qualitäten einer „tödlichen Trennung“ aufweist. Bei Gelegenheiten wie diesen greift Adornos kritische Theorie oftmals auf die „positiven“</w:t>
      </w:r>
      <w:r>
        <w:rPr>
          <w:rStyle w:val="FootnoteCharacters"/>
          <w:rStyle w:val="FootnoteAnchor"/>
        </w:rPr>
        <w:footnoteReference w:id="29"/>
      </w:r>
      <w:r>
        <w:rPr/>
        <w:t xml:space="preserve"> Wertigkeiten des mimetische Vermögen zurück. Mimesis erscheint dann - „positiv“ -  als </w:t>
      </w:r>
      <w:r>
        <w:rPr>
          <w:i/>
          <w:iCs/>
        </w:rPr>
        <w:t xml:space="preserve">organon </w:t>
      </w:r>
      <w:r>
        <w:rPr/>
        <w:t xml:space="preserve">der Kritik am herrschaftskonformen Vernunftgebrauch (s.u.). Sie wird in diesem Zusammenhang als ein Verhältnis des erkennenden und handelnden Individuums „auf (historisch - J.R.) wechselnden Stufen seiner Autonomie“ zu einem „Anderen“ (Natur und andere Subjekte) verstanden. Das Mimetische dieser Relation besteht für Adorno darin, daß das Subjekt von diesem Anderssein „getrennt und doch nicht durchaus getrennt“ ist (ÄT 86). Die Kernbedeutung des Sichoffenhaltens für den Eigensinn von Andersseiendem, die praktische Haltung des Freilassens, des Sichanschmiegens ohne Anpassung klingt darin erneut an. An der Kunst ließen sich die Merkmale dieser Verhältnisbestimmung genauer studieren; denn „Kunst ist Zuflucht des mimetischen Verhaltens“ (ÄT 86). Dort ist es vor allem im Spannungsverhältnis zwischen Ausdrucksqualitäten und Konstruktion (künstlerischen Formprinzipien) aufgehoben. „In Form faßt alles Sprachähnliche an den Kunstwerken sich zusammen und dadurch gehen sie in die Antithesis zur Form, den mimetischen Impuls über“ (ÄT 217). Ausdruck ohne Form ist blind, Form ohne Ausdruck leer: „Wer in der Musik mit den Ohren nach schönen Stellen jagt, ist ein Dilettant; wer aber schöne Stellen, die in einem Gebilde variierende Dichte von Erfindung und Faktur nicht wahrzunehmen vermag, ist taub“ (ÄT 449). </w:t>
      </w:r>
    </w:p>
    <w:p>
      <w:pPr>
        <w:pStyle w:val="Normal"/>
        <w:tabs>
          <w:tab w:val="clear" w:pos="708"/>
          <w:tab w:val="left" w:pos="3969" w:leader="none"/>
        </w:tabs>
        <w:ind w:right="-1" w:hanging="0"/>
        <w:jc w:val="both"/>
        <w:rPr>
          <w:i/>
          <w:i/>
          <w:iCs/>
        </w:rPr>
      </w:pPr>
      <w:r>
        <w:rPr>
          <w:i/>
          <w:iCs/>
        </w:rPr>
      </w:r>
    </w:p>
    <w:p>
      <w:pPr>
        <w:pStyle w:val="Normal"/>
        <w:tabs>
          <w:tab w:val="clear" w:pos="708"/>
          <w:tab w:val="left" w:pos="3969" w:leader="none"/>
        </w:tabs>
        <w:ind w:right="-1" w:hanging="0"/>
        <w:jc w:val="both"/>
        <w:rPr/>
      </w:pPr>
      <w:r>
        <w:rPr>
          <w:i/>
          <w:iCs/>
        </w:rPr>
        <w:t>Mimesis 5</w:t>
      </w:r>
      <w:r>
        <w:rPr/>
        <w:t>: Was es für Adorno heißt, daß das Subjekt durch sein mimetisches Vermögen zu „einem Anderen“ in ein Verhältnis tritt, wodurch es von diesem zugleich „getrennt und doch nicht durchaus getrennt ist“, ließe sich insbesondere anhand seiner Darstellung bestimmter Naturverhältnisse der Gesellschaft und/oder der Individuen ausführen. Ausführungen dazu habe ich an anderer Stelle versucht (vgl. Ritsert 1996; 72 ff.). Hier sei nur noch anhand dreier Zitate aus der „Ästhetischen Theorie“ dokumentiert, wie diese besondere Erscheinungsform des mimetischen Vermögens als Naturverhältnis bei Adorno mit Herrschaftskritik und Kunst zugleich verwoben ist:</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w:t>
      </w:r>
      <w:r>
        <w:rPr>
          <w:sz w:val="24"/>
          <w:szCs w:val="24"/>
        </w:rPr>
        <w:t>Wie die Kunsterfahrung ist die ästhetische von der Natur eine von Bildern. Natur als erscheinendes Schönes wird nicht als Aktionsobjekt wahrgenommen. Die Lossage von den Zwecken der Selbsterhaltung, emphatisch in der Kunst, ist gleichermaßen in der ästhetischen Naturerfahrung vollzogen“ (ÄT 103).</w:t>
      </w:r>
    </w:p>
    <w:p>
      <w:pPr>
        <w:pStyle w:val="Normal"/>
        <w:tabs>
          <w:tab w:val="clear" w:pos="708"/>
          <w:tab w:val="left" w:pos="3969" w:leader="none"/>
        </w:tabs>
        <w:ind w:left="1418" w:right="2267" w:hanging="0"/>
        <w:jc w:val="both"/>
        <w:rPr/>
      </w:pPr>
      <w:r>
        <w:rPr>
          <w:sz w:val="24"/>
          <w:szCs w:val="24"/>
        </w:rPr>
        <w:t xml:space="preserve">“ </w:t>
      </w:r>
      <w:r>
        <w:rPr>
          <w:sz w:val="24"/>
          <w:szCs w:val="24"/>
        </w:rPr>
        <w:t>In den Kunstwerken ist der Geist nicht länger der alte Feind der Natur. Er sänftigt sich zum Versöhnenden. Nicht bedeutet sie nach klassischem Rezept Versöhnung: diese ist ihre eigene Verhaltensweise, die des Nichtidentischen innewird. Der Geist identifiziert es nicht: er identifiziert sich damit. Dadurch daß Kunst ihrer eigenen Identität mit sich folgt, macht sie dem Nichtidentischen sich gleich: das ist die gegenwärtige Stufe ihres mimetischen Wesens“ (ÄT 202).</w:t>
      </w:r>
    </w:p>
    <w:p>
      <w:pPr>
        <w:pStyle w:val="Normal"/>
        <w:tabs>
          <w:tab w:val="clear" w:pos="708"/>
          <w:tab w:val="left" w:pos="3969" w:leader="none"/>
        </w:tabs>
        <w:ind w:left="1418" w:right="2267" w:hanging="0"/>
        <w:jc w:val="both"/>
        <w:rPr>
          <w:sz w:val="24"/>
          <w:szCs w:val="24"/>
        </w:rPr>
      </w:pPr>
      <w:r>
        <w:rPr>
          <w:sz w:val="24"/>
          <w:szCs w:val="24"/>
        </w:rPr>
        <w:t>„</w:t>
      </w:r>
      <w:r>
        <w:rPr>
          <w:sz w:val="24"/>
          <w:szCs w:val="24"/>
        </w:rPr>
        <w:t>Durch Beherrschung des Beherrschenden revidiert Kunst zuinnerst die Naturbeherrschung“ (ÄT 207).</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i/>
          <w:iCs/>
        </w:rPr>
        <w:t>Mimesis 6</w:t>
      </w:r>
      <w:r>
        <w:rPr/>
        <w:t>: Mimesis steht der Ratio heutzutage in einem Gegensatzverhältnis gegenüber. Adorno macht jedoch immer wieder auf die innere Rationalität des mimetischen Vermögens selbst aufmerksam. Sucht man nach einem allgemeinsten Anhaltspunkt für den Vernunftstatus  einer als „positiv“ qualifizierten Mimesis, dann drängt sich der Erläuterung ein Grundmotiv aus der Kantischen Lehre von der Urteilskraft auf. Kant hat ja gezeigt, daß (bestimmende) Urteilskraft in Gestalt der Fähigkeit des Individuums, zu unterscheiden, ob ein einzelner Fall unter eine allgemeinere Regel (z.B. unter eine allgemeine Kategorie) fällt oder nicht, ihre Verbindlichkeit nicht ihrerseits durch das Lernen eines Algorithmus (einer allgemeinsten Regel) für diese Operation gewinnen kann.  Denn die Urteilskraft, sagt Kant, macht das Spezifische des „Mutterwitzes“ aus, und sie kann wohl geübt, nicht jedoch mit Hilfe eines absolut verbindlichen Regelsystems „andemonstriert“ werden (vgl. KrV B 172).</w:t>
      </w:r>
      <w:r>
        <w:rPr>
          <w:rStyle w:val="FootnoteCharacters"/>
          <w:rStyle w:val="FootnoteAnchor"/>
        </w:rPr>
        <w:footnoteReference w:id="30"/>
      </w:r>
      <w:r>
        <w:rPr/>
        <w:t xml:space="preserve"> Dieses logische Zentralargument scheint mir eine tragfähige Brücke nicht nur zu Adornos Mimesisbegriff, sondern auch zu seiner methodisch äußerst merkwürdig klingenden Behauptung zu schlagen, das „Denken in Konstellationen“ sei der Verbindlichkeit ohne System fähig. D.h.: Die Mimesis weist zwar kein „System“ im strengsten Sinne eines Algorithmus auf, umgekehrt stellt sie aber auch kein völlig „unverbindliches“, irrationales Einfühlungsvermögen dar! Sie läßt sich mitteilen und üben. Sie hat „Methode“ - wenn auch in einem Sinn, der mit einschlägigen Vorstellungen von systematischem Vorgehen z.B. mit Hilfe von „Untersuchungstechniken“ wahrlich nicht in einen Topf zu werfen ist. </w:t>
      </w:r>
    </w:p>
    <w:p>
      <w:pPr>
        <w:pStyle w:val="Normal"/>
        <w:tabs>
          <w:tab w:val="clear" w:pos="708"/>
          <w:tab w:val="left" w:pos="3969" w:leader="none"/>
        </w:tabs>
        <w:ind w:right="-1" w:hanging="0"/>
        <w:jc w:val="both"/>
        <w:rPr>
          <w:i/>
          <w:i/>
          <w:iCs/>
        </w:rPr>
      </w:pPr>
      <w:r>
        <w:rPr>
          <w:i/>
          <w:iCs/>
        </w:rPr>
      </w:r>
    </w:p>
    <w:p>
      <w:pPr>
        <w:pStyle w:val="Normal"/>
        <w:tabs>
          <w:tab w:val="clear" w:pos="708"/>
          <w:tab w:val="left" w:pos="3969" w:leader="none"/>
        </w:tabs>
        <w:ind w:right="-1" w:hanging="0"/>
        <w:jc w:val="both"/>
        <w:rPr/>
      </w:pPr>
      <w:r>
        <w:rPr>
          <w:i/>
          <w:iCs/>
        </w:rPr>
        <w:t>Mimesis 7</w:t>
      </w:r>
      <w:r>
        <w:rPr/>
        <w:t>:  Wollte man dem genauer nachgehen, worin bei Adorno diese unsystematische Verbindlichkeit seines Weges (</w:t>
      </w:r>
      <w:r>
        <w:rPr>
          <w:i/>
          <w:iCs/>
        </w:rPr>
        <w:t>methodos</w:t>
      </w:r>
      <w:r>
        <w:rPr/>
        <w:t xml:space="preserve">) in der Detailforschung besteht, so drängten sich in erster Linie seine Empfehlungen für dieses „Denken in Konstellationen“ </w:t>
      </w:r>
      <w:r>
        <w:rPr>
          <w:i/>
          <w:iCs/>
        </w:rPr>
        <w:t>sive</w:t>
      </w:r>
      <w:r>
        <w:rPr/>
        <w:t xml:space="preserve"> „kritischen Modellen“ auf (s.o.). Dem nachzuspüren, wäre die Aufgabe einer umfänglichen Darstellung für sich. An dieser Stelle sei allein der Hinweis gegeben, daß ein derartiger Rekonstruktionsversuch - wozu er auch immer im Detail führen möge - zwischen Scylla und Charybdis durchzurudern hätte: Auf der einen Seite muß an jenen starren Systematisierungen vorbeigesteuert werden, hinter denen sich - in Analogie zu Nietzsches „Begriffskolumbarien“</w:t>
      </w:r>
      <w:r>
        <w:rPr>
          <w:rStyle w:val="FootnoteCharacters"/>
          <w:rStyle w:val="FootnoteAnchor"/>
        </w:rPr>
        <w:footnoteReference w:id="31"/>
      </w:r>
      <w:r>
        <w:rPr/>
        <w:t xml:space="preserve"> - der gruppenspezifische oder anonyme Wille zur Macht und Bemächtigung verbirgt. An diesem Gestade bleichen zudem die Gerippe all jener Schemata, welche der Verdinglichung des Denkens und Handelns in der „verwalteten Welt“ geschuldet sind. Am anderen Ufer drohen in der Gegenwart die Klippen der Postmoderne oder des modischen Radikalkonstruktivismus. D.h.: Die mimetische Offenheit für Merkmals- und Möglichkeitsvielfalt, das Denken in Konstellationen als Sichversenken in die „immanente Allgemeinheit des Einzelnen“, um daran Bestimmungen des Allgemeinen innezuwerden (vgl. ND 163), als „Entbindung“ der „Geschichte im Gegenstand“ sowie des aktuellen historischen Kontextes einer Einzelheit, darf andererseits nicht an den Beliebigkeiten eines  unsystematischen Beschreibungs- und Darstellungspluralismus scheitern. Ob und wie Adorno auf dem schwierigen Weg zwischen Scylla und Charybdis durchkommt, inwieweit sich sein Rudertakt mit den Spielarten der gegenwärtigen Hermeneutik oder Wegen der sog. „qualitativen“ Forschung der Gegenwart in Einklang bringen läßt, bleibt hier eine offene Frage an seine Forschungspraxis sowie an seine theoretischen Verhältnisbestimmungen von „Theorie und Empirie“. </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Der mimetische Pol beim Verhältnis von Mimesis und Ratio enthält offensichtlich vielfältige und komplexe Bedeutungsschichten. Das gilt für den anderen Pol, den der Rationalität, genau so.  Die gegenwärtige Philosophie der Rationalität läßt eine ganze Reihe verschiedener Möglichkeiten  für die Einsetzung von Beispielen in die Variablenstellen von Urteilen der Form " x ist r"/"x ist </w:t>
      </w:r>
      <w:r>
        <w:rPr>
          <w:rFonts w:eastAsia="Symbol" w:cs="Symbol" w:ascii="Symbol" w:hAnsi="Symbol"/>
        </w:rPr>
        <w:t>Ø</w:t>
      </w:r>
      <w:r>
        <w:rPr/>
        <w:t>r" (lies: "x ist vernünftig" bzw. "x ist nicht vernünftig") zu. "x" kann Aussagen, Personen, ihre Handlungen oder Einstellungen, Institutionen, soziale Abläufe, Teilsysteme, schließlich ganze soziale Systeme betreffen, wenn etwa Adorno seine kritischen Urteile über den Vernunftstatus des kapitalistischen Lebenszusammenhanges fällt. Je nachdem, was an die Stelle "x" gesetzt wird, kann das allgemeine Eigenschaftswort "vernünftig" anders zu lesen sein: z.B. als "schlüssig", "widerspruchsfrei", "besonnen", "rechenhaft", "zweckrational", "moralisch", "gerecht" etc.</w:t>
      </w:r>
      <w:r>
        <w:rPr>
          <w:rStyle w:val="FootnoteCharacters"/>
          <w:rStyle w:val="FootnoteAnchor"/>
        </w:rPr>
        <w:footnoteReference w:id="32"/>
      </w:r>
      <w:r>
        <w:rPr/>
        <w:t xml:space="preserve"> Hier sei nur anhand eines Beispieles illustriert, wie die normative Dialektik einzelner dieser Vernunftbegriffe bei Adorno und ihre Verbindungslinie zur Kunst aussieht: </w:t>
      </w:r>
      <w:r>
        <w:rPr>
          <w:i/>
          <w:iCs/>
        </w:rPr>
        <w:t xml:space="preserve">Zweckrationalität </w:t>
      </w:r>
      <w:r>
        <w:rPr/>
        <w:t xml:space="preserve">stellt sicherlich einen Zentralbegriff aller Rationalitätsdiskussionen dar - auch bei Adorno. </w:t>
      </w:r>
      <w:r>
        <w:rPr>
          <w:i/>
          <w:iCs/>
        </w:rPr>
        <w:t xml:space="preserve">Zweckrationalität </w:t>
      </w:r>
      <w:r>
        <w:rPr/>
        <w:t xml:space="preserve"> als Ausdruck einer unhintergehbaren Norm und eines unverzichtbaren (insofern "positiven") Handlungsmusters ist in ihrer elementarsten Form Ausdruck der Notwendigkeit des Findens, Herstellens und Einsatzes von Mitteln zur Reproduktion des individuellen und gesellschaftlichen Lebens. Bei Adorno steckt sie etwa in seinen Anspielungen auf das Prinzip des </w:t>
      </w:r>
      <w:r>
        <w:rPr>
          <w:i/>
          <w:iCs/>
        </w:rPr>
        <w:t xml:space="preserve">sese conservare </w:t>
      </w:r>
      <w:r>
        <w:rPr/>
        <w:t>oder in seinen von Marx beeinflußten Aussagen über Arbeit, gesellschaftliche Produktion, Basis und Überbau, über die historischen Formen eines gesellschaftlichen Reproduktionsprozesses überhaupt.</w:t>
      </w:r>
      <w:r>
        <w:rPr>
          <w:rStyle w:val="FootnoteCharacters"/>
          <w:rStyle w:val="FootnoteAnchor"/>
        </w:rPr>
        <w:footnoteReference w:id="33"/>
      </w:r>
      <w:r>
        <w:rPr/>
        <w:t xml:space="preserve"> Sein </w:t>
      </w:r>
      <w:r>
        <w:rPr>
          <w:i/>
          <w:iCs/>
        </w:rPr>
        <w:t xml:space="preserve">thema probandum </w:t>
      </w:r>
      <w:r>
        <w:rPr/>
        <w:t xml:space="preserve">ist jedoch die Verkehrung von Zweckrationalität in instrumentelle Vernunft, also die Dialektik der Aufklärung. Anders ausgedrückt: Adorno untersucht den ("positiv/negativen") Doppelcharakter der Zweckrationalität: Einerseits bildet sie auch für ihn die Basis (und Basisnorm) aller selbsterhaltenden Praxen,  andererseits wird sie  - ähnlich wie in Webers Bild von der okzidentalen Rationalisierung  - von geschichtlichen und gesellschaftlichen Verhältnisse überlagert, worin die konsequente Verfolgung dieser Norm sich im Kern selbstzerstörerisch gegen ihr eigenes Prinzip, das Prinzip des </w:t>
      </w:r>
      <w:r>
        <w:rPr>
          <w:i/>
          <w:iCs/>
        </w:rPr>
        <w:t>sese conservare</w:t>
      </w:r>
      <w:r>
        <w:rPr/>
        <w:t xml:space="preserve"> kehrt. Adorno behauptet also nicht einfach, daß diese Wendung der Vernunft (als Zweckrationalität) wider sich selbst bloß unglücklichen äußeren Umständen geschuldet sei, sondern daß sie dieser selbst innewohne. Von daher erklären sich paradox klingende Formulierungen wie die, alle Gesellschaftskritik habe grundsätzlich mit der "Irrationalität im Vernunftprinzip" selbst zu rechnen (ÄT 71). Wo Zweckrationalität zum alleinigen Vernunftprinzip erhoben und - etwa in der Form der unbedingten Effizienz der modernen ökonomisch-technischen Lebenswelt - zum Maß aller Maßstäbe erhoben wird, bekommt die Verkehrung einen zwangsläufigen Charakter. Das Paradox der inneren Unvernunft der Vernunft (als Zweckrationalität) klingt dann so:</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Der Rationalismus</w:t>
      </w:r>
      <w:r>
        <w:rPr/>
        <w:t xml:space="preserve"> </w:t>
      </w:r>
      <w:r>
        <w:rPr>
          <w:sz w:val="24"/>
          <w:szCs w:val="24"/>
        </w:rPr>
        <w:t xml:space="preserve">einer Gesinnung, die es sich verbietet, über Praxis als Zweck-Mittel-Relation hinauszublicken und sie ihrem Zweck zu konfrontieren, ist irrationalistisch" (ÄT 473). </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sz w:val="24"/>
          <w:szCs w:val="24"/>
        </w:rPr>
      </w:pPr>
      <w:r>
        <w:rPr/>
        <w:t>Doch welche Normen können diesen Blick lenken, der ja seinerseits eine rationale Kritik der inneren Irrationalität einer anderen Rationalitätsnorm reklamiert? In der Kunst verdichtet sich diese Frage nach Adorno zum Problem, dessen inne zu werden, "was Rationalität (Zweckrationalität in all ihren Varianten!? - J-R.) vergißt und woran deren zweite Reflexion mahnt" (ÄT 105). Diese "zweite Reflexion" führt mitten in die normative Tiefenschicht des vernunftkritischen Diskurses von Adorno. Dort finden sich eine Reihe verschiedener und facettenreicher Vernunftprädikate.</w:t>
      </w:r>
      <w:r>
        <w:rPr>
          <w:rStyle w:val="FootnoteCharacters"/>
          <w:rStyle w:val="FootnoteAnchor"/>
        </w:rPr>
        <w:footnoteReference w:id="34"/>
      </w:r>
      <w:r>
        <w:rPr/>
        <w:t xml:space="preserve"> Eines davon kann mit dem Hauptwort "ästhetische Rationalität" überschrieben werden. Zu dessen Wurzeln gehört das Kantische Oxymoron von der "Zweckmäßigkeit ohne Zweck." Es klingt also die Kantische Analyse des "interesselosen Wohlgefallen" ebenso an wie die Transformation dieser Grundgedanken durch Hegels Lehre von der "begierdelosen" Beziehung der Menschen zu Kunstwerken. "Begierdelos" deutet bei Hegel - wie wir gesehen haben - eine Haltung an, welche Gegenstände "frei für sich existieren läßt" und bezeichnet zugleich ein spezifische Naturverhältnis durch künstlerische Praxis. Es soll sich vom aneignenden Naturverhältnis durch Arbeit und Produktion grundsätzlich unterscheiden: Auch wenn die Kunst sich an verschiedenen Stoffen und Materialien betätigen muß, so "... ist sie weder auf der einen Seite nur mechanische Arbeit, als bloße bewußtlose Fertigkeit in sinnlichen Handgriffen oder formelle Tätigkeit nach festen einzulernenden Regeln</w:t>
      </w:r>
      <w:r>
        <w:rPr>
          <w:rStyle w:val="FootnoteCharacters"/>
          <w:rStyle w:val="FootnoteAnchor"/>
        </w:rPr>
        <w:footnoteReference w:id="35"/>
      </w:r>
      <w:r>
        <w:rPr/>
        <w:t>, noch ist sie auf der anderen Seite eine wissenschaftliche Produktion, die vom Sinnlichen zu abstrakten Vorstellungen und Gedanken übergeht oder sich ganz im Elemente des reinen Denkens betätigt, sondern die Seiten des Geistigen und Sinnlichen müssen im künstlerischen Produzieren eins sein" (VÄ 62).</w:t>
      </w:r>
    </w:p>
    <w:p>
      <w:pPr>
        <w:pStyle w:val="Normal"/>
        <w:tabs>
          <w:tab w:val="clear" w:pos="708"/>
          <w:tab w:val="left" w:pos="3969" w:leader="none"/>
        </w:tabs>
        <w:ind w:right="-1" w:hanging="0"/>
        <w:jc w:val="both"/>
        <w:rPr/>
      </w:pPr>
      <w:r>
        <w:rPr/>
        <w:t xml:space="preserve">Die "Seiten des Geistigen und Sinnlichen" gemahnen an Mimesis und Ratio. Adorno hat diese klassischen Motive aufgenommen und in seiner "Ästhetischen Theorie" gesellschaftskritisch transformiert. Einerseits gibt es in diesem Spätwerk eine Fülle von Argumenten wider die Erhöhung der Zweck-Mittel-Rationalität zur </w:t>
      </w:r>
      <w:r>
        <w:rPr>
          <w:u w:val="single"/>
        </w:rPr>
        <w:t>Basisnorm</w:t>
      </w:r>
      <w:r>
        <w:rPr/>
        <w:t xml:space="preserve"> allen Denkens und Handelns. Damit verbinden sich selbstverständlich die für Horkheimer und Adorno zentralen Kritiken an den modernen Erscheinungsformen der Verkehrung des Prinzips des </w:t>
      </w:r>
      <w:r>
        <w:rPr>
          <w:i/>
          <w:iCs/>
        </w:rPr>
        <w:t>sese conservare</w:t>
      </w:r>
      <w:r>
        <w:rPr/>
        <w:t xml:space="preserve"> zur instrumentellen Vernunft. Man könnte also - zusammenfassend - von einer Kritik der unbedingten Effizienz sprechen.</w:t>
      </w:r>
      <w:r>
        <w:rPr>
          <w:rStyle w:val="FootnoteCharacters"/>
          <w:rStyle w:val="FootnoteAnchor"/>
        </w:rPr>
        <w:footnoteReference w:id="36"/>
      </w:r>
      <w:r>
        <w:rPr/>
        <w:t xml:space="preserve"> Darauf zielt die "Ästhetische Theorie" an zahlreichen Stellen wie den folgenden:</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 xml:space="preserve">"Eine befreite Gesellschaft wäre jenseits der Irrationalität ihrer faux frais und jenseits der Zweck-Mittel-Rationalität des Nutzens" (ÄT 338). </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sz w:val="24"/>
          <w:szCs w:val="24"/>
        </w:rPr>
      </w:pPr>
      <w:r>
        <w:rPr/>
        <w:t>Normative Vorstellungen wie diese vermitteln sich bei Adorno mit der These, an der Kunst ließe sich ein anderes (rationales) Naturverhältnis der Menschheit als das der Ausbeutung und Ausplünderung ablesen.:</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left="1418" w:right="2267" w:hanging="0"/>
        <w:jc w:val="both"/>
        <w:rPr/>
      </w:pPr>
      <w:r>
        <w:rPr>
          <w:sz w:val="24"/>
          <w:szCs w:val="24"/>
        </w:rPr>
        <w:t xml:space="preserve">"Solange der utilitaristisch verkrüppelte Fortschritt der Oberfläche der Erde Gewalt antut, läßt die Wahrnehmung trotz aller Beweise des Gegenteils nicht vollends sich ausreden, was diesseits des Trends liege und vor ihm, sei in seiner Zurückgebliebenheit humaner und besser. Rationalisierung ist noch nicht rational ..." </w:t>
      </w:r>
    </w:p>
    <w:p>
      <w:pPr>
        <w:pStyle w:val="Normal"/>
        <w:tabs>
          <w:tab w:val="clear" w:pos="708"/>
          <w:tab w:val="left" w:pos="3969" w:leader="none"/>
        </w:tabs>
        <w:ind w:left="1418" w:right="2267" w:hanging="0"/>
        <w:jc w:val="both"/>
        <w:rPr>
          <w:sz w:val="24"/>
          <w:szCs w:val="24"/>
        </w:rPr>
      </w:pPr>
      <w:r>
        <w:rPr>
          <w:sz w:val="24"/>
          <w:szCs w:val="24"/>
        </w:rPr>
        <w:t>(ÄT 102).</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t>Kunst erscheint bei Adorno daher als eine Form der Rationalität, die (spezifische Muster der Rationalität und deren Verkehrungen) "kritisiert, ohne ihr sich zu entziehen ..." (ÄT 87). Doch selbst die "ästhetische Rationalität" bildet nicht einfach den (einen) "positiven" Gegenpol zur "pragmatistisch halbierten Vernunft". Sie bedeutet keine Norm, die frei von innerer Negativität bleiben könnte. "Ästhetische Rationalität und Irrationalität werden gleichermaßen vom Fluch der Gesellschaft verstümmelt" (ÄT 306). Die innere Negativität der ästhetischen Rationalität offenbart sich vor allem am "ästhetischen Schein".</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b/>
          <w:bCs/>
        </w:rPr>
        <w:t xml:space="preserve">4. Wesen, Erscheinung und ästhetischer Schein - Eine zweite Schlüsselsmantik in der "Ästhetischen Theorie". </w:t>
      </w:r>
    </w:p>
    <w:p>
      <w:pPr>
        <w:pStyle w:val="Normal"/>
        <w:tabs>
          <w:tab w:val="clear" w:pos="708"/>
          <w:tab w:val="left" w:pos="3969" w:leader="none"/>
        </w:tabs>
        <w:ind w:right="-1" w:hanging="0"/>
        <w:jc w:val="both"/>
        <w:rPr>
          <w:b/>
          <w:b/>
          <w:bCs/>
        </w:rPr>
      </w:pPr>
      <w:r>
        <w:rPr>
          <w:b/>
          <w:bCs/>
        </w:rPr>
      </w:r>
    </w:p>
    <w:p>
      <w:pPr>
        <w:pStyle w:val="Normal"/>
        <w:tabs>
          <w:tab w:val="clear" w:pos="708"/>
          <w:tab w:val="left" w:pos="3969" w:leader="none"/>
        </w:tabs>
        <w:ind w:right="-1" w:hanging="0"/>
        <w:jc w:val="both"/>
        <w:rPr/>
      </w:pPr>
      <w:r>
        <w:rPr/>
        <w:t>Die Unterscheidungen zwischen wesentlichen und eher zufälligen Merkmalen von Sachverhalten, Überlegungen wie die Merkmale jener Sachverhalte "draußen" in der Welt unseren Sinnen vorkommen mögen, also "erscheinen", Fragen schließlich, wie sich die Art und Weise der Erscheinung des für uns Gegebenen vom bloßen Schein (etwa in der Form des trügerischen Sinneseindrucks) trennen läßt, reichen bis weit in die antike griechische Philosophie zurück. Schon Parmenides wird die Grundunterscheidung des ewig und an sich Seienden von der Art wie es unseren trügerischen Sinnen gegeben ist nachgesagt.</w:t>
      </w:r>
      <w:r>
        <w:rPr>
          <w:rStyle w:val="FootnoteCharacters"/>
          <w:rStyle w:val="FootnoteAnchor"/>
        </w:rPr>
        <w:footnoteReference w:id="37"/>
      </w:r>
      <w:r>
        <w:rPr/>
        <w:t xml:space="preserve">  Den ebenfalls uralten (Universalien-)Streit ausklammernd, ob Wesensbestimmungen </w:t>
      </w:r>
      <w:r>
        <w:rPr>
          <w:u w:val="single"/>
        </w:rPr>
        <w:t>an den Dingen</w:t>
      </w:r>
      <w:r>
        <w:rPr/>
        <w:t xml:space="preserve"> </w:t>
      </w:r>
      <w:r>
        <w:rPr>
          <w:u w:val="single"/>
        </w:rPr>
        <w:t>selbst</w:t>
      </w:r>
      <w:r>
        <w:rPr/>
        <w:t xml:space="preserve"> seien oder nur der jeweiligen </w:t>
      </w:r>
      <w:r>
        <w:rPr>
          <w:u w:val="single"/>
        </w:rPr>
        <w:t>Ausrichtung</w:t>
      </w:r>
      <w:r>
        <w:rPr/>
        <w:t xml:space="preserve"> unserer Aufmerksamkeit, Erkenntnisinteressen und/oder Begriffsysteme (</w:t>
      </w:r>
      <w:r>
        <w:rPr>
          <w:i/>
          <w:iCs/>
        </w:rPr>
        <w:t>nomina</w:t>
      </w:r>
      <w:r>
        <w:rPr/>
        <w:t xml:space="preserve">) entstammten, kann man behaupten, "Wesen", "Erscheinung" und "Schein" seien bis auf den heutigen nicht nur Dialektikern geläufige </w:t>
      </w:r>
      <w:r>
        <w:rPr>
          <w:i/>
          <w:iCs/>
        </w:rPr>
        <w:t>termini.</w:t>
      </w:r>
      <w:r>
        <w:rPr/>
        <w:t xml:space="preserve"> Adorno macht da keine Ausnahme.  Er bedient sich ihrer zudem im Zusammenhang mit ideologiekritischen Anmerkungen zur Kunst, wobei er dem Marxschen Basis-Konzept eine vermittlungslogische Wendung verleiht, die sich meilenweit von allen ökonomistischen Varianten dieses Lehrstücks entfernt (vgl. Ritsert 1996; 49-56). Die Kernvorstellung seiner Ideologietheorie hat Adorno einmal so zusammengefaßt:</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125" w:hanging="0"/>
        <w:jc w:val="both"/>
        <w:rPr>
          <w:sz w:val="24"/>
          <w:szCs w:val="24"/>
        </w:rPr>
      </w:pPr>
      <w:r>
        <w:rPr>
          <w:sz w:val="24"/>
          <w:szCs w:val="24"/>
        </w:rPr>
        <w:t>"Von Ideologie läßt sich sinnvoll nur soweit reden, wie ein Geistiges selbständig, substantiell und mit eigenem Anspruch aus dem gesellschaftlichen Prozeß hervortritt. Ihre Unwahrheit ist stets der Preis eben dieser Ablösung, der Verleugnung des gesellschaftlichen Grundes."</w:t>
      </w:r>
      <w:r>
        <w:rPr>
          <w:rStyle w:val="FootnoteCharacters"/>
          <w:rStyle w:val="FootnoteAnchor"/>
          <w:sz w:val="24"/>
          <w:szCs w:val="24"/>
        </w:rPr>
        <w:footnoteReference w:id="38"/>
      </w:r>
    </w:p>
    <w:p>
      <w:pPr>
        <w:pStyle w:val="Normal"/>
        <w:tabs>
          <w:tab w:val="clear" w:pos="708"/>
          <w:tab w:val="left" w:pos="3969" w:leader="none"/>
        </w:tabs>
        <w:ind w:left="851" w:right="2125" w:hanging="0"/>
        <w:jc w:val="both"/>
        <w:rPr>
          <w:sz w:val="24"/>
          <w:szCs w:val="24"/>
        </w:rPr>
      </w:pPr>
      <w:r>
        <w:rPr>
          <w:sz w:val="24"/>
          <w:szCs w:val="24"/>
        </w:rPr>
      </w:r>
    </w:p>
    <w:p>
      <w:pPr>
        <w:pStyle w:val="Normal"/>
        <w:tabs>
          <w:tab w:val="clear" w:pos="708"/>
          <w:tab w:val="left" w:pos="3969" w:leader="none"/>
        </w:tabs>
        <w:ind w:right="-1" w:hanging="0"/>
        <w:jc w:val="both"/>
        <w:rPr/>
      </w:pPr>
      <w:r>
        <w:rPr/>
        <w:t xml:space="preserve">Ein Geistiges, das "selbständig" mit einem eigenen Anspruch auf Wahrheit gemäß eigener "Formgesetze" und mit einer spezifischen Dynamik bei der Bearbeitung eigener Probleme aus dem gesellschaftlichen Lebensprozeß hervortritt, ist für Adorno selbstverständlich auch die (moderne) Kunst. Kunst ist objektiver Geist, ein Bestandteil des Überbaus. </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sz w:val="24"/>
          <w:szCs w:val="24"/>
        </w:rPr>
      </w:pPr>
      <w:r>
        <w:rPr>
          <w:sz w:val="24"/>
          <w:szCs w:val="24"/>
        </w:rPr>
        <w:t xml:space="preserve">"Die kritische Theorie der Gesellschaft rechnet die Kunstwerke dem Überbau zu und hebt sie dadurch von der materiellen Produktion ab ... Geist ist gesellschaftlichen Wesens, eine menschliche Verhaltensweise, die aus gesellschaftlichem Grund von der gesellschaftlichen Unmittelbarkeit sich gesondert und verselbständigt hat. Durch ihn setzt das gesellschaftliche Wesen in der ästhetischen Produktion sich durch, ebenso als das der je produzierenden Individuen wie als das der Materialien und Formen, die dem Subjekt gegenüberstehen, an denen es sich abmüht, die es bestimmt und die es wiederum bestimmen" (EM 211 und 217 f.). </w:t>
      </w:r>
      <w:r>
        <w:rPr>
          <w:rStyle w:val="FootnoteCharacters"/>
          <w:rStyle w:val="FootnoteAnchor"/>
          <w:sz w:val="24"/>
          <w:szCs w:val="24"/>
        </w:rPr>
        <w:footnoteReference w:id="39"/>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sz w:val="24"/>
          <w:szCs w:val="24"/>
        </w:rPr>
      </w:pPr>
      <w:r>
        <w:rPr/>
        <w:t xml:space="preserve">In der Moderne ist die Kunst - im Gegensatz etwa zu den klassischen </w:t>
      </w:r>
      <w:r>
        <w:rPr>
          <w:i/>
          <w:iCs/>
        </w:rPr>
        <w:t xml:space="preserve">artes </w:t>
      </w:r>
      <w:r>
        <w:rPr/>
        <w:t xml:space="preserve">als gleichsam handwerkliche Kunstfertigkeiten in der Alltagswelt  - nach Adorno "substantiell" aus den "Unmittelbarkeiten" gesellschaftlicher Praxis herausgetreten. Die Kunst wurde zur "autonomen" Kunst, die ihre Differenz zur Alltagspraxis bis zum Gegensatz zuspitzen konnte. Diese Tendenzen zur Verselbständigung als eigensinnige und eigendynamische Komponente des Überbaus qualifizieren Kunst als </w:t>
      </w:r>
      <w:r>
        <w:rPr>
          <w:b/>
          <w:bCs/>
        </w:rPr>
        <w:t>Erscheinung</w:t>
      </w:r>
      <w:r>
        <w:rPr/>
        <w:t xml:space="preserve">. Doch daraus folgt für Adorno gewiß nicht, sie vermöchte ihren "Doppelcharakter als autonom und als fait social" abzustreifen (vgl. ÄT 16). Mehr noch: Im Einklang mit seiner konsequenten, "verbindlichen" Verwendung syntaktischer Strukturen der Hegelschen Vermittlungslogik behauptet Adorno, dieser Doppelcharakter teile sich "ohne Unterlaß" der "Zone der Autonomie" der Kunst selbst mit! (ebd). Das bedeutet wohl: Der Unterschied zwischen Selbständigkeit ("Autonomie") der einzelnen Kunstwerke und gesellschaftlichen Tatsachen ist bis zum Gegensatz zuspitzungsfähig.  Doch die im Anschluß an E. Durkheim sog. </w:t>
      </w:r>
      <w:r>
        <w:rPr>
          <w:i/>
          <w:iCs/>
        </w:rPr>
        <w:t xml:space="preserve">faits sociaux </w:t>
      </w:r>
      <w:r>
        <w:rPr/>
        <w:t xml:space="preserve">des basalen gesellschaftlichen Reproduktionsprozesses sind immer auch </w:t>
      </w:r>
      <w:r>
        <w:rPr>
          <w:u w:val="single"/>
        </w:rPr>
        <w:t>innerhalb</w:t>
      </w:r>
      <w:r>
        <w:rPr/>
        <w:t xml:space="preserve"> all jener Formen und Inhalte eines Kunstwerkes aufgehoben, welche es gerade als </w:t>
      </w:r>
      <w:r>
        <w:rPr>
          <w:u w:val="single"/>
        </w:rPr>
        <w:t>autonomes</w:t>
      </w:r>
      <w:r>
        <w:rPr/>
        <w:t xml:space="preserve"> qualifizieren. Der "äußere" Unterschied/Gegensatz ist zugleich ein immanenter Bestandteil der "Zone der Autonomie" des Kunstwerkes selbst. Um den inneren gesellschaftlichen Gehalt der Werke selbst geht es Adornos Kunst- und Musiksoziologie in erster Linie. Erst unter der Voraussetzung der "Dechiffrierung des sozialen Gehalts" der Werke lassen sich nach seiner Auffassung die Fragen nach empirischen Entstehungsbedingungen, künstlerischem Genie der Urheber sowie Rezeption und Wirkungen der Artefakte bei einem Auditorium sinnvoll untersuchen und diskutieren.</w:t>
      </w:r>
      <w:r>
        <w:rPr>
          <w:rStyle w:val="FootnoteCharacters"/>
          <w:rStyle w:val="FootnoteAnchor"/>
        </w:rPr>
        <w:footnoteReference w:id="40"/>
      </w:r>
    </w:p>
    <w:p>
      <w:pPr>
        <w:pStyle w:val="Normal"/>
        <w:tabs>
          <w:tab w:val="clear" w:pos="708"/>
          <w:tab w:val="left" w:pos="3969" w:leader="none"/>
        </w:tabs>
        <w:ind w:right="-1" w:hanging="0"/>
        <w:jc w:val="both"/>
        <w:rPr/>
      </w:pPr>
      <w:r>
        <w:rPr/>
        <w:t>Daß die Kunst "Erscheinung" (</w:t>
      </w:r>
      <w:r>
        <w:rPr>
          <w:i/>
          <w:iCs/>
        </w:rPr>
        <w:t>phainomenon</w:t>
      </w:r>
      <w:r>
        <w:rPr/>
        <w:t>) ist, bedeutet keineswegs zwangsläufig, sie erzeuge schlechthin "Schein" im Sinne einer Illusion. Im Gegenteil: Adorno, der den epistemologischen Begriff der "Wahrheit" immer wieder auf Kunstwerke anwendet, hebt ausdrücklich hervor, der "Wahrheitsgehalt" der Werke hinge gerade mit ihrer Selbständigkeit als Erscheinungen zusammen. Durch diesen "Wahrheitsgehalt" erwiesen sich selbständig gewordene Teile des Überbaus als Erscheinungsformen von "Bewußtsein" ..., das mehr ist als der bloße Abdruck des Seienden."</w:t>
      </w:r>
      <w:r>
        <w:rPr>
          <w:rStyle w:val="FootnoteCharacters"/>
          <w:rStyle w:val="FootnoteAnchor"/>
        </w:rPr>
        <w:footnoteReference w:id="41"/>
      </w:r>
      <w:r>
        <w:rPr/>
        <w:t xml:space="preserve"> Wenn das "Seiende" mit dem "gesellschaftlichen Sein" gleichgesetzt werden darf, dann bedeutet dieses "Mehr" vor allem die gesellschaftskritische Dimension und Funktion von Kunst, worauf Adorno durchweg insistiert. Denn der "gemeinsame Äther ... von Ästhetik und Soziologie" ist für ihn bekanntlich "Kritik". </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 xml:space="preserve">"In der voll autonomen Musik wird der Gesellschaft in ihrer bestehenden Gestalt opponiert durch die Wendung gegen die Zumutung der Herrschaft, die in Produktionsverhältnissen sich vermummt." (EM 215). </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sz w:val="24"/>
          <w:szCs w:val="24"/>
        </w:rPr>
      </w:pPr>
      <w:r>
        <w:rPr>
          <w:sz w:val="24"/>
          <w:szCs w:val="24"/>
        </w:rPr>
      </w:r>
    </w:p>
    <w:p>
      <w:pPr>
        <w:pStyle w:val="Normal"/>
        <w:tabs>
          <w:tab w:val="clear" w:pos="708"/>
          <w:tab w:val="left" w:pos="3969" w:leader="none"/>
        </w:tabs>
        <w:ind w:right="-1" w:hanging="0"/>
        <w:jc w:val="both"/>
        <w:rPr/>
      </w:pPr>
      <w:r>
        <w:rPr/>
        <w:t xml:space="preserve">Setzt man - gewiß in einer viel zu groben Vereinfachung - </w:t>
      </w:r>
      <w:r>
        <w:rPr>
          <w:b/>
          <w:bCs/>
        </w:rPr>
        <w:t>Wesen</w:t>
      </w:r>
      <w:r>
        <w:rPr/>
        <w:t xml:space="preserve"> mit dem gleich, was oben als "gesellschaftlicher Grund" bezeichnet wurde, dann ist das gesellschaftliche Wesen bei Adorno immer zugleich Ausdruck von Unwesen, wogegen Kritik sich richtet.</w:t>
      </w:r>
      <w:r>
        <w:rPr>
          <w:rStyle w:val="FootnoteCharacters"/>
          <w:rStyle w:val="FootnoteAnchor"/>
        </w:rPr>
        <w:footnoteReference w:id="42"/>
      </w:r>
      <w:r>
        <w:rPr/>
        <w:t xml:space="preserve"> Auf welche ihr eigentümliche Weise, auf welche Art und in welchem Grad "autonome" Kunst dagegen zu "opponieren" vermag, hat sich im Zusammenhang mit dem Konzept der "ästhetischen Rationalität" schon abgezeichnet.  "Der kritische Begriff von Gesellschaft, der den authentischen Kunstwerken ohne ihr Zutun inhäriert, ist unvereinbar mit dem, was die Gesellschaft sich selbst dünken muß, um so fortzufahren, wie sie ist; das herrschende Bewußtsein kann von seiner eigenen Ideologie nicht sich befreien, ohne die gesellschaftliche Selbsterhaltung zu schädigen. Das verleiht scheinbar abseitigen ästhetischen Kontroversen ihre soziale Relevanz" (ÄT 350).</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Doch so wie der Begriff des "Wesens" jenen Doppelcharakter der Wertungen aufweist, der schon an den verschiedenen Rationalitätsbegriffen registriert werden, so  tritt er bei Adorno auch am Begriff der "Erscheinung" hervor. Denn hängt auf der einen Seite der "Wahrheitsgehalt" der modernen Kunst an ihrer Selbständigkeit (Autonomie), so zahlt sie andererseits dafür den Preis klassischer Ideologien. Der Kern des ideologischen Scheins besteht im Vergessen, Verleugnen und Verschleiern der äußeren Zusammenhänge und inneren Vermittlungen der Werke mit dem gesellschaftlichen Grund. </w:t>
      </w:r>
      <w:r>
        <w:rPr>
          <w:b/>
          <w:bCs/>
        </w:rPr>
        <w:t>Schein</w:t>
      </w:r>
      <w:r>
        <w:rPr/>
        <w:t xml:space="preserve"> bedeutet an solchen Stellen zunächst die Illusion, das Trügerische, die Unwahrheit. Die schärfsten Formen des ideologischen Scheins treten dann auf, wenn geistige Gebilde innere Parteinahmen für Herrschaftsinteressen und herrschaftsopportune gesellschaftliche Prozesse erkennen lassen. Davon können sich nicht einmal die am höchsten sublimierten Kunstwerke freimachen. Doch erneut wäre auf die doppelte Wertigkeit von Kategorien der Adornoschen Argumentationsfigur zu achten: Selbst im Begriff des Scheins verschränken sich bei ihm "Positivitäten" und "Negativitäten", insbesondere in seinen Überlegungen zum "ästhetischen Schein". Ästhetischer Schein ist bei ihm nicht einfach als "bloßer Schein", Illusion oder gar Lug und Trug zu buchstabieren. Kunst nimmt ihren "Ort auf der Seite der Erscheinungen" ein (ÄT 167). Den Wahrheitsgehalt, dessen sie als geistige Gebilde in der Sphäre der Erscheinungen fähig sind, könnte man anhand ihrer oben angedeuteten Statthalterrolle für das mimetische Vermögen illustrieren. Ein Kunstwerk kann nach Adorno vor allem als "wahr" ausgezeichnet, wenn es die durch die konsequente Durchbildung seines "Formgesetzes" hindurch - sagen wir einmal der lieben Abkürzungen wegen - für "das Nichtidentische sensibilisiert". Kunst referiert nicht auf Sachverhalte wie es empirissche Aussagen beanspruchen, Kunst als "fortlebende Mimesis" (Adorno) versucht vielmehr das Münchhausenkunststück der Identifikation des Nichtidentischen mit anderen Mitteln als denen der Kategorien streng systematischer Begriffskolumbarien. Gleichwohl kann sich kein Kunstwerk der </w:t>
      </w:r>
      <w:r>
        <w:rPr>
          <w:u w:val="single"/>
        </w:rPr>
        <w:t xml:space="preserve">Negativität </w:t>
      </w:r>
      <w:r>
        <w:rPr/>
        <w:t xml:space="preserve">des Scheins entziehen. Damit ist gewiß nicht allein der Sachverhalt gemeint, daß künstlerische Sublimierungen in der "Tauschgesellschaft" vom "universellen Warencharakter" der Dinge und Leistungen durchdrungen werden: Gesellschaftlich, sagt Adorno, wird Kunst im Kern erst durch ihre "Gegenposition zur Gesellschaft, und jene Position bezieht sie erst als autonome" (ÄT 335). Die Bedingungen ihres Selbständigwerdens als eigensinniges Moment in der Sphäre der Erscheinungen setzt überhaupt erst ihre gesellschaftskritischen Potentiale frei. </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Indem sie sich als Eigenes in sich kristallisiert, anstatt bestehenden gesellschaftlichen Normen zu willfahren, und als &gt;gesellschaftlich nützlich&lt; sich zu qualifizieren, kritisiert sie die Gesellschaft, durch ihr bloßes Dasein, so wie es von Puritanern aller Bekenntnisse mißbilligt wird ... Gesellschaftlich an der Kunst ist ihre immanente Bewegung gegen die Gesellschaft, nicht ihre manifeste Stellungnahme" (ÄT 335 und 336).</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pPr>
      <w:r>
        <w:rPr/>
        <w:t xml:space="preserve">Doch ihre Selbständigkeit und Verselbständigung - "Ausdifferenzierung" wie es heute in einem anderen Jargon heißt - ist ebenso so sehr der Ansatzpunkt für Ideologiebildung, für das Vergessen, wenn nicht gar die Verleugnung und Verschleierung ihrer fortbestehenden inneren Vermittlungen mit dem "gesellschaftlichen Grund". So kann die Kunst gerade dadurch, daß sie sich mit der Aura einer Kulturleistung umgibt, die intellektueller Arbeit die höheren Weihen gegenüber der Handarbeit gibt, ideologischen Schein produzieren. Der Doppelcharakter von Kunst als autonom und </w:t>
      </w:r>
      <w:r>
        <w:rPr>
          <w:i/>
          <w:iCs/>
        </w:rPr>
        <w:t xml:space="preserve">fait social </w:t>
      </w:r>
      <w:r>
        <w:rPr/>
        <w:t xml:space="preserve">zugleich manifestiert sich dadurch im ästhetischen Schein, dessen Grundmerkmal die innere Verschränkung von ästhetischer Rationalität und Wahrheit mit den trügerischen Momenten aller Ideologien darstellt. Einerseits werden die Kunstwerke in der Moderne zu Statthaltern "der nicht länger vonm Tausch verunstalteten Dinge, des nicht durch den Profit und das falsche Bedürfnis der entwürdigten Menschen Zugerichteten" (ÄT 357). Doch zugleich setzen sie sich als Geist, der die materiellen Zwecktätigkeiten ähnlich wie die alten </w:t>
      </w:r>
      <w:r>
        <w:rPr>
          <w:i/>
          <w:iCs/>
        </w:rPr>
        <w:t>artes mecanicae</w:t>
      </w:r>
      <w:r>
        <w:rPr/>
        <w:t xml:space="preserve"> in den Bereich der niederen Künste herabwürdigt. Mehr noch: Zur Negativität des ästhetischen Scheins der Kunstwerke gehört für Adorno zudem der Sachverhalt der inneren Vermittlung noch so sublimer Werke mit Herrschaftsinteressen und destruktiven Prinzipien oder Prozessen einer historischen Gesellschaft;</w:t>
      </w:r>
    </w:p>
    <w:p>
      <w:pPr>
        <w:pStyle w:val="Normal"/>
        <w:tabs>
          <w:tab w:val="clear" w:pos="708"/>
          <w:tab w:val="left" w:pos="3969" w:leader="none"/>
        </w:tabs>
        <w:ind w:right="-1" w:hanging="0"/>
        <w:jc w:val="both"/>
        <w:rPr/>
      </w:pPr>
      <w:r>
        <w:rPr/>
      </w:r>
    </w:p>
    <w:p>
      <w:pPr>
        <w:pStyle w:val="Normal"/>
        <w:tabs>
          <w:tab w:val="clear" w:pos="708"/>
          <w:tab w:val="left" w:pos="3969" w:leader="none"/>
        </w:tabs>
        <w:ind w:left="1418" w:right="2267" w:hanging="0"/>
        <w:jc w:val="both"/>
        <w:rPr/>
      </w:pPr>
      <w:r>
        <w:rPr>
          <w:sz w:val="24"/>
          <w:szCs w:val="24"/>
        </w:rPr>
        <w:t>"Während Kunst dazu versucht ist, eine nichtexistente (versöhnte - J.R.) Gesellschaft zu antezipieren, und darin nicht bloß Ideologie, haftet ihr zugleich der Makel von dessen Nichtexistenz an. Dennoch bleiben die Antagonismen der Gesellschaft in (!) ihr enthalten" (ÄT 251).</w:t>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right="-1" w:hanging="0"/>
        <w:jc w:val="both"/>
        <w:rPr>
          <w:b/>
          <w:b/>
          <w:bCs/>
        </w:rPr>
      </w:pPr>
      <w:r>
        <w:rPr/>
        <w:t xml:space="preserve">Diese Äußerung macht wohl hinlänglich deutlich, wieso Adorno von der "Notwendigkeit", der Unvermeidlichkeit, des Doppelcharakters des ästhetischen Scheins ausgeht. Kunstwerke stehen demnach grundsätzlich in einem Spannungsverhältnis zwischen den gesellschaftskritischen Impulsen und einem sich bis zur Ideologie verfestigenden Gehalt der Kunst. "Daß Gesellschaft in den Kunstwerken, mit polemischer Wahrheit sowohl wie ideologisch, &gt;erscheint&lt;, verleitet zur geschichtsphilosophischen Mystifizierung" (ÄT 350). </w:t>
      </w:r>
    </w:p>
    <w:p>
      <w:pPr>
        <w:pStyle w:val="Normal"/>
        <w:tabs>
          <w:tab w:val="clear" w:pos="708"/>
          <w:tab w:val="left" w:pos="3969" w:leader="none"/>
        </w:tabs>
        <w:ind w:right="-1" w:hanging="0"/>
        <w:jc w:val="both"/>
        <w:rPr/>
      </w:pPr>
      <w:r>
        <w:rPr>
          <w:b/>
          <w:bCs/>
        </w:rPr>
        <w:t>Wesen</w:t>
      </w:r>
      <w:r>
        <w:rPr/>
        <w:t xml:space="preserve"> als basaler gesellschaftlicher Reproduktionsprozeß, aber auch als Ausdruck für die Möglichkeiten vorherrschende gesellschaftliche Negativitäten zu beseitigen, </w:t>
      </w:r>
      <w:r>
        <w:rPr>
          <w:b/>
          <w:bCs/>
        </w:rPr>
        <w:t>Erscheinung</w:t>
      </w:r>
      <w:r>
        <w:rPr/>
        <w:t xml:space="preserve"> zunächst als harmloser Ausdruck für das </w:t>
      </w:r>
      <w:r>
        <w:rPr>
          <w:i/>
          <w:iCs/>
        </w:rPr>
        <w:t>Fürunssein</w:t>
      </w:r>
      <w:r>
        <w:rPr/>
        <w:t xml:space="preserve">, für Erfahrungsweisen bzw. geistige Arbeit im Überbau, </w:t>
      </w:r>
      <w:r>
        <w:rPr>
          <w:b/>
          <w:bCs/>
        </w:rPr>
        <w:t>Schein</w:t>
      </w:r>
      <w:r>
        <w:rPr/>
        <w:t xml:space="preserve"> im engeren Sinne des verkehrten und trügerischen Sinns, </w:t>
      </w:r>
      <w:r>
        <w:rPr>
          <w:b/>
          <w:bCs/>
        </w:rPr>
        <w:t xml:space="preserve">ästhetischer Schein </w:t>
      </w:r>
      <w:r>
        <w:rPr/>
        <w:t xml:space="preserve">als Begriff für die </w:t>
      </w:r>
      <w:r>
        <w:rPr>
          <w:u w:val="single"/>
        </w:rPr>
        <w:t>Verschränkung</w:t>
      </w:r>
      <w:r>
        <w:rPr/>
        <w:t xml:space="preserve"> von Wahrheit, Fürunssein, Täuschung, schließlich Ideologie in der Erscheinung, in Form und Inhalt von Kunstwerken, bleiben Kategorien der Schlüsselsemantik jener prägenden Argumentationsfigur in Adornos "Ästhetischen Theorie."</w:t>
      </w:r>
    </w:p>
    <w:p>
      <w:pPr>
        <w:pStyle w:val="Normal"/>
        <w:tabs>
          <w:tab w:val="clear" w:pos="708"/>
          <w:tab w:val="left" w:pos="3969" w:leader="none"/>
        </w:tabs>
        <w:ind w:right="-1" w:hanging="0"/>
        <w:jc w:val="both"/>
        <w:rPr/>
      </w:pPr>
      <w:r>
        <w:rPr/>
      </w:r>
    </w:p>
    <w:p>
      <w:pPr>
        <w:pStyle w:val="Normal"/>
        <w:numPr>
          <w:ilvl w:val="0"/>
          <w:numId w:val="7"/>
        </w:numPr>
        <w:tabs>
          <w:tab w:val="clear" w:pos="708"/>
          <w:tab w:val="left" w:pos="0" w:leader="none"/>
          <w:tab w:val="left" w:pos="3686" w:leader="none"/>
        </w:tabs>
        <w:ind w:left="283" w:right="-1" w:hanging="283"/>
        <w:jc w:val="both"/>
        <w:rPr>
          <w:b/>
          <w:b/>
          <w:bCs/>
        </w:rPr>
      </w:pPr>
      <w:r>
        <w:rPr>
          <w:b/>
          <w:bCs/>
        </w:rPr>
        <w:t>Dialektische Verbindlichkeit - Systematisierung ohne System.</w:t>
      </w:r>
    </w:p>
    <w:p>
      <w:pPr>
        <w:pStyle w:val="Normal"/>
        <w:tabs>
          <w:tab w:val="clear" w:pos="708"/>
          <w:tab w:val="left" w:pos="3969" w:leader="none"/>
        </w:tabs>
        <w:ind w:right="-1" w:hanging="0"/>
        <w:jc w:val="both"/>
        <w:rPr>
          <w:b/>
          <w:b/>
          <w:bCs/>
        </w:rPr>
      </w:pPr>
      <w:r>
        <w:rPr>
          <w:b/>
          <w:bCs/>
        </w:rPr>
      </w:r>
    </w:p>
    <w:p>
      <w:pPr>
        <w:pStyle w:val="Normal"/>
        <w:tabs>
          <w:tab w:val="clear" w:pos="708"/>
          <w:tab w:val="left" w:pos="3969" w:leader="none"/>
        </w:tabs>
        <w:jc w:val="both"/>
        <w:rPr/>
      </w:pPr>
      <w:r>
        <w:rPr/>
        <w:t xml:space="preserve">Ich bestaune und bewundere das Kunststück, das von verschiedenen Adornointerpreten erbracht wird, den Hegelianer und Dialektiker Th.W. Adorno ohne nachhaltige Rücksicht auf seine Dialektik auszulegen. Kein Wunder denn, daß ihm - zumindest was die „Ästhetischen Theorie“ angeht - systemlose Unverbindlichkeit nachgesagt wird! Ich hege gleichwohl die Hoffnung, daß mir in dieser Veranstaltung ein Schritt in Richtung auf den Nachweis gelungen ist, daß zu solchem Vorgehen entschlossene Deutungen die Produktivität des Adornoschen Spätwerks gleich mit amputieren. Es mag sich bei der "Ästhetischen Theorie" um ein unvollendetes "Fragment" zur Kunst handeln, das der Autor - wäre ihm Zeit geblieben - noch eindringlicher "systematisiert" hätte. Mit Sicherheit hätte sich wenig an seiner eigenen Art geändert, die einzelnen Motive essayistisch, im Stile des "Denkens in Konstellationen", zu umkreisen, um verschiedenartige Facetten der "Sachen selbst" aufscheinen zu lassen. Ein "systematischer" Text im Sinne des (in bestimmten, beispielsweise mathematischen Kontexten natürlich völlig unverzichtbaren) deduktiv-analytischen Darstellungstiles wäre dabei ganz gewiß nicht herausgekommen. Doch das "Fragment" ist nach meiner Lesart allemal systematischer als viele von der </w:t>
      </w:r>
      <w:r>
        <w:rPr>
          <w:i/>
          <w:iCs/>
        </w:rPr>
        <w:t>analysis</w:t>
      </w:r>
      <w:r>
        <w:rPr/>
        <w:t xml:space="preserve"> hinterlassene Bruchstücke der Zergrübelung einzelner ästhetischer Urteile.</w:t>
      </w:r>
      <w:r>
        <w:rPr>
          <w:rStyle w:val="FootnoteCharacters"/>
          <w:rStyle w:val="FootnoteAnchor"/>
        </w:rPr>
        <w:footnoteReference w:id="43"/>
      </w:r>
      <w:r>
        <w:rPr/>
        <w:t xml:space="preserve"> Denn die "Systematik" des Adornoschen Spätwerks wird durch die Verbindlichkeit einer dialektischen Argumentationsfigur gestiftet. Deren wesentlichen Bestandteile sollen zum Schluß nochmals in der Form einer groben Zusammenfassung wiedergegeben werden:</w:t>
      </w:r>
    </w:p>
    <w:p>
      <w:pPr>
        <w:pStyle w:val="Normal"/>
        <w:tabs>
          <w:tab w:val="clear" w:pos="708"/>
          <w:tab w:val="left" w:pos="3969" w:leader="none"/>
        </w:tabs>
        <w:jc w:val="both"/>
        <w:rPr/>
      </w:pPr>
      <w:r>
        <w:rPr/>
      </w:r>
    </w:p>
    <w:p>
      <w:pPr>
        <w:pStyle w:val="Normal"/>
        <w:numPr>
          <w:ilvl w:val="0"/>
          <w:numId w:val="8"/>
        </w:numPr>
        <w:tabs>
          <w:tab w:val="clear" w:pos="708"/>
          <w:tab w:val="left" w:pos="0" w:leader="none"/>
          <w:tab w:val="left" w:pos="3686" w:leader="none"/>
        </w:tabs>
        <w:ind w:left="566" w:hanging="566"/>
        <w:jc w:val="both"/>
        <w:rPr/>
      </w:pPr>
      <w:r>
        <w:rPr>
          <w:b/>
          <w:bCs/>
        </w:rPr>
        <w:t xml:space="preserve">Mimesis </w:t>
      </w:r>
      <w:r>
        <w:rPr/>
        <w:t xml:space="preserve">und </w:t>
      </w:r>
      <w:r>
        <w:rPr>
          <w:b/>
          <w:bCs/>
        </w:rPr>
        <w:t xml:space="preserve">Ratio </w:t>
      </w:r>
      <w:r>
        <w:rPr/>
        <w:t>bilden die Kernvorstellung, die Schlüsselsemantik, jener prägenden Argumentationsfigur der "Ästhetischen Theorie" Adornos.</w:t>
      </w:r>
    </w:p>
    <w:p>
      <w:pPr>
        <w:pStyle w:val="Normal"/>
        <w:numPr>
          <w:ilvl w:val="0"/>
          <w:numId w:val="8"/>
        </w:numPr>
        <w:tabs>
          <w:tab w:val="clear" w:pos="708"/>
          <w:tab w:val="left" w:pos="0" w:leader="none"/>
          <w:tab w:val="left" w:pos="3686" w:leader="none"/>
        </w:tabs>
        <w:ind w:left="566" w:hanging="566"/>
        <w:jc w:val="both"/>
        <w:rPr/>
      </w:pPr>
      <w:r>
        <w:rPr/>
        <w:t xml:space="preserve">Die genauere Darstellung des Verhältnisses von Mimesis und Ratio ist jedoch mit einer ideologiekritischen Schlüsselsemantik verwoben, die in den klassischen Begriffen </w:t>
      </w:r>
      <w:r>
        <w:rPr>
          <w:b/>
          <w:bCs/>
        </w:rPr>
        <w:t xml:space="preserve">Wesen, Erscheinung </w:t>
      </w:r>
      <w:r>
        <w:rPr/>
        <w:t xml:space="preserve">und </w:t>
      </w:r>
      <w:r>
        <w:rPr>
          <w:b/>
          <w:bCs/>
        </w:rPr>
        <w:t>Schein</w:t>
      </w:r>
      <w:r>
        <w:rPr/>
        <w:t xml:space="preserve"> aufgehoben ist. </w:t>
      </w:r>
    </w:p>
    <w:p>
      <w:pPr>
        <w:pStyle w:val="Normal"/>
        <w:numPr>
          <w:ilvl w:val="0"/>
          <w:numId w:val="8"/>
        </w:numPr>
        <w:tabs>
          <w:tab w:val="clear" w:pos="708"/>
          <w:tab w:val="left" w:pos="0" w:leader="none"/>
          <w:tab w:val="left" w:pos="3686" w:leader="none"/>
        </w:tabs>
        <w:ind w:left="566" w:hanging="566"/>
        <w:jc w:val="both"/>
        <w:rPr/>
      </w:pPr>
      <w:r>
        <w:rPr/>
        <w:t xml:space="preserve">Das Verhältnis derartiger Kernvorstellungen zueinander ist nicht ohne die Rücksicht auf Wertungen zu verstehen, die Adorno ihnen verleiht. Er verteilt die normativen Akzente gerade nicht auf die jeweiligen Pole! So vertritt beispielsweise die Mimesis nicht schlechthin die "Positivität" gegenüber der "Negativität" der instrumentell verkehrten Vernunft. Nicht einmal der (ästhetische) "Schein" steht geradenwegs für das Trügerische oder Ideologische allein! "Positive" und "negative" Wertungen werden stets auf </w:t>
      </w:r>
      <w:r>
        <w:rPr>
          <w:u w:val="single"/>
        </w:rPr>
        <w:t>beide</w:t>
      </w:r>
      <w:r>
        <w:rPr/>
        <w:t xml:space="preserve"> Enden von Polaritäten bezogen und verschränken sich </w:t>
      </w:r>
      <w:r>
        <w:rPr>
          <w:u w:val="single"/>
        </w:rPr>
        <w:t>in</w:t>
      </w:r>
      <w:r>
        <w:rPr/>
        <w:t xml:space="preserve"> sämtlichen Kategorien der Schlüsselsemantik. </w:t>
      </w:r>
    </w:p>
    <w:p>
      <w:pPr>
        <w:pStyle w:val="Normal"/>
        <w:numPr>
          <w:ilvl w:val="0"/>
          <w:numId w:val="8"/>
        </w:numPr>
        <w:tabs>
          <w:tab w:val="clear" w:pos="708"/>
          <w:tab w:val="left" w:pos="0" w:leader="none"/>
          <w:tab w:val="left" w:pos="3686" w:leader="none"/>
        </w:tabs>
        <w:ind w:left="566" w:hanging="566"/>
        <w:jc w:val="both"/>
        <w:rPr/>
      </w:pPr>
      <w:r>
        <w:rPr/>
        <w:t xml:space="preserve">Im Einklang damit richtet sich der kritische Impuls der "Ästhetischen Theorie" zwar in erster Linie auf die Verkehrung der Vernunft (Zweckrationalität) zur instrumentellen, gleichzeitig werden jedoch die selbsterhaltenden Zwecktätigkeiten als basale Bedingung der Reproduktion des individuellen und gesellschaftlichen Lebens hervorgehoben. Im engeren Bereich der Kunstwerke entspricht der verkehrten Vernunft u.a. die (etwa zum Manierismus) erstarrte Form. </w:t>
      </w:r>
    </w:p>
    <w:p>
      <w:pPr>
        <w:pStyle w:val="Normal"/>
        <w:numPr>
          <w:ilvl w:val="0"/>
          <w:numId w:val="8"/>
        </w:numPr>
        <w:tabs>
          <w:tab w:val="clear" w:pos="708"/>
          <w:tab w:val="left" w:pos="0" w:leader="none"/>
          <w:tab w:val="left" w:pos="3686" w:leader="none"/>
        </w:tabs>
        <w:ind w:left="566" w:hanging="566"/>
        <w:jc w:val="both"/>
        <w:rPr/>
      </w:pPr>
      <w:r>
        <w:rPr/>
        <w:t xml:space="preserve">Kunst gilt für Adorno als Statthalterin des mimetischen Vermögens. Doch zugleich offenbart sich eine innere Negativität dieses Vermögens an der Mimikry - etwa in ihrer Gestalt der blinden Anpassung an äußere Gewalten und Mächte. In der Kunst bliebe Mimesis (Ausdruck) ohne Rationalität (Form) blind. Umgekehrt wäre jede künstlerisch-rationale Formierung von Material ohne "mimetische Impulse" blind. </w:t>
      </w:r>
    </w:p>
    <w:p>
      <w:pPr>
        <w:pStyle w:val="Normal"/>
        <w:numPr>
          <w:ilvl w:val="0"/>
          <w:numId w:val="8"/>
        </w:numPr>
        <w:tabs>
          <w:tab w:val="clear" w:pos="708"/>
          <w:tab w:val="left" w:pos="0" w:leader="none"/>
          <w:tab w:val="left" w:pos="3686" w:leader="none"/>
        </w:tabs>
        <w:ind w:left="283" w:hanging="283"/>
        <w:jc w:val="both"/>
        <w:rPr/>
      </w:pPr>
      <w:r>
        <w:rPr/>
        <w:t>Das Verhältnis der Motive, welche in die Adornosche Argumentationsfigur eingehen oder in deren Rahmen verhandelt werden, wird durch syntaktische Prinzipien gestiftet, die er vor allem der Hegelschen Logik entnimmt. Mit deren Hilfe läßt sich beispielsweise auf "verbindliche" Weise einsehen, daß Mimesis und Ratio für ihn nicht bloß in einer "polaren Beziehung" stehen.</w:t>
      </w:r>
      <w:r>
        <w:rPr>
          <w:rStyle w:val="FootnoteCharacters"/>
          <w:rStyle w:val="FootnoteAnchor"/>
        </w:rPr>
        <w:footnoteReference w:id="44"/>
      </w:r>
      <w:r>
        <w:rPr/>
        <w:t xml:space="preserve">  Ihre Hyperstruktur entspricht vielmehr dem, was im Anschluß an Hegel "Vermittlung der Gegensätze in sich" genannt werden könnte. Als einfachste (Ausgangs-)Formel für diesen Relationstyp könnte "Gleichzeitigkeit von Einschluß und striktem Ausschluß" angeboten werden. D.h.: Mindestens zwei "Momente", die in einem </w:t>
      </w:r>
      <w:r>
        <w:rPr>
          <w:u w:val="single"/>
        </w:rPr>
        <w:t>Gegensatzverhältnis</w:t>
      </w:r>
      <w:r>
        <w:rPr/>
        <w:t xml:space="preserve"> zueinander stehen (strikter Ausschluß), </w:t>
      </w:r>
      <w:r>
        <w:rPr>
          <w:u w:val="single"/>
        </w:rPr>
        <w:t>schließen</w:t>
      </w:r>
      <w:r>
        <w:rPr/>
        <w:t xml:space="preserve"> jedoch einander (oder Merkmale des jeweiligen anderen) gleichzeitig </w:t>
      </w:r>
      <w:r>
        <w:rPr>
          <w:u w:val="single"/>
        </w:rPr>
        <w:t>in sich ein</w:t>
      </w:r>
      <w:r>
        <w:rPr/>
        <w:t xml:space="preserve">. So jedenfalls beschreibt Adorno einmal das "Prinzip der Dialektik" an einer Stelle, die den Charakter der denkbar knappsten Zusammenfassung aufweist:  </w:t>
      </w:r>
    </w:p>
    <w:p>
      <w:pPr>
        <w:pStyle w:val="Normal"/>
        <w:tabs>
          <w:tab w:val="clear" w:pos="708"/>
          <w:tab w:val="left" w:pos="3969" w:leader="none"/>
        </w:tabs>
        <w:jc w:val="both"/>
        <w:rPr/>
      </w:pPr>
      <w:r>
        <w:rPr/>
      </w:r>
    </w:p>
    <w:p>
      <w:pPr>
        <w:pStyle w:val="Normal"/>
        <w:tabs>
          <w:tab w:val="clear" w:pos="708"/>
          <w:tab w:val="left" w:pos="3969" w:leader="none"/>
        </w:tabs>
        <w:ind w:left="1418" w:right="2267" w:hanging="0"/>
        <w:jc w:val="both"/>
        <w:rPr>
          <w:sz w:val="24"/>
          <w:szCs w:val="24"/>
        </w:rPr>
      </w:pPr>
      <w:r>
        <w:rPr>
          <w:sz w:val="24"/>
          <w:szCs w:val="24"/>
        </w:rPr>
        <w:t>Eine "innere Vermittlung ... besteht darin, daß die beiden einander entgegengesetzten Momente nicht etwa wechselseitig aufeinander verwiesen sind</w:t>
      </w:r>
      <w:r>
        <w:rPr>
          <w:rStyle w:val="FootnoteCharacters"/>
          <w:rStyle w:val="FootnoteAnchor"/>
          <w:sz w:val="24"/>
          <w:szCs w:val="24"/>
        </w:rPr>
        <w:footnoteReference w:id="45"/>
      </w:r>
      <w:r>
        <w:rPr>
          <w:sz w:val="24"/>
          <w:szCs w:val="24"/>
        </w:rPr>
        <w:t>, sondern daß die Analyse eines jeden in sich selbst (!) auf ein ihr Entgegengesetztes als ein Sinnesimplikat (!) verweist. Das könnte man das Prinzip der Dialektik gegenüber einem bloß äußerlich, dualistisch oder disjunktiv, unterscheidenden Denken nennen."</w:t>
      </w:r>
      <w:r>
        <w:rPr>
          <w:rStyle w:val="FootnoteCharacters"/>
          <w:rStyle w:val="FootnoteAnchor"/>
          <w:sz w:val="24"/>
          <w:szCs w:val="24"/>
        </w:rPr>
        <w:footnoteReference w:id="46"/>
      </w:r>
    </w:p>
    <w:p>
      <w:pPr>
        <w:pStyle w:val="Normal"/>
        <w:tabs>
          <w:tab w:val="clear" w:pos="708"/>
          <w:tab w:val="left" w:pos="3969" w:leader="none"/>
        </w:tabs>
        <w:ind w:left="1418" w:right="2267" w:hanging="0"/>
        <w:jc w:val="both"/>
        <w:rPr>
          <w:sz w:val="24"/>
          <w:szCs w:val="24"/>
        </w:rPr>
      </w:pPr>
      <w:r>
        <w:rPr>
          <w:sz w:val="24"/>
          <w:szCs w:val="24"/>
        </w:rPr>
      </w:r>
    </w:p>
    <w:p>
      <w:pPr>
        <w:pStyle w:val="Normal"/>
        <w:tabs>
          <w:tab w:val="clear" w:pos="708"/>
          <w:tab w:val="left" w:pos="3969" w:leader="none"/>
        </w:tabs>
        <w:ind w:left="284" w:right="-1" w:hanging="0"/>
        <w:jc w:val="both"/>
        <w:rPr/>
      </w:pPr>
      <w:r>
        <w:rPr/>
        <w:t>Dem entspricht die logische Grundstruktur heute sog. "strikter Antinomien". Moderne Wurzeln des dialektischen Prinzips lassen sich schon in der Kantischen Antinomienlehre ausgraben. In der Tat wird es von Hegel (auch) auf dem Wege der Analyse und Kritik der Kantischen Antinomien bis zum Widerspruchsbegriff der großen "Wissenschaft der Logik" fortbestimmt.</w:t>
      </w:r>
      <w:r>
        <w:rPr>
          <w:rStyle w:val="FootnoteCharacters"/>
          <w:rStyle w:val="FootnoteAnchor"/>
        </w:rPr>
        <w:footnoteReference w:id="47"/>
      </w:r>
      <w:r>
        <w:rPr/>
        <w:t xml:space="preserve"> </w:t>
      </w:r>
    </w:p>
    <w:p>
      <w:pPr>
        <w:pStyle w:val="Normal"/>
        <w:numPr>
          <w:ilvl w:val="0"/>
          <w:numId w:val="9"/>
        </w:numPr>
        <w:tabs>
          <w:tab w:val="clear" w:pos="708"/>
          <w:tab w:val="left" w:pos="0" w:leader="none"/>
          <w:tab w:val="left" w:pos="3686" w:leader="none"/>
        </w:tabs>
        <w:ind w:left="283" w:right="-1" w:hanging="283"/>
        <w:jc w:val="both"/>
        <w:rPr/>
      </w:pPr>
      <w:r>
        <w:rPr/>
        <w:t xml:space="preserve">In welche komplexe Muster der in Anlehnung an Hegel strukturierte und von daher "verbindliche" Diskurs Adornos ausmündet, wurde anhand des Begriffs der "Autonomie" der Kunst erläutert. Durch ihre Autonomie wird die Kunst des kritischen Gegensatzes zu gesellschaftlicher Negativität fähig. Aber damit kann sie sich keineswegs als Sphäre des reinen Geistes über ihren "gesellschaftlichen Grund" erheben. Sie bleibt mit diesem stets "intern vermittelt"; sie ist "autonom und fait social zugleich". Sie ist nicht nur in dem Sinne </w:t>
      </w:r>
      <w:r>
        <w:rPr>
          <w:i/>
          <w:iCs/>
        </w:rPr>
        <w:t>fait social</w:t>
      </w:r>
      <w:r>
        <w:rPr/>
        <w:t xml:space="preserve">, daß sie sich unter gesellschaftlichen Rahmenbedingungen entwickelt und/oder in bestimmten Formen auf das </w:t>
      </w:r>
      <w:r>
        <w:rPr>
          <w:i/>
          <w:iCs/>
        </w:rPr>
        <w:t>auditorium</w:t>
      </w:r>
      <w:r>
        <w:rPr/>
        <w:t xml:space="preserve"> der Rezipienten wirkt - oder nicht. Für Adorno weist sie vielmehr einen sozialen Gehalt auf. So finden sich etwa Strukturen der (zweck-)rationalen Materialbearbeitung in der gesellschaftlichen Praxis draußen in der künstlerischen Gestaltung spezifischer Materialien wieder. Aber auch der inneren Vermittlung mit gesellschaftlicher Negativität kann sich Kunst nicht enziehen. So behauptet Adorno sogar einmal: " Gesellschaftliche Kämpfe, Klassenverhältnisse drücken in der Struktur von Kunstwerken sich ab ..." (ÄT 344).</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Logische "Verbindlichkeit" erreicht die "Ästhetische Theorie" durch die meisterliche Handhabung von Ordnungsmustern für ihre Schlüsselsemantik, welche der Hegelschen Logik entstammen. Natürlich wurde und wird Dialektik des öfteren als Pseudologik in Frage gestellt. Von einer Adornokritik, die in </w:t>
      </w:r>
      <w:r>
        <w:rPr>
          <w:u w:val="single"/>
        </w:rPr>
        <w:t>diese</w:t>
      </w:r>
      <w:r>
        <w:rPr/>
        <w:t xml:space="preserve"> Richtung zielt, wäre allerdings zu verlangen, daß sie seine Version von Dialektik überhaupt erst einmal "systematisch" zur Kenntnis nimmt, bevor sie von daher über die theoretischen Stärken und Schwächen der "Ästhetischen Theorie" befindet.</w:t>
      </w:r>
      <w:r>
        <w:br w:type="page"/>
      </w:r>
    </w:p>
    <w:p>
      <w:pPr>
        <w:pStyle w:val="Normal"/>
        <w:tabs>
          <w:tab w:val="clear" w:pos="708"/>
          <w:tab w:val="left" w:pos="3969" w:leader="none"/>
        </w:tabs>
        <w:ind w:right="-1" w:hanging="0"/>
        <w:jc w:val="center"/>
        <w:rPr>
          <w:b/>
          <w:b/>
          <w:bCs/>
        </w:rPr>
      </w:pPr>
      <w:r>
        <w:rPr>
          <w:b/>
          <w:bCs/>
        </w:rPr>
        <w:t>Literaturverzeichnis</w:t>
      </w:r>
    </w:p>
    <w:p>
      <w:pPr>
        <w:pStyle w:val="Normal"/>
        <w:tabs>
          <w:tab w:val="clear" w:pos="708"/>
          <w:tab w:val="left" w:pos="3969" w:leader="none"/>
        </w:tabs>
        <w:ind w:right="-1" w:hanging="0"/>
        <w:jc w:val="center"/>
        <w:rPr/>
      </w:pPr>
      <w:r>
        <w:rPr/>
      </w:r>
    </w:p>
    <w:p>
      <w:pPr>
        <w:pStyle w:val="Normal"/>
        <w:tabs>
          <w:tab w:val="clear" w:pos="708"/>
          <w:tab w:val="left" w:pos="3969" w:leader="none"/>
        </w:tabs>
        <w:ind w:left="70" w:right="-1" w:hanging="0"/>
        <w:jc w:val="both"/>
        <w:rPr>
          <w:i/>
          <w:i/>
          <w:iCs/>
        </w:rPr>
      </w:pPr>
      <w:r>
        <w:rPr>
          <w:i/>
          <w:iCs/>
        </w:rPr>
        <w:t>A: Texte von Theodor W. Adorno:</w:t>
      </w:r>
    </w:p>
    <w:p>
      <w:pPr>
        <w:pStyle w:val="Normal"/>
        <w:tabs>
          <w:tab w:val="clear" w:pos="708"/>
          <w:tab w:val="left" w:pos="3969" w:leader="none"/>
        </w:tabs>
        <w:ind w:left="70" w:right="-1" w:hanging="0"/>
        <w:jc w:val="both"/>
        <w:rPr>
          <w:i/>
          <w:i/>
          <w:iCs/>
        </w:rPr>
      </w:pPr>
      <w:r>
        <w:rPr>
          <w:i/>
          <w:iCs/>
        </w:rPr>
      </w:r>
    </w:p>
    <w:p>
      <w:pPr>
        <w:pStyle w:val="Normal"/>
        <w:tabs>
          <w:tab w:val="clear" w:pos="708"/>
          <w:tab w:val="left" w:pos="3969" w:leader="none"/>
        </w:tabs>
        <w:ind w:right="-1" w:hanging="0"/>
        <w:jc w:val="both"/>
        <w:rPr/>
      </w:pPr>
      <w:r>
        <w:rPr/>
        <w:t xml:space="preserve">- Ästhetische Theorie, Frankfurt/M. 1970 (zitiert als </w:t>
      </w:r>
      <w:r>
        <w:rPr>
          <w:b/>
          <w:bCs/>
        </w:rPr>
        <w:t>ÄT</w:t>
      </w:r>
      <w:r>
        <w:rPr/>
        <w:t>).</w:t>
      </w:r>
    </w:p>
    <w:p>
      <w:pPr>
        <w:pStyle w:val="Normal"/>
        <w:tabs>
          <w:tab w:val="clear" w:pos="708"/>
          <w:tab w:val="left" w:pos="3969" w:leader="none"/>
        </w:tabs>
        <w:ind w:right="-1" w:hanging="0"/>
        <w:jc w:val="both"/>
        <w:rPr/>
      </w:pPr>
      <w:r>
        <w:rPr/>
        <w:t>- Drei Studien zu Hegel, Frankfurt/M. 1962.</w:t>
      </w:r>
    </w:p>
    <w:p>
      <w:pPr>
        <w:pStyle w:val="Normal"/>
        <w:tabs>
          <w:tab w:val="clear" w:pos="708"/>
          <w:tab w:val="left" w:pos="3969" w:leader="none"/>
        </w:tabs>
        <w:ind w:right="-1" w:hanging="0"/>
        <w:jc w:val="both"/>
        <w:rPr/>
      </w:pPr>
      <w:r>
        <w:rPr/>
        <w:t xml:space="preserve">- Einleitung in die Musiksoziologie - Zwölf theoretische Vorlesungen, </w:t>
      </w:r>
    </w:p>
    <w:p>
      <w:pPr>
        <w:pStyle w:val="Normal"/>
        <w:tabs>
          <w:tab w:val="clear" w:pos="708"/>
          <w:tab w:val="left" w:pos="3969" w:leader="none"/>
        </w:tabs>
        <w:ind w:right="-1" w:hanging="0"/>
        <w:jc w:val="both"/>
        <w:rPr/>
      </w:pPr>
      <w:r>
        <w:rPr/>
        <w:t xml:space="preserve">   </w:t>
      </w:r>
      <w:r>
        <w:rPr/>
        <w:t xml:space="preserve">Frankfurt/M. 1962 (zitiert als </w:t>
      </w:r>
      <w:r>
        <w:rPr>
          <w:b/>
          <w:bCs/>
        </w:rPr>
        <w:t>EM</w:t>
      </w:r>
      <w:r>
        <w:rPr/>
        <w:t>)..</w:t>
      </w:r>
    </w:p>
    <w:p>
      <w:pPr>
        <w:pStyle w:val="Normal"/>
        <w:tabs>
          <w:tab w:val="clear" w:pos="708"/>
          <w:tab w:val="left" w:pos="3969" w:leader="none"/>
        </w:tabs>
        <w:ind w:right="-1" w:hanging="0"/>
        <w:jc w:val="both"/>
        <w:rPr/>
      </w:pPr>
      <w:r>
        <w:rPr/>
        <w:t xml:space="preserve">- Negative Dialektik, Frankfurt/M. 1992 (zitiert als </w:t>
      </w:r>
      <w:r>
        <w:rPr>
          <w:b/>
          <w:bCs/>
        </w:rPr>
        <w:t>ND</w:t>
      </w:r>
      <w:r>
        <w:rPr/>
        <w:t xml:space="preserve">). </w:t>
      </w:r>
    </w:p>
    <w:p>
      <w:pPr>
        <w:pStyle w:val="Normal"/>
        <w:tabs>
          <w:tab w:val="clear" w:pos="708"/>
          <w:tab w:val="left" w:pos="3969" w:leader="none"/>
        </w:tabs>
        <w:ind w:right="-1" w:hanging="0"/>
        <w:jc w:val="both"/>
        <w:rPr/>
      </w:pPr>
      <w:r>
        <w:rPr/>
        <w:t>- Probleme der Moralphilosophie, Frankfurt/M 1996.</w:t>
      </w:r>
    </w:p>
    <w:p>
      <w:pPr>
        <w:pStyle w:val="Normal"/>
        <w:tabs>
          <w:tab w:val="clear" w:pos="708"/>
          <w:tab w:val="left" w:pos="3969" w:leader="none"/>
        </w:tabs>
        <w:ind w:right="-1" w:hanging="0"/>
        <w:jc w:val="both"/>
        <w:rPr/>
      </w:pPr>
      <w:r>
        <w:rPr/>
        <w:t>- Philosophische Terminologie, 2 Bände, Frankfurt/M. 1974.</w:t>
      </w:r>
    </w:p>
    <w:p>
      <w:pPr>
        <w:pStyle w:val="Normal"/>
        <w:tabs>
          <w:tab w:val="clear" w:pos="708"/>
          <w:tab w:val="left" w:pos="3969" w:leader="none"/>
        </w:tabs>
        <w:ind w:right="-1" w:hanging="0"/>
        <w:jc w:val="both"/>
        <w:rPr/>
      </w:pPr>
      <w:r>
        <w:rPr/>
        <w:t>- Soziologische Schriften I, Frankfurt/M 1979.</w:t>
      </w:r>
    </w:p>
    <w:p>
      <w:pPr>
        <w:pStyle w:val="Normal"/>
        <w:tabs>
          <w:tab w:val="clear" w:pos="708"/>
          <w:tab w:val="left" w:pos="3969" w:leader="none"/>
        </w:tabs>
        <w:ind w:right="-1" w:hanging="0"/>
        <w:jc w:val="both"/>
        <w:rPr/>
      </w:pPr>
      <w:r>
        <w:rPr/>
        <w:t>- Soziologische Exkurse - Frankfurter Beiträge zur Soziologie, Band 4,</w:t>
      </w:r>
    </w:p>
    <w:p>
      <w:pPr>
        <w:pStyle w:val="Normal"/>
        <w:tabs>
          <w:tab w:val="clear" w:pos="708"/>
          <w:tab w:val="left" w:pos="3969" w:leader="none"/>
        </w:tabs>
        <w:ind w:right="-1" w:hanging="0"/>
        <w:jc w:val="both"/>
        <w:rPr/>
      </w:pPr>
      <w:r>
        <w:rPr/>
        <w:t xml:space="preserve">   </w:t>
      </w:r>
      <w:r>
        <w:rPr/>
        <w:t>Frankfurt/M. 1956.</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i/>
          <w:i/>
          <w:iCs/>
        </w:rPr>
      </w:pPr>
      <w:r>
        <w:rPr>
          <w:i/>
          <w:iCs/>
        </w:rPr>
        <w:t>B: Materialien zur Ergänzung dieses Skripts (J. Ritsert):</w:t>
      </w:r>
    </w:p>
    <w:p>
      <w:pPr>
        <w:pStyle w:val="Normal"/>
        <w:tabs>
          <w:tab w:val="clear" w:pos="708"/>
          <w:tab w:val="left" w:pos="3969" w:leader="none"/>
        </w:tabs>
        <w:ind w:right="-1" w:hanging="0"/>
        <w:jc w:val="both"/>
        <w:rPr>
          <w:i/>
          <w:i/>
          <w:iCs/>
        </w:rPr>
      </w:pPr>
      <w:r>
        <w:rPr>
          <w:i/>
          <w:iCs/>
        </w:rPr>
      </w:r>
    </w:p>
    <w:p>
      <w:pPr>
        <w:pStyle w:val="Normal"/>
        <w:tabs>
          <w:tab w:val="clear" w:pos="708"/>
          <w:tab w:val="left" w:pos="3969" w:leader="none"/>
        </w:tabs>
        <w:ind w:right="-1" w:hanging="0"/>
        <w:jc w:val="both"/>
        <w:rPr/>
      </w:pPr>
      <w:r>
        <w:rPr/>
        <w:t>- Ästhetische Theorie als Gesellschaftskritik, STS</w:t>
      </w:r>
      <w:r>
        <w:rPr>
          <w:rStyle w:val="FootnoteCharacters"/>
          <w:rStyle w:val="FootnoteAnchor"/>
        </w:rPr>
        <w:footnoteReference w:id="48"/>
      </w:r>
      <w:r>
        <w:rPr/>
        <w:t xml:space="preserve"> Band 4, Frankfurt/M. 1996</w:t>
      </w:r>
    </w:p>
    <w:p>
      <w:pPr>
        <w:pStyle w:val="Normal"/>
        <w:numPr>
          <w:ilvl w:val="0"/>
          <w:numId w:val="10"/>
        </w:numPr>
        <w:tabs>
          <w:tab w:val="clear" w:pos="708"/>
          <w:tab w:val="left" w:pos="0" w:leader="none"/>
          <w:tab w:val="left" w:pos="3686" w:leader="none"/>
        </w:tabs>
        <w:ind w:left="508" w:right="-1" w:hanging="283"/>
        <w:jc w:val="both"/>
        <w:rPr/>
      </w:pPr>
      <w:r>
        <w:rPr/>
        <w:t>Auflage).</w:t>
      </w:r>
    </w:p>
    <w:p>
      <w:pPr>
        <w:pStyle w:val="Normal"/>
        <w:tabs>
          <w:tab w:val="clear" w:pos="708"/>
          <w:tab w:val="left" w:pos="3969" w:leader="none"/>
        </w:tabs>
        <w:ind w:right="-1" w:hanging="0"/>
        <w:jc w:val="both"/>
        <w:rPr/>
      </w:pPr>
      <w:r>
        <w:rPr/>
        <w:t xml:space="preserve">- Die Rationalität Adornos, Seminarmaterialien 14, Frankfurt/M 1995 (hekt.        </w:t>
      </w:r>
    </w:p>
    <w:p>
      <w:pPr>
        <w:pStyle w:val="Normal"/>
        <w:tabs>
          <w:tab w:val="clear" w:pos="708"/>
          <w:tab w:val="left" w:pos="3969" w:leader="none"/>
        </w:tabs>
        <w:ind w:right="-1" w:hanging="0"/>
        <w:jc w:val="both"/>
        <w:rPr/>
      </w:pPr>
      <w:r>
        <w:rPr/>
        <w:t xml:space="preserve">  </w:t>
      </w:r>
      <w:r>
        <w:rPr/>
        <w:t>Man.).</w:t>
      </w:r>
    </w:p>
    <w:p>
      <w:pPr>
        <w:pStyle w:val="Normal"/>
        <w:tabs>
          <w:tab w:val="clear" w:pos="708"/>
          <w:tab w:val="left" w:pos="3969" w:leader="none"/>
        </w:tabs>
        <w:ind w:right="-1" w:hanging="0"/>
        <w:jc w:val="both"/>
        <w:rPr/>
      </w:pPr>
      <w:r>
        <w:rPr/>
        <w:t>- Kleines Lehrbuch der Dialektik, Darmstadt 1997 (erscheint März/April).</w:t>
      </w:r>
    </w:p>
    <w:p>
      <w:pPr>
        <w:pStyle w:val="Normal"/>
        <w:tabs>
          <w:tab w:val="clear" w:pos="708"/>
          <w:tab w:val="left" w:pos="3969" w:leader="none"/>
        </w:tabs>
        <w:ind w:right="-1" w:hanging="0"/>
        <w:jc w:val="both"/>
        <w:rPr/>
      </w:pPr>
      <w:r>
        <w:rPr/>
        <w:t xml:space="preserve">- Soziale Diskrepanzen - Umrisse einer Theorie sozialer Ungleichheit, Teil II: </w:t>
      </w:r>
    </w:p>
    <w:p>
      <w:pPr>
        <w:pStyle w:val="Normal"/>
        <w:tabs>
          <w:tab w:val="clear" w:pos="708"/>
          <w:tab w:val="left" w:pos="3969" w:leader="none"/>
        </w:tabs>
        <w:ind w:right="-1" w:hanging="0"/>
        <w:jc w:val="both"/>
        <w:rPr/>
      </w:pPr>
      <w:r>
        <w:rPr/>
        <w:t xml:space="preserve"> </w:t>
      </w:r>
      <w:r>
        <w:rPr/>
        <w:t>Transformation, STS 8/II, Frankfurt/M. 1997.</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i/>
          <w:i/>
          <w:iCs/>
        </w:rPr>
      </w:pPr>
      <w:r>
        <w:rPr>
          <w:i/>
          <w:iCs/>
        </w:rPr>
        <w:t>C: Weitere für die Seminarmaterialien 15 verwendete Literatur:</w:t>
      </w:r>
    </w:p>
    <w:p>
      <w:pPr>
        <w:pStyle w:val="Normal"/>
        <w:tabs>
          <w:tab w:val="clear" w:pos="708"/>
          <w:tab w:val="left" w:pos="3969" w:leader="none"/>
        </w:tabs>
        <w:ind w:right="-1" w:hanging="0"/>
        <w:jc w:val="both"/>
        <w:rPr>
          <w:i/>
          <w:i/>
          <w:iCs/>
        </w:rPr>
      </w:pPr>
      <w:r>
        <w:rPr>
          <w:i/>
          <w:iCs/>
        </w:rPr>
      </w:r>
    </w:p>
    <w:p>
      <w:pPr>
        <w:pStyle w:val="Normal"/>
        <w:tabs>
          <w:tab w:val="clear" w:pos="708"/>
          <w:tab w:val="left" w:pos="3969" w:leader="none"/>
        </w:tabs>
        <w:ind w:right="-1" w:hanging="0"/>
        <w:jc w:val="both"/>
        <w:rPr/>
      </w:pPr>
      <w:r>
        <w:rPr/>
        <w:t>- W. Benjamin: Gesammelte Schriften, Frankfurt/M 1972 ff.</w:t>
      </w:r>
    </w:p>
    <w:p>
      <w:pPr>
        <w:pStyle w:val="Normal"/>
        <w:tabs>
          <w:tab w:val="clear" w:pos="708"/>
          <w:tab w:val="left" w:pos="3969" w:leader="none"/>
        </w:tabs>
        <w:ind w:right="-1" w:hanging="0"/>
        <w:jc w:val="both"/>
        <w:rPr/>
      </w:pPr>
      <w:r>
        <w:rPr/>
        <w:t>- E. Bloch: Subjekt-Objekt. Erläuterungen zu Hegel, Frankfurt/M. 1962.</w:t>
      </w:r>
    </w:p>
    <w:p>
      <w:pPr>
        <w:pStyle w:val="Normal"/>
        <w:tabs>
          <w:tab w:val="clear" w:pos="708"/>
          <w:tab w:val="left" w:pos="3969" w:leader="none"/>
        </w:tabs>
        <w:ind w:right="-1" w:hanging="0"/>
        <w:jc w:val="both"/>
        <w:rPr/>
      </w:pPr>
      <w:r>
        <w:rPr/>
        <w:t xml:space="preserve">- W. Capelle: Die Vorsokratiker - Fragmente und Quellenberichte, </w:t>
      </w:r>
    </w:p>
    <w:p>
      <w:pPr>
        <w:pStyle w:val="Normal"/>
        <w:tabs>
          <w:tab w:val="clear" w:pos="708"/>
          <w:tab w:val="left" w:pos="3969" w:leader="none"/>
        </w:tabs>
        <w:ind w:right="-1" w:hanging="0"/>
        <w:jc w:val="both"/>
        <w:rPr/>
      </w:pPr>
      <w:r>
        <w:rPr/>
        <w:t xml:space="preserve">   </w:t>
      </w:r>
      <w:r>
        <w:rPr/>
        <w:t>Stuttgart 1953.</w:t>
      </w:r>
    </w:p>
    <w:p>
      <w:pPr>
        <w:pStyle w:val="Normal"/>
        <w:tabs>
          <w:tab w:val="clear" w:pos="708"/>
          <w:tab w:val="left" w:pos="3969" w:leader="none"/>
        </w:tabs>
        <w:ind w:right="-1" w:hanging="0"/>
        <w:jc w:val="both"/>
        <w:rPr/>
      </w:pPr>
      <w:r>
        <w:rPr/>
        <w:t xml:space="preserve">- A.C. Danto: Die Verklärung des Gewöhnlichen - Eine Philosophie der Kunst, </w:t>
      </w:r>
    </w:p>
    <w:p>
      <w:pPr>
        <w:pStyle w:val="Normal"/>
        <w:tabs>
          <w:tab w:val="clear" w:pos="708"/>
          <w:tab w:val="left" w:pos="3969" w:leader="none"/>
        </w:tabs>
        <w:ind w:right="-1" w:hanging="0"/>
        <w:jc w:val="both"/>
        <w:rPr/>
      </w:pPr>
      <w:r>
        <w:rPr/>
        <w:t xml:space="preserve">  </w:t>
      </w:r>
      <w:r>
        <w:rPr/>
        <w:t>Frankfurt/M. 1984.</w:t>
      </w:r>
    </w:p>
    <w:p>
      <w:pPr>
        <w:pStyle w:val="Normal"/>
        <w:tabs>
          <w:tab w:val="clear" w:pos="708"/>
          <w:tab w:val="left" w:pos="3969" w:leader="none"/>
        </w:tabs>
        <w:ind w:right="-1" w:hanging="0"/>
        <w:jc w:val="both"/>
        <w:rPr/>
      </w:pPr>
      <w:r>
        <w:rPr/>
        <w:t xml:space="preserve">- A. Etzioni: The Moral Dimension - Toward a New Economics, </w:t>
      </w:r>
    </w:p>
    <w:p>
      <w:pPr>
        <w:pStyle w:val="Normal"/>
        <w:tabs>
          <w:tab w:val="clear" w:pos="708"/>
          <w:tab w:val="left" w:pos="3969" w:leader="none"/>
        </w:tabs>
        <w:ind w:right="-1" w:hanging="0"/>
        <w:jc w:val="both"/>
        <w:rPr/>
      </w:pPr>
      <w:r>
        <w:rPr/>
        <w:t xml:space="preserve">   </w:t>
      </w:r>
      <w:r>
        <w:rPr/>
        <w:t>London/New York 1988.</w:t>
      </w:r>
    </w:p>
    <w:p>
      <w:pPr>
        <w:pStyle w:val="Normal"/>
        <w:tabs>
          <w:tab w:val="clear" w:pos="708"/>
          <w:tab w:val="left" w:pos="3969" w:leader="none"/>
        </w:tabs>
        <w:ind w:right="-1" w:hanging="0"/>
        <w:jc w:val="both"/>
        <w:rPr/>
      </w:pPr>
      <w:r>
        <w:rPr/>
        <w:t>- M. Frank: Die Grenzen der Verständigung, Frankfurt/M 1988.</w:t>
      </w:r>
    </w:p>
    <w:p>
      <w:pPr>
        <w:pStyle w:val="Normal"/>
        <w:tabs>
          <w:tab w:val="clear" w:pos="708"/>
          <w:tab w:val="left" w:pos="3969" w:leader="none"/>
        </w:tabs>
        <w:ind w:right="-1" w:hanging="0"/>
        <w:jc w:val="both"/>
        <w:rPr/>
      </w:pPr>
      <w:r>
        <w:rPr/>
        <w:t>- J. Früchtl: Mimesis - Konstellationen eines Zentralbegriffs bei Adorno,</w:t>
      </w:r>
    </w:p>
    <w:p>
      <w:pPr>
        <w:pStyle w:val="Normal"/>
        <w:tabs>
          <w:tab w:val="clear" w:pos="708"/>
          <w:tab w:val="left" w:pos="3969" w:leader="none"/>
        </w:tabs>
        <w:ind w:right="-1" w:hanging="0"/>
        <w:jc w:val="both"/>
        <w:rPr/>
      </w:pPr>
      <w:r>
        <w:rPr/>
        <w:t xml:space="preserve">   </w:t>
      </w:r>
      <w:r>
        <w:rPr/>
        <w:t>Frankfurt/M. 1972.</w:t>
      </w:r>
    </w:p>
    <w:p>
      <w:pPr>
        <w:pStyle w:val="Normal"/>
        <w:tabs>
          <w:tab w:val="clear" w:pos="708"/>
          <w:tab w:val="left" w:pos="3969" w:leader="none"/>
        </w:tabs>
        <w:ind w:right="-1" w:hanging="0"/>
        <w:jc w:val="both"/>
        <w:rPr/>
      </w:pPr>
      <w:r>
        <w:rPr/>
        <w:t xml:space="preserve">- B. Gaßmann: Logik - Kleines Lehrbuch des menschlichen Denkens, </w:t>
      </w:r>
    </w:p>
    <w:p>
      <w:pPr>
        <w:pStyle w:val="Normal"/>
        <w:tabs>
          <w:tab w:val="clear" w:pos="708"/>
          <w:tab w:val="left" w:pos="3969" w:leader="none"/>
        </w:tabs>
        <w:ind w:right="-1" w:hanging="0"/>
        <w:jc w:val="both"/>
        <w:rPr/>
      </w:pPr>
      <w:r>
        <w:rPr/>
        <w:t xml:space="preserve">  </w:t>
      </w:r>
      <w:r>
        <w:rPr/>
        <w:t>Garbsen  1994.</w:t>
      </w:r>
    </w:p>
    <w:p>
      <w:pPr>
        <w:pStyle w:val="Normal"/>
        <w:tabs>
          <w:tab w:val="clear" w:pos="708"/>
          <w:tab w:val="left" w:pos="3969" w:leader="none"/>
        </w:tabs>
        <w:ind w:right="-1" w:hanging="0"/>
        <w:jc w:val="both"/>
        <w:rPr/>
      </w:pPr>
      <w:r>
        <w:rPr/>
        <w:t>- G.W.F. Hegel: Enzyklopädie der philosophischen Wissenschaften (WW8-10).</w:t>
      </w:r>
    </w:p>
    <w:p>
      <w:pPr>
        <w:pStyle w:val="Normal"/>
        <w:tabs>
          <w:tab w:val="clear" w:pos="708"/>
          <w:tab w:val="left" w:pos="3969" w:leader="none"/>
        </w:tabs>
        <w:ind w:right="-1" w:hanging="0"/>
        <w:jc w:val="both"/>
        <w:rPr/>
      </w:pPr>
      <w:r>
        <w:rPr/>
        <w:t>- G.W.F. Hegel: Vorlesungen über die Ästhetik I, Frankfurt/M. 1986 (WW 13).</w:t>
      </w:r>
    </w:p>
    <w:p>
      <w:pPr>
        <w:pStyle w:val="Normal"/>
        <w:tabs>
          <w:tab w:val="clear" w:pos="708"/>
          <w:tab w:val="left" w:pos="3969" w:leader="none"/>
        </w:tabs>
        <w:ind w:right="-1" w:hanging="0"/>
        <w:jc w:val="both"/>
        <w:rPr/>
      </w:pPr>
      <w:r>
        <w:rPr/>
        <w:t>- A. Kaplan: The Conduct of Inquiry, San Francisco 1964.</w:t>
      </w:r>
    </w:p>
    <w:p>
      <w:pPr>
        <w:pStyle w:val="Normal"/>
        <w:tabs>
          <w:tab w:val="clear" w:pos="708"/>
          <w:tab w:val="left" w:pos="3969" w:leader="none"/>
        </w:tabs>
        <w:ind w:right="-1" w:hanging="0"/>
        <w:jc w:val="both"/>
        <w:rPr/>
      </w:pPr>
      <w:r>
        <w:rPr/>
        <w:t xml:space="preserve">- St. Müller-Doohm: Von der Utopie der Erkenntnis, in: Frankfurter Rundschau </w:t>
      </w:r>
    </w:p>
    <w:p>
      <w:pPr>
        <w:pStyle w:val="Normal"/>
        <w:tabs>
          <w:tab w:val="clear" w:pos="708"/>
          <w:tab w:val="left" w:pos="3969" w:leader="none"/>
        </w:tabs>
        <w:ind w:right="-1" w:hanging="0"/>
        <w:jc w:val="both"/>
        <w:rPr/>
      </w:pPr>
      <w:r>
        <w:rPr/>
        <w:t xml:space="preserve">  </w:t>
      </w:r>
      <w:r>
        <w:rPr/>
        <w:t>vom 30.11. 1996.</w:t>
      </w:r>
    </w:p>
    <w:p>
      <w:pPr>
        <w:pStyle w:val="Normal"/>
        <w:tabs>
          <w:tab w:val="clear" w:pos="708"/>
          <w:tab w:val="left" w:pos="3969" w:leader="none"/>
        </w:tabs>
        <w:ind w:right="-1" w:hanging="0"/>
        <w:jc w:val="both"/>
        <w:rPr/>
      </w:pPr>
      <w:r>
        <w:rPr/>
        <w:t>- F. Nietzsche: Werke in drei Bänden (Ed. Schlechta), München 1956.</w:t>
      </w:r>
    </w:p>
    <w:p>
      <w:pPr>
        <w:pStyle w:val="Normal"/>
        <w:tabs>
          <w:tab w:val="clear" w:pos="708"/>
          <w:tab w:val="left" w:pos="3969" w:leader="none"/>
        </w:tabs>
        <w:ind w:right="-1" w:hanging="0"/>
        <w:jc w:val="both"/>
        <w:rPr/>
      </w:pPr>
      <w:r>
        <w:rPr/>
        <w:t>- W.v.O. Quine: Grundzüge der Logik, Frankfurt/M 1964.</w:t>
      </w:r>
    </w:p>
    <w:p>
      <w:pPr>
        <w:pStyle w:val="Normal"/>
        <w:tabs>
          <w:tab w:val="clear" w:pos="708"/>
          <w:tab w:val="left" w:pos="3969" w:leader="none"/>
        </w:tabs>
        <w:ind w:right="-1" w:hanging="0"/>
        <w:jc w:val="both"/>
        <w:rPr/>
      </w:pPr>
      <w:r>
        <w:rPr/>
        <w:t>- A. Shepppard: Aesthetics - An introduction to the philosophy of art,</w:t>
      </w:r>
    </w:p>
    <w:p>
      <w:pPr>
        <w:pStyle w:val="Normal"/>
        <w:tabs>
          <w:tab w:val="clear" w:pos="708"/>
          <w:tab w:val="left" w:pos="3969" w:leader="none"/>
        </w:tabs>
        <w:ind w:right="-1" w:hanging="0"/>
        <w:jc w:val="both"/>
        <w:rPr/>
      </w:pPr>
      <w:r>
        <w:rPr/>
        <w:t xml:space="preserve">   </w:t>
      </w:r>
      <w:r>
        <w:rPr/>
        <w:t>Oxford 1987.</w:t>
      </w:r>
    </w:p>
    <w:p>
      <w:pPr>
        <w:pStyle w:val="Normal"/>
        <w:tabs>
          <w:tab w:val="clear" w:pos="708"/>
          <w:tab w:val="left" w:pos="3969" w:leader="none"/>
        </w:tabs>
        <w:ind w:right="-1" w:hanging="0"/>
        <w:jc w:val="both"/>
        <w:rPr/>
      </w:pPr>
      <w:r>
        <w:rPr/>
        <w:t xml:space="preserve">- W. Strombach: Die Gesetze unseres Denkens - Eine Einführung in die Logik,  </w:t>
      </w:r>
    </w:p>
    <w:p>
      <w:pPr>
        <w:pStyle w:val="Normal"/>
        <w:tabs>
          <w:tab w:val="clear" w:pos="708"/>
          <w:tab w:val="left" w:pos="3969" w:leader="none"/>
        </w:tabs>
        <w:ind w:right="-1" w:hanging="0"/>
        <w:jc w:val="both"/>
        <w:rPr/>
      </w:pPr>
      <w:r>
        <w:rPr/>
        <w:t xml:space="preserve">   </w:t>
      </w:r>
      <w:r>
        <w:rPr/>
        <w:t>München 1970.</w:t>
      </w:r>
    </w:p>
    <w:p>
      <w:pPr>
        <w:pStyle w:val="Normal"/>
        <w:tabs>
          <w:tab w:val="clear" w:pos="708"/>
          <w:tab w:val="left" w:pos="3969" w:leader="none"/>
        </w:tabs>
        <w:ind w:right="-1" w:hanging="0"/>
        <w:jc w:val="both"/>
        <w:rPr/>
      </w:pPr>
      <w:r>
        <w:rPr/>
        <w:t xml:space="preserve">- A. Thyen: Negative Dialektik und Erfahrung. Zur Rationalität des </w:t>
      </w:r>
    </w:p>
    <w:p>
      <w:pPr>
        <w:pStyle w:val="Normal"/>
        <w:tabs>
          <w:tab w:val="clear" w:pos="708"/>
          <w:tab w:val="left" w:pos="3969" w:leader="none"/>
        </w:tabs>
        <w:ind w:right="-1" w:hanging="0"/>
        <w:jc w:val="both"/>
        <w:rPr/>
      </w:pPr>
      <w:r>
        <w:rPr/>
        <w:t xml:space="preserve">  </w:t>
      </w:r>
      <w:r>
        <w:rPr/>
        <w:t>Nichtidentischen bei Adorno, Frankfurt/M. 1989.</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Das Siglum </w:t>
      </w:r>
      <w:r>
        <w:rPr>
          <w:b/>
          <w:bCs/>
        </w:rPr>
        <w:t>KdU</w:t>
      </w:r>
      <w:r>
        <w:rPr/>
        <w:t xml:space="preserve"> bezieht sich auf Kants "Kritik der Urteilskraft", das Siglum </w:t>
      </w:r>
      <w:r>
        <w:rPr>
          <w:b/>
          <w:bCs/>
        </w:rPr>
        <w:t>KrV</w:t>
      </w:r>
      <w:r>
        <w:rPr/>
        <w:t xml:space="preserve"> auf seine "Kritik der reinen Vernunft" (jemals mit der Paginierung der Akademieausgabe).</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t xml:space="preserve">- </w:t>
      </w:r>
    </w:p>
    <w:p>
      <w:pPr>
        <w:pStyle w:val="Normal"/>
        <w:tabs>
          <w:tab w:val="clear" w:pos="708"/>
          <w:tab w:val="left" w:pos="3969" w:leader="none"/>
        </w:tabs>
        <w:ind w:right="-1" w:hanging="0"/>
        <w:jc w:val="both"/>
        <w:rPr/>
      </w:pPr>
      <w:r>
        <w:rPr/>
      </w:r>
    </w:p>
    <w:p>
      <w:pPr>
        <w:pStyle w:val="Normal"/>
        <w:tabs>
          <w:tab w:val="clear" w:pos="708"/>
          <w:tab w:val="left" w:pos="3969" w:leader="none"/>
        </w:tabs>
        <w:ind w:right="-1" w:hanging="0"/>
        <w:jc w:val="both"/>
        <w:rPr/>
      </w:pPr>
      <w:r>
        <w:rPr/>
      </w:r>
    </w:p>
    <w:p>
      <w:pPr>
        <w:pStyle w:val="Normal"/>
        <w:tabs>
          <w:tab w:val="clear" w:pos="708"/>
          <w:tab w:val="left" w:pos="3969" w:leader="none"/>
        </w:tabs>
        <w:ind w:left="70" w:right="-1" w:hanging="0"/>
        <w:jc w:val="both"/>
        <w:rPr/>
      </w:pPr>
      <w:r>
        <w:rPr/>
        <w:t>.</w:t>
      </w:r>
    </w:p>
    <w:p>
      <w:pPr>
        <w:pStyle w:val="Normal"/>
        <w:tabs>
          <w:tab w:val="clear" w:pos="708"/>
          <w:tab w:val="left" w:pos="3969" w:leader="none"/>
        </w:tabs>
        <w:ind w:left="70" w:right="-1" w:hanging="0"/>
        <w:jc w:val="both"/>
        <w:rPr/>
      </w:pPr>
      <w:r>
        <w:rPr/>
      </w:r>
    </w:p>
    <w:p>
      <w:pPr>
        <w:pStyle w:val="Normal"/>
        <w:tabs>
          <w:tab w:val="clear" w:pos="708"/>
          <w:tab w:val="left" w:pos="3969" w:leader="none"/>
        </w:tabs>
        <w:ind w:left="70" w:right="-1" w:hanging="0"/>
        <w:jc w:val="both"/>
        <w:rPr/>
      </w:pPr>
      <w:r>
        <w:rPr/>
      </w:r>
    </w:p>
    <w:p>
      <w:pPr>
        <w:pStyle w:val="Normal"/>
        <w:tabs>
          <w:tab w:val="clear" w:pos="708"/>
          <w:tab w:val="left" w:pos="3969" w:leader="none"/>
        </w:tabs>
        <w:ind w:left="70" w:right="-1" w:hanging="0"/>
        <w:jc w:val="both"/>
        <w:rPr/>
      </w:pPr>
      <w:r>
        <w:rPr/>
      </w:r>
    </w:p>
    <w:p>
      <w:pPr>
        <w:pStyle w:val="Normal"/>
        <w:tabs>
          <w:tab w:val="clear" w:pos="708"/>
          <w:tab w:val="left" w:pos="3969" w:leader="none"/>
        </w:tabs>
        <w:ind w:right="-1" w:hanging="0"/>
        <w:jc w:val="both"/>
        <w:rPr/>
      </w:pPr>
      <w:r>
        <w:rPr/>
        <w:t xml:space="preserve"> </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sectPr>
      <w:footnotePr>
        <w:numFmt w:val="decimal"/>
      </w:footnotePr>
      <w:type w:val="continuous"/>
      <w:pgSz w:w="11906" w:h="16838"/>
      <w:pgMar w:left="1418" w:right="1418"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5945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134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hyen: Negative Dialektik und Erfahrung. Zur Rationalität des Nichtidentischen bei Adorno, Frankfurt/M. 1989, S. 266, </w:t>
      </w:r>
    </w:p>
  </w:footnote>
  <w:footnote w:id="3">
    <w:p>
      <w:pPr>
        <w:pStyle w:val="Footnote"/>
        <w:rPr/>
      </w:pPr>
      <w:r>
        <w:rPr>
          <w:rStyle w:val="FootnoteCharacters"/>
        </w:rPr>
        <w:footnoteRef/>
      </w:r>
      <w:r>
        <w:rPr/>
        <w:t xml:space="preserve"> </w:t>
      </w:r>
      <w:r>
        <w:rPr/>
        <w:t>J. Ritsert: Philosophie und Soziologie III - Texte Th. W. Adornos, WS 1996/97.</w:t>
      </w:r>
    </w:p>
  </w:footnote>
  <w:footnote w:id="4">
    <w:p>
      <w:pPr>
        <w:pStyle w:val="Footnote"/>
        <w:rPr/>
      </w:pPr>
      <w:r>
        <w:rPr>
          <w:rStyle w:val="FootnoteCharacters"/>
        </w:rPr>
        <w:footnoteRef/>
      </w:r>
      <w:r>
        <w:rPr/>
        <w:t xml:space="preserve"> </w:t>
      </w:r>
      <w:r>
        <w:rPr/>
        <w:t>St. Müller-Doohm: Von der Utopie der Erkenntnis , in: Frankfurter Rundschau vom 30.11.1996, S. ZB 3.</w:t>
      </w:r>
    </w:p>
  </w:footnote>
  <w:footnote w:id="5">
    <w:p>
      <w:pPr>
        <w:pStyle w:val="Footnote"/>
        <w:rPr/>
      </w:pPr>
      <w:r>
        <w:rPr>
          <w:rStyle w:val="FootnoteCharacters"/>
        </w:rPr>
        <w:footnoteRef/>
      </w:r>
      <w:r>
        <w:rPr/>
        <w:t xml:space="preserve"> </w:t>
      </w:r>
      <w:r>
        <w:rPr/>
        <w:t>Vgl. (a) J. Ritsert: Ästhetische Theorie als Gesellschaftskritik - Umrisse der Dialektik in Adornos Spätwerk, Studientexte zur Sozialwissenschaft Band 4, 2. Auflage, Frankfurt/M. 1996. (b) ders.: Die Rationalität Adornos, Seminarmaterialien 14, hekt. Man., Frankfurt/M. 1995.</w:t>
      </w:r>
    </w:p>
  </w:footnote>
  <w:footnote w:id="6">
    <w:p>
      <w:pPr>
        <w:pStyle w:val="Footnote"/>
        <w:rPr/>
      </w:pPr>
      <w:r>
        <w:rPr>
          <w:rStyle w:val="FootnoteCharacters"/>
        </w:rPr>
        <w:footnoteRef/>
      </w:r>
      <w:r>
        <w:rPr/>
        <w:t xml:space="preserve"> </w:t>
      </w:r>
      <w:r>
        <w:rPr/>
        <w:t xml:space="preserve">Zum Projekt der Dialektik vgl. J. Ritsert: Kleines Lehrbuch der Dialektik, Darmstadt 1997. </w:t>
      </w:r>
    </w:p>
  </w:footnote>
  <w:footnote w:id="7">
    <w:p>
      <w:pPr>
        <w:pStyle w:val="Footnote"/>
        <w:rPr/>
      </w:pPr>
      <w:r>
        <w:rPr>
          <w:rStyle w:val="FootnoteCharacters"/>
        </w:rPr>
        <w:footnoteRef/>
      </w:r>
      <w:r>
        <w:rPr/>
        <w:t xml:space="preserve"> </w:t>
      </w:r>
      <w:r>
        <w:rPr/>
        <w:t>Th.W. Adorno: Drei Studien zu Hegel, Frankfurt/M. 1963, S. 84 und S. 24 f.</w:t>
      </w:r>
    </w:p>
  </w:footnote>
  <w:footnote w:id="8">
    <w:p>
      <w:pPr>
        <w:pStyle w:val="Footnote"/>
        <w:rPr/>
      </w:pPr>
      <w:r>
        <w:rPr>
          <w:rStyle w:val="FootnoteCharacters"/>
        </w:rPr>
        <w:footnoteRef/>
      </w:r>
      <w:r>
        <w:rPr/>
        <w:t xml:space="preserve"> </w:t>
      </w:r>
      <w:r>
        <w:rPr/>
        <w:t xml:space="preserve">Vgl. E. Bloch: Subjekt-Objekt. Erläuterungen zu Hegel, Frankfurt/M. 1962. </w:t>
      </w:r>
    </w:p>
  </w:footnote>
  <w:footnote w:id="9">
    <w:p>
      <w:pPr>
        <w:pStyle w:val="Footnote"/>
        <w:rPr/>
      </w:pPr>
      <w:r>
        <w:rPr>
          <w:rStyle w:val="FootnoteCharacters"/>
        </w:rPr>
        <w:footnoteRef/>
      </w:r>
      <w:r>
        <w:rPr/>
        <w:t xml:space="preserve"> </w:t>
      </w:r>
      <w:r>
        <w:rPr/>
        <w:t xml:space="preserve">Das ist ein an Bloch anschließender Ausdruck für die </w:t>
      </w:r>
      <w:r>
        <w:rPr>
          <w:u w:val="single"/>
        </w:rPr>
        <w:t>Identität</w:t>
      </w:r>
      <w:r>
        <w:rPr/>
        <w:t xml:space="preserve"> von Identität und Nichtidentität, also für den Punkt der </w:t>
      </w:r>
      <w:r>
        <w:rPr>
          <w:i/>
          <w:iCs/>
        </w:rPr>
        <w:t>coincidentia oppositorum</w:t>
      </w:r>
      <w:r>
        <w:rPr/>
        <w:t xml:space="preserve">. </w:t>
      </w:r>
    </w:p>
  </w:footnote>
  <w:footnote w:id="10">
    <w:p>
      <w:pPr>
        <w:pStyle w:val="Footnote"/>
        <w:rPr/>
      </w:pPr>
      <w:r>
        <w:rPr>
          <w:rStyle w:val="FootnoteCharacters"/>
        </w:rPr>
        <w:footnoteRef/>
      </w:r>
      <w:r>
        <w:rPr/>
        <w:t xml:space="preserve"> </w:t>
      </w:r>
      <w:r>
        <w:rPr/>
        <w:t xml:space="preserve">Auf diesem Hintergrund, so vermute ich, äußerst Adorno ein ausgeprägtes Verständnis für das „Organisationsbedürfnis von Studierenden, also ihren Anspruch auf einen systematischen und systematisierenden Vortrag, bekennt jedoch gleichzeitig, einer Generation anzugehören, „die im heftigsten Widerspruch gegen den Begriff desr philosophischen Systematik überhaupt aufgewachsen ist und die in ihren ganzen Denkformen von diesem Widerspruch geprägt ist.“ Th.W. Adorno: Probleme der Moralphilosophie, Frankfurt/M 1996, S. 36.  </w:t>
      </w:r>
    </w:p>
  </w:footnote>
  <w:footnote w:id="11">
    <w:p>
      <w:pPr>
        <w:pStyle w:val="Footnote"/>
        <w:rPr/>
      </w:pPr>
      <w:r>
        <w:rPr>
          <w:rStyle w:val="FootnoteCharacters"/>
        </w:rPr>
        <w:footnoteRef/>
      </w:r>
      <w:r>
        <w:rPr/>
        <w:t xml:space="preserve"> </w:t>
      </w:r>
      <w:r>
        <w:rPr/>
        <w:t xml:space="preserve">Das ist wiederum für Adorno als Hegelianer ausgeschlossen, weil Hegel zwar eine Vernunftkritik der trennenden Operationen des Verstandes betreibt, jedoch das „verständige Denken“ gleichzeitig als unverzichtbare Erkenntnisoperation voraussetzt.  </w:t>
      </w:r>
    </w:p>
  </w:footnote>
  <w:footnote w:id="12">
    <w:p>
      <w:pPr>
        <w:pStyle w:val="Footnote"/>
        <w:rPr/>
      </w:pPr>
      <w:r>
        <w:rPr>
          <w:rStyle w:val="FootnoteCharacters"/>
        </w:rPr>
        <w:footnoteRef/>
      </w:r>
      <w:r>
        <w:rPr/>
        <w:t xml:space="preserve"> </w:t>
      </w:r>
      <w:r>
        <w:rPr/>
        <w:t>Talcott Parsons ist in dieser Hinsicht für Adorno ein notorisches Beispiel, vgl. Th. W. Adorno: Zum Verhältnis von Psychologie und Soziologie, in ders.: Soziologische Schriften I, Frankfurt/M. 1979, S. 42 ff.</w:t>
      </w:r>
    </w:p>
  </w:footnote>
  <w:footnote w:id="13">
    <w:p>
      <w:pPr>
        <w:pStyle w:val="Footnote"/>
        <w:rPr/>
      </w:pPr>
      <w:r>
        <w:rPr>
          <w:rStyle w:val="FootnoteCharacters"/>
        </w:rPr>
        <w:footnoteRef/>
      </w:r>
      <w:r>
        <w:rPr/>
        <w:t xml:space="preserve"> „</w:t>
      </w:r>
      <w:r>
        <w:rPr/>
        <w:t xml:space="preserve">In jedem dualistischen System, insbesondere aber im Kantischen, gibt sich sein Grundmangel durch die Inkonsequenz, das zu </w:t>
      </w:r>
      <w:r>
        <w:rPr>
          <w:i/>
          <w:iCs/>
        </w:rPr>
        <w:t>vereinen</w:t>
      </w:r>
      <w:r>
        <w:rPr/>
        <w:t xml:space="preserve">, was einen Augenblick vorher als selbständig, damit als </w:t>
      </w:r>
      <w:r>
        <w:rPr>
          <w:i/>
          <w:iCs/>
        </w:rPr>
        <w:t>unvereinbar</w:t>
      </w:r>
      <w:r>
        <w:rPr/>
        <w:t xml:space="preserve"> erklärt worden ist, zu erkennen“. G.W.F. Hegel: Enzyklopädie der philosophischen Wissenschaften (1830), § 60. </w:t>
      </w:r>
    </w:p>
  </w:footnote>
  <w:footnote w:id="14">
    <w:p>
      <w:pPr>
        <w:pStyle w:val="Footnote"/>
        <w:rPr/>
      </w:pPr>
      <w:r>
        <w:rPr>
          <w:rStyle w:val="FootnoteCharacters"/>
        </w:rPr>
        <w:footnoteRef/>
      </w:r>
      <w:r>
        <w:rPr/>
        <w:t xml:space="preserve"> </w:t>
      </w:r>
      <w:r>
        <w:rPr/>
        <w:t xml:space="preserve">Vgl. F. Nietzsche: Über Wahrheit und Lüge im außermoralischen Sinn, in: F. Nietzsche: Werke in drei Bänden (Ed. K. Schlechta), Band III, München 1956, S. 321 f. </w:t>
      </w:r>
    </w:p>
  </w:footnote>
  <w:footnote w:id="15">
    <w:p>
      <w:pPr>
        <w:pStyle w:val="Footnote"/>
        <w:rPr/>
      </w:pPr>
      <w:r>
        <w:rPr>
          <w:rStyle w:val="FootnoteCharacters"/>
        </w:rPr>
        <w:footnoteRef/>
      </w:r>
      <w:r>
        <w:rPr/>
        <w:t xml:space="preserve"> </w:t>
      </w:r>
      <w:r>
        <w:rPr/>
        <w:t xml:space="preserve">Zur wirklichen Erhellung dieser Art der von Formulierungen müßte man wiederum einiges zu Hegels „Begriff des Begriffs“ sagen. </w:t>
      </w:r>
    </w:p>
  </w:footnote>
  <w:footnote w:id="16">
    <w:p>
      <w:pPr>
        <w:pStyle w:val="Footnote"/>
        <w:rPr/>
      </w:pPr>
      <w:r>
        <w:rPr>
          <w:rStyle w:val="FootnoteCharacters"/>
        </w:rPr>
        <w:footnoteRef/>
      </w:r>
      <w:r>
        <w:rPr/>
        <w:t xml:space="preserve"> </w:t>
      </w:r>
      <w:r>
        <w:rPr/>
        <w:t xml:space="preserve">Ein schlichte Strukturformel (ein Kalkül) könnte z.B. so aussehen: aRb (lies: „a steht in der Relation R zu b“). </w:t>
      </w:r>
      <w:r>
        <w:rPr>
          <w:u w:val="single"/>
        </w:rPr>
        <w:t>Eine</w:t>
      </w:r>
      <w:r>
        <w:rPr/>
        <w:t xml:space="preserve"> politologische Interpretation dieser Formel könnte so aussehen: „eine Gruppe A beherrscht eine Gruppe B“. Diese Interpretation bleibt der Strukturformel gestaltgleich („isomorph“). </w:t>
      </w:r>
    </w:p>
  </w:footnote>
  <w:footnote w:id="17">
    <w:p>
      <w:pPr>
        <w:pStyle w:val="Footnote"/>
        <w:rPr/>
      </w:pPr>
      <w:r>
        <w:rPr>
          <w:rStyle w:val="FootnoteCharacters"/>
        </w:rPr>
        <w:footnoteRef/>
      </w:r>
      <w:r>
        <w:rPr/>
        <w:t xml:space="preserve"> </w:t>
      </w:r>
      <w:r>
        <w:rPr/>
        <w:t xml:space="preserve">Vgl. A. Kaplan: The Conduct of Inquiry, San Francisco 1964, S. 327 ff.  Man stößt mitunter auch auf den Vorschlag, Verbindungslinien zu Max Webers Methodologie der Idealtypenbildung herzustellen. </w:t>
      </w:r>
    </w:p>
  </w:footnote>
  <w:footnote w:id="18">
    <w:p>
      <w:pPr>
        <w:pStyle w:val="Footnote"/>
        <w:rPr/>
      </w:pPr>
      <w:r>
        <w:rPr>
          <w:rStyle w:val="FootnoteCharacters"/>
        </w:rPr>
        <w:footnoteRef/>
      </w:r>
      <w:r>
        <w:rPr/>
        <w:t xml:space="preserve"> </w:t>
      </w:r>
      <w:r>
        <w:rPr/>
        <w:t>Die Dynamisierung von Argumentations</w:t>
      </w:r>
      <w:r>
        <w:rPr>
          <w:i/>
          <w:iCs/>
        </w:rPr>
        <w:t>figuren</w:t>
      </w:r>
      <w:r>
        <w:rPr/>
        <w:t xml:space="preserve"> zu komplexeren Argumentations</w:t>
      </w:r>
      <w:r>
        <w:rPr>
          <w:i/>
          <w:iCs/>
        </w:rPr>
        <w:t>strukturen</w:t>
      </w:r>
      <w:r>
        <w:rPr/>
        <w:t>, die am Ende vielleicht das Etikett „Theorie“ nach irgendeiner von dessen vielfältigen Bedeutungen verdienen, habe ich an anderer Stelle skizziert. Vgl. J. Ritsert: Soziale Diskrepanzen - Umrisse einer Theorie sozialer Ungleichheit, Teil II: Transformation, Studientexte zur Sozialwissenschaft Band 8/II, Frankfurt/M. 1997, Vorspann S. 4 ff.</w:t>
      </w:r>
    </w:p>
  </w:footnote>
  <w:footnote w:id="19">
    <w:p>
      <w:pPr>
        <w:pStyle w:val="Footnote"/>
        <w:rPr/>
      </w:pPr>
      <w:r>
        <w:rPr>
          <w:rStyle w:val="FootnoteCharacters"/>
        </w:rPr>
        <w:footnoteRef/>
      </w:r>
      <w:r>
        <w:rPr/>
        <w:t xml:space="preserve"> „</w:t>
      </w:r>
      <w:r>
        <w:rPr/>
        <w:t>Schemata sind logische Diagramme von Sätzen.“ W. v. O. Quine: Grundzüge der Logik, Frankfurt/M. 1964,</w:t>
      </w:r>
    </w:p>
    <w:p>
      <w:pPr>
        <w:pStyle w:val="Footnote"/>
        <w:rPr/>
      </w:pPr>
      <w:r>
        <w:rPr/>
        <w:t xml:space="preserve"> </w:t>
      </w:r>
      <w:r>
        <w:rPr/>
        <w:t xml:space="preserve">S. 50. „Interpretationen“ setzten strukturkonforme Beispielsätze in die Schemata ein (ebd.). </w:t>
      </w:r>
    </w:p>
  </w:footnote>
  <w:footnote w:id="20">
    <w:p>
      <w:pPr>
        <w:pStyle w:val="Footnote"/>
        <w:rPr/>
      </w:pPr>
      <w:r>
        <w:rPr>
          <w:rStyle w:val="FootnoteCharacters"/>
        </w:rPr>
        <w:footnoteRef/>
      </w:r>
      <w:r>
        <w:rPr/>
        <w:t xml:space="preserve"> </w:t>
      </w:r>
    </w:p>
    <w:p>
      <w:pPr>
        <w:pStyle w:val="Footnote"/>
        <w:jc w:val="center"/>
        <w:rPr/>
      </w:pPr>
      <w:r>
        <w:rPr/>
        <w:t xml:space="preserve">   </w:t>
      </w:r>
      <w:r>
        <w:rPr/>
        <w:t>MX  XM   MX   XM</w:t>
      </w:r>
    </w:p>
    <w:p>
      <w:pPr>
        <w:pStyle w:val="Footnote"/>
        <w:jc w:val="center"/>
        <w:rPr/>
      </w:pPr>
      <w:r>
        <w:rPr/>
        <w:t xml:space="preserve">   </w:t>
      </w:r>
      <w:r>
        <w:rPr/>
        <w:t>YM  YM    MY  MY</w:t>
      </w:r>
    </w:p>
    <w:p>
      <w:pPr>
        <w:pStyle w:val="Footnote"/>
        <w:jc w:val="center"/>
        <w:rPr/>
      </w:pPr>
      <w:r>
        <w:rPr/>
        <w:t xml:space="preserve">   </w:t>
      </w:r>
      <w:r>
        <w:rPr/>
        <w:t>----    -----   -----  -----</w:t>
      </w:r>
    </w:p>
    <w:p>
      <w:pPr>
        <w:pStyle w:val="Footnote"/>
        <w:jc w:val="center"/>
        <w:rPr/>
      </w:pPr>
      <w:r>
        <w:rPr/>
        <w:t xml:space="preserve">   </w:t>
      </w:r>
      <w:r>
        <w:rPr/>
        <w:t>XY    XY    XY   XY</w:t>
      </w:r>
    </w:p>
    <w:p>
      <w:pPr>
        <w:pStyle w:val="Footnote"/>
        <w:rPr/>
      </w:pPr>
      <w:r>
        <w:rPr/>
      </w:r>
    </w:p>
  </w:footnote>
  <w:footnote w:id="21">
    <w:p>
      <w:pPr>
        <w:pStyle w:val="Footnote"/>
        <w:rPr/>
      </w:pPr>
      <w:r>
        <w:rPr>
          <w:rStyle w:val="FootnoteCharacters"/>
        </w:rPr>
        <w:footnoteRef/>
      </w:r>
      <w:r>
        <w:rPr/>
        <w:t xml:space="preserve"> </w:t>
      </w:r>
      <w:r>
        <w:rPr/>
        <w:t>Die Kombination von „alle“ (Quantifikation) und „nicht“ (Negation) gibt beispielsweise das allgemein negierende „keine“ bzw. „alle nicht“ (Symbol e). Zu den Details: vgl. W.v. O. Quine: Grundzüge der Logik, a.a.O.; S. 112 ff.</w:t>
      </w:r>
    </w:p>
  </w:footnote>
  <w:footnote w:id="22">
    <w:p>
      <w:pPr>
        <w:pStyle w:val="Footnote"/>
        <w:rPr/>
      </w:pPr>
      <w:r>
        <w:rPr>
          <w:rStyle w:val="FootnoteCharacters"/>
        </w:rPr>
        <w:footnoteRef/>
      </w:r>
      <w:r>
        <w:rPr/>
        <w:t xml:space="preserve"> </w:t>
      </w:r>
      <w:r>
        <w:rPr/>
        <w:t xml:space="preserve">Vgl. dazu W. Strombach: Die Gesetze unseres Denkens - Eine Einführung in die Logik, München 1970, S. 100. Oder B. Gaßmann: Logik - Kleines Lehrbuch des menschlichen Denkens, Garbsen 1994, S. 144 ff. </w:t>
      </w:r>
    </w:p>
  </w:footnote>
  <w:footnote w:id="23">
    <w:p>
      <w:pPr>
        <w:pStyle w:val="Footnote"/>
        <w:rPr/>
      </w:pPr>
      <w:r>
        <w:rPr>
          <w:rStyle w:val="FootnoteCharacters"/>
        </w:rPr>
        <w:footnoteRef/>
      </w:r>
      <w:r>
        <w:rPr/>
        <w:t xml:space="preserve"> </w:t>
      </w:r>
      <w:r>
        <w:rPr/>
        <w:t xml:space="preserve">Quine hat den vielzitierten Ausspruch getan: „To be is to be the value of a variable“. Aber was sind „zulässige“ Einsetzungsfälle in die Variablenstellen logischer Variablen? Das ist keine bloß </w:t>
      </w:r>
      <w:r>
        <w:rPr>
          <w:u w:val="single"/>
        </w:rPr>
        <w:t>formale</w:t>
      </w:r>
      <w:r>
        <w:rPr/>
        <w:t xml:space="preserve"> Frage! Der positivistische Spruch von „leeren“ Zeichen macht keinen Sinn, weil z.B. die Zeichenqualität selbst eine inhaltliche „Bestimmung“ irgendeines Schriftzuges darstellt.  </w:t>
      </w:r>
    </w:p>
  </w:footnote>
  <w:footnote w:id="24">
    <w:p>
      <w:pPr>
        <w:pStyle w:val="Footnote"/>
        <w:rPr/>
      </w:pPr>
      <w:r>
        <w:rPr>
          <w:rStyle w:val="FootnoteCharacters"/>
        </w:rPr>
        <w:footnoteRef/>
      </w:r>
      <w:r>
        <w:rPr/>
        <w:t xml:space="preserve"> </w:t>
      </w:r>
      <w:r>
        <w:rPr/>
        <w:t xml:space="preserve">Natürlich gibt es Schlüsselsemantiken, die als Kombination der erwähnten und denkbarer anderer Beispiele benutzt werden. </w:t>
      </w:r>
    </w:p>
  </w:footnote>
  <w:footnote w:id="25">
    <w:p>
      <w:pPr>
        <w:pStyle w:val="Footnote"/>
        <w:rPr/>
      </w:pPr>
      <w:r>
        <w:rPr>
          <w:rStyle w:val="FootnoteCharacters"/>
        </w:rPr>
        <w:footnoteRef/>
      </w:r>
      <w:r>
        <w:rPr/>
        <w:t xml:space="preserve"> </w:t>
      </w:r>
      <w:r>
        <w:rPr/>
        <w:t xml:space="preserve">Der Abkürzung wegen wähle ich hier eine etwas andere Einteilung von Hauptdimensionen des Mimesisbegriffs als in „Ästhetische Theorie als Gesellschaftskritik“ (S. 28 ff.). </w:t>
      </w:r>
    </w:p>
  </w:footnote>
  <w:footnote w:id="26">
    <w:p>
      <w:pPr>
        <w:pStyle w:val="Footnote"/>
        <w:rPr/>
      </w:pPr>
      <w:r>
        <w:rPr>
          <w:rStyle w:val="FootnoteCharacters"/>
        </w:rPr>
        <w:footnoteRef/>
      </w:r>
      <w:r>
        <w:rPr/>
        <w:t xml:space="preserve"> </w:t>
      </w:r>
      <w:r>
        <w:rPr/>
        <w:t xml:space="preserve">Eine ausführliche Diskussion des Adornoschen Mimesisbegriffes findet sich bei J. Früchtl: Mimesis - Konstellationen eines Zentralbegriffs bei Adorno, Frankfurt/M 1986.  Bei Benjamins Mimesisbegriffs wäre vor allem an sein Projekt zu erinnern, menschliche Praxen (z.B. Rituale, Tänze) nachzuzeichnen, die im Vollzug Ordnungsmustern und Abläufen in der äußeren Natur ähneln sollen. In diesem Zusammenhang taucht jedenfalls Benjamins Konzept der „unsinnlichen Ähnlichkeiten“ auf. „Die Natur erzeugt Ähnlichkeiten; man braucht nur an die Mimikry zu denken. Die allerhöchste Fähigkeit im Produzieren von Ähnlichkeiten aber hat der Mensch.“ W. Benjamin: Gesammelte Schriften, Frankfurt/M 1972 ff., Band II, S. 204. Bei Metaphern und Analogien könnten wohl Bemühungen ansetzen, diese Gedanken auf gegenwärtige Diskussionen zu beziehen. Vielleicht auf Metaphernlehren wie die in der ästhetischen Theorie A.C. Dantos? Vgl. A.C. Danto: Die Verklärung des Gewöhnlichen - Eine Philosophie der Kunst, Frankfurt/M. 1984.  </w:t>
      </w:r>
    </w:p>
  </w:footnote>
  <w:footnote w:id="27">
    <w:p>
      <w:pPr>
        <w:pStyle w:val="Footnote"/>
        <w:rPr/>
      </w:pPr>
      <w:r>
        <w:rPr>
          <w:rStyle w:val="FootnoteCharacters"/>
        </w:rPr>
        <w:footnoteRef/>
      </w:r>
      <w:r>
        <w:rPr/>
        <w:t xml:space="preserve"> </w:t>
      </w:r>
      <w:r>
        <w:rPr/>
        <w:t xml:space="preserve">Dabei ist natürlich gerade bei Adorno auch der Nachhall der Kantischen Lehre vom Erhabenen zu vernehmen. </w:t>
      </w:r>
    </w:p>
  </w:footnote>
  <w:footnote w:id="28">
    <w:p>
      <w:pPr>
        <w:pStyle w:val="Footnote"/>
        <w:rPr/>
      </w:pPr>
      <w:r>
        <w:rPr>
          <w:rStyle w:val="FootnoteCharacters"/>
        </w:rPr>
        <w:footnoteRef/>
      </w:r>
      <w:r>
        <w:rPr/>
        <w:t xml:space="preserve"> </w:t>
      </w:r>
      <w:r>
        <w:rPr/>
        <w:t>Auch der Strukturfunktionalismus begibt sich bekanntlich auf die Suche zwar nicht nach der verlorenen Welt, wohl aber nach „funktionalen Äquivalenten.“</w:t>
      </w:r>
    </w:p>
  </w:footnote>
  <w:footnote w:id="29">
    <w:p>
      <w:pPr>
        <w:pStyle w:val="Footnote"/>
        <w:rPr/>
      </w:pPr>
      <w:r>
        <w:rPr>
          <w:rStyle w:val="FootnoteCharacters"/>
        </w:rPr>
        <w:footnoteRef/>
      </w:r>
      <w:r>
        <w:rPr/>
        <w:t xml:space="preserve"> </w:t>
      </w:r>
      <w:r>
        <w:rPr/>
        <w:t xml:space="preserve">Adorno bedient sich nur selten solcher Worte wie „positiv“ oder „Positivität“. Das hat mit seiner nach meiner Meinung heillosen Neigung zu tun, „Positivität“ flugs mit „Positivismus“ gleichzusetzen, und diesen recht umstandslos der zwangsläufigen Parteinahme für den </w:t>
      </w:r>
      <w:r>
        <w:rPr>
          <w:i/>
          <w:iCs/>
        </w:rPr>
        <w:t xml:space="preserve">status quo </w:t>
      </w:r>
      <w:r>
        <w:rPr/>
        <w:t xml:space="preserve">gesellschaftlicher „Negativität“ zu zeihen. Das ist (neben vielem anderem) wohl ein Grund dafür, daß Adorno seine meist in äußerst apodiktischem Ton vorgetragenen Wertungen, die Grundlagen seiner Gesellschaftskrtitik also, so sehr verdeckt hält. Ein anderer - bedenkenswerterer - Grund für diese Haltung ist natürlich der, daß er mit der geballten gesellschaftlichen Negativität rechnet, worin nur noch eine Spurensuche nach Restvernunft sinnvoll erscheint. </w:t>
      </w:r>
    </w:p>
  </w:footnote>
  <w:footnote w:id="30">
    <w:p>
      <w:pPr>
        <w:pStyle w:val="Footnote"/>
        <w:rPr/>
      </w:pPr>
      <w:r>
        <w:rPr>
          <w:rStyle w:val="FootnoteCharacters"/>
        </w:rPr>
        <w:footnoteRef/>
      </w:r>
      <w:r>
        <w:rPr/>
        <w:t xml:space="preserve"> </w:t>
      </w:r>
      <w:r>
        <w:rPr/>
        <w:t>Dementsprechend sagt M. Frank: „Es ist eben eine Kunst, ohne Regel die ziemende Fortsetzung eines Diskruses zu finden; es ist sogar schon eine gewisse Kunst, einen Einzelfall als enthalten unter einer Regel zu durchschauen. Da die Regel ihre eigene Anwendung nicht impliziert, muß eine kreative Geistesaktivität ins Mittel treten, die den Bruch zwischen der Regel und ihrer Anwendung durch eine Verständnishypothese überbrückt.“ M. Frank: Die Grenzen der Verständigung, Frankfurt/M. 1988, S. 50.</w:t>
      </w:r>
    </w:p>
  </w:footnote>
  <w:footnote w:id="31">
    <w:p>
      <w:pPr>
        <w:pStyle w:val="Footnote"/>
        <w:rPr/>
      </w:pPr>
      <w:r>
        <w:rPr>
          <w:rStyle w:val="FootnoteCharacters"/>
        </w:rPr>
        <w:footnoteRef/>
      </w:r>
      <w:r>
        <w:rPr/>
        <w:t xml:space="preserve"> </w:t>
      </w:r>
      <w:r>
        <w:rPr/>
        <w:t>Vgl. F. Nietzsche: Über Wahrheit und Lüge, Werke in drei Bänden, (Ed. Schlechta), München 1956, Band 3,   S. 309 ff.</w:t>
      </w:r>
    </w:p>
  </w:footnote>
  <w:footnote w:id="32">
    <w:p>
      <w:pPr>
        <w:pStyle w:val="Footnote"/>
        <w:rPr/>
      </w:pPr>
      <w:r>
        <w:rPr>
          <w:rStyle w:val="FootnoteCharacters"/>
        </w:rPr>
        <w:footnoteRef/>
      </w:r>
      <w:r>
        <w:rPr/>
        <w:t xml:space="preserve"> </w:t>
      </w:r>
      <w:r>
        <w:rPr/>
        <w:t xml:space="preserve">Vgl. die etwas ausführlichere Darstellung in J. Ritsert: Ästhetische Theorie als Gesellschaftskritik, a.a.O., </w:t>
      </w:r>
    </w:p>
    <w:p>
      <w:pPr>
        <w:pStyle w:val="Footnote"/>
        <w:rPr/>
      </w:pPr>
      <w:r>
        <w:rPr/>
        <w:t>S. 97 ff.</w:t>
      </w:r>
    </w:p>
  </w:footnote>
  <w:footnote w:id="33">
    <w:p>
      <w:pPr>
        <w:pStyle w:val="Footnote"/>
        <w:rPr/>
      </w:pPr>
      <w:r>
        <w:rPr>
          <w:rStyle w:val="FootnoteCharacters"/>
        </w:rPr>
        <w:footnoteRef/>
      </w:r>
      <w:r>
        <w:rPr/>
        <w:t xml:space="preserve"> </w:t>
      </w:r>
      <w:r>
        <w:rPr/>
        <w:t>Vgl. dazu etwas ausführlicher: J. Ritsert: Die Rationalität Adornos, a.a.O.; S. 7-15.</w:t>
      </w:r>
    </w:p>
  </w:footnote>
  <w:footnote w:id="34">
    <w:p>
      <w:pPr>
        <w:pStyle w:val="Footnote"/>
        <w:rPr/>
      </w:pPr>
      <w:r>
        <w:rPr>
          <w:rStyle w:val="FootnoteCharacters"/>
        </w:rPr>
        <w:footnoteRef/>
      </w:r>
      <w:r>
        <w:rPr/>
        <w:t xml:space="preserve">  </w:t>
      </w:r>
      <w:r>
        <w:rPr/>
        <w:t>Vgl.  a.a.O.; S. 37-54 und 70-83.</w:t>
      </w:r>
    </w:p>
  </w:footnote>
  <w:footnote w:id="35">
    <w:p>
      <w:pPr>
        <w:pStyle w:val="Footnote"/>
        <w:rPr/>
      </w:pPr>
      <w:r>
        <w:rPr>
          <w:rStyle w:val="FootnoteCharacters"/>
        </w:rPr>
        <w:footnoteRef/>
      </w:r>
      <w:r>
        <w:rPr/>
        <w:t xml:space="preserve"> </w:t>
      </w:r>
      <w:r>
        <w:rPr/>
        <w:t>Damit zeigen sich erneut die Verbindungslinien zwischen Kunst und Urteilskraft als dem Vermögen der "Verbindlichkeit ohne System".</w:t>
      </w:r>
    </w:p>
  </w:footnote>
  <w:footnote w:id="36">
    <w:p>
      <w:pPr>
        <w:pStyle w:val="Footnote"/>
        <w:rPr/>
      </w:pPr>
      <w:r>
        <w:rPr>
          <w:rStyle w:val="FootnoteCharacters"/>
        </w:rPr>
        <w:footnoteRef/>
      </w:r>
      <w:r>
        <w:rPr/>
        <w:t xml:space="preserve"> </w:t>
      </w:r>
      <w:r>
        <w:rPr/>
        <w:t xml:space="preserve">Wenn es um Texte geht, die sich derzeit von einem vergleichbaren Motiv leiten lassen, wären neben den einschlägigen Schriften sog. "Kommunitaristen" Arbeiten wie die von A. Etzioni zu nenne. Vgl. A. Etzioni: The Moral Dimension - Toward a New Economics, New York/London 1988. </w:t>
      </w:r>
    </w:p>
  </w:footnote>
  <w:footnote w:id="37">
    <w:p>
      <w:pPr>
        <w:pStyle w:val="Footnote"/>
        <w:rPr/>
      </w:pPr>
      <w:r>
        <w:rPr>
          <w:rStyle w:val="FootnoteCharacters"/>
        </w:rPr>
        <w:footnoteRef/>
      </w:r>
      <w:r>
        <w:rPr/>
        <w:t xml:space="preserve"> </w:t>
      </w:r>
      <w:r>
        <w:rPr/>
        <w:t xml:space="preserve">Vgl. W. Capelle: Die Vorsokratiker - Fragmente und Quellenberichte, Stuttgart 1953, S. 169. </w:t>
      </w:r>
    </w:p>
  </w:footnote>
  <w:footnote w:id="38">
    <w:p>
      <w:pPr>
        <w:pStyle w:val="Footnote"/>
        <w:rPr/>
      </w:pPr>
      <w:r>
        <w:rPr>
          <w:rStyle w:val="FootnoteCharacters"/>
        </w:rPr>
        <w:footnoteRef/>
      </w:r>
      <w:r>
        <w:rPr/>
        <w:t xml:space="preserve"> </w:t>
      </w:r>
      <w:r>
        <w:rPr/>
        <w:t xml:space="preserve">Institut für Sozialforschung: Soziologische Exkurse - Nach Vorträgen und Diskussionen, Frankfurter Beiträge zur Soziologie Band 4, Frankfurt/M. 1956, S. </w:t>
      </w:r>
    </w:p>
  </w:footnote>
  <w:footnote w:id="39">
    <w:p>
      <w:pPr>
        <w:pStyle w:val="Footnote"/>
        <w:rPr/>
      </w:pPr>
      <w:r>
        <w:rPr>
          <w:rStyle w:val="FootnoteCharacters"/>
        </w:rPr>
        <w:footnoteRef/>
      </w:r>
      <w:r>
        <w:rPr/>
        <w:t xml:space="preserve"> </w:t>
      </w:r>
      <w:r>
        <w:rPr/>
        <w:t>Th.W. Adorno: Einleitung in die Musiksoziologie - Zwölf theoretische Vorlersungen, Frankfurt/M. 1962, S. 211 und 217 f.</w:t>
      </w:r>
    </w:p>
  </w:footnote>
  <w:footnote w:id="40">
    <w:p>
      <w:pPr>
        <w:pStyle w:val="Footnote"/>
        <w:rPr/>
      </w:pPr>
      <w:r>
        <w:rPr>
          <w:rStyle w:val="FootnoteCharacters"/>
        </w:rPr>
        <w:footnoteRef/>
      </w:r>
      <w:r>
        <w:rPr/>
        <w:t xml:space="preserve"> </w:t>
      </w:r>
      <w:r>
        <w:rPr/>
        <w:t>An einer Stelle sagt Adorno sogar: "Die gesellschaftliche Distribution und Rezeption der Musik ist bloßes Epiphänomen; das Wesen ist die objektive gesellschaftliche Konstitution der Musik in sich" (a.a.O.; S. 207).</w:t>
      </w:r>
    </w:p>
  </w:footnote>
  <w:footnote w:id="41">
    <w:p>
      <w:pPr>
        <w:pStyle w:val="Footnote"/>
        <w:rPr/>
      </w:pPr>
      <w:r>
        <w:rPr>
          <w:rStyle w:val="FootnoteCharacters"/>
        </w:rPr>
        <w:footnoteRef/>
      </w:r>
      <w:r>
        <w:rPr/>
        <w:t xml:space="preserve"> </w:t>
      </w:r>
      <w:r>
        <w:rPr/>
        <w:t>Vgl. Soziologische Exkurse, a.a.O.; S. 176.</w:t>
      </w:r>
    </w:p>
  </w:footnote>
  <w:footnote w:id="42">
    <w:p>
      <w:pPr>
        <w:pStyle w:val="Footnote"/>
        <w:rPr/>
      </w:pPr>
      <w:r>
        <w:rPr>
          <w:rStyle w:val="FootnoteCharacters"/>
        </w:rPr>
        <w:footnoteRef/>
      </w:r>
      <w:r>
        <w:rPr/>
        <w:t xml:space="preserve"> </w:t>
      </w:r>
      <w:r>
        <w:rPr/>
        <w:t xml:space="preserve">Diese Gegenläufigkeit von Wesen und Unwesen der Gesellschaft hebt Adorno ausdrücklich hervor: "Gesellschaft nicht bloß die Negativität, welche das ästhetische Formgesetz verurteilt, sondern noch in ihrer fragwürdigsten Gestalt der Inbegriff des sich produzierenden und rerproduzierenden Lebens" (ÄT 335). </w:t>
      </w:r>
    </w:p>
  </w:footnote>
  <w:footnote w:id="43">
    <w:p>
      <w:pPr>
        <w:pStyle w:val="Footnote"/>
        <w:rPr/>
      </w:pPr>
      <w:r>
        <w:rPr>
          <w:rStyle w:val="FootnoteCharacters"/>
        </w:rPr>
        <w:footnoteRef/>
      </w:r>
      <w:r>
        <w:rPr/>
        <w:t xml:space="preserve"> </w:t>
      </w:r>
      <w:r>
        <w:rPr/>
        <w:t xml:space="preserve">Einen sehr klaren Überblick über Positionen der analytischen Philosophie der Kunst und Grundpositionen der Ästhetik bietet Anne Sheppard: Aesthetics - An introduction tp the philosophy of art, Oxford 1987. </w:t>
      </w:r>
    </w:p>
  </w:footnote>
  <w:footnote w:id="44">
    <w:p>
      <w:pPr>
        <w:pStyle w:val="Footnote"/>
        <w:rPr/>
      </w:pPr>
      <w:r>
        <w:rPr>
          <w:rStyle w:val="FootnoteCharacters"/>
        </w:rPr>
        <w:footnoteRef/>
      </w:r>
      <w:r>
        <w:rPr/>
        <w:t xml:space="preserve"> </w:t>
      </w:r>
      <w:r>
        <w:rPr/>
        <w:t xml:space="preserve">Beim elementaren Relationstyp "polarer Beziehungen" ist die Beschreibung (und/oder das Sein) des einen von der Beschreibung (Existenz) des anderen abhängig (Nordpol-Südpol). Adornos Verhältnisbestimmungen decken sich auch nicht schlechthin mit Unterschieden zwischen (mindestens) zwei Gegebenheiten, die trotz ihrer wesentlichen Differenzen voneinander abhängig sind (Vater-Tochter z.B.).  </w:t>
      </w:r>
    </w:p>
  </w:footnote>
  <w:footnote w:id="45">
    <w:p>
      <w:pPr>
        <w:pStyle w:val="Footnote"/>
        <w:rPr/>
      </w:pPr>
      <w:r>
        <w:rPr>
          <w:rStyle w:val="FootnoteCharacters"/>
        </w:rPr>
        <w:footnoteRef/>
      </w:r>
      <w:r>
        <w:rPr/>
        <w:t xml:space="preserve"> </w:t>
      </w:r>
      <w:r>
        <w:rPr/>
        <w:t xml:space="preserve">Das entspräche dem Fall der polaren Beziehung. </w:t>
      </w:r>
    </w:p>
  </w:footnote>
  <w:footnote w:id="46">
    <w:p>
      <w:pPr>
        <w:pStyle w:val="Footnote"/>
        <w:rPr/>
      </w:pPr>
      <w:r>
        <w:rPr>
          <w:rStyle w:val="FootnoteCharacters"/>
        </w:rPr>
        <w:footnoteRef/>
      </w:r>
      <w:r>
        <w:rPr/>
        <w:t xml:space="preserve"> </w:t>
      </w:r>
      <w:r>
        <w:rPr/>
        <w:t>Th.W. Adorno: Philosophische Terminologie, Band II; Frankfurt/M. 1973, S. 141 f.</w:t>
      </w:r>
    </w:p>
  </w:footnote>
  <w:footnote w:id="47">
    <w:p>
      <w:pPr>
        <w:pStyle w:val="Footnote"/>
        <w:rPr/>
      </w:pPr>
      <w:r>
        <w:rPr>
          <w:rStyle w:val="FootnoteCharacters"/>
        </w:rPr>
        <w:footnoteRef/>
      </w:r>
      <w:r>
        <w:rPr/>
        <w:t xml:space="preserve"> </w:t>
      </w:r>
      <w:r>
        <w:rPr/>
        <w:t>Vgl. dazu J. Ritsert: Kleines Lehrbuch der Dialektik, a.a.O.; S. 82 ff.</w:t>
      </w:r>
    </w:p>
  </w:footnote>
  <w:footnote w:id="48">
    <w:p>
      <w:pPr>
        <w:pStyle w:val="Footnote"/>
        <w:rPr/>
      </w:pPr>
      <w:r>
        <w:rPr>
          <w:rStyle w:val="FootnoteCharacters"/>
        </w:rPr>
        <w:footnoteRef/>
      </w:r>
      <w:r>
        <w:rPr/>
        <w:t xml:space="preserve"> </w:t>
      </w:r>
      <w:r>
        <w:rPr/>
        <w:t>"STS" bedeutet: "Studientexte zur Sozialwissenscha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09:20:00Z</dcterms:created>
  <dc:creator>Jürgen Ritsert</dc:creator>
  <dc:description/>
  <dc:language>en-US</dc:language>
  <cp:lastModifiedBy>Jürgen Ritsert</cp:lastModifiedBy>
  <cp:lastPrinted>1997-01-05T09:36:00Z</cp:lastPrinted>
  <dcterms:modified xsi:type="dcterms:W3CDTF">1997-01-05T08:40:00Z</dcterms:modified>
  <cp:revision>54</cp:revision>
  <dc:subject/>
  <dc:title>Normal</dc:title>
</cp:coreProperties>
</file>