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eminarmaterialien 14</w:t>
      </w:r>
    </w:p>
    <w:p>
      <w:pPr>
        <w:pStyle w:val="Normal"/>
        <w:pBdr>
          <w:top w:val="double" w:sz="12" w:space="1" w:color="000000" w:shadow="1"/>
          <w:left w:val="double" w:sz="12" w:space="1" w:color="000000" w:shadow="1"/>
          <w:bottom w:val="double" w:sz="12" w:space="1" w:color="000000" w:shadow="1"/>
          <w:right w:val="double" w:sz="12" w:space="1" w:color="000000" w:shadow="1"/>
        </w:pBdr>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 xml:space="preserve">Jürgen Ritsert </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i/>
          <w:iCs w:val="false"/>
          <w:caps w:val="false"/>
          <w:smallCaps w:val="false"/>
          <w:strike w:val="false"/>
          <w:dstrike w:val="false"/>
          <w:outline w:val="false"/>
          <w:vanish w:val="false"/>
          <w:sz w:val="32"/>
          <w:szCs w:val="32"/>
        </w:rPr>
      </w:pPr>
      <w:r>
        <w:rPr>
          <w:b w:val="false"/>
          <w:bCs w:val="false"/>
          <w:i/>
          <w:iCs w:val="false"/>
          <w:caps w:val="false"/>
          <w:smallCaps w:val="false"/>
          <w:strike w:val="false"/>
          <w:dstrike w:val="false"/>
          <w:outline w:val="false"/>
          <w:vanish w:val="false"/>
          <w:sz w:val="36"/>
          <w:szCs w:val="36"/>
        </w:rPr>
        <w:t>Die Rationalität Adornos</w:t>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Dieser Vortr</w:t>
      </w:r>
      <w:r>
        <w:rPr>
          <w:b w:val="false"/>
          <w:bCs w:val="false"/>
          <w:i w:val="false"/>
          <w:iCs w:val="false"/>
          <w:caps w:val="false"/>
          <w:smallCaps w:val="false"/>
          <w:strike w:val="false"/>
          <w:dstrike w:val="false"/>
          <w:outline w:val="false"/>
          <w:vanish w:val="false"/>
          <w:sz w:val="32"/>
          <w:szCs w:val="32"/>
        </w:rPr>
        <w:t>ag dient in der vierten Runde eines Zyklus zur Einführung in die Wissenschafts</w:t>
        <w:softHyphen/>
        <w:t>theorie der Ergänzung des Stichworts Rationalität. Vgl. J. Ritsert: Neuere Tendenzen der  Wissenschafts</w:t>
        <w:softHyphen/>
        <w:t>theorie, Studientexte zur Sozialwissenschaft, Band 9/IV, Frankfurt/M 1995</w:t>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center"/>
        <w:rPr/>
      </w:pPr>
      <w:r>
        <w:rPr/>
      </w:r>
    </w:p>
    <w:p>
      <w:pPr>
        <w:pStyle w:val="Normal"/>
        <w:bidi w:val="0"/>
        <w:jc w:val="center"/>
        <w:rPr/>
      </w:pPr>
      <w:r>
        <w:rPr/>
        <w:t>C   J. Ritsert</w:t>
        <w:tab/>
        <w:tab/>
        <w:tab/>
        <w:tab/>
        <w:tab/>
        <w:tab/>
        <w:tab/>
        <w:tab/>
        <w:t>Frankfurt/M 1995</w:t>
      </w:r>
      <w:r>
        <w:br w:type="page"/>
      </w:r>
    </w:p>
    <w:p>
      <w:pPr>
        <w:pStyle w:val="Normal"/>
        <w:bidi w:val="0"/>
        <w:jc w:val="center"/>
        <w:rPr/>
      </w:pPr>
      <w:r>
        <w:rPr>
          <w:b w:val="false"/>
          <w:bCs w:val="false"/>
          <w:i w:val="false"/>
          <w:iCs w:val="false"/>
          <w:caps w:val="false"/>
          <w:smallCaps w:val="false"/>
          <w:strike w:val="false"/>
          <w:dstrike w:val="false"/>
          <w:outline w:val="false"/>
          <w:vanish w:val="false"/>
          <w:sz w:val="32"/>
          <w:szCs w:val="32"/>
        </w:rPr>
        <w:t>Die Rationalität Adornos</w:t>
      </w:r>
      <w:r>
        <w:rPr/>
        <w:t xml:space="preserve"> </w:t>
      </w:r>
    </w:p>
    <w:p>
      <w:pPr>
        <w:pStyle w:val="Normal"/>
        <w:bidi w:val="0"/>
        <w:jc w:val="center"/>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 Vernunft hat immer existiert, nur nicht</w:t>
      </w:r>
    </w:p>
    <w:p>
      <w:pPr>
        <w:pStyle w:val="Normal"/>
        <w:bidi w:val="0"/>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 xml:space="preserve">immer in der vernünftigen Form." (MEW 1; 345) </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sunge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Auch wenn die Hermeneutik eine Lehre vom geschichtlich nicht endgültig fest</w:t>
        <w:softHyphen/>
        <w:t>stell</w:t>
        <w:softHyphen/>
        <w:t>baren Sinn großer Texte sein sollte, es gehört zu ihren elementaren Fest-Stellungen, daß der Sinn bedeutender Werke im Verlauf seiner "Wirkungsgeschichte" durch das "Interpretationsgeschehen" immer wieder neu angeeignet werden muß und kann. In dieser Wirkungsgeschichte treten Sinnge</w:t>
        <w:softHyphen/>
        <w:t xml:space="preserve">halte durch Interpretation hervor, die </w:t>
      </w:r>
      <w:r>
        <w:rPr>
          <w:b w:val="false"/>
          <w:bCs w:val="false"/>
          <w:i/>
          <w:iCs w:val="false"/>
          <w:caps w:val="false"/>
          <w:smallCaps w:val="false"/>
          <w:strike w:val="false"/>
          <w:dstrike w:val="false"/>
          <w:outline w:val="false"/>
          <w:vanish w:val="false"/>
        </w:rPr>
        <w:t>an sich</w:t>
      </w:r>
      <w:r>
        <w:rPr/>
        <w:t xml:space="preserve"> im</w:t>
      </w:r>
      <w:r>
        <w:rPr>
          <w:b w:val="false"/>
          <w:bCs w:val="false"/>
          <w:i/>
          <w:iCs w:val="false"/>
          <w:caps w:val="false"/>
          <w:smallCaps w:val="false"/>
          <w:strike w:val="false"/>
          <w:dstrike w:val="false"/>
          <w:outline w:val="false"/>
          <w:vanish w:val="false"/>
        </w:rPr>
        <w:t xml:space="preserve"> </w:t>
      </w:r>
      <w:r>
        <w:rPr/>
        <w:t>Werk enthalten sind, ohne daß sie sich den Absichten der Urheber verdank</w:t>
        <w:softHyphen/>
        <w:t>ten oder diesen als Sinnmöglichkeiten bewußt gewesen sein müßten. Adorno sieht das nicht anders. Für ihn haben die Kunstwerke ein "Leben sui generis. Es ist nicht bloß ihr auswendiges Schicksal. Die bedeutenden kehren stets neue Schichten her</w:t>
        <w:softHyphen/>
        <w:t>vor, altern, erkalten, sterben." (ÄT 14)</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Um die Mode</w:t>
        <w:softHyphen/>
        <w:t>worte auf keinen Fall auszu</w:t>
        <w:softHyphen/>
        <w:t xml:space="preserve">lassen: Auch Adornos Werk ist </w:t>
      </w:r>
      <w:r>
        <w:rPr>
          <w:b w:val="false"/>
          <w:bCs w:val="false"/>
          <w:i/>
          <w:iCs w:val="false"/>
          <w:caps w:val="false"/>
          <w:smallCaps w:val="false"/>
          <w:strike w:val="false"/>
          <w:dstrike w:val="false"/>
          <w:outline w:val="false"/>
          <w:vanish w:val="false"/>
        </w:rPr>
        <w:t>Text</w:t>
      </w:r>
      <w:r>
        <w:rPr/>
        <w:t xml:space="preserve"> oder </w:t>
      </w:r>
      <w:r>
        <w:rPr>
          <w:b w:val="false"/>
          <w:bCs w:val="false"/>
          <w:i/>
          <w:iCs w:val="false"/>
          <w:caps w:val="false"/>
          <w:smallCaps w:val="false"/>
          <w:strike w:val="false"/>
          <w:dstrike w:val="false"/>
          <w:outline w:val="false"/>
          <w:vanish w:val="false"/>
        </w:rPr>
        <w:t>Diskurs</w:t>
      </w:r>
      <w:r>
        <w:rPr/>
        <w:t>, der inzwischen seines Ranges wegen "in das Interpretati</w:t>
        <w:softHyphen/>
        <w:t>onsgeschehen eingestellt" wurde. Dabei wird einiges an</w:t>
        <w:softHyphen/>
        <w:t>gestellt: Seinem Werk werden Möglichkeiten ent</w:t>
        <w:softHyphen/>
        <w:t>nommen, aktuelle Problemen der Philosophie, der Theorie der Kunst, der Gesell</w:t>
        <w:softHyphen/>
        <w:t>schaftstheorie klarer zu erkennen, vielleicht sogar erfolgreicher zu bearbeiten. Selbstverständlich gibt es auch die vie</w:t>
        <w:softHyphen/>
        <w:t>len hilfreichen Fälle, in denen die Probleme seines Denkens als unüberwindliche Schwierigkei</w:t>
        <w:softHyphen/>
        <w:t>ten erscheinen, die zur Suche nach neuen Wegen anregen. Dabei wird allerdings auch einiges angerichtet: Adorno wird zurechtgewiesen und auf Weisen zurecht</w:t>
        <w:softHyphen/>
        <w:t>gerückt, wonach es schwer fällt, auszumachen, ob er beispielsweise nur als Di</w:t>
        <w:softHyphen/>
        <w:t>stanzierungsfolie zum Nach</w:t>
        <w:softHyphen/>
        <w:t>weis der Unvergleichlichkeit irgendeiner aktuellen Position herhalten muß. Ich möchte demgegenüber ein Motiv bei Adorno zulin</w:t>
        <w:softHyphen/>
        <w:t>k</w:t>
        <w:softHyphen/>
        <w:t>rücken: Es gehört nämlich zu einem neuerdings in Philosophie und Soziologie er</w:t>
        <w:softHyphen/>
        <w:t>ho</w:t>
        <w:softHyphen/>
        <w:t>benen vornehmen Ton, Adornos Werk letztendlich in der Sackgasse des Irrationa</w:t>
        <w:softHyphen/>
        <w:t>lismus verschwinden zu lassen. Der Vernunftkritiker Adorno soll der Unvernunft, die er mit aller Schär</w:t>
        <w:softHyphen/>
        <w:t>fe in und an der gesellschaftlichen Realität re</w:t>
        <w:softHyphen/>
        <w:t>gistriert, seiner</w:t>
        <w:softHyphen/>
        <w:t>seits das Wort gere</w:t>
        <w:softHyphen/>
        <w:t>det oder zumindest die Ansprüche theoretischer Vernunft letz</w:t>
        <w:softHyphen/>
        <w:t>tendlich zugunsten der Kunst aufgegeben haben? Um nur ein schwergewichtiges Beispiel für die</w:t>
        <w:softHyphen/>
        <w:t>sen ver</w:t>
        <w:softHyphen/>
        <w:t>breiteten Verdacht anzuführen:</w:t>
      </w:r>
    </w:p>
    <w:p>
      <w:pPr>
        <w:pStyle w:val="Normal"/>
        <w:bidi w:val="0"/>
        <w:jc w:val="both"/>
        <w:rPr/>
      </w:pPr>
      <w:r>
        <w:rPr/>
      </w:r>
    </w:p>
    <w:p>
      <w:pPr>
        <w:pStyle w:val="Normal"/>
        <w:bidi w:val="0"/>
        <w:jc w:val="both"/>
        <w:rPr/>
      </w:pPr>
      <w:r>
        <w:rPr/>
        <w:tab/>
        <w:t>"</w:t>
      </w:r>
      <w:r>
        <w:rPr>
          <w:b w:val="false"/>
          <w:bCs w:val="false"/>
          <w:i w:val="false"/>
          <w:iCs w:val="false"/>
          <w:caps w:val="false"/>
          <w:smallCaps w:val="false"/>
          <w:strike w:val="false"/>
          <w:dstrike w:val="false"/>
          <w:outline w:val="false"/>
          <w:vanish w:val="false"/>
          <w:sz w:val="24"/>
          <w:szCs w:val="24"/>
        </w:rPr>
        <w:t>Erst die &gt;Ästhetische Theorie&lt; besiegelt dann die Abtretung der Erkenntnis-</w:t>
        <w:tab/>
        <w:t xml:space="preserve">Kompetenzen an die Kunst, in der das mimetische Vermögen objektive Gestalt gewinnt. </w:t>
        <w:tab/>
        <w:t xml:space="preserve">Adorno zieht den theoretischen Anspruch ein: Negative Dialektik und Ästhetische Theorie </w:t>
        <w:tab/>
        <w:t>können nur noch ´hilflos aufeinander verweise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jc w:val="both"/>
        <w:rPr/>
      </w:pPr>
      <w:r>
        <w:rPr/>
      </w:r>
    </w:p>
    <w:p>
      <w:pPr>
        <w:pStyle w:val="Normal"/>
        <w:bidi w:val="0"/>
        <w:jc w:val="both"/>
        <w:rPr/>
      </w:pPr>
      <w:r>
        <w:rPr/>
        <w:t>Habermas ist zweifellos einer derjenigen, welche mit größter Entschiedenheit gegen die gegenwärtige Gegenaufklärung eintreten, die sich in der Tat als radika</w:t>
        <w:softHyphen/>
        <w:t>le Aufklä</w:t>
        <w:softHyphen/>
        <w:t>rung über Aufklärung ausgibt.</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Ich sehe darin keine Differenz gegenüber Adorno. Habermas verfolgt auch bestimmt nicht jenes moderne Projekt im Inter</w:t>
        <w:softHyphen/>
        <w:t>pretationsge</w:t>
        <w:softHyphen/>
        <w:t>schehen, welches Adorno in das Lager des postmodern erhabenen Geistes nach dem Ende der "großen abendländischen Erzählungen" (Lyotard) wie Naturrecht oder Aufklärung einreiht. Aber das Wort vom eingezogenen theoreti</w:t>
        <w:softHyphen/>
        <w:t>schen Anspruch ist stark und erinnert die vielen Verlautbarungen, welche Adorno spätestens angesichts seines Spätwerkes - der &gt;Ästhetischen Theorie&lt; - einen resignierten und auf das kritische Potential der Kunst zurückgenommenen Beitrag zur Rationalitätsdiskussion nachsagen. Wahrscheinlich lohnt es sich allenfalls in ganz speziellen Zusammenhän</w:t>
        <w:softHyphen/>
        <w:t>gen wie Fachtagungen, gegen diese Art präsentisti</w:t>
        <w:softHyphen/>
        <w:t>scher Adorno-Deutungen anzutre</w:t>
        <w:softHyphen/>
        <w:t>ten. Das ist auch keineswegs meine Absicht. Mir geht es um etwas anderes: Es läßt sich gewiß nicht bestreiten, daß es hin</w:t>
        <w:softHyphen/>
        <w:t>länglich zahlreiche Passagen in der &gt;Dialektik der Aufklärung&lt; oder in anderen Adorno</w:t>
        <w:softHyphen/>
        <w:t>schen Schriften gibt, welche den Eindruck einer Vernunftkritik erwecken, die der Vernunft in der gesellschaftlichen Wirklich</w:t>
        <w:softHyphen/>
        <w:t>keit wenig bis garnichts mehr zutraut. Dieser Eindruck vermag sich inzwischen fest</w:t>
        <w:softHyphen/>
        <w:t>zusetzen, obwohl Adornos Befunde über gesell</w:t>
        <w:softHyphen/>
        <w:t>schaftliche Tendenzen, welche bei gleichzeitigem Einsatz der effizientesten (zweckrationalsten) Mittel und Strategien menschliche Individuie</w:t>
        <w:softHyphen/>
        <w:t>rungschancen und materielle Lebensbedingun</w:t>
        <w:softHyphen/>
        <w:t>gen untergra</w:t>
        <w:softHyphen/>
        <w:t>ben, auch nicht einfach aus der Luft gegriffen sind. Aber daß ausge</w:t>
        <w:softHyphen/>
        <w:t>rechnet die &gt;Ästhetische Theorie&lt; ein Dokument für die Bereitschaft der &gt;älteren kritischen Theorie&lt; Adornos sein soll, einen gesellschafts</w:t>
      </w:r>
      <w:r>
        <w:rPr>
          <w:b w:val="false"/>
          <w:bCs w:val="false"/>
          <w:i/>
          <w:iCs w:val="false"/>
          <w:caps w:val="false"/>
          <w:smallCaps w:val="false"/>
          <w:strike w:val="false"/>
          <w:dstrike w:val="false"/>
          <w:outline w:val="false"/>
          <w:vanish w:val="false"/>
        </w:rPr>
        <w:t xml:space="preserve">theoretisch </w:t>
      </w:r>
      <w:r>
        <w:rPr/>
        <w:t>und -</w:t>
      </w:r>
      <w:r>
        <w:rPr>
          <w:b w:val="false"/>
          <w:bCs w:val="false"/>
          <w:i/>
          <w:iCs w:val="false"/>
          <w:caps w:val="false"/>
          <w:smallCaps w:val="false"/>
          <w:strike w:val="false"/>
          <w:dstrike w:val="false"/>
          <w:outline w:val="false"/>
          <w:vanish w:val="false"/>
        </w:rPr>
        <w:t>kri</w:t>
        <w:softHyphen/>
        <w:t xml:space="preserve">tisch </w:t>
      </w:r>
      <w:r>
        <w:rPr/>
        <w:t>bedeutsa</w:t>
        <w:softHyphen/>
        <w:t>men Begriff der Ratio</w:t>
        <w:softHyphen/>
        <w:t>nalität ganz aus der Politik in die Kunst zu</w:t>
        <w:softHyphen/>
        <w:t>rückzunehmen, scheint mir zumindest der intensiveren Nachfrage wert. Nicht deswegen, weil es drauf ankäme Adornos Werk vor Eigentümlichkeiten des gegenwärtigen "Interpretationsgeschehens" zu schützen - das klappt eh` nicht -, sondern weil nach meinem Eindruck gerade die &gt;Ästhetische Theorie&lt; eine Rationalitätstheo</w:t>
        <w:softHyphen/>
        <w:t>rie enthält, deren - wie immer auch kritische - Berücksichtigung produktiv zu den gegenwärti</w:t>
        <w:softHyphen/>
        <w:t>gen Diskussionen über Rationalität und Irrationalität in der Gesell</w:t>
        <w:softHyphen/>
        <w:t>schaft oder sonstwo beitragen kann.</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tionalitätstheorien und Rationalitätsbegriff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gt;Rationalitätstheorie&lt; ist ein großes Wort - meistens ein zu großes. Denn was unter diesem Namen gemeinhin verhandelt wird oder verhandelt wurde, sind in der Mehr</w:t>
        <w:softHyphen/>
        <w:t>zahl der Fälle Versuche zur Klärung des Rationalitäts</w:t>
      </w:r>
      <w:r>
        <w:rPr>
          <w:b w:val="false"/>
          <w:bCs w:val="false"/>
          <w:i/>
          <w:iCs w:val="false"/>
          <w:caps w:val="false"/>
          <w:smallCaps w:val="false"/>
          <w:strike w:val="false"/>
          <w:dstrike w:val="false"/>
          <w:outline w:val="false"/>
          <w:vanish w:val="false"/>
        </w:rPr>
        <w:t>begriffes</w:t>
      </w:r>
      <w:r>
        <w:rPr/>
        <w:t>. Als Theorie er</w:t>
        <w:softHyphen/>
        <w:t>scheint das Unternehmen insoweit, wie der Versuch gemacht wird, die verschiede</w:t>
        <w:softHyphen/>
        <w:t>nen Sach</w:t>
        <w:softHyphen/>
        <w:t>verhalte, die als &gt;Ratio&lt; bzw. &gt;Vernunft&lt; substantiviert oder als &gt;vernünftig&lt; oder &gt;unvernünftig&lt; prädiziert werden, unter leitenden Gesichtspunk</w:t>
        <w:softHyphen/>
        <w:t>ten zusammenzufü</w:t>
        <w:softHyphen/>
        <w:t xml:space="preserve">gen. In der angelsächsichen Diskussion liefert beispielsweise der Begriff des </w:t>
      </w:r>
      <w:r>
        <w:rPr>
          <w:b/>
          <w:bCs w:val="false"/>
          <w:i w:val="false"/>
          <w:iCs w:val="false"/>
          <w:caps w:val="false"/>
          <w:smallCaps w:val="false"/>
          <w:strike w:val="false"/>
          <w:dstrike w:val="false"/>
          <w:outline w:val="false"/>
          <w:vanish w:val="false"/>
        </w:rPr>
        <w:t>Pro</w:t>
        <w:softHyphen/>
        <w:t>blems</w:t>
      </w:r>
      <w:r>
        <w:rPr/>
        <w:t xml:space="preserve"> eine derartige Perspektive auf einen denkbaren Zusammen</w:t>
        <w:softHyphen/>
        <w:t>hang der vielfälti</w:t>
        <w:softHyphen/>
        <w:t>gen Gelegenheiten, wobei wir "x ist ratio</w:t>
        <w:softHyphen/>
        <w:t>nal" oder "x ist irrational" zu sagen ge</w:t>
        <w:softHyphen/>
        <w:t>wohnt sind. J. Kekes etwa hat den Pro</w:t>
        <w:softHyphen/>
        <w:t>blembezug der Rationalitätsdis</w:t>
        <w:softHyphen/>
        <w:t>kussionen nä</w:t>
        <w:softHyphen/>
        <w:t>her ausgeführt, während L. Laudan den Problembegriff benutzt, um Entscheidungen über Rationalität oder Irrationali</w:t>
        <w:softHyphen/>
        <w:t>tät in der Wissenschaftsentwicklung fällen zu kön</w:t>
        <w:softHyphen/>
        <w:t>nen.</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Wie verschieden auch die Versuche ausfallen mögen, den Ratio</w:t>
        <w:softHyphen/>
        <w:t>nalitätsbegriff auszuloten, über einen Punkt scheinen sich die meisten Analytiker weitgehend einig zu sein: Moderne Ratio</w:t>
        <w:softHyphen/>
        <w:t>nalitätsdiskussionen haben von dem Sach</w:t>
        <w:softHyphen/>
        <w:t>verhalt auszugehen, daß es im Falle der Elementarformel "x ist rational" ebenso viel</w:t>
        <w:softHyphen/>
        <w:t>fältige zulässige und/oder übliche Einsetzungsfälle an der Stelle von "x" wie Unter</w:t>
        <w:softHyphen/>
        <w:t>schiede im Sinnge</w:t>
        <w:softHyphen/>
        <w:t>halt des Eigen</w:t>
        <w:softHyphen/>
        <w:t>schaftswortes "rational" gibt. Das alte rationalisti</w:t>
        <w:softHyphen/>
        <w:t>sche Projekt, im Ex</w:t>
        <w:softHyphen/>
        <w:t xml:space="preserve">tremfall </w:t>
      </w:r>
      <w:r>
        <w:rPr>
          <w:b w:val="false"/>
          <w:bCs w:val="false"/>
          <w:i w:val="false"/>
          <w:iCs w:val="false"/>
          <w:caps w:val="false"/>
          <w:smallCaps w:val="false"/>
          <w:strike w:val="false"/>
          <w:dstrike w:val="false"/>
          <w:outline w:val="false"/>
          <w:vanish w:val="false"/>
          <w:u w:val="single"/>
        </w:rPr>
        <w:t>ein</w:t>
      </w:r>
      <w:r>
        <w:rPr/>
        <w:t xml:space="preserve"> Prinzip der Vernunft als archimedischen Ausgangs</w:t>
        <w:softHyphen/>
        <w:t>punkt aller weiterer Folgerun</w:t>
        <w:softHyphen/>
        <w:t>gen in Philosophie und Wissenschaften aufzustellen, hat wenig Zukunfts</w:t>
        <w:softHyphen/>
        <w:t>aussich</w:t>
        <w:softHyphen/>
        <w:t>ten. x tritt mithin als Platzhalter für verschiedene Einset</w:t>
        <w:softHyphen/>
        <w:t>zungsmöglichkeiten auf: für Akteure (Aktorrationalität), Handlungen (Handlungsrationalität), Institutio</w:t>
        <w:softHyphen/>
        <w:t xml:space="preserve">nen (institutionelle Rationalität) bis hin zu ganzen Gesellschaften (Systemrationalität). In diesem Falle könnte man insgesamt von </w:t>
      </w:r>
      <w:r>
        <w:rPr>
          <w:b w:val="false"/>
          <w:bCs w:val="false"/>
          <w:i/>
          <w:iCs w:val="false"/>
          <w:caps w:val="false"/>
          <w:smallCaps w:val="false"/>
          <w:strike w:val="false"/>
          <w:dstrike w:val="false"/>
          <w:outline w:val="false"/>
          <w:vanish w:val="false"/>
        </w:rPr>
        <w:t>ge</w:t>
        <w:softHyphen/>
        <w:t>sellschaftlichen Rationalitäten</w:t>
      </w:r>
      <w:r>
        <w:rPr/>
        <w:t xml:space="preserve"> sprechen. Auf der anderen Seite werden natürlich auch sprachliche Gebilde an der Stelle von "x" eingesetzt: Begriffe (rationaler Be</w:t>
        <w:softHyphen/>
        <w:t>griff), Sätze (rationale Satz</w:t>
        <w:softHyphen/>
        <w:t>funktionen), inhaltliche Aussagen (Aussagenrationalität), Methoden (methodische Rationalität), bis hin zu ganzen Satz- und/oder Aussagen</w:t>
        <w:softHyphen/>
        <w:t>verbindungen (rationale Satz- oder Aussagensysteme) wie wissenschaftliche Theo</w:t>
        <w:softHyphen/>
        <w:t>rien (theoretische Ra</w:t>
        <w:softHyphen/>
        <w:t>tionalität) und/oder alltagsweltliche Sprachspiele (vernünftige Re</w:t>
        <w:softHyphen/>
        <w:t xml:space="preserve">de). Damit ist eine Menge </w:t>
      </w:r>
      <w:r>
        <w:rPr>
          <w:b w:val="false"/>
          <w:bCs w:val="false"/>
          <w:i/>
          <w:iCs w:val="false"/>
          <w:caps w:val="false"/>
          <w:smallCaps w:val="false"/>
          <w:strike w:val="false"/>
          <w:dstrike w:val="false"/>
          <w:outline w:val="false"/>
          <w:vanish w:val="false"/>
        </w:rPr>
        <w:t>linguistischer Rationalitäten</w:t>
      </w:r>
      <w:r>
        <w:rPr/>
        <w:t xml:space="preserve"> angedeutet. Nicht daß die Liste absolut vollständig und nicht auch anders einteilbar wäre. Aber sie reicht schon aus, um das Ergebnis zu erahnen, das sich ergibt, wenn man diese Einteilungen mit den verschiedenartigen Bedeutungen kreuzt, welche das Eigenschaftswort "rational" annehmen kann. Im Falle von Aktoren kann es auf Besonnenheit, Geschicklich</w:t>
        <w:softHyphen/>
        <w:t>keit, Klugheit, Reflexionsvermögen, moralisch integre Gesinnungen ... verwei</w:t>
        <w:softHyphen/>
        <w:t>sen. Bei Handlungen kann deren Zweckmäßigkeit (Zweckrationalität; Effizienz) oder ihre Selbständigkeit (Autonomie als Vernunftprinzip) ... gemeint sein. Manchmal werden Handlungen allein schon deswegen als "rational" ausgezeichnet, weil sie einer Regel gerecht sind. Bei In</w:t>
        <w:softHyphen/>
        <w:t>stitutionen kann es um ihre Funktionstüchtigkeit einerseits, ihre &gt;Reflexivität&lt;</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andererseits gehen. Rationalen Institutionen wird mitunter auch das Merkmal "gerecht" zugesprochen. Bei gesellschaftlichen Sy</w:t>
        <w:softHyphen/>
        <w:t>stemen und Teilsystemen ist es strittig, ob ihnen überhaupt die Eigenschaft "rational" zu oder abgesprochen wer</w:t>
        <w:softHyphen/>
        <w:t>den kann. Autoren wie Adorno bedienen sich gleichwohl des (utopischen) Be</w:t>
        <w:softHyphen/>
        <w:t>griffs der "vernünftigen Gesellschaft", um damit beispielsweise Aussagen über den für eine ganze Gesellschaft charakteristischen Grad der Gerechtigkeit bzw. der Ab</w:t>
        <w:softHyphen/>
        <w:t>lösung von Repression und Ausbeutung aus</w:t>
        <w:softHyphen/>
        <w:t>zudrücken. Die Bedeutungs</w:t>
        <w:softHyphen/>
        <w:t>möglichkei</w:t>
        <w:softHyphen/>
        <w:t>ten von "rational" im Falle der linguisti</w:t>
        <w:softHyphen/>
        <w:t>schen Rationalitäten sind nicht minder ver</w:t>
        <w:softHyphen/>
        <w:t>zweigt. In diesem Umkreis kann mit Rationalität z.B. "Schlüssigkeit" (Konsistenz) der Aussagenordnung oder ein den jeweiligen linguistischen, logischen, grammati</w:t>
        <w:softHyphen/>
        <w:t xml:space="preserve">schen oder methodischen Regeln gerechtes Vorgehen gemeint sein. </w:t>
      </w:r>
    </w:p>
    <w:p>
      <w:pPr>
        <w:pStyle w:val="Normal"/>
        <w:bidi w:val="0"/>
        <w:jc w:val="both"/>
        <w:rPr/>
      </w:pPr>
      <w:r>
        <w:rPr/>
        <w:t>Die Komplexität des Rationalitätsbegriffes wird noch weiter gesteigert, wenn man bedenkt, daß zu jedem Urteil "x ist rational" auch die Negation "x ist nicht rational (irrational)" denkbar ist. Schließlich gibt es noch Fälle, wo Rationalität oder Irratio</w:t>
        <w:softHyphen/>
        <w:t>nalität garnicht zur Rede stehen: Die Frage, ob ich erst die eine oder besser die ande</w:t>
        <w:softHyphen/>
        <w:t>re Flasche des gleichen Jahrgangs und der gleichen Abfüllung trinke, wirft keine be</w:t>
        <w:softHyphen/>
        <w:t xml:space="preserve">sonderen Probleme </w:t>
      </w:r>
      <w:r>
        <w:rPr>
          <w:b w:val="false"/>
          <w:bCs w:val="false"/>
          <w:i w:val="false"/>
          <w:iCs w:val="false"/>
          <w:caps w:val="false"/>
          <w:smallCaps w:val="false"/>
          <w:strike w:val="false"/>
          <w:dstrike w:val="false"/>
          <w:outline w:val="false"/>
          <w:vanish w:val="false"/>
          <w:u w:val="single"/>
        </w:rPr>
        <w:t>rationaler</w:t>
      </w:r>
      <w:r>
        <w:rPr/>
        <w:t xml:space="preserve"> Wahlhandlungen auf. (A-Ra</w:t>
        <w:softHyphen/>
        <w:t xml:space="preserve">tionalität) </w:t>
      </w:r>
    </w:p>
    <w:p>
      <w:pPr>
        <w:pStyle w:val="Normal"/>
        <w:bidi w:val="0"/>
        <w:jc w:val="both"/>
        <w:rPr/>
      </w:pPr>
      <w:r>
        <w:rPr/>
        <w:t>Von Rationalitäts</w:t>
      </w:r>
      <w:r>
        <w:rPr>
          <w:b w:val="false"/>
          <w:bCs w:val="false"/>
          <w:i/>
          <w:iCs w:val="false"/>
          <w:caps w:val="false"/>
          <w:smallCaps w:val="false"/>
          <w:strike w:val="false"/>
          <w:dstrike w:val="false"/>
          <w:outline w:val="false"/>
          <w:vanish w:val="false"/>
        </w:rPr>
        <w:t>theorien</w:t>
      </w:r>
      <w:r>
        <w:rPr/>
        <w:t xml:space="preserve"> ist deswegen mitunter die Rede, weil nach irgendwel</w:t>
        <w:softHyphen/>
        <w:t>chen Bestimmungen - vielleicht Wittgensteinschen Familienähnlichkeiten? - ge</w:t>
        <w:softHyphen/>
        <w:t>sucht wird, die es uns verständlich erscheinen lassen, warum wir für diese Vielfalt der Ausprä</w:t>
        <w:softHyphen/>
        <w:t>gungen doch den einheitlichen Begriff &gt;die Vernunft&lt; oder das ein</w:t>
        <w:softHyphen/>
        <w:t>heitliche Prädikat &gt;...ist vernünftig&lt; verwenden. Habermas hat die griffige For</w:t>
        <w:softHyphen/>
        <w:t xml:space="preserve">mel von der "Einheit der Vernunft in der Vielzahl ihrer Stimmen" formuliert. Das ist das </w:t>
      </w:r>
      <w:r>
        <w:rPr>
          <w:b w:val="false"/>
          <w:bCs w:val="false"/>
          <w:i w:val="false"/>
          <w:iCs w:val="false"/>
          <w:caps w:val="false"/>
          <w:smallCaps w:val="false"/>
          <w:strike w:val="false"/>
          <w:dstrike w:val="false"/>
          <w:outline w:val="false"/>
          <w:vanish w:val="false"/>
          <w:u w:val="single"/>
        </w:rPr>
        <w:t>Problem</w:t>
      </w:r>
      <w:r>
        <w:rPr/>
        <w:t>! Meine These lautet, daß sich gerade in der &gt;Ästhetischen Theo</w:t>
        <w:softHyphen/>
        <w:t>rie&lt; Adornos eine anre</w:t>
        <w:softHyphen/>
        <w:t xml:space="preserve">gende, vor allem aber </w:t>
      </w:r>
      <w:r>
        <w:rPr>
          <w:b w:val="false"/>
          <w:bCs w:val="false"/>
          <w:i w:val="false"/>
          <w:iCs w:val="false"/>
          <w:caps w:val="false"/>
          <w:smallCaps w:val="false"/>
          <w:strike w:val="false"/>
          <w:dstrike w:val="false"/>
          <w:outline w:val="false"/>
          <w:vanish w:val="false"/>
          <w:u w:val="single"/>
        </w:rPr>
        <w:t>gesellschaftstheoretisch relevante</w:t>
      </w:r>
      <w:r>
        <w:rPr/>
        <w:t xml:space="preserve"> Problembearbeitung finden läßt! Nur einem äußerst eng gesteckten hermeneuti</w:t>
        <w:softHyphen/>
        <w:t>schen Horizont mag es dann noch als ein Mangel vorkommen, daß Adornos Ra</w:t>
        <w:softHyphen/>
        <w:t>tionalität dem Untersuchungsbereich entnommen wird, wovon er am meisten versteht: der Kunst!</w:t>
      </w:r>
    </w:p>
    <w:p>
      <w:pPr>
        <w:pStyle w:val="Normal"/>
        <w:bidi w:val="0"/>
        <w:jc w:val="both"/>
        <w:rPr/>
      </w:pPr>
      <w:r>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nunft und Selbsterhaltung</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 xml:space="preserve">Aristoteles Begriff der </w:t>
      </w:r>
      <w:r>
        <w:rPr>
          <w:b w:val="false"/>
          <w:bCs w:val="false"/>
          <w:i/>
          <w:iCs w:val="false"/>
          <w:caps w:val="false"/>
          <w:smallCaps w:val="false"/>
          <w:strike w:val="false"/>
          <w:dstrike w:val="false"/>
          <w:outline w:val="false"/>
          <w:vanish w:val="false"/>
        </w:rPr>
        <w:t xml:space="preserve">aretè </w:t>
      </w:r>
      <w:r>
        <w:rPr/>
        <w:t>wird gemeinhin mit &gt;Tugend&lt; übersetzt. Dieser Vor</w:t>
        <w:softHyphen/>
        <w:t>schlag kann leicht in die Irre führen; denn sein Urheber versteht darunter eher &gt;Tauglichkeit&lt;, &gt;Funktionstüchtigkeit&lt; und &gt;Kompetenz&lt;.</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Tauglich kann nicht nur eine Maßnahme zu ihrem Zwecke, tüchtig kann nicht nur ein Mensch ange</w:t>
        <w:softHyphen/>
        <w:t>sichts der ihm gestellten Aufgabe sein, tauglich und funktionstüchtig sind bei Aristoteles zu</w:t>
        <w:softHyphen/>
        <w:t>dem Werkzeuge und Instrumente. Auch sie haben eine areté! Wäh</w:t>
        <w:softHyphen/>
        <w:t>rend also auf der einen Seite zu dauerhafteren Erfahrungen und Einstellungen (habitus) gefügte menschliche Tüchtig-, Fähig- und Fertigkeiten (Kompetenzen) angesichts bestimmter Zielsetzungen, Aufgaben- und Problemstellungen gemeint sind, steht auf der anderen Seite die Tauglichkeit von Geräten für menschliche Zwecke. In beiden Fällen geht es um ein positiv bewertetes Verhältnis von Mit</w:t>
        <w:softHyphen/>
        <w:t>teln des Handelns zu einem gesteckten Ziel oder verfolgten Zweck, um Zweck</w:t>
        <w:softHyphen/>
      </w:r>
      <w:r>
        <w:rPr>
          <w:b w:val="false"/>
          <w:bCs w:val="false"/>
          <w:i/>
          <w:iCs w:val="false"/>
          <w:caps w:val="false"/>
          <w:smallCaps w:val="false"/>
          <w:strike w:val="false"/>
          <w:dstrike w:val="false"/>
          <w:outline w:val="false"/>
          <w:vanish w:val="false"/>
        </w:rPr>
        <w:t>rationalität</w:t>
      </w:r>
      <w:r>
        <w:rPr/>
        <w:t>. Innerhalb dieser Struktur nimmt Aristoteles jedoch eine Unterschei</w:t>
        <w:softHyphen/>
        <w:t>dung vor, welche den engeren Rahmen unseres heutigen Verständnisses von Zweckrationalität zu verlassen scheint: Er hebt die dianoetischen Fähigkeiten von den ethischen ab. Bei den dianoetischen Tüchtigkei</w:t>
        <w:softHyphen/>
        <w:t>ten geht es ihm vor allem um technische Geschicklichkeit bei der Handhabung der Dinge sowie um die prakti</w:t>
        <w:softHyphen/>
        <w:t>sche Klugheit beim Umgang mit Mensche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phronesis) In die Beispielliste all jener inhaltlichen Tugenden, welche als ethische Werte zu le</w:t>
        <w:softHyphen/>
        <w:t>sen sind, ge</w:t>
        <w:softHyphen/>
        <w:t>hen je</w:t>
        <w:softHyphen/>
        <w:t>doch recht verschiedenartige normative Bestimmungen ein: Frömmigkeit, Würde, Gerechtig</w:t>
        <w:softHyphen/>
        <w:t>keit beispielsweise, nicht zuletzt das klassische grie</w:t>
        <w:softHyphen/>
        <w:t>chische Prinzip der &gt;Mitte&lt;. Dieses hat nichts mit politischem Proporz oder büro</w:t>
        <w:softHyphen/>
        <w:t>kratischer Ausge</w:t>
        <w:softHyphen/>
        <w:t>wogenheit als Absicherung nach allen Seiten hin (wie z.B. bei Fern</w:t>
        <w:softHyphen/>
        <w:t>sehanstalten) zu tun, son</w:t>
        <w:softHyphen/>
        <w:t xml:space="preserve">dern gebietet die Vermeidung jeder </w:t>
      </w:r>
      <w:r>
        <w:rPr>
          <w:b w:val="false"/>
          <w:bCs w:val="false"/>
          <w:i w:val="false"/>
          <w:iCs w:val="false"/>
          <w:caps w:val="false"/>
          <w:smallCaps w:val="false"/>
          <w:strike w:val="false"/>
          <w:dstrike w:val="false"/>
          <w:outline w:val="false"/>
          <w:vanish w:val="false"/>
          <w:u w:val="single"/>
        </w:rPr>
        <w:t>extremen</w:t>
      </w:r>
      <w:r>
        <w:rPr/>
        <w:t xml:space="preserve"> Haltung oder Handlungs</w:t>
        <w:softHyphen/>
        <w:t>weise. Ein wirklich vernünftiger Polisbürger würde etwa bei seiner Geldwirt</w:t>
        <w:softHyphen/>
        <w:t>schaft nach dem rechten Maß zwischen Geiz und Verschwendungssucht suchen. Eine maßlose Haltung, die sich in einem politischen Gemeinwesen durchzu</w:t>
        <w:softHyphen/>
        <w:t>setzen versteht, würde der betreffenden Person zwar die größten Vorteile angesichts ihrer treibenden Moti</w:t>
        <w:softHyphen/>
        <w:t>ve versprechen. In diesem Sinn wäre sie taktisch durchaus ef</w:t>
        <w:softHyphen/>
        <w:t>fizi</w:t>
        <w:softHyphen/>
        <w:t>ent. Aristoteles würde sie jedoch sittlich verurteilen. Denn obwohl auch die sittli</w:t>
        <w:softHyphen/>
        <w:t>chen Tugenden ihre Wurzel in der areté, mithin in einer zweckrationalen Struktur von Orientierung und Handeln nach dem Prinzip von Lust und Unlust haben</w:t>
      </w:r>
      <w:r>
        <w:rPr>
          <w:rStyle w:val="FootnoteAnchor"/>
          <w:b w:val="false"/>
          <w:bCs w:val="false"/>
          <w:i w:val="false"/>
          <w:iCs w:val="false"/>
          <w:caps w:val="false"/>
          <w:smallCaps w:val="false"/>
          <w:strike w:val="false"/>
          <w:dstrike w:val="false"/>
          <w:outline w:val="false"/>
          <w:vanish w:val="false"/>
          <w:position w:val="6"/>
          <w:sz w:val="16"/>
          <w:szCs w:val="16"/>
        </w:rPr>
        <w:footnoteReference w:id="10"/>
      </w:r>
      <w:r>
        <w:rPr/>
        <w:t>, nor</w:t>
        <w:softHyphen/>
        <w:t>mieren sie mehr als nur kluge und/oder geschickte Einstellungen und Aktionen. Mithin weisen die ethischen Tugenden bei Aristote</w:t>
        <w:softHyphen/>
        <w:t>les eine Bedeu</w:t>
        <w:softHyphen/>
        <w:t>tungsschicht auf, die über die Wurzeln der Zweckrationalität(en), worin sie ver</w:t>
        <w:softHyphen/>
        <w:t>ankert sind, auf das Glück (und sittliche Gute) hinausweist. Das ist die eine Seite der Medaille.</w:t>
      </w:r>
    </w:p>
    <w:p>
      <w:pPr>
        <w:pStyle w:val="Normal"/>
        <w:bidi w:val="0"/>
        <w:jc w:val="both"/>
        <w:rPr/>
      </w:pPr>
      <w:r>
        <w:rPr/>
        <w:t>Anders als den Modernen ist es für Aristoteles auf der anderen Seite unvorstell</w:t>
        <w:softHyphen/>
        <w:t>bar, daß es Zweckrationalitäten als Vernunftprinzipien gibt, worin keine sittliche Bestim</w:t>
        <w:softHyphen/>
        <w:t>mungen aufgehoben sind! Anders ausgedrückt: Der sittliche Gehalt der Ziele, wofür die sachlichen und persönlichen Mittel eingesetzt werden, bestimmt mit, was über</w:t>
        <w:softHyphen/>
        <w:t>haupt als geschickte und/oder kluge Handlung gelten kann! Die reine Effizienz des modernen Denkens, eine gegenüber den jeweiligen Zielen gleich</w:t>
        <w:softHyphen/>
        <w:t>gültige Rationalität mit ihren nur am Erfolg als Erfolg orientierten Regeln (Strategien) der  Koordinie</w:t>
        <w:softHyphen/>
        <w:t xml:space="preserve">rung von Mitteln, wäre für Aristoteles mit größter Wahrscheinlichkeit ein kaum nachvollziehbarer Gedanke gewesen. Ebensowenig das politische Motiv einer </w:t>
      </w:r>
      <w:r>
        <w:rPr>
          <w:b w:val="false"/>
          <w:bCs w:val="false"/>
          <w:i/>
          <w:iCs w:val="false"/>
          <w:caps w:val="false"/>
          <w:smallCaps w:val="false"/>
          <w:strike w:val="false"/>
          <w:dstrike w:val="false"/>
          <w:outline w:val="false"/>
          <w:vanish w:val="false"/>
        </w:rPr>
        <w:t>ultima ratio</w:t>
      </w:r>
      <w:r>
        <w:rPr/>
        <w:t>, welche ihre Ziele mit dem von allen sittli</w:t>
        <w:softHyphen/>
        <w:t xml:space="preserve">chen Inhalten befreiten Mittel, mit der nackten </w:t>
      </w:r>
      <w:r>
        <w:rPr>
          <w:b w:val="false"/>
          <w:bCs w:val="false"/>
          <w:i w:val="false"/>
          <w:iCs w:val="false"/>
          <w:caps w:val="false"/>
          <w:smallCaps w:val="false"/>
          <w:strike w:val="false"/>
          <w:dstrike w:val="false"/>
          <w:outline w:val="false"/>
          <w:vanish w:val="false"/>
          <w:u w:val="single"/>
        </w:rPr>
        <w:t>Gewalt</w:t>
      </w:r>
      <w:r>
        <w:rPr/>
        <w:t xml:space="preserve"> durchsetzt.</w:t>
      </w:r>
      <w:r>
        <w:rPr>
          <w:rStyle w:val="FootnoteAnchor"/>
          <w:b w:val="false"/>
          <w:bCs w:val="false"/>
          <w:i w:val="false"/>
          <w:iCs w:val="false"/>
          <w:caps w:val="false"/>
          <w:smallCaps w:val="false"/>
          <w:strike w:val="false"/>
          <w:dstrike w:val="false"/>
          <w:outline w:val="false"/>
          <w:vanish w:val="false"/>
          <w:position w:val="6"/>
          <w:sz w:val="16"/>
          <w:szCs w:val="16"/>
        </w:rPr>
        <w:footnoteReference w:id="11"/>
      </w:r>
      <w:r>
        <w:rPr/>
        <w:t xml:space="preserve"> Aristoteles macht offensichtlich von einer eigentümli</w:t>
        <w:softHyphen/>
        <w:t>chen Gedankenfigur Gebrauch: Die &gt;areté&lt; stellt eine für seinen Vernunftbegriff zentrale Kategorie dar. Darin ist die Unterscheidung zwischen dianoetischen und ethischen Kompetenzen eingeschlos</w:t>
        <w:softHyphen/>
        <w:t>sen. Gleichwohl enthält die Liste der ethischen Tugenden eine Grundvorstellung von Normativität und Rationalität, die mehr als die erfolgreiche Zweck-Mittel-Koordinierung verlangt und bedeutet.</w:t>
      </w:r>
      <w:r>
        <w:rPr>
          <w:rStyle w:val="FootnoteAnchor"/>
          <w:b w:val="false"/>
          <w:bCs w:val="false"/>
          <w:i w:val="false"/>
          <w:iCs w:val="false"/>
          <w:caps w:val="false"/>
          <w:smallCaps w:val="false"/>
          <w:strike w:val="false"/>
          <w:dstrike w:val="false"/>
          <w:outline w:val="false"/>
          <w:vanish w:val="false"/>
          <w:position w:val="6"/>
          <w:sz w:val="16"/>
          <w:szCs w:val="16"/>
        </w:rPr>
        <w:footnoteReference w:id="12"/>
      </w:r>
      <w:r>
        <w:rPr/>
        <w:t xml:space="preserve"> Umgekehrt im</w:t>
        <w:softHyphen/>
        <w:t>plizieren die davon unter</w:t>
        <w:softHyphen/>
        <w:t>schiedenen dianoetischen Tugend ihrerseits auch Merkmale dieser weiterreichen</w:t>
        <w:softHyphen/>
        <w:t>den Normativität. Eine sittliche Ziele außer acht lassende Klug</w:t>
        <w:softHyphen/>
        <w:t>heit und Geschick</w:t>
        <w:softHyphen/>
        <w:t>lichkeit würde überhaupt kein Rationalitätsprädikat verdienen! Unter diesen Vor</w:t>
        <w:softHyphen/>
        <w:t>aussetzungen ist es für  Aristoteles wohl auch schwer vorstellbar, die geschickten Strategien der Selbsterhaltung als vom &gt;nackten&lt; Selbstinteresse geleitete Tech</w:t>
        <w:softHyphen/>
        <w:t>niken und die klugen Maßnahmen zur Selbstbehauptung als gewalt</w:t>
        <w:softHyphen/>
        <w:t>förmige Durchsetzungsfeldzüge gegen andere zu stilisieren.</w:t>
      </w:r>
      <w:r>
        <w:rPr>
          <w:rStyle w:val="FootnoteAnchor"/>
          <w:b w:val="false"/>
          <w:bCs w:val="false"/>
          <w:i w:val="false"/>
          <w:iCs w:val="false"/>
          <w:caps w:val="false"/>
          <w:smallCaps w:val="false"/>
          <w:strike w:val="false"/>
          <w:dstrike w:val="false"/>
          <w:outline w:val="false"/>
          <w:vanish w:val="false"/>
          <w:position w:val="6"/>
          <w:sz w:val="16"/>
          <w:szCs w:val="16"/>
        </w:rPr>
        <w:footnoteReference w:id="13"/>
      </w:r>
      <w:r>
        <w:rPr/>
        <w:t xml:space="preserve"> </w:t>
      </w:r>
    </w:p>
    <w:p>
      <w:pPr>
        <w:pStyle w:val="Normal"/>
        <w:bidi w:val="0"/>
        <w:jc w:val="both"/>
        <w:rPr/>
      </w:pPr>
      <w:r>
        <w:rPr/>
        <w:t>Mit der Verknüpfungsstra</w:t>
        <w:softHyphen/>
        <w:t>tegie seiner Elementarbestimmungen von Rationalität  um</w:t>
        <w:softHyphen/>
        <w:t>reißt schon Aristoteles so etwas wie die Einheit der Vernunft in der Vielfalt ihrer voneinander unterschiedenen, wenn nicht gegensätzlichen Stimmen. Mit der Hegel</w:t>
        <w:softHyphen/>
        <w:t>schen und Marxschen Dialektik im Rücken entwirft Adorno einen noch vielschichti</w:t>
        <w:softHyphen/>
        <w:t>geren Zusammenhang.</w:t>
      </w:r>
    </w:p>
    <w:p>
      <w:pPr>
        <w:pStyle w:val="Normal"/>
        <w:bidi w:val="0"/>
        <w:jc w:val="both"/>
        <w:rPr/>
      </w:pPr>
      <w:r>
        <w:rPr/>
      </w:r>
    </w:p>
    <w:p>
      <w:pPr>
        <w:pStyle w:val="Normal"/>
        <w:bidi w:val="0"/>
        <w:jc w:val="both"/>
        <w:rPr/>
      </w:pPr>
      <w:r>
        <w:rPr/>
        <w:t>Adorno hat die marxistische Theorie stets in einer Form in sein Denken einbe</w:t>
        <w:softHyphen/>
        <w:t>zogen, die es ihm heute mit Sicherheit ersparen würde, sich von sich selbst distanzieren zu müssen. Angesichts der inzwischen verbreiteten Distanzierungsübungen von der marxisti</w:t>
        <w:softHyphen/>
        <w:t>schen Forschungstradition - mögen sie aufgrund von Lernprozessen oder wegen der Bequemlichkeit des akademischen Opportunismus vollzogen werden - haftet Erinne</w:t>
        <w:softHyphen/>
        <w:t>rungen an die Schlüsselstellung Marxscher Denkfiguren in der Philoso</w:t>
        <w:softHyphen/>
        <w:t>phie und So</w:t>
        <w:softHyphen/>
        <w:t xml:space="preserve">ziologie Adornos eher der Ruch des Tadels als der des Lobes an. Wie dem auch sein mag: </w:t>
      </w:r>
      <w:r>
        <w:rPr>
          <w:b w:val="false"/>
          <w:bCs w:val="false"/>
          <w:i w:val="false"/>
          <w:iCs w:val="false"/>
          <w:caps w:val="false"/>
          <w:smallCaps w:val="false"/>
          <w:strike w:val="false"/>
          <w:dstrike w:val="false"/>
          <w:outline w:val="false"/>
          <w:vanish w:val="false"/>
          <w:u w:val="single"/>
        </w:rPr>
        <w:t>Keine</w:t>
      </w:r>
      <w:r>
        <w:rPr/>
        <w:t xml:space="preserve"> Lesart der &gt;Ästhetischen Theorie&lt; wird diese Figuren ein</w:t>
        <w:softHyphen/>
        <w:t>fach wegratio</w:t>
        <w:softHyphen/>
        <w:t>nalisieren können. Keine Lesart wird dem</w:t>
        <w:softHyphen/>
        <w:t>nach auch das Basis-Überbau-Theorem einfach streichen können, das einen gro</w:t>
        <w:softHyphen/>
        <w:t>ßen Teil der Lasten zur Verhältnisbestim</w:t>
        <w:softHyphen/>
        <w:t>mung von Kunst und Gesellschaft in Adornos Spätwerk trägt - damit auch nicht seine zahlreichen Anspielungen auf die sog. &gt;Dialektik von Pro</w:t>
        <w:softHyphen/>
        <w:t>duktivkräften und Produktionsverhältnissen&lt;. Diese wie</w:t>
        <w:softHyphen/>
        <w:t>derum gehört zu den folgen</w:t>
        <w:softHyphen/>
        <w:t>reichsten Ausfüh</w:t>
        <w:softHyphen/>
        <w:t>rungen des Basis-Überbau-Sche</w:t>
        <w:softHyphen/>
        <w:t>mas und wurde in ihren ökonomi</w:t>
        <w:softHyphen/>
        <w:t>stischen Versionen bekanntlich vielen Marxisten geradezu als Glaubensbekenntnis einer Staatsreligion abgepreßt. Wie weit jedoch Th. W. Adorno normalerweise von den ökonomistischen Erstarrungsformen und den gebetsmühlenartigen Formeln die</w:t>
        <w:softHyphen/>
        <w:t>ser beiden marxisti</w:t>
        <w:softHyphen/>
        <w:t>schen Gedankenfiguren entfernt ist, habe ich an anderer Stelle zu zeigen versucht.</w:t>
      </w:r>
      <w:r>
        <w:rPr>
          <w:rStyle w:val="FootnoteAnchor"/>
          <w:b w:val="false"/>
          <w:bCs w:val="false"/>
          <w:i w:val="false"/>
          <w:iCs w:val="false"/>
          <w:caps w:val="false"/>
          <w:smallCaps w:val="false"/>
          <w:strike w:val="false"/>
          <w:dstrike w:val="false"/>
          <w:outline w:val="false"/>
          <w:vanish w:val="false"/>
          <w:position w:val="6"/>
          <w:sz w:val="16"/>
          <w:szCs w:val="16"/>
        </w:rPr>
        <w:footnoteReference w:id="14"/>
      </w:r>
      <w:r>
        <w:rPr/>
        <w:t xml:space="preserve"> Hinzu kommt, daß er sie auf eine rationalitätstheoretisch folgen</w:t>
        <w:softHyphen/>
        <w:t>reiche Weise in hi</w:t>
        <w:softHyphen/>
        <w:t>storisch weit zurück</w:t>
        <w:softHyphen/>
        <w:t>reichenden Figuren des abendländischen Na</w:t>
        <w:softHyphen/>
        <w:t>turrechtsdenkens verankert.</w:t>
      </w:r>
      <w:r>
        <w:rPr>
          <w:rStyle w:val="FootnoteAnchor"/>
          <w:b w:val="false"/>
          <w:bCs w:val="false"/>
          <w:i w:val="false"/>
          <w:iCs w:val="false"/>
          <w:caps w:val="false"/>
          <w:smallCaps w:val="false"/>
          <w:strike w:val="false"/>
          <w:dstrike w:val="false"/>
          <w:outline w:val="false"/>
          <w:vanish w:val="false"/>
          <w:position w:val="6"/>
          <w:sz w:val="16"/>
          <w:szCs w:val="16"/>
        </w:rPr>
        <w:footnoteReference w:id="15"/>
      </w:r>
      <w:r>
        <w:rPr/>
        <w:t xml:space="preserve"> Es ist ja nicht erst seit Marx, sondern schon seit der Antike ein durch</w:t>
        <w:softHyphen/>
        <w:t>gängiges Motiv der Sozialphilosophie, noch die komplexesten Aus</w:t>
        <w:softHyphen/>
        <w:t>führungen über Vergesellschaf</w:t>
        <w:softHyphen/>
        <w:t xml:space="preserve">tung, über rechtliches und gerechtes Leben in der </w:t>
      </w:r>
      <w:r>
        <w:rPr>
          <w:b w:val="false"/>
          <w:bCs w:val="false"/>
          <w:i/>
          <w:iCs w:val="false"/>
          <w:caps w:val="false"/>
          <w:smallCaps w:val="false"/>
          <w:strike w:val="false"/>
          <w:dstrike w:val="false"/>
          <w:outline w:val="false"/>
          <w:vanish w:val="false"/>
        </w:rPr>
        <w:t>societas civilis,</w:t>
      </w:r>
      <w:r>
        <w:rPr/>
        <w:t xml:space="preserve"> an Annahmen über die materiellen und sozialen Bedingungen indivi</w:t>
        <w:softHyphen/>
        <w:t>dueller Selbsterhal</w:t>
        <w:softHyphen/>
        <w:t>tung fest</w:t>
        <w:softHyphen/>
        <w:t>zumachen. So heißt es etwa bei Cicero kurz und bündig:</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Zunächst ist jeder Art von Lebewesen von der Natur gegeben, daß sie sich, ihr Leben </w:t>
        <w:tab/>
        <w:t xml:space="preserve">und ihren Körper schützt, dem ausweicht, was schadenbringend scheint, und alles, was </w:t>
        <w:tab/>
        <w:t>zum Leben notwendig ist, sucht und beschafft."</w:t>
      </w:r>
      <w:r>
        <w:rPr>
          <w:rStyle w:val="FootnoteAnchor"/>
          <w:b w:val="false"/>
          <w:bCs w:val="false"/>
          <w:i w:val="false"/>
          <w:iCs w:val="false"/>
          <w:caps w:val="false"/>
          <w:smallCaps w:val="false"/>
          <w:strike w:val="false"/>
          <w:dstrike w:val="false"/>
          <w:outline w:val="false"/>
          <w:vanish w:val="false"/>
          <w:position w:val="6"/>
          <w:sz w:val="16"/>
          <w:szCs w:val="16"/>
        </w:rPr>
        <w:footnoteReference w:id="16"/>
      </w:r>
    </w:p>
    <w:p>
      <w:pPr>
        <w:pStyle w:val="Normal"/>
        <w:bidi w:val="0"/>
        <w:jc w:val="both"/>
        <w:rPr/>
      </w:pPr>
      <w:r>
        <w:rPr/>
      </w:r>
    </w:p>
    <w:p>
      <w:pPr>
        <w:pStyle w:val="Normal"/>
        <w:bidi w:val="0"/>
        <w:jc w:val="both"/>
        <w:rPr/>
      </w:pPr>
      <w:r>
        <w:rPr/>
        <w:t>Nicht das Eigeninteresse an der Selbsterhaltung angesichts der physischen und so</w:t>
        <w:softHyphen/>
        <w:t>zia</w:t>
        <w:softHyphen/>
        <w:t>len Bedingungen der individuellen Existenz, das mit Strategien der Bemäch</w:t>
        <w:softHyphen/>
        <w:t>ti</w:t>
        <w:softHyphen/>
        <w:t>gung und Unterdrückung verschmolzene Eigeninteresse widerspricht nach Cicero dem &gt;pflichtgemäßen Handeln&lt;:</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sz w:val="24"/>
          <w:szCs w:val="24"/>
        </w:rPr>
        <w:t xml:space="preserve">"Denn daß ein jeder lieber für sich das, was für den Lebensunterhalt wichtig ist, als für </w:t>
        <w:tab/>
        <w:t xml:space="preserve">einen anderen gewinnen will, das ist ihm zugestanden, da die Natur dem nicht </w:t>
        <w:tab/>
        <w:t xml:space="preserve">widerstreitet; dies aber duldet die Natur nicht, daß wir durch Beraubung anderer Mittel, </w:t>
        <w:tab/>
        <w:t xml:space="preserve">Reichtum und Macht für uns vermehren." (Cicero 1984; 214)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Die Veränderungen, welche die klassische Sozialphilosophie mit der Wendung zum modernen individualistischen Naturrecht erfährt sind einschneidend. Thomas Hobbes hat dazu entscheidend beigetragen. Doch wie im Falle vieler anderer Motive dieser Forschungstradition hält er es weiterhin für eine Selbstverständ</w:t>
        <w:softHyphen/>
        <w:t>lichkeit, daß das Na</w:t>
        <w:softHyphen/>
        <w:t>turrecht "in der Notwendigkeit der Selbsterhaltung" wurzelt.</w:t>
      </w:r>
      <w:r>
        <w:rPr>
          <w:rStyle w:val="FootnoteAnchor"/>
          <w:b w:val="false"/>
          <w:bCs w:val="false"/>
          <w:i w:val="false"/>
          <w:iCs w:val="false"/>
          <w:caps w:val="false"/>
          <w:smallCaps w:val="false"/>
          <w:strike w:val="false"/>
          <w:dstrike w:val="false"/>
          <w:outline w:val="false"/>
          <w:vanish w:val="false"/>
          <w:position w:val="6"/>
          <w:sz w:val="16"/>
          <w:szCs w:val="16"/>
        </w:rPr>
        <w:footnoteReference w:id="17"/>
      </w:r>
      <w:r>
        <w:rPr>
          <w:b w:val="false"/>
          <w:bCs w:val="false"/>
          <w:i w:val="false"/>
          <w:iCs w:val="false"/>
          <w:caps w:val="false"/>
          <w:smallCaps w:val="false"/>
          <w:strike w:val="false"/>
          <w:dstrike w:val="false"/>
          <w:outline w:val="false"/>
          <w:vanish w:val="false"/>
          <w:sz w:val="24"/>
          <w:szCs w:val="24"/>
        </w:rPr>
        <w:t xml:space="preserve"> </w:t>
      </w:r>
      <w:r>
        <w:rPr/>
        <w:t xml:space="preserve">Adorno folgt dem klassischen Gedanken und Sprachgebrauch. Er spricht vom Prinzip des </w:t>
      </w:r>
      <w:r>
        <w:rPr>
          <w:b w:val="false"/>
          <w:bCs w:val="false"/>
          <w:i/>
          <w:iCs w:val="false"/>
          <w:caps w:val="false"/>
          <w:smallCaps w:val="false"/>
          <w:strike w:val="false"/>
          <w:dstrike w:val="false"/>
          <w:outline w:val="false"/>
          <w:vanish w:val="false"/>
        </w:rPr>
        <w:t>sese conser</w:t>
        <w:softHyphen/>
        <w:t>vare</w:t>
      </w:r>
      <w:r>
        <w:rPr/>
        <w:t>. (Selbsterhaltungsprinzip). "Im Verhältnis zur empi</w:t>
        <w:softHyphen/>
        <w:t>rischen Realität sublimiert die Kunst das dort waltende Prinzip des sese conser</w:t>
        <w:softHyphen/>
        <w:t>vare zum Ideal des Selbstseins ihrer Erzeugnisse..." (ÄT 14) Das Prinzip der Selbsterhaltung impli</w:t>
        <w:softHyphen/>
        <w:t>ziert selbstver</w:t>
        <w:softHyphen/>
        <w:t>ständlich einen Schlüsseltypus von Aktor- und/oder Handlungsra</w:t>
        <w:softHyphen/>
        <w:t xml:space="preserve">tionalität überhaupt: </w:t>
      </w:r>
      <w:r>
        <w:rPr>
          <w:b/>
          <w:bCs w:val="false"/>
          <w:i w:val="false"/>
          <w:iCs w:val="false"/>
          <w:caps w:val="false"/>
          <w:smallCaps w:val="false"/>
          <w:strike w:val="false"/>
          <w:dstrike w:val="false"/>
          <w:outline w:val="false"/>
          <w:vanish w:val="false"/>
        </w:rPr>
        <w:t>Zweckrationalität.</w:t>
      </w:r>
      <w:r>
        <w:rPr/>
        <w:t xml:space="preserve"> Unter Vorausset</w:t>
        <w:softHyphen/>
        <w:t>zung der jeweiligen Ziele, Zwecke sowie der bewußten, vorbewußten und unbe</w:t>
        <w:softHyphen/>
        <w:t>wußten Motive der Individuen erweist sich Hand</w:t>
        <w:softHyphen/>
        <w:t>lungsrationalität als Eigen</w:t>
        <w:softHyphen/>
        <w:t>schaft von Aktionen (oder Kompetenzen der Akteure), sachliche Mittel (unter den Be</w:t>
        <w:softHyphen/>
        <w:t>dingungen und Alter</w:t>
        <w:softHyphen/>
        <w:t>nativen der Handlungssituation) so geschickt einzusetzen und/oder (Re-)Aktionsmöglichkeiten bedeutsamer Anderer so klug auszutarieren, daß die er</w:t>
        <w:softHyphen/>
        <w:t>strebten Zustände tatsächlich erreicht werden. In ei</w:t>
        <w:softHyphen/>
        <w:t xml:space="preserve">nem so allgemein umrissenes Verständnis von Zweckrationalität ist natürlich die Vorstellung von </w:t>
      </w:r>
      <w:r>
        <w:rPr>
          <w:b w:val="false"/>
          <w:bCs w:val="false"/>
          <w:i/>
          <w:iCs w:val="false"/>
          <w:caps w:val="false"/>
          <w:smallCaps w:val="false"/>
          <w:strike w:val="false"/>
          <w:dstrike w:val="false"/>
          <w:outline w:val="false"/>
          <w:vanish w:val="false"/>
        </w:rPr>
        <w:t>Nützlichkeit</w:t>
      </w:r>
      <w:r>
        <w:rPr/>
        <w:t xml:space="preserve"> aufgehoben, die ihrerseits schon im Prinzip der Selbst</w:t>
        <w:softHyphen/>
        <w:t>erhaltung steckt. Zu dieser wahrlich nicht verblüffenden Einsicht verhilft nicht erst das moderne nationalöko</w:t>
        <w:softHyphen/>
        <w:t>nomische Lehrbuch (das die Perspektive allerdings auf die Maximierungsregel zuspitzt</w:t>
      </w:r>
      <w:r>
        <w:rPr>
          <w:rStyle w:val="FootnoteAnchor"/>
          <w:b w:val="false"/>
          <w:bCs w:val="false"/>
          <w:i w:val="false"/>
          <w:iCs w:val="false"/>
          <w:caps w:val="false"/>
          <w:smallCaps w:val="false"/>
          <w:strike w:val="false"/>
          <w:dstrike w:val="false"/>
          <w:outline w:val="false"/>
          <w:vanish w:val="false"/>
          <w:position w:val="6"/>
          <w:sz w:val="16"/>
          <w:szCs w:val="16"/>
        </w:rPr>
        <w:footnoteReference w:id="18"/>
      </w:r>
      <w:r>
        <w:rPr/>
        <w:t>), sondern beispielsweise schon Cicero. Für ihn ist es trotz aller Kritik am Utilitarismus, die er mit aller Entschiedenheit vorträgt (s.u.), das "Naturgesetz selbst, das den Nutzen der Menschen bewahrt und be</w:t>
        <w:softHyphen/>
        <w:t xml:space="preserve">schützt..." (Cicero 1984; 247) Ein </w:t>
      </w:r>
      <w:r>
        <w:rPr>
          <w:b w:val="false"/>
          <w:bCs w:val="false"/>
          <w:i w:val="false"/>
          <w:iCs w:val="false"/>
          <w:caps w:val="false"/>
          <w:smallCaps w:val="false"/>
          <w:strike w:val="false"/>
          <w:dstrike w:val="false"/>
          <w:outline w:val="false"/>
          <w:vanish w:val="false"/>
          <w:u w:val="single"/>
        </w:rPr>
        <w:t>System</w:t>
      </w:r>
      <w:r>
        <w:rPr/>
        <w:t xml:space="preserve"> derartiger das Leben der Individuen erhaltenden Zwecktätigkeiten darf wohl auf dieser Abstraktionsebene mit Mar</w:t>
        <w:softHyphen/>
        <w:t>xens &gt;gesellschaftlichem Arbeitspro</w:t>
        <w:softHyphen/>
        <w:t xml:space="preserve">zeß&lt; gleichgesetzt werden. Ein Motiv der &gt;Ästhetischen Theorie&lt; Adornos besteht zweifellos darin, dem </w:t>
      </w:r>
      <w:r>
        <w:rPr>
          <w:b w:val="false"/>
          <w:bCs w:val="false"/>
          <w:i/>
          <w:iCs w:val="false"/>
          <w:caps w:val="false"/>
          <w:smallCaps w:val="false"/>
          <w:strike w:val="false"/>
          <w:dstrike w:val="false"/>
          <w:outline w:val="false"/>
          <w:vanish w:val="false"/>
        </w:rPr>
        <w:t>inneren</w:t>
      </w:r>
      <w:r>
        <w:rPr/>
        <w:t xml:space="preserve"> Zusam</w:t>
        <w:softHyphen/>
        <w:t>men</w:t>
        <w:softHyphen/>
        <w:t>hang von Kunstwerken - trotz aller Trans</w:t>
        <w:softHyphen/>
        <w:t xml:space="preserve">formationen und Sublimierungen, die künstlerische Arbeit als Arbeit erfährt und vornimmt - mit dem Prinzip des </w:t>
      </w:r>
      <w:r>
        <w:rPr>
          <w:b w:val="false"/>
          <w:bCs w:val="false"/>
          <w:i/>
          <w:iCs w:val="false"/>
          <w:caps w:val="false"/>
          <w:smallCaps w:val="false"/>
          <w:strike w:val="false"/>
          <w:dstrike w:val="false"/>
          <w:outline w:val="false"/>
          <w:vanish w:val="false"/>
        </w:rPr>
        <w:t>sese con</w:t>
        <w:softHyphen/>
        <w:t>servare</w:t>
      </w:r>
      <w:r>
        <w:rPr/>
        <w:t xml:space="preserve"> bzw. dem gesellschaftlichen Arbeitsprozeß überhaupt nachzu</w:t>
        <w:softHyphen/>
        <w:t>spüren. "Nichts ist in der Kunst, auch nicht in der sublimierte</w:t>
        <w:softHyphen/>
        <w:t>sten, was nicht aus der Welt stammte; nichts daraus unverwandelt." (ÄT 209) Daß die Kunstwerke, "nach Kants großartig, paradoxer Formel, &gt;ohne Zweck&lt;, nämlich von der empi</w:t>
        <w:softHyphen/>
        <w:t>rischen Realität abgeson</w:t>
        <w:softHyphen/>
        <w:t xml:space="preserve">dert seien, keine für Selbsterhaltung und Leben nützliche Absicht verfolgen" (ÄT 229), kann also für Adorno nicht bedeuten, daß die &gt;ästhetische Rationalität&lt; der Moderne (s.u.) nicht länger mehr </w:t>
      </w:r>
      <w:r>
        <w:rPr>
          <w:b w:val="false"/>
          <w:bCs w:val="false"/>
          <w:i/>
          <w:iCs w:val="false"/>
          <w:caps w:val="false"/>
          <w:smallCaps w:val="false"/>
          <w:strike w:val="false"/>
          <w:dstrike w:val="false"/>
          <w:outline w:val="false"/>
          <w:vanish w:val="false"/>
        </w:rPr>
        <w:t>intern</w:t>
      </w:r>
      <w:r>
        <w:rPr/>
        <w:t xml:space="preserve"> mit Struk</w:t>
        <w:softHyphen/>
        <w:t>turen von Zweckrationalität in der gesellschaftlichen Praxis ver</w:t>
        <w:softHyphen/>
        <w:t>mittelt sei. Die Konstellation von Zweckrationalität als Handlungs- bzw. Aktor</w:t>
        <w:softHyphen/>
        <w:t>rationalität in der gesellschaftlichen Wirklichkeit und ästheti</w:t>
        <w:softHyphen/>
        <w:t>scher Rationalität von Kunstwerken bleibt ein Problem der &gt;Ästhetischen Theorie&lt; Adornos. Kompliziert wird die Verhält</w:t>
        <w:softHyphen/>
        <w:t>nisbestimmung derartiger Pole dadurch, daß sie sich mit Motiven der &gt;Dia</w:t>
        <w:softHyphen/>
        <w:t>lektik der Aufklärung&lt; als Kritik der instrumentellen Vernunft verschränkt. Denn Adorno versucht den Doppelcharakter von Zweckratio</w:t>
        <w:softHyphen/>
        <w:t>nalität als Basis aller selbsterhaltenden Handlungsrationalität festzuhalten und gleichzeitig zu zeigen, unter welchen gesellschaftlichen Bedingungen dieses Prinzip selbst zur Irrationa</w:t>
        <w:softHyphen/>
        <w:t>lisierung (Zerstörung) gesellschaftlicher Lebensbedingungen des Individuums beiträgt. Die "Irrationalität im Vernunftprinzip" zeigt sich für Adorno an der "pragmatistisch engen Rationalität" (ÄT 71), deren Enge in der Ausweitung des Nützlichkeitsprinzips besteht. Die &gt;Ästhetische Theorie&lt; enthält jedenfalls viele Aphorismen zur Utilitarismuskritik:</w:t>
      </w:r>
    </w:p>
    <w:p>
      <w:pPr>
        <w:pStyle w:val="Normal"/>
        <w:bidi w:val="0"/>
        <w:jc w:val="both"/>
        <w:rPr/>
      </w:pPr>
      <w:r>
        <w:rPr/>
      </w:r>
    </w:p>
    <w:p>
      <w:pPr>
        <w:pStyle w:val="Normal"/>
        <w:bidi w:val="0"/>
        <w:jc w:val="both"/>
        <w:rPr/>
      </w:pPr>
      <w:r>
        <w:rPr/>
        <w:tab/>
        <w:t>"</w:t>
      </w:r>
      <w:r>
        <w:rPr>
          <w:b w:val="false"/>
          <w:bCs w:val="false"/>
          <w:i w:val="false"/>
          <w:iCs w:val="false"/>
          <w:caps w:val="false"/>
          <w:smallCaps w:val="false"/>
          <w:strike w:val="false"/>
          <w:dstrike w:val="false"/>
          <w:outline w:val="false"/>
          <w:vanish w:val="false"/>
          <w:sz w:val="24"/>
          <w:szCs w:val="24"/>
        </w:rPr>
        <w:t>Der Rationalismus einer Gesinnung, die es sich verbietet, über Praxis als Zweck-Mittel-</w:t>
        <w:tab/>
        <w:t xml:space="preserve">Relation hinauszublicken und sie ihrem Zweck zu konfrontieren, ist irrationalistisch." (ÄT </w:t>
        <w:tab/>
        <w:t>473)</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Die </w:t>
      </w:r>
      <w:r>
        <w:rPr>
          <w:b w:val="false"/>
          <w:bCs w:val="false"/>
          <w:i w:val="false"/>
          <w:iCs w:val="false"/>
          <w:caps w:val="false"/>
          <w:smallCaps w:val="false"/>
          <w:strike w:val="false"/>
          <w:dstrike w:val="false"/>
          <w:outline w:val="false"/>
          <w:vanish w:val="false"/>
          <w:u w:val="single"/>
        </w:rPr>
        <w:t>Reduktion</w:t>
      </w:r>
      <w:r>
        <w:rPr/>
        <w:t xml:space="preserve"> des Denkens und der Einstellungen auf das Nützlichkeitsprinzip wird zum Symptom einer gesellschaftlichen Praxis, worin die Notwendigkeiten der Selbsterhaltung dem Interesse an der Bemächtigung der Dingwelt und des Willens anderer nach- und untergeordnet sind. Eine befreite Gesellschaft wäre nicht jenseits der Zweckrationalität das Nutzens als Prinzip der individuellen Selbsterhaltung; eine befreite Gesellschaft wäre vielmehr "jenseits der Irrationali</w:t>
        <w:softHyphen/>
        <w:t>tät ihrer faux frais"  und der Unvernunft, welche mit der Universalisierung der instrumentellen Vernunft ein</w:t>
        <w:softHyphen/>
        <w:t>hergeht. (ÄT 338) "Die bloße Zweck-"Rationalisierung ist noch nicht rational", so</w:t>
        <w:softHyphen/>
        <w:t>lange beispielsweise der "utilitaristisch verkrüppelte Fortschritt der Oberfläche der Erde Gewalt antut..." (ÄT 102) oder die Gefahren von Verdinglichung in der "verwalteten Welt" weiter anwachsen. Nach Adorno kritisiert schon die "pure Exi</w:t>
        <w:softHyphen/>
        <w:t>stenz" der Kunst die Exi</w:t>
        <w:softHyphen/>
        <w:t>stenz "jenes Geistes, der sein Anderes bloß zurüstet." (ÄT 420) Kunst kann in der verwalteten Welt nur in der paradoxen Form der "Kommunikation des Un</w:t>
        <w:softHyphen/>
        <w:t>kom</w:t>
        <w:softHyphen/>
        <w:t>munizierbaren", d.h.: als "Durchbrechung des verding</w:t>
        <w:softHyphen/>
        <w:t>lichten Bewußtsein" ver</w:t>
        <w:softHyphen/>
        <w:t>standen und aufgenommen werden.</w:t>
      </w:r>
      <w:r>
        <w:rPr>
          <w:rStyle w:val="FootnoteAnchor"/>
          <w:b w:val="false"/>
          <w:bCs w:val="false"/>
          <w:i w:val="false"/>
          <w:iCs w:val="false"/>
          <w:caps w:val="false"/>
          <w:smallCaps w:val="false"/>
          <w:strike w:val="false"/>
          <w:dstrike w:val="false"/>
          <w:outline w:val="false"/>
          <w:vanish w:val="false"/>
          <w:position w:val="6"/>
          <w:sz w:val="16"/>
          <w:szCs w:val="16"/>
        </w:rPr>
        <w:footnoteReference w:id="19"/>
      </w:r>
      <w:r>
        <w:rPr/>
        <w:t xml:space="preserve"> (ÄT 292)  </w:t>
      </w:r>
    </w:p>
    <w:p>
      <w:pPr>
        <w:pStyle w:val="Normal"/>
        <w:bidi w:val="0"/>
        <w:jc w:val="both"/>
        <w:rPr/>
      </w:pPr>
      <w:r>
        <w:rPr/>
        <w:t>Adorno bemüht sich offensichtlich um eine Utilitarimuskritik, die am Nützlich</w:t>
        <w:softHyphen/>
        <w:t>keits</w:t>
        <w:softHyphen/>
        <w:t>prinzip in der Gestalt des Prinzips der Selbsterhaltung als Basis ebenso fest</w:t>
        <w:softHyphen/>
        <w:t>hält wie an  Ver</w:t>
        <w:softHyphen/>
        <w:t>nunftbestimmungen, die es überschreiten. Die Schritte über die Grenzen des Nützlichkeitsprinzips hinaus liefern ihm überhaupt erst die Mittel für eine Kritik der instrumentellen Vernunft. Die Wurzeln und Mittel auch dieses Typus von Ratio</w:t>
        <w:softHyphen/>
        <w:t>nali</w:t>
        <w:softHyphen/>
        <w:t>tätskritik, reichen weit bis in die Geschichte des abendländi</w:t>
        <w:softHyphen/>
        <w:t>schen Denkens zurück. Einflußreich ist die entsprechende  Gedankenfigur vor allem durch Ciceros Schrift &gt;De officiis&lt; geworden. Dort wird einerseits das "Naturgesetz" als ein basales Prinzip herausgestellt, "das den Nutzen der Men</w:t>
        <w:softHyphen/>
        <w:t>schen bewahrt und schützt.." (Cicero 1984; 247) Andererseits weist Cicero (im Einklang mit der Stoa) alle An</w:t>
        <w:softHyphen/>
        <w:t xml:space="preserve">sprüche auf </w:t>
      </w:r>
      <w:r>
        <w:rPr>
          <w:b w:val="false"/>
          <w:bCs w:val="false"/>
          <w:i w:val="false"/>
          <w:iCs w:val="false"/>
          <w:caps w:val="false"/>
          <w:smallCaps w:val="false"/>
          <w:strike w:val="false"/>
          <w:dstrike w:val="false"/>
          <w:outline w:val="false"/>
          <w:vanish w:val="false"/>
          <w:u w:val="single"/>
        </w:rPr>
        <w:t>Universalisierung</w:t>
      </w:r>
      <w:r>
        <w:rPr/>
        <w:t xml:space="preserve"> des Nützlichkeits</w:t>
        <w:softHyphen/>
        <w:t>prinzips zurück; denn diese Verall</w:t>
        <w:softHyphen/>
        <w:t>gemeinerung führt nach seiner Auffassung zum Verlust der Würde (honestas). "Leute aber, die alles be</w:t>
        <w:softHyphen/>
        <w:t>messen nach ihren Vortei</w:t>
        <w:softHyphen/>
        <w:t>len und Annehmlichkeiten und dem Ehrenvollen nicht das Übergewicht darüber einräumen wollen, die pflegen beim Abwägen das Eh</w:t>
        <w:softHyphen/>
        <w:t>renhafte (honestum) mit dem, was sie für nützlich halten, zu ver</w:t>
        <w:softHyphen/>
        <w:t>gleichen, gutge</w:t>
        <w:softHyphen/>
        <w:t>sinnte Menschen aber nicht." (Ebd.; 237) &gt;Honestas&lt; ist ein schwie</w:t>
        <w:softHyphen/>
        <w:t>riger und schwierig zu übersetzen</w:t>
        <w:softHyphen/>
        <w:t>der Begriff. Bei Cicero gehören zu seinem Bedeu</w:t>
        <w:softHyphen/>
        <w:t>tungs</w:t>
        <w:softHyphen/>
        <w:t>feld sicherlich Normen der &gt;Ehre&lt; in der Adelskultur einer Sklavenhalterge</w:t>
        <w:softHyphen/>
        <w:t>sell</w:t>
        <w:softHyphen/>
        <w:t>schaft. Als &gt;Würde&lt; der Person wird &gt;honestas&lt; eher das Ansehen von Älteren in einer Herr</w:t>
        <w:softHyphen/>
        <w:t>schaftsordnung als &gt;Menschenwürde&lt; überhaupt anzeigen. Dennoch schwingt schon vom antiken Hause aus in &gt;honestas&lt; eine Vorstellung von &gt;Sittlichkeit&lt; oder &gt;sittlicher Tugend&lt; ähnlich den ethischen Tugenden des Aristo</w:t>
        <w:softHyphen/>
        <w:t>teles mit. Gemeint ist Vernünftigkeit als eine Dimension von Sittlichkeit, die über Nützlich</w:t>
        <w:softHyphen/>
        <w:t>keit hinausreicht und als &gt;höheres&lt; Prinzip Bedingung der Möglichkeit von deren Kritik ist. Eines der Argumente bei Cicero macht klar, wie nachdrücklich er die aristotelische Vermittlungsfigur, die Figur der inneren Rele</w:t>
        <w:softHyphen/>
        <w:t>vanz von Prinzipien der Sittlichkeit für Zweckrationalität bei gleichzeitiger Fundie</w:t>
        <w:softHyphen/>
        <w:t>rung von Sittlichkeit auf Prinzipien der Selbsterhaltung unterstütz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aß gar nichts nützlich, was nicht zugleich ehrenvoll (quod non idem honestum), </w:t>
        <w:tab/>
        <w:t xml:space="preserve">nichts aber ehrenvoll, was nicht zugleich nützlich sei, das bezeugt er (= Panaitios - J.R.) </w:t>
        <w:tab/>
        <w:t xml:space="preserve">oft, und er erklärt, es sei kein größeres Verderben in das Leben der Menschen </w:t>
        <w:tab/>
        <w:t xml:space="preserve">eingedrungen </w:t>
        <w:tab/>
        <w:t xml:space="preserve">als die Vorstellung derer, die diese getrennt hätten." (Ebd.; 249)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Dieses Spannungsverhältnis zwischen </w:t>
      </w:r>
      <w:r>
        <w:rPr>
          <w:b w:val="false"/>
          <w:bCs w:val="false"/>
          <w:i/>
          <w:iCs w:val="false"/>
          <w:caps w:val="false"/>
          <w:smallCaps w:val="false"/>
          <w:strike w:val="false"/>
          <w:dstrike w:val="false"/>
          <w:outline w:val="false"/>
          <w:vanish w:val="false"/>
        </w:rPr>
        <w:t>utilitas</w:t>
      </w:r>
      <w:r>
        <w:rPr/>
        <w:t xml:space="preserve"> und </w:t>
      </w:r>
      <w:r>
        <w:rPr>
          <w:b w:val="false"/>
          <w:bCs w:val="false"/>
          <w:i/>
          <w:iCs w:val="false"/>
          <w:caps w:val="false"/>
          <w:smallCaps w:val="false"/>
          <w:strike w:val="false"/>
          <w:dstrike w:val="false"/>
          <w:outline w:val="false"/>
          <w:vanish w:val="false"/>
        </w:rPr>
        <w:t>honestas</w:t>
      </w:r>
      <w:r>
        <w:rPr/>
        <w:t xml:space="preserve"> durchzieht den Dis</w:t>
        <w:softHyphen/>
        <w:t>kurs der abendländischen Ethik bis zur Gegenwart. (Selbstverständlich kommt es unter dem Eindruck von Argumenten und gesellschaftlichen Veränderungen zu zahlreichen Differenzierungen, Modifizierungen und zu Spielarten, die sich im Rahmen des ur</w:t>
        <w:softHyphen/>
        <w:t>sprünglichen Spannungsverhältnisses bis zum Gegensatz vonein</w:t>
        <w:softHyphen/>
        <w:t>ander abheben kön</w:t>
        <w:softHyphen/>
        <w:t xml:space="preserve">nen). </w:t>
      </w:r>
      <w:r>
        <w:rPr>
          <w:b w:val="false"/>
          <w:bCs w:val="false"/>
          <w:i w:val="false"/>
          <w:iCs w:val="false"/>
          <w:caps w:val="false"/>
          <w:smallCaps w:val="false"/>
          <w:strike w:val="false"/>
          <w:dstrike w:val="false"/>
          <w:outline w:val="false"/>
          <w:vanish w:val="false"/>
          <w:u w:val="single"/>
        </w:rPr>
        <w:t>Modern</w:t>
      </w:r>
      <w:r>
        <w:rPr/>
        <w:t xml:space="preserve"> ist beispielsweise die Wendung, die Kant dem Verhältnis von </w:t>
      </w:r>
      <w:r>
        <w:rPr>
          <w:b w:val="false"/>
          <w:bCs w:val="false"/>
          <w:i/>
          <w:iCs w:val="false"/>
          <w:caps w:val="false"/>
          <w:smallCaps w:val="false"/>
          <w:strike w:val="false"/>
          <w:dstrike w:val="false"/>
          <w:outline w:val="false"/>
          <w:vanish w:val="false"/>
        </w:rPr>
        <w:t>utilitas</w:t>
      </w:r>
      <w:r>
        <w:rPr/>
        <w:t xml:space="preserve"> und </w:t>
      </w:r>
      <w:r>
        <w:rPr>
          <w:b w:val="false"/>
          <w:bCs w:val="false"/>
          <w:i/>
          <w:iCs w:val="false"/>
          <w:caps w:val="false"/>
          <w:smallCaps w:val="false"/>
          <w:strike w:val="false"/>
          <w:dstrike w:val="false"/>
          <w:outline w:val="false"/>
          <w:vanish w:val="false"/>
        </w:rPr>
        <w:t>honestas</w:t>
      </w:r>
      <w:r>
        <w:rPr/>
        <w:t xml:space="preserve"> durch seine</w:t>
      </w:r>
      <w:r>
        <w:rPr>
          <w:b w:val="false"/>
          <w:bCs w:val="false"/>
          <w:i/>
          <w:iCs w:val="false"/>
          <w:caps w:val="false"/>
          <w:smallCaps w:val="false"/>
          <w:strike w:val="false"/>
          <w:dstrike w:val="false"/>
          <w:outline w:val="false"/>
          <w:vanish w:val="false"/>
        </w:rPr>
        <w:t xml:space="preserve"> </w:t>
      </w:r>
      <w:r>
        <w:rPr/>
        <w:t xml:space="preserve">Dialektik von </w:t>
      </w:r>
      <w:r>
        <w:rPr>
          <w:b w:val="false"/>
          <w:bCs w:val="false"/>
          <w:i/>
          <w:iCs w:val="false"/>
          <w:caps w:val="false"/>
          <w:smallCaps w:val="false"/>
          <w:strike w:val="false"/>
          <w:dstrike w:val="false"/>
          <w:outline w:val="false"/>
          <w:vanish w:val="false"/>
        </w:rPr>
        <w:t>Würde</w:t>
      </w:r>
      <w:r>
        <w:rPr/>
        <w:t xml:space="preserve"> und </w:t>
      </w:r>
      <w:r>
        <w:rPr>
          <w:b w:val="false"/>
          <w:bCs w:val="false"/>
          <w:i/>
          <w:iCs w:val="false"/>
          <w:caps w:val="false"/>
          <w:smallCaps w:val="false"/>
          <w:strike w:val="false"/>
          <w:dstrike w:val="false"/>
          <w:outline w:val="false"/>
          <w:vanish w:val="false"/>
        </w:rPr>
        <w:t xml:space="preserve">Preis </w:t>
      </w:r>
      <w:r>
        <w:rPr/>
        <w:t>gibt.</w:t>
      </w:r>
      <w:r>
        <w:rPr>
          <w:rStyle w:val="FootnoteAnchor"/>
          <w:b w:val="false"/>
          <w:bCs w:val="false"/>
          <w:i w:val="false"/>
          <w:iCs w:val="false"/>
          <w:caps w:val="false"/>
          <w:smallCaps w:val="false"/>
          <w:strike w:val="false"/>
          <w:dstrike w:val="false"/>
          <w:outline w:val="false"/>
          <w:vanish w:val="false"/>
          <w:position w:val="6"/>
          <w:sz w:val="16"/>
          <w:szCs w:val="16"/>
        </w:rPr>
        <w:footnoteReference w:id="20"/>
      </w:r>
      <w:r>
        <w:rPr/>
        <w:t xml:space="preserve"> Dazu gehört die Bestimmung der Würde als Menschenwürde überhaupt, deren Bedin</w:t>
        <w:softHyphen/>
        <w:t>gung die wech</w:t>
        <w:softHyphen/>
        <w:t>selseitige Anerkennung und Bestätigung der Selbstän</w:t>
        <w:softHyphen/>
        <w:t>digkeit (Autonomie) des freien Willens der Subjekte ist. Das objektive Vernunft</w:t>
        <w:softHyphen/>
        <w:t xml:space="preserve">prinzip bestimmt sich also zentral als </w:t>
      </w:r>
      <w:r>
        <w:rPr>
          <w:b w:val="false"/>
          <w:bCs w:val="false"/>
          <w:i/>
          <w:iCs w:val="false"/>
          <w:caps w:val="false"/>
          <w:smallCaps w:val="false"/>
          <w:strike w:val="false"/>
          <w:dstrike w:val="false"/>
          <w:outline w:val="false"/>
          <w:vanish w:val="false"/>
        </w:rPr>
        <w:t>Autonomieprinzip</w:t>
      </w:r>
      <w:r>
        <w:rPr/>
        <w:t>, worin wiederum  der Kern jener von Nützlichkeit unterschie</w:t>
        <w:softHyphen/>
        <w:t>denen Sittlichkeit zu suchen und zu finden ist. Das Auto</w:t>
        <w:softHyphen/>
        <w:t>nomieprinzip erweist sich denn auch bei Adorno als Grundlage einer Vorstellung von Rationalität, die im indi</w:t>
        <w:softHyphen/>
        <w:t>viduellen Prinzip der Nützlichkeit sowie im kollektiven Prozeß der verbundenen Zwecktätigkeiten (Arbeitsprozeß) als Ausdrucksformen von Selbsterhaltung ihre Basis und zugleich in deren Überwin</w:t>
        <w:softHyphen/>
        <w:t>dung sein Entwick</w:t>
        <w:softHyphen/>
        <w:t>lungsprinzip hat. Eine Pas</w:t>
        <w:softHyphen/>
        <w:t>sage aus der &gt;Negativen Dialektik&lt; faßt diesen Elemen</w:t>
        <w:softHyphen/>
        <w:t>targedanken bündig zusam</w:t>
        <w:softHyphen/>
        <w:t>m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st Wille nur durch Bewußtsein, so ist wohl, korrelativ, Bewußtsein auch nur, wo </w:t>
        <w:tab/>
        <w:t xml:space="preserve">Wille ist. Selbsterhaltung ihrerseits verlangt, in ihrer Geschichte, mehr als den </w:t>
        <w:tab/>
        <w:t>bedingten Reflex und bereitet damit vor, was sie schließlich überschritte." (ND 216)</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Daß das Prinzip des </w:t>
      </w:r>
      <w:r>
        <w:rPr>
          <w:b w:val="false"/>
          <w:bCs w:val="false"/>
          <w:i/>
          <w:iCs w:val="false"/>
          <w:caps w:val="false"/>
          <w:smallCaps w:val="false"/>
          <w:strike w:val="false"/>
          <w:dstrike w:val="false"/>
          <w:outline w:val="false"/>
          <w:vanish w:val="false"/>
        </w:rPr>
        <w:t>sese conservare</w:t>
      </w:r>
      <w:r>
        <w:rPr/>
        <w:t xml:space="preserve"> eine </w:t>
      </w:r>
      <w:r>
        <w:rPr>
          <w:b w:val="false"/>
          <w:bCs w:val="false"/>
          <w:i w:val="false"/>
          <w:iCs w:val="false"/>
          <w:caps w:val="false"/>
          <w:smallCaps w:val="false"/>
          <w:strike w:val="false"/>
          <w:dstrike w:val="false"/>
          <w:outline w:val="false"/>
          <w:vanish w:val="false"/>
          <w:u w:val="single"/>
        </w:rPr>
        <w:t>basale</w:t>
      </w:r>
      <w:r>
        <w:rPr/>
        <w:t xml:space="preserve"> Bestimmung bleibt, die historisch gleichwohl von &gt;höheren&lt; Vernunftbestimmungen überschritten werden kann, ist kein paradoxer Gedanke. Adorno formuliert ihn im Anschluß an ein Schlüssel</w:t>
        <w:softHyphen/>
        <w:t xml:space="preserve">motiv der Hegelschen Entwicklungstheorie des Geistes: Ich denke nicht, daß Hegel nur die eine Lesart seiner Philosophie offengelassen hat, die "Idee" entließe "sich als </w:t>
      </w:r>
      <w:r>
        <w:rPr>
          <w:b w:val="false"/>
          <w:bCs w:val="false"/>
          <w:i/>
          <w:iCs w:val="false"/>
          <w:caps w:val="false"/>
          <w:smallCaps w:val="false"/>
          <w:strike w:val="false"/>
          <w:dstrike w:val="false"/>
          <w:outline w:val="false"/>
          <w:vanish w:val="false"/>
        </w:rPr>
        <w:t>Natur</w:t>
      </w:r>
      <w:r>
        <w:rPr/>
        <w:t xml:space="preserve"> frei </w:t>
      </w:r>
      <w:r>
        <w:rPr>
          <w:b w:val="false"/>
          <w:bCs w:val="false"/>
          <w:i/>
          <w:iCs w:val="false"/>
          <w:caps w:val="false"/>
          <w:smallCaps w:val="false"/>
          <w:strike w:val="false"/>
          <w:dstrike w:val="false"/>
          <w:outline w:val="false"/>
          <w:vanish w:val="false"/>
        </w:rPr>
        <w:t>aus</w:t>
      </w:r>
      <w:r>
        <w:rPr/>
        <w:t xml:space="preserve"> </w:t>
      </w:r>
      <w:r>
        <w:rPr>
          <w:b w:val="false"/>
          <w:bCs w:val="false"/>
          <w:i/>
          <w:iCs w:val="false"/>
          <w:caps w:val="false"/>
          <w:smallCaps w:val="false"/>
          <w:strike w:val="false"/>
          <w:dstrike w:val="false"/>
          <w:outline w:val="false"/>
          <w:vanish w:val="false"/>
        </w:rPr>
        <w:t>sich...</w:t>
      </w:r>
      <w:r>
        <w:rPr/>
        <w:t xml:space="preserve">" (Enz. § 244) - so als sie die Natur </w:t>
      </w:r>
      <w:r>
        <w:rPr>
          <w:b w:val="false"/>
          <w:bCs w:val="false"/>
          <w:i w:val="false"/>
          <w:iCs w:val="false"/>
          <w:caps w:val="false"/>
          <w:smallCaps w:val="false"/>
          <w:strike w:val="false"/>
          <w:dstrike w:val="false"/>
          <w:outline w:val="false"/>
          <w:vanish w:val="false"/>
          <w:u w:val="single"/>
        </w:rPr>
        <w:t>gleich</w:t>
      </w:r>
      <w:r>
        <w:rPr/>
        <w:t xml:space="preserve"> Gedanke (Idee; Be</w:t>
        <w:softHyphen/>
        <w:t>griff, Sprache,Text) nur in einem anderen Modus. (Im Modus des nur scheinbaren Andersseins).</w:t>
      </w:r>
      <w:r>
        <w:rPr>
          <w:rStyle w:val="FootnoteAnchor"/>
          <w:b w:val="false"/>
          <w:bCs w:val="false"/>
          <w:i w:val="false"/>
          <w:iCs w:val="false"/>
          <w:caps w:val="false"/>
          <w:smallCaps w:val="false"/>
          <w:strike w:val="false"/>
          <w:dstrike w:val="false"/>
          <w:outline w:val="false"/>
          <w:vanish w:val="false"/>
          <w:position w:val="6"/>
          <w:sz w:val="16"/>
          <w:szCs w:val="16"/>
        </w:rPr>
        <w:footnoteReference w:id="21"/>
      </w:r>
      <w:r>
        <w:rPr/>
        <w:t xml:space="preserve">  Der Gang der Darstellung einzelner Entwicklungsstufen der Refle</w:t>
        <w:softHyphen/>
        <w:t xml:space="preserve">xion bei Hegel soll ja immer auch die geschichtliche Stufen der Herausbildung &gt;des Geistes&lt; aus der Natur </w:t>
      </w:r>
      <w:r>
        <w:rPr>
          <w:b w:val="false"/>
          <w:bCs w:val="false"/>
          <w:i w:val="false"/>
          <w:iCs w:val="false"/>
          <w:caps w:val="false"/>
          <w:smallCaps w:val="false"/>
          <w:strike w:val="false"/>
          <w:dstrike w:val="false"/>
          <w:outline w:val="false"/>
          <w:vanish w:val="false"/>
          <w:u w:val="single"/>
        </w:rPr>
        <w:t>als ihrem Grund</w:t>
      </w:r>
      <w:r>
        <w:rPr/>
        <w:t xml:space="preserve"> dokumentieren. Dementsprechend konzen</w:t>
        <w:softHyphen/>
        <w:t xml:space="preserve">triert sich die Hegelsche Naturphilosophie auf selbstbezügliche Vorgänge, worin die Struktur jener Verhältnisse und Prozesse schon vorscheint, welche diesen &gt;Grund&lt; auf der Stufe der Individuen als  Reflexion (Einheit von Selbstbewußtsein und freien Willen), auf der Stufe der sozialen Ordnung und der Kulturleistungen als &gt;objektiver Geist&lt; (Familie, Gesellschaft, Staat), zuletzt als &gt;absoluter Geist&lt; (Kunst, Religion, Philosophie) überschreiten. </w:t>
      </w:r>
    </w:p>
    <w:p>
      <w:pPr>
        <w:pStyle w:val="Normal"/>
        <w:bidi w:val="0"/>
        <w:jc w:val="both"/>
        <w:rPr/>
      </w:pPr>
      <w:r>
        <w:rPr/>
        <w:t>Überschritten wird Selbsterhaltung als Grundbestimmung bei Adorno durch eine objektive Vernünftigkeit, die mei</w:t>
        <w:softHyphen/>
        <w:t>stens in unaufgelösten Begriffen wie &gt;versöhnte&lt; oder &gt;gerechte Gesellschaft&lt; wider</w:t>
        <w:softHyphen/>
        <w:t>scheinen soll.</w:t>
      </w:r>
      <w:r>
        <w:rPr>
          <w:rStyle w:val="FootnoteAnchor"/>
          <w:b w:val="false"/>
          <w:bCs w:val="false"/>
          <w:i w:val="false"/>
          <w:iCs w:val="false"/>
          <w:caps w:val="false"/>
          <w:smallCaps w:val="false"/>
          <w:strike w:val="false"/>
          <w:dstrike w:val="false"/>
          <w:outline w:val="false"/>
          <w:vanish w:val="false"/>
          <w:position w:val="6"/>
          <w:sz w:val="16"/>
          <w:szCs w:val="16"/>
        </w:rPr>
        <w:footnoteReference w:id="22"/>
      </w:r>
      <w:r>
        <w:rPr/>
        <w:t xml:space="preserve"> "Das Interesse an der ästheti</w:t>
        <w:softHyphen/>
        <w:t>schen Totalität wollte, objektiv, das an einer richtigen Einrichtung des Ganzen sein." (ÄT 25) Auf die Normen, woran sich bemißt, was als gesellschaftlich richtig und ge</w:t>
        <w:softHyphen/>
        <w:t xml:space="preserve">recht gelten kann, in </w:t>
      </w:r>
      <w:r>
        <w:rPr>
          <w:b w:val="false"/>
          <w:bCs w:val="false"/>
          <w:i w:val="false"/>
          <w:iCs w:val="false"/>
          <w:caps w:val="false"/>
          <w:smallCaps w:val="false"/>
          <w:strike w:val="false"/>
          <w:dstrike w:val="false"/>
          <w:outline w:val="false"/>
          <w:vanish w:val="false"/>
          <w:u w:val="single"/>
        </w:rPr>
        <w:t>diesem</w:t>
      </w:r>
      <w:r>
        <w:rPr/>
        <w:t xml:space="preserve"> Sinne </w:t>
      </w:r>
      <w:r>
        <w:rPr>
          <w:b w:val="false"/>
          <w:bCs w:val="false"/>
          <w:i w:val="false"/>
          <w:iCs w:val="false"/>
          <w:caps w:val="false"/>
          <w:smallCaps w:val="false"/>
          <w:strike w:val="false"/>
          <w:dstrike w:val="false"/>
          <w:outline w:val="false"/>
          <w:vanish w:val="false"/>
          <w:u w:val="single"/>
        </w:rPr>
        <w:t>objektiv vernünftig</w:t>
      </w:r>
      <w:r>
        <w:rPr/>
        <w:t xml:space="preserve"> ist, greift Adorno bekanntlich ohne weiterrei</w:t>
        <w:softHyphen/>
        <w:t>chende Begründun</w:t>
        <w:softHyphen/>
        <w:t>gen und eher implizit wie auf eine Selbstverständ</w:t>
        <w:softHyphen/>
        <w:t>lichkeit zu</w:t>
        <w:softHyphen/>
        <w:t>rück. Deren Umrisse sind dennoch deutlich genug: Seine kritischen Maß</w:t>
        <w:softHyphen/>
        <w:t>stäbe wurzeln in einer Vorstellung von Vernunft als Vermögen der Reflexion, also in jener Einheit von Selbstbewußtsein und freiem Willen, welche im Zentrum mo</w:t>
        <w:softHyphen/>
        <w:t>derner deontischer Ethiken wie denen von Kant und Hegel steht. Das die rationa</w:t>
        <w:softHyphen/>
        <w:t>len Maxi</w:t>
        <w:softHyphen/>
        <w:t>men der Selbsterhaltung überschrei</w:t>
        <w:softHyphen/>
        <w:t>tende Prinzip der Vernünftigkeit ver</w:t>
        <w:softHyphen/>
        <w:t>langt auch bei Adorno die intersubjektive Bestä</w:t>
        <w:softHyphen/>
        <w:t>tigung, die institutionelle Absi</w:t>
        <w:softHyphen/>
        <w:t>cherung, letz</w:t>
        <w:softHyphen/>
        <w:t>tendlich eine gesamtgesellschaftliche Ordnung zur Förderung der Autonomie der Subjekte. Zahllose Stellen der &gt;Negativen Dialektik&lt; und der &gt;Ästhetischen Theo</w:t>
        <w:softHyphen/>
        <w:t>rie&lt; legen dafür Zeugnis ab:</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sz w:val="24"/>
          <w:szCs w:val="24"/>
        </w:rPr>
        <w:t xml:space="preserve">"Aber die Emanzipation der Gesellschaft von der Vorherrschaft ihrer </w:t>
        <w:tab/>
        <w:t xml:space="preserve">Produktionsverhältnisse hat zum Ziel die reale Herstellung des Subjekts, welche die </w:t>
        <w:tab/>
        <w:t xml:space="preserve">Verhältnisse bislang verhindert haben, und Ausdruck (Ausdrucksqualität im Kunstwerk </w:t>
        <w:tab/>
        <w:t xml:space="preserve">- </w:t>
        <w:tab/>
        <w:t xml:space="preserve">J.R.) ist nicht bloß Hybris des Subjekts, sondern Klage über sein eigenes Mißlingen als </w:t>
        <w:tab/>
        <w:t>Chif</w:t>
        <w:softHyphen/>
        <w:t>fre seiner Möglichkeit." (ÄT 178)</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Die "Chiffren seiner Möglichkeit" verfolgt Adorno weit in die Geschichte zurück. Im Einklang mit einem Grundmotiv aus der &gt;Dialektik der Aufklärung&lt; sieht er in der Menschheitsgeschichte einen durchgängig negativen Zug, einen "Prozeß der Entsubjektivierung", welcher "seit unvordenklichen Zeiten" die "Formation des Subjekts" überlagerte und immer wieder zurückwarf. (Vgl. ND 130) Diese Aussage macht natürlich keinen Sinn, wenn sie nicht zugleich Prozesse der  "Formation des Subjekts" unterschwellig in Chiffren historischer Subjektivitäts</w:t>
        <w:softHyphen/>
        <w:t>formen registrieren könnte! Insofern kann auch Adorno trotz der vorherrschenden "Sehnsucht des ob</w:t>
        <w:softHyphen/>
        <w:t>jektiv geschwächten Subjekts nach heteronomer Ordnung" nicht auf die "stets zer</w:t>
        <w:softHyphen/>
        <w:t xml:space="preserve">brechliche Utopie der Versöhnung" verzichten. (ÄT 239) Weder könnte sich ein noch so autopoietisches gesamtgesellschaftliches Gefüge ohne jenes Moment von individueller Selbständigkeit des Subjekts praktisch reproduzieren, das schon </w:t>
      </w:r>
      <w:r>
        <w:rPr>
          <w:b w:val="false"/>
          <w:bCs w:val="false"/>
          <w:i w:val="false"/>
          <w:iCs w:val="false"/>
          <w:caps w:val="false"/>
          <w:smallCaps w:val="false"/>
          <w:strike w:val="false"/>
          <w:dstrike w:val="false"/>
          <w:outline w:val="false"/>
          <w:vanish w:val="false"/>
          <w:u w:val="single"/>
        </w:rPr>
        <w:t>in</w:t>
      </w:r>
      <w:r>
        <w:rPr/>
        <w:t xml:space="preserve"> je</w:t>
        <w:softHyphen/>
        <w:t>dem einzelnen Akt der selbsterhaltenden Zweck-Mittel-Koordination durch ein In</w:t>
        <w:softHyphen/>
        <w:t>dividuum enthalten ist, noch ließe sich "organisierte Gesellschaft ... ohne allen Ge</w:t>
        <w:softHyphen/>
        <w:t>danken an Freiheit" theoretisch erfas</w:t>
        <w:softHyphen/>
        <w:t>sen. (ND 217) Die rationalitätstheoretischen und -kritischen Gedankenfiguren bei Adorno können trotz aller scharfen Kritik am absoluten Idealismus Hegels ihre Herkunft aus dessen Lehre von konkreter Freiheit (Vgl. Rph § 260) und sittlicher Substanz nicht abstreifen. "Versöhnt" wären dem</w:t>
        <w:softHyphen/>
        <w:t>nach gesellschaftliche Verhält</w:t>
        <w:softHyphen/>
        <w:t>nisse, worin die Freiheit des Einzelwillens oberstes Bezugsproblem ist, und die zugleich - ohne die Abstumpfung produktiver Gegen</w:t>
        <w:softHyphen/>
        <w:t>sätze! - vom freien Willen der Subjekte getragen werden.</w:t>
      </w:r>
    </w:p>
    <w:p>
      <w:pPr>
        <w:pStyle w:val="Normal"/>
        <w:bidi w:val="0"/>
        <w:jc w:val="both"/>
        <w:rPr/>
      </w:pPr>
      <w:r>
        <w:rPr/>
        <w:tab/>
      </w:r>
    </w:p>
    <w:p>
      <w:pPr>
        <w:pStyle w:val="Normal"/>
        <w:bidi w:val="0"/>
        <w:jc w:val="both"/>
        <w:rPr/>
      </w:pPr>
      <w:r>
        <w:rPr/>
        <w:tab/>
      </w:r>
      <w:r>
        <w:rPr>
          <w:b w:val="false"/>
          <w:bCs w:val="false"/>
          <w:i w:val="false"/>
          <w:iCs w:val="false"/>
          <w:caps w:val="false"/>
          <w:smallCaps w:val="false"/>
          <w:strike w:val="false"/>
          <w:dstrike w:val="false"/>
          <w:outline w:val="false"/>
          <w:vanish w:val="false"/>
          <w:sz w:val="24"/>
          <w:szCs w:val="24"/>
        </w:rPr>
        <w:t>"Andererseits</w:t>
      </w:r>
      <w:r>
        <w:rPr/>
        <w:t xml:space="preserve"> </w:t>
      </w:r>
      <w:r>
        <w:rPr>
          <w:b w:val="false"/>
          <w:bCs w:val="false"/>
          <w:i w:val="false"/>
          <w:iCs w:val="false"/>
          <w:caps w:val="false"/>
          <w:smallCaps w:val="false"/>
          <w:strike w:val="false"/>
          <w:dstrike w:val="false"/>
          <w:outline w:val="false"/>
          <w:vanish w:val="false"/>
          <w:sz w:val="24"/>
          <w:szCs w:val="24"/>
        </w:rPr>
        <w:t xml:space="preserve">ist die irrationale Verwaltung der Welt gesteigert bis zur Liquidation der </w:t>
        <w:tab/>
        <w:t>stets prekären Existenz des Besonderen.</w:t>
      </w:r>
      <w:r>
        <w:rPr>
          <w:rStyle w:val="FootnoteAnchor"/>
          <w:b w:val="false"/>
          <w:bCs w:val="false"/>
          <w:i w:val="false"/>
          <w:iCs w:val="false"/>
          <w:caps w:val="false"/>
          <w:smallCaps w:val="false"/>
          <w:strike w:val="false"/>
          <w:dstrike w:val="false"/>
          <w:outline w:val="false"/>
          <w:vanish w:val="false"/>
          <w:position w:val="6"/>
          <w:sz w:val="16"/>
          <w:szCs w:val="16"/>
        </w:rPr>
        <w:footnoteReference w:id="23"/>
      </w:r>
      <w:r>
        <w:rPr>
          <w:b w:val="false"/>
          <w:bCs w:val="false"/>
          <w:i w:val="false"/>
          <w:iCs w:val="false"/>
          <w:caps w:val="false"/>
          <w:smallCaps w:val="false"/>
          <w:strike w:val="false"/>
          <w:dstrike w:val="false"/>
          <w:outline w:val="false"/>
          <w:vanish w:val="false"/>
          <w:sz w:val="24"/>
          <w:szCs w:val="24"/>
        </w:rPr>
        <w:t xml:space="preserve"> Wo es übrig ist, wird es umfunktioniert zur </w:t>
        <w:tab/>
        <w:t xml:space="preserve">komplementären Ideologie der Allherrschaft des Allgemeinen. Das individuelle </w:t>
        <w:tab/>
        <w:t xml:space="preserve">Interesse, das dem sich verweigert, konvergiert mit dem allgemeinen verwirklichter </w:t>
        <w:tab/>
        <w:t xml:space="preserve">Rationalität. Diese wäre erst, sobald sie nicht länger das Individuierte unterdrückte, an </w:t>
        <w:tab/>
        <w:t xml:space="preserve">dessen Entfaltung Rationalität ihr Lebensrecht hat." (ÄT 452)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Die Autonomie der Kunst ist der politischen Idee der Freiheit, der Autonomie als oberstem praktischen Rationalitätsprinzip verschwistert. (ÄT 34) Verwirklichte Ra</w:t>
        <w:softHyphen/>
        <w:t>tionalität wäre überdies frei von Repression und deren ultima ratio: der Ge</w:t>
        <w:softHyphen/>
        <w:t>walt! Nach Adorno lassen die großen Kunstwerke etwas davon vorscheinen. Noch die ag</w:t>
        <w:softHyphen/>
        <w:t>gressivsten unter ihnen stehen für Gewaltlosigkeit. (ÄT 359) Auch insofern bildet die Kunst eine Antithesis zur Gesellschaft, obwohl Kunst nicht nur unter den äuße</w:t>
        <w:softHyphen/>
        <w:t>ren Einflüssen der gesellschaftlichen Wirklichkeit steht, sondern gleichzeitig Mo</w:t>
        <w:softHyphen/>
        <w:t xml:space="preserve">mente der verkehrten gesellschaftlichen Verhältnisse </w:t>
      </w:r>
      <w:r>
        <w:rPr>
          <w:b w:val="false"/>
          <w:bCs w:val="false"/>
          <w:i w:val="false"/>
          <w:iCs w:val="false"/>
          <w:caps w:val="false"/>
          <w:smallCaps w:val="false"/>
          <w:strike w:val="false"/>
          <w:dstrike w:val="false"/>
          <w:outline w:val="false"/>
          <w:vanish w:val="false"/>
          <w:u w:val="single"/>
        </w:rPr>
        <w:t>in sich ent</w:t>
        <w:softHyphen/>
        <w:t>hält</w:t>
      </w:r>
      <w:r>
        <w:rPr/>
        <w:t>, die sie so nach</w:t>
        <w:softHyphen/>
        <w:t>drücklich negiert. (ÄT 24) Kunstwerke sind autonom und soziale Tatsache in einem! Das ist die eine Seite ihre Doppelcharakters als ein Projekt der Kritik von Rationali</w:t>
        <w:softHyphen/>
        <w:t>tät mit den Mitteln der Rationalität. Eine weitere Seite ihres Doppelcharakters offen</w:t>
        <w:softHyphen/>
        <w:t>bart sich bei Adorno an ihrer Parteinahme für das allgemeine Interesse an verwirk</w:t>
        <w:softHyphen/>
        <w:t>lichter Rationalität selbst: Ihre Wahrheit be</w:t>
        <w:softHyphen/>
        <w:t>steht im Vorscheinenlassen einer Ver</w:t>
        <w:softHyphen/>
        <w:t>söhnung, "welche die empirische Realität verweigert" - jedoch um den Preis des bloßen Scheins der Wirklichkeit von Ver</w:t>
        <w:softHyphen/>
        <w:t>söhnung.</w:t>
      </w:r>
      <w:r>
        <w:rPr>
          <w:rStyle w:val="FootnoteAnchor"/>
          <w:b w:val="false"/>
          <w:bCs w:val="false"/>
          <w:i w:val="false"/>
          <w:iCs w:val="false"/>
          <w:caps w:val="false"/>
          <w:smallCaps w:val="false"/>
          <w:strike w:val="false"/>
          <w:dstrike w:val="false"/>
          <w:outline w:val="false"/>
          <w:vanish w:val="false"/>
          <w:position w:val="6"/>
          <w:sz w:val="16"/>
          <w:szCs w:val="16"/>
        </w:rPr>
        <w:footnoteReference w:id="24"/>
      </w:r>
      <w:r>
        <w:rPr/>
        <w:t xml:space="preserve"> (ÄT 203) Adorno zielt auf komplexe Vermittlungsfiguren zwischen Gesellschaft und Kunst in den Dimensionen von Rationalität und Irrationalität. Er entwickelt sie eingangs im ganz allgemeinen Rahmen des Grundmodells von Selbsterhaltung und objektiver Vernunft. Schritte zur Konkretisierung dieses allgemeinen Schemas führen Adorno in die Richtung des schwierigen Verhältnis</w:t>
        <w:softHyphen/>
        <w:t>ses von Produktivkräften und Produktionsverhältnissen bei Marx.</w:t>
      </w:r>
    </w:p>
    <w:p>
      <w:pPr>
        <w:pStyle w:val="Normal"/>
        <w:numPr>
          <w:ilvl w:val="0"/>
          <w:numId w:val="0"/>
        </w:numPr>
        <w:bidi w:val="0"/>
        <w:rPr/>
      </w:pPr>
      <w:r>
        <w:rPr/>
      </w:r>
      <w:r>
        <w:br w:type="page"/>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roduktivkräfte und Produktionsverhältnisse</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Es gibt eine Reihe von Vorschlägen, die Vielzahl der Stimmen der Vernunft zu ver</w:t>
        <w:softHyphen/>
        <w:t>einheitlichen, ohne die Differenzen und Gegensätze zwischen den verschiede</w:t>
        <w:softHyphen/>
        <w:t xml:space="preserve">nen Rationalitätstypen einzuebnen. Einige angelsächsische Autoren schlagen den Begriff des </w:t>
      </w:r>
      <w:r>
        <w:rPr>
          <w:b/>
          <w:bCs w:val="false"/>
          <w:i w:val="false"/>
          <w:iCs w:val="false"/>
          <w:caps w:val="false"/>
          <w:smallCaps w:val="false"/>
          <w:strike w:val="false"/>
          <w:dstrike w:val="false"/>
          <w:outline w:val="false"/>
          <w:vanish w:val="false"/>
        </w:rPr>
        <w:t>Problems</w:t>
      </w:r>
      <w:r>
        <w:rPr/>
        <w:t xml:space="preserve"> als einen solchen Brennpunkt vor.</w:t>
      </w:r>
      <w:r>
        <w:rPr>
          <w:rStyle w:val="FootnoteAnchor"/>
          <w:b w:val="false"/>
          <w:bCs w:val="false"/>
          <w:i w:val="false"/>
          <w:iCs w:val="false"/>
          <w:caps w:val="false"/>
          <w:smallCaps w:val="false"/>
          <w:strike w:val="false"/>
          <w:dstrike w:val="false"/>
          <w:outline w:val="false"/>
          <w:vanish w:val="false"/>
          <w:position w:val="6"/>
          <w:sz w:val="16"/>
          <w:szCs w:val="16"/>
        </w:rPr>
        <w:footnoteReference w:id="25"/>
      </w:r>
      <w:r>
        <w:rPr/>
        <w:t xml:space="preserve"> Darin folgen ihnen jene Wissen</w:t>
        <w:softHyphen/>
        <w:t>schaftstheoretiker, welche die Vernünftigkeit der Theori</w:t>
        <w:softHyphen/>
        <w:t>endynamik angesichts der gegenwärtigen Auseinandersetzungen über Rationalität und/oder Irrationalität in der Wissenschaftsentwicklung insbesondere am Kriterium erfolgreicher Problemlösung messen.</w:t>
      </w:r>
      <w:r>
        <w:rPr>
          <w:rStyle w:val="FootnoteAnchor"/>
          <w:b w:val="false"/>
          <w:bCs w:val="false"/>
          <w:i w:val="false"/>
          <w:iCs w:val="false"/>
          <w:caps w:val="false"/>
          <w:smallCaps w:val="false"/>
          <w:strike w:val="false"/>
          <w:dstrike w:val="false"/>
          <w:outline w:val="false"/>
          <w:vanish w:val="false"/>
          <w:position w:val="6"/>
          <w:sz w:val="16"/>
          <w:szCs w:val="16"/>
        </w:rPr>
        <w:footnoteReference w:id="26"/>
      </w:r>
      <w:r>
        <w:rPr/>
        <w:t xml:space="preserve"> Die Rationalität sowohl von linguistischen Äußerungen und Aussa</w:t>
        <w:softHyphen/>
        <w:t>gensy</w:t>
        <w:softHyphen/>
        <w:t xml:space="preserve">stemen (Diskursen) als auch von Handlungen und Handlungssystemen zeigt sich damit an ihrer Fähigkeit, mit Problemen zurechtzukommen (coping) oder sie gar zu lösen. Problembewältigung bewirkt </w:t>
      </w:r>
      <w:r>
        <w:rPr>
          <w:b w:val="false"/>
          <w:bCs w:val="false"/>
          <w:i w:val="false"/>
          <w:iCs w:val="false"/>
          <w:caps w:val="false"/>
          <w:smallCaps w:val="false"/>
          <w:strike w:val="false"/>
          <w:dstrike w:val="false"/>
          <w:outline w:val="false"/>
          <w:vanish w:val="false"/>
          <w:u w:val="single"/>
        </w:rPr>
        <w:t>nicht</w:t>
      </w:r>
      <w:r>
        <w:rPr/>
        <w:t xml:space="preserve"> durchweg das Verschwin</w:t>
        <w:softHyphen/>
        <w:t>den eines Pro</w:t>
        <w:softHyphen/>
        <w:t>blems! Rationalität als Fähigkeit erfolgreicher Problem</w:t>
        <w:softHyphen/>
        <w:t>bearbeitung be</w:t>
        <w:softHyphen/>
        <w:t>weist sich be</w:t>
        <w:softHyphen/>
        <w:t>sonders nachdrücklich in der Entdeckung und Im</w:t>
        <w:softHyphen/>
        <w:t>plementierung von Mecha</w:t>
        <w:softHyphen/>
        <w:t>nismen und Verfahrensschritten (Algorithmen), wo</w:t>
        <w:softHyphen/>
        <w:t>durch rekurrente Probleme in bloße Auf</w:t>
        <w:softHyphen/>
        <w:t>gaben verwandelt werden. Denn Aufga</w:t>
        <w:softHyphen/>
        <w:t>ben sind wiederauftauchende oder wieder</w:t>
        <w:softHyphen/>
        <w:t>holbare Probleme, für die es erfolgsga</w:t>
        <w:softHyphen/>
        <w:t>rantierende Lösungswege gibt. Auch die Bin</w:t>
        <w:softHyphen/>
        <w:t>senweisheit sei nachgereicht, daß es für ein Problem mehrere (alternative) Bearbei</w:t>
        <w:softHyphen/>
        <w:t>tungsweisen bzw. Lösungswege geben kann.</w:t>
      </w:r>
    </w:p>
    <w:p>
      <w:pPr>
        <w:pStyle w:val="Normal"/>
        <w:bidi w:val="0"/>
        <w:jc w:val="both"/>
        <w:rPr/>
      </w:pPr>
      <w:r>
        <w:rPr/>
        <w:t>Probleme lassen sich in größter Allgemeinheit als Vorstellungen von Situationen be</w:t>
        <w:softHyphen/>
        <w:t>schreiben, worin auf dem Wege zur Erreichung eines Zielzustandes Hinder</w:t>
        <w:softHyphen/>
        <w:t>nisse und Schwierigkeiten auftauchen, ohne daß Schritte zum Ziel eindeutig vor</w:t>
        <w:softHyphen/>
        <w:t>gezeichnet wä</w:t>
        <w:softHyphen/>
        <w:t>ren.</w:t>
      </w:r>
      <w:r>
        <w:rPr>
          <w:rStyle w:val="FootnoteAnchor"/>
          <w:b w:val="false"/>
          <w:bCs w:val="false"/>
          <w:i w:val="false"/>
          <w:iCs w:val="false"/>
          <w:caps w:val="false"/>
          <w:smallCaps w:val="false"/>
          <w:strike w:val="false"/>
          <w:dstrike w:val="false"/>
          <w:outline w:val="false"/>
          <w:vanish w:val="false"/>
          <w:position w:val="6"/>
          <w:sz w:val="16"/>
          <w:szCs w:val="16"/>
        </w:rPr>
        <w:footnoteReference w:id="27"/>
      </w:r>
      <w:r>
        <w:rPr/>
        <w:t xml:space="preserve"> Sackgassen, kurvenreiche Wege und Umwege, Fehlschläge bei Versuchen, kennzeichen den Gang der </w:t>
      </w:r>
      <w:r>
        <w:rPr>
          <w:b w:val="false"/>
          <w:bCs w:val="false"/>
          <w:i w:val="false"/>
          <w:iCs w:val="false"/>
          <w:caps w:val="false"/>
          <w:smallCaps w:val="false"/>
          <w:strike w:val="false"/>
          <w:dstrike w:val="false"/>
          <w:outline w:val="false"/>
          <w:vanish w:val="false"/>
          <w:u w:val="single"/>
        </w:rPr>
        <w:t>Problem</w:t>
      </w:r>
      <w:r>
        <w:rPr/>
        <w:t>bearbeitung. Das Bewußtsein, das Menschen von der jeweiligen Problemsituation haben, kann sich von deren tatsächlichen Struktur unterscheiden. Deswegen pflegen die einen mitunter - ähn</w:t>
        <w:softHyphen/>
        <w:t>lich wie bei der Weber</w:t>
        <w:softHyphen/>
        <w:t>schen Unterscheidung zwischen subjektiver Zweckratio</w:t>
        <w:softHyphen/>
        <w:t>nalität und objektiver Rich</w:t>
        <w:softHyphen/>
        <w:t>tigkeitsrationalität - ein klareres Bewußtsein von Pro</w:t>
        <w:softHyphen/>
        <w:t>blemsituationen als an</w:t>
        <w:softHyphen/>
        <w:t>dere zu reklamieren. Es gibt zahllose Vorschläge für Pro</w:t>
        <w:softHyphen/>
        <w:t>blemtypologien. Parallel zur Unter</w:t>
        <w:softHyphen/>
        <w:t>scheidung zwischen theoretischer und prakti</w:t>
        <w:softHyphen/>
        <w:t xml:space="preserve">scher Vernunft werden beispielsweise </w:t>
      </w:r>
      <w:r>
        <w:rPr>
          <w:b w:val="false"/>
          <w:bCs w:val="false"/>
          <w:i/>
          <w:iCs w:val="false"/>
          <w:caps w:val="false"/>
          <w:smallCaps w:val="false"/>
          <w:strike w:val="false"/>
          <w:dstrike w:val="false"/>
          <w:outline w:val="false"/>
          <w:vanish w:val="false"/>
        </w:rPr>
        <w:t>cognitive (intellektuelle) Probleme</w:t>
      </w:r>
      <w:r>
        <w:rPr/>
        <w:t xml:space="preserve"> von </w:t>
      </w:r>
      <w:r>
        <w:rPr>
          <w:b w:val="false"/>
          <w:bCs w:val="false"/>
          <w:i/>
          <w:iCs w:val="false"/>
          <w:caps w:val="false"/>
          <w:smallCaps w:val="false"/>
          <w:strike w:val="false"/>
          <w:dstrike w:val="false"/>
          <w:outline w:val="false"/>
          <w:vanish w:val="false"/>
        </w:rPr>
        <w:t>praktischen Problemen</w:t>
      </w:r>
      <w:r>
        <w:rPr/>
        <w:t xml:space="preserve"> abgehoben. Ein</w:t>
        <w:softHyphen/>
        <w:t>schlägig ist auch die Einteilung in (a)</w:t>
      </w:r>
      <w:r>
        <w:rPr>
          <w:b w:val="false"/>
          <w:bCs w:val="false"/>
          <w:i/>
          <w:iCs w:val="false"/>
          <w:caps w:val="false"/>
          <w:smallCaps w:val="false"/>
          <w:strike w:val="false"/>
          <w:dstrike w:val="false"/>
          <w:outline w:val="false"/>
          <w:vanish w:val="false"/>
        </w:rPr>
        <w:t xml:space="preserve"> Probleme der Naturverhältnisse</w:t>
      </w:r>
      <w:r>
        <w:rPr/>
        <w:t xml:space="preserve"> (einschließlich Problemen der ökonomischen Reproduktion von Individuen und der Gesellschaft)</w:t>
      </w:r>
      <w:r>
        <w:rPr>
          <w:b w:val="false"/>
          <w:bCs w:val="false"/>
          <w:i/>
          <w:iCs w:val="false"/>
          <w:caps w:val="false"/>
          <w:smallCaps w:val="false"/>
          <w:strike w:val="false"/>
          <w:dstrike w:val="false"/>
          <w:outline w:val="false"/>
          <w:vanish w:val="false"/>
        </w:rPr>
        <w:t xml:space="preserve">, </w:t>
      </w:r>
      <w:r>
        <w:rPr/>
        <w:t xml:space="preserve">(b) </w:t>
      </w:r>
      <w:r>
        <w:rPr>
          <w:b w:val="false"/>
          <w:bCs w:val="false"/>
          <w:i/>
          <w:iCs w:val="false"/>
          <w:caps w:val="false"/>
          <w:smallCaps w:val="false"/>
          <w:strike w:val="false"/>
          <w:dstrike w:val="false"/>
          <w:outline w:val="false"/>
          <w:vanish w:val="false"/>
        </w:rPr>
        <w:t>gesellschaftliche Pro</w:t>
        <w:softHyphen/>
        <w:t>bleme</w:t>
      </w:r>
      <w:r>
        <w:rPr/>
        <w:t xml:space="preserve"> (einschließlich Interaktionsproblemen) und (c) </w:t>
      </w:r>
      <w:r>
        <w:rPr>
          <w:b w:val="false"/>
          <w:bCs w:val="false"/>
          <w:i/>
          <w:iCs w:val="false"/>
          <w:caps w:val="false"/>
          <w:smallCaps w:val="false"/>
          <w:strike w:val="false"/>
          <w:dstrike w:val="false"/>
          <w:outline w:val="false"/>
          <w:vanish w:val="false"/>
        </w:rPr>
        <w:t xml:space="preserve">psychische Probleme. </w:t>
      </w:r>
      <w:r>
        <w:rPr/>
        <w:t>(Vgl. Kekes 1979; 411 f.) Ob es nun um Rationalität als eine Eigenschaft von Sachver</w:t>
        <w:softHyphen/>
        <w:t>halten oder um Rationalität als einen Standard für die Bewertung von Sachverhal</w:t>
        <w:softHyphen/>
        <w:t>ten geht, viele Autoren bestimmen demnach die Lei</w:t>
        <w:softHyphen/>
        <w:t>stungen menschlicher Vernunft (Handlungen; Aussagen) oder menschlicher Arte</w:t>
        <w:softHyphen/>
        <w:t>fakte (von Werkzeugen über komplexe Theorien bis zu ganzen gesellschaftlichen Ordnungen) anhand des Effektes erfolgreicher Problembearbeitung oder Problemlö</w:t>
        <w:softHyphen/>
        <w:t>sung. Es ist üblich, Rangordnungen von Problemtypen zu bilden: Als fundamental werden ge</w:t>
        <w:softHyphen/>
        <w:t xml:space="preserve">meinhin die </w:t>
      </w:r>
      <w:r>
        <w:rPr>
          <w:b w:val="false"/>
          <w:bCs w:val="false"/>
          <w:i/>
          <w:iCs w:val="false"/>
          <w:caps w:val="false"/>
          <w:smallCaps w:val="false"/>
          <w:strike w:val="false"/>
          <w:dstrike w:val="false"/>
          <w:outline w:val="false"/>
          <w:vanish w:val="false"/>
        </w:rPr>
        <w:t>Lebensprobleme</w:t>
      </w:r>
      <w:r>
        <w:rPr/>
        <w:t xml:space="preserve"> ausgezeichnet.</w:t>
      </w:r>
      <w:r>
        <w:rPr>
          <w:rStyle w:val="FootnoteAnchor"/>
          <w:b w:val="false"/>
          <w:bCs w:val="false"/>
          <w:i w:val="false"/>
          <w:iCs w:val="false"/>
          <w:caps w:val="false"/>
          <w:smallCaps w:val="false"/>
          <w:strike w:val="false"/>
          <w:dstrike w:val="false"/>
          <w:outline w:val="false"/>
          <w:vanish w:val="false"/>
          <w:position w:val="6"/>
          <w:sz w:val="16"/>
          <w:szCs w:val="16"/>
        </w:rPr>
        <w:footnoteReference w:id="28"/>
      </w:r>
      <w:r>
        <w:rPr/>
        <w:t xml:space="preserve"> Als deren elementarste Er</w:t>
        <w:softHyphen/>
        <w:t>scheinungs</w:t>
        <w:softHyphen/>
        <w:t xml:space="preserve">form gelten die körperlichen Bedürfnisse der Individuen. Das </w:t>
      </w:r>
      <w:r>
        <w:rPr>
          <w:b w:val="false"/>
          <w:bCs w:val="false"/>
          <w:i/>
          <w:iCs w:val="false"/>
          <w:caps w:val="false"/>
          <w:smallCaps w:val="false"/>
          <w:strike w:val="false"/>
          <w:dstrike w:val="false"/>
          <w:outline w:val="false"/>
          <w:vanish w:val="false"/>
        </w:rPr>
        <w:t>Problem</w:t>
      </w:r>
      <w:r>
        <w:rPr/>
        <w:t xml:space="preserve"> besteht also in Spannungsverhältnissen oder Hindernissen zwischen rekurrierenden Antrieben des Individuums und Zielzuständen. Dabei ist selbstverständlich zu beach</w:t>
        <w:softHyphen/>
        <w:t>ten, daß die individuellen Antriebe im Verlauf der Geschichte kulturell formiert und/oder defor</w:t>
        <w:softHyphen/>
        <w:t>miert, schließlich zu historisch veränderlichen Systemen der Bedürf</w:t>
        <w:softHyphen/>
        <w:t xml:space="preserve">nisse erweitert und transformiert werden. </w:t>
      </w:r>
      <w:r>
        <w:rPr>
          <w:b w:val="false"/>
          <w:bCs w:val="false"/>
          <w:i w:val="false"/>
          <w:iCs w:val="false"/>
          <w:caps w:val="false"/>
          <w:smallCaps w:val="false"/>
          <w:strike w:val="false"/>
          <w:dstrike w:val="false"/>
          <w:outline w:val="false"/>
          <w:vanish w:val="false"/>
          <w:u w:val="single"/>
        </w:rPr>
        <w:t>Arbeit</w:t>
      </w:r>
      <w:r>
        <w:rPr/>
        <w:t xml:space="preserve"> versteht sich als Zwecktätigkeit für den Lebensun</w:t>
        <w:softHyphen/>
        <w:t>terhalt des Individuums. Diese Zwecktätigkeiten zur Bedürfnisbe</w:t>
        <w:softHyphen/>
        <w:t>frie</w:t>
        <w:softHyphen/>
        <w:t>digung auf "Funktionsstellen" werden in sozialen Verhältnissen und Bezie</w:t>
        <w:softHyphen/>
        <w:t>hungen er</w:t>
        <w:softHyphen/>
        <w:t>bracht, die von eben jenem gesamtgesellschaftlichen Prozeß gesell</w:t>
        <w:softHyphen/>
        <w:t>schaftlicher Pro</w:t>
        <w:softHyphen/>
        <w:t>duktion und Reproduktion beeinflußt werden, welchen sie zu</w:t>
        <w:softHyphen/>
        <w:t>gleich hervorbringen und weitertrei</w:t>
        <w:softHyphen/>
        <w:t>ben. Der Reproduktionsprozeß stellt keinen reibungslosen (problemfreien) Ablauf (Mechanismus) dar. Seine inneren Gegen</w:t>
        <w:softHyphen/>
        <w:t>läufigkeiten und äußeren Effekte verkör</w:t>
        <w:softHyphen/>
        <w:t xml:space="preserve">pern endogen oder bewirken exogen eine Reihe von </w:t>
      </w:r>
      <w:r>
        <w:rPr>
          <w:b w:val="false"/>
          <w:bCs w:val="false"/>
          <w:i/>
          <w:iCs w:val="false"/>
          <w:caps w:val="false"/>
          <w:smallCaps w:val="false"/>
          <w:strike w:val="false"/>
          <w:dstrike w:val="false"/>
          <w:outline w:val="false"/>
          <w:vanish w:val="false"/>
        </w:rPr>
        <w:t>System</w:t>
        <w:softHyphen/>
        <w:t xml:space="preserve">problemen, </w:t>
      </w:r>
      <w:r>
        <w:rPr/>
        <w:t>die sich bis zu Krisen des gesellschaftlichen Gan</w:t>
        <w:softHyphen/>
        <w:t>zen zuspitzen können. Auf verständig abstrakte Weise betrachtet, gilt der ge</w:t>
        <w:softHyphen/>
        <w:t>samtgesellschaftliche Prozeß "der materiellen Repro</w:t>
        <w:softHyphen/>
        <w:t>duktion des Lebens" in der marxistischen Tradition daher als ein Vorgang, der zur Bewältigung, aber zu</w:t>
        <w:softHyphen/>
        <w:t>gleich zur Verschärfung von &gt;Lebensproblemen&lt; beiträgt. Ich erwähne diese geläufigen Betrachtungsweisen nur deswegen mal wieder, um - via Problembe</w:t>
        <w:softHyphen/>
        <w:t>griff - deren Anschluß an die Rationali</w:t>
        <w:softHyphen/>
        <w:t xml:space="preserve">tätsdiskussion anzudeuten: Der  Typus der </w:t>
      </w:r>
      <w:r>
        <w:rPr>
          <w:b w:val="false"/>
          <w:bCs w:val="false"/>
          <w:i/>
          <w:iCs w:val="false"/>
          <w:caps w:val="false"/>
          <w:smallCaps w:val="false"/>
          <w:strike w:val="false"/>
          <w:dstrike w:val="false"/>
          <w:outline w:val="false"/>
          <w:vanish w:val="false"/>
        </w:rPr>
        <w:t>Lebensprobleme</w:t>
      </w:r>
      <w:r>
        <w:rPr/>
        <w:t xml:space="preserve"> setzt auf der einen Seite das abstrakte aber basale Be</w:t>
        <w:softHyphen/>
        <w:t>zugspro</w:t>
        <w:softHyphen/>
        <w:t>blem der  Selbsterhaltung (s.o.) zusammen mit Zweckrationalität als Norm und/oder Merkmal erfolgreicher Problembearbeitung voraus.</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r>
        <w:rPr/>
        <w:t xml:space="preserve"> Die rationale Kritik von Zweckrationalität bei Adorno zielt jedoch auf Un</w:t>
        <w:softHyphen/>
        <w:t>vernunft innerhalb der Ver</w:t>
        <w:softHyphen/>
        <w:t>nunft. Er macht sie an den Folgen von Krisenpotentialen fest: Vor allem an der Ver</w:t>
        <w:softHyphen/>
        <w:t>kehrung technisch effizienter Formen der Naturaneignung zu einer Praxis der Natur</w:t>
        <w:softHyphen/>
        <w:t>zerstörung, welche die Selbsterhaltung der Einzelnen und der Gattung mindestens so nachhaltig bedroht, wie die Instrumentalisierung des frei</w:t>
        <w:softHyphen/>
        <w:t>en Willens von Menschen für Macht- und Appropriationsinteressen in der &gt;verwalteten Welt&lt;. Derart ab</w:t>
        <w:softHyphen/>
        <w:t>strakte Systemprobleme können die konkreten Le</w:t>
        <w:softHyphen/>
        <w:t>bensäußerungen der einzelnen Subjekte zutiefst beeinflussen und beeinträchtigen, al</w:t>
        <w:softHyphen/>
        <w:t xml:space="preserve">so handfeste </w:t>
      </w:r>
      <w:r>
        <w:rPr>
          <w:b w:val="false"/>
          <w:bCs w:val="false"/>
          <w:i/>
          <w:iCs w:val="false"/>
          <w:caps w:val="false"/>
          <w:smallCaps w:val="false"/>
          <w:strike w:val="false"/>
          <w:dstrike w:val="false"/>
          <w:outline w:val="false"/>
          <w:vanish w:val="false"/>
        </w:rPr>
        <w:t>Alltagsprobleme</w:t>
      </w:r>
      <w:r>
        <w:rPr/>
        <w:t xml:space="preserve"> stiften.</w:t>
      </w:r>
      <w:r>
        <w:rPr>
          <w:rStyle w:val="FootnoteAnchor"/>
          <w:b w:val="false"/>
          <w:bCs w:val="false"/>
          <w:i w:val="false"/>
          <w:iCs w:val="false"/>
          <w:caps w:val="false"/>
          <w:smallCaps w:val="false"/>
          <w:strike w:val="false"/>
          <w:dstrike w:val="false"/>
          <w:outline w:val="false"/>
          <w:vanish w:val="false"/>
          <w:position w:val="6"/>
          <w:sz w:val="16"/>
          <w:szCs w:val="16"/>
        </w:rPr>
        <w:footnoteReference w:id="30"/>
      </w:r>
      <w:r>
        <w:rPr/>
        <w:t xml:space="preserve"> Die Untersuchung von Alltagsproblemen überhaupt führt sowohl in die Sphäre</w:t>
      </w:r>
      <w:r>
        <w:rPr>
          <w:b w:val="false"/>
          <w:bCs w:val="false"/>
          <w:i w:val="false"/>
          <w:iCs w:val="false"/>
          <w:caps w:val="false"/>
          <w:smallCaps w:val="false"/>
          <w:strike w:val="false"/>
          <w:dstrike w:val="false"/>
          <w:outline w:val="false"/>
          <w:vanish w:val="false"/>
          <w:u w:val="single"/>
        </w:rPr>
        <w:t xml:space="preserve"> konkreter</w:t>
      </w:r>
      <w:r>
        <w:rPr/>
        <w:t xml:space="preserve"> Lebensplanung und -gestaltung der Einzelnen als auch zu den Arten und  Graden ihrer Orientierung an Rationalitäts</w:t>
        <w:softHyphen/>
        <w:t>standards einer historischen Lebenswelt. Es gibt cognitive Alltagsprobleme wie die Erschütterung scheinbar sicherer Orien</w:t>
        <w:softHyphen/>
        <w:t>tie</w:t>
        <w:softHyphen/>
        <w:t>rungen in der Situation, aufgrund von Un</w:t>
        <w:softHyphen/>
        <w:t>stimmigkeiten der Auffassungen über Si</w:t>
        <w:softHyphen/>
        <w:t>tuationen oder wegen der Enttäuschung normativer bzw. antizipatorischer Erwartun</w:t>
        <w:softHyphen/>
        <w:t>gen.</w:t>
      </w:r>
      <w:r>
        <w:rPr>
          <w:rStyle w:val="FootnoteAnchor"/>
          <w:b w:val="false"/>
          <w:bCs w:val="false"/>
          <w:i w:val="false"/>
          <w:iCs w:val="false"/>
          <w:caps w:val="false"/>
          <w:smallCaps w:val="false"/>
          <w:strike w:val="false"/>
          <w:dstrike w:val="false"/>
          <w:outline w:val="false"/>
          <w:vanish w:val="false"/>
          <w:position w:val="6"/>
          <w:sz w:val="16"/>
          <w:szCs w:val="16"/>
        </w:rPr>
        <w:footnoteReference w:id="31"/>
      </w:r>
      <w:r>
        <w:rPr/>
        <w:t xml:space="preserve"> Es gibt praktische Probleme etwa von jener unangenehmen Art, wobei sich ein wichtiges Handlungsziel mit kei</w:t>
        <w:softHyphen/>
        <w:t xml:space="preserve">nem (legitimen) Mittel erreichen läßt. </w:t>
      </w:r>
      <w:r>
        <w:rPr>
          <w:b w:val="false"/>
          <w:bCs w:val="false"/>
          <w:i/>
          <w:iCs w:val="false"/>
          <w:caps w:val="false"/>
          <w:smallCaps w:val="false"/>
          <w:strike w:val="false"/>
          <w:dstrike w:val="false"/>
          <w:outline w:val="false"/>
          <w:vanish w:val="false"/>
        </w:rPr>
        <w:t>Alltagspro</w:t>
        <w:softHyphen/>
        <w:t xml:space="preserve">bleme </w:t>
      </w:r>
      <w:r>
        <w:rPr/>
        <w:t>sind ebenso handfest wie konkret. Zu ihrer näheren Erfassung und Erfahrung gehören detaillierte Einsichten in die hi</w:t>
        <w:softHyphen/>
        <w:t>storische Verfassung des Systems der Be</w:t>
        <w:softHyphen/>
        <w:t>dürfnisse (Ziele) der betreffenden In</w:t>
        <w:softHyphen/>
        <w:t>divi</w:t>
        <w:softHyphen/>
        <w:t>duen, in die Vielfalt der Bearbeitungs-(Lösungs)Strategien für ihre jeweiligen Le</w:t>
        <w:softHyphen/>
        <w:t>bensprobleme, in die vorfindlichen Auf</w:t>
        <w:softHyphen/>
        <w:t>fassungen (beliefs) und normativen Bin</w:t>
        <w:softHyphen/>
        <w:t>dun</w:t>
        <w:softHyphen/>
        <w:t>gen der Akteure, in ihre ganz bestimmte Stellung im gesellschaftlichen Repro</w:t>
        <w:softHyphen/>
        <w:t>dukti</w:t>
        <w:softHyphen/>
        <w:t>onsprozeß, in die Strukturen und Regeln ihrer Interaktion mit bedeutsamen Anderen. Bei der Bewältigung von Alltagsproblemen erscheint zudem die abstrakte Norm der Zweck</w:t>
        <w:softHyphen/>
        <w:t>rationalität in konkreten historischen Gestalten.</w:t>
      </w:r>
    </w:p>
    <w:p>
      <w:pPr>
        <w:pStyle w:val="Normal"/>
        <w:bidi w:val="0"/>
        <w:jc w:val="both"/>
        <w:rPr/>
      </w:pPr>
      <w:r>
        <w:rPr/>
        <w:t xml:space="preserve">Wie allgemeine Erwägungen über Rationalität in die konkrete Untersuchung von Alltagsproblemen eingehen können, läßt sich am Beispiel von </w:t>
      </w:r>
      <w:r>
        <w:rPr>
          <w:b w:val="false"/>
          <w:bCs w:val="false"/>
          <w:i/>
          <w:iCs w:val="false"/>
          <w:caps w:val="false"/>
          <w:smallCaps w:val="false"/>
          <w:strike w:val="false"/>
          <w:dstrike w:val="false"/>
          <w:outline w:val="false"/>
          <w:vanish w:val="false"/>
        </w:rPr>
        <w:t>Interakti</w:t>
        <w:softHyphen/>
        <w:t>onsproble</w:t>
        <w:softHyphen/>
        <w:t xml:space="preserve">men </w:t>
      </w:r>
      <w:r>
        <w:rPr/>
        <w:t>zeigen. Interaktionsprobleme können (u.a.) der Enttäuschung norma</w:t>
        <w:softHyphen/>
        <w:t>tiver Erwar</w:t>
        <w:softHyphen/>
        <w:t>tun</w:t>
        <w:softHyphen/>
        <w:t>gen, also von Erwartungen über das Verhalten anderer Menschen auf dem Hinter</w:t>
        <w:softHyphen/>
        <w:t>grund als gemeinsam unterstellter Ver</w:t>
        <w:softHyphen/>
        <w:t xml:space="preserve">haltensnormen entstammen. Dann entscheidet für den Einen die </w:t>
      </w:r>
      <w:r>
        <w:rPr>
          <w:b w:val="false"/>
          <w:bCs w:val="false"/>
          <w:i w:val="false"/>
          <w:iCs w:val="false"/>
          <w:caps w:val="false"/>
          <w:smallCaps w:val="false"/>
          <w:strike w:val="false"/>
          <w:dstrike w:val="false"/>
          <w:outline w:val="false"/>
          <w:vanish w:val="false"/>
          <w:u w:val="single"/>
        </w:rPr>
        <w:t>Regelgerechtigkeit</w:t>
      </w:r>
      <w:r>
        <w:rPr/>
        <w:t xml:space="preserve"> des Vorgehens des Anderen über dessen &gt;Vernunft&lt; oder &gt;Unvernunft&lt;. Interakti</w:t>
        <w:softHyphen/>
        <w:t>onsprobleme verschärfen sich zu persönli</w:t>
        <w:softHyphen/>
        <w:t>chen Konflikten, wenn inkommensurable Ziele und Vorgehensweisen von Akteuren aufeinanderstoßen, welche (bloß) strate</w:t>
        <w:softHyphen/>
        <w:t>gisch an den Orientierungen und Handlungen der für sie bedeutsamen Anderen orientiert sind. Die Spiel- und Entscheidungstheo</w:t>
        <w:softHyphen/>
        <w:t>rie bean</w:t>
        <w:softHyphen/>
        <w:t>sprucht, mit dem &gt;Gefangenen-Di</w:t>
        <w:softHyphen/>
        <w:t>lemma&lt; ein Grundmodell rationaler, i.e. strate</w:t>
        <w:softHyphen/>
        <w:t>gisch kluger Interaktionen für Situa</w:t>
        <w:softHyphen/>
        <w:t>tionen formuliert zu haben, worin sich grundsätz</w:t>
        <w:softHyphen/>
        <w:t>lich nach Vorteilen (Optima) stre</w:t>
        <w:softHyphen/>
        <w:t>bende Subjekte mit Mißtrauen und ohne ausrei</w:t>
        <w:softHyphen/>
        <w:t>chende Kenntnis über die wahr</w:t>
        <w:softHyphen/>
        <w:t>scheinlichen Reaktionen des Gegenübers be</w:t>
        <w:softHyphen/>
        <w:t>gegnen.</w:t>
      </w:r>
      <w:r>
        <w:rPr>
          <w:rStyle w:val="FootnoteAnchor"/>
          <w:b w:val="false"/>
          <w:bCs w:val="false"/>
          <w:i w:val="false"/>
          <w:iCs w:val="false"/>
          <w:caps w:val="false"/>
          <w:smallCaps w:val="false"/>
          <w:strike w:val="false"/>
          <w:dstrike w:val="false"/>
          <w:outline w:val="false"/>
          <w:vanish w:val="false"/>
          <w:position w:val="6"/>
          <w:sz w:val="16"/>
          <w:szCs w:val="16"/>
        </w:rPr>
        <w:footnoteReference w:id="32"/>
      </w:r>
      <w:r>
        <w:rPr/>
        <w:t xml:space="preserve"> Jon Elster ist ausdrücklich der Meinung, das Gefangenendilemma sei im sozialen Leben allgegenwärtig!</w:t>
      </w:r>
      <w:r>
        <w:rPr>
          <w:rStyle w:val="FootnoteAnchor"/>
          <w:b w:val="false"/>
          <w:bCs w:val="false"/>
          <w:i w:val="false"/>
          <w:iCs w:val="false"/>
          <w:caps w:val="false"/>
          <w:smallCaps w:val="false"/>
          <w:strike w:val="false"/>
          <w:dstrike w:val="false"/>
          <w:outline w:val="false"/>
          <w:vanish w:val="false"/>
          <w:position w:val="6"/>
          <w:sz w:val="16"/>
          <w:szCs w:val="16"/>
        </w:rPr>
        <w:footnoteReference w:id="33"/>
      </w:r>
      <w:r>
        <w:rPr/>
        <w:t xml:space="preserve"> Doch entstammen die Alltagsprobleme der Interak</w:t>
        <w:softHyphen/>
        <w:t>tion tat</w:t>
        <w:softHyphen/>
        <w:t>sächlich allesamt entweder der Inkonsistenz von Orientierungs- und Erwar</w:t>
        <w:softHyphen/>
        <w:t>tungssy</w:t>
        <w:softHyphen/>
        <w:t>stemen auf der einen Seite?</w:t>
      </w:r>
      <w:r>
        <w:rPr>
          <w:rStyle w:val="FootnoteAnchor"/>
          <w:b w:val="false"/>
          <w:bCs w:val="false"/>
          <w:i w:val="false"/>
          <w:iCs w:val="false"/>
          <w:caps w:val="false"/>
          <w:smallCaps w:val="false"/>
          <w:strike w:val="false"/>
          <w:dstrike w:val="false"/>
          <w:outline w:val="false"/>
          <w:vanish w:val="false"/>
          <w:position w:val="6"/>
          <w:sz w:val="16"/>
          <w:szCs w:val="16"/>
        </w:rPr>
        <w:footnoteReference w:id="34"/>
      </w:r>
      <w:r>
        <w:rPr/>
        <w:t xml:space="preserve"> Wurzeln sie wirklich nur in der Diskrepanz zwischen (unbewußten) Motiven bzw. bewußten Zielsetzungen, Mitteln und Vorge</w:t>
        <w:softHyphen/>
        <w:t>hensweisen sowohl bei der instrumentel</w:t>
        <w:softHyphen/>
        <w:t xml:space="preserve">len Aneignung von Lebensbedingungen als auch beim strategischen </w:t>
      </w:r>
      <w:r>
        <w:rPr>
          <w:b w:val="false"/>
          <w:bCs w:val="false"/>
          <w:i/>
          <w:iCs w:val="false"/>
          <w:caps w:val="false"/>
          <w:smallCaps w:val="false"/>
          <w:strike w:val="false"/>
          <w:dstrike w:val="false"/>
          <w:outline w:val="false"/>
          <w:vanish w:val="false"/>
        </w:rPr>
        <w:t>commercium</w:t>
      </w:r>
      <w:r>
        <w:rPr/>
        <w:t xml:space="preserve"> mit bedeutsamen Gegenübern auf der ande</w:t>
        <w:softHyphen/>
        <w:t>ren? Nicht nur nachdenkliche Beobachter, die Akteure selbst stehen bei ihren all</w:t>
        <w:softHyphen/>
        <w:t>tagsweltlichen Interaktionen vor einer Spielart des alten ethischen Grundver</w:t>
        <w:softHyphen/>
        <w:t>hältnis</w:t>
        <w:softHyphen/>
        <w:t xml:space="preserve">ses zwischen </w:t>
      </w:r>
      <w:r>
        <w:rPr>
          <w:b w:val="false"/>
          <w:bCs w:val="false"/>
          <w:i/>
          <w:iCs w:val="false"/>
          <w:caps w:val="false"/>
          <w:smallCaps w:val="false"/>
          <w:strike w:val="false"/>
          <w:dstrike w:val="false"/>
          <w:outline w:val="false"/>
          <w:vanish w:val="false"/>
        </w:rPr>
        <w:t xml:space="preserve">utilitas </w:t>
      </w:r>
      <w:r>
        <w:rPr/>
        <w:t xml:space="preserve">und </w:t>
      </w:r>
      <w:r>
        <w:rPr>
          <w:b w:val="false"/>
          <w:bCs w:val="false"/>
          <w:i/>
          <w:iCs w:val="false"/>
          <w:caps w:val="false"/>
          <w:smallCaps w:val="false"/>
          <w:strike w:val="false"/>
          <w:dstrike w:val="false"/>
          <w:outline w:val="false"/>
          <w:vanish w:val="false"/>
        </w:rPr>
        <w:t>honestas</w:t>
      </w:r>
      <w:r>
        <w:rPr/>
        <w:t>! Denn nicht allein für Entscheidungstheorien, sondern auch für die Akteure selbst bedeutet es eine Schlüssel</w:t>
        <w:softHyphen/>
        <w:t>frage, ob und bei wel</w:t>
        <w:softHyphen/>
        <w:t>chen Gele</w:t>
        <w:softHyphen/>
        <w:t>genheiten auf der Seite bedeutsamer Anderer mit Einstellungen und Orien</w:t>
        <w:softHyphen/>
        <w:t>tie</w:t>
        <w:softHyphen/>
        <w:t>rungen zu rechnen ist, die sowohl über zweckrationale Vorteils-Abwägungen als auch über die bloße Konformität mit Regeln der jeweiligen Kultur hinausreichen! Wenn erfolgrei</w:t>
        <w:softHyphen/>
        <w:t>che Problembearbeitung und Problemlösung tatsächlich als das "primäre Kriterium für Rationalität" (Kekes 1973; 285 / 1979; 411) angesehen wer</w:t>
        <w:softHyphen/>
        <w:t>den kann, dann stellt sich in diesem Zusammenhang wiederum die alte Frage nach Normen ei</w:t>
        <w:softHyphen/>
        <w:t xml:space="preserve">ner universalistischen Moral als Bedingungen für die </w:t>
      </w:r>
      <w:r>
        <w:rPr>
          <w:b w:val="false"/>
          <w:bCs w:val="false"/>
          <w:i w:val="false"/>
          <w:iCs w:val="false"/>
          <w:caps w:val="false"/>
          <w:smallCaps w:val="false"/>
          <w:strike w:val="false"/>
          <w:dstrike w:val="false"/>
          <w:outline w:val="false"/>
          <w:vanish w:val="false"/>
          <w:u w:val="single"/>
        </w:rPr>
        <w:t>vernünftige</w:t>
      </w:r>
      <w:r>
        <w:rPr/>
        <w:t xml:space="preserve"> Bewälti</w:t>
        <w:softHyphen/>
        <w:t>gung von Interaktionsproblemen. Eine Form, worin solche über Nützlichkeitserwä</w:t>
        <w:softHyphen/>
        <w:t>gungen hin</w:t>
        <w:softHyphen/>
        <w:t>ausreichende Prinzipien der Sittlichkeit praktiziert und diskutiert werden, ist der Al</w:t>
        <w:softHyphen/>
        <w:t>truismus. Er bedeutet Haltungen und Praktiken, welche kon</w:t>
        <w:softHyphen/>
        <w:t>krete Exempel für die Maxi</w:t>
        <w:softHyphen/>
        <w:t>me liefern, andere als Zwecke an sich selbst anzuer</w:t>
        <w:softHyphen/>
        <w:t>ken</w:t>
        <w:softHyphen/>
        <w:t>nen. Inzwischen gibt es nicht nur die &gt;Altruismusforschung&lt; als einen besonde</w:t>
        <w:softHyphen/>
        <w:t>ren Zweig der Sozial</w:t>
        <w:softHyphen/>
        <w:t>psychologie, sondern auch die Theoretiker rationaler Wahlhand</w:t>
        <w:softHyphen/>
        <w:t>lun</w:t>
        <w:softHyphen/>
        <w:t xml:space="preserve">gen fahren fort, sich mit dem Gedanken vertraut zu machen, daß der Altruismus </w:t>
      </w:r>
      <w:r>
        <w:rPr>
          <w:b w:val="false"/>
          <w:bCs w:val="false"/>
          <w:i w:val="false"/>
          <w:iCs w:val="false"/>
          <w:caps w:val="false"/>
          <w:smallCaps w:val="false"/>
          <w:strike w:val="false"/>
          <w:dstrike w:val="false"/>
          <w:outline w:val="false"/>
          <w:vanish w:val="false"/>
          <w:u w:val="single"/>
        </w:rPr>
        <w:t>ein</w:t>
      </w:r>
      <w:r>
        <w:rPr/>
        <w:t xml:space="preserve"> Beispiel für ra</w:t>
        <w:softHyphen/>
        <w:t>tionale Gesin</w:t>
        <w:softHyphen/>
        <w:t>nungen und Handlungen liefern könnte, das nicht so um</w:t>
        <w:softHyphen/>
        <w:t>standslos auf die Kalküle nutzenmaximierender Aktormonaden re</w:t>
        <w:softHyphen/>
        <w:t>duzierbar ist.</w:t>
      </w:r>
      <w:r>
        <w:rPr>
          <w:rStyle w:val="FootnoteAnchor"/>
          <w:b w:val="false"/>
          <w:bCs w:val="false"/>
          <w:i w:val="false"/>
          <w:iCs w:val="false"/>
          <w:caps w:val="false"/>
          <w:smallCaps w:val="false"/>
          <w:strike w:val="false"/>
          <w:dstrike w:val="false"/>
          <w:outline w:val="false"/>
          <w:vanish w:val="false"/>
          <w:position w:val="6"/>
          <w:sz w:val="16"/>
          <w:szCs w:val="16"/>
        </w:rPr>
        <w:footnoteReference w:id="35"/>
      </w:r>
      <w:r>
        <w:rPr/>
        <w:t xml:space="preserve"> Damit müßte auch diese For</w:t>
        <w:softHyphen/>
        <w:t>schungstradition letztlich doch Vernunftprädikationen in Anspruch nehmen, welche die Grenzen der verschiedenen Varianten von Zweckra</w:t>
        <w:softHyphen/>
        <w:t>tionalität (wozu ja der Vor</w:t>
        <w:softHyphen/>
        <w:t xml:space="preserve">teilskalkül gehört) überschreiten. </w:t>
      </w:r>
    </w:p>
    <w:p>
      <w:pPr>
        <w:pStyle w:val="Normal"/>
        <w:bidi w:val="0"/>
        <w:jc w:val="both"/>
        <w:rPr/>
      </w:pPr>
      <w:r>
        <w:rPr/>
        <w:t xml:space="preserve">Lebensprobleme bilden die Kernstruktur von Alltagsproblemen. Wie schon bei E. Husserl gilt die Alltagswelt bei einigen Theoretikern ihrerseits als der geschichtlich überlieferte Horizont von Sinngehalten und Praxen, auf dessen </w:t>
      </w:r>
      <w:r>
        <w:rPr>
          <w:b w:val="false"/>
          <w:bCs w:val="false"/>
          <w:i w:val="false"/>
          <w:iCs w:val="false"/>
          <w:caps w:val="false"/>
          <w:smallCaps w:val="false"/>
          <w:strike w:val="false"/>
          <w:dstrike w:val="false"/>
          <w:outline w:val="false"/>
          <w:vanish w:val="false"/>
          <w:u w:val="single"/>
        </w:rPr>
        <w:t>Grundlage</w:t>
      </w:r>
      <w:r>
        <w:rPr/>
        <w:t xml:space="preserve"> am Ende noch die abstraktesten Fragen (cognitiven Probleme) der Wissenschaften aufgewor</w:t>
        <w:softHyphen/>
        <w:t>fen ("konstituiert") wer</w:t>
        <w:softHyphen/>
        <w:t>den.</w:t>
      </w:r>
      <w:r>
        <w:rPr>
          <w:rStyle w:val="FootnoteAnchor"/>
          <w:b w:val="false"/>
          <w:bCs w:val="false"/>
          <w:i w:val="false"/>
          <w:iCs w:val="false"/>
          <w:caps w:val="false"/>
          <w:smallCaps w:val="false"/>
          <w:strike w:val="false"/>
          <w:dstrike w:val="false"/>
          <w:outline w:val="false"/>
          <w:vanish w:val="false"/>
          <w:position w:val="6"/>
          <w:sz w:val="16"/>
          <w:szCs w:val="16"/>
        </w:rPr>
        <w:footnoteReference w:id="36"/>
      </w:r>
      <w:r>
        <w:rPr/>
        <w:t xml:space="preserve"> Cognitive Probleme (</w:t>
      </w:r>
      <w:r>
        <w:rPr>
          <w:b w:val="false"/>
          <w:bCs w:val="false"/>
          <w:i/>
          <w:iCs w:val="false"/>
          <w:caps w:val="false"/>
          <w:smallCaps w:val="false"/>
          <w:strike w:val="false"/>
          <w:dstrike w:val="false"/>
          <w:outline w:val="false"/>
          <w:vanish w:val="false"/>
        </w:rPr>
        <w:t xml:space="preserve">Reflexionsprobleme) </w:t>
      </w:r>
      <w:r>
        <w:rPr/>
        <w:t>- etwa Pro</w:t>
        <w:softHyphen/>
        <w:t>bleme mit der mangeln</w:t>
        <w:softHyphen/>
        <w:t>den Stichhaltigkeit und Stimmigkeit von Auffassungen oder Erwartungen - gibt es auch in der Alltagswelt. Es gibt mit anderen Worten &gt;Alltagstheorien&lt;, die innere (intellektuelle) Probleme bereiten können. Unter &gt;Theorien&lt; werden heute jedoch meist komplexe cognitive Konstruktionen der ar</w:t>
        <w:softHyphen/>
        <w:t>beitsteiligen Wissenschaften ver</w:t>
        <w:softHyphen/>
        <w:t>standen. Deren Vernunftstatus bemißt sich gemein</w:t>
        <w:softHyphen/>
        <w:t>hin an Kriterien wie z.B. strenge logische Konsistenz oder empirische Stichhaltig</w:t>
        <w:softHyphen/>
        <w:t>keit, während es bei den cognitiven Problemen des Alltags den Akteuren durchaus angemessen erscheint, ihnen mit Strategien wie Departementalisierung an sich schwer zu vereinbarender Wissensbe</w:t>
        <w:softHyphen/>
        <w:t>stände oder jenem Durchwursteln zu begegnen, das ungemein weit von der Maxi</w:t>
        <w:softHyphen/>
        <w:t>mierungsregel der reinen nationalökonomischen Lehre über Zweckrationalität ent</w:t>
        <w:softHyphen/>
        <w:t>fernt ist.</w:t>
      </w:r>
      <w:r>
        <w:rPr>
          <w:rStyle w:val="FootnoteAnchor"/>
          <w:b w:val="false"/>
          <w:bCs w:val="false"/>
          <w:i w:val="false"/>
          <w:iCs w:val="false"/>
          <w:caps w:val="false"/>
          <w:smallCaps w:val="false"/>
          <w:strike w:val="false"/>
          <w:dstrike w:val="false"/>
          <w:outline w:val="false"/>
          <w:vanish w:val="false"/>
          <w:position w:val="6"/>
          <w:sz w:val="16"/>
          <w:szCs w:val="16"/>
        </w:rPr>
        <w:footnoteReference w:id="37"/>
      </w:r>
      <w:r>
        <w:rPr/>
        <w:t xml:space="preserve"> Trotzdem vertreten zahlreiche Autoren im Anschluß an Husserl die These, daß der Zusammenhang mit Problemen der All</w:t>
        <w:softHyphen/>
        <w:t>tagswelt noch für die sublimsten wis</w:t>
        <w:softHyphen/>
        <w:t xml:space="preserve">senschaftlichen Ideensysteme, sogar für die Mathematik nachweisbar ist. </w:t>
      </w:r>
    </w:p>
    <w:p>
      <w:pPr>
        <w:pStyle w:val="Normal"/>
        <w:bidi w:val="0"/>
        <w:jc w:val="both"/>
        <w:rPr/>
      </w:pPr>
      <w:r>
        <w:rPr/>
      </w:r>
    </w:p>
    <w:p>
      <w:pPr>
        <w:pStyle w:val="Normal"/>
        <w:bidi w:val="0"/>
        <w:jc w:val="both"/>
        <w:rPr/>
      </w:pPr>
      <w:r>
        <w:rPr/>
        <w:t>Nachdenken im Allgemeinen dient der Lösung von Problemen, ohne daß die kon</w:t>
        <w:softHyphen/>
        <w:t>kurrierenden Vorschläge zur Problem</w:t>
        <w:softHyphen/>
        <w:t>bearbeitung tatsächlich durchgeprobt werden müßten. Insofern kann Vernunft als Nachdenken im allgemeinen die "Risiken min</w:t>
        <w:softHyphen/>
        <w:t>dern, die sich aus unangemessenen Handlungen erge</w:t>
        <w:softHyphen/>
        <w:t>ben" (Kekes 1977; 355 und 1979; 412), erfinderisch neue Mittel und Wege entdec</w:t>
      </w:r>
      <w:r>
        <w:rPr>
          <w:b w:val="false"/>
          <w:bCs w:val="false"/>
          <w:i w:val="false"/>
          <w:iCs w:val="false"/>
          <w:caps w:val="false"/>
          <w:smallCaps w:val="false"/>
          <w:strike w:val="false"/>
          <w:dstrike w:val="false"/>
          <w:outline w:val="false"/>
          <w:vanish w:val="false"/>
        </w:rPr>
        <w:softHyphen/>
      </w:r>
      <w:r>
        <w:rPr/>
        <w:t>ken, uns durch die Erfahrung mit anderen Denk- und Lebensstilen bilden, als Ab</w:t>
        <w:softHyphen/>
        <w:t>wägung alternativer Lösungs</w:t>
        <w:softHyphen/>
        <w:t>wege auftreten, Wissensdefizite beheben usf.. Wissen</w:t>
        <w:softHyphen/>
        <w:t>schaftliche Theoriebildung im be</w:t>
        <w:softHyphen/>
        <w:t xml:space="preserve">sonderen geschieht selbstverständlich im ständigen Bezug auf die </w:t>
      </w:r>
      <w:r>
        <w:rPr>
          <w:b w:val="false"/>
          <w:bCs w:val="false"/>
          <w:i w:val="false"/>
          <w:iCs w:val="false"/>
          <w:caps w:val="false"/>
          <w:smallCaps w:val="false"/>
          <w:strike w:val="false"/>
          <w:dstrike w:val="false"/>
          <w:outline w:val="false"/>
          <w:vanish w:val="false"/>
          <w:u w:val="single"/>
        </w:rPr>
        <w:t>inneren</w:t>
      </w:r>
      <w:r>
        <w:rPr/>
        <w:t xml:space="preserve"> Proble</w:t>
        <w:softHyphen/>
        <w:t>me einer Forschungstradition, welche von Vorläufert</w:t>
        <w:softHyphen/>
        <w:t>heorien einer historischen Reihe hinterlassen wurden.</w:t>
      </w:r>
      <w:r>
        <w:rPr>
          <w:rStyle w:val="FootnoteAnchor"/>
          <w:b w:val="false"/>
          <w:bCs w:val="false"/>
          <w:i w:val="false"/>
          <w:iCs w:val="false"/>
          <w:caps w:val="false"/>
          <w:smallCaps w:val="false"/>
          <w:strike w:val="false"/>
          <w:dstrike w:val="false"/>
          <w:outline w:val="false"/>
          <w:vanish w:val="false"/>
          <w:position w:val="6"/>
          <w:sz w:val="16"/>
          <w:szCs w:val="16"/>
        </w:rPr>
        <w:footnoteReference w:id="38"/>
      </w:r>
      <w:r>
        <w:rPr/>
        <w:t xml:space="preserve"> Doch damit geht ihr Bezug auf jene Basis alltagsweltlicher Probleme (Weber: &gt;Kulturwertprobleme&lt;) und deren Kernstruktur - die &gt;Lebensprobleme&lt; - keineswegs verloren. Im Gegen</w:t>
        <w:softHyphen/>
        <w:t xml:space="preserve">teil: </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ie Rolle von Theorien besteht darin, Lösungen zur Verfügung zu stellen. Eine Theorie </w:t>
        <w:tab/>
        <w:t xml:space="preserve">zu verstehen heißt daher, auch das Problem zu verstehen, wofür die Theorie eine Lösung </w:t>
        <w:tab/>
        <w:t xml:space="preserve">anbietet. Das Problem, die Theorie und die Lösung erklären zusammen den Sachverhalt, </w:t>
        <w:tab/>
        <w:t xml:space="preserve">daß eine Theorie vertreten wird ... Theorien setzen Lebensprobleme voraus" (Kekes 1977; </w:t>
        <w:tab/>
        <w:t>353 f. u. 357)</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Selbstverständlich werfen Formulierungen wie diese schon bei Husserl das cognitive Problem auf, wie denn die Beziehungen zwischen Theorie(n) und alltagsweltlichen Problemen </w:t>
      </w:r>
      <w:r>
        <w:rPr>
          <w:b w:val="false"/>
          <w:bCs w:val="false"/>
          <w:i w:val="false"/>
          <w:iCs w:val="false"/>
          <w:caps w:val="false"/>
          <w:smallCaps w:val="false"/>
          <w:strike w:val="false"/>
          <w:dstrike w:val="false"/>
          <w:outline w:val="false"/>
          <w:vanish w:val="false"/>
          <w:u w:val="single"/>
        </w:rPr>
        <w:t>näher</w:t>
      </w:r>
      <w:r>
        <w:rPr/>
        <w:t xml:space="preserve"> zu bestimmen seien und wie weit der Einfluß außerwissenschaftli</w:t>
        <w:softHyphen/>
        <w:t xml:space="preserve">cher Probleme reiche, ohne zur Zerstörung der wissenschaftlichen Vernunft durch deren bloße Instrumentalisierung für externe Probleme beizutragen. Es verschärft sich noch, wenn man berücksichtigt, daß </w:t>
      </w:r>
      <w:r>
        <w:rPr>
          <w:b w:val="false"/>
          <w:bCs w:val="false"/>
          <w:i/>
          <w:iCs w:val="false"/>
          <w:caps w:val="false"/>
          <w:smallCaps w:val="false"/>
          <w:strike w:val="false"/>
          <w:dstrike w:val="false"/>
          <w:outline w:val="false"/>
          <w:vanish w:val="false"/>
        </w:rPr>
        <w:t xml:space="preserve">Interesse </w:t>
      </w:r>
      <w:r>
        <w:rPr/>
        <w:t xml:space="preserve">als Parallelbegriff zu </w:t>
      </w:r>
      <w:r>
        <w:rPr>
          <w:b w:val="false"/>
          <w:bCs w:val="false"/>
          <w:i/>
          <w:iCs w:val="false"/>
          <w:caps w:val="false"/>
          <w:smallCaps w:val="false"/>
          <w:strike w:val="false"/>
          <w:dstrike w:val="false"/>
          <w:outline w:val="false"/>
          <w:vanish w:val="false"/>
        </w:rPr>
        <w:t>Problem</w:t>
      </w:r>
      <w:r>
        <w:rPr/>
        <w:t xml:space="preserve"> zu lesen ist und damit unvermeidlicherweise die Frage nach der </w:t>
      </w:r>
      <w:r>
        <w:rPr>
          <w:b w:val="false"/>
          <w:bCs w:val="false"/>
          <w:i w:val="false"/>
          <w:iCs w:val="false"/>
          <w:caps w:val="false"/>
          <w:smallCaps w:val="false"/>
          <w:strike w:val="false"/>
          <w:dstrike w:val="false"/>
          <w:outline w:val="false"/>
          <w:vanish w:val="false"/>
          <w:u w:val="single"/>
        </w:rPr>
        <w:t>Interessenbasis</w:t>
      </w:r>
      <w:r>
        <w:rPr/>
        <w:t xml:space="preserve"> von Theorien aufgeworfen wird.</w:t>
      </w:r>
      <w:r>
        <w:rPr>
          <w:rStyle w:val="FootnoteAnchor"/>
          <w:b w:val="false"/>
          <w:bCs w:val="false"/>
          <w:i w:val="false"/>
          <w:iCs w:val="false"/>
          <w:caps w:val="false"/>
          <w:smallCaps w:val="false"/>
          <w:strike w:val="false"/>
          <w:dstrike w:val="false"/>
          <w:outline w:val="false"/>
          <w:vanish w:val="false"/>
          <w:position w:val="6"/>
          <w:sz w:val="16"/>
          <w:szCs w:val="16"/>
        </w:rPr>
        <w:footnoteReference w:id="39"/>
      </w:r>
      <w:r>
        <w:rPr/>
        <w:t xml:space="preserve"> Wie verhält sich beispielsweise die mögliche Irratio</w:t>
        <w:softHyphen/>
        <w:t>nalität &gt;äußerer&lt; gesellschaftlicher Interessen zur &gt;inneren&lt; Rationalität von Theo</w:t>
        <w:softHyphen/>
        <w:t>rien? Doch derartige Fragen muß ich hier offenlassen.</w:t>
      </w:r>
      <w:r>
        <w:rPr>
          <w:rStyle w:val="FootnoteAnchor"/>
          <w:b w:val="false"/>
          <w:bCs w:val="false"/>
          <w:i w:val="false"/>
          <w:iCs w:val="false"/>
          <w:caps w:val="false"/>
          <w:smallCaps w:val="false"/>
          <w:strike w:val="false"/>
          <w:dstrike w:val="false"/>
          <w:outline w:val="false"/>
          <w:vanish w:val="false"/>
          <w:position w:val="6"/>
          <w:sz w:val="16"/>
          <w:szCs w:val="16"/>
        </w:rPr>
        <w:footnoteReference w:id="40"/>
      </w:r>
      <w:r>
        <w:rPr/>
        <w:t xml:space="preserve"> Zu berücksichtigen ist aller</w:t>
        <w:softHyphen/>
        <w:t>dings eine Schwierigkeit, welche auf den Problembegriff bezogenen Rationalitäts</w:t>
        <w:softHyphen/>
        <w:t>theorien im Rahmen des derzeit verbreiteten Sprachspielimperialismus nachgesagt wird:</w:t>
      </w:r>
      <w:r>
        <w:rPr>
          <w:rStyle w:val="FootnoteAnchor"/>
          <w:b w:val="false"/>
          <w:bCs w:val="false"/>
          <w:i w:val="false"/>
          <w:iCs w:val="false"/>
          <w:caps w:val="false"/>
          <w:smallCaps w:val="false"/>
          <w:strike w:val="false"/>
          <w:dstrike w:val="false"/>
          <w:outline w:val="false"/>
          <w:vanish w:val="false"/>
          <w:position w:val="6"/>
          <w:sz w:val="16"/>
          <w:szCs w:val="16"/>
        </w:rPr>
        <w:footnoteReference w:id="41"/>
      </w:r>
      <w:r>
        <w:rPr/>
        <w:t xml:space="preserve"> Unter Hinweis auf die Sprach(spiel-) bzw. Theorieabhängigkeit von Proble</w:t>
        <w:softHyphen/>
        <w:t>men wird jegli</w:t>
        <w:softHyphen/>
        <w:t>cher Anspruch zurückgewiesen, erfolgreiche Problembearbeitung in bestimmten Fällen als einen Indikator für Vernunft oder Unvernunft verwenden zu können, der sich nicht seinerseits wieder auf linguistische Phänomene wie die Kon</w:t>
        <w:softHyphen/>
        <w:t>sistenz oder Inkonsistenz von Sätzen bezieht. Diesen Anspruch hat ja Kekes zumin</w:t>
        <w:softHyphen/>
        <w:t>dest im Falle der theoreti</w:t>
        <w:softHyphen/>
        <w:t>schen und praktischen Bearbeitung von &gt;Lebensproblemen&lt; erhoben. (Vgl. Kekes 1979; 407 f.) Nach mei</w:t>
        <w:softHyphen/>
        <w:t>nem Verständnis wird diese Auseinandersetzung auf dem völlig falschen Terrain ge</w:t>
        <w:softHyphen/>
        <w:t xml:space="preserve">führt. Sie findet immer schon unter der </w:t>
      </w:r>
      <w:r>
        <w:rPr>
          <w:b w:val="false"/>
          <w:bCs w:val="false"/>
          <w:i w:val="false"/>
          <w:iCs w:val="false"/>
          <w:caps w:val="false"/>
          <w:smallCaps w:val="false"/>
          <w:strike w:val="false"/>
          <w:dstrike w:val="false"/>
          <w:outline w:val="false"/>
          <w:vanish w:val="false"/>
          <w:u w:val="single"/>
        </w:rPr>
        <w:t>Voraussetzung</w:t>
      </w:r>
      <w:r>
        <w:rPr/>
        <w:t xml:space="preserve"> bestimmter sozialontologi</w:t>
        <w:softHyphen/>
        <w:t>scher Optionen statt, wobei die einen im Extremfall den Eindruck erwecken, daß al</w:t>
        <w:softHyphen/>
        <w:t xml:space="preserve">les Sein in und durch Sprache(n) </w:t>
      </w:r>
      <w:r>
        <w:rPr>
          <w:b w:val="false"/>
          <w:bCs w:val="false"/>
          <w:i w:val="false"/>
          <w:iCs w:val="false"/>
          <w:caps w:val="false"/>
          <w:smallCaps w:val="false"/>
          <w:strike w:val="false"/>
          <w:dstrike w:val="false"/>
          <w:outline w:val="false"/>
          <w:vanish w:val="false"/>
          <w:u w:val="single"/>
        </w:rPr>
        <w:t>ist</w:t>
      </w:r>
      <w:r>
        <w:rPr/>
        <w:t xml:space="preserve">, während für die anderen bestimmtes Sein zwar in und durch Sprache (Theorien), damit jedoch nicht </w:t>
      </w:r>
      <w:r>
        <w:rPr>
          <w:b w:val="false"/>
          <w:bCs w:val="false"/>
          <w:i w:val="false"/>
          <w:iCs w:val="false"/>
          <w:caps w:val="false"/>
          <w:smallCaps w:val="false"/>
          <w:strike w:val="false"/>
          <w:dstrike w:val="false"/>
          <w:outline w:val="false"/>
          <w:vanish w:val="false"/>
          <w:u w:val="single"/>
        </w:rPr>
        <w:t>gleich</w:t>
      </w:r>
      <w:r>
        <w:rPr/>
        <w:t xml:space="preserve"> Sprache ist. Für die letz</w:t>
        <w:softHyphen/>
        <w:t>teren macht es jeden</w:t>
        <w:softHyphen/>
        <w:t>falls Sinn, z.B. tatsächliche Problemsituationen von Problemen (Problembewußtsein) zu unterscheiden und die Vorzugsstellung der Problembetrach</w:t>
        <w:softHyphen/>
        <w:t>tung u.a. dadurch zu begründen, daß Probleme eine besonders nachdrückliche Weise darstellen, wodurch sich Anderssein für uns bemerkbar macht - auch und gerade im Falle von Theorien.</w:t>
      </w:r>
      <w:r>
        <w:rPr>
          <w:rStyle w:val="FootnoteAnchor"/>
          <w:b w:val="false"/>
          <w:bCs w:val="false"/>
          <w:i w:val="false"/>
          <w:iCs w:val="false"/>
          <w:caps w:val="false"/>
          <w:smallCaps w:val="false"/>
          <w:strike w:val="false"/>
          <w:dstrike w:val="false"/>
          <w:outline w:val="false"/>
          <w:vanish w:val="false"/>
          <w:position w:val="6"/>
          <w:sz w:val="16"/>
          <w:szCs w:val="16"/>
        </w:rPr>
        <w:footnoteReference w:id="42"/>
      </w:r>
      <w:r>
        <w:rPr/>
        <w:t xml:space="preserve"> Ein weiterer Grund dafür, die Rationalitätstheorie in den Kate</w:t>
        <w:softHyphen/>
        <w:t xml:space="preserve">gorien </w:t>
      </w:r>
      <w:r>
        <w:rPr>
          <w:b w:val="false"/>
          <w:bCs w:val="false"/>
          <w:i/>
          <w:iCs w:val="false"/>
          <w:caps w:val="false"/>
          <w:smallCaps w:val="false"/>
          <w:strike w:val="false"/>
          <w:dstrike w:val="false"/>
          <w:outline w:val="false"/>
          <w:vanish w:val="false"/>
        </w:rPr>
        <w:t>Problem</w:t>
      </w:r>
      <w:r>
        <w:rPr/>
        <w:t xml:space="preserve"> und </w:t>
      </w:r>
      <w:r>
        <w:rPr>
          <w:b w:val="false"/>
          <w:bCs w:val="false"/>
          <w:i/>
          <w:iCs w:val="false"/>
          <w:caps w:val="false"/>
          <w:smallCaps w:val="false"/>
          <w:strike w:val="false"/>
          <w:dstrike w:val="false"/>
          <w:outline w:val="false"/>
          <w:vanish w:val="false"/>
        </w:rPr>
        <w:t>Interesse</w:t>
      </w:r>
      <w:r>
        <w:rPr/>
        <w:t xml:space="preserve"> zu verankern, ergibt sich m.E. dadurch, daß auf die</w:t>
        <w:softHyphen/>
        <w:t>sem Wege etwas von der Einheit der Vernunft in der Vielzahl ihrer Stimmen zu ver</w:t>
        <w:softHyphen/>
        <w:t>nehmen ist. Denn die These einer grundsätzlichen Beziehung von Theorien nicht nur auf &gt;interne&lt;, son</w:t>
        <w:softHyphen/>
        <w:t>dern auch auf &gt;externe&lt; Probleme (und Interessen) geht von ei</w:t>
        <w:softHyphen/>
        <w:t>nem grundsätzlichen &gt;Praxisbezug&lt; von Theorien aus.</w:t>
      </w:r>
      <w:r>
        <w:rPr>
          <w:rStyle w:val="FootnoteAnchor"/>
          <w:b w:val="false"/>
          <w:bCs w:val="false"/>
          <w:i w:val="false"/>
          <w:iCs w:val="false"/>
          <w:caps w:val="false"/>
          <w:smallCaps w:val="false"/>
          <w:strike w:val="false"/>
          <w:dstrike w:val="false"/>
          <w:outline w:val="false"/>
          <w:vanish w:val="false"/>
          <w:position w:val="6"/>
          <w:sz w:val="16"/>
          <w:szCs w:val="16"/>
        </w:rPr>
        <w:footnoteReference w:id="43"/>
      </w:r>
      <w:r>
        <w:rPr/>
        <w:t xml:space="preserve"> Sie impliziert also be</w:t>
        <w:softHyphen/>
        <w:t xml:space="preserve">stimmte Annahmen über den </w:t>
      </w:r>
      <w:r>
        <w:rPr>
          <w:b w:val="false"/>
          <w:bCs w:val="false"/>
          <w:i w:val="false"/>
          <w:iCs w:val="false"/>
          <w:caps w:val="false"/>
          <w:smallCaps w:val="false"/>
          <w:strike w:val="false"/>
          <w:dstrike w:val="false"/>
          <w:outline w:val="false"/>
          <w:vanish w:val="false"/>
          <w:u w:val="single"/>
        </w:rPr>
        <w:t>Zusammenhang</w:t>
      </w:r>
      <w:r>
        <w:rPr/>
        <w:t xml:space="preserve"> von theoretischer und praktischer Ver</w:t>
        <w:softHyphen/>
        <w:t xml:space="preserve">nunft: Es gibt eine Reihe  einschlägiger </w:t>
      </w:r>
      <w:r>
        <w:rPr>
          <w:b w:val="false"/>
          <w:bCs w:val="false"/>
          <w:i w:val="false"/>
          <w:iCs w:val="false"/>
          <w:caps w:val="false"/>
          <w:smallCaps w:val="false"/>
          <w:strike w:val="false"/>
          <w:dstrike w:val="false"/>
          <w:outline w:val="false"/>
          <w:vanish w:val="false"/>
          <w:u w:val="single"/>
        </w:rPr>
        <w:t>immanenter</w:t>
      </w:r>
      <w:r>
        <w:rPr/>
        <w:t xml:space="preserve"> Kriterien für die Einschätzung des Vernunftstatus sowohl von alltagsweltlichen Wissenssystemen als auch wissen</w:t>
        <w:softHyphen/>
        <w:t xml:space="preserve">schaftliche Theorien. Die </w:t>
      </w:r>
      <w:r>
        <w:rPr>
          <w:b w:val="false"/>
          <w:bCs w:val="false"/>
          <w:i/>
          <w:iCs w:val="false"/>
          <w:caps w:val="false"/>
          <w:smallCaps w:val="false"/>
          <w:strike w:val="false"/>
          <w:dstrike w:val="false"/>
          <w:outline w:val="false"/>
          <w:vanish w:val="false"/>
        </w:rPr>
        <w:t>Schlüssigkeit</w:t>
      </w:r>
      <w:r>
        <w:rPr/>
        <w:t xml:space="preserve"> von Aussagensystemen beispielsweise spielt nicht nur für Kant eine entscheidende Rolle bei der Einschätzung der theoretischen Vernunft. (s.o.) Wenn die Fähigkeit zur Lösung von internen und externen Proble</w:t>
        <w:softHyphen/>
        <w:t>men tatsächlich das pri</w:t>
        <w:softHyphen/>
        <w:t>märe Kriterium für Rationalität darstellen sollte (Vgl. Kekes 1973; 285), dann läßt sich bei wissenschaftlichen Theorien sinnvollerweise aber auch da</w:t>
        <w:softHyphen/>
        <w:t>nach fragen, wel</w:t>
        <w:softHyphen/>
        <w:t>che  Rolle theoretische Schlüssigkeit und Konsistenz bei der Lösung &gt;äußerer&lt; (praktischer) Probleme spielen können. So ist es ja sehr wahrscheinlich, daß wider</w:t>
        <w:softHyphen/>
        <w:t>sprüchliche Erwartungen im Alltag die Hindernisse auf den Wegen zu praktischen Zielen ebenso erhöhen, wie es bei inkonsistenten Prognosen der Wissen</w:t>
        <w:softHyphen/>
        <w:t xml:space="preserve">schaften der Fall ist. Praktische Probleme werden dadurch verschärft. Nach dem Primärkriterium bemißt sich der Vernunftstatus von Diskursen </w:t>
      </w:r>
      <w:r>
        <w:rPr>
          <w:b w:val="false"/>
          <w:bCs w:val="false"/>
          <w:i/>
          <w:iCs w:val="false"/>
          <w:caps w:val="false"/>
          <w:smallCaps w:val="false"/>
          <w:strike w:val="false"/>
          <w:dstrike w:val="false"/>
          <w:outline w:val="false"/>
          <w:vanish w:val="false"/>
        </w:rPr>
        <w:t xml:space="preserve">als Diskursen </w:t>
      </w:r>
      <w:r>
        <w:rPr/>
        <w:t>also</w:t>
      </w:r>
      <w:r>
        <w:rPr>
          <w:b w:val="false"/>
          <w:bCs w:val="false"/>
          <w:i/>
          <w:iCs w:val="false"/>
          <w:caps w:val="false"/>
          <w:smallCaps w:val="false"/>
          <w:strike w:val="false"/>
          <w:dstrike w:val="false"/>
          <w:outline w:val="false"/>
          <w:vanish w:val="false"/>
        </w:rPr>
        <w:t xml:space="preserve"> </w:t>
      </w:r>
      <w:r>
        <w:rPr/>
        <w:t>auch an ihrer</w:t>
      </w:r>
      <w:r>
        <w:rPr>
          <w:b w:val="false"/>
          <w:bCs w:val="false"/>
          <w:i/>
          <w:iCs w:val="false"/>
          <w:caps w:val="false"/>
          <w:smallCaps w:val="false"/>
          <w:strike w:val="false"/>
          <w:dstrike w:val="false"/>
          <w:outline w:val="false"/>
          <w:vanish w:val="false"/>
        </w:rPr>
        <w:t xml:space="preserve"> </w:t>
      </w:r>
      <w:r>
        <w:rPr/>
        <w:t>Fä</w:t>
        <w:softHyphen/>
        <w:t>higkeit zur praktischen Problembearbeitung.</w:t>
      </w:r>
      <w:r>
        <w:rPr>
          <w:rStyle w:val="FootnoteAnchor"/>
          <w:b w:val="false"/>
          <w:bCs w:val="false"/>
          <w:i w:val="false"/>
          <w:iCs w:val="false"/>
          <w:caps w:val="false"/>
          <w:smallCaps w:val="false"/>
          <w:strike w:val="false"/>
          <w:dstrike w:val="false"/>
          <w:outline w:val="false"/>
          <w:vanish w:val="false"/>
          <w:position w:val="6"/>
          <w:sz w:val="16"/>
          <w:szCs w:val="16"/>
        </w:rPr>
        <w:footnoteReference w:id="44"/>
      </w:r>
      <w:r>
        <w:rPr/>
        <w:t xml:space="preserve"> Den Kern der alltags</w:t>
        <w:softHyphen/>
        <w:t>weltlichen Pro</w:t>
        <w:softHyphen/>
        <w:t>blembewältigung bilden die Zwecktätigkeiten zur Selbsterhaltung (Arbeit und Pro</w:t>
        <w:softHyphen/>
        <w:t>duktion), wobei die alltägliche Lebenswelt mit ihren Problemen und Interessen als die Lebensform ausgezeichnet wird, welche allen sonstigen Sprach</w:t>
        <w:softHyphen/>
        <w:t>spielen zugrunde liegt. (Vgl. Kekes passim) Allerdings steckt in all diesen Katego</w:t>
        <w:softHyphen/>
        <w:t>rien: Selbsterhal</w:t>
        <w:softHyphen/>
        <w:t xml:space="preserve">tung, Arbeit, Produktion, Interesse - nicht zuletzt: in der Kategorie </w:t>
      </w:r>
      <w:r>
        <w:rPr>
          <w:b w:val="false"/>
          <w:bCs w:val="false"/>
          <w:i/>
          <w:iCs w:val="false"/>
          <w:caps w:val="false"/>
          <w:smallCaps w:val="false"/>
          <w:strike w:val="false"/>
          <w:dstrike w:val="false"/>
          <w:outline w:val="false"/>
          <w:vanish w:val="false"/>
        </w:rPr>
        <w:t xml:space="preserve">Problem </w:t>
      </w:r>
      <w:r>
        <w:rPr/>
        <w:t>selbst - das Schema von Zweck-Mittel-Konstellationen bzw. der Standard der Zweckratio</w:t>
        <w:softHyphen/>
        <w:t xml:space="preserve">nalität. Aber im Falle von praktischen Interaktionsproblemen zeichneten sich schon über die strategische Klugheit hinausreichende Vernunftprinzipien der </w:t>
      </w:r>
      <w:r>
        <w:rPr>
          <w:b w:val="false"/>
          <w:bCs w:val="false"/>
          <w:i/>
          <w:iCs w:val="false"/>
          <w:caps w:val="false"/>
          <w:smallCaps w:val="false"/>
          <w:strike w:val="false"/>
          <w:dstrike w:val="false"/>
          <w:outline w:val="false"/>
          <w:vanish w:val="false"/>
        </w:rPr>
        <w:t>honestas</w:t>
      </w:r>
      <w:r>
        <w:rPr/>
        <w:t xml:space="preserve"> als handlungsbedeutsam ab. Es ist meine Interpretationshypothese, daß die Rationalität Adornos insbesondere von diesen weiterreichenden Vernunftbegrif</w:t>
        <w:softHyphen/>
        <w:t xml:space="preserve">fen getragen wird. Er </w:t>
      </w:r>
      <w:r>
        <w:rPr>
          <w:b w:val="false"/>
          <w:bCs w:val="false"/>
          <w:i w:val="false"/>
          <w:iCs w:val="false"/>
          <w:caps w:val="false"/>
          <w:smallCaps w:val="false"/>
          <w:strike w:val="false"/>
          <w:dstrike w:val="false"/>
          <w:outline w:val="false"/>
          <w:vanish w:val="false"/>
          <w:u w:val="single"/>
        </w:rPr>
        <w:t>benutzt</w:t>
      </w:r>
      <w:r>
        <w:rPr/>
        <w:t xml:space="preserve"> sie allerdings ohne besondere moralphilosophische Begründung und Er</w:t>
        <w:softHyphen/>
        <w:t xml:space="preserve">weiterung im Anschluß an die Tradition der Anerkennungsethiken, während er in der &gt;Ästhetischen Theorie&lt; ein zusätzliches Konzept von </w:t>
      </w:r>
      <w:r>
        <w:rPr>
          <w:b/>
          <w:bCs w:val="false"/>
          <w:i w:val="false"/>
          <w:iCs w:val="false"/>
          <w:caps w:val="false"/>
          <w:smallCaps w:val="false"/>
          <w:strike w:val="false"/>
          <w:dstrike w:val="false"/>
          <w:outline w:val="false"/>
          <w:vanish w:val="false"/>
        </w:rPr>
        <w:t>ästhetischer Rationalität</w:t>
      </w:r>
      <w:r>
        <w:rPr/>
        <w:t xml:space="preserve"> ausdrücklich </w:t>
      </w:r>
      <w:r>
        <w:rPr>
          <w:b w:val="false"/>
          <w:bCs w:val="false"/>
          <w:i w:val="false"/>
          <w:iCs w:val="false"/>
          <w:caps w:val="false"/>
          <w:smallCaps w:val="false"/>
          <w:strike w:val="false"/>
          <w:dstrike w:val="false"/>
          <w:outline w:val="false"/>
          <w:vanish w:val="false"/>
          <w:u w:val="single"/>
        </w:rPr>
        <w:t>erwähnt</w:t>
      </w:r>
      <w:r>
        <w:rPr/>
        <w:t>. Dieses halte ich für eine besondere Errungenschaft der &gt;Ästhetischen Theorie&lt; (s.u.) Doch bevor sie gefeiert wird, sind noch einige andere Dimensionen des Adornoschen Rationalitätskonzepts und seiner Rationalitätskritik zu skizzieren - nicht zuletzt seine (zugegeben: ebenfalls eher unterschwelli</w:t>
        <w:softHyphen/>
        <w:t>ge) Ver</w:t>
        <w:softHyphen/>
        <w:t>bin</w:t>
        <w:softHyphen/>
        <w:t>dungslinien zu den oben skizzierten Erläuterungen von &gt;Rationalität&lt; im An</w:t>
        <w:softHyphen/>
        <w:t xml:space="preserve">schluß an den Problembegriff. </w:t>
      </w:r>
    </w:p>
    <w:p>
      <w:pPr>
        <w:pStyle w:val="Normal"/>
        <w:bidi w:val="0"/>
        <w:jc w:val="both"/>
        <w:rPr/>
      </w:pPr>
      <w:r>
        <w:rPr/>
        <w:t>Probleme und Interessen bedeuten besondere Konstellationen</w:t>
      </w:r>
      <w:r>
        <w:rPr>
          <w:rStyle w:val="FootnoteAnchor"/>
          <w:b w:val="false"/>
          <w:bCs w:val="false"/>
          <w:i w:val="false"/>
          <w:iCs w:val="false"/>
          <w:caps w:val="false"/>
          <w:smallCaps w:val="false"/>
          <w:strike w:val="false"/>
          <w:dstrike w:val="false"/>
          <w:outline w:val="false"/>
          <w:vanish w:val="false"/>
          <w:position w:val="6"/>
          <w:sz w:val="16"/>
          <w:szCs w:val="16"/>
        </w:rPr>
        <w:footnoteReference w:id="45"/>
      </w:r>
      <w:r>
        <w:rPr/>
        <w:t xml:space="preserve"> wesentlicher  Fakto</w:t>
        <w:softHyphen/>
        <w:t>ren im wirklichen Leben von Individuen zu bestimmten historischen Zeitpunkten. Was sie immer sonst noch sein mögen, es ist für mich keine sinnvolle Operational</w:t>
        <w:softHyphen/>
        <w:t>sierungsstrategie, sie in der Forschungspraxis wie singuläre Kausalfaktoren zu be</w:t>
        <w:softHyphen/>
        <w:t>handeln.</w:t>
      </w:r>
      <w:r>
        <w:rPr>
          <w:rStyle w:val="FootnoteAnchor"/>
          <w:b w:val="false"/>
          <w:bCs w:val="false"/>
          <w:i w:val="false"/>
          <w:iCs w:val="false"/>
          <w:caps w:val="false"/>
          <w:smallCaps w:val="false"/>
          <w:strike w:val="false"/>
          <w:dstrike w:val="false"/>
          <w:outline w:val="false"/>
          <w:vanish w:val="false"/>
          <w:position w:val="6"/>
          <w:sz w:val="16"/>
          <w:szCs w:val="16"/>
        </w:rPr>
        <w:footnoteReference w:id="46"/>
      </w:r>
      <w:r>
        <w:rPr/>
        <w:t xml:space="preserve"> </w:t>
      </w:r>
      <w:r>
        <w:rPr>
          <w:b w:val="false"/>
          <w:bCs w:val="false"/>
          <w:i/>
          <w:iCs w:val="false"/>
          <w:caps w:val="false"/>
          <w:smallCaps w:val="false"/>
          <w:strike w:val="false"/>
          <w:dstrike w:val="false"/>
          <w:outline w:val="false"/>
          <w:vanish w:val="false"/>
        </w:rPr>
        <w:t>Handlungsprobleme</w:t>
      </w:r>
      <w:r>
        <w:rPr/>
        <w:t xml:space="preserve"> verweisen auf die Schwierigkeiten, die sich bei der Verfolgung (der von Motiven bis zu bewußten Intentionen reichenden) Ziele von Akteuren mit den erreichbaren Mittel und unter den Rahmenbedingungen der Situa</w:t>
        <w:softHyphen/>
        <w:t>tion (Problemlage) auftun. Zu Handlungsproblemen gehören aber auch Schwierigkei</w:t>
        <w:softHyphen/>
        <w:t>ten aufgrund der cognitiven Gehalte (Wissensbestände, Orientierungen, Auffassun</w:t>
        <w:softHyphen/>
        <w:t>gen, des Problembewußtseins als symbolische Repräsen</w:t>
        <w:softHyphen/>
        <w:t>tation von Problemsituatio</w:t>
        <w:softHyphen/>
        <w:t xml:space="preserve">nen) der Handelnden, also zahlreiche </w:t>
      </w:r>
      <w:r>
        <w:rPr>
          <w:b w:val="false"/>
          <w:bCs w:val="false"/>
          <w:i/>
          <w:iCs w:val="false"/>
          <w:caps w:val="false"/>
          <w:smallCaps w:val="false"/>
          <w:strike w:val="false"/>
          <w:dstrike w:val="false"/>
          <w:outline w:val="false"/>
          <w:vanish w:val="false"/>
        </w:rPr>
        <w:t>cognitive Probleme</w:t>
      </w:r>
      <w:r>
        <w:rPr/>
        <w:t>. An den ver</w:t>
        <w:softHyphen/>
        <w:t>schiedenen Weisen der Bearbeitung der verschiedenartigen Problemtypen be</w:t>
        <w:softHyphen/>
        <w:t>weist sich Alltags</w:t>
        <w:softHyphen/>
        <w:t>rationali</w:t>
        <w:softHyphen/>
        <w:t>tät bei Akteuren. Akteure haben Probleme und sind mit einer Reihe von ih</w:t>
        <w:softHyphen/>
        <w:t>nen als Problemen vertraut. (Problembewußtsein) &gt;Problem&lt; ist zudem ein alltags</w:t>
        <w:softHyphen/>
        <w:t>sprachlich vertrauter Begriff - wer von uns hat schon keine.  &gt;Problem&lt; findet na</w:t>
        <w:softHyphen/>
        <w:t>türlich auch als theoreti</w:t>
        <w:softHyphen/>
        <w:t>scher Begriff von Beobachtern Verwendung. Ich habe im Anschluß an Kekes zu zeigen versucht, daß er nicht nur als Primärkriterium für Ra</w:t>
        <w:softHyphen/>
        <w:t>tionali</w:t>
        <w:softHyphen/>
        <w:t>tätspra</w:t>
        <w:softHyphen/>
        <w:t>dikationen überhaupt dienen kann, sondern auch als &gt;operationale Ka</w:t>
        <w:softHyphen/>
        <w:t>tegorie&lt; eine Schlüsselrolle bei der Untersuchung ganz konkreter Lebensäußerungen zu spielen vermag, wobei es gleichzeitig um die Rationalität oder Irrationalität menschlicher Praxen geht.  Anders ausgedrückt: &gt;Problem&lt; ist ein Begriff, der nach der einen Seite ganz allgemein den Anschluß an so abstrakte Bestimmungen wie all</w:t>
        <w:softHyphen/>
        <w:t xml:space="preserve">gemeine Vernunftstandards (á la Zweckrationalität) oder das Prinzip des </w:t>
      </w:r>
      <w:r>
        <w:rPr>
          <w:b w:val="false"/>
          <w:bCs w:val="false"/>
          <w:i/>
          <w:iCs w:val="false"/>
          <w:caps w:val="false"/>
          <w:smallCaps w:val="false"/>
          <w:strike w:val="false"/>
          <w:dstrike w:val="false"/>
          <w:outline w:val="false"/>
          <w:vanish w:val="false"/>
        </w:rPr>
        <w:t>sese con</w:t>
        <w:softHyphen/>
        <w:t xml:space="preserve">servare </w:t>
      </w:r>
      <w:r>
        <w:rPr/>
        <w:t>herstel</w:t>
        <w:softHyphen/>
        <w:t>lt,</w:t>
      </w:r>
      <w:r>
        <w:rPr>
          <w:b w:val="false"/>
          <w:bCs w:val="false"/>
          <w:i/>
          <w:iCs w:val="false"/>
          <w:caps w:val="false"/>
          <w:smallCaps w:val="false"/>
          <w:strike w:val="false"/>
          <w:dstrike w:val="false"/>
          <w:outline w:val="false"/>
          <w:vanish w:val="false"/>
        </w:rPr>
        <w:t xml:space="preserve"> </w:t>
      </w:r>
      <w:r>
        <w:rPr/>
        <w:t>es</w:t>
      </w:r>
      <w:r>
        <w:rPr>
          <w:b w:val="false"/>
          <w:bCs w:val="false"/>
          <w:i/>
          <w:iCs w:val="false"/>
          <w:caps w:val="false"/>
          <w:smallCaps w:val="false"/>
          <w:strike w:val="false"/>
          <w:dstrike w:val="false"/>
          <w:outline w:val="false"/>
          <w:vanish w:val="false"/>
        </w:rPr>
        <w:t xml:space="preserve"> </w:t>
      </w:r>
      <w:r>
        <w:rPr/>
        <w:t xml:space="preserve">nach der anderen Seite hin erlaubt, den Bezug auf derartige normative Kernvorstellungen bei Schritten der </w:t>
      </w:r>
      <w:r>
        <w:rPr>
          <w:b w:val="false"/>
          <w:bCs w:val="false"/>
          <w:i w:val="false"/>
          <w:iCs w:val="false"/>
          <w:caps w:val="false"/>
          <w:smallCaps w:val="false"/>
          <w:strike w:val="false"/>
          <w:dstrike w:val="false"/>
          <w:outline w:val="false"/>
          <w:vanish w:val="false"/>
          <w:u w:val="single"/>
        </w:rPr>
        <w:t>Konkreti</w:t>
        <w:softHyphen/>
        <w:t>sierung</w:t>
      </w:r>
      <w:r>
        <w:rPr/>
        <w:t xml:space="preserve"> von Untersuchungen bis in den Bereich der besonderen historischen Lebensi</w:t>
        <w:softHyphen/>
        <w:t>tuationen von Akteuren hin</w:t>
        <w:softHyphen/>
        <w:t>ein zu be</w:t>
        <w:softHyphen/>
        <w:t>wah</w:t>
        <w:softHyphen/>
        <w:t>ren. In diesem Sinn ist &gt;Problem&lt; (ebenso wie &gt;Interesse&lt;) eine ope</w:t>
        <w:softHyphen/>
        <w:t>rationale Ka</w:t>
        <w:softHyphen/>
        <w:t xml:space="preserve">tegorie für die kritische Erforschung </w:t>
      </w:r>
      <w:r>
        <w:rPr>
          <w:b w:val="false"/>
          <w:bCs w:val="false"/>
          <w:i w:val="false"/>
          <w:iCs w:val="false"/>
          <w:caps w:val="false"/>
          <w:smallCaps w:val="false"/>
          <w:strike w:val="false"/>
          <w:dstrike w:val="false"/>
          <w:outline w:val="false"/>
          <w:vanish w:val="false"/>
          <w:u w:val="single"/>
        </w:rPr>
        <w:t>spezifischer</w:t>
      </w:r>
      <w:r>
        <w:rPr/>
        <w:t xml:space="preserve"> &gt;Lebensformen&lt;, die sich wo</w:t>
        <w:softHyphen/>
        <w:t>möglich als tauglicher erweisen könnte als die mitunter kulturistisch verkürz</w:t>
        <w:softHyphen/>
        <w:t>ten Be</w:t>
        <w:softHyphen/>
        <w:t>griffe &gt;Milieu&lt; oder &gt;Lebenstil&lt; aus der gegenwärtigen Sozialstruktur-For</w:t>
        <w:softHyphen/>
        <w:t>schung. Doch gibt es für eine problemtheoretische Erläuterung von Rationalitäten ei</w:t>
        <w:softHyphen/>
        <w:t xml:space="preserve">ne </w:t>
      </w:r>
      <w:r>
        <w:rPr>
          <w:b w:val="false"/>
          <w:bCs w:val="false"/>
          <w:i w:val="false"/>
          <w:iCs w:val="false"/>
          <w:caps w:val="false"/>
          <w:smallCaps w:val="false"/>
          <w:strike w:val="false"/>
          <w:dstrike w:val="false"/>
          <w:outline w:val="false"/>
          <w:vanish w:val="false"/>
          <w:u w:val="single"/>
        </w:rPr>
        <w:t>im</w:t>
        <w:softHyphen/>
        <w:t>manente</w:t>
      </w:r>
      <w:r>
        <w:rPr/>
        <w:t xml:space="preserve"> Anknüpfungschance an das Projekt der kritischen Theorie der Gesell</w:t>
        <w:softHyphen/>
        <w:t xml:space="preserve">schaft? </w:t>
      </w:r>
    </w:p>
    <w:p>
      <w:pPr>
        <w:pStyle w:val="Normal"/>
        <w:bidi w:val="0"/>
        <w:jc w:val="both"/>
        <w:rPr/>
      </w:pPr>
      <w:r>
        <w:rPr/>
      </w:r>
    </w:p>
    <w:p>
      <w:pPr>
        <w:pStyle w:val="Normal"/>
        <w:bidi w:val="0"/>
        <w:jc w:val="both"/>
        <w:rPr/>
      </w:pPr>
      <w:r>
        <w:rPr/>
        <w:t>Adorno führt sein und Horkheimers Projekt einer Kritik der instrumentellen Vernunft nicht explizit im Rahmen problemtheoretischer Analysen des Rationalitätsbegriffes durch. Doch bei Gelegenheit des Positivismusstreites läßt er einmal kurz erkennen, was er von der theoretischen Rolle des Problembegriffes hält. Es handelt sich dabei zu</w:t>
        <w:softHyphen/>
        <w:t>gleich um ein wunderschönes Beispiel des für die Adorno-Popper-Runde dieser be</w:t>
        <w:softHyphen/>
        <w:t>rühmten Kontroverse charakteristischen Aneindervorbeiredens zweier Koryphäen, die wenig Genaues voneinander wissen.</w:t>
      </w:r>
      <w:r>
        <w:rPr>
          <w:rStyle w:val="FootnoteAnchor"/>
          <w:b w:val="false"/>
          <w:bCs w:val="false"/>
          <w:i w:val="false"/>
          <w:iCs w:val="false"/>
          <w:caps w:val="false"/>
          <w:smallCaps w:val="false"/>
          <w:strike w:val="false"/>
          <w:dstrike w:val="false"/>
          <w:outline w:val="false"/>
          <w:vanish w:val="false"/>
          <w:position w:val="6"/>
          <w:sz w:val="16"/>
          <w:szCs w:val="16"/>
        </w:rPr>
        <w:footnoteReference w:id="47"/>
      </w:r>
      <w:r>
        <w:rPr>
          <w:b w:val="false"/>
          <w:bCs w:val="false"/>
          <w:i/>
          <w:iCs w:val="false"/>
          <w:caps w:val="false"/>
          <w:smallCaps w:val="false"/>
          <w:strike w:val="false"/>
          <w:dstrike w:val="false"/>
          <w:outline w:val="false"/>
          <w:vanish w:val="false"/>
        </w:rPr>
        <w:t xml:space="preserve"> </w:t>
      </w:r>
      <w:r>
        <w:rPr/>
        <w:t>Popper vertritt mit allem Nachdruck die We</w:t>
        <w:softHyphen/>
        <w:t>bersche These, daß der Rang und das Gewicht theoretischer und praktischer Pro</w:t>
        <w:softHyphen/>
        <w:t xml:space="preserve">bleme über die Fruchtbarkeit der Arbeit in den Wissenschaften entscheide. </w:t>
      </w:r>
      <w:r>
        <w:rPr>
          <w:b w:val="false"/>
          <w:bCs w:val="false"/>
          <w:i w:val="false"/>
          <w:iCs w:val="false"/>
          <w:caps w:val="false"/>
          <w:smallCaps w:val="false"/>
          <w:strike w:val="false"/>
          <w:dstrike w:val="false"/>
          <w:outline w:val="false"/>
          <w:vanish w:val="false"/>
          <w:u w:val="single"/>
        </w:rPr>
        <w:t>Probleme</w:t>
      </w:r>
      <w:r>
        <w:rPr/>
        <w:t xml:space="preserve"> stellen für ihn den letzten Referenz- und Ausgangspunkt der Wissenschaften dar.</w:t>
      </w:r>
      <w:r>
        <w:rPr>
          <w:rStyle w:val="FootnoteAnchor"/>
          <w:b w:val="false"/>
          <w:bCs w:val="false"/>
          <w:i w:val="false"/>
          <w:iCs w:val="false"/>
          <w:caps w:val="false"/>
          <w:smallCaps w:val="false"/>
          <w:strike w:val="false"/>
          <w:dstrike w:val="false"/>
          <w:outline w:val="false"/>
          <w:vanish w:val="false"/>
          <w:position w:val="6"/>
          <w:sz w:val="16"/>
          <w:szCs w:val="16"/>
        </w:rPr>
        <w:footnoteReference w:id="48"/>
      </w:r>
      <w:r>
        <w:rPr>
          <w:b w:val="false"/>
          <w:bCs w:val="false"/>
          <w:i/>
          <w:iCs w:val="false"/>
          <w:caps w:val="false"/>
          <w:smallCaps w:val="false"/>
          <w:strike w:val="false"/>
          <w:dstrike w:val="false"/>
          <w:outline w:val="false"/>
          <w:vanish w:val="false"/>
        </w:rPr>
        <w:t xml:space="preserve"> </w:t>
      </w:r>
      <w:r>
        <w:rPr/>
        <w:t>Mehr noch: Rationalität als Kritik besteht für Popper in der Widerlegung von An</w:t>
        <w:softHyphen/>
        <w:t>sprüchen auf die Lösung von Problemen. Adorno deutet zart an, daß er bei Popper eine Einen</w:t>
        <w:softHyphen/>
        <w:t>gung des Problembegriffs auf cognitive Schwierigkeiten der Wissenschaft bemän</w:t>
        <w:softHyphen/>
        <w:t>gele, während es darauf ankäme, praktische gesellschaftliche Probleme und die Ge</w:t>
        <w:softHyphen/>
        <w:t>samtgesellschaft mit ihren Krisen selbst als ein Problem anzusehen. Das zielt haar</w:t>
        <w:softHyphen/>
        <w:t>scharf an Popper vorbei, weil dieser seinerseits Wert auf die Feststellung legt, daß die Wis</w:t>
        <w:softHyphen/>
        <w:t>sen</w:t>
        <w:softHyphen/>
        <w:t>schaften auch auf "ernste praktische Probleme" rückbezogen seien. (Adorno et altera 1989; 105) Eine gewichtigere Rolle spielt ein rationalitätstheoreti</w:t>
        <w:softHyphen/>
        <w:t>sch bedeut</w:t>
        <w:softHyphen/>
        <w:t>samer Problembegriff bei Adorno jedoch erst in der &gt;Ästhetischen Theo</w:t>
        <w:softHyphen/>
        <w:t>rie&lt; - und zwar im Zusammenhang mit dem Schlüsselmotiv der Bearbeitung des künstlerischen Materi</w:t>
        <w:softHyphen/>
        <w:t>als!</w:t>
      </w:r>
      <w:r>
        <w:rPr>
          <w:rStyle w:val="FootnoteAnchor"/>
          <w:b w:val="false"/>
          <w:bCs w:val="false"/>
          <w:i w:val="false"/>
          <w:iCs w:val="false"/>
          <w:caps w:val="false"/>
          <w:smallCaps w:val="false"/>
          <w:strike w:val="false"/>
          <w:dstrike w:val="false"/>
          <w:outline w:val="false"/>
          <w:vanish w:val="false"/>
          <w:position w:val="6"/>
          <w:sz w:val="16"/>
          <w:szCs w:val="16"/>
        </w:rPr>
        <w:footnoteReference w:id="49"/>
      </w:r>
      <w:r>
        <w:rPr/>
        <w:t xml:space="preserve"> Wenn es durch alle Brüche hindurch doch so etwas wie rationalen Fort</w:t>
        <w:softHyphen/>
        <w:t>schritt in der Kunst geben sollte, dann bemißt sich dieser am Stand von Problembe</w:t>
        <w:softHyphen/>
        <w:t>zügen und Pro</w:t>
        <w:softHyphen/>
        <w:t>blembearbeitungen: "Wird nicht von einem Werk zum anderen über</w:t>
        <w:softHyphen/>
        <w:t>gegangen, so steht doch ihre Sukzession unter der Einheit des Pro</w:t>
        <w:softHyphen/>
        <w:t>blems, Fortschritt, die Negation des Vorhandenen durch neue Ansätze, findet inner</w:t>
        <w:softHyphen/>
        <w:t>halb jener Einheit statt. Fragestel</w:t>
        <w:softHyphen/>
        <w:t>lungen, die von vorhergehenden Werken sei`s nicht gelöst, sei`s durch ihre eigenen Lösungen aufgeworfen werden, warten auf ihre Be</w:t>
        <w:softHyphen/>
        <w:t>handlung, und sie necessiert zu</w:t>
        <w:softHyphen/>
        <w:t>weilen einen Bruch." (ÄT 311 f.) Adorno hält wenig von jenem Bild des gradlini</w:t>
        <w:softHyphen/>
        <w:t>gen Fortschreitens, welches in manchen Idealvorstellun</w:t>
        <w:softHyphen/>
        <w:t>gen von der Wissen</w:t>
        <w:softHyphen/>
        <w:t>schaftsentwicklung enthalten ist. Probleme und Lösungsvor</w:t>
        <w:softHyphen/>
        <w:t>schläge für Probleme kön</w:t>
        <w:softHyphen/>
        <w:t>nen in Vergessenheit geraten, und oftmals tauchen Pro</w:t>
        <w:softHyphen/>
        <w:t>blemstellungen und Lö</w:t>
        <w:softHyphen/>
        <w:t>sungs</w:t>
        <w:softHyphen/>
        <w:t>strategien auf, die mit Traditionen brechen. (Ebd.) In der Kunst erweist sich der Fortschritt als geregelter Stilbruch. Ich denke, daß es mehr denn der Zufall ist, wenn Adorno seinen (materialbezogenen) Problembegriff mit dem Mar</w:t>
        <w:softHyphen/>
        <w:t>xschen Modell des Verhältnisses von Produktivkräften und Produkti</w:t>
        <w:softHyphen/>
        <w:t>ons</w:t>
        <w:softHyphen/>
        <w:t>verhältnissen ausdrücklich in einen Zusammenhang bringt. "Der gesellschaftlich fortgeschrittenste Stand der Produktivkräfte, deren eine Bewußtsein ist, das ist im Inneren der ästhetischen Mo</w:t>
        <w:softHyphen/>
        <w:t>naden der Stand des Problems ... Was wiederkehrt, sind Probleme, nicht vorproble</w:t>
        <w:softHyphen/>
        <w:t>matische Kategorien und Lösungen." (ÄT 59 f.) Problem und Mate</w:t>
        <w:softHyphen/>
        <w:t xml:space="preserve">rialbearbeitung (Technik) werden in einen engen Zusammenhang gebracht. </w:t>
      </w:r>
    </w:p>
    <w:p>
      <w:pPr>
        <w:pStyle w:val="Normal"/>
        <w:bidi w:val="0"/>
        <w:jc w:val="both"/>
        <w:rPr/>
      </w:pPr>
      <w:r>
        <w:rPr/>
        <w:t>Auf der abstraktesten termino</w:t>
        <w:softHyphen/>
        <w:t>logischen Ebene soll der Begriff der &gt;Technik&lt; bei Adorno mitunter die Brücke zwischen Kunsttheorie und jener geschichtsphilosophi</w:t>
        <w:softHyphen/>
        <w:t>schen These von einem zuneh</w:t>
        <w:softHyphen/>
        <w:t>menden gesellschaftlichen Spannungsverhältnis zwi</w:t>
        <w:softHyphen/>
        <w:t>schen dem Entwicklungs</w:t>
        <w:softHyphen/>
        <w:t>stand der technischen Pro</w:t>
        <w:softHyphen/>
        <w:t>duktivkräfte (Arbeit und Produk</w:t>
        <w:softHyphen/>
        <w:t>tion) und den Produkti</w:t>
        <w:softHyphen/>
        <w:t>onsverhältnissen (Appropriationsverhältnissen sive Klassen</w:t>
        <w:softHyphen/>
        <w:t>verhältnissen) schlagen.</w:t>
      </w:r>
      <w:r>
        <w:rPr>
          <w:rStyle w:val="FootnoteAnchor"/>
          <w:b w:val="false"/>
          <w:bCs w:val="false"/>
          <w:i w:val="false"/>
          <w:iCs w:val="false"/>
          <w:caps w:val="false"/>
          <w:smallCaps w:val="false"/>
          <w:strike w:val="false"/>
          <w:dstrike w:val="false"/>
          <w:outline w:val="false"/>
          <w:vanish w:val="false"/>
          <w:position w:val="6"/>
          <w:sz w:val="16"/>
          <w:szCs w:val="16"/>
        </w:rPr>
        <w:footnoteReference w:id="50"/>
      </w:r>
      <w:r>
        <w:rPr/>
        <w:t xml:space="preserve"> Denn an der Technik zeigt sich der historische Stand der Materialbeherrschung - in der Gesell</w:t>
        <w:softHyphen/>
        <w:t>schaft wie in der Kunst. "Schlüsselcharakter hat Technik für die Erkennt</w:t>
        <w:softHyphen/>
        <w:t>nis von Kunst; sie allein geleitet die Reflexion ins Innere der Werke; freilich nur den, wel</w:t>
        <w:softHyphen/>
        <w:t>cher ihre Sprache spricht." (ÄT 317) Anders als es manch apodiktischer Sprach</w:t>
        <w:softHyphen/>
        <w:t>ge</w:t>
        <w:softHyphen/>
        <w:t>stus der &gt;Dialektik der Aufklärung&lt; erscheinen läßt, bedeutet Materialbeherr</w:t>
        <w:softHyphen/>
        <w:t>schung in der &gt;Ästhetischen Theorie&lt; nicht schlechthin die Formierung von Stoff unter dem Regiment der Interessen Mächtiger oder des an</w:t>
        <w:softHyphen/>
        <w:t>onymen Willens zur Macht, sondern - allerdings vermittelt damit! - erfolgreiche Problembearbeitung als Zeichen von Ra</w:t>
        <w:softHyphen/>
        <w:t>tionalität.</w:t>
      </w:r>
      <w:r>
        <w:rPr>
          <w:rStyle w:val="FootnoteAnchor"/>
          <w:b w:val="false"/>
          <w:bCs w:val="false"/>
          <w:i w:val="false"/>
          <w:iCs w:val="false"/>
          <w:caps w:val="false"/>
          <w:smallCaps w:val="false"/>
          <w:strike w:val="false"/>
          <w:dstrike w:val="false"/>
          <w:outline w:val="false"/>
          <w:vanish w:val="false"/>
          <w:position w:val="6"/>
          <w:sz w:val="16"/>
          <w:szCs w:val="16"/>
        </w:rPr>
        <w:footnoteReference w:id="51"/>
      </w:r>
      <w:r>
        <w:rPr/>
        <w:t xml:space="preserve"> Sie drückt sich in der (modernen) Kunst, die sich gesell</w:t>
        <w:softHyphen/>
        <w:t xml:space="preserve">schaftlich von den als Handwerk betriebenen und bewerteten </w:t>
      </w:r>
      <w:r>
        <w:rPr>
          <w:b w:val="false"/>
          <w:bCs w:val="false"/>
          <w:i/>
          <w:iCs w:val="false"/>
          <w:caps w:val="false"/>
          <w:smallCaps w:val="false"/>
          <w:strike w:val="false"/>
          <w:dstrike w:val="false"/>
          <w:outline w:val="false"/>
          <w:vanish w:val="false"/>
        </w:rPr>
        <w:t>artes</w:t>
      </w:r>
      <w:r>
        <w:rPr/>
        <w:t xml:space="preserve"> emanzipiert hat, vor allem im "Überwiegen freier Verfügung" über künstleri</w:t>
        <w:softHyphen/>
        <w:t>sche Mittel und Mate</w:t>
        <w:softHyphen/>
        <w:t>rialien "durch Bewußtsein" aus - im Gegensatz zur traditionel</w:t>
        <w:softHyphen/>
        <w:t>len Bindung artistischer Betätigungen. (ÄT 316) An den Figuren der &gt;Dialektik der Aufklärung&lt; hält Adorno fest: In all seinen Beispielen achtet er nicht nur auf den Zusammenhang der Kunst mit dem Stand der gesellschaft</w:t>
        <w:softHyphen/>
        <w:t>lichen Unvernunft (in den Produktionsverhältnissen), sondern durchweg auch auf die immanenten Rück</w:t>
        <w:softHyphen/>
        <w:t>schritte im gesellschaftlichen Fortschritt. Weber etwa hat seine allgemeine geschichtsphi</w:t>
        <w:softHyphen/>
        <w:t>lo</w:t>
        <w:softHyphen/>
        <w:t>sophische These von der okzidentalen Rationalisierung u.a. am besonderen Exem</w:t>
        <w:softHyphen/>
        <w:t>pel der abendländischen Musik durchgespielt. Für Adorno ist der Prozeß der musi</w:t>
        <w:softHyphen/>
        <w:t>kali</w:t>
        <w:softHyphen/>
        <w:t>schen Rationalisierung in der Erscheinungsform freierer, vielfältigerer und diffe</w:t>
        <w:softHyphen/>
        <w:t>ren</w:t>
        <w:softHyphen/>
        <w:t>zierterer Gestaltungs</w:t>
        <w:softHyphen/>
        <w:t>möglichkeiten des tonalen Materials nicht von der Mehrstim</w:t>
        <w:softHyphen/>
        <w:t>migkeit zu trennen. Doch daran läßt sich nach seiner Auffassung zugleich ablesen, daß "fortschreitende Mate</w:t>
        <w:softHyphen/>
        <w:t>rialbeherrschung" bisweilen "durch Verluste in der Mate</w:t>
        <w:softHyphen/>
        <w:t>rialbeherrschung zu bezah</w:t>
        <w:softHyphen/>
        <w:t>len ist." (ÄT 314) Denn das besondere Differenzierungs</w:t>
        <w:softHyphen/>
        <w:t>vermögen, das in den "minimalen rythmischen und melodischen Abweichungen der Monodie lebendig" sei, habe sich für europäische Ohren abgestumpft.</w:t>
      </w:r>
      <w:r>
        <w:rPr>
          <w:rStyle w:val="FootnoteAnchor"/>
          <w:b w:val="false"/>
          <w:bCs w:val="false"/>
          <w:i w:val="false"/>
          <w:iCs w:val="false"/>
          <w:caps w:val="false"/>
          <w:smallCaps w:val="false"/>
          <w:strike w:val="false"/>
          <w:dstrike w:val="false"/>
          <w:outline w:val="false"/>
          <w:vanish w:val="false"/>
          <w:position w:val="6"/>
          <w:sz w:val="16"/>
          <w:szCs w:val="16"/>
        </w:rPr>
        <w:footnoteReference w:id="52"/>
      </w:r>
      <w:r>
        <w:rPr/>
        <w:t xml:space="preserve"> (Ebd.) Wel</w:t>
        <w:softHyphen/>
        <w:t>che schwerwiegenden Probleme mit dem historischen Stand der Bearbeitung des musikalischen Materials entstehen können, illustriert Adorno zudem an der neuen Musik, die den musikalischen Raum auf den Dreiklang konzen</w:t>
        <w:softHyphen/>
        <w:t>trierter Tonalität auf</w:t>
        <w:softHyphen/>
        <w:t>bricht, um dann durch ihre zunehmende Rechenhaftigkeit in ei</w:t>
        <w:softHyphen/>
        <w:t>nen Prozeß des &gt;Alterns der neuen Musik&lt; zu geraten. Dieser trägt letztendlich zum Verarmen "des un</w:t>
        <w:softHyphen/>
        <w:t>angemessen be</w:t>
        <w:softHyphen/>
        <w:t>reicherten Material(s)" bei.</w:t>
      </w:r>
      <w:r>
        <w:rPr>
          <w:rStyle w:val="FootnoteAnchor"/>
          <w:b w:val="false"/>
          <w:bCs w:val="false"/>
          <w:i w:val="false"/>
          <w:iCs w:val="false"/>
          <w:caps w:val="false"/>
          <w:smallCaps w:val="false"/>
          <w:strike w:val="false"/>
          <w:dstrike w:val="false"/>
          <w:outline w:val="false"/>
          <w:vanish w:val="false"/>
          <w:position w:val="6"/>
          <w:sz w:val="16"/>
          <w:szCs w:val="16"/>
        </w:rPr>
        <w:footnoteReference w:id="53"/>
      </w:r>
      <w:r>
        <w:rPr/>
        <w:t xml:space="preserve"> (ÄT 62) Formierende Technik als Materialbe</w:t>
        <w:softHyphen/>
        <w:t xml:space="preserve">herrschung ist selbstverständlich nicht </w:t>
      </w:r>
      <w:r>
        <w:rPr>
          <w:b w:val="false"/>
          <w:bCs w:val="false"/>
          <w:i w:val="false"/>
          <w:iCs w:val="false"/>
          <w:caps w:val="false"/>
          <w:smallCaps w:val="false"/>
          <w:strike w:val="false"/>
          <w:dstrike w:val="false"/>
          <w:outline w:val="false"/>
          <w:vanish w:val="false"/>
          <w:u w:val="single"/>
        </w:rPr>
        <w:t>gleich</w:t>
      </w:r>
      <w:r>
        <w:rPr/>
        <w:t xml:space="preserve"> dem Gehalt eines Kunstwer</w:t>
        <w:softHyphen/>
        <w:t>kes. Aber der Zusammen</w:t>
        <w:softHyphen/>
        <w:t>hang zwischen Technik und Gehalt als Unterschiedener ist so eng, daß daraus ein ständiges Problem für die Produktion und Interpretation von Kunst er</w:t>
        <w:softHyphen/>
        <w:t>wächst. (ÄT 317) Für die Untersuchung der künstlerischen Bear</w:t>
        <w:softHyphen/>
        <w:t>beitung des Materi</w:t>
        <w:softHyphen/>
        <w:t>als ist der Problembegriff für Adorno offensichtlich substantiell. Das ge</w:t>
        <w:softHyphen/>
        <w:t>schichtliche vorgegebene Verhältnis von Verfahrensweisen und Material wirft Pro</w:t>
        <w:softHyphen/>
        <w:t>bleme auf, die für die akuelle künstlerischen Produktion &gt;objektiv&lt;, auf- bzw. vor</w:t>
        <w:softHyphen/>
        <w:t>gegeben sind. (Vgl. Adorno 1962; 212 und 220) Brückenschläge zu einem pro</w:t>
        <w:softHyphen/>
        <w:t>blemtheoretischen Begriff der Rationalität bleiben mithin Adornos Spätwerk kei</w:t>
        <w:softHyphen/>
        <w:t xml:space="preserve">neswegs äußerlich. </w:t>
      </w:r>
    </w:p>
    <w:p>
      <w:pPr>
        <w:pStyle w:val="Normal"/>
        <w:bidi w:val="0"/>
        <w:jc w:val="both"/>
        <w:rPr/>
      </w:pPr>
      <w:r>
        <w:rPr/>
      </w:r>
    </w:p>
    <w:p>
      <w:pPr>
        <w:pStyle w:val="Normal"/>
        <w:bidi w:val="0"/>
        <w:jc w:val="both"/>
        <w:rPr/>
      </w:pPr>
      <w:r>
        <w:rPr/>
        <w:t>An zahlreichen Stellen der &gt;Ästhetischen Theorie&lt; verwendet Adorno die Marxsche Argumentationsfigur einer Gegenläufigkeit zwischen Produktivkräften und Produkti</w:t>
        <w:softHyphen/>
        <w:t xml:space="preserve">onsverhältnissen aber auch als Ausdruck für ein prägendes gesellschaftliches </w:t>
      </w:r>
      <w:r>
        <w:rPr>
          <w:b w:val="false"/>
          <w:bCs w:val="false"/>
          <w:i/>
          <w:iCs w:val="false"/>
          <w:caps w:val="false"/>
          <w:smallCaps w:val="false"/>
          <w:strike w:val="false"/>
          <w:dstrike w:val="false"/>
          <w:outline w:val="false"/>
          <w:vanish w:val="false"/>
        </w:rPr>
        <w:t>Sy</w:t>
        <w:softHyphen/>
        <w:t>stemproblem</w:t>
      </w:r>
      <w:r>
        <w:rPr/>
        <w:t>, dessen Spuren noch im sozialen Gehalt von Kunstwerken zu entdec</w:t>
      </w:r>
      <w:r>
        <w:rPr>
          <w:b w:val="false"/>
          <w:bCs w:val="false"/>
          <w:i w:val="false"/>
          <w:iCs w:val="false"/>
          <w:caps w:val="false"/>
          <w:smallCaps w:val="false"/>
          <w:strike w:val="false"/>
          <w:dstrike w:val="false"/>
          <w:outline w:val="false"/>
          <w:vanish w:val="false"/>
        </w:rPr>
        <w:softHyphen/>
      </w:r>
      <w:r>
        <w:rPr/>
        <w:t>ken sind.</w:t>
      </w:r>
      <w:r>
        <w:rPr>
          <w:rStyle w:val="FootnoteAnchor"/>
          <w:b w:val="false"/>
          <w:bCs w:val="false"/>
          <w:i w:val="false"/>
          <w:iCs w:val="false"/>
          <w:caps w:val="false"/>
          <w:smallCaps w:val="false"/>
          <w:strike w:val="false"/>
          <w:dstrike w:val="false"/>
          <w:outline w:val="false"/>
          <w:vanish w:val="false"/>
          <w:position w:val="6"/>
          <w:sz w:val="16"/>
          <w:szCs w:val="16"/>
        </w:rPr>
        <w:footnoteReference w:id="54"/>
      </w:r>
      <w:r>
        <w:rPr>
          <w:b w:val="false"/>
          <w:bCs w:val="false"/>
          <w:i/>
          <w:iCs w:val="false"/>
          <w:caps w:val="false"/>
          <w:smallCaps w:val="false"/>
          <w:strike w:val="false"/>
          <w:dstrike w:val="false"/>
          <w:outline w:val="false"/>
          <w:vanish w:val="false"/>
        </w:rPr>
        <w:t xml:space="preserve"> </w:t>
      </w:r>
      <w:r>
        <w:rPr/>
        <w:t>Es ergibt sich aus den gesteigerten technischen Möglichkeiten der Lösung von Lebensproblemen und den sukzessive zur Fesseln werdenden Herrschaftsver</w:t>
        <w:softHyphen/>
        <w:t>hältnissen (Klassenverhältnissen) in der Produktion.  "Ohne gesellschaftliche Arbeit ist kein Leben." (Adorno 1962; 208) An der orthodoxen These vom Vorrang der Bewältigung von Lebensproblemen durch gesellschaftliche Produktion hat Adorno auf eine völlig unorthodoxe Weise immer festgehalten. Sie bestimmt auch seinen Ästhetik der autonomen Kunst. "Subjektive Regung jedoch, die das Fällige regi</w:t>
        <w:softHyphen/>
        <w:t>striert, ist die Erscheinung eines dahinter geschehenden Objektiven, der Entfaltung der Produktivkräfte, welche die Kunst im Innersten mit der Gesellschaft gemein hat, der sie zugleich durch ihre eigene Entfaltung opponiert ... schließlich entfalten sich auch in der Kunst die menschlichen Produktivkräfte, etwa die subjektive Differen</w:t>
        <w:softHyphen/>
        <w:t>ziertheit, obwohl solcher Fortschritt vielfach vom Schatten der Rückbildung in ande</w:t>
        <w:softHyphen/>
        <w:t>ren Dimensionen begleitet wird." (ÄT 287) Die autonome Kunst der Moderne ent</w:t>
        <w:softHyphen/>
        <w:t>wickelt sich nicht mehr unmittelbar als eine Form gesellschaftlicher Arbeit (ars), gleichwohl kann sie ihre innere Vermittlung mit der gesellschaftlichen Arbeit längst nicht abstreifen.</w:t>
      </w:r>
      <w:r>
        <w:rPr>
          <w:rStyle w:val="FootnoteAnchor"/>
          <w:b w:val="false"/>
          <w:bCs w:val="false"/>
          <w:i w:val="false"/>
          <w:iCs w:val="false"/>
          <w:caps w:val="false"/>
          <w:smallCaps w:val="false"/>
          <w:strike w:val="false"/>
          <w:dstrike w:val="false"/>
          <w:outline w:val="false"/>
          <w:vanish w:val="false"/>
          <w:position w:val="6"/>
          <w:sz w:val="16"/>
          <w:szCs w:val="16"/>
        </w:rPr>
        <w:footnoteReference w:id="55"/>
      </w:r>
      <w:r>
        <w:rPr/>
        <w:t xml:space="preserve"> Die Basis des Geistes in der materiellen Produktion können auch die höchsten geistigen Sublimierungen nur um den Preis der Ideologiebildung ver</w:t>
        <w:softHyphen/>
        <w:t>leugnen. Adorno behauptet sogar geradenwegs: "Kaum etwas dürfte in den Kunst</w:t>
        <w:softHyphen/>
        <w:t>werken getan oder erzeugt werden, was nicht sein wie immer auch latentes Vorbild in gesellschaftlicher Produktion hätte." (ÄT 351) Nicht, daß die ästhetische Theorie bei der Untersuchung der Entstehung von Kunstwerken über die Subjektivität der Künstler einfach hinwegsehen dürfte. Nicht, daß die Muster der Rezeption von Kunstwerken diesen gegenüber bloß äußerlich wären, für Adornos Werkästhetik führt jedoch erst die Erfahrung von Form und Inhalt des Werks selbst zur angemes</w:t>
        <w:softHyphen/>
        <w:t xml:space="preserve">senen Einsicht in die Geschichte seiner Wirkungen auf Rezipienten. Die Kritik an der Kunst </w:t>
      </w:r>
      <w:r>
        <w:rPr>
          <w:b w:val="false"/>
          <w:bCs w:val="false"/>
          <w:i w:val="false"/>
          <w:iCs w:val="false"/>
          <w:caps w:val="false"/>
          <w:smallCaps w:val="false"/>
          <w:strike w:val="false"/>
          <w:dstrike w:val="false"/>
          <w:outline w:val="false"/>
          <w:vanish w:val="false"/>
          <w:u w:val="single"/>
        </w:rPr>
        <w:t>und</w:t>
      </w:r>
      <w:r>
        <w:rPr/>
        <w:t xml:space="preserve"> ihrer Aufnahme beim Publikum setzt Einsicht in die Struktur der Werke voraus. (Vgl. Adorno 1962; 222) Diese werkästhetische Grundthese ist ihrer</w:t>
        <w:softHyphen/>
        <w:t>seits Konsequenz der Lehre vom Vorrang der gesellschaftlichen Produktion: "Der Vorrang der Produktionssphäre in den Kunstwerken ist der ihres Wesens als der Produkte gesellschaftlicher Arbeit gegenüber der Kontingenz ihrer subjektiven Her</w:t>
        <w:softHyphen/>
        <w:t>vorbringung." (ÄT 393) Adorno gibt einen Hinweis darauf, warum dieser Vor</w:t>
        <w:softHyphen/>
        <w:t>rang anzunehmen ist: Gesellschaftliche Erkenntnis habe von den objektivierten gesell</w:t>
        <w:softHyphen/>
        <w:t>schaftlichen Verhältnissen auszugehen, von denen die Individuen bis in ihre innerste psychische Verfassung hinein beeinflußt würden. (Adorno 1962; 208) &gt;Vorrang&lt; kann an solchen Stellen noch als &gt;Vorgängigkeit&lt; gelesen werden: Die objektiven gesellschaftlichen Verhältnisse legen materielle Lebensumstände und Le</w:t>
        <w:softHyphen/>
        <w:t>bensbedin</w:t>
        <w:softHyphen/>
        <w:t>gungen der einzelnen Subjekte ebenso fest wie Normierungen und Orien</w:t>
        <w:softHyphen/>
        <w:t>tierungs</w:t>
        <w:softHyphen/>
        <w:t>muster der jeweils überlieferten Kultur. Die Menschen machen Geschichte - aber unter &gt;vorgefundenen&lt; materiellen und kulturellen Bedingungen. Doch unter der Hand kommt es bei Adorno an zahlreichen Stellen seines Werkes zur Gleichset</w:t>
        <w:softHyphen/>
        <w:t>zung von gesellschaftlicher Objektivität mit Verdinglichung. &gt;Vorrang&lt; liest sich dann nur noch als &gt;Übermacht&lt; des Systems über die Subjekte. "Die Objektivität ist, in einer durchgebildeten und hochrationalisierten Warengesellschaft, die zusam</w:t>
        <w:softHyphen/>
        <w:t>menge</w:t>
        <w:softHyphen/>
        <w:t>ballte Macht, der Produktionsapparat, und der von diesem kontrollierte der Vertei</w:t>
        <w:softHyphen/>
        <w:t xml:space="preserve">lung." (Ebd.)  </w:t>
      </w:r>
      <w:r>
        <w:rPr>
          <w:b w:val="false"/>
          <w:bCs w:val="false"/>
          <w:i w:val="false"/>
          <w:iCs w:val="false"/>
          <w:caps w:val="false"/>
          <w:smallCaps w:val="false"/>
          <w:strike w:val="false"/>
          <w:dstrike w:val="false"/>
          <w:outline w:val="false"/>
          <w:vanish w:val="false"/>
          <w:u w:val="single"/>
        </w:rPr>
        <w:t>Deswegen</w:t>
      </w:r>
      <w:r>
        <w:rPr/>
        <w:t xml:space="preserve"> sei bei empirischen Untersuchungen von der "verhärteten gesellschaftlichen Objektivität" und nicht - wie es der methodologische Individua</w:t>
        <w:softHyphen/>
        <w:t>lismus bevorzugt - von den Individuen und ihren Einstellungen und Verhal</w:t>
        <w:softHyphen/>
        <w:t>tensmu</w:t>
        <w:softHyphen/>
        <w:t>stern auszugehen. Adorno wirft hier offensichtlich zwei Implikate der These vom Vorrang der &gt;gesellschaftlichen Objektivität&lt; zusammen, die er gleich an</w:t>
        <w:softHyphen/>
        <w:t>schließend wieder auseinanderhält: die Prozesse menschlicher Arbeit, "durch die das Leben bis in die äußersten Sublimierungen" wie Kunst "hinein sich erhält" und die "Verfügung über fremde Arbeit als das Schema von Herrschaft" oder Verdingli</w:t>
        <w:softHyphen/>
        <w:t>chung. (Ebd.) Daß die lebenserhaltenden Prozesse der Aneignung von Vorgängen der Appropria</w:t>
        <w:softHyphen/>
        <w:t>tion im Rahmen von Produktionsverhältnissen gleichsam mitge</w:t>
        <w:softHyphen/>
        <w:t xml:space="preserve">schleppt werden (müssen), bedeutet ein gesellschaftliches </w:t>
      </w:r>
      <w:r>
        <w:rPr>
          <w:b w:val="false"/>
          <w:bCs w:val="false"/>
          <w:i/>
          <w:iCs w:val="false"/>
          <w:caps w:val="false"/>
          <w:smallCaps w:val="false"/>
          <w:strike w:val="false"/>
          <w:dstrike w:val="false"/>
          <w:outline w:val="false"/>
          <w:vanish w:val="false"/>
        </w:rPr>
        <w:t>quid pro quo</w:t>
      </w:r>
      <w:r>
        <w:rPr/>
        <w:t>, das Adorno in verschiedenen Varianten immer wieder kritisiert hat. Die Kritik daran setzt jedoch eine Unterschei</w:t>
        <w:softHyphen/>
        <w:t>dung von Aneignung und Appropriation voraus, deren Gegenläufig</w:t>
        <w:softHyphen/>
        <w:t xml:space="preserve">keiten dann für Systemprobleme verantwortlich gemacht werden. </w:t>
      </w:r>
    </w:p>
    <w:p>
      <w:pPr>
        <w:pStyle w:val="Normal"/>
        <w:bidi w:val="0"/>
        <w:jc w:val="both"/>
        <w:rPr/>
      </w:pPr>
      <w:r>
        <w:rPr/>
        <w:t>Adorno denkt bei der Verhältnisbestimmung von Kunst und Gesellschaft in Katego</w:t>
        <w:softHyphen/>
        <w:t>rien des Marxschen Lehre von Basis und Überbau.</w:t>
      </w:r>
      <w:r>
        <w:rPr>
          <w:rStyle w:val="FootnoteAnchor"/>
          <w:b w:val="false"/>
          <w:bCs w:val="false"/>
          <w:i w:val="false"/>
          <w:iCs w:val="false"/>
          <w:caps w:val="false"/>
          <w:smallCaps w:val="false"/>
          <w:strike w:val="false"/>
          <w:dstrike w:val="false"/>
          <w:outline w:val="false"/>
          <w:vanish w:val="false"/>
          <w:position w:val="6"/>
          <w:sz w:val="16"/>
          <w:szCs w:val="16"/>
        </w:rPr>
        <w:footnoteReference w:id="56"/>
      </w:r>
      <w:r>
        <w:rPr/>
        <w:t xml:space="preserve"> Bestimmte Dimensionen dieser Unterscheidung scheint er jedoch auch zum Verhältnis von &gt;gesellschaftlicher Ob</w:t>
        <w:softHyphen/>
        <w:t xml:space="preserve">jektivität&lt; und &gt;subjektiven Einstellungen und Reaktionen&lt; zu </w:t>
      </w:r>
      <w:r>
        <w:rPr>
          <w:b w:val="false"/>
          <w:bCs w:val="false"/>
          <w:i w:val="false"/>
          <w:iCs w:val="false"/>
          <w:caps w:val="false"/>
          <w:smallCaps w:val="false"/>
          <w:strike w:val="false"/>
          <w:dstrike w:val="false"/>
          <w:outline w:val="false"/>
          <w:vanish w:val="false"/>
          <w:u w:val="single"/>
        </w:rPr>
        <w:t>verallgemeinern</w:t>
      </w:r>
      <w:r>
        <w:rPr/>
        <w:t>. In dieser Verallgemeinerung ist die Marxsche Unterscheidung in der Soziologie ein</w:t>
        <w:softHyphen/>
        <w:t>schlägig: Struktur und Kultur, Sozialstruktur und Semantik, Handlungsysteme und Systeme der Handlungsorientierung (Sinn) liefern nur einige Beispiele für fest im</w:t>
        <w:softHyphen/>
        <w:t>plementierte Terminologien dieser Abstammung.</w:t>
      </w:r>
      <w:r>
        <w:rPr>
          <w:rStyle w:val="FootnoteAnchor"/>
          <w:b w:val="false"/>
          <w:bCs w:val="false"/>
          <w:i w:val="false"/>
          <w:iCs w:val="false"/>
          <w:caps w:val="false"/>
          <w:smallCaps w:val="false"/>
          <w:strike w:val="false"/>
          <w:dstrike w:val="false"/>
          <w:outline w:val="false"/>
          <w:vanish w:val="false"/>
          <w:position w:val="6"/>
          <w:sz w:val="16"/>
          <w:szCs w:val="16"/>
        </w:rPr>
        <w:footnoteReference w:id="57"/>
      </w:r>
      <w:r>
        <w:rPr/>
        <w:t xml:space="preserve"> Dementsprechend tauchen nicht nur spezifisch </w:t>
      </w:r>
      <w:r>
        <w:rPr>
          <w:b w:val="false"/>
          <w:bCs w:val="false"/>
          <w:i w:val="false"/>
          <w:iCs w:val="false"/>
          <w:caps w:val="false"/>
          <w:smallCaps w:val="false"/>
          <w:strike w:val="false"/>
          <w:dstrike w:val="false"/>
          <w:outline w:val="false"/>
          <w:vanish w:val="false"/>
          <w:u w:val="single"/>
        </w:rPr>
        <w:t>marxistische</w:t>
      </w:r>
      <w:r>
        <w:rPr/>
        <w:t xml:space="preserve"> Connnotationen, sondern allgemeinere Bedeutungsfelder der Grundunterscheidung in vielen Problemanalysen auf. So in der Variante von Ke</w:t>
        <w:softHyphen/>
        <w:t>kes, der faktische Lebensprobleme als basal, vorrangig, stuft und damit einen (materiellen) Referenzpunkt für Rationalitätskonzepte auszeichnet, welcher nicht seinerseits linguistisch (ideell) auflösbar erscheint. (s.o.) Dieses Vorgehen und die Grundunterscheidung selbst verdankt sich - wie gesagt - bestimmten sozialonto</w:t>
        <w:softHyphen/>
        <w:t>logi</w:t>
        <w:softHyphen/>
        <w:t>schen Optionen. Ihre Vermeidung scheint nur um den Preis der Einnahme zweier Extrempositionen denkbar: Auf der einen Seite könnten Sozialontologien stehen, die alle menschliche Lebensäußerungen als das kausale Produkt irgendwelcher &gt;objektiver&lt; Gesetzmäßigkeiten deuten. (Kausalismus) Der Geschichtsdeterminis</w:t>
        <w:softHyphen/>
        <w:t>mus und Ökonomismus des Histomat liefert ein abschreckendes Beispiel dafür. Auf der anderen Seite stünde ein wirklich strikter Konstruktivismus (Linguismus). In die</w:t>
        <w:softHyphen/>
        <w:t xml:space="preserve">sem Falle wäre alles gesellschaftliche Sein </w:t>
      </w:r>
      <w:r>
        <w:rPr>
          <w:b w:val="false"/>
          <w:bCs w:val="false"/>
          <w:i w:val="false"/>
          <w:iCs w:val="false"/>
          <w:caps w:val="false"/>
          <w:smallCaps w:val="false"/>
          <w:strike w:val="false"/>
          <w:dstrike w:val="false"/>
          <w:outline w:val="false"/>
          <w:vanish w:val="false"/>
          <w:u w:val="single"/>
        </w:rPr>
        <w:t>gleich</w:t>
      </w:r>
      <w:r>
        <w:rPr/>
        <w:t xml:space="preserve"> dem Ergebnis der Konstruktion von sozialen Beziehung auf der Grundlage von Sprechhandlungen und/oder linguisti</w:t>
        <w:softHyphen/>
        <w:t>scher Regeln.</w:t>
      </w:r>
      <w:r>
        <w:rPr>
          <w:rStyle w:val="FootnoteAnchor"/>
          <w:b w:val="false"/>
          <w:bCs w:val="false"/>
          <w:i w:val="false"/>
          <w:iCs w:val="false"/>
          <w:caps w:val="false"/>
          <w:smallCaps w:val="false"/>
          <w:strike w:val="false"/>
          <w:dstrike w:val="false"/>
          <w:outline w:val="false"/>
          <w:vanish w:val="false"/>
          <w:position w:val="6"/>
          <w:sz w:val="16"/>
          <w:szCs w:val="16"/>
        </w:rPr>
        <w:footnoteReference w:id="58"/>
      </w:r>
      <w:r>
        <w:rPr/>
        <w:t xml:space="preserve"> Für Konstruktivisten und radikale Linguisten verschwindet bekannt</w:t>
        <w:softHyphen/>
        <w:t xml:space="preserve">lich das gesamte Problem mit irgendeiner Basis, worauf irgendetwas anderes </w:t>
      </w:r>
      <w:r>
        <w:rPr>
          <w:b w:val="false"/>
          <w:bCs w:val="false"/>
          <w:i/>
          <w:iCs w:val="false"/>
          <w:caps w:val="false"/>
          <w:smallCaps w:val="false"/>
          <w:strike w:val="false"/>
          <w:dstrike w:val="false"/>
          <w:outline w:val="false"/>
          <w:vanish w:val="false"/>
        </w:rPr>
        <w:t>realiter</w:t>
      </w:r>
      <w:r>
        <w:rPr/>
        <w:t xml:space="preserve"> fun</w:t>
        <w:softHyphen/>
        <w:t>diert sei. Denn das entspräche nur der philosophischen Position eines erkent</w:t>
        <w:softHyphen/>
        <w:t>ni</w:t>
        <w:softHyphen/>
        <w:t>stheoretischen Fundamentalismus, der nach irgendeinem Tiefengrund oder We</w:t>
        <w:softHyphen/>
        <w:t>sens</w:t>
        <w:softHyphen/>
        <w:t>bestimmungen von Erscheinendem tauche. Solche Grundbestimmungen gibt es für Konstruktivisten zwar, sie stellen jedoch nach ihrem Verständnis nichts mehr denn ihrerseits Konstruktio</w:t>
        <w:softHyphen/>
        <w:t>nen von Vorrangigkeit und Nachrangigkeit nach Regeln, Kri</w:t>
        <w:softHyphen/>
        <w:t>terien, rhetorischen Strategien von Diskursen in Wissenschaftlergemeinschaften dar.</w:t>
      </w:r>
      <w:r>
        <w:rPr>
          <w:rStyle w:val="FootnoteAnchor"/>
          <w:b w:val="false"/>
          <w:bCs w:val="false"/>
          <w:i w:val="false"/>
          <w:iCs w:val="false"/>
          <w:caps w:val="false"/>
          <w:smallCaps w:val="false"/>
          <w:strike w:val="false"/>
          <w:dstrike w:val="false"/>
          <w:outline w:val="false"/>
          <w:vanish w:val="false"/>
          <w:position w:val="6"/>
          <w:sz w:val="16"/>
          <w:szCs w:val="16"/>
        </w:rPr>
        <w:footnoteReference w:id="59"/>
      </w:r>
      <w:r>
        <w:rPr/>
        <w:t xml:space="preserve"> Was immer die (cognitiven) Probleme derartiger Extrempositionen sein mö</w:t>
        <w:softHyphen/>
        <w:t>gen, jede Stellungnahme dazwi</w:t>
        <w:softHyphen/>
        <w:t xml:space="preserve">schen steht vor einem </w:t>
      </w:r>
      <w:r>
        <w:rPr>
          <w:b w:val="false"/>
          <w:bCs w:val="false"/>
          <w:i/>
          <w:iCs w:val="false"/>
          <w:caps w:val="false"/>
          <w:smallCaps w:val="false"/>
          <w:strike w:val="false"/>
          <w:dstrike w:val="false"/>
          <w:outline w:val="false"/>
          <w:vanish w:val="false"/>
        </w:rPr>
        <w:t>Vermittlungsproblem</w:t>
      </w:r>
      <w:r>
        <w:rPr/>
        <w:t>, vor der Frage nach der Verhältnisbe</w:t>
        <w:softHyphen/>
        <w:t>stimmung zwischen Faktoren des gesellschaftlichen Seins und solchen des indivi</w:t>
        <w:softHyphen/>
        <w:t>duellen und/oder kollektiven Bewußtseins. So natürlich auch die Adornos. Ihm stellt sich dieses Problem in seiner spezifisch marxistischen Ausprä</w:t>
        <w:softHyphen/>
        <w:t>gung als Verhältnis von ökonomischer Basis und kulturellem Überbau, bei gleich</w:t>
        <w:softHyphen/>
        <w:t>zeitiger strikter Zurückwei</w:t>
        <w:softHyphen/>
        <w:t>sung jeder orthodox-ökonomistischen Lesart dieser Grundre</w:t>
        <w:softHyphen/>
        <w:t>lation! Das rationale (logische) Instrument für eine angemessene Verhältnis</w:t>
        <w:softHyphen/>
        <w:t>bestim</w:t>
        <w:softHyphen/>
        <w:t xml:space="preserve">mung liefert ihm die Hegelsche Figur der </w:t>
      </w:r>
      <w:r>
        <w:rPr>
          <w:b w:val="false"/>
          <w:bCs w:val="false"/>
          <w:i/>
          <w:iCs w:val="false"/>
          <w:caps w:val="false"/>
          <w:smallCaps w:val="false"/>
          <w:strike w:val="false"/>
          <w:dstrike w:val="false"/>
          <w:outline w:val="false"/>
          <w:vanish w:val="false"/>
        </w:rPr>
        <w:t>Vermittlung</w:t>
      </w:r>
      <w:r>
        <w:rPr/>
        <w:t>, wodurch zugleich die Beziehungen zwischen Ratio</w:t>
        <w:softHyphen/>
        <w:t>nalitäten und Irrationalitäten in der Gesellschaft einer</w:t>
        <w:softHyphen/>
        <w:t>seits, in den Kunstwerken an</w:t>
        <w:softHyphen/>
        <w:t>dererseits abgesteckt werden sollen. Die Komplexität dieser Vermittlungsfigur möchte ich wenigstens andeuten: Sie muß offensichtlich mit solch` scheinbar paradoxen Ansichten fertigwerden, daß die Kunst (der Moderne) autonom geworden ist und die Werke dennoch bis in ihre innere Verfassung hinein (nicht nur z.B. der insti</w:t>
        <w:softHyphen/>
        <w:t>tutionellen Bedingungen ihrer Produktion und Ver</w:t>
        <w:softHyphen/>
        <w:t>marktung wegen!) mit gesellschaftlichen Faktoren &gt;zusammenhängen&lt;. Adorno versucht ja immer wieder, diesen Zu</w:t>
        <w:softHyphen/>
        <w:t>sammenhang tatsäch</w:t>
        <w:softHyphen/>
        <w:t>lich bis auf Formen des Vollzugs ge</w:t>
        <w:softHyphen/>
        <w:t>sellschaftlicher Arbeit und Produktion zurückzu</w:t>
        <w:softHyphen/>
        <w:t>verfolgen.</w:t>
      </w:r>
      <w:r>
        <w:rPr>
          <w:rStyle w:val="FootnoteAnchor"/>
          <w:b w:val="false"/>
          <w:bCs w:val="false"/>
          <w:i w:val="false"/>
          <w:iCs w:val="false"/>
          <w:caps w:val="false"/>
          <w:smallCaps w:val="false"/>
          <w:strike w:val="false"/>
          <w:dstrike w:val="false"/>
          <w:outline w:val="false"/>
          <w:vanish w:val="false"/>
          <w:position w:val="6"/>
          <w:sz w:val="16"/>
          <w:szCs w:val="16"/>
        </w:rPr>
        <w:footnoteReference w:id="60"/>
      </w:r>
      <w:r>
        <w:rPr/>
        <w:t xml:space="preserve"> Der Aphorismus vom Doppelcharakter der Kunst, die autonom und fait social zugleich sei, drückt diesen Anspruch aus. (ÄT 16) Die Versuche zu seiner Einlö</w:t>
        <w:softHyphen/>
        <w:t>sung kommen immer wieder auf das für die gesellschaftliche Ba</w:t>
        <w:softHyphen/>
        <w:t>sis charakteristische Spannungsverhältnis zwischen Produktivkräften und Produkti</w:t>
        <w:softHyphen/>
        <w:t>onsverhältnissen zu</w:t>
        <w:softHyphen/>
        <w:t xml:space="preserve">rück. </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ie ästhetische Produktivkraft ist die gleiche wie die der nützlichen Arbeit und hat in sich </w:t>
        <w:tab/>
        <w:t xml:space="preserve">dieselbe Teleologie; und was ästhetische Produktionsverhältnisse heißen darf, alles worin </w:t>
        <w:tab/>
        <w:t xml:space="preserve">die Produktivkraft sich eingebettet findet und woran sie sich betätigt, sind Sedimente oder </w:t>
        <w:tab/>
        <w:t>Abdrücke der gesellschaftlichen." (ÄT 16)</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Das ist natürlich nicht die Lösung, sondern nur die nochmalige Benennung des theo</w:t>
        <w:softHyphen/>
        <w:t xml:space="preserve">retischen Problems. </w:t>
      </w:r>
      <w:r>
        <w:rPr>
          <w:b w:val="false"/>
          <w:bCs w:val="false"/>
          <w:i/>
          <w:iCs w:val="false"/>
          <w:caps w:val="false"/>
          <w:smallCaps w:val="false"/>
          <w:strike w:val="false"/>
          <w:dstrike w:val="false"/>
          <w:outline w:val="false"/>
          <w:vanish w:val="false"/>
        </w:rPr>
        <w:t>Vermittlungsdenken</w:t>
      </w:r>
      <w:r>
        <w:rPr/>
        <w:t xml:space="preserve"> soll ihm gerecht werden: Ador</w:t>
        <w:softHyphen/>
        <w:t>no nimmt das abstrakte sozialphilosophische Thema &gt;Selbsterhaltung und Refle</w:t>
        <w:softHyphen/>
        <w:t>xion&lt; gesell</w:t>
        <w:softHyphen/>
        <w:t>schaftstheoretisch auf der Ebene der Marxschen Denkfigur von Basis und Überbau auf. Darin ist das bestimmtere Spannungsverhältnis zwischen Produk</w:t>
        <w:softHyphen/>
        <w:t>tivkräften und Produktionsverhältnissen als Ausdruck für ein gesellschaftliches Sy</w:t>
        <w:softHyphen/>
        <w:t>stemproblem en</w:t>
        <w:softHyphen/>
        <w:t>halten, dessen Widerschein oder Erscheinung er konkret in den ein</w:t>
        <w:softHyphen/>
        <w:t>zelnen Kunstwer</w:t>
        <w:softHyphen/>
        <w:t>ken nachzuweisen versucht. "Die ungelösten Antagonismen der Realität kehren wie</w:t>
        <w:softHyphen/>
        <w:t>der in den Kunstwerken als die immanenten Probleme ihrer Form. Das, nicht der Einschuß gegenständlicher Momente, definiert das Verhältnis der Kunst zur Gesell</w:t>
        <w:softHyphen/>
        <w:t>schaft." (ÄT 16; vgl. auch ÄT 253) &gt;Widerschein&lt; oder &gt;Wiederkehr&lt; haben bei Adorno nichts, aber auch garnichts mit der kanonisierten Widerspiegelungstheorie der Kunst im Diamat zu tun. Lieber keine Kunst mehr als sozialistischer Realismus! (ÄT 85) Die logischen Figuren, mit deren Hilfe Adorno den schwierigen Nachweis des &gt;inneren Zusammenhangs&lt; der Kunst mit äußeren gesellschaftlichen Faktoren, Bestimmungen gesellschaftlicher Produktivkräfte und Produktionsverhältnisse, mi</w:t>
        <w:softHyphen/>
        <w:t>krologisch am Fall des einzelnen Kunstwerkes zu führen versucht, sind also von all jenen naiven Modellen einfacher Kausalität der Basis auf den Überbau entfernt. Ador</w:t>
        <w:softHyphen/>
        <w:t>no selbst weiß zudem ganz genau, daß seine Rückgriffe auf die historischen Gegenläufigkeiten von Produktivkräften und Produktionsverhältnissen bei der Über</w:t>
        <w:softHyphen/>
        <w:t>tragung auf die Kunst die Gefahr der bloßen Äquivokation von gesell</w:t>
        <w:softHyphen/>
        <w:t>schaftlicher und ästhetischer Produktion beinhalten.</w:t>
      </w:r>
      <w:r>
        <w:rPr>
          <w:rStyle w:val="FootnoteAnchor"/>
          <w:b w:val="false"/>
          <w:bCs w:val="false"/>
          <w:i w:val="false"/>
          <w:iCs w:val="false"/>
          <w:caps w:val="false"/>
          <w:smallCaps w:val="false"/>
          <w:strike w:val="false"/>
          <w:dstrike w:val="false"/>
          <w:outline w:val="false"/>
          <w:vanish w:val="false"/>
          <w:position w:val="6"/>
          <w:sz w:val="16"/>
          <w:szCs w:val="16"/>
        </w:rPr>
        <w:footnoteReference w:id="61"/>
      </w:r>
      <w:r>
        <w:rPr/>
        <w:t xml:space="preserve"> (Vgl. Adorno 1962; 211 f.) Auch davor soll die logische Figur der &gt;Vermittlung&lt; im An</w:t>
        <w:softHyphen/>
        <w:t>schluß an Hegel und ein bestimter Gebrauch von Rationalitätsprädikationen schützen. Sie läßt sich anhand der These vom Dop</w:t>
        <w:softHyphen/>
        <w:t>pelcharakter der Kunst um</w:t>
        <w:softHyphen/>
        <w:t>reißen. Eine ihrer komprimiertesten Formulierungen lau</w:t>
        <w:softHyphen/>
        <w:t>te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ie Unmöglichkeit einer einsinnigen Konstruktion der Geschichte von Kunst, und das </w:t>
        <w:tab/>
        <w:t xml:space="preserve">Fatale aller Rede vom Fortschritt, den es gibt und nicht gibt, gründet im Doppelcharakter </w:t>
        <w:tab/>
        <w:t xml:space="preserve">von Kunst als einem freilich noch in seiner Autonomie sozial determinierten Autonomen </w:t>
        <w:tab/>
        <w:t xml:space="preserve">und einem Sozialen. Wo der Sozialcharakter der Kunst den autonomen überwältigt, wo </w:t>
        <w:tab/>
        <w:t xml:space="preserve">ihre immanente Struktur gesellschaftlichen Verhältnissen eklatant widerspricht, ist </w:t>
        <w:tab/>
        <w:t xml:space="preserve">Autonomie das Opfer und mit ihr die Kontinuität; es ist eine der Schwächen von </w:t>
        <w:tab/>
        <w:t xml:space="preserve">Geistesgeschichte, daß sie das idealistisch ignoriert. Meist siegen, wo Kontinuität zerreißt, </w:t>
        <w:tab/>
        <w:t xml:space="preserve">die Produktionsverhältnisse über die Produktivkräfte; kein Anlaß, in solchen </w:t>
        <w:tab/>
        <w:t xml:space="preserve">gesellschaftlichen Triumph einzustimmen. Kunst wird durchs Gesellschaftsganze, will </w:t>
        <w:tab/>
        <w:t>sagen: ihre je herrschende Struktur vermittelt." (ÄT 312 f.)</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Von der</w:t>
      </w:r>
      <w:r>
        <w:rPr>
          <w:b w:val="false"/>
          <w:bCs w:val="false"/>
          <w:i w:val="false"/>
          <w:iCs w:val="false"/>
          <w:caps w:val="false"/>
          <w:smallCaps w:val="false"/>
          <w:strike w:val="false"/>
          <w:dstrike w:val="false"/>
          <w:outline w:val="false"/>
          <w:vanish w:val="false"/>
          <w:sz w:val="24"/>
          <w:szCs w:val="24"/>
        </w:rPr>
        <w:t xml:space="preserve"> </w:t>
      </w:r>
      <w:r>
        <w:rPr/>
        <w:t>Frage der Vermittlungsverhältnisse des einen Pols, des "Gesellschaftsganzen" und seiner "herrschenden Struktur" (nicht zuletzt als Struktur von Herrschaft!), mit ästhetischen Formen und Gehalten wird im Folgenden abgese</w:t>
        <w:softHyphen/>
        <w:t>hen. Unter der Voraussetzung dieser Abstraktion sucht Adorno an dieser Stelle of</w:t>
        <w:softHyphen/>
        <w:t xml:space="preserve">fenkundig nach der </w:t>
      </w:r>
      <w:r>
        <w:rPr>
          <w:b w:val="false"/>
          <w:bCs w:val="false"/>
          <w:i w:val="false"/>
          <w:iCs w:val="false"/>
          <w:caps w:val="false"/>
          <w:smallCaps w:val="false"/>
          <w:strike w:val="false"/>
          <w:dstrike w:val="false"/>
          <w:outline w:val="false"/>
          <w:vanish w:val="false"/>
          <w:u w:val="single"/>
        </w:rPr>
        <w:t>inneren</w:t>
      </w:r>
      <w:r>
        <w:rPr/>
        <w:t xml:space="preserve"> Vermittlung des anderen Pols, der Kunst, mit Merkmalen des Gesellschaftsganzen und seiner herrschenden Struktur. An manchen Stellen greift Adorno auf gesellschaftliche Antagonismen im allgemeinen zurück, um derar</w:t>
        <w:softHyphen/>
        <w:t>tige Merkmale einzugrenzen. Meistens sind es jedoch Eigenschaften und Folgen konkreter historischer Erscheinungsformen des Antagonismus zwischen Produktiv</w:t>
        <w:softHyphen/>
        <w:t>kräften und Produktionsverhältnissen (als Herrschaftsverhältnissen), welche Adorno als Anhaltspunkte für die &gt;herrschende Struktur&lt; als Herrschaftsstruktur und zur Bestimmung eines prägenden Problems des Gesellschaftsganzen (Systemproblems) heranzieht. So auch an der zitierten Stelle: Die Kunst löst sich (in der Moderne) nicht nur als eine Sphäre mit eigener (kontinuierlich-diskontinuierlicher) Problemge</w:t>
        <w:softHyphen/>
        <w:t>schichte, mit eigensinnigen Gestaltungsmustern spezifischen Materials durch ebenso spezifisch künstlerische Techniken - durch eigene "Formgesetze" (Adorno) - von ge</w:t>
        <w:softHyphen/>
        <w:t>sellschaftlichen Techniken und Praxen ab</w:t>
      </w:r>
      <w:r>
        <w:rPr>
          <w:rStyle w:val="FootnoteAnchor"/>
          <w:b w:val="false"/>
          <w:bCs w:val="false"/>
          <w:i w:val="false"/>
          <w:iCs w:val="false"/>
          <w:caps w:val="false"/>
          <w:smallCaps w:val="false"/>
          <w:strike w:val="false"/>
          <w:dstrike w:val="false"/>
          <w:outline w:val="false"/>
          <w:vanish w:val="false"/>
          <w:position w:val="6"/>
          <w:sz w:val="16"/>
          <w:szCs w:val="16"/>
        </w:rPr>
        <w:footnoteReference w:id="62"/>
      </w:r>
      <w:r>
        <w:rPr/>
        <w:t xml:space="preserve">, ihre Autonomie spitzt sich nach Adorno bis zum bestimmten </w:t>
      </w:r>
      <w:r>
        <w:rPr>
          <w:b w:val="false"/>
          <w:bCs w:val="false"/>
          <w:i w:val="false"/>
          <w:iCs w:val="false"/>
          <w:caps w:val="false"/>
          <w:smallCaps w:val="false"/>
          <w:strike w:val="false"/>
          <w:dstrike w:val="false"/>
          <w:outline w:val="false"/>
          <w:vanish w:val="false"/>
          <w:u w:val="single"/>
        </w:rPr>
        <w:t>Gegensatz</w:t>
      </w:r>
      <w:r>
        <w:rPr/>
        <w:t xml:space="preserve"> zu gesellschaftlichen Strukturen, Prozessen und Pra</w:t>
        <w:softHyphen/>
        <w:t>xen zu. Diesen Gegensatz bestimmt er vor allem in Kategorien von Gesellschaftskri</w:t>
        <w:softHyphen/>
        <w:t>tik als Kritik an historisch verfestigten Strukturen, Institutionen und Praxen der ge</w:t>
        <w:softHyphen/>
        <w:t>sellschaftlichen Herrschaft - ob sie nun konkret am partikularen Interesse herrschen</w:t>
        <w:softHyphen/>
        <w:t>der Gruppierungen oder &gt;anonym&lt; (z.B.) an Zwangsmechanismen bzw. ungeplant autonomiezerstörenden Folgen der Institutionen der &gt;verwalteten Welt&lt; festzuma</w:t>
        <w:softHyphen/>
        <w:t>chen sind. Ein "antithetisches", kritisches, Element ist nach Adorno also "dem Ge</w:t>
        <w:softHyphen/>
        <w:t>halt bedeutender Kunstwerke essentiell" und rückt sie damit "in Gegensatz wie zu den Verhältnissen materieller Produktion so zur herrschenden Praxis insgesamt..." (Adorno 1962; 211) "Noch das sublimste Kunstwerk bezieht bestimmte Stellung zur empirischen Realität, indem es aus deren Bann heraustritt, nicht ein für allemal, son</w:t>
        <w:softHyphen/>
        <w:t>dern stets wieder konkret, bewußtlos polemisch gegen dessen Stand zur geschichtli</w:t>
        <w:softHyphen/>
        <w:t>chen Stunde." (ÄT 15) Die institutionellen Rahmenbedingungen der Produktion und Rezeption von Kunst gehören auch für Adorno zu &gt;äußeren gesellschaftlichen Fak</w:t>
        <w:softHyphen/>
        <w:t>toren&lt;, welche ästhetische Theorie als Gesellschaftskritik keinesfalls vernachlässi</w:t>
        <w:softHyphen/>
        <w:t xml:space="preserve">gen kann! Doch spezifische Konstellationen wie die zwischen Form und Ausdruck </w:t>
      </w:r>
      <w:r>
        <w:rPr>
          <w:b w:val="false"/>
          <w:bCs w:val="false"/>
          <w:i w:val="false"/>
          <w:iCs w:val="false"/>
          <w:caps w:val="false"/>
          <w:smallCaps w:val="false"/>
          <w:strike w:val="false"/>
          <w:dstrike w:val="false"/>
          <w:outline w:val="false"/>
          <w:vanish w:val="false"/>
          <w:u w:val="single"/>
        </w:rPr>
        <w:t>innerhalb</w:t>
      </w:r>
      <w:r>
        <w:rPr/>
        <w:t xml:space="preserve"> der </w:t>
      </w:r>
      <w:r>
        <w:rPr>
          <w:b w:val="false"/>
          <w:bCs w:val="false"/>
          <w:i w:val="false"/>
          <w:iCs w:val="false"/>
          <w:caps w:val="false"/>
          <w:smallCaps w:val="false"/>
          <w:strike w:val="false"/>
          <w:dstrike w:val="false"/>
          <w:outline w:val="false"/>
          <w:vanish w:val="false"/>
          <w:u w:val="single"/>
        </w:rPr>
        <w:t>autonomen</w:t>
      </w:r>
      <w:r>
        <w:rPr/>
        <w:t xml:space="preserve"> Kunstwerke bilden den primären Bezugspunkt seiner Un</w:t>
        <w:softHyphen/>
        <w:t xml:space="preserve">tersuchungen. Dabei schließt die Logik der </w:t>
      </w:r>
      <w:r>
        <w:rPr>
          <w:b w:val="false"/>
          <w:bCs w:val="false"/>
          <w:i/>
          <w:iCs w:val="false"/>
          <w:caps w:val="false"/>
          <w:smallCaps w:val="false"/>
          <w:strike w:val="false"/>
          <w:dstrike w:val="false"/>
          <w:outline w:val="false"/>
          <w:vanish w:val="false"/>
        </w:rPr>
        <w:t>Vermittlung</w:t>
      </w:r>
      <w:r>
        <w:rPr/>
        <w:t xml:space="preserve"> das Begreifen von Autono</w:t>
        <w:softHyphen/>
        <w:t>mie als reine Ausschlußbeziehung (Dichotomie) zwischen Kunstwerk und gesell</w:t>
        <w:softHyphen/>
        <w:t xml:space="preserve">schaftlichen Bestimmungen aus! Denn als "autonom und fait social" zugleich weist jedes Kunstwerk einen immanenten Doppelcharakter auf. (Vgl. ÄT 16) </w:t>
      </w:r>
      <w:r>
        <w:rPr>
          <w:b w:val="false"/>
          <w:bCs w:val="false"/>
          <w:i w:val="false"/>
          <w:iCs w:val="false"/>
          <w:caps w:val="false"/>
          <w:smallCaps w:val="false"/>
          <w:strike w:val="false"/>
          <w:dstrike w:val="false"/>
          <w:outline w:val="false"/>
          <w:vanish w:val="false"/>
          <w:u w:val="single"/>
        </w:rPr>
        <w:t>Immanent</w:t>
      </w:r>
      <w:r>
        <w:rPr/>
        <w:t xml:space="preserve"> ist dieser Doppelcharakter dadurch, daß die Qualifikation als </w:t>
      </w:r>
      <w:r>
        <w:rPr>
          <w:b w:val="false"/>
          <w:bCs w:val="false"/>
          <w:i/>
          <w:iCs w:val="false"/>
          <w:caps w:val="false"/>
          <w:smallCaps w:val="false"/>
          <w:strike w:val="false"/>
          <w:dstrike w:val="false"/>
          <w:outline w:val="false"/>
          <w:vanish w:val="false"/>
        </w:rPr>
        <w:t>fait social</w:t>
      </w:r>
      <w:r>
        <w:rPr/>
        <w:t xml:space="preserve"> über die Funk</w:t>
        <w:softHyphen/>
        <w:t xml:space="preserve">tionen von Kunstwerken in sozialen Kontexten (etwa auf Märkten) hinaus auf den inneren </w:t>
      </w:r>
      <w:r>
        <w:rPr>
          <w:b w:val="false"/>
          <w:bCs w:val="false"/>
          <w:i w:val="false"/>
          <w:iCs w:val="false"/>
          <w:caps w:val="false"/>
          <w:smallCaps w:val="false"/>
          <w:strike w:val="false"/>
          <w:dstrike w:val="false"/>
          <w:outline w:val="false"/>
          <w:vanish w:val="false"/>
          <w:u w:val="single"/>
        </w:rPr>
        <w:t>sozialen Gehalt</w:t>
      </w:r>
      <w:r>
        <w:rPr/>
        <w:t xml:space="preserve"> verweist! Der am Verhältnis von ästhetischem und sozialen Gehalt im Kunstwerk erscheinende Doppelcharakter bedeutet - wie bei Hegel so auch bei Adorno - seinerseits keinen einfachen Unterschied.  Es handelt sich um eine Relation womöglich bis zum Gegensatz voneinander Unterschiedener, die sich - wie zwei Pole - gleichzeitig wechselseitig voraussetzen. "Nichts an Musik taugt äs</w:t>
        <w:softHyphen/>
        <w:t>the</w:t>
        <w:softHyphen/>
        <w:t>tisch, was nicht, sei`s auch als Negation des Unwahren, gesellschaftlich wahr wä</w:t>
        <w:softHyphen/>
        <w:t>re; kein gesellschaftlicher Gehalt von Musik gilt, wofern er nicht ästhetisch sich ob</w:t>
        <w:softHyphen/>
        <w:t>jek</w:t>
        <w:softHyphen/>
        <w:t xml:space="preserve">tiviert." (Adorno 1962; 207) Die schärfsten Fassungen des Hegelschen Begriffs der Vermittlung verlangen jedoch, daß </w:t>
      </w:r>
      <w:r>
        <w:rPr>
          <w:b w:val="false"/>
          <w:bCs w:val="false"/>
          <w:i w:val="false"/>
          <w:iCs w:val="false"/>
          <w:caps w:val="false"/>
          <w:smallCaps w:val="false"/>
          <w:strike w:val="false"/>
          <w:dstrike w:val="false"/>
          <w:outline w:val="false"/>
          <w:vanish w:val="false"/>
          <w:u w:val="single"/>
        </w:rPr>
        <w:t>in</w:t>
      </w:r>
      <w:r>
        <w:rPr/>
        <w:t xml:space="preserve"> einer Bestimmung, die zu einer anderen </w:t>
      </w:r>
      <w:r>
        <w:rPr>
          <w:b w:val="false"/>
          <w:bCs w:val="false"/>
          <w:i w:val="false"/>
          <w:iCs w:val="false"/>
          <w:caps w:val="false"/>
          <w:smallCaps w:val="false"/>
          <w:strike w:val="false"/>
          <w:dstrike w:val="false"/>
          <w:outline w:val="false"/>
          <w:vanish w:val="false"/>
          <w:u w:val="single"/>
        </w:rPr>
        <w:t>im Gegensatz</w:t>
      </w:r>
      <w:r>
        <w:rPr/>
        <w:t xml:space="preserve"> steht, (zumindest) Merkmale des jeweilig gegensätzlichen Phänomens </w:t>
      </w:r>
      <w:r>
        <w:rPr>
          <w:b w:val="false"/>
          <w:bCs w:val="false"/>
          <w:i w:val="false"/>
          <w:iCs w:val="false"/>
          <w:caps w:val="false"/>
          <w:smallCaps w:val="false"/>
          <w:strike w:val="false"/>
          <w:dstrike w:val="false"/>
          <w:outline w:val="false"/>
          <w:vanish w:val="false"/>
          <w:u w:val="single"/>
        </w:rPr>
        <w:t>enthalten</w:t>
      </w:r>
      <w:r>
        <w:rPr/>
        <w:t xml:space="preserve"> sind. Das ist genau der elementare Relationstyp, den Adorno der autono</w:t>
        <w:softHyphen/>
        <w:t>men Kunst zur "herrschenden Struktur" der gesellschaftlichen Totalität zuschreibt. Denn die innere Beziehung der Kunst zur Gesellschaft zeigt sich für ihn nicht nur am inneren Spannungsverhältnis zwischen ästhetischem und sozialen Gehalt, das für je</w:t>
        <w:softHyphen/>
        <w:t>des große Kunstwerk charakteristisch ist (ebd.), sondern die Vermittlungen reichen nach Adornos Auffassung noch tiefer:  In den Problemen, Techniken und Aus</w:t>
        <w:softHyphen/>
        <w:t xml:space="preserve">drucksqualitäten, wodurch die Kunst überhaupt erst ihre </w:t>
      </w:r>
      <w:r>
        <w:rPr>
          <w:b w:val="false"/>
          <w:bCs w:val="false"/>
          <w:i w:val="false"/>
          <w:iCs w:val="false"/>
          <w:caps w:val="false"/>
          <w:smallCaps w:val="false"/>
          <w:strike w:val="false"/>
          <w:dstrike w:val="false"/>
          <w:outline w:val="false"/>
          <w:vanish w:val="false"/>
          <w:u w:val="single"/>
        </w:rPr>
        <w:t>Autonomie</w:t>
      </w:r>
      <w:r>
        <w:rPr/>
        <w:t xml:space="preserve"> im Vergleich zu anderen gesellschaftlichen Praxen gewinnt, sind gleichwohl Bezüge auf eben jene gesellschaftlichen Phänomene enthalten (aufgehoben), </w:t>
      </w:r>
      <w:r>
        <w:rPr>
          <w:b w:val="false"/>
          <w:bCs w:val="false"/>
          <w:i w:val="false"/>
          <w:iCs w:val="false"/>
          <w:caps w:val="false"/>
          <w:smallCaps w:val="false"/>
          <w:strike w:val="false"/>
          <w:dstrike w:val="false"/>
          <w:outline w:val="false"/>
          <w:vanish w:val="false"/>
          <w:u w:val="single"/>
        </w:rPr>
        <w:t>gegen</w:t>
      </w:r>
      <w:r>
        <w:rPr/>
        <w:t xml:space="preserve"> die Kunst ihre Auto</w:t>
        <w:softHyphen/>
        <w:t>nomie geltend macht. Deswegen, so vermute ich, sagt Adorno (wenn auch mit einem durch deterministische Vokabeln etwas irreführenden Sprachgebrauch) sei der Dop</w:t>
        <w:softHyphen/>
        <w:t>pelcharakter der Kunst als Merkmal eines "noch in seiner Autonomie sozial deter</w:t>
        <w:softHyphen/>
        <w:t xml:space="preserve">minierten Autonomen" zu erfassen. (ÄT 312) Deswegen führt er als ein Beispiel die Vermittlungsthese an, die ungelösten Antinomien der gesellschaftlichen Realität kehrten als immanente Formprobleme der Kunstwerke (in den </w:t>
      </w:r>
      <w:r>
        <w:rPr>
          <w:b w:val="false"/>
          <w:bCs w:val="false"/>
          <w:i w:val="false"/>
          <w:iCs w:val="false"/>
          <w:caps w:val="false"/>
          <w:smallCaps w:val="false"/>
          <w:strike w:val="false"/>
          <w:dstrike w:val="false"/>
          <w:outline w:val="false"/>
          <w:vanish w:val="false"/>
          <w:u w:val="single"/>
        </w:rPr>
        <w:t>reinen</w:t>
      </w:r>
      <w:r>
        <w:rPr/>
        <w:t xml:space="preserve"> künstlerischen Formproblemen) wieder. (ÄT 16) In den inneren </w:t>
      </w:r>
      <w:r>
        <w:rPr>
          <w:b w:val="false"/>
          <w:bCs w:val="false"/>
          <w:i/>
          <w:iCs w:val="false"/>
          <w:caps w:val="false"/>
          <w:smallCaps w:val="false"/>
          <w:strike w:val="false"/>
          <w:dstrike w:val="false"/>
          <w:outline w:val="false"/>
          <w:vanish w:val="false"/>
        </w:rPr>
        <w:t>Zusammenhang</w:t>
      </w:r>
      <w:r>
        <w:rPr/>
        <w:t xml:space="preserve"> mit der Gesell</w:t>
        <w:softHyphen/>
        <w:t xml:space="preserve">schaft durch </w:t>
      </w:r>
      <w:r>
        <w:rPr>
          <w:b w:val="false"/>
          <w:bCs w:val="false"/>
          <w:i/>
          <w:iCs w:val="false"/>
          <w:caps w:val="false"/>
          <w:smallCaps w:val="false"/>
          <w:strike w:val="false"/>
          <w:dstrike w:val="false"/>
          <w:outline w:val="false"/>
          <w:vanish w:val="false"/>
        </w:rPr>
        <w:t>Gegensatz</w:t>
      </w:r>
      <w:r>
        <w:rPr/>
        <w:t xml:space="preserve"> tritt die autonome Kunst aber vor allem als </w:t>
      </w:r>
      <w:r>
        <w:rPr>
          <w:b w:val="false"/>
          <w:bCs w:val="false"/>
          <w:i w:val="false"/>
          <w:iCs w:val="false"/>
          <w:caps w:val="false"/>
          <w:smallCaps w:val="false"/>
          <w:strike w:val="false"/>
          <w:dstrike w:val="false"/>
          <w:outline w:val="false"/>
          <w:vanish w:val="false"/>
          <w:u w:val="single"/>
        </w:rPr>
        <w:t>Kritik</w:t>
      </w:r>
      <w:r>
        <w:rPr/>
        <w:t xml:space="preserve">. Denn Autonomie der Kunst bedeutet bei Adorno weder ästhetisch </w:t>
      </w:r>
      <w:r>
        <w:rPr>
          <w:b w:val="false"/>
          <w:bCs w:val="false"/>
          <w:i/>
          <w:iCs w:val="false"/>
          <w:caps w:val="false"/>
          <w:smallCaps w:val="false"/>
          <w:strike w:val="false"/>
          <w:dstrike w:val="false"/>
          <w:outline w:val="false"/>
          <w:vanish w:val="false"/>
        </w:rPr>
        <w:t>l`art pour l`art</w:t>
      </w:r>
      <w:r>
        <w:rPr/>
        <w:t xml:space="preserve"> noch soziologisch einfach die neutrale Bearbeitung bereichsspezifischer Bezugsprobleme innerhalb des ausdifferenzierten gesellschaftlichen &gt;Subsystems&lt; Kunst. Kunst</w:t>
        <w:softHyphen/>
        <w:t xml:space="preserve">werke lösen sich "aus dem Zirkel der sozialen Nezessitäten." Darin liegt schon eine Bedingung ihrer Möglichkeit, in "Opposition gegen die Gesellschaft" (gemeint ist wohl: in Opposition zur Unvernunft in der Gesellschaft) zu treten. Insofern müßte an autonomer Kunst als Gesellschaftskritik auch eine eigensinnige </w:t>
      </w:r>
      <w:r>
        <w:rPr>
          <w:b w:val="false"/>
          <w:bCs w:val="false"/>
          <w:i/>
          <w:iCs w:val="false"/>
          <w:caps w:val="false"/>
          <w:smallCaps w:val="false"/>
          <w:strike w:val="false"/>
          <w:dstrike w:val="false"/>
          <w:outline w:val="false"/>
          <w:vanish w:val="false"/>
        </w:rPr>
        <w:t>ästhetische Ratio</w:t>
        <w:softHyphen/>
        <w:t>nalität</w:t>
      </w:r>
      <w:r>
        <w:rPr/>
        <w:t xml:space="preserve"> als besonderer Rationalitätstypus hervortreten. (s.u.) Doch "als Gesell</w:t>
        <w:softHyphen/>
        <w:t xml:space="preserve">schaftskritik (erhebt die Kunst) immer auch die Stimme der Gesellschaft." (Adorno 1962; 218) Auch die Stimmen der gesellschaftlichen Vernunft </w:t>
      </w:r>
      <w:r>
        <w:rPr>
          <w:b/>
          <w:bCs w:val="false"/>
          <w:i w:val="false"/>
          <w:iCs w:val="false"/>
          <w:caps w:val="false"/>
          <w:smallCaps w:val="false"/>
          <w:strike w:val="false"/>
          <w:dstrike w:val="false"/>
          <w:outline w:val="false"/>
          <w:vanish w:val="false"/>
        </w:rPr>
        <w:t>und</w:t>
      </w:r>
      <w:r>
        <w:rPr/>
        <w:t xml:space="preserve"> Unvernunft! "Während sie der Gesellschaft opponiert, vermag sie doch keinen ihr jenseitigen Standpunkt zu beziehen." (ÄT 201) Nicht nur, daß beispielsweise so &gt;ungegenständliche&lt; Künste wie die Musik einen inneren sozialen Gehalt aufwei</w:t>
        <w:softHyphen/>
        <w:t>sen</w:t>
      </w:r>
      <w:r>
        <w:rPr>
          <w:rStyle w:val="FootnoteAnchor"/>
          <w:b w:val="false"/>
          <w:bCs w:val="false"/>
          <w:i w:val="false"/>
          <w:iCs w:val="false"/>
          <w:caps w:val="false"/>
          <w:smallCaps w:val="false"/>
          <w:strike w:val="false"/>
          <w:dstrike w:val="false"/>
          <w:outline w:val="false"/>
          <w:vanish w:val="false"/>
          <w:position w:val="6"/>
          <w:sz w:val="16"/>
          <w:szCs w:val="16"/>
        </w:rPr>
        <w:footnoteReference w:id="63"/>
      </w:r>
      <w:r>
        <w:rPr/>
        <w:t xml:space="preserve"> oder nach dem Vorbild Webers die innere Rationalisierung, die Versachlichung und Rechenhaftigkeit, der Musik nach dem Muster der äußeren (gesellschaftlichen, vor allem arbeitsweltlichen) Zweckrationalität nachgewiesen werden kann, die Kunst vermag sich trotz aller Emanzipation von der Gesellschaft nicht vollends von deren Unvernunft zu emanzipieren. Auch in dieser Hinsicht weist sie einen Doppelcharak</w:t>
        <w:softHyphen/>
        <w:t>ter auf, den Adorno ideologietheoretisch aufschlüsselt.</w:t>
      </w:r>
      <w:r>
        <w:rPr>
          <w:rStyle w:val="FootnoteAnchor"/>
          <w:b w:val="false"/>
          <w:bCs w:val="false"/>
          <w:i w:val="false"/>
          <w:iCs w:val="false"/>
          <w:caps w:val="false"/>
          <w:smallCaps w:val="false"/>
          <w:strike w:val="false"/>
          <w:dstrike w:val="false"/>
          <w:outline w:val="false"/>
          <w:vanish w:val="false"/>
          <w:position w:val="6"/>
          <w:sz w:val="16"/>
          <w:szCs w:val="16"/>
        </w:rPr>
        <w:footnoteReference w:id="64"/>
      </w:r>
      <w:r>
        <w:rPr/>
        <w:t xml:space="preserve"> </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ls Totalität bezieht jedes Werk Stellung zur Gesellschaft und antizipiert, durch seine </w:t>
        <w:tab/>
        <w:t xml:space="preserve">Synthesis, die Versöhnung. Das Organisierte der Werke ist gesellschaftlicher Organisation </w:t>
        <w:tab/>
        <w:t xml:space="preserve">entliehen; worin sie diese transzendieren, ist ihr Einspruch gegen das Organisationsprinzip </w:t>
        <w:tab/>
        <w:t>selbst, gegen Herrschaft über innere und auswendige Natur." (Adorno 1962; 222)</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Ästhetische Vernunft hat einerseits ihre Substanz an der Entgegensetzung gegen die Appropriation fremden Willens in Produktionsverhältnissen sowie gegen die zerstö</w:t>
        <w:softHyphen/>
        <w:t xml:space="preserve">rerischen, letztlich das Prinzip des </w:t>
      </w:r>
      <w:r>
        <w:rPr>
          <w:b w:val="false"/>
          <w:bCs w:val="false"/>
          <w:i/>
          <w:iCs w:val="false"/>
          <w:caps w:val="false"/>
          <w:smallCaps w:val="false"/>
          <w:strike w:val="false"/>
          <w:dstrike w:val="false"/>
          <w:outline w:val="false"/>
          <w:vanish w:val="false"/>
        </w:rPr>
        <w:t>sese conservare</w:t>
      </w:r>
      <w:r>
        <w:rPr/>
        <w:t xml:space="preserve"> gefährdenden Formen gesell</w:t>
        <w:softHyphen/>
        <w:t xml:space="preserve">schaftlicher Naturaneignung. Die Kunst bleibt auf der anderen Seite jedoch in dem Sinne </w:t>
      </w:r>
      <w:r>
        <w:rPr>
          <w:b w:val="false"/>
          <w:bCs w:val="false"/>
          <w:i w:val="false"/>
          <w:iCs w:val="false"/>
          <w:caps w:val="false"/>
          <w:smallCaps w:val="false"/>
          <w:strike w:val="false"/>
          <w:dstrike w:val="false"/>
          <w:outline w:val="false"/>
          <w:vanish w:val="false"/>
          <w:u w:val="single"/>
        </w:rPr>
        <w:t>gesellschaftliche</w:t>
      </w:r>
      <w:r>
        <w:rPr/>
        <w:t xml:space="preserve"> "Antithesis zur Gesellschaft" (ÄT 19), daß die "Antagonismen der Gesellschaft", damit Muster gesellschaftlicher Unvernunft, im</w:t>
        <w:softHyphen/>
        <w:t>mer auch "in ihr erhalten" bleiben.</w:t>
      </w:r>
      <w:r>
        <w:rPr>
          <w:rStyle w:val="FootnoteAnchor"/>
          <w:b w:val="false"/>
          <w:bCs w:val="false"/>
          <w:i w:val="false"/>
          <w:iCs w:val="false"/>
          <w:caps w:val="false"/>
          <w:smallCaps w:val="false"/>
          <w:strike w:val="false"/>
          <w:dstrike w:val="false"/>
          <w:outline w:val="false"/>
          <w:vanish w:val="false"/>
          <w:position w:val="6"/>
          <w:sz w:val="16"/>
          <w:szCs w:val="16"/>
        </w:rPr>
        <w:footnoteReference w:id="65"/>
      </w:r>
      <w:r>
        <w:rPr/>
        <w:t xml:space="preserve"> Wahr ist nach Adorno die Kunst als Synthesis des Nicht-Synthetisierbaren. (ÄT 251) "Real ungeschlichtete Antagonismen lassen sich auch imaginär nicht schlichten; sie wirken in die Imagination hinein, und repro</w:t>
        <w:softHyphen/>
        <w:t>duzieren sich in deren eigener Unstimmigkeit, und zwar proportional zu dem Grad, mit dem sie ihre Stimmigkeit urgieren." (ÄT 253) Auf diese Weise sind für Adorno noch die rein immanenten Probleme der sublimiertesten Kunst an Problemzusam</w:t>
        <w:softHyphen/>
        <w:t>menhänge in der gesellschaftlichen Realität zurückvermittelt und mit Rationali</w:t>
        <w:softHyphen/>
        <w:t>tätsprädikationen ("Stimmigkeit") verwoben. Kunstwerke richtig (rational) interpre</w:t>
        <w:softHyphen/>
        <w:t>tieren heißt daher, "sie als Problem formulieren: die unvereinbaren Forderungen er</w:t>
        <w:softHyphen/>
        <w:t>kennen, mit welchen die Werke im Verhältnis des Gehalts zu seiner Erscheinung den Darstellenden konfrontieren." (ÄT 163) Kunstwerke weisen durchaus ideologische Züge im Sinne innerer Anschlüsse an Verkehrungen (Irrationalitäten) in der gesell</w:t>
        <w:softHyphen/>
        <w:t xml:space="preserve">schaftlichen Lebenswelt auf. Um nur das Allersinnfälligste anzuzeigen: Adorno folgt der Marxschen Analyse, daß die Warentauschgesellschaft durch ein </w:t>
      </w:r>
      <w:r>
        <w:rPr>
          <w:b w:val="false"/>
          <w:bCs w:val="false"/>
          <w:i/>
          <w:iCs w:val="false"/>
          <w:caps w:val="false"/>
          <w:smallCaps w:val="false"/>
          <w:strike w:val="false"/>
          <w:dstrike w:val="false"/>
          <w:outline w:val="false"/>
          <w:vanish w:val="false"/>
        </w:rPr>
        <w:t>quid pro quo</w:t>
      </w:r>
      <w:r>
        <w:rPr/>
        <w:t xml:space="preserve"> charakterisiert sei. Der Warenkreislauf funktioniert nicht ohne Gebrauchswerteigen</w:t>
        <w:softHyphen/>
        <w:t>schaf</w:t>
        <w:softHyphen/>
        <w:t>ten der Produkte, diese sind jedoch dem Tauschwertcharakter nachgeordnet. Das Erste, sagt Adorno, verkehrt sich aus gesellschaftlichen Gründen zum Zweiten. Dem folgen all die zahlreichen Untersuchungen, welche den Warencharakter der Kunst</w:t>
        <w:softHyphen/>
        <w:t>werke nicht bloß an ihren &gt;marktwirtschaftlichen&lt; Funktionen, sondern an ih</w:t>
        <w:softHyphen/>
        <w:t>nen selbst registrieren.</w:t>
      </w:r>
      <w:r>
        <w:rPr>
          <w:rStyle w:val="FootnoteAnchor"/>
          <w:b w:val="false"/>
          <w:bCs w:val="false"/>
          <w:i w:val="false"/>
          <w:iCs w:val="false"/>
          <w:caps w:val="false"/>
          <w:smallCaps w:val="false"/>
          <w:strike w:val="false"/>
          <w:dstrike w:val="false"/>
          <w:outline w:val="false"/>
          <w:vanish w:val="false"/>
          <w:position w:val="6"/>
          <w:sz w:val="16"/>
          <w:szCs w:val="16"/>
        </w:rPr>
        <w:footnoteReference w:id="66"/>
      </w:r>
      <w:r>
        <w:rPr/>
        <w:t xml:space="preserve"> Doch Adorno zielt an den exponiertesten Stellen seiner &gt;Ästhetischen Theorie&lt; auf mehr als diesen bedeutsamen Umstand: Noch Kunst</w:t>
        <w:softHyphen/>
        <w:t>werke vom Rang vieler Kompositionen Beethovens, welche das Problem der Gegen</w:t>
        <w:softHyphen/>
        <w:t>läufigkeit von Form und Ausdruck mit dem Resultat größter "Stimmigkeit" der Komposition bearbeitet haben und deren sozialer Gehalt gesellschaftliche Versöh</w:t>
        <w:softHyphen/>
        <w:t>nung vorscheinen läßt, weisen gleichzeitig die Negativität des Scheins auf.</w:t>
      </w:r>
      <w:r>
        <w:rPr>
          <w:rStyle w:val="FootnoteAnchor"/>
          <w:b w:val="false"/>
          <w:bCs w:val="false"/>
          <w:i w:val="false"/>
          <w:iCs w:val="false"/>
          <w:caps w:val="false"/>
          <w:smallCaps w:val="false"/>
          <w:strike w:val="false"/>
          <w:dstrike w:val="false"/>
          <w:outline w:val="false"/>
          <w:vanish w:val="false"/>
          <w:position w:val="6"/>
          <w:sz w:val="16"/>
          <w:szCs w:val="16"/>
        </w:rPr>
        <w:footnoteReference w:id="67"/>
      </w:r>
      <w:r>
        <w:rPr/>
        <w:t xml:space="preserve"> "Schein ist das Kunstwerk nicht allein als Antithesis zum Dasein sondern auch dem gegen</w:t>
        <w:softHyphen/>
        <w:t>über, was es von sich selbst will. Es ist mit Unstimmigkeit geschlagen ... In ihrer Wahrheit selbst, der Versöhnung, welche die empirische Realität verweigert, ist sie (die Kunst - J.R.) Komplize der Ideologie, täuscht, Versöhnung wäre schon." (ÄT 161 bzw. 203) Dieser Gedanke folgt einer nicht länger vom herrschaftssoziologi</w:t>
        <w:softHyphen/>
        <w:t xml:space="preserve">schen Fehlschluß beeinträchtigten Grundfigur der Rationalitätskritik aus der &gt;Dialektik der Aufklärung&lt;: der Rekonstruktion der Unvernunft inmitten rationaler Strukturen wie z.B. kompositorischer &gt;Stimmigkeit&lt;. Das Vermittlungsverhältnis zwischen Kunst und Gesellschaft, das Adorno mit der Rekonstruktion von </w:t>
      </w:r>
      <w:r>
        <w:rPr>
          <w:b w:val="false"/>
          <w:bCs w:val="false"/>
          <w:i/>
          <w:iCs w:val="false"/>
          <w:caps w:val="false"/>
          <w:smallCaps w:val="false"/>
          <w:strike w:val="false"/>
          <w:dstrike w:val="false"/>
          <w:outline w:val="false"/>
          <w:vanish w:val="false"/>
        </w:rPr>
        <w:t>faits sociaux</w:t>
      </w:r>
      <w:r>
        <w:rPr/>
        <w:t xml:space="preserve"> noch in den eigensinnigsten Problembearbeitungen gemäß den Formgeset</w:t>
        <w:softHyphen/>
        <w:t>zen der autonomen Kunst zu fassen sucht, ist nur im Rückgriff auf Rationalitätsprä</w:t>
        <w:softHyphen/>
        <w:t xml:space="preserve">dikationen als </w:t>
      </w:r>
      <w:r>
        <w:rPr>
          <w:b w:val="false"/>
          <w:bCs w:val="false"/>
          <w:i w:val="false"/>
          <w:iCs w:val="false"/>
          <w:caps w:val="false"/>
          <w:smallCaps w:val="false"/>
          <w:strike w:val="false"/>
          <w:dstrike w:val="false"/>
          <w:outline w:val="false"/>
          <w:vanish w:val="false"/>
          <w:u w:val="single"/>
        </w:rPr>
        <w:t>Kritik</w:t>
      </w:r>
      <w:r>
        <w:rPr/>
        <w:t xml:space="preserve"> darstellbar. Der Doppelcharakter der Kunst verlangt nach sei</w:t>
        <w:softHyphen/>
        <w:t>ner zweiten Seite hin die Rekonstruktion der Spannungsverhältnisse gesellschaftli</w:t>
        <w:softHyphen/>
        <w:t>cher Rationalitäten und Irrationalitäten selbst in den "stimmigsten" künstlerischen Produktionen, in der eigenartigen Rationalität der Kunst selbst. Anders ausgedrückt: Wenn die Kunstwerke aufgrund ihrer gesellschaftlich bedingte Autonomisierung tat</w:t>
        <w:softHyphen/>
        <w:t xml:space="preserve">sächlich einen eigensinnigen Typus </w:t>
      </w:r>
      <w:r>
        <w:rPr>
          <w:b w:val="false"/>
          <w:bCs w:val="false"/>
          <w:i/>
          <w:iCs w:val="false"/>
          <w:caps w:val="false"/>
          <w:smallCaps w:val="false"/>
          <w:strike w:val="false"/>
          <w:dstrike w:val="false"/>
          <w:outline w:val="false"/>
          <w:vanish w:val="false"/>
        </w:rPr>
        <w:t xml:space="preserve">ästhetischer Rationalität </w:t>
      </w:r>
      <w:r>
        <w:rPr/>
        <w:t>vertreten können, so ist die Untersuchung von dessen Vermittlungen mit gesellschaftlichen Rationalitäten und Irrationalitäten &gt;draußen&lt; ein Implikat der Adornoschen Lehre vom Doppelcha</w:t>
        <w:softHyphen/>
        <w:t>rakter der Kunst. Ich werde dieser Argumentationsfigur in den folgenden Abschnit</w:t>
        <w:softHyphen/>
        <w:t>ten nicht mehr in allen Details, sondern nur noch in Rücksicht auf die Adornoschen Rationalitätsprädikatio</w:t>
        <w:softHyphen/>
        <w:t>nen, die damit verbunden sind, nachgehen.</w:t>
      </w:r>
    </w:p>
    <w:p>
      <w:pPr>
        <w:pStyle w:val="Normal"/>
        <w:numPr>
          <w:ilvl w:val="0"/>
          <w:numId w:val="0"/>
        </w:numPr>
        <w:bidi w:val="0"/>
        <w:rPr/>
      </w:pPr>
      <w:r>
        <w:rPr/>
      </w:r>
      <w:r>
        <w:br w:type="page"/>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nunft und Subjektivität</w:t>
      </w:r>
    </w:p>
    <w:p>
      <w:pPr>
        <w:pStyle w:val="Normal"/>
        <w:bidi w:val="0"/>
        <w:jc w:val="both"/>
        <w:rPr/>
      </w:pPr>
      <w:r>
        <w:rPr/>
      </w:r>
    </w:p>
    <w:p>
      <w:pPr>
        <w:pStyle w:val="Normal"/>
        <w:bidi w:val="0"/>
        <w:jc w:val="both"/>
        <w:rPr/>
      </w:pPr>
      <w:r>
        <w:rPr/>
        <w:t xml:space="preserve">Rationalitätsprädikationen werden gemeinhin als Tatsachenaussagen </w:t>
      </w:r>
      <w:r>
        <w:rPr>
          <w:b w:val="false"/>
          <w:bCs w:val="false"/>
          <w:i w:val="false"/>
          <w:iCs w:val="false"/>
          <w:caps w:val="false"/>
          <w:smallCaps w:val="false"/>
          <w:strike w:val="false"/>
          <w:dstrike w:val="false"/>
          <w:outline w:val="false"/>
          <w:vanish w:val="false"/>
          <w:u w:val="single"/>
        </w:rPr>
        <w:t>über</w:t>
      </w:r>
      <w:r>
        <w:rPr/>
        <w:t xml:space="preserve"> Wertun</w:t>
        <w:softHyphen/>
        <w:t xml:space="preserve">gen (wie z.B.: &gt;Ich stelle fest: "Nach der Ansicht von A ist es vernünftig, x zu tun und y zu lassen"&lt;) oder </w:t>
      </w:r>
      <w:r>
        <w:rPr>
          <w:b w:val="false"/>
          <w:bCs w:val="false"/>
          <w:i w:val="false"/>
          <w:iCs w:val="false"/>
          <w:caps w:val="false"/>
          <w:smallCaps w:val="false"/>
          <w:strike w:val="false"/>
          <w:dstrike w:val="false"/>
          <w:outline w:val="false"/>
          <w:vanish w:val="false"/>
          <w:u w:val="single"/>
        </w:rPr>
        <w:t>als</w:t>
      </w:r>
      <w:r>
        <w:rPr/>
        <w:t xml:space="preserve"> Wertungen (wie z.B. "x ist rational") abgefaßt. x und y können zu den verschiedensten Ereignisklassen gehören und &gt;rational&lt; kann ganz verschiedene Muster der Wertung (Bewertung, Normierung und Regulierung) be</w:t>
        <w:softHyphen/>
        <w:t>deu</w:t>
        <w:softHyphen/>
        <w:t>ten. (s.o.) Rationalitätskriterien schließlich lassen sich als konkrete Indikatoren dafür verstehen, ob und inwieweit einzelne Untersuchungsfälle einer bestimmten Rationalitätsnorm genügen oder nicht. &gt;Empirische Stichhaltigkeit&lt; (Bestätigungsfähigkeit) gilt beispielsweise als eine Norm für rationale wissenschaft</w:t>
        <w:softHyphen/>
        <w:t>liche Hypothesen. Nach dem Popper-Kriterium liefert der Ausgang strenger Wider</w:t>
        <w:softHyphen/>
        <w:t xml:space="preserve">legungsversuche die entscheidenden Anhaltspunkte dafür, ob die Stichhaltigkeit der Hypothese (weiterhin) zu gewährleisten ist oder nicht. Adornos und Horkheimers kritische Theorie der Gesellschaft enthält zahllose </w:t>
      </w:r>
      <w:r>
        <w:rPr>
          <w:b w:val="false"/>
          <w:bCs w:val="false"/>
          <w:i w:val="false"/>
          <w:iCs w:val="false"/>
          <w:caps w:val="false"/>
          <w:smallCaps w:val="false"/>
          <w:strike w:val="false"/>
          <w:dstrike w:val="false"/>
          <w:outline w:val="false"/>
          <w:vanish w:val="false"/>
          <w:u w:val="single"/>
        </w:rPr>
        <w:t>Wertungen</w:t>
      </w:r>
      <w:r>
        <w:rPr/>
        <w:t xml:space="preserve"> - äußerst kritische Urteile über den Zustand und die Entwicklungsaussichten kapitalistischer Gegen</w:t>
        <w:softHyphen/>
        <w:t xml:space="preserve">wartsgesellschaften. Welche Rationalitätsnormen liegen dieser Gesellschaftstheorie </w:t>
      </w:r>
      <w:r>
        <w:rPr>
          <w:b w:val="false"/>
          <w:bCs w:val="false"/>
          <w:i w:val="false"/>
          <w:iCs w:val="false"/>
          <w:caps w:val="false"/>
          <w:smallCaps w:val="false"/>
          <w:strike w:val="false"/>
          <w:dstrike w:val="false"/>
          <w:outline w:val="false"/>
          <w:vanish w:val="false"/>
          <w:u w:val="single"/>
        </w:rPr>
        <w:t>als Kritik</w:t>
      </w:r>
      <w:r>
        <w:rPr/>
        <w:t xml:space="preserve"> zugrunde und welcher Kriterien bedient sie sich, um etwas über den Stand gesellschaftlicher Vernunft und Unvernunft auszusagen? Die Antworten auf diese Frage werfen Schwierigkeiten auf, die inzwischen dazu geführt haben, von einem &gt;Maßstabsproblem&lt; der &gt;älteren kritischen Theorie&lt; zu sprechen. Denn es ist in der Tat entschieden einfacher, zu zeigen, welche Rationalitätsnormen Adorno be</w:t>
        <w:softHyphen/>
        <w:t>nutzt, als Strategien zu ihrer Ausführung oder gar Begründung bei ihm auszumachen. Nach meiner Interpretationshypothese gründen seine (gesellschafts-)kritisch werten</w:t>
        <w:softHyphen/>
        <w:t xml:space="preserve">den Aussagen - auf ihrem abstraktesten Niveau betrachtet - vorwiegend auf drei elementaren Rationalitätstypen: </w:t>
      </w:r>
      <w:r>
        <w:rPr>
          <w:b w:val="false"/>
          <w:bCs w:val="false"/>
          <w:i/>
          <w:iCs w:val="false"/>
          <w:caps w:val="false"/>
          <w:smallCaps w:val="false"/>
          <w:strike w:val="false"/>
          <w:dstrike w:val="false"/>
          <w:outline w:val="false"/>
          <w:vanish w:val="false"/>
        </w:rPr>
        <w:t>Zweckrationalität, Anerkennung und ästhetische Rationalität</w:t>
      </w:r>
      <w:r>
        <w:rPr/>
        <w:t>. Es zeigte sich: Ausgangspunkt der Darstellung sämtlicher Vermitt</w:t>
        <w:softHyphen/>
        <w:t>lungsverhältnisse zwischen den verschiedenen Rationalitätstypen sind die elementa</w:t>
        <w:softHyphen/>
        <w:t xml:space="preserve">ren Zwecktätigkeiten für den Lebensunterhalt. (Arbeit; Produktion) Trotz aller Kritik an der instrumentellen Vernunft nimmt das "Prinzip des </w:t>
      </w:r>
      <w:r>
        <w:rPr>
          <w:b w:val="false"/>
          <w:bCs w:val="false"/>
          <w:i/>
          <w:iCs w:val="false"/>
          <w:caps w:val="false"/>
          <w:smallCaps w:val="false"/>
          <w:strike w:val="false"/>
          <w:dstrike w:val="false"/>
          <w:outline w:val="false"/>
          <w:vanish w:val="false"/>
        </w:rPr>
        <w:t>sese conservare"</w:t>
      </w:r>
      <w:r>
        <w:rPr/>
        <w:t xml:space="preserve"> bei Ador</w:t>
        <w:softHyphen/>
        <w:t xml:space="preserve">no die Stellung einer Kernstruktur und damit Zweckrationalität in einer spezifischen Formbestimmung den Rang einer </w:t>
      </w:r>
      <w:r>
        <w:rPr>
          <w:b w:val="false"/>
          <w:bCs w:val="false"/>
          <w:i w:val="false"/>
          <w:iCs w:val="false"/>
          <w:caps w:val="false"/>
          <w:smallCaps w:val="false"/>
          <w:strike w:val="false"/>
          <w:dstrike w:val="false"/>
          <w:outline w:val="false"/>
          <w:vanish w:val="false"/>
          <w:u w:val="single"/>
        </w:rPr>
        <w:t>positiven</w:t>
      </w:r>
      <w:r>
        <w:rPr/>
        <w:t xml:space="preserve"> Norm ein. Zweifellos sind derartige &gt;Positivitäten&lt;</w:t>
      </w:r>
      <w:r>
        <w:rPr>
          <w:rStyle w:val="FootnoteAnchor"/>
          <w:b w:val="false"/>
          <w:bCs w:val="false"/>
          <w:i w:val="false"/>
          <w:iCs w:val="false"/>
          <w:caps w:val="false"/>
          <w:smallCaps w:val="false"/>
          <w:strike w:val="false"/>
          <w:dstrike w:val="false"/>
          <w:outline w:val="false"/>
          <w:vanish w:val="false"/>
          <w:position w:val="6"/>
          <w:sz w:val="16"/>
          <w:szCs w:val="16"/>
        </w:rPr>
        <w:footnoteReference w:id="68"/>
      </w:r>
      <w:r>
        <w:rPr/>
        <w:t xml:space="preserve"> bei Adorno nur aus der Darstellung und Kritik all jener gesell</w:t>
        <w:softHyphen/>
        <w:t xml:space="preserve">schaftlichen &gt;Negativitäten&lt; herauszulesen, worauf seine und Horkheimers </w:t>
      </w:r>
      <w:r>
        <w:rPr>
          <w:b w:val="false"/>
          <w:bCs w:val="false"/>
          <w:i w:val="false"/>
          <w:iCs w:val="false"/>
          <w:caps w:val="false"/>
          <w:smallCaps w:val="false"/>
          <w:strike w:val="false"/>
          <w:dstrike w:val="false"/>
          <w:outline w:val="false"/>
          <w:vanish w:val="false"/>
          <w:u w:val="single"/>
        </w:rPr>
        <w:t>Kritik</w:t>
      </w:r>
      <w:r>
        <w:rPr/>
        <w:t xml:space="preserve"> der instrumentellen Vernunft immer schon zielte.</w:t>
      </w:r>
      <w:r>
        <w:rPr>
          <w:rStyle w:val="FootnoteAnchor"/>
          <w:b w:val="false"/>
          <w:bCs w:val="false"/>
          <w:i w:val="false"/>
          <w:iCs w:val="false"/>
          <w:caps w:val="false"/>
          <w:smallCaps w:val="false"/>
          <w:strike w:val="false"/>
          <w:dstrike w:val="false"/>
          <w:outline w:val="false"/>
          <w:vanish w:val="false"/>
          <w:position w:val="6"/>
          <w:sz w:val="16"/>
          <w:szCs w:val="16"/>
        </w:rPr>
        <w:footnoteReference w:id="69"/>
      </w:r>
      <w:r>
        <w:rPr/>
        <w:t xml:space="preserve"> Diese führt zwangsläufig in die Be</w:t>
        <w:softHyphen/>
        <w:t xml:space="preserve">reiche von </w:t>
      </w:r>
      <w:r>
        <w:rPr>
          <w:b w:val="false"/>
          <w:bCs w:val="false"/>
          <w:i/>
          <w:iCs w:val="false"/>
          <w:caps w:val="false"/>
          <w:smallCaps w:val="false"/>
          <w:strike w:val="false"/>
          <w:dstrike w:val="false"/>
          <w:outline w:val="false"/>
          <w:vanish w:val="false"/>
        </w:rPr>
        <w:t xml:space="preserve">honestas - </w:t>
      </w:r>
      <w:r>
        <w:rPr/>
        <w:t xml:space="preserve"> wenn wir diesen überlieferten Ausdruck weiterhin als Kenn</w:t>
        <w:softHyphen/>
        <w:t>zeichen für Vernunftmaßstäbe wählen dürfen, die über Zweckrationalität hin</w:t>
        <w:softHyphen/>
        <w:t>ausrei</w:t>
        <w:softHyphen/>
        <w:t>chen. Unter deren Verwendung wird die zentrale Argumentationsfigur der &gt;Dialektik der Aufklärung&lt; überhaupt erst möglich: Nach den in eine Geschichtsphi</w:t>
        <w:softHyphen/>
        <w:t>loso</w:t>
        <w:softHyphen/>
        <w:t>phie eingebetteten Wertungen dieses Buches tragen an unbeding</w:t>
        <w:softHyphen/>
        <w:t>ter Effizienz orien</w:t>
        <w:softHyphen/>
        <w:t>tierte gesellschaftliche Praxen entscheidend zu selbstzerstöreri</w:t>
        <w:softHyphen/>
        <w:t xml:space="preserve">schen Tendenzen bei. Sie führen zur Untergrabung eben jenes Prinzips des </w:t>
      </w:r>
      <w:r>
        <w:rPr>
          <w:b w:val="false"/>
          <w:bCs w:val="false"/>
          <w:i/>
          <w:iCs w:val="false"/>
          <w:caps w:val="false"/>
          <w:smallCaps w:val="false"/>
          <w:strike w:val="false"/>
          <w:dstrike w:val="false"/>
          <w:outline w:val="false"/>
          <w:vanish w:val="false"/>
        </w:rPr>
        <w:t>sese con</w:t>
        <w:softHyphen/>
        <w:t>servare</w:t>
      </w:r>
      <w:r>
        <w:rPr/>
        <w:t>, welches zu</w:t>
        <w:softHyphen/>
        <w:t>gleich von der Entwicklung und vom Gebrauch effizienter und nützlicher Techniken der Lebensgestaltung (</w:t>
      </w:r>
      <w:r>
        <w:rPr>
          <w:b w:val="false"/>
          <w:bCs w:val="false"/>
          <w:i/>
          <w:iCs w:val="false"/>
          <w:caps w:val="false"/>
          <w:smallCaps w:val="false"/>
          <w:strike w:val="false"/>
          <w:dstrike w:val="false"/>
          <w:outline w:val="false"/>
          <w:vanish w:val="false"/>
        </w:rPr>
        <w:t>utilitas</w:t>
      </w:r>
      <w:r>
        <w:rPr/>
        <w:t>) abhängig ist. Solche von erwei</w:t>
        <w:softHyphen/>
        <w:t>terten Vernunftmaß</w:t>
        <w:softHyphen/>
        <w:t>stäben abhängigen Diagnosen immanenter Verkehrungen lebens</w:t>
        <w:softHyphen/>
        <w:t>notwendig-zweckra</w:t>
        <w:softHyphen/>
        <w:t xml:space="preserve">tionaler Praxisformen stehen natürlich auch hinter </w:t>
      </w:r>
      <w:r>
        <w:rPr>
          <w:b w:val="false"/>
          <w:bCs w:val="false"/>
          <w:i/>
          <w:iCs w:val="false"/>
          <w:caps w:val="false"/>
          <w:smallCaps w:val="false"/>
          <w:strike w:val="false"/>
          <w:dstrike w:val="false"/>
          <w:outline w:val="false"/>
          <w:vanish w:val="false"/>
        </w:rPr>
        <w:t xml:space="preserve">bon mots </w:t>
      </w:r>
      <w:r>
        <w:rPr/>
        <w:t xml:space="preserve">wie dem: "Rationalisierung ist noch nicht rational..." (ÄT 102) </w:t>
      </w:r>
    </w:p>
    <w:p>
      <w:pPr>
        <w:pStyle w:val="Normal"/>
        <w:bidi w:val="0"/>
        <w:jc w:val="both"/>
        <w:rPr/>
      </w:pPr>
      <w:r>
        <w:rPr/>
        <w:t>Die Aufschlüsselung des sicherlich nicht gerade offenliegenden Verhältnisses &gt;positiver&lt; Maßstäbe zu Aussagen über &gt;gesellschaftliche Negativitäten&lt; bei Adorno setzt nach meiner Auffassung vorab die Abstandnahme von einigen kurzge</w:t>
        <w:softHyphen/>
        <w:t>schlossenen Argumenten voraus, wovon gerade die &gt;Dialektik der Aufklärung&lt; nicht frei ist:</w:t>
      </w:r>
      <w:r>
        <w:rPr>
          <w:rStyle w:val="FootnoteAnchor"/>
          <w:b w:val="false"/>
          <w:bCs w:val="false"/>
          <w:i w:val="false"/>
          <w:iCs w:val="false"/>
          <w:caps w:val="false"/>
          <w:smallCaps w:val="false"/>
          <w:strike w:val="false"/>
          <w:dstrike w:val="false"/>
          <w:outline w:val="false"/>
          <w:vanish w:val="false"/>
          <w:position w:val="6"/>
          <w:sz w:val="16"/>
          <w:szCs w:val="16"/>
        </w:rPr>
        <w:footnoteReference w:id="70"/>
      </w:r>
    </w:p>
    <w:p>
      <w:pPr>
        <w:pStyle w:val="Normal"/>
        <w:bidi w:val="0"/>
        <w:jc w:val="both"/>
        <w:rPr/>
      </w:pPr>
      <w:r>
        <w:rPr/>
        <w:t xml:space="preserve">- Die cognitive Notwendigkeit, Phänomene </w:t>
      </w:r>
      <w:r>
        <w:rPr>
          <w:b w:val="false"/>
          <w:bCs w:val="false"/>
          <w:i/>
          <w:iCs w:val="false"/>
          <w:caps w:val="false"/>
          <w:smallCaps w:val="false"/>
          <w:strike w:val="false"/>
          <w:dstrike w:val="false"/>
          <w:outline w:val="false"/>
          <w:vanish w:val="false"/>
        </w:rPr>
        <w:t>identifizieren</w:t>
      </w:r>
      <w:r>
        <w:rPr/>
        <w:t xml:space="preserve"> zu müssen, zeugt nicht mit logischer Notwendigkeit für das </w:t>
      </w:r>
      <w:r>
        <w:rPr>
          <w:b w:val="false"/>
          <w:bCs w:val="false"/>
          <w:i/>
          <w:iCs w:val="false"/>
          <w:caps w:val="false"/>
          <w:smallCaps w:val="false"/>
          <w:strike w:val="false"/>
          <w:dstrike w:val="false"/>
          <w:outline w:val="false"/>
          <w:vanish w:val="false"/>
        </w:rPr>
        <w:t>Identifikationprinzip</w:t>
      </w:r>
      <w:r>
        <w:rPr/>
        <w:t xml:space="preserve"> als Ausdruck eines Willens zur Macht, der alles über einen Leisten scheren will, um es besser beherrschen zu kön</w:t>
        <w:softHyphen/>
        <w:t>nen;</w:t>
      </w:r>
    </w:p>
    <w:p>
      <w:pPr>
        <w:pStyle w:val="Normal"/>
        <w:bidi w:val="0"/>
        <w:jc w:val="both"/>
        <w:rPr/>
      </w:pPr>
      <w:r>
        <w:rPr/>
        <w:t xml:space="preserve">- Aus der Unvermeidlichkeit der </w:t>
      </w:r>
      <w:r>
        <w:rPr>
          <w:b w:val="false"/>
          <w:bCs w:val="false"/>
          <w:i/>
          <w:iCs w:val="false"/>
          <w:caps w:val="false"/>
          <w:smallCaps w:val="false"/>
          <w:strike w:val="false"/>
          <w:dstrike w:val="false"/>
          <w:outline w:val="false"/>
          <w:vanish w:val="false"/>
        </w:rPr>
        <w:t>Abstraktion</w:t>
      </w:r>
      <w:r>
        <w:rPr/>
        <w:t xml:space="preserve"> beim Denken und Handeln folgt nicht umstandslos die machtorientierte </w:t>
      </w:r>
      <w:r>
        <w:rPr>
          <w:b w:val="false"/>
          <w:bCs w:val="false"/>
          <w:i/>
          <w:iCs w:val="false"/>
          <w:caps w:val="false"/>
          <w:smallCaps w:val="false"/>
          <w:strike w:val="false"/>
          <w:dstrike w:val="false"/>
          <w:outline w:val="false"/>
          <w:vanish w:val="false"/>
        </w:rPr>
        <w:t xml:space="preserve">Unterdrückung </w:t>
      </w:r>
      <w:r>
        <w:rPr/>
        <w:t>von</w:t>
      </w:r>
      <w:r>
        <w:rPr>
          <w:b w:val="false"/>
          <w:bCs w:val="false"/>
          <w:i/>
          <w:iCs w:val="false"/>
          <w:caps w:val="false"/>
          <w:smallCaps w:val="false"/>
          <w:strike w:val="false"/>
          <w:dstrike w:val="false"/>
          <w:outline w:val="false"/>
          <w:vanish w:val="false"/>
        </w:rPr>
        <w:t xml:space="preserve"> </w:t>
      </w:r>
      <w:r>
        <w:rPr/>
        <w:t>Merkmalsbesonderheiten; Abstraktion verlangt auch nicht unabdingbar das Vergessen &gt;nicht unter den Begriff subsumierter&lt; Merkmale;</w:t>
      </w:r>
    </w:p>
    <w:p>
      <w:pPr>
        <w:pStyle w:val="Normal"/>
        <w:bidi w:val="0"/>
        <w:jc w:val="both"/>
        <w:rPr/>
      </w:pPr>
      <w:r>
        <w:rPr/>
        <w:t xml:space="preserve">- Aus der Operation des </w:t>
      </w:r>
      <w:r>
        <w:rPr>
          <w:b w:val="false"/>
          <w:bCs w:val="false"/>
          <w:i/>
          <w:iCs w:val="false"/>
          <w:caps w:val="false"/>
          <w:smallCaps w:val="false"/>
          <w:strike w:val="false"/>
          <w:dstrike w:val="false"/>
          <w:outline w:val="false"/>
          <w:vanish w:val="false"/>
        </w:rPr>
        <w:t>Vergleichens</w:t>
      </w:r>
      <w:r>
        <w:rPr/>
        <w:t xml:space="preserve"> von Sachverhalten in vergleichbaren Hinsich</w:t>
        <w:softHyphen/>
        <w:t>ten folgt nicht unmittelbar &gt;Kommensurabilisierung&lt; im Einklang mit der Gleichma</w:t>
        <w:softHyphen/>
        <w:t xml:space="preserve">cherei des </w:t>
      </w:r>
      <w:r>
        <w:rPr>
          <w:b w:val="false"/>
          <w:bCs w:val="false"/>
          <w:i/>
          <w:iCs w:val="false"/>
          <w:caps w:val="false"/>
          <w:smallCaps w:val="false"/>
          <w:strike w:val="false"/>
          <w:dstrike w:val="false"/>
          <w:outline w:val="false"/>
          <w:vanish w:val="false"/>
        </w:rPr>
        <w:t>Tauschprinzips</w:t>
      </w:r>
      <w:r>
        <w:rPr/>
        <w:t xml:space="preserve"> und den in der Moderne dahinter stehenden Profitinteres</w:t>
        <w:softHyphen/>
        <w:t>sen;</w:t>
      </w:r>
    </w:p>
    <w:p>
      <w:pPr>
        <w:pStyle w:val="Normal"/>
        <w:bidi w:val="0"/>
        <w:jc w:val="both"/>
        <w:rPr/>
      </w:pPr>
      <w:r>
        <w:rPr/>
        <w:t>- Schließlich folgt aus der Notwendigkeit, sich Bestimmungen &gt;der Natur&lt; zur Er</w:t>
        <w:softHyphen/>
        <w:t xml:space="preserve">haltung des individuellen und kollektiven Lebens </w:t>
      </w:r>
      <w:r>
        <w:rPr>
          <w:b w:val="false"/>
          <w:bCs w:val="false"/>
          <w:i/>
          <w:iCs w:val="false"/>
          <w:caps w:val="false"/>
          <w:smallCaps w:val="false"/>
          <w:strike w:val="false"/>
          <w:dstrike w:val="false"/>
          <w:outline w:val="false"/>
          <w:vanish w:val="false"/>
        </w:rPr>
        <w:t>aneignen</w:t>
      </w:r>
      <w:r>
        <w:rPr/>
        <w:t xml:space="preserve"> (zueigen machen) zu müssen (possessio), nicht geradenwegs die </w:t>
      </w:r>
      <w:r>
        <w:rPr>
          <w:b w:val="false"/>
          <w:bCs w:val="false"/>
          <w:i/>
          <w:iCs w:val="false"/>
          <w:caps w:val="false"/>
          <w:smallCaps w:val="false"/>
          <w:strike w:val="false"/>
          <w:dstrike w:val="false"/>
          <w:outline w:val="false"/>
          <w:vanish w:val="false"/>
        </w:rPr>
        <w:t>Appropriation</w:t>
      </w:r>
      <w:r>
        <w:rPr/>
        <w:t xml:space="preserve"> von Natursubstraten</w:t>
      </w:r>
      <w:r>
        <w:rPr>
          <w:b w:val="false"/>
          <w:bCs w:val="false"/>
          <w:i/>
          <w:iCs w:val="false"/>
          <w:caps w:val="false"/>
          <w:smallCaps w:val="false"/>
          <w:strike w:val="false"/>
          <w:dstrike w:val="false"/>
          <w:outline w:val="false"/>
          <w:vanish w:val="false"/>
        </w:rPr>
        <w:t xml:space="preserve"> </w:t>
      </w:r>
      <w:r>
        <w:rPr/>
        <w:t>und Arbeitsergebnissen im Einklang mit den jeweils historisch herrschenden Interessen von Herrschenden (appropriatio).</w:t>
      </w:r>
      <w:r>
        <w:rPr>
          <w:rStyle w:val="FootnoteAnchor"/>
          <w:b w:val="false"/>
          <w:bCs w:val="false"/>
          <w:i w:val="false"/>
          <w:iCs w:val="false"/>
          <w:caps w:val="false"/>
          <w:smallCaps w:val="false"/>
          <w:strike w:val="false"/>
          <w:dstrike w:val="false"/>
          <w:outline w:val="false"/>
          <w:vanish w:val="false"/>
          <w:position w:val="6"/>
          <w:sz w:val="16"/>
          <w:szCs w:val="16"/>
        </w:rPr>
        <w:footnoteReference w:id="71"/>
      </w:r>
    </w:p>
    <w:p>
      <w:pPr>
        <w:pStyle w:val="Normal"/>
        <w:bidi w:val="0"/>
        <w:jc w:val="both"/>
        <w:rPr/>
      </w:pPr>
      <w:r>
        <w:rPr/>
        <w:t>Die Identifikation (Einebnung) derartiger Differenzen kann nur dem Prinzip Hoff</w:t>
        <w:softHyphen/>
        <w:t>nungslosigkeit dienen und läßt es schlechthin sinnlos erscheinen, nach irgendwel</w:t>
        <w:softHyphen/>
        <w:t>chen "Chiffren" zu suchen oder eine Flaschenpost für Humanisten abzuschicken. Denken oder Sprachen erschienen dann nur noch als bloße Bemächtigungsmittel im ehernen Gehäuse einer zum eindimensionalen Block formierten Herrschaftsordnung.</w:t>
      </w:r>
      <w:r>
        <w:rPr>
          <w:rStyle w:val="FootnoteAnchor"/>
          <w:b w:val="false"/>
          <w:bCs w:val="false"/>
          <w:i w:val="false"/>
          <w:iCs w:val="false"/>
          <w:caps w:val="false"/>
          <w:smallCaps w:val="false"/>
          <w:strike w:val="false"/>
          <w:dstrike w:val="false"/>
          <w:outline w:val="false"/>
          <w:vanish w:val="false"/>
          <w:position w:val="6"/>
          <w:sz w:val="16"/>
          <w:szCs w:val="16"/>
        </w:rPr>
        <w:footnoteReference w:id="72"/>
      </w:r>
      <w:r>
        <w:rPr/>
        <w:t xml:space="preserve"> Die &gt;Ästhetische Theorie&lt; ist nach meiner Auffassung jedoch derjenige Text Ador</w:t>
        <w:softHyphen/>
        <w:t>nos, welcher sich durch seine konsequente Dialektik am nachdrücklichsten und be</w:t>
        <w:softHyphen/>
        <w:t>wußtesten von derartigen herrschaftssoziologischen Fehlschlüssen fernhält. Dafür legen Textstellen wie die folgende Zeugnis ab: "Gesellschaft nicht bloß die Negativi</w:t>
        <w:softHyphen/>
        <w:t>tät, welche das ästhetische Formgesetz verurteilt, sondern noch in ihrer fragwürdig</w:t>
        <w:softHyphen/>
        <w:t>sten Gestalt der Inbegriff des sich produzierenden und reproduzierenden Lebens der Menschen." (ÄT 335) Wie sollte eine kritische Theorie auch - trotz aller bei Adorno vorherrschenden Diagnosen der Vorherrschaft gesellschaftlicher Unvernunft - darum herumkommen, diese Negativitäten im Rückgriff auf &gt;positive&lt; Normen (der Ratio</w:t>
        <w:softHyphen/>
        <w:t>nalität) kritisch zu beurteilen?</w:t>
      </w:r>
      <w:r>
        <w:rPr>
          <w:rStyle w:val="FootnoteAnchor"/>
          <w:b w:val="false"/>
          <w:bCs w:val="false"/>
          <w:i w:val="false"/>
          <w:iCs w:val="false"/>
          <w:caps w:val="false"/>
          <w:smallCaps w:val="false"/>
          <w:strike w:val="false"/>
          <w:dstrike w:val="false"/>
          <w:outline w:val="false"/>
          <w:vanish w:val="false"/>
          <w:position w:val="6"/>
          <w:sz w:val="16"/>
          <w:szCs w:val="16"/>
        </w:rPr>
        <w:footnoteReference w:id="73"/>
      </w:r>
      <w:r>
        <w:rPr/>
        <w:t xml:space="preserve"> Wie anders sollte Adorno sonst die "stereotype For</w:t>
        <w:softHyphen/>
        <w:t>mel der Nichtigkeit" durch "unterschiedslose Bestreitung jedes Positiven" vermeiden können? (DdA 36) Diese Trivialität stellt aber garnicht den springenden Punkt dar, sondern die komplexe Struktur der dabei verwendeten Rationalitätsprädika</w:t>
        <w:softHyphen/>
        <w:t xml:space="preserve">tionen: Das Prinzip der Selbsterhaltung impliziert Zweckrationalität im allgemeinen - und dies weder allein im </w:t>
      </w:r>
      <w:r>
        <w:rPr>
          <w:b w:val="false"/>
          <w:bCs w:val="false"/>
          <w:i w:val="false"/>
          <w:iCs w:val="false"/>
          <w:caps w:val="false"/>
          <w:smallCaps w:val="false"/>
          <w:strike w:val="false"/>
          <w:dstrike w:val="false"/>
          <w:outline w:val="false"/>
          <w:vanish w:val="false"/>
          <w:u w:val="single"/>
        </w:rPr>
        <w:t>negativen</w:t>
      </w:r>
      <w:r>
        <w:rPr/>
        <w:t xml:space="preserve"> Sinn der "pragmatisch verkürzten Rationalität" noch der instrumentellen Vernunft der Moderne mit ihren aufs Äußerste gesteigerten selbstzerstörerischen Konseqenzen! Das Prinzip des </w:t>
      </w:r>
      <w:r>
        <w:rPr>
          <w:b w:val="false"/>
          <w:bCs w:val="false"/>
          <w:i/>
          <w:iCs w:val="false"/>
          <w:caps w:val="false"/>
          <w:smallCaps w:val="false"/>
          <w:strike w:val="false"/>
          <w:dstrike w:val="false"/>
          <w:outline w:val="false"/>
          <w:vanish w:val="false"/>
        </w:rPr>
        <w:t>sese conservare</w:t>
      </w:r>
      <w:r>
        <w:rPr/>
        <w:t xml:space="preserve"> gehört bei Horkheimer und Adorno zum materiellen Lebensprozeß als gesellschaftlicher Basis. Daran wiederum schließen die mit &gt;Arbeit&lt; gemeinten besonderen Zweckttätigkei</w:t>
        <w:softHyphen/>
        <w:t>ten für den individuellen Lebensunterhalt an. Schließlich wird &gt;Produktion&lt; als "Inbegriff des sich produzierenden und reproduzierenden Lebens der Menschen." ausgezeichnet - noch in seiner "fragwürdigsten Gestalt."(s.o.) Dem gesellschaftli</w:t>
        <w:softHyphen/>
        <w:t>chen Reproduktionsprozeß schreibt also Adorno durch alle vorherrschende Krisen</w:t>
        <w:softHyphen/>
        <w:t>trächtigkeit und durch die mit den historischen Mechanismen der Surplusappropria</w:t>
        <w:softHyphen/>
        <w:t>tion gesetzten gesellschaftlichen Antagonismen hindurch immer noch ein Stück &gt;objektiver Vernunft&lt; - wenigsten einen gewissen Grad der Effizienz bei der Bear</w:t>
        <w:softHyphen/>
        <w:t>beitung ökonomischer Bezugsprobleme zu. Die Rationalitätsurteile über Ereignisse und Abläufe in der gesellschaftliche Basis bei Adorno entwerfen daher - im abstrak</w:t>
        <w:softHyphen/>
        <w:t xml:space="preserve">testen Licht ihrer Wertungsqualitäten (Valenzen) beleuchtet - Verhältnisse zwischen &gt;Positivitäten&lt; (Rationalitätstypen) </w:t>
      </w:r>
      <w:r>
        <w:rPr>
          <w:b w:val="false"/>
          <w:bCs w:val="false"/>
          <w:i w:val="false"/>
          <w:iCs w:val="false"/>
          <w:caps w:val="false"/>
          <w:smallCaps w:val="false"/>
          <w:strike w:val="false"/>
          <w:dstrike w:val="false"/>
          <w:outline w:val="false"/>
          <w:vanish w:val="false"/>
          <w:u w:val="single"/>
        </w:rPr>
        <w:t>und</w:t>
      </w:r>
      <w:r>
        <w:rPr/>
        <w:t xml:space="preserve"> &gt;Negativitäten&lt; (Irrationalitätsmustern). Charakteristisch für Rationalitätsprädikationen bei Adorno ist letztendlich jedoch, daß seine Darstellung </w:t>
      </w:r>
      <w:r>
        <w:rPr>
          <w:b w:val="false"/>
          <w:bCs w:val="false"/>
          <w:i w:val="false"/>
          <w:iCs w:val="false"/>
          <w:caps w:val="false"/>
          <w:smallCaps w:val="false"/>
          <w:strike w:val="false"/>
          <w:dstrike w:val="false"/>
          <w:outline w:val="false"/>
          <w:vanish w:val="false"/>
          <w:u w:val="single"/>
        </w:rPr>
        <w:t>nicht</w:t>
      </w:r>
      <w:r>
        <w:rPr/>
        <w:t xml:space="preserve"> bei Dichotomien wie diesen stehenbleibt, sondern immer wieder versucht, in Gegensatzbeziehungen stehende Phänomene herauszuarbeiten, wobei dennoch Merkmale des einen Pols im jeweils anderen eingeschlossen sind. Das gilt auch für die gegensätzlichen Valenzen (i.e. für die &gt;positiven&lt; und &gt;negativen&lt; Rationalitätsprädikate), die sich den Phänomenen zuschreiben lassen: So wie &gt;Chiffren&lt; von Humanität als Zeichen von Vernunft inmitten der vorherr</w:t>
        <w:softHyphen/>
        <w:t>schenden Unvernunft entschlüsselt werden sollen, weist er im Anschluß an Weber auf jene Irrationalitäten hin, welche sich als (ungeplante) Konsequenzen aus der völ</w:t>
        <w:softHyphen/>
        <w:t xml:space="preserve">lig  konsequenten Verfolgung von Strategien der (Zweck-)Rationalisierung ergeben können. Auch die weiterreichenden Rationalitätstypen, in deren Licht sich die Schranken einer "pragmatisch engen Rationalität" (ÄT 71) überhaupt erst als Schranken zeigen lassen, bezieht Adorno ausdrücklich in diese Vermittlungslogik ein: Diejenigen Vernunftbestimmungen, welche das Bild einer befreiten Gesellschaft "jenseits der Irrationalität ihrer faux frais und jenseits der Zweck-Mittel-Rationalität des Nutzens" (ÄT 338), also oberhalb des reinen Prinzips der </w:t>
      </w:r>
      <w:r>
        <w:rPr>
          <w:b w:val="false"/>
          <w:bCs w:val="false"/>
          <w:i/>
          <w:iCs w:val="false"/>
          <w:caps w:val="false"/>
          <w:smallCaps w:val="false"/>
          <w:strike w:val="false"/>
          <w:dstrike w:val="false"/>
          <w:outline w:val="false"/>
          <w:vanish w:val="false"/>
        </w:rPr>
        <w:t>utilitas</w:t>
      </w:r>
      <w:r>
        <w:rPr/>
        <w:t>, vorscheinen lassen, haben gleichwohl technische geschickte Praxen zur materiellen Bedingung ihrer Möglichkeit. Sie können zudem nicht jenes Typus instrumenteller Beziehungen zwischen Menschen entraten, der als Leistung für andere etwa beim Zusammenwir</w:t>
        <w:softHyphen/>
        <w:t>ken während der Arbeit verlangt wird. Deswegen kann sich der Kantische morali</w:t>
        <w:softHyphen/>
        <w:t>sche Rigorismus garnicht so rigoros gebährden, wie es ihm überlieferte Kant-Kriti</w:t>
        <w:softHyphen/>
        <w:t>ken - mitunter auch die Adornos! - nachsagen: "Indem er (i.e. Kant - J.R.) jedoch die moralischen Kategorien an der selbsterhaltenden Vernunft befestigt, sind sie nicht länger durchaus unvereinbar mit jenem Glück, gegen das Kant so hart sie expo</w:t>
        <w:softHyphen/>
        <w:t xml:space="preserve">nierte." (ND 256) Für Adorno besteht hier allerdings mehr als nur ein äußerliches Bedingungsverhältnisverhältnis, das nicht abgestreift werden kann! Denn sogar die </w:t>
      </w:r>
      <w:r>
        <w:rPr>
          <w:b w:val="false"/>
          <w:bCs w:val="false"/>
          <w:i w:val="false"/>
          <w:iCs w:val="false"/>
          <w:caps w:val="false"/>
          <w:smallCaps w:val="false"/>
          <w:strike w:val="false"/>
          <w:dstrike w:val="false"/>
          <w:outline w:val="false"/>
          <w:vanish w:val="false"/>
          <w:u w:val="single"/>
        </w:rPr>
        <w:t>Negativitäten</w:t>
      </w:r>
      <w:r>
        <w:rPr/>
        <w:t xml:space="preserve"> der "pragmatisch en</w:t>
        <w:softHyphen/>
        <w:t>gen" oder zur "instrumentellen" verkehrten Ver</w:t>
        <w:softHyphen/>
        <w:t xml:space="preserve">nunft treten als Bestandteile der </w:t>
      </w:r>
      <w:r>
        <w:rPr>
          <w:b w:val="false"/>
          <w:bCs w:val="false"/>
          <w:i w:val="false"/>
          <w:iCs w:val="false"/>
          <w:caps w:val="false"/>
          <w:smallCaps w:val="false"/>
          <w:strike w:val="false"/>
          <w:dstrike w:val="false"/>
          <w:outline w:val="false"/>
          <w:vanish w:val="false"/>
          <w:u w:val="single"/>
        </w:rPr>
        <w:t>inne</w:t>
        <w:softHyphen/>
        <w:t>ren</w:t>
      </w:r>
      <w:r>
        <w:rPr/>
        <w:t xml:space="preserve"> Zusammensetzung selbst der höchsten Ver</w:t>
        <w:softHyphen/>
        <w:t>nunftbestimmungen auf, welche dem Adornoschen Diskurs die entscheidenden Maßstäbe für Kritik liefern.</w:t>
      </w:r>
      <w:r>
        <w:rPr>
          <w:rStyle w:val="FootnoteAnchor"/>
          <w:b w:val="false"/>
          <w:bCs w:val="false"/>
          <w:i w:val="false"/>
          <w:iCs w:val="false"/>
          <w:caps w:val="false"/>
          <w:smallCaps w:val="false"/>
          <w:strike w:val="false"/>
          <w:dstrike w:val="false"/>
          <w:outline w:val="false"/>
          <w:vanish w:val="false"/>
          <w:position w:val="6"/>
          <w:sz w:val="16"/>
          <w:szCs w:val="16"/>
        </w:rPr>
        <w:footnoteReference w:id="74"/>
      </w:r>
      <w:r>
        <w:rPr/>
        <w:t xml:space="preserve"> (s.u.) Als Beispiel für die vermittlungslogische Behand</w:t>
        <w:softHyphen/>
        <w:t>lung von Valenzen sei eingangs an die Auffassung der authentischen Kunst als An</w:t>
        <w:softHyphen/>
        <w:t>tithesis zu gesellschaftlichen Herrschafts</w:t>
        <w:softHyphen/>
        <w:t>interessen und -praxen (gesellschaftliche Negativität) erinnert. Nach Adorno beein</w:t>
        <w:softHyphen/>
        <w:t>flussen sie die Kunst nicht bloß von außen, etwa als &gt;Kunstmarkt&lt;. Sie sind - ver</w:t>
        <w:softHyphen/>
        <w:t>mittelt - in den Werken selbst enthalten. "Kunst ist die gesellschaftliche Antithesis zur Gesellschaft ..." (ÄT 19) Doch keine "Kunst, die nicht als Moment in sich ent</w:t>
        <w:softHyphen/>
        <w:t>hält (!), wovon sie sich abstößt." (ÄT 24) Das gilt sogar für ihren strikten Gegenpol: Herrschaft als allgemeinste Erscheinungs</w:t>
        <w:softHyphen/>
        <w:t>form gesellschaftlicher Negativität: "Die Opposition der Kunstwerke gegen die Herr</w:t>
        <w:softHyphen/>
        <w:t>schaft ist Mimesis an diese. Sie müssen dem herrschaftlichen Verhalten sich anglei</w:t>
        <w:softHyphen/>
        <w:t>chen, um etwas von der Welt der Herr</w:t>
        <w:softHyphen/>
        <w:t>schaft qualitativ Verschiedenes zu produzie</w:t>
        <w:softHyphen/>
        <w:t>ren." (ÄT 430) Anders herum, mit dem Akzent auf den antithetischen Funktionen, auf dem "qualitativ Verschiedenen" als einer positiven Bestimmung, heißt es: "Mag immer der Geist in ihr (= der Kunst - J.R.) weiter Herrschaft ausüben, in seiner Ob</w:t>
        <w:softHyphen/>
        <w:t>jektivation befreit er sich von seinen herrschaftlichen Zwecken." (ÄT 173) Die logi</w:t>
        <w:softHyphen/>
        <w:t>sche Grundfigur derartiger Ausführun</w:t>
        <w:softHyphen/>
        <w:t>gen entspricht der Hegelschen &gt;Vermittlung der Gegensätze in sich&lt;. Ihre Elemen</w:t>
        <w:softHyphen/>
        <w:t>tarstruktur hat Adorno in verschiedenen For</w:t>
        <w:softHyphen/>
        <w:t>mulierungen der folgenden Art zusam</w:t>
        <w:softHyphen/>
        <w:t>mengefaß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 xml:space="preserve">" Seit Platon ist es eine von den Selbsttäuschungen bürgerlichen Bewußtseins, daß man objektive </w:t>
        <w:tab/>
        <w:t xml:space="preserve">Antinomien durch ein Mittleres zwischen den Extremen meistern könne, während dies Mittlere über die </w:t>
        <w:tab/>
        <w:t>Antinomie betrügt und von dieser zerrissen wird." (ÄT 442)</w:t>
      </w:r>
      <w:r>
        <w:rPr>
          <w:rStyle w:val="FootnoteAnchor"/>
          <w:b w:val="false"/>
          <w:bCs w:val="false"/>
          <w:i w:val="false"/>
          <w:iCs w:val="false"/>
          <w:caps w:val="false"/>
          <w:smallCaps w:val="false"/>
          <w:strike w:val="false"/>
          <w:dstrike w:val="false"/>
          <w:outline w:val="false"/>
          <w:vanish w:val="false"/>
          <w:position w:val="6"/>
          <w:sz w:val="16"/>
          <w:szCs w:val="16"/>
        </w:rPr>
        <w:footnoteReference w:id="75"/>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t>Adorno bedient sich dieser Figur in der &gt;Ästhetischen Theorie&lt; mit besonderer Meisterschaft. Sie gibt ihm die Syntax an die Hand, wodurch er die Unterschiede zwischen den Rationalitätstypen (und ihren vielfältigen Ausdifferenzierungen) fest</w:t>
        <w:softHyphen/>
        <w:t>halten und zugleich deren Zusammenhang darstellen kann. Ich habe die Möglichkeit anzudeuten versucht, die semantischen Gemeinsamkeiten der Rationalitätsprädika</w:t>
        <w:softHyphen/>
        <w:t>tionen bei Adorno vom Problembegriff her zu erläutern. Es ist zudem offenkundig, daß seine inhaltlich konkretere Darstellung des Zusammenhangs der Rationalitäts</w:t>
        <w:softHyphen/>
        <w:t xml:space="preserve">muster von einer unorthodoxen Variante des Marxschen Basis-Überbau-Modells beeinflußt wird. Dieses legt jene Zentralstellung des Prinzips des </w:t>
      </w:r>
      <w:r>
        <w:rPr>
          <w:b w:val="false"/>
          <w:bCs w:val="false"/>
          <w:i/>
          <w:iCs w:val="false"/>
          <w:caps w:val="false"/>
          <w:smallCaps w:val="false"/>
          <w:strike w:val="false"/>
          <w:dstrike w:val="false"/>
          <w:outline w:val="false"/>
          <w:vanish w:val="false"/>
        </w:rPr>
        <w:t>sese conservare</w:t>
      </w:r>
      <w:r>
        <w:rPr/>
        <w:t xml:space="preserve"> und den ge</w:t>
        <w:softHyphen/>
        <w:t>samten Forschungssstil der &gt;Ästhetischen Theorie&lt; fest, den Adorno einmal in der knappesten Form mit der Philosophie des &gt;Materialismus&lt; in Zusam</w:t>
        <w:softHyphen/>
        <w:t>menhang ge</w:t>
        <w:softHyphen/>
        <w:t>bracht hat: "...der Materialismus präsentiert dem Geist die Rechnung, in</w:t>
        <w:softHyphen/>
        <w:t>dem er ihn seiner eigenen Naturwüchsigkeit überführt und schließlich den Ursprung des Geistes und noch seiner äußersten Sublimierungen in der Lebensnot sucht." (Phil. Term. 2; 173).  Doch &gt;Zusammenhang&lt; bedeutet bei Adorno mehr als es ein</w:t>
        <w:softHyphen/>
        <w:t>schlägige Relati</w:t>
        <w:softHyphen/>
        <w:t>onseinteilungen wie vor allem in Kausalbeziehungen, Wechselwir</w:t>
        <w:softHyphen/>
        <w:t>kungen, Funktio</w:t>
        <w:softHyphen/>
        <w:t>nalität, Limitationalität, Grund-Folge-Verhältnisse, Absicht-Konse</w:t>
        <w:softHyphen/>
        <w:t>quenz-Beziehun</w:t>
        <w:softHyphen/>
        <w:t>gen etc. vorgeben.</w:t>
      </w:r>
      <w:r>
        <w:rPr>
          <w:rStyle w:val="FootnoteAnchor"/>
          <w:b w:val="false"/>
          <w:bCs w:val="false"/>
          <w:i w:val="false"/>
          <w:iCs w:val="false"/>
          <w:caps w:val="false"/>
          <w:smallCaps w:val="false"/>
          <w:strike w:val="false"/>
          <w:dstrike w:val="false"/>
          <w:outline w:val="false"/>
          <w:vanish w:val="false"/>
          <w:position w:val="6"/>
          <w:sz w:val="16"/>
          <w:szCs w:val="16"/>
        </w:rPr>
        <w:footnoteReference w:id="76"/>
      </w:r>
      <w:r>
        <w:rPr/>
        <w:t xml:space="preserve"> Die übergreifende syntaktische Figur, worin sol</w:t>
        <w:softHyphen/>
        <w:t>che Relationen ihrerseits noch eingetragen werden, bleibt die der &gt;Vermittlung der Gegensätze in sich&lt;. Sie bewahrt Adorno beispielsweise vor den deterministischen Spielarten des Basis-Überbau-Schemas. Sie erlaubt es ihm, nicht nur einen Zusam</w:t>
        <w:softHyphen/>
        <w:t>menhang der ver</w:t>
        <w:softHyphen/>
        <w:t>schiedenen Rationalitätstypen zu entwerfen, ohne die Unterschiede und Gegensätze zwischen ihnen einzuebnen, sondern gestattet es zudem, Gegensätze zwischen ratio</w:t>
        <w:softHyphen/>
        <w:t xml:space="preserve">nalen </w:t>
      </w:r>
      <w:r>
        <w:rPr>
          <w:b w:val="false"/>
          <w:bCs w:val="false"/>
          <w:i w:val="false"/>
          <w:iCs w:val="false"/>
          <w:caps w:val="false"/>
          <w:smallCaps w:val="false"/>
          <w:strike w:val="false"/>
          <w:dstrike w:val="false"/>
          <w:outline w:val="false"/>
          <w:vanish w:val="false"/>
          <w:u w:val="single"/>
        </w:rPr>
        <w:t>und</w:t>
      </w:r>
      <w:r>
        <w:rPr/>
        <w:t xml:space="preserve"> irrationalen Valenzen </w:t>
      </w:r>
      <w:r>
        <w:rPr>
          <w:b w:val="false"/>
          <w:bCs w:val="false"/>
          <w:i w:val="false"/>
          <w:iCs w:val="false"/>
          <w:caps w:val="false"/>
          <w:smallCaps w:val="false"/>
          <w:strike w:val="false"/>
          <w:dstrike w:val="false"/>
          <w:outline w:val="false"/>
          <w:vanish w:val="false"/>
          <w:u w:val="single"/>
        </w:rPr>
        <w:t>innerhalb</w:t>
      </w:r>
      <w:r>
        <w:rPr/>
        <w:t xml:space="preserve"> von Handlungsmustern, Strukturen und Prozessen aufzuzeigen, welche Ausdruck oder Konsequenz des einen oder anderen </w:t>
      </w:r>
      <w:r>
        <w:rPr>
          <w:b w:val="false"/>
          <w:bCs w:val="false"/>
          <w:i w:val="false"/>
          <w:iCs w:val="false"/>
          <w:caps w:val="false"/>
          <w:smallCaps w:val="false"/>
          <w:strike w:val="false"/>
          <w:dstrike w:val="false"/>
          <w:outline w:val="false"/>
          <w:vanish w:val="false"/>
          <w:u w:val="single"/>
        </w:rPr>
        <w:t>Rationalitäts</w:t>
      </w:r>
      <w:r>
        <w:rPr/>
        <w:t>typus darstellen. Das hat sich schon an Kunstwerken als Anthesis zu ge</w:t>
        <w:softHyphen/>
        <w:t>sellschaftlicher Unvernunft gezeigt, deren Konsequenzen sie nie voll</w:t>
        <w:softHyphen/>
        <w:t xml:space="preserve">ends abstreifen können. Das zeigt sich ebenso an und </w:t>
      </w:r>
      <w:r>
        <w:rPr>
          <w:b w:val="false"/>
          <w:bCs w:val="false"/>
          <w:i w:val="false"/>
          <w:iCs w:val="false"/>
          <w:caps w:val="false"/>
          <w:smallCaps w:val="false"/>
          <w:strike w:val="false"/>
          <w:dstrike w:val="false"/>
          <w:outline w:val="false"/>
          <w:vanish w:val="false"/>
          <w:u w:val="single"/>
        </w:rPr>
        <w:t>in</w:t>
      </w:r>
      <w:r>
        <w:rPr/>
        <w:t xml:space="preserve"> jenen Vernunftbestimmun</w:t>
        <w:softHyphen/>
        <w:t xml:space="preserve">gen, welche das Prinzip des </w:t>
      </w:r>
      <w:r>
        <w:rPr>
          <w:b w:val="false"/>
          <w:bCs w:val="false"/>
          <w:i/>
          <w:iCs w:val="false"/>
          <w:caps w:val="false"/>
          <w:smallCaps w:val="false"/>
          <w:strike w:val="false"/>
          <w:dstrike w:val="false"/>
          <w:outline w:val="false"/>
          <w:vanish w:val="false"/>
        </w:rPr>
        <w:t>sese conser</w:t>
        <w:softHyphen/>
        <w:t>vare</w:t>
      </w:r>
      <w:r>
        <w:rPr/>
        <w:t xml:space="preserve"> überschreiten und damit in das Span</w:t>
        <w:softHyphen/>
        <w:t xml:space="preserve">nungsfeld der alten Auseinandersetzung über </w:t>
      </w:r>
      <w:r>
        <w:rPr>
          <w:b w:val="false"/>
          <w:bCs w:val="false"/>
          <w:i/>
          <w:iCs w:val="false"/>
          <w:caps w:val="false"/>
          <w:smallCaps w:val="false"/>
          <w:strike w:val="false"/>
          <w:dstrike w:val="false"/>
          <w:outline w:val="false"/>
          <w:vanish w:val="false"/>
        </w:rPr>
        <w:t>utilitas versus honestas</w:t>
      </w:r>
      <w:r>
        <w:rPr/>
        <w:t xml:space="preserve"> </w:t>
      </w:r>
      <w:r>
        <w:rPr>
          <w:b w:val="false"/>
          <w:bCs w:val="false"/>
          <w:i/>
          <w:iCs w:val="false"/>
          <w:caps w:val="false"/>
          <w:smallCaps w:val="false"/>
          <w:strike w:val="false"/>
          <w:dstrike w:val="false"/>
          <w:outline w:val="false"/>
          <w:vanish w:val="false"/>
        </w:rPr>
        <w:t>sive iustitia</w:t>
      </w:r>
      <w:r>
        <w:rPr/>
        <w:t xml:space="preserve"> zurückführen:</w:t>
      </w:r>
      <w:r>
        <w:rPr>
          <w:rStyle w:val="FootnoteAnchor"/>
          <w:b w:val="false"/>
          <w:bCs w:val="false"/>
          <w:i w:val="false"/>
          <w:iCs w:val="false"/>
          <w:caps w:val="false"/>
          <w:smallCaps w:val="false"/>
          <w:strike w:val="false"/>
          <w:dstrike w:val="false"/>
          <w:outline w:val="false"/>
          <w:vanish w:val="false"/>
          <w:position w:val="6"/>
          <w:sz w:val="16"/>
          <w:szCs w:val="16"/>
        </w:rPr>
        <w:footnoteReference w:id="77"/>
      </w:r>
    </w:p>
    <w:p>
      <w:pPr>
        <w:pStyle w:val="Normal"/>
        <w:bidi w:val="0"/>
        <w:jc w:val="both"/>
        <w:rPr/>
      </w:pPr>
      <w:r>
        <w:rPr/>
      </w:r>
    </w:p>
    <w:p>
      <w:pPr>
        <w:pStyle w:val="Normal"/>
        <w:bidi w:val="0"/>
        <w:jc w:val="both"/>
        <w:rPr/>
      </w:pPr>
      <w:r>
        <w:rPr/>
        <w:t xml:space="preserve">Adorno benutzt in seinen sämtlichen Schriften kritische Maßstäbe, die nach meiner Auffassung den Rationalitätstypus der (reinen) </w:t>
      </w:r>
      <w:r>
        <w:rPr>
          <w:b w:val="false"/>
          <w:bCs w:val="false"/>
          <w:i/>
          <w:iCs w:val="false"/>
          <w:caps w:val="false"/>
          <w:smallCaps w:val="false"/>
          <w:strike w:val="false"/>
          <w:dstrike w:val="false"/>
          <w:outline w:val="false"/>
          <w:vanish w:val="false"/>
        </w:rPr>
        <w:t>Anerkennung</w:t>
      </w:r>
      <w:r>
        <w:rPr/>
        <w:t xml:space="preserve"> charakte</w:t>
        <w:softHyphen/>
        <w:t>risieren. Nicht, daß er wirklich systematisch den Anschluß an die Version der Aner</w:t>
        <w:softHyphen/>
        <w:t>kennungsethik suchte und herstellte, die Hegel in Auseinandersetzung mit dem kate</w:t>
        <w:softHyphen/>
        <w:t>gorischen Impe</w:t>
        <w:softHyphen/>
        <w:t xml:space="preserve">rativ Kants vorschlägt. Seine Bindungen an diese Tradition liegen gleichwohl auf der Hand. Hegelsche Anerkennungsethik ist Autonomieethik; denn ihr Prinzip bildet der </w:t>
      </w:r>
      <w:r>
        <w:rPr>
          <w:b w:val="false"/>
          <w:bCs w:val="false"/>
          <w:i w:val="false"/>
          <w:iCs w:val="false"/>
          <w:caps w:val="false"/>
          <w:smallCaps w:val="false"/>
          <w:strike w:val="false"/>
          <w:dstrike w:val="false"/>
          <w:outline w:val="false"/>
          <w:vanish w:val="false"/>
          <w:u w:val="single"/>
        </w:rPr>
        <w:t>freie Wille</w:t>
      </w:r>
      <w:r>
        <w:rPr/>
        <w:t xml:space="preserve"> des seiner selbst bewuß</w:t>
        <w:softHyphen/>
        <w:t>ten Individuums.</w:t>
      </w:r>
      <w:r>
        <w:rPr>
          <w:rStyle w:val="FootnoteAnchor"/>
          <w:b w:val="false"/>
          <w:bCs w:val="false"/>
          <w:i w:val="false"/>
          <w:iCs w:val="false"/>
          <w:caps w:val="false"/>
          <w:smallCaps w:val="false"/>
          <w:strike w:val="false"/>
          <w:dstrike w:val="false"/>
          <w:outline w:val="false"/>
          <w:vanish w:val="false"/>
          <w:position w:val="6"/>
          <w:sz w:val="16"/>
          <w:szCs w:val="16"/>
        </w:rPr>
        <w:footnoteReference w:id="78"/>
      </w:r>
      <w:r>
        <w:rPr/>
        <w:t xml:space="preserve"> Der freie Wille allerdings mit einer spezifisch moralischen Quali</w:t>
        <w:softHyphen/>
        <w:t>tät, die über die &gt;Freiheit der Willkür&lt; (vgl. RPh § 15) hinausreicht. Diese beson</w:t>
        <w:softHyphen/>
        <w:t xml:space="preserve">dere Qualität besteht idealiter in </w:t>
      </w:r>
      <w:r>
        <w:rPr>
          <w:b w:val="false"/>
          <w:bCs w:val="false"/>
          <w:i w:val="false"/>
          <w:iCs w:val="false"/>
          <w:caps w:val="false"/>
          <w:smallCaps w:val="false"/>
          <w:strike w:val="false"/>
          <w:dstrike w:val="false"/>
          <w:outline w:val="false"/>
          <w:vanish w:val="false"/>
          <w:u w:val="single"/>
        </w:rPr>
        <w:t>den</w:t>
      </w:r>
      <w:r>
        <w:rPr/>
        <w:t xml:space="preserve"> Einstellungen und Aktionen eines Subjekts</w:t>
      </w:r>
      <w:r>
        <w:rPr>
          <w:rStyle w:val="FootnoteAnchor"/>
          <w:b w:val="false"/>
          <w:bCs w:val="false"/>
          <w:i w:val="false"/>
          <w:iCs w:val="false"/>
          <w:caps w:val="false"/>
          <w:smallCaps w:val="false"/>
          <w:strike w:val="false"/>
          <w:dstrike w:val="false"/>
          <w:outline w:val="false"/>
          <w:vanish w:val="false"/>
          <w:position w:val="6"/>
          <w:sz w:val="16"/>
          <w:szCs w:val="16"/>
        </w:rPr>
        <w:footnoteReference w:id="79"/>
      </w:r>
      <w:r>
        <w:rPr/>
        <w:t>, wodurch dieses bewußt und empa</w:t>
        <w:softHyphen/>
        <w:t>thisch den freien Willen (die Autonomie) der ande</w:t>
        <w:softHyphen/>
        <w:t>ren Subjekte fördert und bestätigt. Dieser Interakti</w:t>
        <w:softHyphen/>
        <w:t>onstypus bedeutet zugleich den (abstrakten) Kern aller Rechtver</w:t>
        <w:softHyphen/>
        <w:t>hältnisse sowie überdindividuellen Einrichtungen und Ordnungen mit vernünftiger (sittlicher) Quali</w:t>
        <w:softHyphen/>
        <w:t>tä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as Recht besteht darin, daß jeder Einzelne von dem anderen als freies Wesen (i.e. </w:t>
        <w:tab/>
        <w:t xml:space="preserve">Subjekt - J.R.) respektiert (i.e. anerkannt - J.R.) und behandelt werde, denn nur insofern </w:t>
        <w:tab/>
        <w:t xml:space="preserve">hat der freie Wille sich selbst im Anderen zum Gegenstand und Inhalt."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W 4; 232/§ 3)</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Für Hegel ist es eine Folge seiner Kantkritik (insbesondere seiner Kritik des katego</w:t>
        <w:softHyphen/>
        <w:t>rischen Imperativs), daß die Theorie des &gt;objektiven Geistes&lt; nach der einen Seite hin nicht nur überindividuelle Einrichtungen, Ordnungen und Abläufe einbeziehen muß, sondern nach der Gegenseite hin auch das Individuum mit seinen Trieben, Be</w:t>
        <w:softHyphen/>
        <w:t>dürfnissen und Interessen (Motiven) zu berücksichtigen hat. "Nichts kommt ohne Interesse zustande", ist ein Satz von Hegel und für diesen wäre kein überindividuel</w:t>
        <w:softHyphen/>
        <w:t>les Arrangement &gt;substantiell vernünftig&lt; (vgl. RPh § 260), das nicht in Motivatio</w:t>
        <w:softHyphen/>
        <w:t>nen der es repro</w:t>
        <w:softHyphen/>
        <w:t>duzierenden Subjekte verankert wäre. "Das besondere Interesse soll wahrhaft nicht beiseite gesetzt oder gar unterdrückt, sondern mit dem Allgemeinen in Übereinstim</w:t>
        <w:softHyphen/>
        <w:t>mung gesetzt werden, wodurch es selbst und das Allgemeine erhalten wird." (RPh § 261) So viel anders klingen die entsprechenden Passagen bei Hegel also auch nicht als bei jenen modernen Autoren, welche die nämliche Thematik in kritischem Anschluß an Kant wieder aufgreifen.</w:t>
      </w:r>
      <w:r>
        <w:rPr>
          <w:rStyle w:val="FootnoteAnchor"/>
          <w:b w:val="false"/>
          <w:bCs w:val="false"/>
          <w:i w:val="false"/>
          <w:iCs w:val="false"/>
          <w:caps w:val="false"/>
          <w:smallCaps w:val="false"/>
          <w:strike w:val="false"/>
          <w:dstrike w:val="false"/>
          <w:outline w:val="false"/>
          <w:vanish w:val="false"/>
          <w:position w:val="6"/>
          <w:sz w:val="16"/>
          <w:szCs w:val="16"/>
        </w:rPr>
        <w:footnoteReference w:id="80"/>
      </w:r>
      <w:r>
        <w:rPr/>
        <w:t xml:space="preserve"> Denn in der Tat verlangt das Pro</w:t>
        <w:softHyphen/>
        <w:t>blem der &gt;substantiellen Vernünftigkeit&lt; eine Verhältnisbestimmung von Ethik und Politik, wobei es (u.a.) darum geht, "gesellschaftliche Institutionen und Lebensfor</w:t>
        <w:softHyphen/>
        <w:t>men zu entwerfen, die durch ihren Einfluß auf die Individuen und ihre soziale Lage Men</w:t>
        <w:softHyphen/>
        <w:t>schen näher an die Möglichkeit jener Art von (systemischer und teilsyste</w:t>
        <w:softHyphen/>
        <w:t>mischer - J.R.) Rationalität heranzuführen", welche zugleich die Chancen der Indivi</w:t>
        <w:softHyphen/>
        <w:t>duen, "ein eigenes Leben zu führen", steigert, nicht mindert. (Nagel 1994; 72 bzw. 66) Adorno, dem - wie schon erwähnt -  sicherlich nicht zu unrecht eine im Ver</w:t>
        <w:softHyphen/>
        <w:t>gleich zu seiner düster-realistischen Vision der &gt;verwalteten Welt&lt; nur schwach ausgebildete Theo</w:t>
        <w:softHyphen/>
        <w:t>rie &gt;vernünftiger&lt; Institutionen und &gt;emanzipativer&lt; Bewegungen nachgesagt wer</w:t>
        <w:softHyphen/>
        <w:t>den kann, nimmt die rechtsphilosophische Problematik nur selten in der von seinem Ge</w:t>
        <w:softHyphen/>
        <w:t>währsmann G.W.F. Hegel vorgegebenen Breite auf. Um dies zu leisten, wäre - was ich für zwanglos möglich halte - die im allgemeinen Aner</w:t>
        <w:softHyphen/>
        <w:t>ken</w:t>
        <w:softHyphen/>
        <w:t>nungsbegriff aufgehobene Konstellation von autonomer Subjektivität, morali</w:t>
        <w:softHyphen/>
        <w:t>scher Interaktion und gerechter gesellschaftlicher Ordnung eher zu Adornos Werk nachzu</w:t>
        <w:softHyphen/>
        <w:t xml:space="preserve">tragen als daraus zu &gt;rekonstruieren&lt;. Doch dies kann nicht das Ziel </w:t>
      </w:r>
      <w:r>
        <w:rPr>
          <w:b w:val="false"/>
          <w:bCs w:val="false"/>
          <w:i w:val="false"/>
          <w:iCs w:val="false"/>
          <w:caps w:val="false"/>
          <w:smallCaps w:val="false"/>
          <w:strike w:val="false"/>
          <w:dstrike w:val="false"/>
          <w:outline w:val="false"/>
          <w:vanish w:val="false"/>
          <w:u w:val="single"/>
        </w:rPr>
        <w:t>dieser</w:t>
      </w:r>
      <w:r>
        <w:rPr/>
        <w:t xml:space="preserve"> Vorle</w:t>
        <w:softHyphen/>
        <w:t>sung sein - zumal die &gt;Ästhetische Theorie&lt; zwar auf vielfältige rechtsphilo</w:t>
        <w:softHyphen/>
        <w:t>sophi</w:t>
        <w:softHyphen/>
        <w:t>sche Motive zurückgreift, jedoch selbst kein rechtsphilosophischer Text ist. Ich blei</w:t>
        <w:softHyphen/>
        <w:t xml:space="preserve">be bei dem auch für dieses Werk verbindlichen Kernbestandteil und Ausgangspunkt des entfalteten Anerkennungskonzepts: das ist das &gt;vernünftige Individuum&lt; als </w:t>
      </w:r>
      <w:r>
        <w:rPr>
          <w:b w:val="false"/>
          <w:bCs w:val="false"/>
          <w:i w:val="false"/>
          <w:iCs w:val="false"/>
          <w:caps w:val="false"/>
          <w:smallCaps w:val="false"/>
          <w:strike w:val="false"/>
          <w:dstrike w:val="false"/>
          <w:outline w:val="false"/>
          <w:vanish w:val="false"/>
          <w:u w:val="single"/>
        </w:rPr>
        <w:t>Subjekt.</w:t>
      </w:r>
      <w:r>
        <w:rPr/>
        <w:t xml:space="preserve"> Als solches versteht es sich bei Adorno im Einklang mit Kant und Hegel als Träger des freien Willens, der allerdings durchweg der Be</w:t>
        <w:softHyphen/>
        <w:t>stätigung in Interaktionen und der Unterstützung durch spezifische (reflexive) Ein</w:t>
        <w:softHyphen/>
        <w:t xml:space="preserve">richtungen, Ordnungen und Abläufe bedarf. Viele der Rationalitätsprädikationen Adornos haben ganz eindeutig ihren Ausgangs- und Bezugspunkt in dieser "praktischen Vernunft des einzelnen" Subjekts. (Vgl. Nagel ebd.; 62) </w:t>
      </w:r>
    </w:p>
    <w:p>
      <w:pPr>
        <w:pStyle w:val="Normal"/>
        <w:bidi w:val="0"/>
        <w:jc w:val="both"/>
        <w:rPr/>
      </w:pPr>
      <w:r>
        <w:rPr/>
      </w:r>
    </w:p>
    <w:p>
      <w:pPr>
        <w:pStyle w:val="Normal"/>
        <w:bidi w:val="0"/>
        <w:jc w:val="both"/>
        <w:rPr/>
      </w:pPr>
      <w:r>
        <w:rPr/>
        <w:t>Autonomie (des Willens) bedeutet für Kant und andere das Prinzip der reinen prakti</w:t>
        <w:softHyphen/>
        <w:t xml:space="preserve">schen </w:t>
      </w:r>
      <w:r>
        <w:rPr>
          <w:b w:val="false"/>
          <w:bCs w:val="false"/>
          <w:i w:val="false"/>
          <w:iCs w:val="false"/>
          <w:caps w:val="false"/>
          <w:smallCaps w:val="false"/>
          <w:strike w:val="false"/>
          <w:dstrike w:val="false"/>
          <w:outline w:val="false"/>
          <w:vanish w:val="false"/>
          <w:u w:val="single"/>
        </w:rPr>
        <w:t>Vernunft</w:t>
      </w:r>
      <w:r>
        <w:rPr/>
        <w:t>. Urteile, welche sich auf die Autonomie des Subjekts beziehen, stel</w:t>
        <w:softHyphen/>
        <w:t>len also Rationalitätsprädikationen eines be</w:t>
        <w:softHyphen/>
        <w:t>sonderen Typs dar.</w:t>
      </w:r>
      <w:r>
        <w:rPr>
          <w:rStyle w:val="FootnoteAnchor"/>
          <w:b w:val="false"/>
          <w:bCs w:val="false"/>
          <w:i w:val="false"/>
          <w:iCs w:val="false"/>
          <w:caps w:val="false"/>
          <w:smallCaps w:val="false"/>
          <w:strike w:val="false"/>
          <w:dstrike w:val="false"/>
          <w:outline w:val="false"/>
          <w:vanish w:val="false"/>
          <w:position w:val="6"/>
          <w:sz w:val="16"/>
          <w:szCs w:val="16"/>
        </w:rPr>
        <w:footnoteReference w:id="81"/>
      </w:r>
      <w:r>
        <w:rPr/>
        <w:t xml:space="preserve"> Dieser nimmt unter den Adornoschen Wertungen geradezu eine Schlüsselstellung ein und bildet zudem den normativen Kern seiner soziologischen Theorie des Individuums - auch und ge</w:t>
        <w:softHyphen/>
        <w:t>rade als Theorie eines Subjekts, das nach der Zeitdiagnose der &gt;Dialektik der Auf</w:t>
        <w:softHyphen/>
        <w:t>klärung&lt; heutzutage vom Prozeß der &gt;Entsubjektivierung&lt; besonders einschneidend bedroht ist. Zu diesem Prozeß kann nach Adorno die Leugnung von Willensfreiheit nur als Ideologie beitragen: "Wird Willensfreiheit schlechterdings geleugnet, so wer</w:t>
        <w:softHyphen/>
        <w:t>den die Menschen ohne Vorbehalt auf die Normalform des Warencharakters ihrer Arbeit im entfalteten Kapitalismus gebracht." (ND 261) Trotz zahlreicher Textstellen dieses Tenors können sich einseitige Interpretationen der Adornoschen Schriften auf eine davon abweichende Seite seines Werkes berufen. Denn mitunter klingt es doch so, als solle die kritische Soziologie des Individuums in das Prinzip Hoffnungslosig</w:t>
        <w:softHyphen/>
        <w:t>keit angesichts gesellschaftlicher Unvernunft ausmünden, wofür die berüchtigte Lurche-These aus der &gt;Dialektik der Aufklärung&lt; als das Exempel steht.</w:t>
      </w:r>
      <w:r>
        <w:rPr>
          <w:rStyle w:val="FootnoteAnchor"/>
          <w:b w:val="false"/>
          <w:bCs w:val="false"/>
          <w:i w:val="false"/>
          <w:iCs w:val="false"/>
          <w:caps w:val="false"/>
          <w:smallCaps w:val="false"/>
          <w:strike w:val="false"/>
          <w:dstrike w:val="false"/>
          <w:outline w:val="false"/>
          <w:vanish w:val="false"/>
          <w:position w:val="6"/>
          <w:sz w:val="16"/>
          <w:szCs w:val="16"/>
        </w:rPr>
        <w:footnoteReference w:id="82"/>
      </w:r>
      <w:r>
        <w:rPr/>
        <w:t xml:space="preserve"> Mit aller Eindringlichkeit, welche den unmittelbaren Erfahrungen mit Faschismus und Welt</w:t>
        <w:softHyphen/>
        <w:t>krieg entstammt, scheinen Aussagen dieses Buches in Richtung auf ein strenges Subsumtionsmodell der Subjektivität zu steuern.</w:t>
      </w:r>
      <w:r>
        <w:rPr>
          <w:rStyle w:val="FootnoteAnchor"/>
          <w:b w:val="false"/>
          <w:bCs w:val="false"/>
          <w:i w:val="false"/>
          <w:iCs w:val="false"/>
          <w:caps w:val="false"/>
          <w:smallCaps w:val="false"/>
          <w:strike w:val="false"/>
          <w:dstrike w:val="false"/>
          <w:outline w:val="false"/>
          <w:vanish w:val="false"/>
          <w:position w:val="6"/>
          <w:sz w:val="16"/>
          <w:szCs w:val="16"/>
        </w:rPr>
        <w:footnoteReference w:id="83"/>
      </w:r>
      <w:r>
        <w:rPr/>
        <w:t xml:space="preserve"> "Das von Zivilisation vollends er</w:t>
        <w:softHyphen/>
        <w:t xml:space="preserve">faßte Selbst löst sich auf in ein Element jener Unmenschlichkeit, der Zivilisation von Anbeginn zu entrinnen trachtete." (DdA 44) Das </w:t>
      </w:r>
      <w:r>
        <w:rPr>
          <w:b w:val="false"/>
          <w:bCs w:val="false"/>
          <w:i/>
          <w:iCs w:val="false"/>
          <w:caps w:val="false"/>
          <w:smallCaps w:val="false"/>
          <w:strike w:val="false"/>
          <w:dstrike w:val="false"/>
          <w:outline w:val="false"/>
          <w:vanish w:val="false"/>
        </w:rPr>
        <w:t>Selbst</w:t>
      </w:r>
      <w:r>
        <w:rPr/>
        <w:t>, anderer Ausdruck für die &gt;Reflexion&lt; als Einheit von Selbstbewußtsein und freiem Willen, deren Träger das Individuum als Subjekt ist, wurde nach dieser These "als ein je eigenes, von allen anderen verschiedenes geschenkt, damit es desto sicherer zum gleichen werde." (DdA 23 f.) Entsubjektivierung stellt sich somit als Reduktion der inneren Natur des Individuums auf die eine Dimension des Sozialcharakters dar, der nun seinerseits als nichts denn die bloße Charaktermaske, als das unter dem Druck gesellschaftlicher Herrschaftsverhältnisse zur Konformität gepresste Innenleben erscheint. Übrig bleibt am Ende nur das "subjektlose Subjekt", während "die letzte Erinnerung an Subjek</w:t>
        <w:softHyphen/>
        <w:t>tivität selbst noch abgeschafft und durch die desto reibungslosere Arbeit der selbst</w:t>
        <w:softHyphen/>
        <w:t>tätigen Ordnungsmechanismen ersetzt" wird. (DdA 43) Die Autopoiesis der Systeme macht die Autonomie der Subjekte scheinbar überflüssig. Es klingt fast nach der einstmals diskursprägenden Althusserschen These, die ideologischen Staatsapparate bedürften der Illusion der Individuen, Subjekte zu sein, um sie desto besser integrie</w:t>
        <w:softHyphen/>
        <w:t>ren zu können, wenn Adorno noch in der &gt;Negativen Dialektik&lt; sagt: "... in dem totalen Funktionszusammenhang, welcher der Form der Individuation bedarf", wür</w:t>
        <w:softHyphen/>
        <w:t>den "die Individuen zu bloßen Ausführungsorganen des Allgemeinen relegiert..."</w:t>
      </w:r>
      <w:r>
        <w:rPr>
          <w:rStyle w:val="FootnoteAnchor"/>
          <w:b w:val="false"/>
          <w:bCs w:val="false"/>
          <w:i w:val="false"/>
          <w:iCs w:val="false"/>
          <w:caps w:val="false"/>
          <w:smallCaps w:val="false"/>
          <w:strike w:val="false"/>
          <w:dstrike w:val="false"/>
          <w:outline w:val="false"/>
          <w:vanish w:val="false"/>
          <w:position w:val="6"/>
          <w:sz w:val="16"/>
          <w:szCs w:val="16"/>
        </w:rPr>
        <w:footnoteReference w:id="84"/>
      </w:r>
      <w:r>
        <w:rPr/>
        <w:t xml:space="preserve"> (ND 336) Diese Tendenz prägt der "selbsterhaltenden Rationalität der je einzelnen" (SozPsy 23) eine ganz bestimmte gesellschaftliche Form ein: Adorno beschreibt sie als "Selbsterhaltung ohne Selbst" oder als Praxis eines "subjektlosen Subjekts", das unter dem Druck der modernen Produktionsverhältnisse seine Selbsterhaltung durch Konformität und an sich sinnlose Anpassungsbereitschaft an äußere Gewalten si</w:t>
        <w:softHyphen/>
        <w:t xml:space="preserve">cherstellt. (Vgl. SozPsy 35 u. MinMor. Aph. 147)  </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il es der objektiven Möglichkeit nach der Anpassung nicht mehr bedürfte, genügt </w:t>
        <w:tab/>
        <w:t xml:space="preserve">einfache Anpassung nicht mehr, um es im Bestehenden auszuhalten. Die Selbsterhaltung </w:t>
        <w:tab/>
        <w:t xml:space="preserve">glückt den Individuen nur noch, soweit ihnen die Bildung des Selbst mißglückt, durch </w:t>
        <w:tab/>
        <w:t>selbstverordnete Regression."</w:t>
        <w:tab/>
        <w:t>(SozPsy 37)</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dentitätsverlust um der abstrakten Identität, der nackten Selbsterhaltung willen." (ND </w:t>
        <w:tab/>
        <w:t>275)</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Offensichtlich soll die Irrationalität gesamtgesellschaftlicher Entwicklungen an all jenen Effekten bei den Individuen gemessen werden, welche Adorno durchgängig als Prozeß der "Entsubjektivierung der Subjekte" beschreibt.</w:t>
      </w:r>
      <w:r>
        <w:rPr>
          <w:rStyle w:val="FootnoteAnchor"/>
          <w:b w:val="false"/>
          <w:bCs w:val="false"/>
          <w:i w:val="false"/>
          <w:iCs w:val="false"/>
          <w:caps w:val="false"/>
          <w:smallCaps w:val="false"/>
          <w:strike w:val="false"/>
          <w:dstrike w:val="false"/>
          <w:outline w:val="false"/>
          <w:vanish w:val="false"/>
          <w:position w:val="6"/>
          <w:sz w:val="16"/>
          <w:szCs w:val="16"/>
        </w:rPr>
        <w:footnoteReference w:id="85"/>
      </w:r>
    </w:p>
    <w:p>
      <w:pPr>
        <w:pStyle w:val="Normal"/>
        <w:bidi w:val="0"/>
        <w:jc w:val="both"/>
        <w:rPr/>
      </w:pPr>
      <w:r>
        <w:rPr/>
        <w:t>Einseitige Interpretationen können sich auf diese eine Seite der Adornoschen Äuße</w:t>
        <w:softHyphen/>
        <w:t>rungen schlagen und ein Subsumtionsmodell der Subjektivität bemängeln, das von einer "Gesamtverfassung" der Gesellschaft auszugehen scheint, "die keine Schlupf</w:t>
        <w:softHyphen/>
        <w:t>löcher mehr duldet, in denen eine nicht gesellschaftlich präparierte, irgend unabhän</w:t>
        <w:softHyphen/>
        <w:t>gige Subjektivität sich verstecken könnte." (SozPsy 20; vgl. auch MinMor. S. 7 ff.) Adorno selbst hat jedoch trotz all seiner Vorbehalte gegen den Rückgriff auf un</w:t>
        <w:softHyphen/>
        <w:t>vermittelte &gt;Positivitäten&lt; keineswegs auf die Erwähnung der anderen Seite, auf die Darstellung des Subjekts als Subjekt, verzichtet. Es kann zwar kein richtiges Leben inmitten des falschen geben, aber "wenn das Motiv des richtigen Lebens, der Ge</w:t>
        <w:softHyphen/>
        <w:t>danke, wie es sich leben ließe, ganz entschwindet, ist es mit der Philosophie erst recht aus." (Phil.Term. 1; 133) Zum richtigen Leben gehört ein "reine(s) Vernunft</w:t>
        <w:softHyphen/>
        <w:t>prinzip der Persönlichkeit", das nicht zur Selbsterhaltung durch triebunterdrückenden Anpassung an herrschende Interessen von Herrschenden oder an den vorgeblichen Sachzwang von Machtordnungen verhält, sondern immer auch "das Glück" des Ein</w:t>
        <w:softHyphen/>
        <w:t>zelnen "einbegreift."</w:t>
      </w:r>
      <w:r>
        <w:rPr>
          <w:rStyle w:val="FootnoteAnchor"/>
          <w:b w:val="false"/>
          <w:bCs w:val="false"/>
          <w:i w:val="false"/>
          <w:iCs w:val="false"/>
          <w:caps w:val="false"/>
          <w:smallCaps w:val="false"/>
          <w:strike w:val="false"/>
          <w:dstrike w:val="false"/>
          <w:outline w:val="false"/>
          <w:vanish w:val="false"/>
          <w:position w:val="6"/>
          <w:sz w:val="16"/>
          <w:szCs w:val="16"/>
        </w:rPr>
        <w:footnoteReference w:id="86"/>
      </w:r>
      <w:r>
        <w:rPr/>
        <w:t xml:space="preserve"> (ND 254)  Diese rationale Form der Subjektivität steht nicht im Gegensatz zum Interesse an Selbsterhaltung überhaupt, sondern setzt sich der Reduktion des individuellen Lebens auf die bloßen Strategien der Selbsterhaltung sive Selbstbehauptung entgegen. Die Aufklärung war nie "vor der Verwechslung der Freiheit mit dem Betrieb der Selbsterhaltung" und in der Moderne noch weniger vor der Identifikation des Selbst mit dem "identische(n), zweckgerichtete(n), männli</w:t>
        <w:softHyphen/>
        <w:t xml:space="preserve">che(n) Charakter des Menschen" als rationaler Beutegreifer auf Märkten gefeit. (vgl. DdA 55 bzw. 47) </w:t>
      </w:r>
    </w:p>
    <w:p>
      <w:pPr>
        <w:pStyle w:val="Normal"/>
        <w:bidi w:val="0"/>
        <w:jc w:val="both"/>
        <w:rPr/>
      </w:pPr>
      <w:r>
        <w:rPr/>
        <w:t>An einigen eindrucksvollen Stellen hat Adorno die &gt;Subjektivitätsform&lt; (M. R. Vo</w:t>
        <w:softHyphen/>
        <w:t>gel)</w:t>
      </w:r>
      <w:r>
        <w:rPr>
          <w:rStyle w:val="FootnoteAnchor"/>
          <w:b w:val="false"/>
          <w:bCs w:val="false"/>
          <w:i w:val="false"/>
          <w:iCs w:val="false"/>
          <w:caps w:val="false"/>
          <w:smallCaps w:val="false"/>
          <w:strike w:val="false"/>
          <w:dstrike w:val="false"/>
          <w:outline w:val="false"/>
          <w:vanish w:val="false"/>
          <w:position w:val="6"/>
          <w:sz w:val="16"/>
          <w:szCs w:val="16"/>
        </w:rPr>
        <w:footnoteReference w:id="87"/>
      </w:r>
      <w:r>
        <w:rPr/>
        <w:t>, in der ein "reines Vernunftprinzip" aufgehoben ist, fast im Stil einer expliziten &gt;Positivität&lt; umschriebe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Nicht etwa die haben das feste Ich, die unreflektiert nach außen schlagen, nach außen sich </w:t>
        <w:tab/>
        <w:t xml:space="preserve">betätigen und nach außen ihre Interessen verfolgen, sondern die, die von der Situation so </w:t>
        <w:tab/>
        <w:t xml:space="preserve">unabhängig sind, daß sie dabei ihrer eigenen Relativität, der Relativität ihrer eigenen </w:t>
        <w:tab/>
        <w:t xml:space="preserve">Zwecke und Interessen innewerden. Gerade in dieser Negation des eigenen unmittelbaren </w:t>
        <w:tab/>
        <w:t xml:space="preserve">Interesses, des eigenen Subjekts (i.e. der Unmittelbarkeiten des Geprägtseins? - J.R.), </w:t>
        <w:tab/>
        <w:t>besteht das, was ich mit Festigkeit des Ichs meine." (Phil. Term. 1; 207)</w:t>
      </w:r>
      <w:r>
        <w:rPr/>
        <w:t xml:space="preserve"> </w:t>
      </w:r>
    </w:p>
    <w:p>
      <w:pPr>
        <w:pStyle w:val="Normal"/>
        <w:bidi w:val="0"/>
        <w:jc w:val="both"/>
        <w:rPr/>
      </w:pPr>
      <w:r>
        <w:rPr/>
      </w:r>
    </w:p>
    <w:p>
      <w:pPr>
        <w:pStyle w:val="Normal"/>
        <w:bidi w:val="0"/>
        <w:jc w:val="both"/>
        <w:rPr/>
      </w:pPr>
      <w:r>
        <w:rPr/>
        <w:t>Dem ist kein Plädoyer für eine flexible, jedoch unpolitische Innerlichkeit zu entneh</w:t>
        <w:softHyphen/>
        <w:t>men! Denn Autonomie hängt nicht nur mit allgemeinen gesellschaftlichen Bedingun</w:t>
        <w:softHyphen/>
        <w:t>gen und den Besonderheiten der Bedürfnisse und Interessen der Individuen zusam</w:t>
        <w:softHyphen/>
        <w:t>men</w:t>
      </w:r>
      <w:r>
        <w:rPr>
          <w:rStyle w:val="FootnoteAnchor"/>
          <w:b w:val="false"/>
          <w:bCs w:val="false"/>
          <w:i w:val="false"/>
          <w:iCs w:val="false"/>
          <w:caps w:val="false"/>
          <w:smallCaps w:val="false"/>
          <w:strike w:val="false"/>
          <w:dstrike w:val="false"/>
          <w:outline w:val="false"/>
          <w:vanish w:val="false"/>
          <w:position w:val="6"/>
          <w:sz w:val="16"/>
          <w:szCs w:val="16"/>
        </w:rPr>
        <w:footnoteReference w:id="88"/>
      </w:r>
      <w:r>
        <w:rPr/>
        <w:t>, sondern "konkret wird Freiheit (erst) an den wechselnden Gestalten der Re</w:t>
        <w:softHyphen/>
        <w:t>pression: im Widerstand gegen diese. Soviel Freiheit des Willens war, wie Men</w:t>
        <w:softHyphen/>
        <w:t xml:space="preserve">schen sich befreien wollten." (ND 262) Noch weniger ist das durch Flexibilität feste Ich mit dem postmodern zerstreuten zu verwechseln: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as Einzige, was man diesem Verlust an Erfahrung, der heute allenthalben und allerorten </w:t>
        <w:tab/>
        <w:t xml:space="preserve">droht, entgegensetzen kann, ist, möchte ich sagen, eine bestimmte Art von Festigkeit des </w:t>
        <w:tab/>
        <w:t xml:space="preserve">Ich. Vor allem gehört hierher auch der Versuch, sich in seinem eigenen Bewußtsein derart </w:t>
        <w:tab/>
        <w:t xml:space="preserve">zusammenzufassen oder zu integrieren, daß nicht, wie es bei unzähligen Menschen heute </w:t>
        <w:tab/>
        <w:t xml:space="preserve">der Fall ist, unverbunden alle möglichen Schichten des Bewußtseins nebeneinander </w:t>
        <w:tab/>
        <w:t xml:space="preserve">wohnen, ohne daß es zu der Auseinandersetzung und zu der Synthesis dieser einander </w:t>
        <w:tab/>
        <w:t xml:space="preserve">widersprechenden Schichten käme. Ich glaube, das ist eines der zentralen Phänomene der </w:t>
        <w:tab/>
        <w:t xml:space="preserve">Anthropologie des gegenwärtigen Zeitalters. Zum philosophischen Bewußtsein gehört </w:t>
        <w:tab/>
        <w:t xml:space="preserve">wohl wesentlich, daß man diesem Zerfall der Einheit des Bewußtseins je nach den </w:t>
        <w:tab/>
        <w:t xml:space="preserve">unzähligen Situationen und Sphären, denen man angehört, vor allem auch der universalen </w:t>
        <w:tab/>
        <w:t xml:space="preserve">Halbbildung, die ja eigentlich geradezu die zum System gewordene Desintegration des Ichs </w:t>
        <w:tab/>
        <w:t>ist, widersteht." (Phil.Term. 1; 205)</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Auch in den &gt;Minima Moralia&lt;, in denen die Menschen nicht selten als die reinen Charaktermasken auftauchen, deren Regungen ausnahmlos vom Prozeß der Ver</w:t>
        <w:softHyphen/>
        <w:t>wandlung der Arbeitkraft in eine Ware durchdrungen und vom "Tauschverhältnis apriori zugleich kommensurabel" gemacht werden (Min.Mor. Aph 147), scheint das "reine Vernunftprinzip" der Subjektivität in der zerbrechlichen Kategorie der &gt;Zartheit&lt; wieder auf: "Denn Zartheit zwischen Menschen ist nichts anderes als das Bewußtsein von der Möglichkeit zweckfreier Beziehungen, das noch die Zweckver</w:t>
        <w:softHyphen/>
        <w:t>hafteten tröstlich streift; Erbteil alter Privilegien, das den privilegienlosen Stand ver</w:t>
        <w:softHyphen/>
        <w:t>spricht." (Min. Mor. Aph. 20)  Es entsteht damit ein Gegenbild vor allem zu all je</w:t>
        <w:softHyphen/>
        <w:t>nen Subjektivitätsformen, welche unter dem Einfluß von gesellschaftlichen Prozes</w:t>
        <w:softHyphen/>
        <w:t>sen der "Depersonalisierung" (ND 276) stehen - von denen es gleichwohl nicht un</w:t>
        <w:softHyphen/>
        <w:t xml:space="preserve">berührt bleibt. (s.u.)   </w:t>
      </w:r>
    </w:p>
    <w:p>
      <w:pPr>
        <w:pStyle w:val="Normal"/>
        <w:bidi w:val="0"/>
        <w:jc w:val="both"/>
        <w:rPr/>
      </w:pPr>
      <w:r>
        <w:rPr/>
        <w:t>Selbst diese Art der Gegenüberstellung von vielfältigen negativen Wertungen und etwas spärlicheren &gt;Positivitäten&lt; bei Adorno liefert immer noch eine ziemlich ein</w:t>
        <w:softHyphen/>
        <w:t>seitige Lesart seiner Subjekttheorie. Denn sie entspricht weder den Absichten Ador</w:t>
        <w:softHyphen/>
        <w:t>nos, noch den meisten seiner Ausführungen. Sie verfehlt schlicht und einfach die Struktur der &gt;Vermittlungen&lt;, woran Adorno gerade im Falle seiner Verhältnisbe</w:t>
        <w:softHyphen/>
        <w:t xml:space="preserve">stimmungen von Individuum und Gesellschaft (und Natur -s.u.) durchweg festhält: </w:t>
      </w:r>
    </w:p>
    <w:p>
      <w:pPr>
        <w:pStyle w:val="Normal"/>
        <w:bidi w:val="0"/>
        <w:jc w:val="both"/>
        <w:rPr/>
      </w:pPr>
      <w:r>
        <w:rPr/>
      </w:r>
    </w:p>
    <w:p>
      <w:pPr>
        <w:pStyle w:val="Normal"/>
        <w:bidi w:val="0"/>
        <w:jc w:val="both"/>
        <w:rPr/>
      </w:pPr>
      <w:r>
        <w:rPr/>
        <w:t>Subjekt ist das der Selbstbewußtseins und der Selbstbestimmung fähige und in seiner Selbständigkeit anerkannte Individuum. Es kann sich "zuzeiten" der Gesellschaft "als ein wenngleich partikular Selbständiges" entgegensetzen und "mit Vernunft die eige</w:t>
        <w:softHyphen/>
        <w:t>nen Interessen verfolgen." Die Frage nach systemischer Vernunft wäre von daher die, "ob die Gesellschaft dem Individuum so frei zu sein gestattet, wie sie es ihm verspricht; damit auch ob sie es selbst ist."</w:t>
      </w:r>
      <w:r>
        <w:rPr>
          <w:rStyle w:val="FootnoteAnchor"/>
          <w:b w:val="false"/>
          <w:bCs w:val="false"/>
          <w:i w:val="false"/>
          <w:iCs w:val="false"/>
          <w:caps w:val="false"/>
          <w:smallCaps w:val="false"/>
          <w:strike w:val="false"/>
          <w:dstrike w:val="false"/>
          <w:outline w:val="false"/>
          <w:vanish w:val="false"/>
          <w:position w:val="6"/>
          <w:sz w:val="16"/>
          <w:szCs w:val="16"/>
        </w:rPr>
        <w:footnoteReference w:id="89"/>
      </w:r>
      <w:r>
        <w:rPr/>
        <w:t xml:space="preserve"> (ND 218 f.; vgl. auch ND 272) Subjekt ist das Individuum </w:t>
      </w:r>
      <w:r>
        <w:rPr>
          <w:b w:val="false"/>
          <w:bCs w:val="false"/>
          <w:i/>
          <w:iCs w:val="false"/>
          <w:caps w:val="false"/>
          <w:smallCaps w:val="false"/>
          <w:strike w:val="false"/>
          <w:dstrike w:val="false"/>
          <w:outline w:val="false"/>
          <w:vanish w:val="false"/>
        </w:rPr>
        <w:t>als Gegensatz</w:t>
      </w:r>
      <w:r>
        <w:rPr/>
        <w:t xml:space="preserve"> zur Gesellschaft in dem Maße, wie es sich gegen Gewalt, Unterdrückung, Ausbeutung (Appropriation), Zwang und Verdinglichung als Formen von Unvernunft in den sozialen Interaktionen und Verhältnissen richtet. (ND 262; SozPsych 14) Umgekehrt ist die menschliche Einzelheit "kein pures Indi</w:t>
        <w:softHyphen/>
        <w:t>viduum in seiner unaussprechlichen Einzigkeit", sondern Subjekt immer nur unter bestimmten Bedingungen der Interaktion (wie Erziehung, Bildung, gemeinsames Handeln), institutioneller Arrangements, sozialer Prozesse, letztlich: unter der Vor</w:t>
        <w:softHyphen/>
        <w:t>aussetzungen von Merkmalen des gesellschaftlichen Ganzen. "Noch die biographi</w:t>
        <w:softHyphen/>
        <w:t xml:space="preserve">sche Einzelperson ist eine soziale Kategorie", die "selbst noch vom Zusammenhang der Gesellschaft, dem abstrakten Prinzip ihrer Einheit her zu verstehen ist." (Exk. 43) Das der Reflexion fähige Individuum würde zwar das "reine Vernunftprinzip" am Pol der &gt;Einzelheit&lt; verkörpern - es wäre dadurch (anerkanntes) </w:t>
      </w:r>
      <w:r>
        <w:rPr>
          <w:b w:val="false"/>
          <w:bCs w:val="false"/>
          <w:i w:val="false"/>
          <w:iCs w:val="false"/>
          <w:caps w:val="false"/>
          <w:smallCaps w:val="false"/>
          <w:strike w:val="false"/>
          <w:dstrike w:val="false"/>
          <w:outline w:val="false"/>
          <w:vanish w:val="false"/>
          <w:u w:val="single"/>
        </w:rPr>
        <w:t>Subjekt</w:t>
      </w:r>
      <w:r>
        <w:rPr/>
        <w:t>. Doch dieses "vermeintlich ansichseiende Subjekt ist in sich vermittelt durch das, wovon es sich scheidet, den Zusammenhang aller Subjekte (=Individuen! -J.R.)" (ND 213) Und diese Vermittlung bedeutet zugleich eine mit der historischen &gt;Unvernunft&lt; im gesellschaftlichen Zusammenhang aller Individuen! (Exk. 47) Sehr viele Textstellen Adornos beziehen sich auf diese zugleich nach Kriterien von Vernunft und Unver</w:t>
        <w:softHyphen/>
        <w:t>nunft strukturierte "Wechselwirkung und Spannung zwischen Individuum und Ge</w:t>
        <w:softHyphen/>
        <w:t xml:space="preserve">sellschaft" (Exk. 47) als </w:t>
      </w:r>
      <w:r>
        <w:rPr>
          <w:b w:val="false"/>
          <w:bCs w:val="false"/>
          <w:i w:val="false"/>
          <w:iCs w:val="false"/>
          <w:caps w:val="false"/>
          <w:smallCaps w:val="false"/>
          <w:strike w:val="false"/>
          <w:dstrike w:val="false"/>
          <w:outline w:val="false"/>
          <w:vanish w:val="false"/>
          <w:u w:val="single"/>
        </w:rPr>
        <w:t>Vermittlung.</w:t>
      </w:r>
      <w:r>
        <w:rPr/>
        <w:t xml:space="preserve">  Um diesen Darstellungsstil einzusehen, könnten sich einige terminologische Unterscheidungen als nützlich erweisen: In der &gt;Ästhetischen Theorie&lt; hebt Adorno an einigen Stellenausdrücklich </w:t>
      </w:r>
      <w:r>
        <w:rPr>
          <w:b/>
          <w:bCs w:val="false"/>
          <w:i w:val="false"/>
          <w:iCs w:val="false"/>
          <w:caps w:val="false"/>
          <w:smallCaps w:val="false"/>
          <w:strike w:val="false"/>
          <w:dstrike w:val="false"/>
          <w:outline w:val="false"/>
          <w:vanish w:val="false"/>
        </w:rPr>
        <w:t>Individuum</w:t>
      </w:r>
      <w:r>
        <w:rPr/>
        <w:t xml:space="preserve"> und </w:t>
      </w:r>
      <w:r>
        <w:rPr>
          <w:b/>
          <w:bCs w:val="false"/>
          <w:i w:val="false"/>
          <w:iCs w:val="false"/>
          <w:caps w:val="false"/>
          <w:smallCaps w:val="false"/>
          <w:strike w:val="false"/>
          <w:dstrike w:val="false"/>
          <w:outline w:val="false"/>
          <w:vanish w:val="false"/>
        </w:rPr>
        <w:t>Subjekt</w:t>
      </w:r>
      <w:r>
        <w:rPr/>
        <w:t xml:space="preserve"> voneinander ab. (ÄT 254; 297) &gt;Individuum&lt; lese ich als übergreifen</w:t>
        <w:softHyphen/>
        <w:t xml:space="preserve">den Ausdruck für die "biographische Einzelperson" in der Vielfalt ihrer empirischen Merkmale und Lebensäußerungen, während &gt;Subjekt&lt; das spezifische Vermögen der </w:t>
      </w:r>
      <w:r>
        <w:rPr>
          <w:b w:val="false"/>
          <w:bCs w:val="false"/>
          <w:i w:val="false"/>
          <w:iCs w:val="false"/>
          <w:caps w:val="false"/>
          <w:smallCaps w:val="false"/>
          <w:strike w:val="false"/>
          <w:dstrike w:val="false"/>
          <w:outline w:val="false"/>
          <w:vanish w:val="false"/>
          <w:u w:val="single"/>
        </w:rPr>
        <w:t>Reflexion</w:t>
      </w:r>
      <w:r>
        <w:rPr/>
        <w:t xml:space="preserve"> bedeutet. Dieses ist ebenso Ausdruck der Vernunft (im allgemeinen) des Individuums wie es die Fähigkeit bedeutet, sein individuelles Leben durch zweckrationale Tätigkeiten zu erhalten. Eine andere Unterscheidung, die Adorno nicht so scharf trifft (vgl. Exk. 43), ist die zwischen </w:t>
      </w:r>
      <w:r>
        <w:rPr>
          <w:b/>
          <w:bCs w:val="false"/>
          <w:i w:val="false"/>
          <w:iCs w:val="false"/>
          <w:caps w:val="false"/>
          <w:smallCaps w:val="false"/>
          <w:strike w:val="false"/>
          <w:dstrike w:val="false"/>
          <w:outline w:val="false"/>
          <w:vanish w:val="false"/>
        </w:rPr>
        <w:t xml:space="preserve">Sozialcharakter </w:t>
      </w:r>
      <w:r>
        <w:rPr/>
        <w:t xml:space="preserve">und </w:t>
      </w:r>
      <w:r>
        <w:rPr>
          <w:b/>
          <w:bCs w:val="false"/>
          <w:i w:val="false"/>
          <w:iCs w:val="false"/>
          <w:caps w:val="false"/>
          <w:smallCaps w:val="false"/>
          <w:strike w:val="false"/>
          <w:dstrike w:val="false"/>
          <w:outline w:val="false"/>
          <w:vanish w:val="false"/>
        </w:rPr>
        <w:t>Charak</w:t>
        <w:softHyphen/>
        <w:t>termaske</w:t>
      </w:r>
      <w:r>
        <w:rPr/>
        <w:t xml:space="preserve">. Ein Individuum ist das, was es zum jeweiligen biographischen Zeitpunkt ist, immer auch unter Einflüsse der inneren, der äußeren, sowie der &gt;zweiten&lt; Natur (Gesellschaft). </w:t>
      </w:r>
      <w:r>
        <w:rPr>
          <w:b/>
          <w:bCs w:val="false"/>
          <w:i w:val="false"/>
          <w:iCs w:val="false"/>
          <w:caps w:val="false"/>
          <w:smallCaps w:val="false"/>
          <w:strike w:val="false"/>
          <w:dstrike w:val="false"/>
          <w:outline w:val="false"/>
          <w:vanish w:val="false"/>
        </w:rPr>
        <w:t>Charakter</w:t>
      </w:r>
      <w:r>
        <w:rPr/>
        <w:t xml:space="preserve"> bezeichnet die Seite des Bestimmtseins des Individuums durch derartige Einflüsse überhaupt, &gt;Sozialcharakter&lt; die besondere Seite seins Bestimmtseins durch gesellschaftliche Einflüsse.</w:t>
      </w:r>
      <w:r>
        <w:rPr>
          <w:rStyle w:val="FootnoteAnchor"/>
          <w:b w:val="false"/>
          <w:bCs w:val="false"/>
          <w:i w:val="false"/>
          <w:iCs w:val="false"/>
          <w:caps w:val="false"/>
          <w:smallCaps w:val="false"/>
          <w:strike w:val="false"/>
          <w:dstrike w:val="false"/>
          <w:outline w:val="false"/>
          <w:vanish w:val="false"/>
          <w:position w:val="6"/>
          <w:sz w:val="16"/>
          <w:szCs w:val="16"/>
        </w:rPr>
        <w:footnoteReference w:id="90"/>
      </w:r>
      <w:r>
        <w:rPr/>
        <w:t xml:space="preserve"> (Meads &gt;Me&lt;) Ähnlich wie bei Marx könnte man jedoch den Begriff &gt;soziale Charaktermaske&lt; (Exk. 43) </w:t>
      </w:r>
      <w:r>
        <w:rPr>
          <w:b w:val="false"/>
          <w:bCs w:val="false"/>
          <w:i w:val="false"/>
          <w:iCs w:val="false"/>
          <w:caps w:val="false"/>
          <w:smallCaps w:val="false"/>
          <w:strike w:val="false"/>
          <w:dstrike w:val="false"/>
          <w:outline w:val="false"/>
          <w:vanish w:val="false"/>
          <w:u w:val="single"/>
        </w:rPr>
        <w:t>den</w:t>
      </w:r>
      <w:r>
        <w:rPr/>
        <w:t xml:space="preserve"> For</w:t>
        <w:softHyphen/>
        <w:t>men und Ausdrucksformen des Bestimmtseins des Individuums vorbehalten, die sich den Einflüssen von Triebunterdrückung, Gewalt, Macht, partikularer Herrschaftsin</w:t>
        <w:softHyphen/>
        <w:t>teressen, Verdinglichung, kurzum: den historischen Erscheinungsformen gesell</w:t>
        <w:softHyphen/>
        <w:t>schaftlicher Repressivität (als konkreten Erscheinungsformen von Unvernunft) ver</w:t>
        <w:softHyphen/>
        <w:t xml:space="preserve">danken. Der Ausdruck </w:t>
      </w:r>
      <w:r>
        <w:rPr>
          <w:b/>
          <w:bCs w:val="false"/>
          <w:i w:val="false"/>
          <w:iCs w:val="false"/>
          <w:caps w:val="false"/>
          <w:smallCaps w:val="false"/>
          <w:strike w:val="false"/>
          <w:dstrike w:val="false"/>
          <w:outline w:val="false"/>
          <w:vanish w:val="false"/>
        </w:rPr>
        <w:t>Subjekt</w:t>
      </w:r>
      <w:r>
        <w:rPr/>
        <w:t xml:space="preserve"> (Meads &gt;I&lt;) steht damit weiter für die Fähigkeit der Selbstbestimmung (und des Selbstbewußtseins) des Individuums, für das Vermögen der Reflexion. </w:t>
      </w:r>
      <w:r>
        <w:rPr>
          <w:b/>
          <w:bCs w:val="false"/>
          <w:i w:val="false"/>
          <w:iCs w:val="false"/>
          <w:caps w:val="false"/>
          <w:smallCaps w:val="false"/>
          <w:strike w:val="false"/>
          <w:dstrike w:val="false"/>
          <w:outline w:val="false"/>
          <w:vanish w:val="false"/>
        </w:rPr>
        <w:t xml:space="preserve">Subjektivitätsform </w:t>
      </w:r>
      <w:r>
        <w:rPr/>
        <w:t>läßt sich ähnlich wie bei M. R. Vogel</w:t>
      </w:r>
      <w:r>
        <w:rPr>
          <w:rStyle w:val="FootnoteAnchor"/>
          <w:b w:val="false"/>
          <w:bCs w:val="false"/>
          <w:i w:val="false"/>
          <w:iCs w:val="false"/>
          <w:caps w:val="false"/>
          <w:smallCaps w:val="false"/>
          <w:strike w:val="false"/>
          <w:dstrike w:val="false"/>
          <w:outline w:val="false"/>
          <w:vanish w:val="false"/>
          <w:position w:val="6"/>
          <w:sz w:val="16"/>
          <w:szCs w:val="16"/>
        </w:rPr>
        <w:footnoteReference w:id="91"/>
      </w:r>
      <w:r>
        <w:rPr/>
        <w:t xml:space="preserve"> als um</w:t>
        <w:softHyphen/>
        <w:t>fassender Ausdruck für typische Konstellationen wählen, worin all diese Momente zu bestimmten historischen Zeitpunkten und/oder in bestimmten geschichtlichen Zeitläuften stehen. Daß das Individuum &gt;gesellschaftlich vermittelt&lt; ist, bedeutet zunächst den ungemein schlichten, wenn auch folgenreichen Sachverhalt, daß die Einzelnen, das, was sie jeweils sind, immer auch unter gesellschaftlichen Einflüssen sind. Das Individuum hat einen Sozialcharakter, zu dem beispielsweise bestimmte Habitus und/oder Routinen gehören. Gesellschaftliche Einflüsse prägen sich dem Individuum ein und können durchaus (innere) Bedingungen eines &gt;vernünftigen&lt; (beispielsweise an den eigenen Motiven und Interessen gemessen: erfolgreichen) Lebens der Einzelnen sein. Sie können zudem zu den Bedingungen seines Seins als Subjekt gehören! Entschieden weniger harmlos verhält es sich mit dem Zusammen</w:t>
        <w:softHyphen/>
        <w:t>prall von psychischen Prozessen, die als Spannungsverhältnis zwischen Sozialcha</w:t>
        <w:softHyphen/>
        <w:t>rakter und Charaktermaske beschrieben werden können. An dieser Stelle können zudem schärfere Vorstellungen von &gt;Vermittlung&lt; ansetzen: Es ist ja eine der durchgängigen Thesen Adornos, daß sich Antagonismen des gesellschaftlichen Gan</w:t>
        <w:softHyphen/>
        <w:t>zen (Allgemeinen) als leidenserzeugende psychische Spannung bei den Individuen niederschlagen: "Das vereinzelte Individuum, das reine Subjekt der Selbsterhaltung, verkörpert im absoluten Gegensatz zur Gesellschaft deren innerstes Prinzip. Woraus es sich zusammensetzt, was in ihm aufeinanderprallt, seine &gt;Eigenschaften&lt;, sind allemal zugleich Momente der gesellschaftlichen Totalität. Monade ist es in dem strengen Sinn, daß es das Ganze mit seinen Widersprüchen vorstellt, ohne doch je dabei des Ganzen bewußt zu sein. Aber in der Gestalt seiner Widersprüche kom</w:t>
        <w:softHyphen/>
        <w:t>muniziert es nicht stets und durchgängig mit dem Ganzen, sie rührt nicht unmittelbar von dessen Erfahrung her." (SozPsych 21) Das Unbewußte stellt gleichsam die Substanz aller Charaktermasken dar; denn darin "sedimentiert sich, was immer im Subjekt (=Individuum - J.R.) nicht mitkommt, die Zeche von Fortschritt und Aufklä</w:t>
        <w:softHyphen/>
        <w:t>rung zu bezahlen hat." (Ebd.; 27) Zu seinen Sedimenten zählen etwa die Ergebnisse von subjektiven Rationalisierungen aufgrund objektiv  zwangshaft beschränkter ge</w:t>
        <w:softHyphen/>
        <w:t>sellschaftlicher Rationalität.</w:t>
      </w:r>
    </w:p>
    <w:p>
      <w:pPr>
        <w:pStyle w:val="Normal"/>
        <w:bidi w:val="0"/>
        <w:jc w:val="both"/>
        <w:rPr/>
      </w:pPr>
      <w:r>
        <w:rPr/>
        <w:t>Gesellschaftliche Gegensatzverhältnisse (Antagonismen) drücken sich nach Adorno in der inneren Dynamik des Individuums zumal als &gt;Zerrissenheit&lt; (vgl. Grubauer 1994), als Nicht-Übereinstimmung des Individuums mit sich, nämlich als Gegen</w:t>
        <w:softHyphen/>
        <w:t>satzverhältnis von Sozialcharakteren und Charaktermasken aus: "In der antagonisti</w:t>
        <w:softHyphen/>
        <w:t>schen Gersellschaft sind die Menschen, jeder einzelne, unidentisch mit sich, Sozial</w:t>
        <w:softHyphen/>
        <w:t>charakter und psychologischer in einem, und kraft solcher Spaltung a priori beschä</w:t>
        <w:softHyphen/>
        <w:t>digt."</w:t>
      </w:r>
      <w:r>
        <w:rPr>
          <w:rStyle w:val="FootnoteAnchor"/>
          <w:b w:val="false"/>
          <w:bCs w:val="false"/>
          <w:i w:val="false"/>
          <w:iCs w:val="false"/>
          <w:caps w:val="false"/>
          <w:smallCaps w:val="false"/>
          <w:strike w:val="false"/>
          <w:dstrike w:val="false"/>
          <w:outline w:val="false"/>
          <w:vanish w:val="false"/>
          <w:position w:val="6"/>
          <w:sz w:val="16"/>
          <w:szCs w:val="16"/>
        </w:rPr>
        <w:footnoteReference w:id="92"/>
      </w:r>
      <w:r>
        <w:rPr/>
        <w:t xml:space="preserve"> (Ebd.; 36) Ein anderes Symptom des Drucks systemischer Unvernunft be</w:t>
        <w:softHyphen/>
        <w:t>steht in der Tendenz zur Eindimensionalität des Charakters, also im Zug zur Eineb</w:t>
        <w:softHyphen/>
        <w:t>nung der inneren Verfassung des Individuums auf die Charaktermaske eines Funk</w:t>
        <w:softHyphen/>
        <w:t>tionärs in verdinglichten Verhältniss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er Mechanismus der Anpassung an die verhärteten Verhältnisse ist zugleich einer der </w:t>
        <w:tab/>
        <w:t xml:space="preserve">Verhärtung des Subjekts (=Individuums - J.R.) in sich: je realitätsgerechter es wird, desto </w:t>
        <w:tab/>
        <w:t xml:space="preserve">mehr wird es sich selbst zum Ding, desto weniger lebt es überhaupt noch, desto unisnniger </w:t>
        <w:tab/>
        <w:t xml:space="preserve">wird sein ganzer &gt;Realismus&lt;, der all das zerstört, um dessentwillen eigentlich die </w:t>
        <w:tab/>
        <w:t xml:space="preserve">selbsterhaltende Vernunft ins Spiel kam, und der in der Konsequenz noch das nackte Leben </w:t>
        <w:tab/>
        <w:t>bedroht." (Ebd.; 26; vgl. auch 51)</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Daß diese Tendenz als eine Erscheinungsform gesellschaftlicher Unvernunft be</w:t>
        <w:softHyphen/>
        <w:t>schrieben wird, die sich in den Individuen als Zug zur Formierung eines eindimen</w:t>
        <w:softHyphen/>
        <w:t>sionalen Charakters fortzusetzen scheint, liefert keinen abschließenden Beleg für die apokalyptische These eines geschlossenen Gehäuses der Unvernunft, die Horkhei</w:t>
        <w:softHyphen/>
        <w:t>mers und Adornos Werk heute gern mit einer Art normalwissenschaftlich bedingtem Reflex als einzig ausschlaggebende Sinnmöglichkeit zugeschrieben wird. Schon in der &gt;Dialektik der Aufklärung&lt; heißt es an späteren Stellen, die ebenfalls zu diesem Buch gehören: "Die radikal individuellen, unaufgelösten Züge an einem Menschen sind beides stets in eins, das vom herrschenden System nicht ganz Erfaßte, glücklich Überlebende und die Male der Verstümmelung, welche das System seinen Angehö</w:t>
        <w:softHyphen/>
        <w:t>rigen antut." (DdA 289) Ich verzichte völlig auf eine sublime Philologie, welche mühselig auslotet, ob sich Adorno hier vielleicht gegen den Schopenhauerschen Pessimismus Horkheimers durchgesetzt hat oder nicht, dieser Argumentationslinie, welche Gegensatzverhältnissen gesamtgesellschaftlicher (systemischer) Vernunft und Unvernunft in der seelischen Dynamik des Individuums nachspürt, ohne die in</w:t>
        <w:softHyphen/>
        <w:t xml:space="preserve">nere Gegensätze als faktisch eingeebnet zu behaupten, ist Adorno jedenfalls treu geblieben: "..so sehr die Individuen Produkte des gesellschaftlichen Ganzen sind, so sehr treten sie als solche Produkte notwendig zum Ganzen in Widerspruch ... Die spezifischen Differenzen der einzelnen sind ebenso Male des gesellschaftlichen Drucks (Charaktermaskenprägung! - J.R.) wie Chiffren menschlicher Freiheit (des Subjekts - J.R.)." (SozPsych 14 f.) </w:t>
      </w:r>
    </w:p>
    <w:p>
      <w:pPr>
        <w:pStyle w:val="Normal"/>
        <w:bidi w:val="0"/>
        <w:jc w:val="both"/>
        <w:rPr/>
      </w:pPr>
      <w:r>
        <w:rPr/>
        <w:t>Adorno hat ins Einzelne gehende Darstellungen des Verhältnisses von gesellschaftli</w:t>
        <w:softHyphen/>
        <w:t>chen Lebensbedingungen des Individuums und dessen innerer Dynamik stets in Ka</w:t>
        <w:softHyphen/>
        <w:t>tegorien der Psychoanalyse abgefaßt. Psychologische und tiefenpsychologische Theorien und Thesen wären zweifellos in Anspruch zu nehmen, wenn es um die weitere Ausdifferenzierung der Aussagen über jene Dialektik des inneren Bestimmt</w:t>
        <w:softHyphen/>
        <w:t>seins des Individuums (Charakter als gegensätzliche Einheit von Sozialcharakter und Charaktermaske) und Selbstbestimmung (Reflexion) geht. Doch die oben vorge</w:t>
        <w:softHyphen/>
        <w:t>schlagene, sich an die Unterscheidung von &gt;I&lt; und &gt;Me&lt; bei Mead anlehnende, Terminologie reicht für eine Soziologie des Individuums völlig aus, um Grundzüge der Adornoschen Vermittlungslogik bei der Untersuchung von Subjektivitätsformen  und damit auch die Struktur der Rationalitätsprädikationen einzusehen, womit sie verwoben ist. "Wenn heute die Spur des Menschlichen einzig am Individuum (= Subjekt - J.R.) als dem untergehenden zu haften scheint, so mahnt sie, jener Fatalität ein Ende zu machen, welche die Menschen individuiert, einzig, um sie in ihrer Ver</w:t>
        <w:softHyphen/>
        <w:t>einzelung vollkommen brechen zu können. Das bewahrende Prinzip ist allein noch in seinem Gegenteil enthalten." (Min.Mor. Aph. 97) Sie reicht vor allen Dingen aus, um die pointiertesten Figuren des Adornoschen Dialektik der Subjektivitätsformen nachvollziehen zu können: Diesen reicht es nicht einmal aus, &gt;äußere&lt; gesellschaft</w:t>
        <w:softHyphen/>
        <w:t>liche Antagonismen als &gt;innere&lt; Gegensätzlichkeiten von Sozialcharakter, Charak</w:t>
        <w:softHyphen/>
        <w:t xml:space="preserve">termaske und Subjekt zu rekonstruieren, sie sollen vielmehr zeigen, wie &gt;äußere&lt; (z.B. systemische) Unvernunft noch in die Reflexion des Subjekts </w:t>
      </w:r>
      <w:r>
        <w:rPr>
          <w:b w:val="false"/>
          <w:bCs w:val="false"/>
          <w:i w:val="false"/>
          <w:iCs w:val="false"/>
          <w:caps w:val="false"/>
          <w:smallCaps w:val="false"/>
          <w:strike w:val="false"/>
          <w:dstrike w:val="false"/>
          <w:outline w:val="false"/>
          <w:vanish w:val="false"/>
          <w:u w:val="single"/>
        </w:rPr>
        <w:t>immanent</w:t>
      </w:r>
      <w:r>
        <w:rPr/>
        <w:t xml:space="preserve"> ein</w:t>
        <w:softHyphen/>
        <w:t>geht:</w:t>
      </w:r>
      <w:r>
        <w:rPr>
          <w:rStyle w:val="FootnoteAnchor"/>
          <w:b w:val="false"/>
          <w:bCs w:val="false"/>
          <w:i w:val="false"/>
          <w:iCs w:val="false"/>
          <w:caps w:val="false"/>
          <w:smallCaps w:val="false"/>
          <w:strike w:val="false"/>
          <w:dstrike w:val="false"/>
          <w:outline w:val="false"/>
          <w:vanish w:val="false"/>
          <w:position w:val="6"/>
          <w:sz w:val="16"/>
          <w:szCs w:val="16"/>
        </w:rPr>
        <w:footnoteReference w:id="93"/>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pPr>
      <w:r>
        <w:rPr/>
        <w:t>Die Gesellschaft stellt materielle und kulturelle Bedingungen für die Reproduktion des Lebens der Einzelnen zur Verfügung und bedroht zugleich eben jene Individuen, ohne deren Leben, Handeln und Bewußtsein, sie ihrerseits nicht reproduziert werden könnte. Sie bedroht deren innere Verfassung nach Adornos Grundthese vor allem durch Prozesse der "Entsubjektivierung." In der modernen Gesellschaft kann die vorherrschende individualistische Ideologie als Fassade wirken, welche den Zug der Zeit zu verschleiern hilft, "die Individuen zu bloßen Agenten der objektiven Tendenz herab(zu)setzen." (Prismen 38) "Je gründlicher aber das Individuum einbüßt, was einmal sein Selbstbewußtsein hieß, desto mehr steigt Depersonalisierung an." (ND 276) Kritische Theorie hat daher die Nicht-Übereinstimmung "von gesellschaftli</w:t>
        <w:softHyphen/>
        <w:t>chem und individuellem Sein" - und dadurch die Nicht-Übereinstimmung des Indivi</w:t>
        <w:softHyphen/>
        <w:t xml:space="preserve">duums mit sich! - zu einem ihrer "vordringlichsten Gegenstände." (Prismen; 39) Das Sein des Individuums als </w:t>
      </w:r>
      <w:r>
        <w:rPr>
          <w:b w:val="false"/>
          <w:bCs w:val="false"/>
          <w:i w:val="false"/>
          <w:iCs w:val="false"/>
          <w:caps w:val="false"/>
          <w:smallCaps w:val="false"/>
          <w:strike w:val="false"/>
          <w:dstrike w:val="false"/>
          <w:outline w:val="false"/>
          <w:vanish w:val="false"/>
          <w:u w:val="single"/>
        </w:rPr>
        <w:t>Subjekt</w:t>
      </w:r>
      <w:r>
        <w:rPr/>
        <w:t xml:space="preserve"> bleibt auch  </w:t>
      </w:r>
      <w:r>
        <w:rPr>
          <w:b w:val="false"/>
          <w:bCs w:val="false"/>
          <w:i w:val="false"/>
          <w:iCs w:val="false"/>
          <w:caps w:val="false"/>
          <w:smallCaps w:val="false"/>
          <w:strike w:val="false"/>
          <w:dstrike w:val="false"/>
          <w:outline w:val="false"/>
          <w:vanish w:val="false"/>
          <w:u w:val="single"/>
        </w:rPr>
        <w:t>immanent</w:t>
      </w:r>
      <w:r>
        <w:rPr/>
        <w:t xml:space="preserve"> von den Erscheinungsfor</w:t>
        <w:softHyphen/>
        <w:t xml:space="preserve">men gesellschaftlicher Unvernunft nicht unberührt! </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aß der Vernunft (gemäß Kants &gt;transzendentaler Dialektik&lt; - J.R.) der Widerspruch </w:t>
        <w:tab/>
        <w:t xml:space="preserve">unausweichlich sei, indiziert ihn als ein jener und der &gt;Logik&lt; Entzogenes. Inhaltlich </w:t>
        <w:tab/>
        <w:t xml:space="preserve">erlaubt das die Möglichkeit, der Träger der Vernunft, das Subjekt, sei beides, frei und </w:t>
        <w:tab/>
        <w:t>unfrei." (ND 238)</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Die damit gesetzte Denkmöglichkeit, daß nicht bloß das Individuum, sondern die Reflexion (das Selbst), das oberste Vernunftvermögen, "wodurch Subjekt allein Subjekt wird" (ND 276), frei und unfrei zugleich sei, hat Adorno immer wieder aus</w:t>
        <w:softHyphen/>
        <w:t xml:space="preserve">zuführen versucht. Der Autonomie ist Heteronomie "beigemischt." (ND 260) </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m Kern des Subjekts wohnen die objektiven Bedingungen, die es um der Unbedingtheit </w:t>
        <w:tab/>
        <w:t xml:space="preserve">seiner Herrschaft willen verleugnen muß und die deren eigene sind. Ihrer müßte das </w:t>
        <w:tab/>
        <w:t>Subjekt sich entäußern. Voraussetzung seiner Identität ist das Ende des Identitätszwang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D 277)</w:t>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Seine Objektivität den Menschen gegenüber zieht das Gewissen aus der Gesellschaft, in </w:t>
        <w:tab/>
        <w:t xml:space="preserve">der und durch welche sie leben </w:t>
      </w:r>
      <w:r>
        <w:rPr>
          <w:b w:val="false"/>
          <w:bCs w:val="false"/>
          <w:i w:val="false"/>
          <w:iCs w:val="false"/>
          <w:caps w:val="false"/>
          <w:smallCaps w:val="false"/>
          <w:strike w:val="false"/>
          <w:dstrike w:val="false"/>
          <w:outline w:val="false"/>
          <w:vanish w:val="false"/>
          <w:sz w:val="24"/>
          <w:szCs w:val="24"/>
          <w:u w:val="single"/>
        </w:rPr>
        <w:t>und die bis in den Kern ihrer Individuation hineinreicht</w:t>
      </w:r>
      <w:r>
        <w:rPr>
          <w:b w:val="false"/>
          <w:bCs w:val="false"/>
          <w:i w:val="false"/>
          <w:iCs w:val="false"/>
          <w:caps w:val="false"/>
          <w:smallCaps w:val="false"/>
          <w:strike w:val="false"/>
          <w:dstrike w:val="false"/>
          <w:outline w:val="false"/>
          <w:vanish w:val="false"/>
          <w:sz w:val="24"/>
          <w:szCs w:val="24"/>
        </w:rPr>
        <w:t xml:space="preserve">. </w:t>
        <w:tab/>
        <w:t xml:space="preserve">Ungeschieden sind in solcher Objektivität die antagonistischen Momente ineinander.: der </w:t>
        <w:tab/>
        <w:t xml:space="preserve">heteronome Zwang und die Idee einer die divergenten Einzelinteressen übersteigenden </w:t>
        <w:tab/>
        <w:t>Solidarität." (ND 278/ Herv. v. mir - J.R.)</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Das Individuum als Subjekt, Selbst, ist Träger von Autonomie und Spontaneität. Es bleibt jedoch auch </w:t>
      </w:r>
      <w:r>
        <w:rPr>
          <w:b w:val="false"/>
          <w:bCs w:val="false"/>
          <w:i/>
          <w:iCs w:val="false"/>
          <w:caps w:val="false"/>
          <w:smallCaps w:val="false"/>
          <w:strike w:val="false"/>
          <w:dstrike w:val="false"/>
          <w:outline w:val="false"/>
          <w:vanish w:val="false"/>
        </w:rPr>
        <w:t>als Subjekt</w:t>
      </w:r>
      <w:r>
        <w:rPr/>
        <w:t xml:space="preserve"> nicht von gesellschaftlichen Mechanismen der Gewalt und Unterdrückung unberührt. Subjektivität "ist sowohl Produkt des Drucks wie das Kraftzentrum, das ihm widersteht..." (ND 279) Unter dem Aspekt der Freiheit sind die Individuen "mit sich unidentisch, weil das Subjekt noch keines ist, und zwar ge</w:t>
        <w:softHyphen/>
        <w:t>rade vermöge seiner Instauration als Subjekt: das Selbst ist das Inhumane." (ND 294) Noch "in der Stärke ihres Ich" sind die Individuen "zugleich Agenten" beste</w:t>
        <w:softHyphen/>
        <w:t>hender gesellschaftlicher Unvernunft. (ND 292) Diesen allgemeinen dialektischen Grundgedanken, daß selbst der Autonomie Heteronomie "beigemischt" ist, hat Adorno in seinem berühmten Hypothese über den modernen Narzißmus psychoana</w:t>
        <w:softHyphen/>
        <w:t xml:space="preserve">lytisch konkretisiert (vgl. SozPsych 38 ff.): </w:t>
      </w:r>
    </w:p>
    <w:p>
      <w:pPr>
        <w:pStyle w:val="Normal"/>
        <w:bidi w:val="0"/>
        <w:jc w:val="both"/>
        <w:rPr/>
      </w:pPr>
      <w:r>
        <w:rPr/>
        <w:t>Das Ich (Selbst), muß um der Selbsterhaltung willen problemadäquate Erkenntnis</w:t>
        <w:softHyphen/>
        <w:t>leistungen (bewußte Realitätsprüfung) erbringen und sich in zweckrationalen Hand</w:t>
        <w:softHyphen/>
        <w:t>lungen äußern. Unter den Voraussetzungen der Adornoschen Theorie des Individu</w:t>
        <w:softHyphen/>
        <w:t xml:space="preserve">ums ist es zugleich </w:t>
      </w:r>
      <w:r>
        <w:rPr>
          <w:b w:val="false"/>
          <w:bCs w:val="false"/>
          <w:i w:val="false"/>
          <w:iCs w:val="false"/>
          <w:caps w:val="false"/>
          <w:smallCaps w:val="false"/>
          <w:strike w:val="false"/>
          <w:dstrike w:val="false"/>
          <w:outline w:val="false"/>
          <w:vanish w:val="false"/>
          <w:u w:val="single"/>
        </w:rPr>
        <w:t>die</w:t>
      </w:r>
      <w:r>
        <w:rPr/>
        <w:t xml:space="preserve"> psychische Instanz, welcher die weiterreichenden Vermögen der Reflexion zukommen. Das Narzißmuskonzept geht von einer immanenten Ge</w:t>
        <w:softHyphen/>
        <w:t>genläufigkeit dieser Instanz aus: Die Erkenntnis- und Willensleistungen, welche "vom Ich um der Selbsterhaltung vollzogen werden", muß das Ich in der verdinglich</w:t>
        <w:softHyphen/>
        <w:t>ten und entfremdeten Gesellschaft "immer wieder zugleich auch sistieren, das Selbstbewußtsein sich versagen." (SozPsych 38 f.) Was mit dem Ich über das Un</w:t>
        <w:softHyphen/>
        <w:t>bewußte hinaus will, wird auf die Ichlibido zurückgedrängt - unter gesellschaftli</w:t>
        <w:softHyphen/>
        <w:t xml:space="preserve">chem Druck zur Regression, zur Verschmelzung von bewußten und unbewußtsen Funktionen genötigt. (Ebd.; 39) Das Ich nimmt sich in das Unbewußte zurück, ohne seine genuinen Ich-Funktionen vollständig zu verlieren. Der </w:t>
      </w:r>
      <w:r>
        <w:rPr>
          <w:b w:val="false"/>
          <w:bCs w:val="false"/>
          <w:i w:val="false"/>
          <w:iCs w:val="false"/>
          <w:caps w:val="false"/>
          <w:smallCaps w:val="false"/>
          <w:strike w:val="false"/>
          <w:dstrike w:val="false"/>
          <w:outline w:val="false"/>
          <w:vanish w:val="false"/>
          <w:u w:val="single"/>
        </w:rPr>
        <w:t>Narzißmus</w:t>
      </w:r>
      <w:r>
        <w:rPr/>
        <w:t xml:space="preserve">  ist die Ge</w:t>
        <w:softHyphen/>
        <w:t>stalt der Triebenergie, woran sich das Ich anlehnt, "wenn es zum obersten Opfer, dem des Bewußtseins selber schreitet..." (Ebd. 39 f.) Im "sozialisierten Narzißmus" der faschistischen Massen, zeigt sich die Verschränkung einer "durchweg rücksichts</w:t>
        <w:softHyphen/>
        <w:t>los partielle Rationalität des Eigeninteresses mit jenen irrationalen Mißbil</w:t>
        <w:softHyphen/>
        <w:t xml:space="preserve">dungen", welche nach dem Muster der Freudschen &gt;Massenpsychologie und Ich-Analyse" analysiert werden können. </w:t>
      </w:r>
    </w:p>
    <w:p>
      <w:pPr>
        <w:pStyle w:val="Normal"/>
        <w:bidi w:val="0"/>
        <w:jc w:val="both"/>
        <w:rPr/>
      </w:pPr>
      <w:r>
        <w:rPr/>
        <w:t>Wie immer auch Adornos Narzißmustheorie fortgeschrieben werden kann oder um</w:t>
        <w:softHyphen/>
        <w:t>geändert werden muß, hier interessiert allein seine prägende Gedankenfigur der inne</w:t>
        <w:softHyphen/>
        <w:t>ren Vermittlung von Instanzen der Rationalität mit ihrem strikten Gegenteil: mit Er</w:t>
        <w:softHyphen/>
        <w:t>scheinungsformen der Irrationalität. So jedenfalls sieht die darstellungslogische Grundstruktur der These aus, unter dem Druck bestimmter irrationaler Rahmenbe</w:t>
        <w:softHyphen/>
        <w:t>dingungen des gesellschaftlichen Ganzen werde das Ich um seines eigenen rationalen Prinzips der Selbsterhaltung willen genötigt, sich zurückzunehmen und eine innere Verbindung mit irrationalen Sedimenten des Unbewußten einzugehen, die geeignet ercheinen, eben jene Rationalität der Selbsterhaltungsstrategien zu untergraben..</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ab/>
        <w:t xml:space="preserve">"Im Narzißmus ist die selbsterhaltende Funktion des Ichs, zumindest dem Schein nach, </w:t>
        <w:tab/>
        <w:t xml:space="preserve">bewahrt, aber von der des Bewußtseins (=von genuinen Subjektfunktionen - J.R.) zugleich </w:t>
        <w:tab/>
        <w:t>abgespalten und der Irrationalität überantwortet."</w:t>
      </w:r>
      <w:r>
        <w:rPr/>
        <w:t xml:space="preserve"> </w:t>
      </w:r>
      <w:r>
        <w:rPr>
          <w:b w:val="false"/>
          <w:bCs w:val="false"/>
          <w:i w:val="false"/>
          <w:iCs w:val="false"/>
          <w:caps w:val="false"/>
          <w:smallCaps w:val="false"/>
          <w:strike w:val="false"/>
          <w:dstrike w:val="false"/>
          <w:outline w:val="false"/>
          <w:vanish w:val="false"/>
          <w:sz w:val="24"/>
          <w:szCs w:val="24"/>
        </w:rPr>
        <w:t>(Ebd.; 40)</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In Überlegungen wie diese gehen vorzugsweise Annahmen über die "Wechselwirkung und Spannung zwischen" </w:t>
      </w:r>
      <w:r>
        <w:rPr>
          <w:b w:val="false"/>
          <w:bCs w:val="false"/>
          <w:i/>
          <w:iCs w:val="false"/>
          <w:caps w:val="false"/>
          <w:smallCaps w:val="false"/>
          <w:strike w:val="false"/>
          <w:dstrike w:val="false"/>
          <w:outline w:val="false"/>
          <w:vanish w:val="false"/>
        </w:rPr>
        <w:t>Individuum</w:t>
      </w:r>
      <w:r>
        <w:rPr/>
        <w:t xml:space="preserve"> und </w:t>
      </w:r>
      <w:r>
        <w:rPr>
          <w:b w:val="false"/>
          <w:bCs w:val="false"/>
          <w:i/>
          <w:iCs w:val="false"/>
          <w:caps w:val="false"/>
          <w:smallCaps w:val="false"/>
          <w:strike w:val="false"/>
          <w:dstrike w:val="false"/>
          <w:outline w:val="false"/>
          <w:vanish w:val="false"/>
        </w:rPr>
        <w:t>Gesellschaft</w:t>
      </w:r>
      <w:r>
        <w:rPr/>
        <w:t xml:space="preserve"> ein (Exk. 47) Aber das "Verhältnis von Individuum und Gesellschaft läßt sich ... auch nicht trennen von dem zur Natur." (Ebd.; 43) Als abstraktestes Bezugsproblem der theo</w:t>
        <w:softHyphen/>
        <w:t>retischen Soziologie zeichnet Adorno daher die Aufgabe aus, diesem dreipoligen Zu</w:t>
        <w:softHyphen/>
        <w:t>sammenhang nachzugehen und "die wechselnden Gestalten abzuleiten, die Indivi</w:t>
        <w:softHyphen/>
        <w:t xml:space="preserve">duum, Gesellschaft und Natur in ihrer geschichtlichen Dynamik annehmen." (Ebd.) Die Vernunftprädikationen, welche implizit mit dem Begriff des </w:t>
      </w:r>
      <w:r>
        <w:rPr>
          <w:b w:val="false"/>
          <w:bCs w:val="false"/>
          <w:i/>
          <w:iCs w:val="false"/>
          <w:caps w:val="false"/>
          <w:smallCaps w:val="false"/>
          <w:strike w:val="false"/>
          <w:dstrike w:val="false"/>
          <w:outline w:val="false"/>
          <w:vanish w:val="false"/>
        </w:rPr>
        <w:t>Subjekts</w:t>
      </w:r>
      <w:r>
        <w:rPr/>
        <w:t xml:space="preserve"> verbunden sind (reflexiv; autonom und seiner selbst bewußt sowie in seiner Selbständigkeit in Interaktionen und durch die </w:t>
      </w:r>
      <w:r>
        <w:rPr>
          <w:b w:val="false"/>
          <w:bCs w:val="false"/>
          <w:i/>
          <w:iCs w:val="false"/>
          <w:caps w:val="false"/>
          <w:smallCaps w:val="false"/>
          <w:strike w:val="false"/>
          <w:dstrike w:val="false"/>
          <w:outline w:val="false"/>
          <w:vanish w:val="false"/>
        </w:rPr>
        <w:t>gesellschaftliche</w:t>
      </w:r>
      <w:r>
        <w:rPr/>
        <w:t xml:space="preserve"> Ordnung </w:t>
      </w:r>
      <w:r>
        <w:rPr>
          <w:b/>
          <w:bCs w:val="false"/>
          <w:i w:val="false"/>
          <w:iCs w:val="false"/>
          <w:caps w:val="false"/>
          <w:smallCaps w:val="false"/>
          <w:strike w:val="false"/>
          <w:dstrike w:val="false"/>
          <w:outline w:val="false"/>
          <w:vanish w:val="false"/>
        </w:rPr>
        <w:t>anerkannt</w:t>
      </w:r>
      <w:r>
        <w:rPr/>
        <w:t>), bilden die aus</w:t>
        <w:softHyphen/>
        <w:t xml:space="preserve">schlaggebende Tiefenschicht des </w:t>
      </w:r>
      <w:r>
        <w:rPr>
          <w:b w:val="false"/>
          <w:bCs w:val="false"/>
          <w:i w:val="false"/>
          <w:iCs w:val="false"/>
          <w:caps w:val="false"/>
          <w:smallCaps w:val="false"/>
          <w:strike w:val="false"/>
          <w:dstrike w:val="false"/>
          <w:outline w:val="false"/>
          <w:vanish w:val="false"/>
          <w:u w:val="single"/>
        </w:rPr>
        <w:t>normativen</w:t>
      </w:r>
      <w:r>
        <w:rPr/>
        <w:t xml:space="preserve"> Diskurses Th. W. Adornos. Sie vor al</w:t>
        <w:softHyphen/>
        <w:t xml:space="preserve">lem machen seine Gesellschaftstheorie zur kritischen, auch wenn sie eher gebraucht als erwähnt, geschweige denn begründet werden. Doch mit der Verlagerung der Trias auf die Seite der </w:t>
      </w:r>
      <w:r>
        <w:rPr>
          <w:b w:val="false"/>
          <w:bCs w:val="false"/>
          <w:i/>
          <w:iCs w:val="false"/>
          <w:caps w:val="false"/>
          <w:smallCaps w:val="false"/>
          <w:strike w:val="false"/>
          <w:dstrike w:val="false"/>
          <w:outline w:val="false"/>
          <w:vanish w:val="false"/>
        </w:rPr>
        <w:t xml:space="preserve">Natur </w:t>
      </w:r>
      <w:r>
        <w:rPr/>
        <w:t xml:space="preserve">zeichnet sich der Typus </w:t>
      </w:r>
      <w:r>
        <w:rPr>
          <w:b w:val="false"/>
          <w:bCs w:val="false"/>
          <w:i/>
          <w:iCs w:val="false"/>
          <w:caps w:val="false"/>
          <w:smallCaps w:val="false"/>
          <w:strike w:val="false"/>
          <w:dstrike w:val="false"/>
          <w:outline w:val="false"/>
          <w:vanish w:val="false"/>
        </w:rPr>
        <w:t>ästhetischer Rationalität</w:t>
      </w:r>
      <w:r>
        <w:rPr/>
        <w:t xml:space="preserve"> ab, der ebenfalls mit der Lehre vom Individuum als </w:t>
      </w:r>
      <w:r>
        <w:rPr>
          <w:b w:val="false"/>
          <w:bCs w:val="false"/>
          <w:i/>
          <w:iCs w:val="false"/>
          <w:caps w:val="false"/>
          <w:smallCaps w:val="false"/>
          <w:strike w:val="false"/>
          <w:dstrike w:val="false"/>
          <w:outline w:val="false"/>
          <w:vanish w:val="false"/>
        </w:rPr>
        <w:t>Subjekt</w:t>
      </w:r>
      <w:r>
        <w:rPr/>
        <w:t xml:space="preserve"> vermittelt ist, jedoch durch Akzentverschiebungen als ein besonderer Rationalitätstypus bei Adorno hervor</w:t>
        <w:softHyphen/>
        <w:t>sticht. Seine Besonderheiten zeigen sich zudem daran, daß die &gt;Ästhetische Theo</w:t>
        <w:softHyphen/>
        <w:t xml:space="preserve">rie&lt; ihn nicht nur gebraucht sondern ausführlich </w:t>
      </w:r>
      <w:r>
        <w:rPr>
          <w:b w:val="false"/>
          <w:bCs w:val="false"/>
          <w:i w:val="false"/>
          <w:iCs w:val="false"/>
          <w:caps w:val="false"/>
          <w:smallCaps w:val="false"/>
          <w:strike w:val="false"/>
          <w:dstrike w:val="false"/>
          <w:outline w:val="false"/>
          <w:vanish w:val="false"/>
          <w:u w:val="single"/>
        </w:rPr>
        <w:t>erwähnt</w:t>
      </w:r>
      <w:r>
        <w:rPr/>
        <w:t xml:space="preserve">. </w:t>
      </w:r>
    </w:p>
    <w:p>
      <w:pPr>
        <w:pStyle w:val="Normal"/>
        <w:numPr>
          <w:ilvl w:val="0"/>
          <w:numId w:val="0"/>
        </w:numPr>
        <w:bidi w:val="0"/>
        <w:rPr/>
      </w:pPr>
      <w:r>
        <w:rPr/>
      </w:r>
      <w:r>
        <w:br w:type="page"/>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Ästhetische Rationalitä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 Einige Einteilungen bei Kant und Hegel </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Der Begriff der &gt;Ästhetischen Rationalität&lt; wäre ebenfalls besser im Plural zu ver</w:t>
        <w:softHyphen/>
        <w:t>wenden. Denn halten wir die Fähigkeit, ein überlegtes und begründetes Urteil abzu</w:t>
        <w:softHyphen/>
        <w:t>geben, für eine wesentliche Ausdrucksform menschlicher Vernunftvermögen, dann läßt sich Ästhetische Rationalität in der Tat an besonderen Mustern des Urteilens illustrieren. Ein berühmter und einflußreicher Vorschlag, in diesem Feld Übersicht</w:t>
        <w:softHyphen/>
        <w:t>lichkeit durch Einteilungen zu erreichen, findet sich in den Eingangspassagen von Kants &gt;Kritik der Urteilskraft&lt;.</w:t>
      </w:r>
      <w:r>
        <w:rPr>
          <w:rStyle w:val="FootnoteAnchor"/>
          <w:b w:val="false"/>
          <w:bCs w:val="false"/>
          <w:i w:val="false"/>
          <w:iCs w:val="false"/>
          <w:caps w:val="false"/>
          <w:smallCaps w:val="false"/>
          <w:strike w:val="false"/>
          <w:dstrike w:val="false"/>
          <w:outline w:val="false"/>
          <w:vanish w:val="false"/>
          <w:position w:val="6"/>
          <w:sz w:val="16"/>
          <w:szCs w:val="16"/>
        </w:rPr>
        <w:footnoteReference w:id="94"/>
      </w:r>
      <w:r>
        <w:rPr/>
        <w:t xml:space="preserve"> Dort werden ästhetische Urteile zunächst ganz all</w:t>
        <w:softHyphen/>
        <w:t>gemein als einfache &gt;Geschmacksurteile&lt; vorgestellt. Deren Besonderheit besteht für ihn darin, daß Aussagen wie &gt;x ist angenehm/gut/schön&lt; nicht auf der Verknüp</w:t>
        <w:softHyphen/>
        <w:t>fung unserer Eindrücke mit Hilfe des Verstandes (als Vermögen der Kategorien) zu Gegenständen der Erkenntnis (als Erscheinungen) gründen, sondern Vorstellungen "auf das Subjekt und das Gefühl der Lust und Unlust desselben" beziehen. (KdU B 4) Sind damit ästhetische Urteile &gt;bloß subjektiv&lt;, reine Geschmackssache oder gibt es trotz dieses grundsätzlichen Bezugs auf die Gefühle</w:t>
      </w:r>
      <w:r>
        <w:rPr>
          <w:rStyle w:val="FootnoteAnchor"/>
          <w:b w:val="false"/>
          <w:bCs w:val="false"/>
          <w:i w:val="false"/>
          <w:iCs w:val="false"/>
          <w:caps w:val="false"/>
          <w:smallCaps w:val="false"/>
          <w:strike w:val="false"/>
          <w:dstrike w:val="false"/>
          <w:outline w:val="false"/>
          <w:vanish w:val="false"/>
          <w:position w:val="6"/>
          <w:sz w:val="16"/>
          <w:szCs w:val="16"/>
        </w:rPr>
        <w:footnoteReference w:id="95"/>
      </w:r>
      <w:r>
        <w:rPr/>
        <w:t xml:space="preserve"> der Subjekte Urteile über &gt;schön und häßlich&lt;, welche intersubjektive Geltung beanspruchen können - also in den Bereich &gt;objektiver&lt; ("gemeingültiger"</w:t>
      </w:r>
      <w:r>
        <w:rPr>
          <w:rStyle w:val="FootnoteAnchor"/>
          <w:b w:val="false"/>
          <w:bCs w:val="false"/>
          <w:i w:val="false"/>
          <w:iCs w:val="false"/>
          <w:caps w:val="false"/>
          <w:smallCaps w:val="false"/>
          <w:strike w:val="false"/>
          <w:dstrike w:val="false"/>
          <w:outline w:val="false"/>
          <w:vanish w:val="false"/>
          <w:position w:val="6"/>
          <w:sz w:val="16"/>
          <w:szCs w:val="16"/>
        </w:rPr>
        <w:footnoteReference w:id="96"/>
      </w:r>
      <w:r>
        <w:rPr/>
        <w:t>) ästhetischer Prädikationen fal</w:t>
        <w:softHyphen/>
        <w:t xml:space="preserve">len? Drückt ein Urteil über ein schönes Gebilde nichts als die zufällige "Empfindung des Wohlgefallens" des ebenso zufälligen Subjekts aus oder können andere sich von diesem Urteil als rational </w:t>
      </w:r>
      <w:r>
        <w:rPr>
          <w:b w:val="false"/>
          <w:bCs w:val="false"/>
          <w:i/>
          <w:iCs w:val="false"/>
          <w:caps w:val="false"/>
          <w:smallCaps w:val="false"/>
          <w:strike w:val="false"/>
          <w:dstrike w:val="false"/>
          <w:outline w:val="false"/>
          <w:vanish w:val="false"/>
        </w:rPr>
        <w:t>zutreffend</w:t>
      </w:r>
      <w:r>
        <w:rPr/>
        <w:t xml:space="preserve"> und intersubjektiv verbindlich </w:t>
      </w:r>
      <w:r>
        <w:rPr>
          <w:b w:val="false"/>
          <w:bCs w:val="false"/>
          <w:i/>
          <w:iCs w:val="false"/>
          <w:caps w:val="false"/>
          <w:smallCaps w:val="false"/>
          <w:strike w:val="false"/>
          <w:dstrike w:val="false"/>
          <w:outline w:val="false"/>
          <w:vanish w:val="false"/>
        </w:rPr>
        <w:t>überzeugen</w:t>
      </w:r>
      <w:r>
        <w:rPr/>
        <w:t xml:space="preserve"> las</w:t>
        <w:softHyphen/>
        <w:t>sen?</w:t>
      </w:r>
      <w:r>
        <w:rPr>
          <w:b w:val="false"/>
          <w:bCs w:val="false"/>
          <w:i/>
          <w:iCs w:val="false"/>
          <w:caps w:val="false"/>
          <w:smallCaps w:val="false"/>
          <w:strike w:val="false"/>
          <w:dstrike w:val="false"/>
          <w:outline w:val="false"/>
          <w:vanish w:val="false"/>
        </w:rPr>
        <w:t xml:space="preserve"> </w:t>
      </w:r>
      <w:r>
        <w:rPr/>
        <w:t>Fragen wie diese zählen zu den schwerwiegenden Problemen, welchen sich die &gt;Kritik der Urteilskraft&lt; stellt.</w:t>
      </w:r>
      <w:r>
        <w:rPr>
          <w:rStyle w:val="FootnoteAnchor"/>
          <w:b w:val="false"/>
          <w:bCs w:val="false"/>
          <w:i w:val="false"/>
          <w:iCs w:val="false"/>
          <w:caps w:val="false"/>
          <w:smallCaps w:val="false"/>
          <w:strike w:val="false"/>
          <w:dstrike w:val="false"/>
          <w:outline w:val="false"/>
          <w:vanish w:val="false"/>
          <w:position w:val="6"/>
          <w:sz w:val="16"/>
          <w:szCs w:val="16"/>
        </w:rPr>
        <w:footnoteReference w:id="97"/>
      </w:r>
      <w:r>
        <w:rPr/>
        <w:t xml:space="preserve"> Um die Differenz zwischen subjektiven (Privat-)Urteilen über den "Sinnen-Geschmack" und "gemeingültigen" über den "Reflexions-Geschmack" (am Schönen) zu markieren, führt Kant den Begriff des </w:t>
      </w:r>
      <w:r>
        <w:rPr>
          <w:b w:val="false"/>
          <w:bCs w:val="false"/>
          <w:i w:val="false"/>
          <w:iCs w:val="false"/>
          <w:caps w:val="false"/>
          <w:smallCaps w:val="false"/>
          <w:strike w:val="false"/>
          <w:dstrike w:val="false"/>
          <w:outline w:val="false"/>
          <w:vanish w:val="false"/>
          <w:u w:val="single"/>
        </w:rPr>
        <w:t>Interesses</w:t>
      </w:r>
      <w:r>
        <w:rPr/>
        <w:t xml:space="preserve"> ein. Er will damit ein solches "Wohlgefallen" bezeichnen, "was wir mit der Vorstellung der Existenz eines Gegenstandes verbinden" und in einem Geschmacksurteil aus</w:t>
        <w:softHyphen/>
        <w:t xml:space="preserve">drücken. (KdU B 6) &gt;Interesse&lt; bedeutet somit ein Wohlgefallen an Sachverhalten, an deren Existenz uns etwas gelegen ist oder worüber wir verfügen </w:t>
      </w:r>
      <w:r>
        <w:rPr>
          <w:b w:val="false"/>
          <w:bCs w:val="false"/>
          <w:i w:val="false"/>
          <w:iCs w:val="false"/>
          <w:caps w:val="false"/>
          <w:smallCaps w:val="false"/>
          <w:strike w:val="false"/>
          <w:dstrike w:val="false"/>
          <w:outline w:val="false"/>
          <w:vanish w:val="false"/>
          <w:u w:val="single"/>
        </w:rPr>
        <w:t>wollen</w:t>
      </w:r>
      <w:r>
        <w:rPr/>
        <w:t>. Uns ist an der Sache gelegen heißt: Wir wollen sie haben oder vorfinden, weil sie uns gefällt bzw. unseren Bedürfnissen, Wertschätzungen und Zielsetzungen entspricht. Es gibt jedoch auch Sachen, an deren Existenz und Verfügung uns persönlich nichts gelegen ist, die dennoch unser Wohlgefallen erregen. (KdU 5 ff.) Mithin lassen sich zunächst zwei Grundmuster ästhetischen Urteilens unterscheiden: (a) persönliche Ge</w:t>
        <w:softHyphen/>
        <w:t>schmacksurteile, welche mit dem so verstandenen Interesse verbunden sind; (b) reine Geschmacksurteile als Ausdruck eines "reinen uninteressierten Wohlgefal</w:t>
        <w:softHyphen/>
        <w:t xml:space="preserve">len(s)." (KdU B 7) Allerdings ist bei ästhetischen Urteilen noch der ursprüngliche Wortsinn von &gt;aesthesis&lt; zu erinnern! Dieser bedeutet &gt;Wahrnehmung&lt; und &gt;Sinnesempfindung&lt;. Sinnesempfindungen liefern bekanntlich den </w:t>
      </w:r>
      <w:r>
        <w:rPr>
          <w:b w:val="false"/>
          <w:bCs w:val="false"/>
          <w:i/>
          <w:iCs w:val="false"/>
          <w:caps w:val="false"/>
          <w:smallCaps w:val="false"/>
          <w:strike w:val="false"/>
          <w:dstrike w:val="false"/>
          <w:outline w:val="false"/>
          <w:vanish w:val="false"/>
        </w:rPr>
        <w:t xml:space="preserve">Stoff </w:t>
      </w:r>
      <w:r>
        <w:rPr/>
        <w:t>(Inhalt) der Erkenntnis, womit sich der Abschnitt &gt;transzendentale Ästhetik&lt; der KrV beschäf</w:t>
        <w:softHyphen/>
        <w:t xml:space="preserve">tigt. </w:t>
      </w:r>
      <w:r>
        <w:rPr>
          <w:b w:val="false"/>
          <w:bCs w:val="false"/>
          <w:i w:val="false"/>
          <w:iCs w:val="false"/>
          <w:caps w:val="false"/>
          <w:smallCaps w:val="false"/>
          <w:strike w:val="false"/>
          <w:dstrike w:val="false"/>
          <w:outline w:val="false"/>
          <w:vanish w:val="false"/>
          <w:u w:val="single"/>
        </w:rPr>
        <w:t>Dieser</w:t>
      </w:r>
      <w:r>
        <w:rPr/>
        <w:t xml:space="preserve"> Typus ästhetischer Urteile (über das Gegebensein von Gegenständen für die Sinne) gehört nicht zu den Geschmacksurteilen, deren Einteilung Kant zunächst nach Art und Grad ihres "Verbundenseins" mit Interessen vorschlägt:</w:t>
      </w:r>
    </w:p>
    <w:p>
      <w:pPr>
        <w:pStyle w:val="Normal"/>
        <w:bidi w:val="0"/>
        <w:jc w:val="both"/>
        <w:rPr/>
      </w:pPr>
      <w:r>
        <w:rPr/>
        <w:t xml:space="preserve">1. </w:t>
      </w:r>
      <w:r>
        <w:rPr>
          <w:b w:val="false"/>
          <w:bCs w:val="false"/>
          <w:i/>
          <w:iCs w:val="false"/>
          <w:caps w:val="false"/>
          <w:smallCaps w:val="false"/>
          <w:strike w:val="false"/>
          <w:dstrike w:val="false"/>
          <w:outline w:val="false"/>
          <w:vanish w:val="false"/>
        </w:rPr>
        <w:t>Urteile über das Angenehme</w:t>
      </w:r>
      <w:r>
        <w:rPr/>
        <w:t>: "Angenehm ist das, was den Sinnen in der Empfin</w:t>
        <w:softHyphen/>
        <w:t>dung gefällt." (KdU B 7) Gemeint ist damit nur jenes Wohlgefallen, welches Dinge aufgrund des Tatbestandes erregen, daß sie unseren Vorlieben und Abneigungen (letztlich also dem Gefühl der Lust und Unlust) bequem sind. Wir sagen dement</w:t>
        <w:softHyphen/>
        <w:t>sprechend, etwas bereite uns Vergnügen oder Wohlbehagen etc.</w:t>
      </w:r>
    </w:p>
    <w:p>
      <w:pPr>
        <w:pStyle w:val="Normal"/>
        <w:bidi w:val="0"/>
        <w:jc w:val="both"/>
        <w:rPr/>
      </w:pPr>
      <w:r>
        <w:rPr/>
        <w:t xml:space="preserve">2. </w:t>
      </w:r>
      <w:r>
        <w:rPr>
          <w:b w:val="false"/>
          <w:bCs w:val="false"/>
          <w:i/>
          <w:iCs w:val="false"/>
          <w:caps w:val="false"/>
          <w:smallCaps w:val="false"/>
          <w:strike w:val="false"/>
          <w:dstrike w:val="false"/>
          <w:outline w:val="false"/>
          <w:vanish w:val="false"/>
        </w:rPr>
        <w:t>Urteile über das Gute</w:t>
      </w:r>
      <w:r>
        <w:rPr/>
        <w:t>: "Gut ist, was mittelst der Vernunft, durch den bloßen Be</w:t>
        <w:softHyphen/>
        <w:t xml:space="preserve">griff gefällt." (KdU B 10) Diese etwas ungewöhnliche Formulierung zielt ebenfalls auf ganz gewöhnliche Sachverhalte: Beim Guten ist stets unser </w:t>
      </w:r>
      <w:r>
        <w:rPr>
          <w:b w:val="false"/>
          <w:bCs w:val="false"/>
          <w:i w:val="false"/>
          <w:iCs w:val="false"/>
          <w:caps w:val="false"/>
          <w:smallCaps w:val="false"/>
          <w:strike w:val="false"/>
          <w:dstrike w:val="false"/>
          <w:outline w:val="false"/>
          <w:vanish w:val="false"/>
          <w:u w:val="single"/>
        </w:rPr>
        <w:t>Wille</w:t>
      </w:r>
      <w:r>
        <w:rPr/>
        <w:t xml:space="preserve"> und unser Streben im Spiel. Dabei muß ich immer per Reflexion </w:t>
      </w:r>
      <w:r>
        <w:rPr>
          <w:b w:val="false"/>
          <w:bCs w:val="false"/>
          <w:i w:val="false"/>
          <w:iCs w:val="false"/>
          <w:caps w:val="false"/>
          <w:smallCaps w:val="false"/>
          <w:strike w:val="false"/>
          <w:dstrike w:val="false"/>
          <w:outline w:val="false"/>
          <w:vanish w:val="false"/>
          <w:u w:val="single"/>
        </w:rPr>
        <w:t>wissen</w:t>
      </w:r>
      <w:r>
        <w:rPr/>
        <w:t xml:space="preserve">, wie der Gegenstand beschaffen, was er "für ein Ding sein solle", also einen </w:t>
      </w:r>
      <w:r>
        <w:rPr>
          <w:b w:val="false"/>
          <w:bCs w:val="false"/>
          <w:i w:val="false"/>
          <w:iCs w:val="false"/>
          <w:caps w:val="false"/>
          <w:smallCaps w:val="false"/>
          <w:strike w:val="false"/>
          <w:dstrike w:val="false"/>
          <w:outline w:val="false"/>
          <w:vanish w:val="false"/>
          <w:u w:val="single"/>
        </w:rPr>
        <w:t>Begriff</w:t>
      </w:r>
      <w:r>
        <w:rPr/>
        <w:t xml:space="preserve"> von ihm haben, um ihn als &gt;gut&lt; beurteilen zu können. Wir sagen in diesem Falle, wir schätzten etwas oder billigten es. Mit dem Willen kommen </w:t>
      </w:r>
      <w:r>
        <w:rPr>
          <w:b w:val="false"/>
          <w:bCs w:val="false"/>
          <w:i w:val="false"/>
          <w:iCs w:val="false"/>
          <w:caps w:val="false"/>
          <w:smallCaps w:val="false"/>
          <w:strike w:val="false"/>
          <w:dstrike w:val="false"/>
          <w:outline w:val="false"/>
          <w:vanish w:val="false"/>
          <w:u w:val="single"/>
        </w:rPr>
        <w:t>Zweckbestimmungen</w:t>
      </w:r>
      <w:r>
        <w:rPr/>
        <w:t xml:space="preserve"> (Absichten, Zweck- und Zielsetzungen) ins Spiel.</w:t>
      </w:r>
      <w:r>
        <w:rPr>
          <w:rStyle w:val="FootnoteAnchor"/>
          <w:b w:val="false"/>
          <w:bCs w:val="false"/>
          <w:i w:val="false"/>
          <w:iCs w:val="false"/>
          <w:caps w:val="false"/>
          <w:smallCaps w:val="false"/>
          <w:strike w:val="false"/>
          <w:dstrike w:val="false"/>
          <w:outline w:val="false"/>
          <w:vanish w:val="false"/>
          <w:position w:val="6"/>
          <w:sz w:val="16"/>
          <w:szCs w:val="16"/>
        </w:rPr>
        <w:footnoteReference w:id="98"/>
      </w:r>
      <w:r>
        <w:rPr/>
        <w:t xml:space="preserve"> Dabei nennen wir einiges &gt;gut&lt;, das wegen seiner Nützlichkeit als Mittel zu einem Zweck Wohlgefallen erregt, während es andere Dinge gibt, die um ihrer selbst gefallen. (KdU B 10) Kant ist davon überzeugt, daß die Unterscheidung des Angenehmen von dem Guten schon von der Alltagssprache mit aller Selbstverständlichkeit getroffen wird. (Vgl. KdU B 11) Doch sowohl beim Angenehmen als auch beim Guten kommt das Interesse ins Spiel; denn &gt;Interesse&lt; bedeutet nach Kantischem Verständnis nun einmal, etwas zu wollen (begehren) und daher am "Dasein desselben ein Wohlgefallen (zu) haben." (KdU B 14)</w:t>
      </w:r>
    </w:p>
    <w:p>
      <w:pPr>
        <w:pStyle w:val="Normal"/>
        <w:bidi w:val="0"/>
        <w:jc w:val="both"/>
        <w:rPr/>
      </w:pPr>
      <w:r>
        <w:rPr/>
        <w:t xml:space="preserve">3. </w:t>
      </w:r>
      <w:r>
        <w:rPr>
          <w:b w:val="false"/>
          <w:bCs w:val="false"/>
          <w:i/>
          <w:iCs w:val="false"/>
          <w:caps w:val="false"/>
          <w:smallCaps w:val="false"/>
          <w:strike w:val="false"/>
          <w:dstrike w:val="false"/>
          <w:outline w:val="false"/>
          <w:vanish w:val="false"/>
        </w:rPr>
        <w:t>Urteile über das Schöne</w:t>
      </w:r>
      <w:r>
        <w:rPr/>
        <w:t xml:space="preserve">: Das Angenehme, das Gute </w:t>
      </w:r>
      <w:r>
        <w:rPr>
          <w:b w:val="false"/>
          <w:bCs w:val="false"/>
          <w:i w:val="false"/>
          <w:iCs w:val="false"/>
          <w:caps w:val="false"/>
          <w:smallCaps w:val="false"/>
          <w:strike w:val="false"/>
          <w:dstrike w:val="false"/>
          <w:outline w:val="false"/>
          <w:vanish w:val="false"/>
          <w:u w:val="single"/>
        </w:rPr>
        <w:t>und</w:t>
      </w:r>
      <w:r>
        <w:rPr/>
        <w:t xml:space="preserve"> das Schöne bedeuten (in abstraktester Hinsicht) allesamt Verhältnisse unserer Vorstellungen zum Gefühl der Lust oder Unlust.</w:t>
      </w:r>
      <w:r>
        <w:rPr>
          <w:rStyle w:val="FootnoteAnchor"/>
          <w:b w:val="false"/>
          <w:bCs w:val="false"/>
          <w:i w:val="false"/>
          <w:iCs w:val="false"/>
          <w:caps w:val="false"/>
          <w:smallCaps w:val="false"/>
          <w:strike w:val="false"/>
          <w:dstrike w:val="false"/>
          <w:outline w:val="false"/>
          <w:vanish w:val="false"/>
          <w:position w:val="6"/>
          <w:sz w:val="16"/>
          <w:szCs w:val="16"/>
        </w:rPr>
        <w:footnoteReference w:id="99"/>
      </w:r>
      <w:r>
        <w:rPr/>
        <w:t xml:space="preserve"> Die Eigenart von Urteilen wie &gt;x ist schön&lt; erläutert Kant jedoch anhand von vier Thesen, die eine Abgrenzung des Schönen vom Guten und Ange</w:t>
        <w:softHyphen/>
        <w:t xml:space="preserve">nehmen herbeiführen sollen: </w:t>
      </w:r>
    </w:p>
    <w:p>
      <w:pPr>
        <w:pStyle w:val="Normal"/>
        <w:bidi w:val="0"/>
        <w:jc w:val="both"/>
        <w:rPr/>
      </w:pPr>
      <w:r>
        <w:rPr/>
        <w:t>3a: Zunächst dient der Interessenbegriff als Abgrenzungskriterium; denn Kant ver</w:t>
        <w:softHyphen/>
        <w:t xml:space="preserve">tritt die Ansicht, Geschmacksurteile über die Schönheit von x bezeugten ein "ein uninteressiertes und </w:t>
      </w:r>
      <w:r>
        <w:rPr>
          <w:b w:val="false"/>
          <w:bCs w:val="false"/>
          <w:i/>
          <w:iCs w:val="false"/>
          <w:caps w:val="false"/>
          <w:smallCaps w:val="false"/>
          <w:strike w:val="false"/>
          <w:dstrike w:val="false"/>
          <w:outline w:val="false"/>
          <w:vanish w:val="false"/>
        </w:rPr>
        <w:t>freies</w:t>
      </w:r>
      <w:r>
        <w:rPr/>
        <w:t xml:space="preserve"> Wohlgefallen." Der Ausdruck des Wohlgefallens verdan</w:t>
        <w:softHyphen/>
        <w:t>ke sich mithin keines Einflusses irgendwelcher Interessen (im o.a. Sinne)! (KdU B 15) Damit stellt Kant die merkwürdig klingende Behauptung auf, Urteile über &gt;das Schöne&lt; setzten grundsätzlich lust-unlust-bezogene Eindrücke voraus und seien dennoch interessenfrei! Bei &gt;Interessen&lt; ist uns nach Kantischem Verständnis je</w:t>
        <w:softHyphen/>
        <w:t xml:space="preserve">doch am </w:t>
      </w:r>
      <w:r>
        <w:rPr>
          <w:b w:val="false"/>
          <w:bCs w:val="false"/>
          <w:i w:val="false"/>
          <w:iCs w:val="false"/>
          <w:caps w:val="false"/>
          <w:smallCaps w:val="false"/>
          <w:strike w:val="false"/>
          <w:dstrike w:val="false"/>
          <w:outline w:val="false"/>
          <w:vanish w:val="false"/>
          <w:u w:val="single"/>
        </w:rPr>
        <w:t>Dasein</w:t>
      </w:r>
      <w:r>
        <w:rPr/>
        <w:t>, Verfügen oder Hervorbringen unseren Vorlieben und Abneigungen bequemer Sachverhalten gelegen. Wir streben etwas an. Beim Schönen, so meint er (vgl. KdU 5 ff.), geht es um das reine Wohlgefallen von Dingen also solchen, unab</w:t>
        <w:softHyphen/>
        <w:t>hängig davon, ob uns an ihnen gelegen ist (ob wir sie vorfinden, haben oder hervor</w:t>
        <w:softHyphen/>
        <w:t>bringen wollen). Man kann einen Palast für sehr schön halten, ohne ihn auf seinem Grundstück haben zu wollen. (Ebd.) Urteile über die Schönheit von x, worauf "das mindeste Interesse" Einfluß nimmt, sind "parteilich und kein reines Geschmacksur</w:t>
        <w:softHyphen/>
        <w:t>teil..." (KdU B 5) Reinen Geschmacksurteile hält Kant jedoch für möglich, alltags</w:t>
        <w:softHyphen/>
        <w:t xml:space="preserve">sprachlich üblich und allein als Urteile vom Typ &gt;x ist </w:t>
      </w:r>
      <w:r>
        <w:rPr>
          <w:b/>
          <w:bCs w:val="false"/>
          <w:i w:val="false"/>
          <w:iCs w:val="false"/>
          <w:caps w:val="false"/>
          <w:smallCaps w:val="false"/>
          <w:strike w:val="false"/>
          <w:dstrike w:val="false"/>
          <w:outline w:val="false"/>
          <w:vanish w:val="false"/>
        </w:rPr>
        <w:t>schön</w:t>
      </w:r>
      <w:r>
        <w:rPr/>
        <w:t>&lt; rational rekonstruier</w:t>
        <w:softHyphen/>
        <w:t>bar. Sie sind von den interessebezogenen Urteilen über das Angenehme und Gute zu unterscheiden! Die erste These lautet dahe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G e s c h m a c k  ist das Beurteilungsvermögen eines Gegenstandes oder Vorstellungsart </w:t>
        <w:tab/>
        <w:t xml:space="preserve">durch ein Wohlgefallen, oder Mißfallen, o h n e  a l l e s  I n t e r e s s e. Der Gegenstand </w:t>
        <w:tab/>
        <w:t>eines solchen Wohlgefallens heißt s c h ö n." (KdU B 17)</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t>3b: Eine Folgerung aus dem interesselosen Wohlgefallen als einer Hauptdimension &gt;des Schönen&lt; ergibt sich für Kant mit den für reine Geschmacksurteile charakte</w:t>
        <w:softHyphen/>
        <w:t>ristischen Geltungsansprüchen. Sie werden so formuliert, "daß man die Gültigkeit" des Urteiles "für jedermann daran voraussetzen kann." (KdU 18) Urteile über das Schöne reklamieren also &gt;Gemeingültigkeit&lt;!  Das ist bei Urteilen über das Ange</w:t>
        <w:softHyphen/>
        <w:t>nehme und Gute nicht der Fall. Sie bleiben beide auf das jeweilige Subjekt und seine empirisch vorfindlichen Empfindungen, Bedürfnisse und/oder  Zwecksetzungen be</w:t>
        <w:softHyphen/>
        <w:t>zogen. "Einer liebt den Ton der Blasinstrumente, der andere den von den Saitenin</w:t>
        <w:softHyphen/>
        <w:t>strumenten." (KdU B 19) Ästhetische Urteile, so sagen wir auch heute noch, sind reine Geschmackssache auf der Basis der jeweiligen "Privatgefühle." Das ist nach Kant im Falle der interesselosen und (deswegen) reinen Geschmacksurteile anders. In deren Analyse spielen allerdings die besonderen Schwierigkeiten des Kantischen Gegenstandsbegriffes hinein: Zwar gilt auch für reine Geschmacksurteile die grund</w:t>
        <w:softHyphen/>
        <w:t>sätzliche Beziehung von ästhetischen Prädikationen auf das Subjekt und sein Gefühl (ebd.)</w:t>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 </w:t>
      </w:r>
      <w:r>
        <w:rPr/>
        <w:t>sie prädizieren jedoch auf eine Gemeingültigkeit beanspruchende Weise die Eigenschaft &gt;schön&lt; von Gegenständen (Sachverhalten)! &gt;</w:t>
      </w:r>
      <w:r>
        <w:rPr>
          <w:b w:val="false"/>
          <w:bCs w:val="false"/>
          <w:i/>
          <w:iCs w:val="false"/>
          <w:caps w:val="false"/>
          <w:smallCaps w:val="false"/>
          <w:strike w:val="false"/>
          <w:dstrike w:val="false"/>
          <w:outline w:val="false"/>
          <w:vanish w:val="false"/>
        </w:rPr>
        <w:t xml:space="preserve">x ist schön&gt;. </w:t>
      </w:r>
      <w:r>
        <w:rPr/>
        <w:t>Es gibt ra</w:t>
        <w:softHyphen/>
        <w:t>tionale Gründe für jederfrau und jedermann, sich dieser Ansicht über den Sachver</w:t>
        <w:softHyphen/>
        <w:t>halt anzuschließen!&lt;.</w:t>
      </w:r>
      <w:r>
        <w:rPr>
          <w:rStyle w:val="FootnoteAnchor"/>
          <w:b w:val="false"/>
          <w:bCs w:val="false"/>
          <w:i w:val="false"/>
          <w:iCs w:val="false"/>
          <w:caps w:val="false"/>
          <w:smallCaps w:val="false"/>
          <w:strike w:val="false"/>
          <w:dstrike w:val="false"/>
          <w:outline w:val="false"/>
          <w:vanish w:val="false"/>
          <w:position w:val="6"/>
          <w:sz w:val="16"/>
          <w:szCs w:val="16"/>
        </w:rPr>
        <w:footnoteReference w:id="100"/>
      </w:r>
      <w:r>
        <w:rPr/>
        <w:t xml:space="preserve"> Ohne die schwierigen Voraussetzungen der Kantischen Ge</w:t>
        <w:softHyphen/>
        <w:t xml:space="preserve">genstandstheorie hier erwähnen zu können, sei nur auf zwei wichtige Gesichtspunkte verwiesen: 1.) Kant geht davon aus, daß wir bei reinen Geschmacksurteilen so </w:t>
      </w:r>
      <w:r>
        <w:rPr>
          <w:b w:val="false"/>
          <w:bCs w:val="false"/>
          <w:i w:val="false"/>
          <w:iCs w:val="false"/>
          <w:caps w:val="false"/>
          <w:smallCaps w:val="false"/>
          <w:strike w:val="false"/>
          <w:dstrike w:val="false"/>
          <w:outline w:val="false"/>
          <w:vanish w:val="false"/>
          <w:u w:val="single"/>
        </w:rPr>
        <w:t>spre</w:t>
        <w:softHyphen/>
        <w:t>chen</w:t>
      </w:r>
      <w:r>
        <w:rPr/>
        <w:t xml:space="preserve"> (müssen), </w:t>
      </w:r>
      <w:r>
        <w:rPr>
          <w:b w:val="false"/>
          <w:bCs w:val="false"/>
          <w:i/>
          <w:iCs w:val="false"/>
          <w:caps w:val="false"/>
          <w:smallCaps w:val="false"/>
          <w:strike w:val="false"/>
          <w:dstrike w:val="false"/>
          <w:outline w:val="false"/>
          <w:vanish w:val="false"/>
        </w:rPr>
        <w:t>als ob</w:t>
      </w:r>
      <w:r>
        <w:rPr/>
        <w:t xml:space="preserve"> Schönheit eine Eigenschaft von Gegenständen wäre. (KdU B 17 f.) 2.) Bei reinen Geschmacksurteilen handelt es sich um gemeingültige Aussagen über ein Wohlgefallen </w:t>
      </w:r>
      <w:r>
        <w:rPr>
          <w:b w:val="false"/>
          <w:bCs w:val="false"/>
          <w:i w:val="false"/>
          <w:iCs w:val="false"/>
          <w:caps w:val="false"/>
          <w:smallCaps w:val="false"/>
          <w:strike w:val="false"/>
          <w:dstrike w:val="false"/>
          <w:outline w:val="false"/>
          <w:vanish w:val="false"/>
          <w:u w:val="single"/>
        </w:rPr>
        <w:t>unabhängig</w:t>
      </w:r>
      <w:r>
        <w:rPr/>
        <w:t xml:space="preserve"> vom &gt;Begriff&lt; des Gegenstandes, also unabhän</w:t>
        <w:softHyphen/>
        <w:t xml:space="preserve">gig von der Einsicht in jene </w:t>
      </w:r>
      <w:r>
        <w:rPr>
          <w:b w:val="false"/>
          <w:bCs w:val="false"/>
          <w:i w:val="false"/>
          <w:iCs w:val="false"/>
          <w:caps w:val="false"/>
          <w:smallCaps w:val="false"/>
          <w:strike w:val="false"/>
          <w:dstrike w:val="false"/>
          <w:outline w:val="false"/>
          <w:vanish w:val="false"/>
          <w:u w:val="single"/>
        </w:rPr>
        <w:t>empirischen</w:t>
      </w:r>
      <w:r>
        <w:rPr/>
        <w:t xml:space="preserve"> (inhaltlichen) Merkmale der Sachverhalte, welche unseren Zwecksetzungen bequem ("gelegen") sind.</w:t>
      </w:r>
      <w:r>
        <w:rPr>
          <w:rStyle w:val="FootnoteAnchor"/>
          <w:b w:val="false"/>
          <w:bCs w:val="false"/>
          <w:i w:val="false"/>
          <w:iCs w:val="false"/>
          <w:caps w:val="false"/>
          <w:smallCaps w:val="false"/>
          <w:strike w:val="false"/>
          <w:dstrike w:val="false"/>
          <w:outline w:val="false"/>
          <w:vanish w:val="false"/>
          <w:position w:val="6"/>
          <w:sz w:val="16"/>
          <w:szCs w:val="16"/>
        </w:rPr>
        <w:footnoteReference w:id="101"/>
      </w:r>
    </w:p>
    <w:p>
      <w:pPr>
        <w:pStyle w:val="Normal"/>
        <w:bidi w:val="0"/>
        <w:jc w:val="both"/>
        <w:rPr/>
      </w:pPr>
      <w:r>
        <w:rPr/>
      </w:r>
    </w:p>
    <w:p>
      <w:pPr>
        <w:pStyle w:val="Normal"/>
        <w:bidi w:val="0"/>
        <w:jc w:val="both"/>
        <w:rPr/>
      </w:pPr>
      <w:r>
        <w:rPr/>
        <w:tab/>
        <w:t>"</w:t>
      </w:r>
      <w:r>
        <w:rPr>
          <w:b w:val="false"/>
          <w:bCs w:val="false"/>
          <w:i w:val="false"/>
          <w:iCs w:val="false"/>
          <w:caps w:val="false"/>
          <w:smallCaps w:val="false"/>
          <w:strike w:val="false"/>
          <w:dstrike w:val="false"/>
          <w:outline w:val="false"/>
          <w:vanish w:val="false"/>
          <w:sz w:val="24"/>
          <w:szCs w:val="24"/>
        </w:rPr>
        <w:t>S c h ö n  ist, was ohne Begriff allgemein gefällt." (KdU B 32)</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3c: Unter den bisher genannten Voraussetzungen bleibt für Kant nur übrig, die wei</w:t>
        <w:softHyphen/>
        <w:t xml:space="preserve">tere Analyse der Gemeingültigkeit reiner Geschmacksurteile anhand der Frage des "Zusammenstimmens der Natur zu unserem Erkenntnisvermögen" (KdU B XXXV)  fortzuführen. Das heißt: Schon in der theoretischen Philosophie taucht das Problem auf, daß das Naturgeschehen aus einer unübersehbaren Fülle </w:t>
      </w:r>
      <w:r>
        <w:rPr>
          <w:b w:val="false"/>
          <w:bCs w:val="false"/>
          <w:i w:val="false"/>
          <w:iCs w:val="false"/>
          <w:caps w:val="false"/>
          <w:smallCaps w:val="false"/>
          <w:strike w:val="false"/>
          <w:dstrike w:val="false"/>
          <w:outline w:val="false"/>
          <w:vanish w:val="false"/>
          <w:u w:val="single"/>
        </w:rPr>
        <w:t>empirischer</w:t>
      </w:r>
      <w:r>
        <w:rPr/>
        <w:t xml:space="preserve"> Gesetz- und Regelmäßigkeiten besteht, worin unsere Erkenntnisarbeit Systematik (Einheit) bringen will. "Der Verstand ist zwar a priori im Besitz allgemeiner Gesetze der Na</w:t>
        <w:softHyphen/>
        <w:t>tur, ohne welche sie gar kein Gegenstand einer Erfahrung sein könnte: aber er bedarf doch auch überdem noch einer gewissen Ordnung der Natur, in den besonderen Re</w:t>
        <w:softHyphen/>
        <w:t>geln derselben, die ihm nur empirisch bekannt werden können, und die in Ansehung seiner zufällig sind." (Ebd.) Die (reflektierende) Urteilskraft steht also vor dem Pro</w:t>
        <w:softHyphen/>
        <w:t xml:space="preserve">blem, wie sie von den mannigfaltigen Besonderheiten der </w:t>
      </w:r>
      <w:r>
        <w:rPr>
          <w:b w:val="false"/>
          <w:bCs w:val="false"/>
          <w:i w:val="false"/>
          <w:iCs w:val="false"/>
          <w:caps w:val="false"/>
          <w:smallCaps w:val="false"/>
          <w:strike w:val="false"/>
          <w:dstrike w:val="false"/>
          <w:outline w:val="false"/>
          <w:vanish w:val="false"/>
          <w:u w:val="single"/>
        </w:rPr>
        <w:t>empirischen</w:t>
      </w:r>
      <w:r>
        <w:rPr/>
        <w:t xml:space="preserve"> Naturvor</w:t>
        <w:softHyphen/>
        <w:t>gänge zur Allgemeinheit empirischer Gesetzesaussagen aufsteigen könne.(Vgl. KdU B XXVI f./ B XXXIII) Dazu muß sich nach Kants Lehre die Urteilskraft auf ein Prinzip a priori stützen, wovon sie sich bei dieser Synthesis der mannigfaltigen "empirischen Gesetze" leiten läßt.</w:t>
      </w:r>
      <w:r>
        <w:rPr>
          <w:rStyle w:val="FootnoteAnchor"/>
          <w:b w:val="false"/>
          <w:bCs w:val="false"/>
          <w:i w:val="false"/>
          <w:iCs w:val="false"/>
          <w:caps w:val="false"/>
          <w:smallCaps w:val="false"/>
          <w:strike w:val="false"/>
          <w:dstrike w:val="false"/>
          <w:outline w:val="false"/>
          <w:vanish w:val="false"/>
          <w:position w:val="6"/>
          <w:sz w:val="16"/>
          <w:szCs w:val="16"/>
        </w:rPr>
        <w:footnoteReference w:id="102"/>
      </w:r>
      <w:r>
        <w:rPr/>
        <w:t xml:space="preserve"> Die reflektierende Urteilskraft kann ihre Syste</w:t>
        <w:softHyphen/>
        <w:t>matisierungsleistung nur erbringen, indem sie die das Naturgeschehen so auffasst, als ob es auf eine Weise geordnet sei, die den Ordnungsaufgaben der Urteilskraft gleichsam entgegenkommt. Die "Zusammenstimmung der Natur zu unserem Er</w:t>
        <w:softHyphen/>
        <w:t>kenntnisvermögen wird von der Urteilskraft, zum Behuf ihrer Reflexion über diesel</w:t>
        <w:softHyphen/>
        <w:t>be, nach ihren empirischen Gesetzen, a priori vorausgesetzt..." (KdU B XXXVI) Metaphorisch gesprochen: Die Systematisierungsleistungen der reflektierenden Ur</w:t>
        <w:softHyphen/>
        <w:t>teilskraft werden unter der ihrersreits empirisch garnicht zu verifizierenden Voraus</w:t>
        <w:softHyphen/>
        <w:t xml:space="preserve">setzung erbracht, es gäbe eine Tauglichkeit, "Zweckmäßigkeit der Natur zum Behuf unseres Erkenntnisvermögens" (Kant Werke V/ 180) oder </w:t>
      </w:r>
      <w:r>
        <w:rPr>
          <w:b w:val="false"/>
          <w:bCs w:val="false"/>
          <w:i/>
          <w:iCs w:val="false"/>
          <w:caps w:val="false"/>
          <w:smallCaps w:val="false"/>
          <w:strike w:val="false"/>
          <w:dstrike w:val="false"/>
          <w:outline w:val="false"/>
          <w:vanish w:val="false"/>
        </w:rPr>
        <w:t>als ob</w:t>
      </w:r>
      <w:r>
        <w:rPr/>
        <w:t xml:space="preserve"> gleichsam ein "Verstand (wenn gleich nicht der unsere) sie zum Behuf unserer Erkenntnisvermö</w:t>
        <w:softHyphen/>
        <w:t>gen, um ein System der Erfahrung nach besonderen Naturgesetzen möglich zu ma</w:t>
        <w:softHyphen/>
        <w:t>chen, gegeben hätte." (KdU B XXVII) Daher ist "das Prinzip der Urteilskraft, in An</w:t>
        <w:softHyphen/>
        <w:t>sehung der Form der Dinge der Natur unter empirischen Gesetzen überhaupt, die Z w e c k m ä ß i g k e i t  d e r  N a t u r in ihrer Mannigfaltigkeit. D. i. die Natur wird durch diesen Begriff so vorgestellt, als ob ein Verstand den Grund der Einheit des Mannigfaltigen ihrer empirischen Gesetze enthalte." (Ebd.) Die Natur wird der Idee nach also wie ein kunstvoll (ars) geordnetes System beurteilt. Kant charakterisiert diese Grundidee des &gt;Zusammenstimmens&lt; anhand bestimmter Vorabannehmen über das Naturgeschehen, die man auch noch in den modernsten Varianten der Phy</w:t>
        <w:softHyphen/>
        <w:t>sik wiederfinden kann: So steckt schon in der Aussage über "empirische Gesetze</w:t>
      </w:r>
      <w:r>
        <w:rPr>
          <w:b w:val="false"/>
          <w:bCs w:val="false"/>
          <w:i/>
          <w:iCs w:val="false"/>
          <w:caps w:val="false"/>
          <w:smallCaps w:val="false"/>
          <w:strike w:val="false"/>
          <w:dstrike w:val="false"/>
          <w:outline w:val="false"/>
          <w:vanish w:val="false"/>
        </w:rPr>
        <w:t xml:space="preserve">" </w:t>
      </w:r>
      <w:r>
        <w:rPr/>
        <w:t>die aller Naturbeobachtung vorgängige und für deren Zustandekommen zugleich un</w:t>
        <w:softHyphen/>
        <w:t>erläßliche Annahme drin, die empirischen Ereigniszusammenhänge in der Natur wie</w:t>
        <w:softHyphen/>
        <w:t xml:space="preserve">sen </w:t>
      </w:r>
      <w:r>
        <w:rPr>
          <w:b w:val="false"/>
          <w:bCs w:val="false"/>
          <w:i w:val="false"/>
          <w:iCs w:val="false"/>
          <w:caps w:val="false"/>
          <w:smallCaps w:val="false"/>
          <w:strike w:val="false"/>
          <w:dstrike w:val="false"/>
          <w:outline w:val="false"/>
          <w:vanish w:val="false"/>
          <w:u w:val="single"/>
        </w:rPr>
        <w:t>Regelmäßigkeiten</w:t>
      </w:r>
      <w:r>
        <w:rPr/>
        <w:t xml:space="preserve"> (Kant: "Gleichförmigkeiten") auf. Mit diesem Regularitäts</w:t>
        <w:softHyphen/>
        <w:t>postulat operiert die moderne Physik auch da noch, wo sie stochastischen Zusam</w:t>
        <w:softHyphen/>
        <w:t>menhängen nachgeht (und sich daher nicht auf strenge Funktionsgleichungen verlas</w:t>
        <w:softHyphen/>
        <w:t>sen kann). Ene andere Dimension des &gt;Zusammenstimmens&lt; wird durch das heute sog. &gt;Ökonomieprinzip&lt; bei der Formulierung von Gesetzen beschrieben: Die Ur</w:t>
        <w:softHyphen/>
        <w:t>teilskraft setzt voraus, "daß die Natur auch in Ansehung ihrer empirischen Gesetze eine gewisse unserer Urteilskraft angemessene Sparsamkeit und eine für uns faßbare Gleichförmigkeit beobachtet habe, und diese Voraussetzung muß, als Prinzip der Urteilskraft a priori, vor aller Vergleichung vorausgehen." (Kant Werke V/ 190) An</w:t>
        <w:softHyphen/>
        <w:t>dere Merkmale der inhaltlichen Bestimmtheit jener Grundannahme des &gt;Zusammenstimmens&lt; entnimmt Kant den Überlieferungen der damaligen Naturphi</w:t>
        <w:softHyphen/>
        <w:t>losophie. So etwa das dem Ökonomieprinzip nahe verwandte Occamsche Rasier</w:t>
        <w:softHyphen/>
        <w:t xml:space="preserve">messer: </w:t>
      </w:r>
      <w:r>
        <w:rPr>
          <w:b w:val="false"/>
          <w:bCs w:val="false"/>
          <w:i/>
          <w:iCs w:val="false"/>
          <w:caps w:val="false"/>
          <w:smallCaps w:val="false"/>
          <w:strike w:val="false"/>
          <w:dstrike w:val="false"/>
          <w:outline w:val="false"/>
          <w:vanish w:val="false"/>
        </w:rPr>
        <w:t>principia praeter necessitatem non sunt multiplicanda</w:t>
      </w:r>
      <w:r>
        <w:rPr/>
        <w:t xml:space="preserve"> (&gt;Theoretische Pri</w:t>
        <w:softHyphen/>
        <w:t xml:space="preserve">nizpien sind nicht über das unbedingt notwendige Maß hinaus zu vervielfältigen&lt;) oder die </w:t>
      </w:r>
      <w:r>
        <w:rPr>
          <w:b w:val="false"/>
          <w:bCs w:val="false"/>
          <w:i/>
          <w:iCs w:val="false"/>
          <w:caps w:val="false"/>
          <w:smallCaps w:val="false"/>
          <w:strike w:val="false"/>
          <w:dstrike w:val="false"/>
          <w:outline w:val="false"/>
          <w:vanish w:val="false"/>
        </w:rPr>
        <w:t>lex parsimonae</w:t>
      </w:r>
      <w:r>
        <w:rPr/>
        <w:t xml:space="preserve"> (&gt;Die Natur nimmt immer den kürzestenWeg&lt;) oder die These, die Natur mache keine Sprünge usf. (Vgl. KdU B XXXI) Kant stellt auf die</w:t>
        <w:softHyphen/>
        <w:t xml:space="preserve">ser Grundlage eine Verbindung zum Zweckbegriff her: Nach seinem Verständnis bezeichnet der </w:t>
      </w:r>
      <w:r>
        <w:rPr>
          <w:b w:val="false"/>
          <w:bCs w:val="false"/>
          <w:i/>
          <w:iCs w:val="false"/>
          <w:caps w:val="false"/>
          <w:smallCaps w:val="false"/>
          <w:strike w:val="false"/>
          <w:dstrike w:val="false"/>
          <w:outline w:val="false"/>
          <w:vanish w:val="false"/>
        </w:rPr>
        <w:t>Zweck</w:t>
      </w:r>
      <w:r>
        <w:rPr/>
        <w:t xml:space="preserve">begriff Objekte und/oder Zustände, die auf der Grundlage von Intentionen (Zielvorstellungen von diesen Objekten/Zuständen) zustandegebracht werden. Die Urteilskraft bringt ihrerseits unter der Leitvorstellung, es </w:t>
      </w:r>
      <w:r>
        <w:rPr>
          <w:b w:val="false"/>
          <w:bCs w:val="false"/>
          <w:i w:val="false"/>
          <w:iCs w:val="false"/>
          <w:caps w:val="false"/>
          <w:smallCaps w:val="false"/>
          <w:strike w:val="false"/>
          <w:dstrike w:val="false"/>
          <w:outline w:val="false"/>
          <w:vanish w:val="false"/>
          <w:u w:val="single"/>
        </w:rPr>
        <w:t>gäbe</w:t>
      </w:r>
      <w:r>
        <w:rPr/>
        <w:t xml:space="preserve"> ("als ob") eine z.B. durch die Gleichförmigkeitsannahme bestimmbare Zweckmäßigkeit des Naturgeschehens für die Ausübung der Urteilskraft Übersichtlichkeit in die anderen</w:t>
        <w:softHyphen/>
        <w:t>falls chaotische Mannigfaltigkeit empirischer Zusammenhänge in der Natur. "Die Zweckmäßigkeit der Natur ist also ein besonderer Begriff a priori, der lediglich in der reflektierenden Urteilskraft seinen Ursprung hat."</w:t>
      </w:r>
      <w:r>
        <w:rPr>
          <w:rStyle w:val="FootnoteAnchor"/>
          <w:b w:val="false"/>
          <w:bCs w:val="false"/>
          <w:i w:val="false"/>
          <w:iCs w:val="false"/>
          <w:caps w:val="false"/>
          <w:smallCaps w:val="false"/>
          <w:strike w:val="false"/>
          <w:dstrike w:val="false"/>
          <w:outline w:val="false"/>
          <w:vanish w:val="false"/>
          <w:position w:val="6"/>
          <w:sz w:val="16"/>
          <w:szCs w:val="16"/>
        </w:rPr>
        <w:footnoteReference w:id="103"/>
      </w:r>
      <w:r>
        <w:rPr/>
        <w:t xml:space="preserve"> (KdU B XXVIII) Die Ver</w:t>
        <w:softHyphen/>
        <w:t>bindung dieser Thesen mit den Gefühlen stellt Kant dadurch her, daß nach seiner Aufassung alles Erreichen von Absichten (alle Verwirklichung von Intentionen) mit dem Gefühl der Lust verbunden ist. Dementsprechend sei im Falle der Urteilskraft "die entdeckte Vereinbarkeit zweier oder mehrerer empirischen heterogenen Natur</w:t>
        <w:softHyphen/>
        <w:t xml:space="preserve">gesetze unter einem sie beide befassenden Prinzip der Grund einer sehr merklichen Lust..." (KdU B XL) Es handelt sich in diesem Falle um eine </w:t>
      </w:r>
      <w:r>
        <w:rPr>
          <w:b w:val="false"/>
          <w:bCs w:val="false"/>
          <w:i w:val="false"/>
          <w:iCs w:val="false"/>
          <w:caps w:val="false"/>
          <w:smallCaps w:val="false"/>
          <w:strike w:val="false"/>
          <w:dstrike w:val="false"/>
          <w:outline w:val="false"/>
          <w:vanish w:val="false"/>
          <w:u w:val="single"/>
        </w:rPr>
        <w:t>ästhetische</w:t>
      </w:r>
      <w:r>
        <w:rPr/>
        <w:t xml:space="preserve"> Vorstellung der Zweckmäßigkeit, um ein Gefühl angesichts der Angemessenheit von Gegeben</w:t>
        <w:softHyphen/>
        <w:t>heiten an unser Erkenntnisvermögen bzw. an das Zusammenspiel unserer verschie</w:t>
        <w:softHyphen/>
        <w:t>denen Erkenntnisvermögen. (KdU B XLIII) Darin liegt auch der entscheidende Er</w:t>
        <w:softHyphen/>
        <w:t>klärungsgrund für die &gt;Gemeinverbindlichkeit&lt; reiner Geschmacksurteile. Denn die elementaren Erkenntnisvermögen operieren bei allen vernünftigen Wesen auf die gleiche Weise und das formale &gt;Zusammenstimmen&lt; ruft gleichsam intersubjektiv nachvollziehbare und überprüfbare &gt;Gefühle&lt; hervor. Diese Gefühlsqualitäten wä</w:t>
        <w:softHyphen/>
        <w:t xml:space="preserve">ren damit zugleich vom </w:t>
      </w:r>
      <w:r>
        <w:rPr>
          <w:b w:val="false"/>
          <w:bCs w:val="false"/>
          <w:i w:val="false"/>
          <w:iCs w:val="false"/>
          <w:caps w:val="false"/>
          <w:smallCaps w:val="false"/>
          <w:strike w:val="false"/>
          <w:dstrike w:val="false"/>
          <w:outline w:val="false"/>
          <w:vanish w:val="false"/>
          <w:u w:val="single"/>
        </w:rPr>
        <w:t>empirischen</w:t>
      </w:r>
      <w:r>
        <w:rPr/>
        <w:t xml:space="preserve"> Wohlgefallen aufgrund der empirischen Vorlie</w:t>
        <w:softHyphen/>
        <w:t>ben und Abneigungen des jeweiligen Subjekts - was ja nur zu privaten Geschmacks</w:t>
        <w:softHyphen/>
        <w:t xml:space="preserve">urteilen führen kann - unterschieden. Unter diesen Voraussetzungen betrifft &gt;das Schöne&lt; (ein Urteil über Schönheit)  "Gegenstände der Sinne", die durch ihre </w:t>
      </w:r>
      <w:r>
        <w:rPr>
          <w:b w:val="false"/>
          <w:bCs w:val="false"/>
          <w:i w:val="false"/>
          <w:iCs w:val="false"/>
          <w:caps w:val="false"/>
          <w:smallCaps w:val="false"/>
          <w:strike w:val="false"/>
          <w:dstrike w:val="false"/>
          <w:outline w:val="false"/>
          <w:vanish w:val="false"/>
          <w:u w:val="single"/>
        </w:rPr>
        <w:t>Form</w:t>
      </w:r>
      <w:r>
        <w:rPr/>
        <w:t xml:space="preserve"> gefallen. "Alle Form der Gegenstände der Sinne (der äußern sowohl als mittelbar auch des innern) ist entweder G e s t a l t, oder S p i e l: im letztern Falle entweder Spiel der Gestalten (im Raume, die Mimik und der Tanz); oder bloßes Spiel der Empfindungen (in der Zeit)" - wie bei der Musik.</w:t>
      </w:r>
      <w:r>
        <w:rPr>
          <w:rStyle w:val="FootnoteAnchor"/>
          <w:b w:val="false"/>
          <w:bCs w:val="false"/>
          <w:i w:val="false"/>
          <w:iCs w:val="false"/>
          <w:caps w:val="false"/>
          <w:smallCaps w:val="false"/>
          <w:strike w:val="false"/>
          <w:dstrike w:val="false"/>
          <w:outline w:val="false"/>
          <w:vanish w:val="false"/>
          <w:position w:val="6"/>
          <w:sz w:val="16"/>
          <w:szCs w:val="16"/>
        </w:rPr>
        <w:footnoteReference w:id="104"/>
      </w:r>
      <w:r>
        <w:rPr/>
        <w:t xml:space="preserve"> (KdU B 42) Unter Kantischen Prämissen wird dann auch die paradox erscheinende Formulierung des dritten Mo</w:t>
        <w:softHyphen/>
        <w:t>mentes reiner Geschmacksurteile nachvollziehbar:</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 c h ö n h e i t  ist die Form der Z w e c k m ä ß i g k e i t eines Gegenstandes, sofern sie, </w:t>
        <w:tab/>
        <w:t xml:space="preserve">o h n e  V o r s t e l l u n g  e i n e s  Z w e c k s, an ihm wahrgenommen wird."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dU B 61)</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Gibt es eine Zweckmäßigkeit ohne die Vorstellung eines Zwecks? In dieser Formu</w:t>
        <w:softHyphen/>
        <w:t>lierung steckt selbstverständlich die Unterscheidung zwischen jener formalen Zweckmäßigkeit nach der Idee des &gt;Zusammenstimmens&lt; mit den Erkenntnisver</w:t>
        <w:softHyphen/>
        <w:t xml:space="preserve">mögen und &gt;Nützlichkeit&lt; etwa im Sinne der Tauglichkeit von Mitteln angesichts der empirisch gegebenen Motive, Ziele und Bedürfnisse der jeweiligen empirischen Person! </w:t>
      </w:r>
    </w:p>
    <w:p>
      <w:pPr>
        <w:pStyle w:val="Normal"/>
        <w:bidi w:val="0"/>
        <w:jc w:val="both"/>
        <w:rPr/>
      </w:pPr>
      <w:r>
        <w:rPr/>
        <w:t>3d: Ein viertes Moment soll die Kantische Analyse reiner Geschmacksurteile ver</w:t>
        <w:softHyphen/>
        <w:t xml:space="preserve">vollständigen: Reine Geschmacksurteile sind &gt;objektive&lt; ästhetische Urteile; sie zielen auf allgemeine Zustimmung. (KdU B 63 f.) Sie werden mithin im Modus der &gt;Notwendigkeit&lt;, nicht in dem der subjektiven Beliebigkeit gefällt. Alle </w:t>
      </w:r>
      <w:r>
        <w:rPr>
          <w:b w:val="false"/>
          <w:bCs w:val="false"/>
          <w:i w:val="false"/>
          <w:iCs w:val="false"/>
          <w:caps w:val="false"/>
          <w:smallCaps w:val="false"/>
          <w:strike w:val="false"/>
          <w:dstrike w:val="false"/>
          <w:outline w:val="false"/>
          <w:vanish w:val="false"/>
          <w:u w:val="single"/>
        </w:rPr>
        <w:t>sollen</w:t>
      </w:r>
      <w:r>
        <w:rPr/>
        <w:t xml:space="preserve"> ihm zustimmen können. Sie können daher nicht auf Privatgefühle, sondern müssen auf eine </w:t>
      </w:r>
      <w:r>
        <w:rPr>
          <w:b w:val="false"/>
          <w:bCs w:val="false"/>
          <w:i/>
          <w:iCs w:val="false"/>
          <w:caps w:val="false"/>
          <w:smallCaps w:val="false"/>
          <w:strike w:val="false"/>
          <w:dstrike w:val="false"/>
          <w:outline w:val="false"/>
          <w:vanish w:val="false"/>
        </w:rPr>
        <w:t>communis opinio</w:t>
      </w:r>
      <w:r>
        <w:rPr/>
        <w:t>, auf einen Gemeinsinn als Norm zielen. Wie diese Norm der Einsinnigkeit näher zu bestimmen und zu begründen ist, worauf wir uns schon all</w:t>
        <w:softHyphen/>
        <w:t xml:space="preserve">tagssprachlich verlassen, wenn wir glauben, ein </w:t>
      </w:r>
      <w:r>
        <w:rPr>
          <w:b w:val="false"/>
          <w:bCs w:val="false"/>
          <w:i w:val="false"/>
          <w:iCs w:val="false"/>
          <w:caps w:val="false"/>
          <w:smallCaps w:val="false"/>
          <w:strike w:val="false"/>
          <w:dstrike w:val="false"/>
          <w:outline w:val="false"/>
          <w:vanish w:val="false"/>
          <w:u w:val="single"/>
        </w:rPr>
        <w:t>verbindliches</w:t>
      </w:r>
      <w:r>
        <w:rPr/>
        <w:t>, nicht nur privates Ge</w:t>
        <w:softHyphen/>
        <w:t>schmacksurteil abgeben zu können, bleibt den weiteren Überlegungen der &gt;Kritik der Urteilskraft&lt; überlassen. An dieser Stelle will Kant nur das Moment der Not</w:t>
        <w:softHyphen/>
        <w:t>wendigkeit und Allgemeinverbindlichkeit eines solchen Urteilstypus herausstell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 c h ö n  ist, was ohne Begriff als Gegenstand eines n o t w e n d i g e n Wohlgefallens </w:t>
        <w:tab/>
        <w:t>erkannt wird." (KdU B 68)</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Bei den reinen Geschmacksurteilen - so haben wir gesehen - nimmt Kant an, daß es trotz des grundsätzlichen Bezugs aller ästhetischer Urteile auf die (in den abstrakte</w:t>
        <w:softHyphen/>
        <w:t xml:space="preserve">sten Dimensionen von Lust und Unlust bewerteten) Gefühle des </w:t>
      </w:r>
      <w:r>
        <w:rPr>
          <w:b w:val="false"/>
          <w:bCs w:val="false"/>
          <w:i w:val="false"/>
          <w:iCs w:val="false"/>
          <w:caps w:val="false"/>
          <w:smallCaps w:val="false"/>
          <w:strike w:val="false"/>
          <w:dstrike w:val="false"/>
          <w:outline w:val="false"/>
          <w:vanish w:val="false"/>
          <w:u w:val="single"/>
        </w:rPr>
        <w:t>Subjekts</w:t>
      </w:r>
      <w:r>
        <w:rPr/>
        <w:t xml:space="preserve"> ein &gt;interesseloses Wohlgefallen&lt; (am Schönen) gäbe. Reine Geschmacksurteile wür</w:t>
        <w:softHyphen/>
        <w:t xml:space="preserve">den damit ebenfalls einen (Sub-)Typus von Rationalität verkörpern, der über jene Grundbestimmungen von </w:t>
      </w:r>
      <w:r>
        <w:rPr>
          <w:b w:val="false"/>
          <w:bCs w:val="false"/>
          <w:i/>
          <w:iCs w:val="false"/>
          <w:caps w:val="false"/>
          <w:smallCaps w:val="false"/>
          <w:strike w:val="false"/>
          <w:dstrike w:val="false"/>
          <w:outline w:val="false"/>
          <w:vanish w:val="false"/>
        </w:rPr>
        <w:t>utilitas</w:t>
      </w:r>
      <w:r>
        <w:rPr/>
        <w:t xml:space="preserve"> hinausreicht, welche auf eine bestimmte Weise für das Angenehme und das Gute charakteristisch sind. Auch die Problematik &gt;objektiver Vernunft&lt; taucht in veränderter Form wieder auf: Kant vertritt ja die These, daß die reinen Geschmacksurteile &gt;objektive&lt; (allgemeinverbindliche und notwendige) Eigenschaftszuschreibungen (&gt;x ist schön&lt;) leisten. Daß </w:t>
      </w:r>
      <w:r>
        <w:rPr>
          <w:b w:val="false"/>
          <w:bCs w:val="false"/>
          <w:i w:val="false"/>
          <w:iCs w:val="false"/>
          <w:caps w:val="false"/>
          <w:smallCaps w:val="false"/>
          <w:strike w:val="false"/>
          <w:dstrike w:val="false"/>
          <w:outline w:val="false"/>
          <w:vanish w:val="false"/>
          <w:u w:val="single"/>
        </w:rPr>
        <w:t>Sachverhalten</w:t>
      </w:r>
      <w:r>
        <w:rPr/>
        <w:t xml:space="preserve"> das Prädikats &gt;schön&lt; zugeschrieben wird, sieht er jedoch als einen bloßen </w:t>
      </w:r>
      <w:r>
        <w:rPr>
          <w:b w:val="false"/>
          <w:bCs w:val="false"/>
          <w:i/>
          <w:iCs w:val="false"/>
          <w:caps w:val="false"/>
          <w:smallCaps w:val="false"/>
          <w:strike w:val="false"/>
          <w:dstrike w:val="false"/>
          <w:outline w:val="false"/>
          <w:vanish w:val="false"/>
        </w:rPr>
        <w:t>modus parlandi</w:t>
      </w:r>
      <w:r>
        <w:rPr/>
        <w:t>, als einen etwas irreführenden Sprachgebrauch an. Dieser entspricht zwar unseren alltagssprachlichen Gewohnheiten. Wir sagen etwa: &gt;Diese Landschaft ist schön&lt;. Aber wir meinen nach Kant damit, daß sie uns auf eine Weise gefällt, der auch andere Betrachter zustimmen sollten. Diese &gt;objektive&lt; Redeweise betrifft mithin eher den Anspruch auf &gt;Notwendigkeit und Gemeinverbindlichkeit&lt; des rei</w:t>
        <w:softHyphen/>
        <w:t>nen Geschmacksurteils als irgendwelche Eigenschaften &gt;der Sachen selbst&lt;.</w:t>
      </w:r>
      <w:r>
        <w:rPr>
          <w:rStyle w:val="FootnoteAnchor"/>
          <w:b w:val="false"/>
          <w:bCs w:val="false"/>
          <w:i w:val="false"/>
          <w:iCs w:val="false"/>
          <w:caps w:val="false"/>
          <w:smallCaps w:val="false"/>
          <w:strike w:val="false"/>
          <w:dstrike w:val="false"/>
          <w:outline w:val="false"/>
          <w:vanish w:val="false"/>
          <w:position w:val="6"/>
          <w:sz w:val="16"/>
          <w:szCs w:val="16"/>
        </w:rPr>
        <w:footnoteReference w:id="105"/>
      </w:r>
      <w:r>
        <w:rPr/>
        <w:t xml:space="preserve"> Trotzdem muß auch Kant Annahmen über diese &gt;Sachverhalte&lt; als Sachverhalte reklamieren, wenn er etwa das </w:t>
      </w:r>
      <w:r>
        <w:rPr>
          <w:b w:val="false"/>
          <w:bCs w:val="false"/>
          <w:i w:val="false"/>
          <w:iCs w:val="false"/>
          <w:caps w:val="false"/>
          <w:smallCaps w:val="false"/>
          <w:strike w:val="false"/>
          <w:dstrike w:val="false"/>
          <w:outline w:val="false"/>
          <w:vanish w:val="false"/>
          <w:u w:val="single"/>
        </w:rPr>
        <w:t>formale</w:t>
      </w:r>
      <w:r>
        <w:rPr/>
        <w:t xml:space="preserve"> Eigenschaften von äußeren Gebilden oder von besonderen Ereignissen in der &gt;Natur&lt; als übereinstimmend mit unserer Ur</w:t>
        <w:softHyphen/>
        <w:t>teilskraft feststellt, mithin nicht nur auf das Prinzip des &gt;Zusammenstimmens&lt; als Prinzip der Urteilskraft zurückgreift.</w:t>
      </w:r>
      <w:r>
        <w:rPr>
          <w:rStyle w:val="FootnoteAnchor"/>
          <w:b w:val="false"/>
          <w:bCs w:val="false"/>
          <w:i w:val="false"/>
          <w:iCs w:val="false"/>
          <w:caps w:val="false"/>
          <w:smallCaps w:val="false"/>
          <w:strike w:val="false"/>
          <w:dstrike w:val="false"/>
          <w:outline w:val="false"/>
          <w:vanish w:val="false"/>
          <w:position w:val="6"/>
          <w:sz w:val="16"/>
          <w:szCs w:val="16"/>
        </w:rPr>
        <w:footnoteReference w:id="106"/>
      </w:r>
    </w:p>
    <w:p>
      <w:pPr>
        <w:pStyle w:val="Normal"/>
        <w:bidi w:val="0"/>
        <w:jc w:val="both"/>
        <w:rPr/>
      </w:pPr>
      <w:r>
        <w:rPr/>
        <w:t>Für Adornos &gt;Ästhetische Theorie&lt; spielt die Lehre vom Schönen in der &gt;Kritik der Urteilskraft&lt; nach meinem Eindruck eine äußerst nachhaltige, vielleicht noch gar</w:t>
        <w:softHyphen/>
        <w:t>nicht hinlänglich ausgelotete Rolle. Ein Symptom dfür das besondere Gewicht dieses Werkes mag sein, daß der Hegelianer Adorno sich von Hegels Ästhetik mitunter in schärferen Worten distanziert als von der Kantischen.</w:t>
      </w:r>
      <w:r>
        <w:rPr>
          <w:rStyle w:val="FootnoteAnchor"/>
          <w:b w:val="false"/>
          <w:bCs w:val="false"/>
          <w:i w:val="false"/>
          <w:iCs w:val="false"/>
          <w:caps w:val="false"/>
          <w:smallCaps w:val="false"/>
          <w:strike w:val="false"/>
          <w:dstrike w:val="false"/>
          <w:outline w:val="false"/>
          <w:vanish w:val="false"/>
          <w:position w:val="6"/>
          <w:sz w:val="16"/>
          <w:szCs w:val="16"/>
        </w:rPr>
        <w:footnoteReference w:id="107"/>
      </w:r>
      <w:r>
        <w:rPr/>
        <w:t xml:space="preserve"> Gleichwohl sind seine unter</w:t>
        <w:softHyphen/>
        <w:t>schwelligen Anschlüsse an Motive der Ästhetik Hegels wirkungsvoll genug, um auch noch kurz an dessen Einteilung ästhetischer Rationalitäten erinnern zu müs</w:t>
        <w:softHyphen/>
        <w:t>sen</w:t>
      </w:r>
      <w:r>
        <w:rPr>
          <w:rStyle w:val="FootnoteAnchor"/>
          <w:b w:val="false"/>
          <w:bCs w:val="false"/>
          <w:i w:val="false"/>
          <w:iCs w:val="false"/>
          <w:caps w:val="false"/>
          <w:smallCaps w:val="false"/>
          <w:strike w:val="false"/>
          <w:dstrike w:val="false"/>
          <w:outline w:val="false"/>
          <w:vanish w:val="false"/>
          <w:position w:val="6"/>
          <w:sz w:val="16"/>
          <w:szCs w:val="16"/>
        </w:rPr>
        <w:footnoteReference w:id="108"/>
      </w:r>
      <w:r>
        <w:rPr/>
        <w:t xml:space="preserve">: </w:t>
      </w:r>
    </w:p>
    <w:p>
      <w:pPr>
        <w:pStyle w:val="Normal"/>
        <w:bidi w:val="0"/>
        <w:jc w:val="both"/>
        <w:rPr/>
      </w:pPr>
      <w:r>
        <w:rPr/>
        <w:t xml:space="preserve">Auch Hegel erinnert nochmals daran, daß die &gt;Aesthestik&lt; von alters her als die Wissenschaft der Sinne, des </w:t>
      </w:r>
      <w:r>
        <w:rPr>
          <w:b w:val="false"/>
          <w:bCs w:val="false"/>
          <w:i w:val="false"/>
          <w:iCs w:val="false"/>
          <w:caps w:val="false"/>
          <w:smallCaps w:val="false"/>
          <w:strike w:val="false"/>
          <w:dstrike w:val="false"/>
          <w:outline w:val="false"/>
          <w:vanish w:val="false"/>
          <w:u w:val="single"/>
        </w:rPr>
        <w:t>Empfindens</w:t>
      </w:r>
      <w:r>
        <w:rPr/>
        <w:t xml:space="preserve"> verstanden wurde. Erst in der Neuzeit nimmt das Wort &gt;Aesthetik&lt; die engere Bedeutung einer Philosophie des </w:t>
      </w:r>
      <w:r>
        <w:rPr>
          <w:b w:val="false"/>
          <w:bCs w:val="false"/>
          <w:i w:val="false"/>
          <w:iCs w:val="false"/>
          <w:caps w:val="false"/>
          <w:smallCaps w:val="false"/>
          <w:strike w:val="false"/>
          <w:dstrike w:val="false"/>
          <w:outline w:val="false"/>
          <w:vanish w:val="false"/>
          <w:u w:val="single"/>
        </w:rPr>
        <w:t>Kunst</w:t>
        <w:softHyphen/>
        <w:t>schönen</w:t>
      </w:r>
      <w:r>
        <w:rPr/>
        <w:t xml:space="preserve"> an. (VÄ 13 ff.) Die Rationalisierung der modernen Lebenssphären - Hegel sagt: "die Reflexionsbildung unseres heutigen Lebens" - zwingt auch den Künstler, "in seine Arbeiten selbst mehr Gedanken hineinzubringen." (VÄ 25) Schließlich ge</w:t>
        <w:softHyphen/>
        <w:t xml:space="preserve">hört es zu der geistigen Entwicklung "innerhalb solcher reflektierende(r) Welt", daß Kunstwerke nicht nur unser Wohlgefallen, sondern unser </w:t>
      </w:r>
      <w:r>
        <w:rPr>
          <w:b w:val="false"/>
          <w:bCs w:val="false"/>
          <w:i w:val="false"/>
          <w:iCs w:val="false"/>
          <w:caps w:val="false"/>
          <w:smallCaps w:val="false"/>
          <w:strike w:val="false"/>
          <w:dstrike w:val="false"/>
          <w:outline w:val="false"/>
          <w:vanish w:val="false"/>
          <w:u w:val="single"/>
        </w:rPr>
        <w:t>Urteil</w:t>
      </w:r>
      <w:r>
        <w:rPr/>
        <w:t xml:space="preserve"> anregen, "indem wir den Inhalt, die Darstellungsmittel des Kunstwerks und die Angemessenheit und Un</w:t>
        <w:softHyphen/>
        <w:t>angemessenheit beider unserer denkenden Betrachtung unterwerfen." (Ebd.) Mit der abendländischen Reflexionskultur entsteht also auch Aesthetik als Philosophie der schönen Kunst. Hegel grenzt von vornherein das Kunstschöne vom Naturschönen ab.</w:t>
      </w:r>
      <w:r>
        <w:rPr>
          <w:rStyle w:val="FootnoteAnchor"/>
          <w:b w:val="false"/>
          <w:bCs w:val="false"/>
          <w:i w:val="false"/>
          <w:iCs w:val="false"/>
          <w:caps w:val="false"/>
          <w:smallCaps w:val="false"/>
          <w:strike w:val="false"/>
          <w:dstrike w:val="false"/>
          <w:outline w:val="false"/>
          <w:vanish w:val="false"/>
          <w:position w:val="6"/>
          <w:sz w:val="16"/>
          <w:szCs w:val="16"/>
        </w:rPr>
        <w:footnoteReference w:id="109"/>
      </w:r>
      <w:r>
        <w:rPr/>
        <w:t xml:space="preserve"> Der durchgängige Gebrauch von Substantiven wie &gt;das Kunstschöne&lt; oder &gt;die Schönheit&lt; kann wie schon im Falle &gt;der Ratio&lt; leicht in die Irre führen; denn letztlich sind damit weder platonische Wesenheiten gemeint, geschweige denn ding</w:t>
        <w:softHyphen/>
        <w:t>liche Substanzen. Auch Hegel ist klar, daß es beim philosophischen Problem des Kunstschönen vor allem um rationale Gründe für die Zuordnung der "Qualität Schönheit" (VÄ 14), also um die Zuschreibung der Eigenschaft &gt;schön&lt; zu Kunst</w:t>
        <w:softHyphen/>
        <w:t>werken geht. &gt;x ist ein schönes Werk&lt;. Wie gesagt: In der &gt;reflektierenden&lt; Mo</w:t>
        <w:softHyphen/>
        <w:t xml:space="preserve">derne regt uns das Kunstwerk nach Hegel nicht nur zu Geschmacksurteilen, sondern auch zu cognitiven Urteilen etwa über seine technische Vollendung oder - wie bei Adorno - über seine Wahrheit an. Das </w:t>
      </w:r>
      <w:r>
        <w:rPr>
          <w:b w:val="false"/>
          <w:bCs w:val="false"/>
          <w:i w:val="false"/>
          <w:iCs w:val="false"/>
          <w:caps w:val="false"/>
          <w:smallCaps w:val="false"/>
          <w:strike w:val="false"/>
          <w:dstrike w:val="false"/>
          <w:outline w:val="false"/>
          <w:vanish w:val="false"/>
          <w:u w:val="single"/>
        </w:rPr>
        <w:t>Urteil</w:t>
      </w:r>
      <w:r>
        <w:rPr/>
        <w:t xml:space="preserve"> liefert also die eine Anschlußstelle der philosophischen Ästhetik an das Problem der Rationalität. Bei Hegel wird die andere durch die Stellung der Ästhetik im Gesamtsystem vorgegeben: Die Kunst versteht er als eine Ausdrucksform des absoluten Geistes, also der höchsten Ausprägungen von Vernünftigkeit, die nur noch in der Religion, schließlich der Philosophie &gt;aufgehoben&lt; werden kann. (Vgl. Enz. §§ 553 ff.) Allerdings mußte die Kunst, um diese Stufe erreichen zu können, ein gutes Stück über ihre Rolle als "dienende Kunst" hinausgelangen. "Dienende Kunst" ist die Kunst als "flüchtiges Spiel", Zierat, dort, wo sie allein dem Vergnügen und der Unterhaltung dient, den äußeren Lebens</w:t>
        <w:softHyphen/>
        <w:t>verhältnissen "Gefälligkeit" geben und - wie heutzutage in der Warenästhetik - ande</w:t>
        <w:softHyphen/>
        <w:t>re Gegenstände durch "Schmuck ... herausheben" soll. Die philosophische Ästhetik der Neuzeit hat es daher wesentlich mit der modernen, "in ihrem Zwecke wie in ih</w:t>
        <w:softHyphen/>
        <w:t xml:space="preserve">ren Mitteln </w:t>
      </w:r>
      <w:r>
        <w:rPr>
          <w:b w:val="false"/>
          <w:bCs w:val="false"/>
          <w:i/>
          <w:iCs w:val="false"/>
          <w:caps w:val="false"/>
          <w:smallCaps w:val="false"/>
          <w:strike w:val="false"/>
          <w:dstrike w:val="false"/>
          <w:outline w:val="false"/>
          <w:vanish w:val="false"/>
        </w:rPr>
        <w:t>freie(n)</w:t>
      </w:r>
      <w:r>
        <w:rPr/>
        <w:t xml:space="preserve"> Kunst zu tun." (VÄ 20) Doch daraus folgt für Hegel keinesfalls, die nicht so weitgehend in sich reflektierte und autonom gewordene Kunst früherer Epochen oder anderer Lebenswelten wäre als "dienende Kunst" schlechthin abzu</w:t>
        <w:softHyphen/>
        <w:t>werten! Im Gegenteil: "In Kunstwerken haben die Völker ihre gehaltreichsten inne</w:t>
        <w:softHyphen/>
        <w:t>ren Anschauungen und Vorstellungen niedergelegt, und für das Verständnis der Weisheit und Religion macht die schöne Kunst oftmals, und bei manchen Völkern sie allein, den Schlüssel aus."</w:t>
      </w:r>
      <w:r>
        <w:rPr>
          <w:rStyle w:val="FootnoteAnchor"/>
          <w:b w:val="false"/>
          <w:bCs w:val="false"/>
          <w:i w:val="false"/>
          <w:iCs w:val="false"/>
          <w:caps w:val="false"/>
          <w:smallCaps w:val="false"/>
          <w:strike w:val="false"/>
          <w:dstrike w:val="false"/>
          <w:outline w:val="false"/>
          <w:vanish w:val="false"/>
          <w:position w:val="6"/>
          <w:sz w:val="16"/>
          <w:szCs w:val="16"/>
        </w:rPr>
        <w:footnoteReference w:id="110"/>
      </w:r>
      <w:r>
        <w:rPr/>
        <w:t xml:space="preserve"> (VÄ 21) </w:t>
      </w:r>
    </w:p>
    <w:p>
      <w:pPr>
        <w:pStyle w:val="Normal"/>
        <w:bidi w:val="0"/>
        <w:jc w:val="both"/>
        <w:rPr/>
      </w:pPr>
      <w:r>
        <w:rPr/>
        <w:t xml:space="preserve">Für Hegel hat die schöne Kunst ihr "Leben in dem </w:t>
      </w:r>
      <w:r>
        <w:rPr>
          <w:b w:val="false"/>
          <w:bCs w:val="false"/>
          <w:i/>
          <w:iCs w:val="false"/>
          <w:caps w:val="false"/>
          <w:smallCaps w:val="false"/>
          <w:strike w:val="false"/>
          <w:dstrike w:val="false"/>
          <w:outline w:val="false"/>
          <w:vanish w:val="false"/>
        </w:rPr>
        <w:t>Scheine</w:t>
      </w:r>
      <w:r>
        <w:rPr/>
        <w:t>." (VÄ 17) Das heißt auf der einen Seite, daß die Täuschung - auch das Darüber-Hinweg-Täuschen im Stil der Sublimierung oder des Trügerischen - ein entscheidendes Mittel der Kunst ist, ihre Wirkungen zu erzeugen. (Ebd.) Auf der anderen Seite gilt ein Grundsatz der Hegel</w:t>
        <w:softHyphen/>
        <w:t xml:space="preserve">schen Reflexionslogik: "Doch der </w:t>
      </w:r>
      <w:r>
        <w:rPr>
          <w:b w:val="false"/>
          <w:bCs w:val="false"/>
          <w:i/>
          <w:iCs w:val="false"/>
          <w:caps w:val="false"/>
          <w:smallCaps w:val="false"/>
          <w:strike w:val="false"/>
          <w:dstrike w:val="false"/>
          <w:outline w:val="false"/>
          <w:vanish w:val="false"/>
        </w:rPr>
        <w:t>Schein</w:t>
      </w:r>
      <w:r>
        <w:rPr/>
        <w:t xml:space="preserve"> selbst ist dem </w:t>
      </w:r>
      <w:r>
        <w:rPr>
          <w:b w:val="false"/>
          <w:bCs w:val="false"/>
          <w:i/>
          <w:iCs w:val="false"/>
          <w:caps w:val="false"/>
          <w:smallCaps w:val="false"/>
          <w:strike w:val="false"/>
          <w:dstrike w:val="false"/>
          <w:outline w:val="false"/>
          <w:vanish w:val="false"/>
        </w:rPr>
        <w:t>Wesen</w:t>
      </w:r>
      <w:r>
        <w:rPr/>
        <w:t xml:space="preserve"> wesentlich, die Wahrheit wäre nicht, wenn sie nicht schiene und erschiene..." (VÄ 21) Wenn es Wahrheiten und Wesensbestimmungen gibt, blieben sie nichtig, kämen sie nicht auf eine wie immer auch vermittelte Weise zum </w:t>
      </w:r>
      <w:r>
        <w:rPr>
          <w:b w:val="false"/>
          <w:bCs w:val="false"/>
          <w:i/>
          <w:iCs w:val="false"/>
          <w:caps w:val="false"/>
          <w:smallCaps w:val="false"/>
          <w:strike w:val="false"/>
          <w:dstrike w:val="false"/>
          <w:outline w:val="false"/>
          <w:vanish w:val="false"/>
        </w:rPr>
        <w:t>Vorschein</w:t>
      </w:r>
      <w:r>
        <w:rPr/>
        <w:t xml:space="preserve">, würden sie nicht </w:t>
      </w:r>
      <w:r>
        <w:rPr>
          <w:b w:val="false"/>
          <w:bCs w:val="false"/>
          <w:i/>
          <w:iCs w:val="false"/>
          <w:caps w:val="false"/>
          <w:smallCaps w:val="false"/>
          <w:strike w:val="false"/>
          <w:dstrike w:val="false"/>
          <w:outline w:val="false"/>
          <w:vanish w:val="false"/>
        </w:rPr>
        <w:t>sinnfällig</w:t>
      </w:r>
      <w:r>
        <w:rPr/>
        <w:t xml:space="preserve"> </w:t>
      </w:r>
      <w:r>
        <w:rPr>
          <w:b w:val="false"/>
          <w:bCs w:val="false"/>
          <w:i/>
          <w:iCs w:val="false"/>
          <w:caps w:val="false"/>
          <w:smallCaps w:val="false"/>
          <w:strike w:val="false"/>
          <w:dstrike w:val="false"/>
          <w:outline w:val="false"/>
          <w:vanish w:val="false"/>
        </w:rPr>
        <w:t>für uns</w:t>
      </w:r>
      <w:r>
        <w:rPr/>
        <w:t xml:space="preserve">. &gt;Schein&lt; meint also nicht nur das Trügerische oder gar Nichtige, sondern allemal auch konkrete Erleb- und/oder Erfahrbarkeit. Wie bei Kant bilden die </w:t>
      </w:r>
      <w:r>
        <w:rPr>
          <w:b w:val="false"/>
          <w:bCs w:val="false"/>
          <w:i w:val="false"/>
          <w:iCs w:val="false"/>
          <w:caps w:val="false"/>
          <w:smallCaps w:val="false"/>
          <w:strike w:val="false"/>
          <w:dstrike w:val="false"/>
          <w:outline w:val="false"/>
          <w:vanish w:val="false"/>
          <w:u w:val="single"/>
        </w:rPr>
        <w:t>Sinne</w:t>
      </w:r>
      <w:r>
        <w:rPr/>
        <w:t xml:space="preserve"> (Erfahrungen, Anschauungen, freie Phantasien) auch für Hegel den entscheidenden Bezugspunkt der Aussagen über schöne Kunst. "Denn die Kunstschönheit stellt sich dem </w:t>
      </w:r>
      <w:r>
        <w:rPr>
          <w:b w:val="false"/>
          <w:bCs w:val="false"/>
          <w:i/>
          <w:iCs w:val="false"/>
          <w:caps w:val="false"/>
          <w:smallCaps w:val="false"/>
          <w:strike w:val="false"/>
          <w:dstrike w:val="false"/>
          <w:outline w:val="false"/>
          <w:vanish w:val="false"/>
        </w:rPr>
        <w:t>Sinne</w:t>
      </w:r>
      <w:r>
        <w:rPr/>
        <w:t>, der Empfindung, Anschauung, Einbildungskraft dar, sie hat ein anderes Gebiet als der Gedanke, und die Auffassung ihrer Tätigkeit und ihrer Produkte er</w:t>
        <w:softHyphen/>
        <w:t>fordert ein anderes Organ als das wissenschaftliche Denken."</w:t>
      </w:r>
      <w:r>
        <w:rPr>
          <w:rStyle w:val="FootnoteAnchor"/>
          <w:b w:val="false"/>
          <w:bCs w:val="false"/>
          <w:i w:val="false"/>
          <w:iCs w:val="false"/>
          <w:caps w:val="false"/>
          <w:smallCaps w:val="false"/>
          <w:strike w:val="false"/>
          <w:dstrike w:val="false"/>
          <w:outline w:val="false"/>
          <w:vanish w:val="false"/>
          <w:position w:val="6"/>
          <w:sz w:val="16"/>
          <w:szCs w:val="16"/>
        </w:rPr>
        <w:footnoteReference w:id="111"/>
      </w:r>
      <w:r>
        <w:rPr/>
        <w:t xml:space="preserve"> (VÄ 18) Doch des</w:t>
        <w:softHyphen/>
        <w:t>wegen sind künstlerische Werke nicht der systematischen philosophischen Erörte</w:t>
        <w:softHyphen/>
        <w:t>rung entzogen. Abgesehen davon, daß die moderne Kunst neben ihrer Befreiung aus der Rolle der "dienenden Kunst" Folgen des gesellschaftlichen Prozesses der Auto</w:t>
        <w:softHyphen/>
        <w:t>nomisierung und Rationalisierung auch innerhalb ihrer Formen und Inhalte vorschei</w:t>
        <w:softHyphen/>
        <w:t xml:space="preserve">nen läßt, versteht Hegel die schöne Kunst als eine Ausdrucksform &gt;der Idee&lt;, also höchster Wahrheiten des Geistes - allerdings in </w:t>
      </w:r>
      <w:r>
        <w:rPr>
          <w:b w:val="false"/>
          <w:bCs w:val="false"/>
          <w:i/>
          <w:iCs w:val="false"/>
          <w:caps w:val="false"/>
          <w:smallCaps w:val="false"/>
          <w:strike w:val="false"/>
          <w:dstrike w:val="false"/>
          <w:outline w:val="false"/>
          <w:vanish w:val="false"/>
        </w:rPr>
        <w:t>sinnlicher</w:t>
      </w:r>
      <w:r>
        <w:rPr/>
        <w:t xml:space="preserve"> und auf die </w:t>
      </w:r>
      <w:r>
        <w:rPr>
          <w:b w:val="false"/>
          <w:bCs w:val="false"/>
          <w:i/>
          <w:iCs w:val="false"/>
          <w:caps w:val="false"/>
          <w:smallCaps w:val="false"/>
          <w:strike w:val="false"/>
          <w:dstrike w:val="false"/>
          <w:outline w:val="false"/>
          <w:vanish w:val="false"/>
        </w:rPr>
        <w:t>Sensualität</w:t>
      </w:r>
      <w:r>
        <w:rPr/>
        <w:t xml:space="preserve"> (aesthesis) ausgerichteter Form. In ihr durchdringen sich Sinnlichkeit und Geist (VÄ 27), das Gefühl für die Einzigartigkeit von Einzelnem, die Empfindsamkeit für die Besonderheit des konkret den Sinnen Gefälligen mit dem Wissen und Denken allge</w:t>
        <w:softHyphen/>
        <w:t>meiner Vernunftbestimmungen.</w:t>
      </w:r>
      <w:r>
        <w:rPr>
          <w:rStyle w:val="FootnoteAnchor"/>
          <w:b w:val="false"/>
          <w:bCs w:val="false"/>
          <w:i w:val="false"/>
          <w:iCs w:val="false"/>
          <w:caps w:val="false"/>
          <w:smallCaps w:val="false"/>
          <w:strike w:val="false"/>
          <w:dstrike w:val="false"/>
          <w:outline w:val="false"/>
          <w:vanish w:val="false"/>
          <w:position w:val="6"/>
          <w:sz w:val="16"/>
          <w:szCs w:val="16"/>
        </w:rPr>
        <w:footnoteReference w:id="112"/>
      </w:r>
      <w:r>
        <w:rPr/>
        <w:t xml:space="preserve"> Die Einschätzung der Rolle der Sinnlichkeit bei der schönen Kunst hängt im Falle Hegels selbstverständlich von seiner Philosophie des Geistes bzw. von seiner Metaphysik der &gt;absoluten Idee&lt; ab. (Vgl. VÄ 127 ff.) "Denn das Sinnliche des Kunstwerks soll nur Dasein haben, insofern es für den Geist des Menschen, nicht aber insofern es selbst als Sinnliches für sich selber existiert." (VÄ 67) Doch liefert er auf dieser Grundlage einige Verhältnisbestimmungen von rationalen Gefühlen zu rationalen Äußerungen des Willens und Denkens, die ihren Einfluß auf ästhetische Theorien behalten haben: So hat (a) die Sinnlichkeit der Kunst nach seiner Aufassung wenig mit dem gedankenlosen und abspannenden "Ansehen, Anhören, Anfühlen usf." zu tun. (VÄ 57) (b) Beim &gt;Genießen&lt; des Kunstwerkes steht der einzelne Mensch den Dingen und Produkten nicht einfach als Begehrender gegenüber. Denn die Begierde läßt ihr Objekt nicht "in seiner Freiheit bestehen", sie zernutzt, verbraucht, zerstört es. (VÄ 58) "In solchem Verhältnis nun der Begierde steht der Mensch zum Kunstwerk nicht. Er läßt es als Gegenstand frei für sich existieren und bezieht sich begierdelos, als ein Objekt, das nur für die theo</w:t>
        <w:softHyphen/>
        <w:t>retische Seite des Geistes ist." (Ebd.) Mit dieser Formulierung ist natürlich der Wi</w:t>
        <w:softHyphen/>
        <w:t>derhall der Kantischen Lehre vom &gt;interesselosen Wohlgefallen&lt; und deren Beto</w:t>
        <w:softHyphen/>
        <w:t>nung meta-utilitaristischer Dimensionen ästhetischer Rationalität zu vernehmen. (c) Von rein theoretischen Interessen der denkenden und wissenschaftlich reflektieren</w:t>
        <w:softHyphen/>
        <w:t>den &gt;Intelligenz&lt; unterscheidet sich die Kunstbetrachtung gleichwohl nach Hegel deswegen, weil sie "für den Gegenstand in seiner einzelnen Existenz Interesse hegt und denselben nicht zu einem allgemeinen Gedanken und Begriff zu verwandeln tä</w:t>
        <w:softHyphen/>
        <w:t>tig ist." (VÄ 60) (d) Das Sinnliche gehört zum Kunstwerk - jedoch nicht in einer unmittelbaren Form. Im Vergleich zum "unmittelbaren Dasein der Naturdinge" für unsere Sinne beim Tasten, Fühlen, Hören, Sehen und Schmecken" wird das subjek</w:t>
        <w:softHyphen/>
        <w:t xml:space="preserve">tive Wohlgefallen oder Mißfallen für die Sinne "zum bloßen </w:t>
      </w:r>
      <w:r>
        <w:rPr>
          <w:b w:val="false"/>
          <w:bCs w:val="false"/>
          <w:i/>
          <w:iCs w:val="false"/>
          <w:caps w:val="false"/>
          <w:smallCaps w:val="false"/>
          <w:strike w:val="false"/>
          <w:dstrike w:val="false"/>
          <w:outline w:val="false"/>
          <w:vanish w:val="false"/>
        </w:rPr>
        <w:t>Schein</w:t>
      </w:r>
      <w:r>
        <w:rPr/>
        <w:t xml:space="preserve"> erhoben."</w:t>
      </w:r>
      <w:r>
        <w:rPr>
          <w:rStyle w:val="FootnoteAnchor"/>
          <w:b w:val="false"/>
          <w:bCs w:val="false"/>
          <w:i w:val="false"/>
          <w:iCs w:val="false"/>
          <w:caps w:val="false"/>
          <w:smallCaps w:val="false"/>
          <w:strike w:val="false"/>
          <w:dstrike w:val="false"/>
          <w:outline w:val="false"/>
          <w:vanish w:val="false"/>
          <w:position w:val="6"/>
          <w:sz w:val="16"/>
          <w:szCs w:val="16"/>
        </w:rPr>
        <w:footnoteReference w:id="113"/>
      </w:r>
      <w:r>
        <w:rPr/>
        <w:t xml:space="preserve"> (Ebd.) Das Kunstinteresse abstrahiert nicht vom Bezug auf die Sinne, dieser ist ihm </w:t>
      </w:r>
      <w:r>
        <w:rPr>
          <w:b w:val="false"/>
          <w:bCs w:val="false"/>
          <w:i w:val="false"/>
          <w:iCs w:val="false"/>
          <w:caps w:val="false"/>
          <w:smallCaps w:val="false"/>
          <w:strike w:val="false"/>
          <w:dstrike w:val="false"/>
          <w:outline w:val="false"/>
          <w:vanish w:val="false"/>
          <w:u w:val="single"/>
        </w:rPr>
        <w:t>wesentlich</w:t>
      </w:r>
      <w:r>
        <w:rPr/>
        <w:t xml:space="preserve">; dennoch ist ihm der unmittelbare Bezug auf die zufällige Sinnlichkeit, die Vorlieben und Abneigungen der zufälligen Person (wie beim &gt;Privatgeschmack&lt;), unwesentlich. "Das für die Sinne Angenehme ist nicht das Schöne der Kunst." (VÄ 61) Von daher schreibt Hegel der schönen Kunst eine Art Mittlerrolle zu: Sie steht für ihn "in der </w:t>
      </w:r>
      <w:r>
        <w:rPr>
          <w:b w:val="false"/>
          <w:bCs w:val="false"/>
          <w:i/>
          <w:iCs w:val="false"/>
          <w:caps w:val="false"/>
          <w:smallCaps w:val="false"/>
          <w:strike w:val="false"/>
          <w:dstrike w:val="false"/>
          <w:outline w:val="false"/>
          <w:vanish w:val="false"/>
        </w:rPr>
        <w:t>Mitte</w:t>
      </w:r>
      <w:r>
        <w:rPr/>
        <w:t xml:space="preserve"> zwischen der unmittelbaren Sinnlich</w:t>
        <w:softHyphen/>
        <w:t>keit und dem ideellen Gedanken." (VÄ 60) Das Sinnliche wird in der Kunst vergei</w:t>
        <w:softHyphen/>
        <w:t xml:space="preserve">stigt und der denkende und wollende Geist, die Vernunft als Reflexion, erhält in der Kunst eine ihm gemäße </w:t>
      </w:r>
      <w:r>
        <w:rPr>
          <w:b w:val="false"/>
          <w:bCs w:val="false"/>
          <w:i w:val="false"/>
          <w:iCs w:val="false"/>
          <w:caps w:val="false"/>
          <w:smallCaps w:val="false"/>
          <w:strike w:val="false"/>
          <w:dstrike w:val="false"/>
          <w:outline w:val="false"/>
          <w:vanish w:val="false"/>
          <w:u w:val="single"/>
        </w:rPr>
        <w:t>sinnliche</w:t>
      </w:r>
      <w:r>
        <w:rPr/>
        <w:t xml:space="preserve"> Ausdrucksform. "Deshalb gerade aber ist ein Kunstprodukt nur vorhanden, insofern es seinen Durchgangspunkt durch den Geist genommen hat und aus geistig produzierender Tätigkeit entsprungen ist." (VÄ 61) (e) Zur sinnlich-gegenständlichen Seite des Kunstprodukts gehört - umgekehrt - seine Seite als Artefakt, als Hervorbringung, als Ergebnis einer Arbeit an geistigem </w:t>
      </w:r>
      <w:r>
        <w:rPr>
          <w:b w:val="false"/>
          <w:bCs w:val="false"/>
          <w:i w:val="false"/>
          <w:iCs w:val="false"/>
          <w:caps w:val="false"/>
          <w:smallCaps w:val="false"/>
          <w:strike w:val="false"/>
          <w:dstrike w:val="false"/>
          <w:outline w:val="false"/>
          <w:vanish w:val="false"/>
          <w:u w:val="single"/>
        </w:rPr>
        <w:t>und stofflichem Material</w:t>
      </w:r>
      <w:r>
        <w:rPr/>
        <w:t xml:space="preserve"> (sowie Problemen) </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och ist sie weder auf der einen Seite nur mechanische Arbeit, als bloße bewußtlose </w:t>
        <w:tab/>
        <w:t xml:space="preserve">Fertigkeit in sinnlichen Handgriffen oder formelle Tätigkeit nach festen, einzulernenden </w:t>
        <w:tab/>
        <w:t xml:space="preserve">Regeln, noch ist sie auf der anderen Seite eine wissenschaftliche Produktion, die vom </w:t>
        <w:tab/>
        <w:t xml:space="preserve">Sinnlichen zu abstrakten Vorstellungen und Gedanken übergeht oder sich ganz im </w:t>
        <w:tab/>
        <w:t xml:space="preserve">Elemente des reinen Denkens betätigt, sondern die Seiten des Geistigen und Sinnlichen </w:t>
        <w:tab/>
        <w:t>müssen im künstlerischen Produzieren eins sein." (VÄ 62)</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f) Manchmal wird auch der Inhalt der Kunst (z.B. das malerische Motiv) "aus dem Sinnlichen herausgenommen" (VÄ 64) und die Formierung des Materials (=Inhalt als materieller Stoff der Kunst wie z.B. Töne) selbst wird zum schönen Inhalt. (Abstrakte Kunst?)</w:t>
      </w:r>
    </w:p>
    <w:p>
      <w:pPr>
        <w:pStyle w:val="Normal"/>
        <w:bidi w:val="0"/>
        <w:jc w:val="both"/>
        <w:rPr/>
      </w:pPr>
      <w:r>
        <w:rPr/>
      </w:r>
    </w:p>
    <w:p>
      <w:pPr>
        <w:pStyle w:val="Normal"/>
        <w:bidi w:val="0"/>
        <w:jc w:val="both"/>
        <w:rPr/>
      </w:pPr>
      <w:r>
        <w:rPr/>
        <w:t xml:space="preserve">Anhand von Merkmalsbestimmungen wie diesen werden die drei Hauptdimensionen abgesteckt, worauf Hegel seine einführende Diskussion über den Begriff des </w:t>
      </w:r>
      <w:r>
        <w:rPr>
          <w:b w:val="false"/>
          <w:bCs w:val="false"/>
          <w:i/>
          <w:iCs w:val="false"/>
          <w:caps w:val="false"/>
          <w:smallCaps w:val="false"/>
          <w:strike w:val="false"/>
          <w:dstrike w:val="false"/>
          <w:outline w:val="false"/>
          <w:vanish w:val="false"/>
        </w:rPr>
        <w:t>Kunst</w:t>
        <w:softHyphen/>
        <w:t>schönen</w:t>
      </w:r>
      <w:r>
        <w:rPr/>
        <w:t xml:space="preserve"> abträgt. Er hält sie zugleich für einen Ausdruck der verschiedenen "Elemente und Seiten" des Begriffes vom Schönen und der Kunst, wie wir sie "im gewöhnlichen Bewußtsein" allemal vorfinden und wie sie "vormals gefaßt worden sind." (VÄ 43) Davon gehen seine &gt;Vorlesungen über die Ästhetik&lt; jedenfalls aus, weil sie sich nicht mit einer rahmensprengenden Lokalisierung der Kunstphilosophie im System der philosophischen Wissenschaften beginnen läßt. </w:t>
      </w:r>
    </w:p>
    <w:p>
      <w:pPr>
        <w:pStyle w:val="Normal"/>
        <w:bidi w:val="0"/>
        <w:jc w:val="both"/>
        <w:rPr/>
      </w:pPr>
      <w:r>
        <w:rPr/>
        <w:t>Vom Kunstwerk wird uns "als geläufige Vorstellung" (VÄ 44) nach Hegels Auffas</w:t>
        <w:softHyphen/>
        <w:t>sung zumindest dreierlei bekannt sein :</w:t>
      </w:r>
    </w:p>
    <w:p>
      <w:pPr>
        <w:pStyle w:val="Normal"/>
        <w:bidi w:val="0"/>
        <w:jc w:val="both"/>
        <w:rPr/>
      </w:pPr>
      <w:r>
        <w:rPr/>
      </w:r>
    </w:p>
    <w:p>
      <w:pPr>
        <w:pStyle w:val="Normal"/>
        <w:bidi w:val="0"/>
        <w:jc w:val="both"/>
        <w:rPr/>
      </w:pPr>
      <w:r>
        <w:rPr/>
        <w:t>1. Das Kunstwerk ist kein Naturprodukt, sondern menschliches Artefakt;</w:t>
      </w:r>
    </w:p>
    <w:p>
      <w:pPr>
        <w:pStyle w:val="Normal"/>
        <w:bidi w:val="0"/>
        <w:jc w:val="both"/>
        <w:rPr/>
      </w:pPr>
      <w:r>
        <w:rPr/>
        <w:t xml:space="preserve">2. Das Kunstwerk ist wesentlich </w:t>
      </w:r>
      <w:r>
        <w:rPr>
          <w:b w:val="false"/>
          <w:bCs w:val="false"/>
          <w:i/>
          <w:iCs w:val="false"/>
          <w:caps w:val="false"/>
          <w:smallCaps w:val="false"/>
          <w:strike w:val="false"/>
          <w:dstrike w:val="false"/>
          <w:outline w:val="false"/>
          <w:vanish w:val="false"/>
        </w:rPr>
        <w:t xml:space="preserve">für </w:t>
      </w:r>
      <w:r>
        <w:rPr/>
        <w:t xml:space="preserve">die Menschen und ihre </w:t>
      </w:r>
      <w:r>
        <w:rPr>
          <w:b w:val="false"/>
          <w:bCs w:val="false"/>
          <w:i/>
          <w:iCs w:val="false"/>
          <w:caps w:val="false"/>
          <w:smallCaps w:val="false"/>
          <w:strike w:val="false"/>
          <w:dstrike w:val="false"/>
          <w:outline w:val="false"/>
          <w:vanish w:val="false"/>
        </w:rPr>
        <w:t>Sinne</w:t>
      </w:r>
      <w:r>
        <w:rPr/>
        <w:t xml:space="preserve"> gemacht;</w:t>
      </w:r>
    </w:p>
    <w:p>
      <w:pPr>
        <w:pStyle w:val="Normal"/>
        <w:bidi w:val="0"/>
        <w:jc w:val="both"/>
        <w:rPr/>
      </w:pPr>
      <w:r>
        <w:rPr/>
        <w:t xml:space="preserve">3. Das Kunstwerk hat seinen </w:t>
      </w:r>
      <w:r>
        <w:rPr>
          <w:b w:val="false"/>
          <w:bCs w:val="false"/>
          <w:i/>
          <w:iCs w:val="false"/>
          <w:caps w:val="false"/>
          <w:smallCaps w:val="false"/>
          <w:strike w:val="false"/>
          <w:dstrike w:val="false"/>
          <w:outline w:val="false"/>
          <w:vanish w:val="false"/>
        </w:rPr>
        <w:t>Zweck</w:t>
      </w:r>
      <w:r>
        <w:rPr/>
        <w:t xml:space="preserve"> in sich selbst.</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d 1</w:t>
      </w:r>
      <w:r>
        <w:rPr/>
        <w:t>: Kunst bedeutet eine Form der bewußten Hervorbringung durch Arbeit an Ma</w:t>
        <w:softHyphen/>
        <w:t>terial, die zudem in einem gewissen Grad einer Reihe von Regeln folgt, welche sich als Kunstfertigkeiten lernen lassen. Jedes Kunstwerk offenbart mithin "eine rein technische Seite...die bis gegen das Handwerksmäßige sich hin erstreckt; am meisten in der Architektur und Skulptur, weniger in der Malerei und Musik, am wenigsten in der Poesie." (VÄ 46) Zur Verbesserung der Fertigkeiten hilft das Talent allein nicht, sondern es bedarf zudem des Fleißes, der Übung und des Studiums (VÄ 47) - auch und gerade in der Musik. Die Beherrschung der künstlerischen Techniken ist zwar eine notwendige, aber beileibe keine hinreichende Bedingung für schöne Kunst. Im Gegenteil: "Wir entfliehen, so scheint es, bei dem Hervorbringen wie bei dem An</w:t>
        <w:softHyphen/>
        <w:t xml:space="preserve">schauen ihrer Gebilde jeder Fessel der Regel und des Geregelten..." (VÄ 18) Kunst entsteht nicht durch die Anwendung eines Kanons starrer Regeln. </w:t>
      </w:r>
    </w:p>
    <w:p>
      <w:pPr>
        <w:pStyle w:val="Normal"/>
        <w:bidi w:val="0"/>
        <w:jc w:val="both"/>
        <w:rPr/>
      </w:pPr>
      <w:r>
        <w:rPr/>
        <w:t>Die romantische Gegenposition ist genau so einseitig: Das Kunstschöne verdankt sich nicht schlechthin dem völlig unbegreiflichen Genius eines einzigartigen Sub</w:t>
        <w:softHyphen/>
        <w:t>jekts. Selbstverständlich sind Talente und Genie des Einzelnen für große Kunst un</w:t>
        <w:softHyphen/>
        <w:t xml:space="preserve">entbehrlich, das Kunstwerk ist jedoch immer auch Produkt "einer </w:t>
      </w:r>
      <w:r>
        <w:rPr>
          <w:b w:val="false"/>
          <w:bCs w:val="false"/>
          <w:i/>
          <w:iCs w:val="false"/>
          <w:caps w:val="false"/>
          <w:smallCaps w:val="false"/>
          <w:strike w:val="false"/>
          <w:dstrike w:val="false"/>
          <w:outline w:val="false"/>
          <w:vanish w:val="false"/>
        </w:rPr>
        <w:t>allgemein menschlichen</w:t>
      </w:r>
      <w:r>
        <w:rPr/>
        <w:t xml:space="preserve"> Tätigkeit", allgemeiner Kompetenzen und Tätigkeiten im gesellschaft</w:t>
        <w:softHyphen/>
        <w:t>lichen Kontext. (VÄ 45)</w:t>
      </w:r>
    </w:p>
    <w:p>
      <w:pPr>
        <w:pStyle w:val="Normal"/>
        <w:bidi w:val="0"/>
        <w:jc w:val="both"/>
        <w:rPr/>
      </w:pPr>
      <w:r>
        <w:rPr/>
        <w:t>Nach Hegel geht das "gewöhnliche Bewußtsein", der Alltagsverstand, mitunter da</w:t>
        <w:softHyphen/>
        <w:t xml:space="preserve">von aus, das Naturschöne sei höher zu bewerten als das Kunstschöne, weil wir das Lebendige höher schätzen als das Artefakt. (VÄ 48) Doch da Hegels Philosophie das Geistige über das Naturwüchsige stellt, steht für ihn "das Kunstwerk höher als jedes Naturprodukt." (VÄ 49) Gleichwohl steht eine jede ästhetische Theorie vor dem Problem der Verhältnisbestimmung von Kunstschönem und Naturschönem. </w:t>
      </w:r>
    </w:p>
    <w:p>
      <w:pPr>
        <w:pStyle w:val="Normal"/>
        <w:bidi w:val="0"/>
        <w:jc w:val="both"/>
        <w:rPr/>
      </w:pPr>
      <w:r>
        <w:rPr/>
        <w:t xml:space="preserve">Das Kunstwerk ist als Erzeugnis des Geistes von Menschen gemacht. Das bedeutet aber, daß es seine Ursprünge in der </w:t>
      </w:r>
      <w:r>
        <w:rPr>
          <w:b/>
          <w:bCs w:val="false"/>
          <w:i w:val="false"/>
          <w:iCs w:val="false"/>
          <w:caps w:val="false"/>
          <w:smallCaps w:val="false"/>
          <w:strike w:val="false"/>
          <w:dstrike w:val="false"/>
          <w:outline w:val="false"/>
          <w:vanish w:val="false"/>
        </w:rPr>
        <w:t>Rationalität</w:t>
      </w:r>
      <w:r>
        <w:rPr/>
        <w:t xml:space="preserve"> der Menschen hat. Das "allgemeine und absolute Bedürfnis", dem die Kunst entspringt, speist sich für Hegel aus der  </w:t>
      </w:r>
      <w:r>
        <w:rPr>
          <w:b/>
          <w:bCs w:val="false"/>
          <w:i w:val="false"/>
          <w:iCs w:val="false"/>
          <w:caps w:val="false"/>
          <w:smallCaps w:val="false"/>
          <w:strike w:val="false"/>
          <w:dstrike w:val="false"/>
          <w:outline w:val="false"/>
          <w:vanish w:val="false"/>
        </w:rPr>
        <w:t>Reflexion</w:t>
      </w:r>
      <w:r>
        <w:rPr/>
        <w:t>, jener Einheit von Selbstbewußtsein und freiem Willen, welche das Indi</w:t>
        <w:softHyphen/>
        <w:t>viduum erst zu einem (vernünftigen) Subjekt macht.</w:t>
      </w:r>
      <w:r>
        <w:rPr>
          <w:rStyle w:val="FootnoteAnchor"/>
          <w:b w:val="false"/>
          <w:bCs w:val="false"/>
          <w:i w:val="false"/>
          <w:iCs w:val="false"/>
          <w:caps w:val="false"/>
          <w:smallCaps w:val="false"/>
          <w:strike w:val="false"/>
          <w:dstrike w:val="false"/>
          <w:outline w:val="false"/>
          <w:vanish w:val="false"/>
          <w:position w:val="6"/>
          <w:sz w:val="16"/>
          <w:szCs w:val="16"/>
        </w:rPr>
        <w:footnoteReference w:id="114"/>
      </w:r>
      <w:r>
        <w:rPr/>
        <w:t xml:space="preserve"> (Vgl. o. S. ) Das allgemeine und absolute Bedürfnis nach Kunst findet also "seinen Ursprung darin, daß der Mensch </w:t>
      </w:r>
      <w:r>
        <w:rPr>
          <w:b w:val="false"/>
          <w:bCs w:val="false"/>
          <w:i/>
          <w:iCs w:val="false"/>
          <w:caps w:val="false"/>
          <w:smallCaps w:val="false"/>
          <w:strike w:val="false"/>
          <w:dstrike w:val="false"/>
          <w:outline w:val="false"/>
          <w:vanish w:val="false"/>
        </w:rPr>
        <w:t>denkendes</w:t>
      </w:r>
      <w:r>
        <w:rPr/>
        <w:t xml:space="preserve"> Bewußtsein ist, d.h. daß er, was er ist und was überhaupt ist, aus sich selbst </w:t>
      </w:r>
      <w:r>
        <w:rPr>
          <w:b w:val="false"/>
          <w:bCs w:val="false"/>
          <w:i/>
          <w:iCs w:val="false"/>
          <w:caps w:val="false"/>
          <w:smallCaps w:val="false"/>
          <w:strike w:val="false"/>
          <w:dstrike w:val="false"/>
          <w:outline w:val="false"/>
          <w:vanish w:val="false"/>
        </w:rPr>
        <w:t>für sich</w:t>
      </w:r>
      <w:r>
        <w:rPr/>
        <w:t xml:space="preserve"> macht. Die Naturdinge sind nur </w:t>
      </w:r>
      <w:r>
        <w:rPr>
          <w:b w:val="false"/>
          <w:bCs w:val="false"/>
          <w:i/>
          <w:iCs w:val="false"/>
          <w:caps w:val="false"/>
          <w:smallCaps w:val="false"/>
          <w:strike w:val="false"/>
          <w:dstrike w:val="false"/>
          <w:outline w:val="false"/>
          <w:vanish w:val="false"/>
        </w:rPr>
        <w:t>unmittelbar</w:t>
      </w:r>
      <w:r>
        <w:rPr/>
        <w:t xml:space="preserve"> und </w:t>
      </w:r>
      <w:r>
        <w:rPr>
          <w:b w:val="false"/>
          <w:bCs w:val="false"/>
          <w:i/>
          <w:iCs w:val="false"/>
          <w:caps w:val="false"/>
          <w:smallCaps w:val="false"/>
          <w:strike w:val="false"/>
          <w:dstrike w:val="false"/>
          <w:outline w:val="false"/>
          <w:vanish w:val="false"/>
        </w:rPr>
        <w:t>einmal</w:t>
      </w:r>
      <w:r>
        <w:rPr/>
        <w:t xml:space="preserve">, doch der Mensch als Geist </w:t>
      </w:r>
      <w:r>
        <w:rPr>
          <w:b w:val="false"/>
          <w:bCs w:val="false"/>
          <w:i/>
          <w:iCs w:val="false"/>
          <w:caps w:val="false"/>
          <w:smallCaps w:val="false"/>
          <w:strike w:val="false"/>
          <w:dstrike w:val="false"/>
          <w:outline w:val="false"/>
          <w:vanish w:val="false"/>
        </w:rPr>
        <w:t>verdoppelt</w:t>
      </w:r>
      <w:r>
        <w:rPr/>
        <w:t xml:space="preserve"> sich, indem er zunächst wie die Naturdinge </w:t>
      </w:r>
      <w:r>
        <w:rPr>
          <w:b w:val="false"/>
          <w:bCs w:val="false"/>
          <w:i/>
          <w:iCs w:val="false"/>
          <w:caps w:val="false"/>
          <w:smallCaps w:val="false"/>
          <w:strike w:val="false"/>
          <w:dstrike w:val="false"/>
          <w:outline w:val="false"/>
          <w:vanish w:val="false"/>
        </w:rPr>
        <w:t>ist</w:t>
      </w:r>
      <w:r>
        <w:rPr/>
        <w:t xml:space="preserve">, sodann aber ebensosehr </w:t>
      </w:r>
      <w:r>
        <w:rPr>
          <w:b w:val="false"/>
          <w:bCs w:val="false"/>
          <w:i/>
          <w:iCs w:val="false"/>
          <w:caps w:val="false"/>
          <w:smallCaps w:val="false"/>
          <w:strike w:val="false"/>
          <w:dstrike w:val="false"/>
          <w:outline w:val="false"/>
          <w:vanish w:val="false"/>
        </w:rPr>
        <w:t>für sich</w:t>
      </w:r>
      <w:r>
        <w:rPr/>
        <w:t xml:space="preserve"> ist, sich anschaut, sich vorstellt, denkt und nur durch dieses tätige Fürsichsein Geist ist ... Das allgemeine Bedürfnis zur Kunst also ist das ver</w:t>
        <w:softHyphen/>
        <w:t>nünftige, daß der Mensch die innere und äußere Welt sich zum geistigen Bewußtsein als einen Gegenstand zu erheben hat, in welchem er sein eigenes Selbst wiederer</w:t>
        <w:softHyphen/>
        <w:t>kennt." (VÄ 50 f./52) (Allerdings sind diese Vernunftbestimmungen nach Hegel durchweg verwoben mit &gt;Schein&lt; nicht nur als Sinnfälligwerden, sondern auch als Täuschung und Darüber-Hinweg-Täuschen).</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d 2:</w:t>
      </w:r>
      <w:r>
        <w:rPr/>
        <w:t xml:space="preserve"> Das Kunstwerk als Artefakt weist gleichwohl eine sinnlich-gegenständliche Seite auf, es ist Produkt, das den "</w:t>
      </w:r>
      <w:r>
        <w:rPr>
          <w:b w:val="false"/>
          <w:bCs w:val="false"/>
          <w:i/>
          <w:iCs w:val="false"/>
          <w:caps w:val="false"/>
          <w:smallCaps w:val="false"/>
          <w:strike w:val="false"/>
          <w:dstrike w:val="false"/>
          <w:outline w:val="false"/>
          <w:vanish w:val="false"/>
        </w:rPr>
        <w:t>Sinn</w:t>
      </w:r>
      <w:r>
        <w:rPr/>
        <w:t xml:space="preserve"> des Menschen" ansprechen soll. (VÄ 52) Mitunter wird diese Grundbehauptung </w:t>
      </w:r>
      <w:r>
        <w:rPr>
          <w:b w:val="false"/>
          <w:bCs w:val="false"/>
          <w:i w:val="false"/>
          <w:iCs w:val="false"/>
          <w:caps w:val="false"/>
          <w:smallCaps w:val="false"/>
          <w:strike w:val="false"/>
          <w:dstrike w:val="false"/>
          <w:outline w:val="false"/>
          <w:vanish w:val="false"/>
          <w:u w:val="single"/>
        </w:rPr>
        <w:t>wirkungsästhetisch</w:t>
      </w:r>
      <w:r>
        <w:rPr/>
        <w:t xml:space="preserve"> ausgelegt. Gemäß geläu</w:t>
        <w:softHyphen/>
        <w:t>figer Vorstellungen des Alltagsverstandes bemessen sich dann Inhalt und Rang eines Kunstwerkes daran, welche Gefühle es mit welchem Nachdruck bei Adressaten her</w:t>
        <w:softHyphen/>
        <w:t xml:space="preserve">vorruft. Das Kunstschöne wäre demnach eine Sache des &gt;Privaturteils&lt; aufgrund der jeweiligen "subjektive(n) Affektion" der Gefühle zufälliger Individuen. (VÄ 53) Der Bezug der Kunstwerke auf die </w:t>
      </w:r>
      <w:r>
        <w:rPr>
          <w:b w:val="false"/>
          <w:bCs w:val="false"/>
          <w:i w:val="false"/>
          <w:iCs w:val="false"/>
          <w:caps w:val="false"/>
          <w:smallCaps w:val="false"/>
          <w:strike w:val="false"/>
          <w:dstrike w:val="false"/>
          <w:outline w:val="false"/>
          <w:vanish w:val="false"/>
          <w:u w:val="single"/>
        </w:rPr>
        <w:t>Sinne</w:t>
      </w:r>
      <w:r>
        <w:rPr/>
        <w:t xml:space="preserve"> (aesthesis) ist zwar auch für Hegels Ästhe</w:t>
        <w:softHyphen/>
        <w:t xml:space="preserve">tik ausschlaggebend, wird jedoch auf der Grundlage einer </w:t>
      </w:r>
      <w:r>
        <w:rPr>
          <w:b w:val="false"/>
          <w:bCs w:val="false"/>
          <w:i w:val="false"/>
          <w:iCs w:val="false"/>
          <w:caps w:val="false"/>
          <w:smallCaps w:val="false"/>
          <w:strike w:val="false"/>
          <w:dstrike w:val="false"/>
          <w:outline w:val="false"/>
          <w:vanish w:val="false"/>
          <w:u w:val="single"/>
        </w:rPr>
        <w:t>werkästhetischen</w:t>
      </w:r>
      <w:r>
        <w:rPr/>
        <w:t xml:space="preserve"> These erläutert: Statt sich in die bloße Subjektivität, in die zufälligen empirischen Gefühle beim &gt;Kunstgenuß&lt; oder subjektiven &gt;Geschmacksurteil zu verlieren, habe sich die Philosophie der Kunst "in die Sache, das Kunstwerk zu versenken und zu vertie</w:t>
        <w:softHyphen/>
        <w:t xml:space="preserve">fen..." (VÄ 54) </w:t>
      </w:r>
    </w:p>
    <w:p>
      <w:pPr>
        <w:pStyle w:val="Normal"/>
        <w:bidi w:val="0"/>
        <w:jc w:val="both"/>
        <w:rPr/>
      </w:pPr>
      <w:r>
        <w:rPr/>
        <w:t>Die These vom grundsätzlichen Bezug der Kunstwerke auf die Sinne verlangt weder, irgendeinen besonderen Sinn (Sensorium) der Menschen für das Kunstschöne zu unterstellen (VÄ 54), noch gebietet sie, das reine Geschmacksurteil den Kennern vorzubehalten, die sich intensiv gebildet und ausgebildet haben. (VÄ 55) Entschei</w:t>
        <w:softHyphen/>
        <w:t xml:space="preserve">dend für das reine Geschmacksurteil ist für Hegel vielmehr die Einsicht, daß und wie das Kunstwerk "als Sinnliches zugleich wesentlich für den </w:t>
      </w:r>
      <w:r>
        <w:rPr>
          <w:b w:val="false"/>
          <w:bCs w:val="false"/>
          <w:i/>
          <w:iCs w:val="false"/>
          <w:caps w:val="false"/>
          <w:smallCaps w:val="false"/>
          <w:strike w:val="false"/>
          <w:dstrike w:val="false"/>
          <w:outline w:val="false"/>
          <w:vanish w:val="false"/>
        </w:rPr>
        <w:t>Geist</w:t>
      </w:r>
      <w:r>
        <w:rPr/>
        <w:t xml:space="preserve"> ist, der Geist davon affiziert werden und irgendeine Befriedigung darin finden soll."</w:t>
      </w:r>
      <w:r>
        <w:rPr>
          <w:rStyle w:val="FootnoteAnchor"/>
          <w:b w:val="false"/>
          <w:bCs w:val="false"/>
          <w:i w:val="false"/>
          <w:iCs w:val="false"/>
          <w:caps w:val="false"/>
          <w:smallCaps w:val="false"/>
          <w:strike w:val="false"/>
          <w:dstrike w:val="false"/>
          <w:outline w:val="false"/>
          <w:vanish w:val="false"/>
          <w:position w:val="6"/>
          <w:sz w:val="16"/>
          <w:szCs w:val="16"/>
        </w:rPr>
        <w:footnoteReference w:id="115"/>
      </w:r>
      <w:r>
        <w:rPr/>
        <w:t xml:space="preserve"> (VÄ 57) Mit den oben angeführten Punkte a - f wurden die wesentlichen Vorschläge schon zusamen</w:t>
        <w:softHyphen/>
        <w:t>gefaßt, die He</w:t>
        <w:softHyphen/>
        <w:t>gel macht, um seine Ausgangsbehauptung zu erläutern, die Kunst</w:t>
        <w:softHyphen/>
        <w:t xml:space="preserve">werke würden </w:t>
      </w:r>
      <w:r>
        <w:rPr>
          <w:b w:val="false"/>
          <w:bCs w:val="false"/>
          <w:i/>
          <w:iCs w:val="false"/>
          <w:caps w:val="false"/>
          <w:smallCaps w:val="false"/>
          <w:strike w:val="false"/>
          <w:dstrike w:val="false"/>
          <w:outline w:val="false"/>
          <w:vanish w:val="false"/>
        </w:rPr>
        <w:t>für</w:t>
      </w:r>
      <w:r>
        <w:rPr/>
        <w:t xml:space="preserve"> die Menschen und ihre Sinne hervorgebracht, ohne daß sich das Kunstschöne des</w:t>
        <w:softHyphen/>
        <w:t>wegen an den Wirkungen auf den Privatgeschmack ablesen ließe. Sein Fazit laute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enn das Sinnliche des Kunstwerks soll nur Dasein haben, insofern es für den Geist des </w:t>
        <w:tab/>
        <w:t>Menschen, nicht aber insofern es selbst als Sinnliches für sich selber existiert." (VÄ 57)</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Nach meiner Auffassung denkt Hegel hier an ein dialektisches Verhältnis zwischen vernünftigen (z.B. gebildeten) Sinnen (nicht zuletzt an den Sinn für das Konkrete) und Äußerungen der menschlichen Reflexion, die eine ganz spezifische sinnliche Gestaltung erfahren: vor allem als ein Gegenstand für die Sinne, der "frei für sich existieren" kann (worin sich das Subjekt nicht bloß spiegelt!) und "begierdelos" ge</w:t>
        <w:softHyphen/>
        <w:t>wollt wird. (VÄ 58) An Stellen wie diesen versucht Hegel offensichtlich, Wahrhei</w:t>
        <w:softHyphen/>
        <w:t>ten der Romantik aufzuheben.</w:t>
      </w:r>
    </w:p>
    <w:p>
      <w:pPr>
        <w:pStyle w:val="Normal"/>
        <w:bidi w:val="0"/>
        <w:jc w:val="both"/>
        <w:rPr/>
      </w:pPr>
      <w:r>
        <w:rPr/>
      </w:r>
    </w:p>
    <w:p>
      <w:pPr>
        <w:pStyle w:val="Normal"/>
        <w:bidi w:val="0"/>
        <w:jc w:val="both"/>
        <w:rPr/>
      </w:pPr>
      <w:r>
        <w:rPr>
          <w:b w:val="false"/>
          <w:bCs w:val="false"/>
          <w:i/>
          <w:iCs w:val="false"/>
          <w:caps w:val="false"/>
          <w:smallCaps w:val="false"/>
          <w:strike w:val="false"/>
          <w:dstrike w:val="false"/>
          <w:outline w:val="false"/>
          <w:vanish w:val="false"/>
        </w:rPr>
        <w:t>ad 3:</w:t>
      </w:r>
      <w:r>
        <w:rPr/>
        <w:t xml:space="preserve">  Die Frage nach dem Zweck der Kunst stellt sich dem Alltagsverstand späte</w:t>
        <w:softHyphen/>
        <w:t>sten bei Streitigkeiten über den Kulturetat. Hegel greift verschiedene Antworten auf, die vor und zu seinen Zeiten vorgeschlagen wurden. So etwa das "Prinzip der Nach</w:t>
        <w:softHyphen/>
        <w:t>ahmung der Natur" (VÄ 64), das als Widerspiegelungstheorie einer beschönigten zweiten Natur noch in jüngster Zeit zur Elendsgeschichte der Ästhetik beigetragen hat. Hegel kann nicht so recht einsehen, wem und was die bloße Wiederholung und Nachahmung nutzen solle. Bloß formelle Nachahmungen des Vorhandenen könnten bestenfalls "Kunst</w:t>
      </w:r>
      <w:r>
        <w:rPr>
          <w:b w:val="false"/>
          <w:bCs w:val="false"/>
          <w:i/>
          <w:iCs w:val="false"/>
          <w:caps w:val="false"/>
          <w:smallCaps w:val="false"/>
          <w:strike w:val="false"/>
          <w:dstrike w:val="false"/>
          <w:outline w:val="false"/>
          <w:vanish w:val="false"/>
        </w:rPr>
        <w:t>stücke</w:t>
      </w:r>
      <w:r>
        <w:rPr/>
        <w:t xml:space="preserve"> nicht aber Kunst</w:t>
      </w:r>
      <w:r>
        <w:rPr>
          <w:b w:val="false"/>
          <w:bCs w:val="false"/>
          <w:i/>
          <w:iCs w:val="false"/>
          <w:caps w:val="false"/>
          <w:smallCaps w:val="false"/>
          <w:strike w:val="false"/>
          <w:dstrike w:val="false"/>
          <w:outline w:val="false"/>
          <w:vanish w:val="false"/>
        </w:rPr>
        <w:t>werke</w:t>
      </w:r>
      <w:r>
        <w:rPr/>
        <w:t xml:space="preserve">" zustandebringen. (VÄ 69) Die These, es sei der Zweck der Kunst, "die schlummernden Gefühle; Neigungen und Leidenschaften </w:t>
      </w:r>
      <w:r>
        <w:rPr>
          <w:b w:val="false"/>
          <w:bCs w:val="false"/>
          <w:i/>
          <w:iCs w:val="false"/>
          <w:caps w:val="false"/>
          <w:smallCaps w:val="false"/>
          <w:strike w:val="false"/>
          <w:dstrike w:val="false"/>
          <w:outline w:val="false"/>
          <w:vanish w:val="false"/>
        </w:rPr>
        <w:t>aller Art</w:t>
      </w:r>
      <w:r>
        <w:rPr/>
        <w:t xml:space="preserve"> zu wecken und zu beleben, das Herz zu </w:t>
      </w:r>
      <w:r>
        <w:rPr>
          <w:b w:val="false"/>
          <w:bCs w:val="false"/>
          <w:i/>
          <w:iCs w:val="false"/>
          <w:caps w:val="false"/>
          <w:smallCaps w:val="false"/>
          <w:strike w:val="false"/>
          <w:dstrike w:val="false"/>
          <w:outline w:val="false"/>
          <w:vanish w:val="false"/>
        </w:rPr>
        <w:t>erfüllen</w:t>
      </w:r>
      <w:r>
        <w:rPr/>
        <w:t xml:space="preserve"> und den Menschen, entwickelt oder noch unentwickelt, alles durchfühlen zu lassen, was das menschliche Gemüt in seinem Innersten und Geheimsten tragen, erfahren und her</w:t>
        <w:softHyphen/>
        <w:t xml:space="preserve">vorbringen kann..." (VÄ 70), wurde im Einklang mit Kant schon zurückgewiesen. Ohnehin durchkreuzen und widersprechen sich die verschiedenartigen subjektiven Empfindungen und Vorstellungen, welche die Kunst anregen und befestigen soll. (VÄ 72) </w:t>
      </w:r>
    </w:p>
    <w:p>
      <w:pPr>
        <w:pStyle w:val="Normal"/>
        <w:bidi w:val="0"/>
        <w:jc w:val="both"/>
        <w:rPr/>
      </w:pPr>
      <w:r>
        <w:rPr/>
        <w:t xml:space="preserve">Ein Stück weit teilt Hegel die Freudsche Motive vorwegnehmende Ansicht, es sei der Zweck der Kunst, die "Wildheit der Begierden zu mildern", also </w:t>
      </w:r>
      <w:r>
        <w:rPr>
          <w:b w:val="false"/>
          <w:bCs w:val="false"/>
          <w:i/>
          <w:iCs w:val="false"/>
          <w:caps w:val="false"/>
          <w:smallCaps w:val="false"/>
          <w:strike w:val="false"/>
          <w:dstrike w:val="false"/>
          <w:outline w:val="false"/>
          <w:vanish w:val="false"/>
        </w:rPr>
        <w:t>Sublimierungen</w:t>
      </w:r>
      <w:r>
        <w:rPr/>
        <w:t xml:space="preserve"> zu leisten. Rohheit besteht in der "direkten Selbstsucht der Triebe" und die Begierde ist "um so roher und herrischer", je mehr sie das Individuum einnimmt. (VÄ 73) Die Kunst vermag es, "solche Rohheit und ungezähmte Kraft der Leidenschaften zu mil</w:t>
        <w:softHyphen/>
        <w:t>dern."</w:t>
      </w:r>
      <w:r>
        <w:rPr>
          <w:rStyle w:val="FootnoteAnchor"/>
          <w:b w:val="false"/>
          <w:bCs w:val="false"/>
          <w:i w:val="false"/>
          <w:iCs w:val="false"/>
          <w:caps w:val="false"/>
          <w:smallCaps w:val="false"/>
          <w:strike w:val="false"/>
          <w:dstrike w:val="false"/>
          <w:outline w:val="false"/>
          <w:vanish w:val="false"/>
          <w:position w:val="6"/>
          <w:sz w:val="16"/>
          <w:szCs w:val="16"/>
        </w:rPr>
        <w:footnoteReference w:id="116"/>
      </w:r>
      <w:r>
        <w:rPr/>
        <w:t xml:space="preserve"> (VÄ 74) Ästhetische Sublimierung versteht sich daher als eine Art Dialektik der Sinnlichkeit: Die künstlerischen Darstellungen befreien </w:t>
      </w:r>
      <w:r>
        <w:rPr>
          <w:b w:val="false"/>
          <w:bCs w:val="false"/>
          <w:i w:val="false"/>
          <w:iCs w:val="false"/>
          <w:caps w:val="false"/>
          <w:smallCaps w:val="false"/>
          <w:strike w:val="false"/>
          <w:dstrike w:val="false"/>
          <w:outline w:val="false"/>
          <w:vanish w:val="false"/>
          <w:u w:val="single"/>
        </w:rPr>
        <w:t>innerhalb</w:t>
      </w:r>
      <w:r>
        <w:rPr/>
        <w:t xml:space="preserve"> der sinnlichen Sphäre "von der Macht der Sinnlichkeit." (VÄ 75) Damit wäre die Vernunft der Re</w:t>
        <w:softHyphen/>
        <w:t xml:space="preserve">flexion </w:t>
      </w:r>
      <w:r>
        <w:rPr>
          <w:b w:val="false"/>
          <w:bCs w:val="false"/>
          <w:i w:val="false"/>
          <w:iCs w:val="false"/>
          <w:caps w:val="false"/>
          <w:smallCaps w:val="false"/>
          <w:strike w:val="false"/>
          <w:dstrike w:val="false"/>
          <w:outline w:val="false"/>
          <w:vanish w:val="false"/>
          <w:u w:val="single"/>
        </w:rPr>
        <w:t>in</w:t>
      </w:r>
      <w:r>
        <w:rPr/>
        <w:t xml:space="preserve"> den Sinnen, so wie sie - umgekehrt - ohne Leidenschaft und Interesse bloß abstrakt bliebe! Die "Kunst hebt mit milden Händen über die Naturbefangenheit hinweg." (Ebd.) Das Problem der </w:t>
      </w:r>
      <w:r>
        <w:rPr>
          <w:b w:val="false"/>
          <w:bCs w:val="false"/>
          <w:i w:val="false"/>
          <w:iCs w:val="false"/>
          <w:caps w:val="false"/>
          <w:smallCaps w:val="false"/>
          <w:strike w:val="false"/>
          <w:dstrike w:val="false"/>
          <w:outline w:val="false"/>
          <w:vanish w:val="false"/>
          <w:u w:val="single"/>
        </w:rPr>
        <w:t>Richtung</w:t>
      </w:r>
      <w:r>
        <w:rPr/>
        <w:t xml:space="preserve">, worin diese Bildung der Leidenschaften zielt, läßt dieses Sublimierungskonzept allerdings offen. Insofern bleibt es "bloß formell." Einige Kunstheoretiker haben der Kunst daher die Funktion zugewiesen, das Menschengeschlecht (nicht zuletzt: moralisch) zu </w:t>
      </w:r>
      <w:r>
        <w:rPr>
          <w:b w:val="false"/>
          <w:bCs w:val="false"/>
          <w:i w:val="false"/>
          <w:iCs w:val="false"/>
          <w:caps w:val="false"/>
          <w:smallCaps w:val="false"/>
          <w:strike w:val="false"/>
          <w:dstrike w:val="false"/>
          <w:outline w:val="false"/>
          <w:vanish w:val="false"/>
          <w:u w:val="single"/>
        </w:rPr>
        <w:t>belehren</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117"/>
      </w:r>
      <w:r>
        <w:rPr/>
        <w:t xml:space="preserve"> Die Kunst ist in der Tat die "erste </w:t>
      </w:r>
      <w:r>
        <w:rPr>
          <w:b w:val="false"/>
          <w:bCs w:val="false"/>
          <w:i/>
          <w:iCs w:val="false"/>
          <w:caps w:val="false"/>
          <w:smallCaps w:val="false"/>
          <w:strike w:val="false"/>
          <w:dstrike w:val="false"/>
          <w:outline w:val="false"/>
          <w:vanish w:val="false"/>
        </w:rPr>
        <w:t>Lehrerin</w:t>
      </w:r>
      <w:r>
        <w:rPr/>
        <w:t xml:space="preserve"> der Völker geworden." (VÄ 76) Doch die Gefahr besteht in der Schulmeisterei, so daß die Besonderheit des Kunstwerks, seine einzelne "sinnliche, bildliche Gestalt", zum bloßen Beiwerk und Hülle für eine &gt;Botschaft&lt; oder gar Propaganda herabsinkt. Die Kunst ist kein technisches Mittel zur Förderung irgendwelcher von außen kommender Wertideen. Doch insoweit die &gt;moralische Besserung&lt; des Menschengeschlechts als ein Zweck an sich selbst gedacht wird, der auf einen "höheren Standpunkt" - intitutionalisierte Anerkennungsverhältnisse viel</w:t>
        <w:softHyphen/>
        <w:t>leicht? - hindeutet, läßt er sich auch der Kunst nachsagen. (Vgl. VÄ 82) Allerdings nach Hegel keinesfalls in der Form, daß die Kunst "als Mittel für moralische Zwecke und den moralischen Endzweck der Welt überhaupt durch Belehrung und Besse</w:t>
        <w:softHyphen/>
        <w:t>rung" dient, sondern nur indem das einzelne Kunstwerk derart substantielle Zwecke</w:t>
      </w:r>
      <w:r>
        <w:rPr>
          <w:b/>
          <w:bCs w:val="false"/>
          <w:i w:val="false"/>
          <w:iCs w:val="false"/>
          <w:caps w:val="false"/>
          <w:smallCaps w:val="false"/>
          <w:strike w:val="false"/>
          <w:dstrike w:val="false"/>
          <w:outline w:val="false"/>
          <w:vanish w:val="false"/>
        </w:rPr>
        <w:t xml:space="preserve"> in sich</w:t>
      </w:r>
      <w:r>
        <w:rPr/>
        <w:t xml:space="preserve"> selbst</w:t>
      </w:r>
      <w:r>
        <w:rPr>
          <w:b/>
          <w:bCs w:val="false"/>
          <w:i w:val="false"/>
          <w:iCs w:val="false"/>
          <w:caps w:val="false"/>
          <w:smallCaps w:val="false"/>
          <w:strike w:val="false"/>
          <w:dstrike w:val="false"/>
          <w:outline w:val="false"/>
          <w:vanish w:val="false"/>
        </w:rPr>
        <w:t xml:space="preserve"> enthält</w:t>
      </w:r>
      <w:r>
        <w:rPr/>
        <w:t xml:space="preserve">, </w:t>
      </w:r>
      <w:r>
        <w:rPr>
          <w:b w:val="false"/>
          <w:bCs w:val="false"/>
          <w:i w:val="false"/>
          <w:iCs w:val="false"/>
          <w:caps w:val="false"/>
          <w:smallCaps w:val="false"/>
          <w:strike w:val="false"/>
          <w:dstrike w:val="false"/>
          <w:outline w:val="false"/>
          <w:vanish w:val="false"/>
          <w:u w:val="single"/>
        </w:rPr>
        <w:t>als</w:t>
      </w:r>
      <w:r>
        <w:rPr/>
        <w:t xml:space="preserve"> Kunstwerk vorscheinen läßt. Diesem Grundgedanken scheint mir Adornos &gt;Ästhetische Theorie&lt; mit ihrer Idee im Kunstwerk (obwohl immer auch trügerisch) vorscheinender &gt;Versöhnung&lt; besonders nachdrücklich ver</w:t>
        <w:softHyphen/>
        <w:t>pflichtet zu sein. Weniger vielleicht jener Hegelschen Funktionsbestimmung der Kunst, wel</w:t>
        <w:softHyphen/>
        <w:t>che von dessen Philosophie des absoluten Geistes geprägt wird:</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Diese Grundlage ihrer allgemeinsten Bestimmung nach besteht darin, daß das </w:t>
        <w:tab/>
        <w:t xml:space="preserve">Kunstschöne als eine der Mitten erkannt worden ist, welche jenen Gegensatz und </w:t>
        <w:tab/>
        <w:t xml:space="preserve">Widerspruch des in sich abstrakt beruhenden Geistes und der Natur - sowohl der äußerlich </w:t>
        <w:tab/>
        <w:t xml:space="preserve">erscheinenden als auch der innerlichen des subjektiven Gefühls und Gemüts - auflösen und </w:t>
        <w:tab/>
        <w:t>zur Einheit zurückführen." (VÄ 83)</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Das klingt nach einer sich schließenden, alle Gegensätze - nicht nur die destruktiven -  in einer letzten Einheit &gt;versöhnenden&lt; sive auflösenden Dialektik. Adornos ne</w:t>
        <w:softHyphen/>
        <w:t xml:space="preserve">gative versteht sich demgegenüber als Projekt einer </w:t>
      </w:r>
      <w:r>
        <w:rPr>
          <w:b w:val="false"/>
          <w:bCs w:val="false"/>
          <w:i w:val="false"/>
          <w:iCs w:val="false"/>
          <w:caps w:val="false"/>
          <w:smallCaps w:val="false"/>
          <w:strike w:val="false"/>
          <w:dstrike w:val="false"/>
          <w:outline w:val="false"/>
          <w:vanish w:val="false"/>
          <w:u w:val="single"/>
        </w:rPr>
        <w:t>offenen</w:t>
      </w:r>
      <w:r>
        <w:rPr/>
        <w:t xml:space="preserve"> Dialektik.</w:t>
      </w:r>
    </w:p>
    <w:p>
      <w:pPr>
        <w:pStyle w:val="Normal"/>
        <w:bidi w:val="0"/>
        <w:jc w:val="both"/>
        <w:rPr/>
      </w:pPr>
      <w:r>
        <w:rPr/>
      </w:r>
    </w:p>
    <w:p>
      <w:pPr>
        <w:pStyle w:val="Normal"/>
        <w:bidi w:val="0"/>
        <w:jc w:val="center"/>
        <w:rPr/>
      </w:pPr>
      <w:r>
        <w:rPr>
          <w:b w:val="false"/>
          <w:bCs w:val="false"/>
          <w:i/>
          <w:iCs w:val="false"/>
          <w:caps w:val="false"/>
          <w:smallCaps w:val="false"/>
          <w:strike w:val="false"/>
          <w:dstrike w:val="false"/>
          <w:outline w:val="false"/>
          <w:vanish w:val="false"/>
        </w:rPr>
        <w:t>B: Ästhetische Rationalität in der &gt;Ästhetischen Theorie&lt;</w:t>
      </w:r>
      <w:r>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unst ist Rationalität, welche diese kritisiert,</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hne ihr sich zu entziehen; ..." (ÄT 87)</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Wie für Hegel weist ästhetische Rationalität auch für Adorno eine geschichtliche Qualität auf. Die "reflektierende Moderne" sagt Hegel, hat die Rationalität künstleri</w:t>
        <w:softHyphen/>
        <w:t>scher Hervorbringungen unvergleichlich gesteigert. Adorno begreift diesen Vorgang (u.a.) als zunehmend überlegte Gestaltung des künstlerischen Materials.</w:t>
      </w:r>
      <w:r>
        <w:rPr>
          <w:rStyle w:val="FootnoteAnchor"/>
          <w:b w:val="false"/>
          <w:bCs w:val="false"/>
          <w:i w:val="false"/>
          <w:iCs w:val="false"/>
          <w:caps w:val="false"/>
          <w:smallCaps w:val="false"/>
          <w:strike w:val="false"/>
          <w:dstrike w:val="false"/>
          <w:outline w:val="false"/>
          <w:vanish w:val="false"/>
          <w:position w:val="6"/>
          <w:sz w:val="16"/>
          <w:szCs w:val="16"/>
        </w:rPr>
        <w:footnoteReference w:id="118"/>
      </w:r>
      <w:r>
        <w:rPr/>
        <w:t xml:space="preserve"> "Aus dem materialen Begriff der Moderne folgt, pointiert gegen die Illusion vom organischen Wesen der Kunst, bewußte Verfügung über ihre Mittel. Auch darin konvergieren materielle Produktion und künstlerische." (ÄT 59) Doch ebensowenig wie bei Hegel kann aus diesem Befund folgen, ästhetische Rationalität sei ausschließlich eine Er</w:t>
        <w:softHyphen/>
        <w:t>rungenschaft der Moderne. Nicht nur die Mo</w:t>
        <w:softHyphen/>
        <w:t>dernen können ästhetisch rational sein, obwohl die &gt;autonome Kunst&lt; eine histo</w:t>
        <w:softHyphen/>
        <w:t xml:space="preserve">risch </w:t>
      </w:r>
      <w:r>
        <w:rPr>
          <w:b w:val="false"/>
          <w:bCs w:val="false"/>
          <w:i w:val="false"/>
          <w:iCs w:val="false"/>
          <w:caps w:val="false"/>
          <w:smallCaps w:val="false"/>
          <w:strike w:val="false"/>
          <w:dstrike w:val="false"/>
          <w:outline w:val="false"/>
          <w:vanish w:val="false"/>
          <w:u w:val="single"/>
        </w:rPr>
        <w:t>spezifische</w:t>
      </w:r>
      <w:r>
        <w:rPr/>
        <w:t xml:space="preserve"> Form der ästhetischen Rationalität herausbildet und verbreitet. Adornos Thesen über die Moderne und die moderne Kunst sind mithin nicht historistisch, sondern geschichtsphilosophisch zu entschlüsseln.</w:t>
      </w:r>
    </w:p>
    <w:p>
      <w:pPr>
        <w:pStyle w:val="Normal"/>
        <w:bidi w:val="0"/>
        <w:jc w:val="both"/>
        <w:rPr/>
      </w:pPr>
      <w:r>
        <w:rPr/>
        <w:t>Die Aussage über Tendenzen zur "bewußten Verfügung über künstlerische Mittel" impli</w:t>
        <w:softHyphen/>
        <w:t xml:space="preserve">ziert selbstverständlich das </w:t>
      </w:r>
      <w:r>
        <w:rPr>
          <w:b w:val="false"/>
          <w:bCs w:val="false"/>
          <w:i w:val="false"/>
          <w:iCs w:val="false"/>
          <w:caps w:val="false"/>
          <w:smallCaps w:val="false"/>
          <w:strike w:val="false"/>
          <w:dstrike w:val="false"/>
          <w:outline w:val="false"/>
          <w:vanish w:val="false"/>
          <w:u w:val="single"/>
        </w:rPr>
        <w:t>allgemeine</w:t>
      </w:r>
      <w:r>
        <w:rPr/>
        <w:t xml:space="preserve"> Konzept von Zweckrationalität über</w:t>
        <w:softHyphen/>
        <w:t>haupt. Nicht anders beinhaltet ja die Webersche These von der &gt;okzidentalen Ratio</w:t>
        <w:softHyphen/>
        <w:t>nalisie</w:t>
        <w:softHyphen/>
        <w:t>rung&lt; den Grundgedanken einer Verschärfung (z.B. stärkeren Handlungsori</w:t>
        <w:softHyphen/>
        <w:t>entie</w:t>
        <w:softHyphen/>
        <w:t>rung) zweckrationaler Strukturen und Normen des Denkens und Handelns über</w:t>
        <w:softHyphen/>
        <w:t>haupt sowie ihrer Ausbreitung in die verschiedensten Lebenssphären. Im Einklang damit behauptet Adorno beispielsweise, die Menschheit insge</w:t>
        <w:softHyphen/>
        <w:t>samt würde "auf der Bahn ihrer Rationalität und durch diese hindurch" in der Kunst dessen inne, "was Rationalität vergißt und woran deren zweite Reflexion mahnt</w:t>
      </w:r>
    </w:p>
    <w:p>
      <w:pPr>
        <w:pStyle w:val="Normal"/>
        <w:bidi w:val="0"/>
        <w:jc w:val="both"/>
        <w:rPr/>
      </w:pPr>
      <w:r>
        <w:rPr/>
        <w:t>." (ÄT 105) Kunst ge</w:t>
        <w:softHyphen/>
        <w:t xml:space="preserve">mahnt an die Opfer von Rationalität - insbesondere an die Opfer von Strategien (zweck-)rationaler Bewältigung der Lebensprobleme sowie des </w:t>
      </w:r>
      <w:r>
        <w:rPr>
          <w:b w:val="false"/>
          <w:bCs w:val="false"/>
          <w:i/>
          <w:iCs w:val="false"/>
          <w:caps w:val="false"/>
          <w:smallCaps w:val="false"/>
          <w:strike w:val="false"/>
          <w:dstrike w:val="false"/>
          <w:outline w:val="false"/>
          <w:vanish w:val="false"/>
        </w:rPr>
        <w:t>com</w:t>
        <w:softHyphen/>
        <w:t>merciums</w:t>
      </w:r>
      <w:r>
        <w:rPr/>
        <w:t>, des sozialen Verkehrs der Menschen, die es selbst da noch geben kann, wo Selbsterhal</w:t>
        <w:softHyphen/>
        <w:t>tung nicht zur Appropriation und die Intersubjektivität nicht auf stra</w:t>
        <w:softHyphen/>
        <w:t>tegische Muster der Herrschaftsausübung herabgesetzt wird. Adorno nennt die "bewußte Verfügung über künstlerische Mittel" mitunter &gt;das Konstruktive&lt;.</w:t>
      </w:r>
      <w:r>
        <w:rPr>
          <w:rStyle w:val="FootnoteAnchor"/>
          <w:b w:val="false"/>
          <w:bCs w:val="false"/>
          <w:i w:val="false"/>
          <w:iCs w:val="false"/>
          <w:caps w:val="false"/>
          <w:smallCaps w:val="false"/>
          <w:strike w:val="false"/>
          <w:dstrike w:val="false"/>
          <w:outline w:val="false"/>
          <w:vanish w:val="false"/>
          <w:position w:val="6"/>
          <w:sz w:val="16"/>
          <w:szCs w:val="16"/>
        </w:rPr>
        <w:footnoteReference w:id="119"/>
      </w:r>
      <w:r>
        <w:rPr/>
        <w:t xml:space="preserve"> Die konstruktive Zweck</w:t>
        <w:softHyphen/>
        <w:t xml:space="preserve">tätigkeit in Gestalt einer "stimmigen" Formierung künstlerischen Materials vertritt </w:t>
      </w:r>
      <w:r>
        <w:rPr>
          <w:b w:val="false"/>
          <w:bCs w:val="false"/>
          <w:i w:val="false"/>
          <w:iCs w:val="false"/>
          <w:caps w:val="false"/>
          <w:smallCaps w:val="false"/>
          <w:strike w:val="false"/>
          <w:dstrike w:val="false"/>
          <w:outline w:val="false"/>
          <w:vanish w:val="false"/>
          <w:u w:val="single"/>
        </w:rPr>
        <w:t>eine</w:t>
      </w:r>
      <w:r>
        <w:rPr/>
        <w:t xml:space="preserve"> Seite ästhetischer Rationalität - einseitig allerdings, abstrahiert von ihrem Ge</w:t>
        <w:softHyphen/>
        <w:t xml:space="preserve">genteil: der </w:t>
      </w:r>
      <w:r>
        <w:rPr>
          <w:b/>
          <w:bCs w:val="false"/>
          <w:i w:val="false"/>
          <w:iCs w:val="false"/>
          <w:caps w:val="false"/>
          <w:smallCaps w:val="false"/>
          <w:strike w:val="false"/>
          <w:dstrike w:val="false"/>
          <w:outline w:val="false"/>
          <w:vanish w:val="false"/>
        </w:rPr>
        <w:t>Mimesis</w:t>
      </w:r>
      <w:r>
        <w:rPr/>
        <w:t xml:space="preserve"> so wie Adorno diese versteht.</w:t>
      </w:r>
      <w:r>
        <w:rPr>
          <w:rStyle w:val="FootnoteAnchor"/>
          <w:b w:val="false"/>
          <w:bCs w:val="false"/>
          <w:i w:val="false"/>
          <w:iCs w:val="false"/>
          <w:caps w:val="false"/>
          <w:smallCaps w:val="false"/>
          <w:strike w:val="false"/>
          <w:dstrike w:val="false"/>
          <w:outline w:val="false"/>
          <w:vanish w:val="false"/>
          <w:position w:val="6"/>
          <w:sz w:val="16"/>
          <w:szCs w:val="16"/>
        </w:rPr>
        <w:footnoteReference w:id="120"/>
      </w:r>
      <w:r>
        <w:rPr/>
        <w:t xml:space="preserve"> "Mimesis ist in der Kunst das Vorgeistige, dem Geist Konträre und wiederum das, woran er ent</w:t>
        <w:softHyphen/>
        <w:t>flammt." (ÄT 180) Kunst entwickelt sich demnach in einer von keinem Kunstwerk jemals "zu schlich</w:t>
        <w:softHyphen/>
        <w:t>tenden Divergenz des Konstruktiven und des Mimetischen..." (Ebd.) Ästhetische Rationalität als innere Vernünftigkeit eines Kunstwerks entsprä</w:t>
        <w:softHyphen/>
        <w:t xml:space="preserve">che demnach </w:t>
      </w:r>
      <w:r>
        <w:rPr>
          <w:b w:val="false"/>
          <w:bCs w:val="false"/>
          <w:i/>
          <w:iCs w:val="false"/>
          <w:caps w:val="false"/>
          <w:smallCaps w:val="false"/>
          <w:strike w:val="false"/>
          <w:dstrike w:val="false"/>
          <w:outline w:val="false"/>
          <w:vanish w:val="false"/>
        </w:rPr>
        <w:t>erstens</w:t>
      </w:r>
      <w:r>
        <w:rPr/>
        <w:t xml:space="preserve"> dem zum "Konstruktionsprinzip" gewordenen "Geist", der je</w:t>
        <w:softHyphen/>
        <w:t>doch seine Formvollen</w:t>
        <w:softHyphen/>
        <w:t>dung nur erreicht, "wo er aus dem zu Konstruierenden, den mimetischen Impulsen, aufsteigt, ihnen sich anschmiegt, anstatt, daß er ihnen souve</w:t>
        <w:softHyphen/>
        <w:t>rän zudiktiert würde." (Ebd.) Geist als Konstruktionsprinzip, als planvolle Gestal</w:t>
        <w:softHyphen/>
        <w:t>tung des künstlerischen Materials, bedeutet einen der zahlreichen Untertypen von Zweckratio</w:t>
        <w:softHyphen/>
        <w:t>nalität über</w:t>
        <w:softHyphen/>
        <w:t>haupt. Von daher bezeichnet Adorno ästhetische Rationalität auch als das "im Kunstwerk ... einheitsstiftende, organisierende Moment" (ÄT 88) - als Formge</w:t>
        <w:softHyphen/>
        <w:t>setz der Kunst. Doch dieses steht für ihn keineswegs außerhalb jeder Verbindung zu draußen in der Gesellschaft waltenden Mustern der Zweckrationalität, ohne jedoch deren "kategoriale Ordnung" einfach abzubilden. Gleichzeitig ist künstlerische Kon</w:t>
        <w:softHyphen/>
        <w:t>struktion nicht von all jenen organisierenden Prozessen und Mächten ab</w:t>
        <w:softHyphen/>
        <w:t>gelöst, wel</w:t>
        <w:softHyphen/>
        <w:t>che er in Begriffen wie "verwaltete Welt" zusammenfaßt.</w:t>
      </w:r>
    </w:p>
    <w:p>
      <w:pPr>
        <w:pStyle w:val="Normal"/>
        <w:bidi w:val="0"/>
        <w:jc w:val="both"/>
        <w:rPr/>
      </w:pPr>
      <w:r>
        <w:rPr/>
        <w:t>Als rationales Telos künstlerischer Gestaltung von Material erwähnt Adorno an zahl</w:t>
        <w:softHyphen/>
        <w:t xml:space="preserve">reichen Stellen, </w:t>
      </w:r>
      <w:r>
        <w:rPr>
          <w:b w:val="false"/>
          <w:bCs w:val="false"/>
          <w:i/>
          <w:iCs w:val="false"/>
          <w:caps w:val="false"/>
          <w:smallCaps w:val="false"/>
          <w:strike w:val="false"/>
          <w:dstrike w:val="false"/>
          <w:outline w:val="false"/>
          <w:vanish w:val="false"/>
        </w:rPr>
        <w:t>zweitens</w:t>
      </w:r>
      <w:r>
        <w:rPr/>
        <w:t xml:space="preserve">, die Norm der </w:t>
      </w:r>
      <w:r>
        <w:rPr>
          <w:b w:val="false"/>
          <w:bCs w:val="false"/>
          <w:i w:val="false"/>
          <w:iCs w:val="false"/>
          <w:caps w:val="false"/>
          <w:smallCaps w:val="false"/>
          <w:strike w:val="false"/>
          <w:dstrike w:val="false"/>
          <w:outline w:val="false"/>
          <w:vanish w:val="false"/>
          <w:u w:val="single"/>
        </w:rPr>
        <w:t>Stimmigkeit</w:t>
      </w:r>
      <w:r>
        <w:rPr/>
        <w:t>. Die Norm der künstleri</w:t>
        <w:softHyphen/>
        <w:t>schen Stimmigkeit zielt auf eine ebenso stilsichere wie spielerische (s.u.) Fügung der Ein</w:t>
        <w:softHyphen/>
        <w:t>zelheiten des Materials zu einem Ganzen sowie auf die erfolgreiche Bearbeitung von Problemen, welche die Geschichte der bisherigen Materialbearbeitung offenge</w:t>
        <w:softHyphen/>
        <w:t>lassen oder neu aufgeworfen hat. Die Anlehnung an das Rationalitätskriterium der logi</w:t>
        <w:softHyphen/>
        <w:t>schen Konsistenz ist ebensowenig ein Zufall wie die Erinnerung an Hegels Kon</w:t>
        <w:softHyphen/>
        <w:t>zept des &gt;Zusammenstimmens&lt;. (Vgl. VÄ 167 ff.) Abstrakt betrachtet bedeutet &gt;Zusammenstimmen&lt; bei Hegel ein Verhältnis von Einzelheiten (Einzelbestandteilen), die selbständige Qualitäten aufweisen und gerade durch ihre Selbständigkeit allgemeine Zusammenhänge aufrechterhalten, die zugleich Existenz</w:t>
        <w:softHyphen/>
        <w:t>bedingung der selbständigen Einzelheiten sind. Elementare Formen des &gt;Zusammenstimmens&lt; gibt es für Hegel daher schon beispielsweise beim Leben ei</w:t>
        <w:softHyphen/>
        <w:t xml:space="preserve">nes tierischen Organismus, woran "der Verstand" das "Zweckmäßige", eben das "Zusammenstimmen der tierischen inneren Zwecke und der dieselben realisierenden Organe, zu verstehen sich bemüht." VÄ 168) Wie beim Naturschönen überhaupt, so weist das Zusammenstimmen hier erst die Qualität einer "geheime(n), </w:t>
      </w:r>
      <w:r>
        <w:rPr>
          <w:b w:val="false"/>
          <w:bCs w:val="false"/>
          <w:i/>
          <w:iCs w:val="false"/>
          <w:caps w:val="false"/>
          <w:smallCaps w:val="false"/>
          <w:strike w:val="false"/>
          <w:dstrike w:val="false"/>
          <w:outline w:val="false"/>
          <w:vanish w:val="false"/>
        </w:rPr>
        <w:t xml:space="preserve">innere(n) </w:t>
      </w:r>
      <w:r>
        <w:rPr/>
        <w:t>Notwendigkeit und Übereinstimmung" auf. (VÄ 170) Die höchsten - "ideellen" bzw. begriffslogischen - Ausprägungungen von &gt;Zusammenstimmen&lt; verweisen bei He</w:t>
        <w:softHyphen/>
        <w:t>gel jedoch auf die "wahre Selbständigkeit" der denkenden und handelnden Subjekte (als Einzelheiten) unter den Lebensbedingungen einer Allgemeinheit, die sie tragen und die sie trägt.</w:t>
      </w:r>
      <w:r>
        <w:rPr>
          <w:rStyle w:val="FootnoteAnchor"/>
          <w:b w:val="false"/>
          <w:bCs w:val="false"/>
          <w:i w:val="false"/>
          <w:iCs w:val="false"/>
          <w:caps w:val="false"/>
          <w:smallCaps w:val="false"/>
          <w:strike w:val="false"/>
          <w:dstrike w:val="false"/>
          <w:outline w:val="false"/>
          <w:vanish w:val="false"/>
          <w:position w:val="6"/>
          <w:sz w:val="16"/>
          <w:szCs w:val="16"/>
        </w:rPr>
        <w:footnoteReference w:id="121"/>
      </w:r>
      <w:r>
        <w:rPr/>
        <w:t xml:space="preserve"> </w:t>
      </w:r>
    </w:p>
    <w:p>
      <w:pPr>
        <w:pStyle w:val="Normal"/>
        <w:bidi w:val="0"/>
        <w:jc w:val="both"/>
        <w:rPr/>
      </w:pPr>
      <w:r>
        <w:rPr/>
        <w:t>Der Norm der Stimmmigkeit schreibt Adorno einen Doppelcharakter zu: Zwar fol</w:t>
        <w:softHyphen/>
        <w:t>gen die Kunstwerke, "je authentischer" sie sind, desto mehr "einem objektiv Gefor</w:t>
        <w:softHyphen/>
        <w:t>derten, der Stimmigkeit der Sache..." (ÄT 300) Andererseits ist je</w:t>
        <w:softHyphen/>
        <w:t>doch Stimmigkeit als "schlackenlose Durchbildung und Integration" nicht ohne tiefe Brüche im Werk anzustreben. Wie nach Adorno beispielsweise die späten Werke Beethovens bele</w:t>
        <w:softHyphen/>
        <w:t>gen, bedeutet "äußerste Integration" immer auch "ein Äußerstes an Schein", und das bewirkt den Umschlag künstlerischer Produktionen (ÄT 73 f.): Die völlig konse</w:t>
        <w:softHyphen/>
        <w:t xml:space="preserve">quente Formierung des Stoffes wird ihrerseits zu einem </w:t>
      </w:r>
      <w:r>
        <w:rPr>
          <w:b w:val="false"/>
          <w:bCs w:val="false"/>
          <w:i w:val="false"/>
          <w:iCs w:val="false"/>
          <w:caps w:val="false"/>
          <w:smallCaps w:val="false"/>
          <w:strike w:val="false"/>
          <w:dstrike w:val="false"/>
          <w:outline w:val="false"/>
          <w:vanish w:val="false"/>
          <w:u w:val="single"/>
        </w:rPr>
        <w:t>immanenten Problem</w:t>
      </w:r>
      <w:r>
        <w:rPr/>
        <w:t xml:space="preserve"> der Kunst. Denn die völlig durchgebildeten Gebilde zeitigen ein "Surplus an Veranstalte</w:t>
        <w:softHyphen/>
        <w:t>tem, an Regime", also Spuren überzogener Rationalisierung durch zuneh</w:t>
        <w:softHyphen/>
        <w:t>mende Zu</w:t>
        <w:softHyphen/>
        <w:t>rückdrängung der Ausdrucksqualitäten zugunsten der Form, Übermacht der Ratio über die Mimesis. All dies nötigt als Problem des historischen Standes künstlerischer Produktionen zu neuer Form und zu neuem Ausdruck zugleich:</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Um nichts Geringeres aber ist die Wahrheit solcher Desintegration zu erlangen als durch </w:t>
        <w:tab/>
        <w:t xml:space="preserve">Triumph und Schuld von Integration hindurch. Die Kategorie des Fragmentarischen, die </w:t>
        <w:tab/>
        <w:t xml:space="preserve">hier ihre Stätte hat, ist nicht die der kontingenten Einzelheit: das Bruchstück ist Teil der </w:t>
        <w:tab/>
        <w:t>Totalität des Werkes, welcher ihr widersteht." (ÄT 74)</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Zur Rationalität eines Kunstwerkes gehört </w:t>
      </w:r>
      <w:r>
        <w:rPr>
          <w:b w:val="false"/>
          <w:bCs w:val="false"/>
          <w:i/>
          <w:iCs w:val="false"/>
          <w:caps w:val="false"/>
          <w:smallCaps w:val="false"/>
          <w:strike w:val="false"/>
          <w:dstrike w:val="false"/>
          <w:outline w:val="false"/>
          <w:vanish w:val="false"/>
        </w:rPr>
        <w:t xml:space="preserve">drittens </w:t>
      </w:r>
      <w:r>
        <w:rPr/>
        <w:t>ein spielerisches Gestaltungs</w:t>
        <w:softHyphen/>
        <w:t>prinzip, das in einem Gegensatz zur rationalen Gestaltung, dem "Konstruktiven", steht, der als solcher für die Kunst unverzichtbar ist. Dieser Gegensatz bedeutet also kein De</w:t>
        <w:softHyphen/>
        <w:t xml:space="preserve">fizit, sondern einen </w:t>
      </w:r>
      <w:r>
        <w:rPr>
          <w:b w:val="false"/>
          <w:bCs w:val="false"/>
          <w:i w:val="false"/>
          <w:iCs w:val="false"/>
          <w:caps w:val="false"/>
          <w:smallCaps w:val="false"/>
          <w:strike w:val="false"/>
          <w:dstrike w:val="false"/>
          <w:outline w:val="false"/>
          <w:vanish w:val="false"/>
          <w:u w:val="single"/>
        </w:rPr>
        <w:t>produktiven Widerspruch</w:t>
      </w:r>
      <w:r>
        <w:rPr/>
        <w:t>, eine jener positiven Spannun</w:t>
        <w:softHyphen/>
        <w:t>gen, wel</w:t>
        <w:softHyphen/>
        <w:t>che zur Qualität der Werke beitragen. In der Moderne hat sich dieses Span</w:t>
        <w:softHyphen/>
        <w:t>nungsver</w:t>
        <w:softHyphen/>
        <w:t>hältnis verschärft. Die Geschichte der modernen Kunst bedeutet für Adorno auf der einen Seite "eine der Anstrengung zur Mündigkeit", Bemühung um die Durchsetzung eines konstruktiven Geistes, der sich nicht zuletzt "gegen das Kindi</w:t>
        <w:softHyphen/>
        <w:t>sche der Kunst" richtet. (ÄT 70 f.) Doch als &gt;kindisch&lt; erscheint die Kunst bloß nach Maßgabe ei</w:t>
        <w:softHyphen/>
        <w:t>nes pragmatistisch (instrumentell) eingeengten Rationalitätsver</w:t>
        <w:softHyphen/>
        <w:t>ständnisses. Denn auf der anderen Seite "rebelliert Kunst gegen diese Art von Ratio</w:t>
        <w:softHyphen/>
        <w:t>nalität selber", mithin gegen jene formale Vernünftigkeit, welche "über der Zweck-Mittel-Relation die Zwecke vergißt und Mittel zu Zwecken fetischisiert." (ÄT 71) Sie rebelliert gegen Irrationalitäten, die ihrem eigenen konstruktiven Vernunftprinzip innewohnen kön</w:t>
        <w:softHyphen/>
        <w:t>nen. Rational durchgebildete Gebilde der Kunst können mithin ihre innere Verbin</w:t>
        <w:softHyphen/>
        <w:t>dung zum zweckfreien Spiel nur um den Preis der Spannungslosigkeit abstreifen.</w:t>
      </w:r>
      <w:r>
        <w:rPr>
          <w:rStyle w:val="FootnoteAnchor"/>
          <w:b w:val="false"/>
          <w:bCs w:val="false"/>
          <w:i w:val="false"/>
          <w:iCs w:val="false"/>
          <w:caps w:val="false"/>
          <w:smallCaps w:val="false"/>
          <w:strike w:val="false"/>
          <w:dstrike w:val="false"/>
          <w:outline w:val="false"/>
          <w:vanish w:val="false"/>
          <w:position w:val="6"/>
          <w:sz w:val="16"/>
          <w:szCs w:val="16"/>
        </w:rPr>
        <w:footnoteReference w:id="122"/>
      </w:r>
      <w:r>
        <w:rPr/>
        <w:t xml:space="preserve">  Das Spiel tritt in der Kunst als Moment auf, wodurch sie sich ihrerseits in oftmals </w:t>
      </w:r>
      <w:r>
        <w:rPr>
          <w:b w:val="false"/>
          <w:bCs w:val="false"/>
          <w:i w:val="false"/>
          <w:iCs w:val="false"/>
          <w:caps w:val="false"/>
          <w:smallCaps w:val="false"/>
          <w:strike w:val="false"/>
          <w:dstrike w:val="false"/>
          <w:outline w:val="false"/>
          <w:vanish w:val="false"/>
          <w:u w:val="single"/>
        </w:rPr>
        <w:t>unmittelbarer</w:t>
      </w:r>
      <w:r>
        <w:rPr/>
        <w:t xml:space="preserve"> Weise über die "Unmittelbarkeit der Praxis und ihrer Zwec</w:t>
      </w:r>
      <w:r>
        <w:rPr>
          <w:b w:val="false"/>
          <w:bCs w:val="false"/>
          <w:i w:val="false"/>
          <w:iCs w:val="false"/>
          <w:caps w:val="false"/>
          <w:smallCaps w:val="false"/>
          <w:strike w:val="false"/>
          <w:dstrike w:val="false"/>
          <w:outline w:val="false"/>
          <w:vanish w:val="false"/>
        </w:rPr>
        <w:softHyphen/>
      </w:r>
      <w:r>
        <w:rPr/>
        <w:t>ke ... er</w:t>
        <w:softHyphen/>
        <w:t>hebt." (ÄT 469) Die Unmittelbarkeiten der Praxis decken sich vermutlich mit dem Handlungsdruck in konkreten Situationen der Lebenswelt und die Unmittelbar</w:t>
        <w:softHyphen/>
        <w:t xml:space="preserve">keit der Zwecke entspricht wohl im elementaren Fall den handfesten Erfordernissen und Zwängen lebensnotwendiger Zwecktätigkeiten. Darüber "erhebt" (u.a. auch) das Spielerische die Kunst. Auch in diesem Punkt greift Adorno offensichtlich auf Schlüsselmotive bei Kant und Hegel zurück. (s.o.) Vor allem Hegel hat die Idee des Spielerischen als Freiheit von der Unmittelbarkeit der Zwecke bis zur Idee des </w:t>
      </w:r>
      <w:r>
        <w:rPr>
          <w:b w:val="false"/>
          <w:bCs w:val="false"/>
          <w:i w:val="false"/>
          <w:iCs w:val="false"/>
          <w:caps w:val="false"/>
          <w:smallCaps w:val="false"/>
          <w:strike w:val="false"/>
          <w:dstrike w:val="false"/>
          <w:outline w:val="false"/>
          <w:vanish w:val="false"/>
          <w:u w:val="single"/>
        </w:rPr>
        <w:t>Frei</w:t>
        <w:softHyphen/>
        <w:t>lassens</w:t>
      </w:r>
      <w:r>
        <w:rPr/>
        <w:t xml:space="preserve"> und der pflegenden Rücksicht auf Eigenheiten der einzelnen Sachverhalte erweitert: "Deshalb ist die Betrachtung des Schönen liberaler Art, ein Gewährenlas</w:t>
        <w:softHyphen/>
        <w:t>sen der Gegenstände als in sich freier und unendlicher, kein Besitzenwollen (!) und Benutzen derselben als nützlich zu endlichen Bedürfnissen und Absichten, so daß auch ein Objekt als Schönes weder von uns gedrängt und gezwungen erscheint, noch von den übrigen Außendingen bekämpft und überwunden." (VÄ 155 f.) Zur Tiefen</w:t>
        <w:softHyphen/>
        <w:t>schicht ästhetischer Rationalität gehört also schon für Hegel eine Praxis des Freilas</w:t>
        <w:softHyphen/>
        <w:t>sens, eine Perspektive jenseits der Ansprüche des verfügenden Willens (Besitz, Ei</w:t>
        <w:softHyphen/>
        <w:t xml:space="preserve">gentum), unreduzierbar auf </w:t>
      </w:r>
      <w:r>
        <w:rPr>
          <w:b w:val="false"/>
          <w:bCs w:val="false"/>
          <w:i/>
          <w:iCs w:val="false"/>
          <w:caps w:val="false"/>
          <w:smallCaps w:val="false"/>
          <w:strike w:val="false"/>
          <w:dstrike w:val="false"/>
          <w:outline w:val="false"/>
          <w:vanish w:val="false"/>
        </w:rPr>
        <w:t>utilitas</w:t>
      </w:r>
      <w:r>
        <w:rPr/>
        <w:t xml:space="preserve"> als Gesichtspunkt der Bequemlichkeit für die Be</w:t>
        <w:softHyphen/>
        <w:t>dürfnisse, entgegengesetzt jedem Gestus des strategischen Handelns (Kampf), der Bemächtigung und Gewaltanwendung. Doch im Einklang mit seinen vermittlungslo</w:t>
        <w:softHyphen/>
        <w:t>gisch organisier</w:t>
        <w:softHyphen/>
        <w:t>ten Erfahrungsweisen, die für die Negativitäten in der Positivität sensibilisieren, er</w:t>
        <w:softHyphen/>
        <w:t>kennt Adorno in dieser "Erhebung" zugleich ein mögliches Moment der Regression: Durch die Unmittelbarkeiten, die das Spielerische kennzeichnen können, "regrediert Kunst, durch ihre Absage an die Zweckrationalität, zu</w:t>
        <w:softHyphen/>
        <w:t>gleich hinter diese." (ÄT 469) Die spielerische Naivetät des &gt;Kindischen&lt; vermag sich in das &gt;Infantile&lt; zu verkehren. So wie das Konstruktive ohne ein leichtes, spieleri</w:t>
        <w:softHyphen/>
        <w:t>sches Moment for</w:t>
        <w:softHyphen/>
        <w:t>malistisch wirkt, beharrt Adorno offensichtlich am Gegen</w:t>
        <w:softHyphen/>
        <w:t>pol auf einem konstrukti</w:t>
        <w:softHyphen/>
        <w:t>ven, überlegten Moment im Spiel selbst, das die bloße Unmittelbar</w:t>
        <w:softHyphen/>
        <w:t>keit überwindet. Spiel, den Gegenpol in jenem produktiven Spannungs</w:t>
        <w:softHyphen/>
        <w:t>verhältnis, versteht er somit als "Unmündigkeit aus Mündigkeit" (ÄT 71), als eine Leichtigkeit der Gestaltung, welche konsequente Gestaltung ("Durchbildung") zu</w:t>
        <w:softHyphen/>
        <w:t xml:space="preserve">gleich zu ihrer Bedingung hat. </w:t>
      </w:r>
    </w:p>
    <w:p>
      <w:pPr>
        <w:pStyle w:val="Normal"/>
        <w:bidi w:val="0"/>
        <w:jc w:val="both"/>
        <w:rPr/>
      </w:pPr>
      <w:r>
        <w:rPr/>
      </w:r>
    </w:p>
    <w:p>
      <w:pPr>
        <w:pStyle w:val="Normal"/>
        <w:bidi w:val="0"/>
        <w:jc w:val="both"/>
        <w:rPr/>
      </w:pPr>
      <w:r>
        <w:rPr/>
        <w:t xml:space="preserve">Das Spielerische an der Kunst bedeutet </w:t>
      </w:r>
      <w:r>
        <w:rPr>
          <w:b w:val="false"/>
          <w:bCs w:val="false"/>
          <w:i w:val="false"/>
          <w:iCs w:val="false"/>
          <w:caps w:val="false"/>
          <w:smallCaps w:val="false"/>
          <w:strike w:val="false"/>
          <w:dstrike w:val="false"/>
          <w:outline w:val="false"/>
          <w:vanish w:val="false"/>
          <w:u w:val="single"/>
        </w:rPr>
        <w:t>eine</w:t>
      </w:r>
      <w:r>
        <w:rPr/>
        <w:t xml:space="preserve"> Form der "Absage an die Zweckra</w:t>
        <w:softHyphen/>
        <w:t>tio</w:t>
        <w:softHyphen/>
        <w:t>nalität", der sie (gerade in der Moderne) durch ihr konstruktives Moment hindurch allemal verhaftet bleibt - ebenso wie den gesellschaftlichen Negativitäten einer zur &gt;instrumentellen Vernunft&lt; verkehrten Zweckrationalität. Die &gt;Ästhetische Theo</w:t>
        <w:softHyphen/>
        <w:t>rie&lt; vertieft und erweitert jenes Motiv der "Erhebung" bei gleichzeitiger Rückver</w:t>
        <w:softHyphen/>
        <w:t>mittlung an das, worüber Kunst sich erhebt, in verschiedene Richtungen. Doch der Grundzug all dieser Erweiterungen läßt sich an zwei Praxen festmachen, die bei He</w:t>
        <w:softHyphen/>
        <w:t xml:space="preserve">gel den strikten Gegensatz zu reinen Anerkennungsverhältnissen - und auf deren Grundlage - "freilassenden" Beziehungen zu Gegenständen (s.o.) bilden: </w:t>
      </w:r>
      <w:r>
        <w:rPr>
          <w:b w:val="false"/>
          <w:bCs w:val="false"/>
          <w:i/>
          <w:iCs w:val="false"/>
          <w:caps w:val="false"/>
          <w:smallCaps w:val="false"/>
          <w:strike w:val="false"/>
          <w:dstrike w:val="false"/>
          <w:outline w:val="false"/>
          <w:vanish w:val="false"/>
        </w:rPr>
        <w:t>Gewalt</w:t>
      </w:r>
      <w:r>
        <w:rPr/>
        <w:t xml:space="preserve"> ge</w:t>
        <w:softHyphen/>
        <w:t>genüber fremdem Willen - Naturzerstörung aufgrund von Interessen und Mechanis</w:t>
        <w:softHyphen/>
        <w:t xml:space="preserve">men der </w:t>
      </w:r>
      <w:r>
        <w:rPr>
          <w:b w:val="false"/>
          <w:bCs w:val="false"/>
          <w:i/>
          <w:iCs w:val="false"/>
          <w:caps w:val="false"/>
          <w:smallCaps w:val="false"/>
          <w:strike w:val="false"/>
          <w:dstrike w:val="false"/>
          <w:outline w:val="false"/>
          <w:vanish w:val="false"/>
        </w:rPr>
        <w:t>Appropriation</w:t>
      </w:r>
      <w:r>
        <w:rPr/>
        <w:t xml:space="preserve"> von Natur.</w:t>
      </w:r>
      <w:r>
        <w:rPr>
          <w:rStyle w:val="FootnoteAnchor"/>
          <w:b w:val="false"/>
          <w:bCs w:val="false"/>
          <w:i w:val="false"/>
          <w:iCs w:val="false"/>
          <w:caps w:val="false"/>
          <w:smallCaps w:val="false"/>
          <w:strike w:val="false"/>
          <w:dstrike w:val="false"/>
          <w:outline w:val="false"/>
          <w:vanish w:val="false"/>
          <w:position w:val="6"/>
          <w:sz w:val="16"/>
          <w:szCs w:val="16"/>
        </w:rPr>
        <w:footnoteReference w:id="123"/>
      </w:r>
      <w:r>
        <w:rPr/>
        <w:t xml:space="preserve"> Dementsprechend implizieren Adornos Aussa</w:t>
        <w:softHyphen/>
        <w:t xml:space="preserve">gen über ästhetische Rationalität </w:t>
      </w:r>
      <w:r>
        <w:rPr>
          <w:b w:val="false"/>
          <w:bCs w:val="false"/>
          <w:i/>
          <w:iCs w:val="false"/>
          <w:caps w:val="false"/>
          <w:smallCaps w:val="false"/>
          <w:strike w:val="false"/>
          <w:dstrike w:val="false"/>
          <w:outline w:val="false"/>
          <w:vanish w:val="false"/>
        </w:rPr>
        <w:t>viertens</w:t>
      </w:r>
      <w:r>
        <w:rPr/>
        <w:t xml:space="preserve"> elementare Vorstellungen von </w:t>
      </w:r>
      <w:r>
        <w:rPr>
          <w:b w:val="false"/>
          <w:bCs w:val="false"/>
          <w:i w:val="false"/>
          <w:iCs w:val="false"/>
          <w:caps w:val="false"/>
          <w:smallCaps w:val="false"/>
          <w:strike w:val="false"/>
          <w:dstrike w:val="false"/>
          <w:outline w:val="false"/>
          <w:vanish w:val="false"/>
          <w:u w:val="single"/>
        </w:rPr>
        <w:t>rationalen Naturverhältnissen</w:t>
      </w:r>
      <w:r>
        <w:rPr/>
        <w:t xml:space="preserve"> der Menschengattung. Dabei spielt die ästhetische Prädikation, das Urteil über Schönheit, weiterhin eine zentrale Rolle.</w:t>
      </w:r>
    </w:p>
    <w:p>
      <w:pPr>
        <w:pStyle w:val="Normal"/>
        <w:bidi w:val="0"/>
        <w:jc w:val="both"/>
        <w:rPr/>
      </w:pPr>
      <w:r>
        <w:rPr/>
        <w:t>Kunst als rationale Form der Kritik von Rationalität (ÄT 87) wird in der &gt;Ästhetischen Theorie&lt; durchweg auch als "Kritik der naturbeherrschenden Ratio" verstanden. (ÄT 209) Kunst, so heißt es, "ergreift Partei für die unterdrückte Natur; dem verdankt sie die Idee einer anderen Zweckmäßigkeit als der von Menschen ge</w:t>
        <w:softHyphen/>
        <w:t xml:space="preserve">setzten; ..." Kunst möchte sich somit zum "Gleichnis eines An sich machen..., des Unbeherrschten und Unverschandelten." (ÄT 428 f.) Ein ästhetisch schönes Beispiel dafür, wie sehr selbst ein im Kern unpolitischer Künstler wie Rilke diesem Geist der Kunst verpflichtet ist, liefern die folgenden Zeilen aus dem </w:t>
      </w:r>
      <w:r>
        <w:rPr>
          <w:b w:val="false"/>
          <w:bCs w:val="false"/>
          <w:i/>
          <w:iCs w:val="false"/>
          <w:caps w:val="false"/>
          <w:smallCaps w:val="false"/>
          <w:strike w:val="false"/>
          <w:dstrike w:val="false"/>
          <w:outline w:val="false"/>
          <w:vanish w:val="false"/>
        </w:rPr>
        <w:t>Buch von der Armut und vom Tode</w:t>
      </w:r>
      <w:r>
        <w:rPr/>
        <w:t>:</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e Städte aber wollen nur das Ihr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reißen alles mit in ihren Lauf.</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ie hohles Holz zerbrechen sie die Tier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brauchen viele Völker brennend auf.</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ihre Menschen dienen in Kulture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fallen tief aus Gleichgewicht und Maß,</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nennen Fortschritt ihre Schneckenspure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fahren rascher, wo sie langsam fuhre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fühlen sich und funkeln wie die Hure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lärmen lauter mit Metall und Glas.</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Es ist, als ob ein Trug sie täglich äffte, </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ie können garnicht mehr sie selber se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as Geld wächst an, hat alle ihre Kräf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ist wie Ostwind groß, und sie sind kle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ausgeholt und warten, daß der Wein</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nd alles Gift der Tier- und Menschensäf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ie reize zu vergänglichem Geschäfte.</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Kunst ist ein Können, das etwas vermag, ohne zu zerstören und Gewalt auszuüben. Daran bemißt sich die abgründige Häßlichkeit von Industrielandschaften und vieler Zweckbauten; denn sie weist zurück "aufs Prinzip der Gewalt, des Zerstörenden." (ÄT 75) Nach Adorno ist die Besinnung über das Naturschöne für die Theorie der Kunst unabdingbar. (Vgl. ÄT 98) Das Verhältnis der Gesellschaften auf diesem Globus ist jedoch längst keines mehr zu irgendeiner "unberührten" Natur; viele neue Wüsten sind Ergebnis von Verwüstungen, und selbst wo die Menschen selten einen Fuß hinsetzen, finden sich allemal die Ablagerungen ihrer Praxen und der Fall-Out ihrer Selbstzerstörungsbereitschaft. Im Naturschönen wird keine Natur erfahren, wie sie &gt;an sich&lt;, völlig unabhängig von unseren Zwecktätigkeiten existiert - schon garnicht, wie sie ab-solut, unabhängig von den Weisen, sie sinnlich und gedanklich zu erfahren, </w:t>
      </w:r>
      <w:r>
        <w:rPr>
          <w:b w:val="false"/>
          <w:bCs w:val="false"/>
          <w:i w:val="false"/>
          <w:iCs w:val="false"/>
          <w:caps w:val="false"/>
          <w:smallCaps w:val="false"/>
          <w:strike w:val="false"/>
          <w:dstrike w:val="false"/>
          <w:outline w:val="false"/>
          <w:vanish w:val="false"/>
          <w:u w:val="single"/>
        </w:rPr>
        <w:t>ist.</w:t>
      </w:r>
      <w:r>
        <w:rPr/>
        <w:t xml:space="preserve"> Natur ist vermittelt. Das Bild von der &gt;unberührten&lt; Natur überlebt dennoch, weil es gleichsam als Kontrastfolie oder "Allegorie" für gesellschaftliche Naturverhältnisse und gesellschaftliche Beziehungen steht, welche "jenseits" appro</w:t>
        <w:softHyphen/>
        <w:t xml:space="preserve">pierender Zwecktätigkeiten und strategischer Beziehungen </w:t>
      </w:r>
      <w:r>
        <w:rPr>
          <w:b w:val="false"/>
          <w:bCs w:val="false"/>
          <w:i w:val="false"/>
          <w:iCs w:val="false"/>
          <w:caps w:val="false"/>
          <w:smallCaps w:val="false"/>
          <w:strike w:val="false"/>
          <w:dstrike w:val="false"/>
          <w:outline w:val="false"/>
          <w:vanish w:val="false"/>
          <w:u w:val="single"/>
        </w:rPr>
        <w:t>sein</w:t>
      </w:r>
      <w:r>
        <w:rPr/>
        <w:t xml:space="preserve"> könnten. (Vgl. ÄT 108) Das Kunstwerk, das völlig durchgebildete menschliche Gebilde (Artefakt) stünde somit nicht für &gt;rohe Natur&lt;, die empirisch ohnehin "red in teeth and claws" ist, sondern dafür ein, was wir als etwas, das "nicht nur für Anderes ist" (ÄT 116), selbständiges Anderssein, wollen können, ohne daraus für unsere unmittelbaren Zwecke etwas machen oder gar mit dem Gestus der Herrschaft darüber verfügen zu wollen. Deswegen, sagt Adorno, hängen die Kunstwerke "der Idee der Versöhnung von Natur" nach, "indem sie sich vollkommen zu zweiter machen..." (ÄT 100) Ro</w:t>
        <w:softHyphen/>
        <w:t xml:space="preserve">mantik und romantische Kunst bedeuten daher nicht </w:t>
      </w:r>
      <w:r>
        <w:rPr>
          <w:b w:val="false"/>
          <w:bCs w:val="false"/>
          <w:i w:val="false"/>
          <w:iCs w:val="false"/>
          <w:caps w:val="false"/>
          <w:smallCaps w:val="false"/>
          <w:strike w:val="false"/>
          <w:dstrike w:val="false"/>
          <w:outline w:val="false"/>
          <w:vanish w:val="false"/>
          <w:u w:val="single"/>
        </w:rPr>
        <w:t>nur</w:t>
      </w:r>
      <w:r>
        <w:rPr/>
        <w:t xml:space="preserve"> Rückwärtswendung, wenn nicht gar Regression hinter die Vernunft der Aufkläru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olange der utilitaristisch verkrüppelte Fortschritt der Oberfläche der Erde Gewalt antut, </w:t>
        <w:tab/>
        <w:t xml:space="preserve">läßt die Wahrnehmung trotz aller Beweise des Gegenteils nicht vollends sich ausreden, was </w:t>
        <w:tab/>
        <w:t xml:space="preserve">diesseits des Trends liege und vor ihm, sei in seiner Zurückgebliebenheit humaner und </w:t>
        <w:tab/>
        <w:t xml:space="preserve">besser. Rationalisierung ist noch nicht rational, die Universalität der Vermittlung nicht </w:t>
        <w:tab/>
        <w:t>umgeschlagen in lebendiges Leben..." (ÄT 102)</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Adorno hat in diesem Zusammenhang die Gefahren des herrschaftssoziologischen Fehlschlusses selbst gesehen und implizit korrigiert. Wie schon gesagt: Weder folgt aus dem Feststellen von Sachverhalten (Identifizieren), daß der Gedanke die Dinge immer nur verdinglichen und für Approriationsinteressen zurichten müßte, noch folgt aus der Notwendigkeit der Aneignung des stofflich Lebensnotwendigen der unver</w:t>
        <w:softHyphen/>
        <w:t>meidliche Raubbau an der Natur. So wenig sich Kunst immanent der "universalen Entfremdung" zu entziehen vermag,  so sehr weist sie gleichwohl den Grundzug auf, sich von den "herrschaftlichen Zwecken" im Verlauf der Naturaneignung zu entfer</w:t>
        <w:softHyphen/>
        <w:t>nen. (ÄT 173) Was sich als dem Subjekt gegenüber Beständiges und Selbständiges erweist, steht als Naturschönes ein für das "nicht Entfremdete"; was aber in der Wirklichkeit so erscheint, als überlebte es als etwas, das nicht Gegenstand der Zwecke der Selbsterhaltung, des Interesses an Approriation oder gar der gewaltsam- zerstörischen Bemächtigung ist, erweist sich als gefährdet. Es wird durch gesell</w:t>
        <w:softHyphen/>
        <w:t>schaftliche Praxen immer wieder auch "zum Material von Naturbeherrschung und zum Vehikel gesellschaftlicher Herrschaft, erst recht entfremdet." (ÄT 173)</w:t>
      </w:r>
      <w:r>
        <w:rPr>
          <w:rStyle w:val="FootnoteAnchor"/>
          <w:b w:val="false"/>
          <w:bCs w:val="false"/>
          <w:i w:val="false"/>
          <w:iCs w:val="false"/>
          <w:caps w:val="false"/>
          <w:smallCaps w:val="false"/>
          <w:strike w:val="false"/>
          <w:dstrike w:val="false"/>
          <w:outline w:val="false"/>
          <w:vanish w:val="false"/>
          <w:position w:val="6"/>
          <w:sz w:val="16"/>
          <w:szCs w:val="16"/>
        </w:rPr>
        <w:footnoteReference w:id="124"/>
      </w:r>
      <w:r>
        <w:rPr/>
        <w:t xml:space="preserve"> Der Widerstand dagegen gehört zur authentischen Kunst: "Durch Beherrschung des Be</w:t>
        <w:softHyphen/>
        <w:t xml:space="preserve">herrschenden revidiert Kunst zuinnerst die Naturbeherrschung." (ÄT 207) Das stimmige Kunstwerk  &gt;bedeutet&lt; </w:t>
      </w:r>
      <w:r>
        <w:rPr>
          <w:b w:val="false"/>
          <w:bCs w:val="false"/>
          <w:i w:val="false"/>
          <w:iCs w:val="false"/>
          <w:caps w:val="false"/>
          <w:smallCaps w:val="false"/>
          <w:strike w:val="false"/>
          <w:dstrike w:val="false"/>
          <w:outline w:val="false"/>
          <w:vanish w:val="false"/>
          <w:u w:val="single"/>
        </w:rPr>
        <w:t>ein</w:t>
      </w:r>
      <w:r>
        <w:rPr/>
        <w:t xml:space="preserve"> rationales Naturverhältnis, d.h.: es </w:t>
      </w:r>
      <w:r>
        <w:rPr>
          <w:b w:val="false"/>
          <w:bCs w:val="false"/>
          <w:i w:val="false"/>
          <w:iCs w:val="false"/>
          <w:caps w:val="false"/>
          <w:smallCaps w:val="false"/>
          <w:strike w:val="false"/>
          <w:dstrike w:val="false"/>
          <w:outline w:val="false"/>
          <w:vanish w:val="false"/>
          <w:u w:val="single"/>
        </w:rPr>
        <w:t>ist</w:t>
      </w:r>
      <w:r>
        <w:rPr/>
        <w:t xml:space="preserve"> eines und läßt zugleich die Idee rationaler Naturverhältnisse </w:t>
      </w:r>
      <w:r>
        <w:rPr>
          <w:b w:val="false"/>
          <w:bCs w:val="false"/>
          <w:i w:val="false"/>
          <w:iCs w:val="false"/>
          <w:caps w:val="false"/>
          <w:smallCaps w:val="false"/>
          <w:strike w:val="false"/>
          <w:dstrike w:val="false"/>
          <w:outline w:val="false"/>
          <w:vanish w:val="false"/>
          <w:u w:val="single"/>
        </w:rPr>
        <w:t>vorscheinen</w:t>
      </w:r>
      <w:r>
        <w:rPr/>
        <w:t>. Diesen Vorschein als Kritik der reinen Effizienz durch Kunst verfolgt Adorno bis in den Bereich von Vor</w:t>
        <w:softHyphen/>
        <w:t>stellungen über alternative Techniken hinein, die ja zugleich einen anderen Typus (zweck-)rationaler Naturverhältnisse verkörpern würden, als ihn Kunst exemplifi</w:t>
        <w:softHyphen/>
        <w:t>ziert. "Technik, die, nach einem letztlich der bürgerlichen Sexualmoral entlehnten Schema, Natur soll geschändet haben, wäre unter veränderten Produktionsverhält</w:t>
        <w:softHyphen/>
        <w:t>nissen ebenso fähig ihr beizustehen und auf der armen Erde ihr zu dem zu helfen, wohin sie vielleicht möchte." (ÄT 107) Damit gerät er allerdings in einen Diskussi</w:t>
        <w:softHyphen/>
        <w:t>onszusammenhang der kritischen Theorie, der zu den damaligen Zeiten außerordent</w:t>
        <w:softHyphen/>
        <w:t>lich daran krankt, daß die Diskutanden über wenig genaue Informationen über Na</w:t>
        <w:softHyphen/>
        <w:t>turwissenschaft und Technik verfügen - sich mithin auf eine recht großzügige Tech</w:t>
        <w:softHyphen/>
        <w:t>nikphilosophie verlassen müssen. So erhob Habermas bekanntlich gegen die Vision einer &gt;alternativen Technik&lt; bei Marcuse den Einwand, dieser frage nach einer al</w:t>
        <w:softHyphen/>
        <w:t xml:space="preserve">ternativen </w:t>
      </w:r>
      <w:r>
        <w:rPr>
          <w:b w:val="false"/>
          <w:bCs w:val="false"/>
          <w:i/>
          <w:iCs w:val="false"/>
          <w:caps w:val="false"/>
          <w:smallCaps w:val="false"/>
          <w:strike w:val="false"/>
          <w:dstrike w:val="false"/>
          <w:outline w:val="false"/>
          <w:vanish w:val="false"/>
        </w:rPr>
        <w:t>Einstellung</w:t>
      </w:r>
      <w:r>
        <w:rPr/>
        <w:t xml:space="preserve"> zur Natur, daraus ließe sich jedoch nicht die Idee einer Neuen </w:t>
      </w:r>
      <w:r>
        <w:rPr>
          <w:b w:val="false"/>
          <w:bCs w:val="false"/>
          <w:i/>
          <w:iCs w:val="false"/>
          <w:caps w:val="false"/>
          <w:smallCaps w:val="false"/>
          <w:strike w:val="false"/>
          <w:dstrike w:val="false"/>
          <w:outline w:val="false"/>
          <w:vanish w:val="false"/>
        </w:rPr>
        <w:t>Technik</w:t>
      </w:r>
      <w:r>
        <w:rPr/>
        <w:t xml:space="preserve"> ableiten.</w:t>
      </w:r>
      <w:r>
        <w:rPr>
          <w:rStyle w:val="FootnoteAnchor"/>
          <w:b w:val="false"/>
          <w:bCs w:val="false"/>
          <w:i w:val="false"/>
          <w:iCs w:val="false"/>
          <w:caps w:val="false"/>
          <w:smallCaps w:val="false"/>
          <w:strike w:val="false"/>
          <w:dstrike w:val="false"/>
          <w:outline w:val="false"/>
          <w:vanish w:val="false"/>
          <w:position w:val="6"/>
          <w:sz w:val="16"/>
          <w:szCs w:val="16"/>
        </w:rPr>
        <w:footnoteReference w:id="125"/>
      </w:r>
      <w:r>
        <w:rPr/>
        <w:t xml:space="preserve"> Wenn dies heißen sollte, selbst die fortgeschrittensten Produktiv</w:t>
        <w:softHyphen/>
        <w:t>kraftentwicklungen in modernen Industriegesellschaften erlaubten es deren Mitglie</w:t>
        <w:softHyphen/>
        <w:t>dern nicht, einfach aus dem "Funktionskreis instrumentalen Handelns" herauszutre</w:t>
        <w:softHyphen/>
        <w:t>ten und zweckrationale Handlungsstrukturen zur Daseinsfürsorge als randständig ab</w:t>
        <w:softHyphen/>
        <w:t xml:space="preserve">zuwerten, ist gegen diese Version, auf der Schlüsselstellung des Prinzips des </w:t>
      </w:r>
      <w:r>
        <w:rPr>
          <w:b w:val="false"/>
          <w:bCs w:val="false"/>
          <w:i/>
          <w:iCs w:val="false"/>
          <w:caps w:val="false"/>
          <w:smallCaps w:val="false"/>
          <w:strike w:val="false"/>
          <w:dstrike w:val="false"/>
          <w:outline w:val="false"/>
          <w:vanish w:val="false"/>
        </w:rPr>
        <w:t>sese conservare</w:t>
      </w:r>
      <w:r>
        <w:rPr/>
        <w:t xml:space="preserve"> zu beharren, wenig einzuwenden. Wenn damit jedoch gemeint sein soll</w:t>
        <w:softHyphen/>
        <w:t>te, die Idee &gt;alternativer Techniken&lt;, welche nicht einfach bedenkenlos dem Prinzip der unbedingten Effizienz folgen, sondern unter Gesichtspunkten des &gt;Naturschutzes&lt; entworfen und eingesetzt werden, müsse eine abstrakte Utopie bleiben, zeugen einige praktischen Konsequenzen aus der Umweltkrise vom Gegen</w:t>
        <w:softHyphen/>
        <w:t>teil. Wie sehr auch die Durchsetzungschancen alternativer Techniken ihrerseits vom "Profitmotiv" abhängig bleiben -  dessen zerstörerischen Potentiale greift Adorno in seiner Kunsttheorie immer wieder auf</w:t>
      </w:r>
      <w:r>
        <w:rPr>
          <w:rStyle w:val="FootnoteAnchor"/>
          <w:b w:val="false"/>
          <w:bCs w:val="false"/>
          <w:i w:val="false"/>
          <w:iCs w:val="false"/>
          <w:caps w:val="false"/>
          <w:smallCaps w:val="false"/>
          <w:strike w:val="false"/>
          <w:dstrike w:val="false"/>
          <w:outline w:val="false"/>
          <w:vanish w:val="false"/>
          <w:position w:val="6"/>
          <w:sz w:val="16"/>
          <w:szCs w:val="16"/>
        </w:rPr>
        <w:footnoteReference w:id="126"/>
      </w:r>
      <w:r>
        <w:rPr/>
        <w:t xml:space="preserve"> -,  sie eröffnen einerseits </w:t>
      </w:r>
      <w:r>
        <w:rPr>
          <w:b w:val="false"/>
          <w:bCs w:val="false"/>
          <w:i w:val="false"/>
          <w:iCs w:val="false"/>
          <w:caps w:val="false"/>
          <w:smallCaps w:val="false"/>
          <w:strike w:val="false"/>
          <w:dstrike w:val="false"/>
          <w:outline w:val="false"/>
          <w:vanish w:val="false"/>
          <w:u w:val="single"/>
        </w:rPr>
        <w:t>konkrete</w:t>
      </w:r>
      <w:r>
        <w:rPr/>
        <w:t xml:space="preserve"> Möglich</w:t>
        <w:softHyphen/>
        <w:t>keiten eines anderen, schonenderen Umgangs mit der Natur. Daß sie andererseits unendlich weit von jenem ortlosen Zustand entfernt sind, den Adorno entgegen sei</w:t>
        <w:softHyphen/>
        <w:t>ner sonstigen Zurückhaltung einmal angedeutet hat, bedarf keiner besonderen Aus</w:t>
        <w:softHyphen/>
        <w:t>führung:</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Wenn die materiellen Bedingungen der Menschheit zu sich selbst kommen, das heißt, </w:t>
        <w:tab/>
        <w:t xml:space="preserve">wenn die Reproduktion der Gattung Mensch und die Befriedigung der Bedürfnisse der </w:t>
        <w:tab/>
        <w:t xml:space="preserve">Menschen von dem Tauschwert, von dem Profitmotiv endlich einmal befreit werden, dann </w:t>
        <w:tab/>
        <w:t xml:space="preserve">wird die Menschheit aufhören, unter dem materiellen Zwang zu existieren; die Erfüllung </w:t>
        <w:tab/>
        <w:t>des Materialismus wird zugleich das Ende des Materialismus sein." (Phil. Term. 2; 277)</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Unabhängig von diesem großen Sprung des Gedankens gab es allerdings schon zu Zeiten Adornos inzwischen klassische Ansätze zu einer Kritik der unbedingten Effi</w:t>
        <w:softHyphen/>
        <w:t>zienz in Ökonomie und Technik, welche wahrlich nicht - wie Habermas besorgt - davon ausgingen, einfach aus dem "Funktionskreis instrumentalen Handelns" und damit den Strukturen von Zweckrationalität herausspringen zu können. Ich erwähne als Beispiel nur K. William Kapps &gt;Social Costs of Private Enterprise&lt; von 1960.</w:t>
      </w:r>
      <w:r>
        <w:rPr>
          <w:rStyle w:val="FootnoteAnchor"/>
          <w:b w:val="false"/>
          <w:bCs w:val="false"/>
          <w:i w:val="false"/>
          <w:iCs w:val="false"/>
          <w:caps w:val="false"/>
          <w:smallCaps w:val="false"/>
          <w:strike w:val="false"/>
          <w:dstrike w:val="false"/>
          <w:outline w:val="false"/>
          <w:vanish w:val="false"/>
          <w:position w:val="6"/>
          <w:sz w:val="16"/>
          <w:szCs w:val="16"/>
        </w:rPr>
        <w:footnoteReference w:id="127"/>
      </w:r>
      <w:r>
        <w:rPr/>
        <w:t xml:space="preserve"> </w:t>
      </w:r>
    </w:p>
    <w:p>
      <w:pPr>
        <w:pStyle w:val="Normal"/>
        <w:bidi w:val="0"/>
        <w:jc w:val="both"/>
        <w:rPr/>
      </w:pPr>
      <w:r>
        <w:rPr/>
      </w:r>
    </w:p>
    <w:p>
      <w:pPr>
        <w:pStyle w:val="Normal"/>
        <w:bidi w:val="0"/>
        <w:jc w:val="both"/>
        <w:rPr/>
      </w:pPr>
      <w:r>
        <w:rPr/>
        <w:t xml:space="preserve">Für Adorno ist die Kunst also nach der Seite der gesellschaftlichen Naturverhältnisse hin "geschichtliche(r) Sprecher unterdrückter Natur." (ÄT 365) Nach der anderen Seite hin setzt sich ästhetische Rationalität der </w:t>
      </w:r>
      <w:r>
        <w:rPr>
          <w:b w:val="false"/>
          <w:bCs w:val="false"/>
          <w:i w:val="false"/>
          <w:iCs w:val="false"/>
          <w:caps w:val="false"/>
          <w:smallCaps w:val="false"/>
          <w:strike w:val="false"/>
          <w:dstrike w:val="false"/>
          <w:outline w:val="false"/>
          <w:vanish w:val="false"/>
          <w:u w:val="single"/>
        </w:rPr>
        <w:t>Gewalt</w:t>
      </w:r>
      <w:r>
        <w:rPr/>
        <w:t xml:space="preserve"> als der </w:t>
      </w:r>
      <w:r>
        <w:rPr>
          <w:b w:val="false"/>
          <w:bCs w:val="false"/>
          <w:i/>
          <w:iCs w:val="false"/>
          <w:caps w:val="false"/>
          <w:smallCaps w:val="false"/>
          <w:strike w:val="false"/>
          <w:dstrike w:val="false"/>
          <w:outline w:val="false"/>
          <w:vanish w:val="false"/>
        </w:rPr>
        <w:t>ultima irratio</w:t>
      </w:r>
      <w:r>
        <w:rPr/>
        <w:t xml:space="preserve"> bei der Appropriation des fremden Willens strikt entgegen. Es ließe sich also, </w:t>
      </w:r>
      <w:r>
        <w:rPr>
          <w:b w:val="false"/>
          <w:bCs w:val="false"/>
          <w:i/>
          <w:iCs w:val="false"/>
          <w:caps w:val="false"/>
          <w:smallCaps w:val="false"/>
          <w:strike w:val="false"/>
          <w:dstrike w:val="false"/>
          <w:outline w:val="false"/>
          <w:vanish w:val="false"/>
        </w:rPr>
        <w:t>fünftens</w:t>
      </w:r>
      <w:r>
        <w:rPr/>
        <w:t>, na</w:t>
        <w:softHyphen/>
        <w:t>he</w:t>
        <w:softHyphen/>
        <w:t xml:space="preserve">zu sagen, </w:t>
      </w:r>
      <w:r>
        <w:rPr>
          <w:b w:val="false"/>
          <w:bCs w:val="false"/>
          <w:i w:val="false"/>
          <w:iCs w:val="false"/>
          <w:caps w:val="false"/>
          <w:smallCaps w:val="false"/>
          <w:strike w:val="false"/>
          <w:dstrike w:val="false"/>
          <w:outline w:val="false"/>
          <w:vanish w:val="false"/>
          <w:u w:val="single"/>
        </w:rPr>
        <w:t>dies</w:t>
      </w:r>
      <w:r>
        <w:rPr/>
        <w:t xml:space="preserve"> sei die Moral der Kunst bei Adorno; denn Gewalt als äußerste Form rein zweckrational kalkulierender ("strategischer") Beziehungen zu anderen Men</w:t>
        <w:softHyphen/>
        <w:t>schen, wodurch diese zu bloßen Objekten (Mittteln) in einer bedingenden Um</w:t>
        <w:softHyphen/>
        <w:t>welt herabgewürdigt werden, bedeutet ja ebenfalls den strikten Gegenpol zum Mo</w:t>
        <w:softHyphen/>
        <w:t>ralpr</w:t>
        <w:softHyphen/>
        <w:t>inzip der reinen Anerkennung. Nach Adornos Auffassung stehen noch die ag</w:t>
        <w:softHyphen/>
        <w:t>gres</w:t>
        <w:softHyphen/>
        <w:t>sivsten Kunstwerke für Gewaltlosigkeit. (ÄT 359) Ästhetische Rationalität, wel</w:t>
        <w:softHyphen/>
        <w:t>che wie bei Schönberg, Klee oder Picasso das "expressiv mimetische Moment und das konstruktive ... in gleicher Intensität" ausbildet, überbietet nach Adorno Leiden im Horizont "ungeschmälerter und darum nicht länger gewalttätiger Rationalität." (ÄT 381) Das wäre dann tatsächlich die &gt;Moral&lt; der Kunst; anders als irgendeine &gt;moralische Botschaft&lt;, die sie am Ende gar in der Form von Propaganda zu ver</w:t>
        <w:softHyphen/>
        <w:t xml:space="preserve">künden hätte. Insoweit Brecht dieses Selbstverständnis von seiner künstlerischen Arbeit haben sollte, schreibt Adorno ihm ein Selbstmißverständnis von der eigenen viel weiterreichenden Praxis zu. </w:t>
      </w:r>
    </w:p>
    <w:p>
      <w:pPr>
        <w:pStyle w:val="Normal"/>
        <w:bidi w:val="0"/>
        <w:jc w:val="both"/>
        <w:rPr/>
      </w:pPr>
      <w:r>
        <w:rPr/>
        <w:t>Die elementare ästhetische Prädikation wird gleichsam zum Bindeglied zwischen der ja am Begriff des Naturschönen festgemachten Idee rationaler Naturverhältnisse und dieser Moral der Kunst. "Das Schöne in der Kunst ist der Schein des real Friedli</w:t>
        <w:softHyphen/>
        <w:t xml:space="preserve">chen." (ÄT 383) In Abwandlung eines Wortes von Hegel (VÄ 151) könnte man also sagen, das Schöne in der Kunst bestimme sich zudem "als das sinnliche </w:t>
      </w:r>
      <w:r>
        <w:rPr>
          <w:b w:val="false"/>
          <w:bCs w:val="false"/>
          <w:i/>
          <w:iCs w:val="false"/>
          <w:caps w:val="false"/>
          <w:smallCaps w:val="false"/>
          <w:strike w:val="false"/>
          <w:dstrike w:val="false"/>
          <w:outline w:val="false"/>
          <w:vanish w:val="false"/>
        </w:rPr>
        <w:t>Scheinen</w:t>
      </w:r>
      <w:r>
        <w:rPr/>
        <w:t xml:space="preserve"> der Idee" der reinen Anerkennung, das ja Hegel ebenfalls und ausdrücklich mit der Lehre vom Kunstinteresse, das "seinen Gegenstand frei für sich bestehen läßt" ver</w:t>
        <w:softHyphen/>
        <w:t>koppelt. (VÄ 60; vgl. o. S. **) Adorno stützt sich bei seinem Versuch, die Moral der Kunst zu bestimmen, jedoch vor allem auf jene Motive aus der &gt;Kritik der Urteilsk</w:t>
        <w:softHyphen/>
        <w:t>raft&lt;, welche er gern in dem Oxymoron</w:t>
      </w:r>
      <w:r>
        <w:rPr>
          <w:rStyle w:val="FootnoteAnchor"/>
          <w:b w:val="false"/>
          <w:bCs w:val="false"/>
          <w:i w:val="false"/>
          <w:iCs w:val="false"/>
          <w:caps w:val="false"/>
          <w:smallCaps w:val="false"/>
          <w:strike w:val="false"/>
          <w:dstrike w:val="false"/>
          <w:outline w:val="false"/>
          <w:vanish w:val="false"/>
          <w:position w:val="6"/>
          <w:sz w:val="16"/>
          <w:szCs w:val="16"/>
        </w:rPr>
        <w:footnoteReference w:id="128"/>
      </w:r>
      <w:r>
        <w:rPr/>
        <w:t xml:space="preserve"> "Zweckmäßigkeit ohne Zweck" zusam</w:t>
        <w:softHyphen/>
        <w:t>menfaßt. Allerdings löst er diese Formel weitgehend von der Kantischen Theorie des "interesselosen Wohlgefallens" beim Urteil über &gt;das Schöne&lt; ab. Er wendet sie stattedessen einerseits in die Richtung einer rationalen Kritik an der Verkehrung von Zweckrationalität in instrumentelles Handeln bzw. rein strategische soziale Bezie</w:t>
        <w:softHyphen/>
        <w:t>hungen, deren Grenzfall die Gewalt ist. Auf der anderen Seite kommt damit auch ein schwieriges Verhältnis der künstlerischen Produktion zu den unabdingbaren mate</w:t>
        <w:softHyphen/>
        <w:t>riellen Zwecktätigkeiten in der Gesellschaft zum Ausdruck:</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Zweckmäßig waren die Kunstwerke als dynamische Totalität, in der alle Einzelmomente </w:t>
        <w:tab/>
        <w:t xml:space="preserve">für ihren Zweck, das Ganze, da sind, und ebenso das Ganze für seinen Zweck, die </w:t>
        <w:tab/>
        <w:t xml:space="preserve">Erfüllung oder negierende Einlösung der Momente. Zwecklos dagegen waren die </w:t>
        <w:tab/>
        <w:t xml:space="preserve">Kunstwerke, weil sie aus der Zweck-Mittel-Relation der empirischen Realität heraustraten. </w:t>
        <w:tab/>
        <w:t>Fern von ihr hat die Zweckmäßigkeit der Kunstwerke etwas Schimärisches." (ÄT 210)</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gt;Zweckmäßigkeit ohne Zweck&lt; benutzt Adorno als Oxymoron, das er aus der Viel</w:t>
        <w:softHyphen/>
        <w:t>falt der Bedeutungschichten des Begriffs der Zweckrationalität und den Möglichkei</w:t>
        <w:softHyphen/>
        <w:t xml:space="preserve">ten zusammenzieht, einige davon ihrerseits nach Maßstäben über Zweckrationalität hinausreichender Rationalitätsvorstellungen negativ zu bewerten. </w:t>
      </w:r>
    </w:p>
    <w:p>
      <w:pPr>
        <w:pStyle w:val="Normal"/>
        <w:bidi w:val="0"/>
        <w:jc w:val="both"/>
        <w:rPr/>
      </w:pPr>
      <w:r>
        <w:rPr/>
      </w:r>
    </w:p>
    <w:p>
      <w:pPr>
        <w:pStyle w:val="Normal"/>
        <w:bidi w:val="0"/>
        <w:jc w:val="both"/>
        <w:rPr/>
      </w:pPr>
      <w:r>
        <w:rPr/>
        <w:t>Es dürfte unschwer zu erkennen sein, wie viele unterschwelligen Beziehungen zu  den rationalitätstheoretischen und rationalitätskritischen Motiven aus der &gt;Dialektik der Aufklärung&lt; in Adornos &gt;Ästhetischer Theorie&lt; bestehen.. Seine Ausführungen über ästhetische Rationalität schlagen jedoch gleichzeitig eine Brücke zur &gt;Negativen Dialektik&lt;. Als deren philosophischen Schlüsselbegriff kann man zwei</w:t>
        <w:softHyphen/>
        <w:t>fellos den des &gt;Nicht-Identischen&lt; hervorheben. (Vgl. ND 139 ff.) Die Schwere seiner Zugängigkeit, die komplexe Vielfältigkeit seiner Bedeutungen sowie die un</w:t>
        <w:softHyphen/>
        <w:t>terschwellig normativen, kritischen Ansprüche, die Adorno damit verbindet, bereiten jeder Interpretation erhebliche Probleme.</w:t>
      </w:r>
      <w:r>
        <w:rPr>
          <w:rStyle w:val="FootnoteAnchor"/>
          <w:b w:val="false"/>
          <w:bCs w:val="false"/>
          <w:i w:val="false"/>
          <w:iCs w:val="false"/>
          <w:caps w:val="false"/>
          <w:smallCaps w:val="false"/>
          <w:strike w:val="false"/>
          <w:dstrike w:val="false"/>
          <w:outline w:val="false"/>
          <w:vanish w:val="false"/>
          <w:position w:val="6"/>
          <w:sz w:val="16"/>
          <w:szCs w:val="16"/>
        </w:rPr>
        <w:footnoteReference w:id="129"/>
      </w:r>
      <w:r>
        <w:rPr/>
        <w:t xml:space="preserve"> Dem sind gleichwohl keine Anstöße zur Mystifizierung dieses Begriffs zu entnehmen. Einige der Motive, die Adorno darin zusammenzieht, stehen auch den nicht Eingeweihten offen: (a) Am Nichtidentischen macht er - erkenntnistheoretisch - das Grundparadox der Referenz fest: Wir können uns nur mit Sinnen, Bewußtsein und Sprache auf &gt;Etwas&lt; beziehen, was nicht sei</w:t>
        <w:softHyphen/>
        <w:t>nerseits Empfindungsmaterie, Bewußtseinsinhalt und/oder Sprechakt ist. Von der Bearbeitung dieses Problems gehen all die äußerst verschiedenartigen Theorien der Referenz aus, die in der Geschichte der Philosophie aufgetaucht sind.</w:t>
      </w:r>
      <w:r>
        <w:rPr>
          <w:rStyle w:val="FootnoteAnchor"/>
          <w:b w:val="false"/>
          <w:bCs w:val="false"/>
          <w:i w:val="false"/>
          <w:iCs w:val="false"/>
          <w:caps w:val="false"/>
          <w:smallCaps w:val="false"/>
          <w:strike w:val="false"/>
          <w:dstrike w:val="false"/>
          <w:outline w:val="false"/>
          <w:vanish w:val="false"/>
          <w:position w:val="6"/>
          <w:sz w:val="16"/>
          <w:szCs w:val="16"/>
        </w:rPr>
        <w:footnoteReference w:id="130"/>
      </w:r>
      <w:r>
        <w:rPr/>
        <w:t xml:space="preserve"> Das episte</w:t>
        <w:softHyphen/>
        <w:t>mologische Grundproblem besteht mithin darin, daß das Bewußtsein (heute heißt es: die Sprache) auf etwas trifft, das nicht seinerseits Bewußtsein (Sprache) ist.</w:t>
      </w:r>
      <w:r>
        <w:rPr>
          <w:rStyle w:val="FootnoteAnchor"/>
          <w:b w:val="false"/>
          <w:bCs w:val="false"/>
          <w:i w:val="false"/>
          <w:iCs w:val="false"/>
          <w:caps w:val="false"/>
          <w:smallCaps w:val="false"/>
          <w:strike w:val="false"/>
          <w:dstrike w:val="false"/>
          <w:outline w:val="false"/>
          <w:vanish w:val="false"/>
          <w:position w:val="6"/>
          <w:sz w:val="16"/>
          <w:szCs w:val="16"/>
        </w:rPr>
        <w:footnoteReference w:id="131"/>
      </w:r>
      <w:r>
        <w:rPr/>
        <w:t xml:space="preserve"> (Vgl. Phil.Term 1; 212) Deswegen bezeichnet Adorno das Nichtidentische auch einfach als das "Seiende, die Faktizität." (ND 140) (b) Das Nichtidentische steht zudem für jenen Überschuß an konkreten Bestimmungen (Merkmalen), von denen wir absehen müssen, wenn wir etwas in seinem So-Sein bestimmen wollen. Wir dürfen diesen Überschuß gleichwohl nicht völlig vergessen.</w:t>
      </w:r>
      <w:r>
        <w:rPr>
          <w:rStyle w:val="FootnoteAnchor"/>
          <w:b w:val="false"/>
          <w:bCs w:val="false"/>
          <w:i w:val="false"/>
          <w:iCs w:val="false"/>
          <w:caps w:val="false"/>
          <w:smallCaps w:val="false"/>
          <w:strike w:val="false"/>
          <w:dstrike w:val="false"/>
          <w:outline w:val="false"/>
          <w:vanish w:val="false"/>
          <w:position w:val="6"/>
          <w:sz w:val="16"/>
          <w:szCs w:val="16"/>
        </w:rPr>
        <w:footnoteReference w:id="132"/>
      </w:r>
      <w:r>
        <w:rPr/>
        <w:t xml:space="preserve"> "Was ist, ist mehr als es ist. Dies Mehr wird ihm nicht oktroyiert, sondern bleibt, als das (durch unvermeidliche Se</w:t>
        <w:softHyphen/>
        <w:t>lektivität - J.R.) aus ihm Verdrängte, ihm immanent. Insofern wäre das Nichtidenti</w:t>
        <w:softHyphen/>
        <w:t>sche die eigene Identität der Sache gegen ihre Identifikationen." (ND 164) Kein Er</w:t>
        <w:softHyphen/>
        <w:t>leben und Erkennen entspricht jemals den Erlebnis- und Erkenntnismöglichkeiten - und dessen müssen sich Erleben und Erkennen bewußt bleiben, wollen sie nicht er</w:t>
        <w:softHyphen/>
        <w:t>starren.</w:t>
      </w:r>
      <w:r>
        <w:rPr>
          <w:rStyle w:val="FootnoteAnchor"/>
          <w:b w:val="false"/>
          <w:bCs w:val="false"/>
          <w:i w:val="false"/>
          <w:iCs w:val="false"/>
          <w:caps w:val="false"/>
          <w:smallCaps w:val="false"/>
          <w:strike w:val="false"/>
          <w:dstrike w:val="false"/>
          <w:outline w:val="false"/>
          <w:vanish w:val="false"/>
          <w:position w:val="6"/>
          <w:sz w:val="16"/>
          <w:szCs w:val="16"/>
        </w:rPr>
        <w:footnoteReference w:id="133"/>
      </w:r>
      <w:r>
        <w:rPr/>
        <w:t xml:space="preserve"> (c) Das Nichtidentische bedeutet von daher Konkretion, unvertretbare Ein</w:t>
        <w:softHyphen/>
        <w:t>zelheit (&gt;die Sache selbst&lt;) in der unendlichen Mannigfaltigkeit ihrer Bestimmun</w:t>
        <w:softHyphen/>
        <w:t>gen. Deswegen erscheint das "mimetische Vermögen" bei Adorno mitunter als Sen</w:t>
        <w:softHyphen/>
        <w:t>sibilität für die unendliche Vielfalt und Eigenständigkeit einzelner Gegebenheiten. (d) Das Nichtidentische vertritt ein Sein, das nicht hervorgebracht, hergerichtet oder verstellt ist. "Denn Mimesis ans vom Subjekt nicht Hergerichtete ist nirgends anders als im Subjekt als Lebendigem." (ÄT 253) Damit treten die normativen Tiefen</w:t>
        <w:softHyphen/>
        <w:t>schichten des Adornoschen Begriffs des &gt;Nicht-Identischen&lt; hervor: Das Nichti</w:t>
        <w:softHyphen/>
        <w:t>dentische versteht sich jetzt als ein von Begriffen nicht verstelltes und von menschli</w:t>
        <w:softHyphen/>
        <w:t>chen Appropriationspraxen nicht zugerichtetes Sein. Es liegt auf der Hand, daß von daher Verbindungslinien zum &gt;Naturschönen&lt; gezogen werden. (s.o.) (e) Auf die schwierigsten semantischen und normativen Schichten des Adornoschen Konzepts des Nichtidentischen trifft die Interpretation im Zusammenhang mit seinem Ver</w:t>
        <w:softHyphen/>
        <w:t>ständnis der Gegenbegriffe &gt;Identität&lt; und &gt;Identifikation&lt;. Ich denke, auch Ador</w:t>
        <w:softHyphen/>
        <w:t>no ist in seiner Praxis nicht darum herumgekommen, Feststellungen über Merkmale von Sachverhalten in Raum und Zeit zu treffen (&gt;Identifikation1&lt;) und sich dement</w:t>
        <w:softHyphen/>
        <w:t>sprechend zu verhalten. Doch bei ihm gibt es mitunter problematische Tendenzen, &gt;Identifikation&lt; - eigentümlich undialektisch - mit dem in &gt;den Begriff&lt; (in Begrif</w:t>
        <w:softHyphen/>
        <w:t xml:space="preserve">fe, gedankliche und sprachliche Operationen) investierten Willen zur Macht zu </w:t>
      </w:r>
      <w:r>
        <w:rPr>
          <w:b w:val="false"/>
          <w:bCs w:val="false"/>
          <w:i w:val="false"/>
          <w:iCs w:val="false"/>
          <w:caps w:val="false"/>
          <w:smallCaps w:val="false"/>
          <w:strike w:val="false"/>
          <w:dstrike w:val="false"/>
          <w:outline w:val="false"/>
          <w:vanish w:val="false"/>
          <w:u w:val="single"/>
        </w:rPr>
        <w:t>iden</w:t>
        <w:softHyphen/>
        <w:t>tifizieren</w:t>
      </w:r>
      <w:r>
        <w:rPr/>
        <w:t xml:space="preserve"> - das heißt nun &gt;gleichzusetzen&lt;. Weder aus den Akten des Feststellens (Identifikation1 als Erfahrung von Seiendem in Raum und Zeit sowie Bestimmung seiner interessierenden Merkmale) noch aus denen der Feststellung und/oder Festle</w:t>
        <w:softHyphen/>
        <w:t>gung von Identitäten sive Merkmalsgleichheiten (Identifikation2) folgt mit eiserner logischer Notwendigkeit, daß es sich hierbei immer nur um eine Äußerung des Wil</w:t>
        <w:softHyphen/>
        <w:t>lens zur Macht oder gar um zurichtende Gewalttaten handeln könne. Die Identifika</w:t>
        <w:softHyphen/>
        <w:t>tion2 von von Identifikation1 und Identikation2 mit &gt;Gleichmacherei&lt;, wobei diese wiederum mit &gt;Kommensurabilisierung&lt; unter den Zwängen des &gt;Tauschprinzips&lt; gleichgesetzt wird, treibt die Äquivokationen bei Adorno manchmal auf die Spitze.</w:t>
      </w:r>
      <w:r>
        <w:rPr>
          <w:rStyle w:val="FootnoteAnchor"/>
          <w:b w:val="false"/>
          <w:bCs w:val="false"/>
          <w:i w:val="false"/>
          <w:iCs w:val="false"/>
          <w:caps w:val="false"/>
          <w:smallCaps w:val="false"/>
          <w:strike w:val="false"/>
          <w:dstrike w:val="false"/>
          <w:outline w:val="false"/>
          <w:vanish w:val="false"/>
          <w:position w:val="6"/>
          <w:sz w:val="16"/>
          <w:szCs w:val="16"/>
        </w:rPr>
        <w:footnoteReference w:id="134"/>
      </w:r>
      <w:r>
        <w:rPr/>
        <w:t xml:space="preserve"> Doch - umgekehrt - hat er eine Reihe von guten Gründen für die Annahme geltend gemacht, daß </w:t>
      </w:r>
      <w:r>
        <w:rPr>
          <w:b w:val="false"/>
          <w:bCs w:val="false"/>
          <w:i w:val="false"/>
          <w:iCs w:val="false"/>
          <w:caps w:val="false"/>
          <w:smallCaps w:val="false"/>
          <w:strike w:val="false"/>
          <w:dstrike w:val="false"/>
          <w:outline w:val="false"/>
          <w:vanish w:val="false"/>
          <w:u w:val="single"/>
        </w:rPr>
        <w:t>empirisch</w:t>
      </w:r>
      <w:r>
        <w:rPr/>
        <w:t xml:space="preserve"> (geschichtlich) in der sozialen Welt derartige Zusammen</w:t>
        <w:softHyphen/>
        <w:t xml:space="preserve">schlüsse von Diskurs und Macht sowie die ihnen entsprechenden Verkehrungen und Verdinglichungen gibt. &gt;Identität&lt; und &gt;Identifizieren&lt; werden demgemäß auch als Ausdrücke für starre </w:t>
      </w:r>
      <w:r>
        <w:rPr>
          <w:b w:val="false"/>
          <w:bCs w:val="false"/>
          <w:i/>
          <w:iCs w:val="false"/>
          <w:caps w:val="false"/>
          <w:smallCaps w:val="false"/>
          <w:strike w:val="false"/>
          <w:dstrike w:val="false"/>
          <w:outline w:val="false"/>
          <w:vanish w:val="false"/>
        </w:rPr>
        <w:t>Fest</w:t>
      </w:r>
      <w:r>
        <w:rPr/>
        <w:t xml:space="preserve">-Stellungen und </w:t>
      </w:r>
      <w:r>
        <w:rPr>
          <w:b w:val="false"/>
          <w:bCs w:val="false"/>
          <w:i/>
          <w:iCs w:val="false"/>
          <w:caps w:val="false"/>
          <w:smallCaps w:val="false"/>
          <w:strike w:val="false"/>
          <w:dstrike w:val="false"/>
          <w:outline w:val="false"/>
          <w:vanish w:val="false"/>
        </w:rPr>
        <w:t>Fest</w:t>
      </w:r>
      <w:r>
        <w:rPr/>
        <w:t>-Setzungen verwendet, die dem verfü</w:t>
        <w:softHyphen/>
        <w:t>genden Willen zur Macht Sicherheit verleihen sollen. Die Idee eines "Unveränderlichen, sich selbst Gleichen", sagt Adorno, "leitet von der Herrschaft des Begriffs sich her, der konstant sein wollte, gegenüber seinen Inhalten, eben der &gt;Materie&lt;, und darum gegen diese sich abblendete." (ND 141) Nichtidentität nimmt bei ihm daher des öfteren die Bedeutung einer nicht unter den "utilitaristischen ver</w:t>
        <w:softHyphen/>
        <w:t>krüppelten Fortschritt" bzw. das Tauschprinzip subsumierten Natur und nicht-ent</w:t>
        <w:softHyphen/>
        <w:t>fremdeter, nicht-verdinglichter sozialer Beziehungen an. Am Ende wird die Schuld des Willens zur Macht eingeklagt: "Das Subjekt muß am Nichtidentischen wieder</w:t>
        <w:softHyphen/>
        <w:t xml:space="preserve">gutmachen, was es daran verübt hat." (ND 149) Philosophie könne als </w:t>
      </w:r>
      <w:r>
        <w:rPr>
          <w:b w:val="false"/>
          <w:bCs w:val="false"/>
          <w:i w:val="false"/>
          <w:iCs w:val="false"/>
          <w:caps w:val="false"/>
          <w:smallCaps w:val="false"/>
          <w:strike w:val="false"/>
          <w:dstrike w:val="false"/>
          <w:outline w:val="false"/>
          <w:vanish w:val="false"/>
          <w:u w:val="single"/>
        </w:rPr>
        <w:t>negative Dialektik</w:t>
      </w:r>
      <w:r>
        <w:rPr/>
        <w:t xml:space="preserve"> zu diesem Ziel beitragen, weil sie "das konsequente Bewußtsein von Nichtidentität" sei (ND 17) und daher die Bereitschaft zeige,  "ihre Begrifflichkeit zu ändern", um sie "dem Nichtidentischen zuzukehren." (ND 24) (f) Eine zusätzliche Schwierigkeit mit den Begriffen &gt;Identität&lt; und &gt;Nichtidentität&lt; bei Adorno taucht deswegen auf, weil er unter &gt;Identität&lt; oftmals die Sich-Selbstgleichheit des Sub</w:t>
        <w:softHyphen/>
        <w:t>jekts versteht und von daher Verbindungslinien zu seinen kritischen Theoremen über die Entsubjektivierung der Subjekte ziehen kann. "Das Selbst als identisch sich Durchhaltendes ist das Urbild aller Identität, und irgendein damit vergleichbares Urbild findet in dem Seienden sich nicht." (Phil.Term 2; 83; vgl. ebd. 114 ff. und oben S. **) (g) Schließlich wird auch die formallogische Identität, die gleichsam mit dem Satz A=A die Elementarbedeutung von &gt;Identität&lt; festlegt, nicht vergessen. (Vgl.. z.B. Phil.Term 2; 135) Er legt seine offene Dialektik formaliter als Vermitt</w:t>
        <w:softHyphen/>
        <w:t>lungslogik an, die Verhältnisbestimmungen der Pole &gt;Identität&lt; und &gt;Nicht-Identi</w:t>
        <w:softHyphen/>
        <w:t>tät&lt; herstellt, welche letztendlich nicht nur ohne &gt;abstumpfende Mitte&lt; (tertium comparationis), sondern auch ohne die Idee einer &gt;Aufhebung&lt; des Nichti</w:t>
        <w:softHyphen/>
        <w:t>denti</w:t>
        <w:softHyphen/>
        <w:t xml:space="preserve">schen in einer obersten Identität auszukommen haben. Das dialektische Prinzip der "Vermittlung von Entgegengesetztem", wobei ein jeder Pol "in sich selbst auf ein (ihm) Entgegengesetztes als ein Sinnesimplikat verweist", gilt für das Verhältnis von Identität und Nichtidentität selbst. (Vgl. Phil. Term. 2; 120 und 142) </w:t>
      </w:r>
    </w:p>
    <w:p>
      <w:pPr>
        <w:pStyle w:val="Normal"/>
        <w:bidi w:val="0"/>
        <w:jc w:val="both"/>
        <w:rPr/>
      </w:pPr>
      <w:r>
        <w:rPr/>
      </w:r>
    </w:p>
    <w:p>
      <w:pPr>
        <w:pStyle w:val="Normal"/>
        <w:bidi w:val="0"/>
        <w:jc w:val="both"/>
        <w:rPr/>
      </w:pPr>
      <w:r>
        <w:rPr/>
        <w:t xml:space="preserve">Diese kleine Zusammenstellung lotet den Begriff des Nichtidentischen bei Adorno wahrlich nicht aus, wohl aber könnte sie davor bewahren, ihn bloß zu zelebrieren oder schlicht als &gt;dunkel&lt; zu verwerfen. An das Bedeutungsfeld der Adornoschen Lehre vom Nichtidentität schließt sich jedenfalls, </w:t>
      </w:r>
      <w:r>
        <w:rPr>
          <w:b w:val="false"/>
          <w:bCs w:val="false"/>
          <w:i/>
          <w:iCs w:val="false"/>
          <w:caps w:val="false"/>
          <w:smallCaps w:val="false"/>
          <w:strike w:val="false"/>
          <w:dstrike w:val="false"/>
          <w:outline w:val="false"/>
          <w:vanish w:val="false"/>
        </w:rPr>
        <w:t>sechstens</w:t>
      </w:r>
      <w:r>
        <w:rPr/>
        <w:t>, ein ganzer Komplex von Ausführungen über ästhetische Rationalität in der &gt;Ästhetischen Theorie&lt; an. Unter ausdrücklicher Verwendung des Begriffs der Nichtidentität bietet Adorno einmal so</w:t>
        <w:softHyphen/>
        <w:t>gar so etwas wie eine &gt;Definition&lt; von ästhetischer Rationalität an, obwohl er De</w:t>
        <w:softHyphen/>
        <w:t>finitionen als Instrumenten der starren &gt;Identifikation&lt; bekanntlich sehr skeptisch gegenübersteht: "Ästhetische Identität (die Einheit des Kunstwerkes - J.R.) soll dem Nichtidentischen beistehen, das der Identitätszwang in der Realität unterdrückt." (ÄT 14) Von daher ergibt sich zudem eine unterschwellige Verbindung zwischen Philosophie und Kunst, die doch ansonsten so weit voneinander entfernt scheinen: Philosophie als negative Dialektik kann durch die Bemühungen charakterisiert wer</w:t>
        <w:softHyphen/>
        <w:t>den kann, mit den Mitteln &gt;des Begriffs&lt; zu sagen, was sich mit den Mitteln &gt;des Begriffs&lt; nicht sagen läßt. Kunst entwickelt sich für Adorno aus dem Span</w:t>
        <w:softHyphen/>
        <w:t>nungs</w:t>
        <w:softHyphen/>
        <w:t>verhältnis zwischen Mimesis und Ratio, Ausdrucksqualität und Konstruktion (Formgesetz). Die Rationalität  der Kunst ist aber nicht gleich der philosophischen Logik, &gt;des Begriffs&lt;, wie Adorno sagt. "Gegenüber der Kunst vertritt die Philoso</w:t>
        <w:softHyphen/>
        <w:t>phie das Nichtbegriffliche immer und bloß durch den Begriff, oder sie vertritt das, was nicht Gedacht werden kann, durch das Denken." (Phil.Term. 2; 87) Doch auch die (moderne) Kunst übt "das Münchhausenkunststück einer Identifikation des Nichtidentischen ein." (ÄT 41) Aus diesen Gründen läßt sich der ansonsten Urteilen vorbehaltene Begriff der Wahrheit auf die Kunst anwenden. "Die Wahrheit der Kunstwerke haftet daran, ob es ihnen gelingt, das mit dem Begriff nicht Identische, nach dessen Maß Zufällige in ihrer immanenten Notwendigkeit zu absorbieren. Ihre Zweckmäßigkeit bedarf des Unzweckmäßigen." (ÄT 155) Der Begriff des &gt;Begriffs&lt;, der immer wieder auftaucht, entstammt der Hegelschen Bewußtseinsphi</w:t>
        <w:softHyphen/>
        <w:t xml:space="preserve">losophie. Doch die Einsetzung der heute vorherrschenden philosophischen Vokabel: &gt;die Sprache&lt; an seiner Stelle ändert nichts am Grundgedanken Adornos. Denn immer noch schlagen sich Linguisten mit dem Problem der Referenz auf &gt;extralinguistische Sachverhalte&lt; herum. </w:t>
      </w:r>
    </w:p>
    <w:p>
      <w:pPr>
        <w:pStyle w:val="Normal"/>
        <w:bidi w:val="0"/>
        <w:jc w:val="both"/>
        <w:rPr/>
      </w:pPr>
      <w:r>
        <w:rPr/>
        <w:t>Eine Weise, worin das Nichtidentische vorscheinen kann, ist durch das Schöne an der Natur und in der Kunst. In seinen Vorlesungen zur philosophischen Terminologie bezeichnet Adorno die Kunst einmal als "Sprecher(in) des Unterdrückten der Na</w:t>
        <w:softHyphen/>
        <w:t>tur..., dessen also, was von der Zivilisation verstümmelt ist..." (Phil. Term. 2; 184) In den Kunstwerken wirke daher "der Geist nicht länger der alte Feind der Natur." (ÄT 202) Adorno löst daher die Kantische Formel von der "Zweckmäßigkeit ohne Zweck" oftmals vom Problem der ästhetischen Geschmacksurteile ab und interpre</w:t>
        <w:softHyphen/>
        <w:t>tiert sie als Ausdruck für ein friedliches Verhältnis des gestaltenden Willens zur Natur durch Kunst. Kunst "ergreift Partei für die unterdrückte Natur." (ÄT 428) Die</w:t>
        <w:softHyphen/>
        <w:t>ser Parteinahme verdankt sie die Idee einer anderen Zweckmäßigkeit als der von Menschen gesetzten. (Ebd.) Kunst möchte sich als Gleichnis eines ansichseienden Andersseins durchbilden, das als das Unbeherrschte und Unverschandelte anerkannt ist. (ÄT 429) Nach Adorno ist dies auf keinen Fall zu erreichen, indem die Kunst den Schein einer unmittelbaren Rückkehr zu unmittelbaren Naturbestimmungen - wie sie in Prädiakten wie &gt;unberührt&lt; aufgehoben sind - erzeugt. Natur ist ihrerseits durch den verfügenden Willen vermittelt und Kunst kann nach seiner Auffassung Partei für die unterdrückte Natur nur durch konsequente "Durchbildung"  (Vermittlung) ihres Materials ergreifen. "Dem Unbeherrschten ähnelt sie sich an durch unbeschränkte Herrschaft über ihr Material...Im Schein der Wiederherstellung des beschädigten Anderen in der eigenen Gestalt wird sie zum Modell eines Uneb</w:t>
        <w:softHyphen/>
        <w:t>schädigten. Die ästhetische Ganzheit ist die Antithesis des unwahren Ganzen." (ÄT 429) Kunst ist eine Lebensäußerung der Reflexion, eine Praxis des Subjekts, worin es "die Verfügung über sich und sein Anderes in den Dienst des Nichtidentischen stellt." (ND 430)</w:t>
      </w:r>
    </w:p>
    <w:p>
      <w:pPr>
        <w:pStyle w:val="Normal"/>
        <w:bidi w:val="0"/>
        <w:jc w:val="both"/>
        <w:rPr/>
      </w:pPr>
      <w:r>
        <w:rPr/>
        <w:t>Nach Adorno wiederholt sich zudem das Außenverhältnis zwischen Identität und Nicht</w:t>
        <w:softHyphen/>
        <w:t xml:space="preserve">identität als produktives Spannungsverhältnis </w:t>
      </w:r>
      <w:r>
        <w:rPr>
          <w:b w:val="false"/>
          <w:bCs w:val="false"/>
          <w:i w:val="false"/>
          <w:iCs w:val="false"/>
          <w:caps w:val="false"/>
          <w:smallCaps w:val="false"/>
          <w:strike w:val="false"/>
          <w:dstrike w:val="false"/>
          <w:outline w:val="false"/>
          <w:vanish w:val="false"/>
          <w:u w:val="single"/>
        </w:rPr>
        <w:t>in</w:t>
      </w:r>
      <w:r>
        <w:rPr/>
        <w:t xml:space="preserve"> den Kunstwerken selbst. Denn Kunstwerke synthetisierten "unvereinbare, unidentische, aneinander sich reibende Momente." (ÄT 263) Hier scheint nun doch die zentrale These der Ästhetik Hegels vor, Kunst bedeute das sinnliche Vorcheinen der Idee. Sie wird im Projekt einer of</w:t>
        <w:softHyphen/>
        <w:t>fenen Dialektik aufgehoben. Denn Adorno beschreibt Kunst als einen Prozeß, worin die "Identität des Identischen und Nichtidentischen" gesucht wird, wobei jedoch - anders als in Hegels Lehre von der absoluten Idee - die Einheit ihrerseits nur ein Moment bleibt, also keinen Kulminationspunkt darstellt, worin das Spannungsver</w:t>
        <w:softHyphen/>
        <w:t xml:space="preserve">hältnis von Identität und Nichtidentität identitätsphilosophisch aufgelöst wäre. </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sz w:val="24"/>
          <w:szCs w:val="24"/>
        </w:rPr>
        <w:t xml:space="preserve">"Der Prozeßcharakter der Kunstwerke konstituiert sich dadurch, daß sie als Artefakte, von </w:t>
        <w:tab/>
        <w:t xml:space="preserve">Menschen Gemachtes von vornherein im &gt;einheimischen Reich des Geistes&lt; ihren Ort </w:t>
        <w:tab/>
        <w:t xml:space="preserve">haben, aber, um irgend identisch mit sich selbst zu werden, ihres Nichtidentischen, </w:t>
        <w:tab/>
        <w:t>Heterogenen, nicht bereits Geformten bedürfen." (ÄT 263)</w:t>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Adornos Dialektik versteht sich als offene, als eine, die stets auf die Selbständigkeit, den Eigen-Sinn und den "Widerstand der Andersheit" Rücksicht nimmt. Dieser grundsätzliche "Widerstand der Andersheit", worauf auch die Kunstwerke angewie</w:t>
        <w:softHyphen/>
        <w:t>sen sind, "veranlaßt sie dazu, die eigene Formsprache zu artikulieren, kein unge</w:t>
        <w:softHyphen/>
        <w:t>form</w:t>
        <w:softHyphen/>
        <w:t>tes Fleckchen übrig zu lassen", was gleichwohl nicht zu erreichen ist. (Ebd.) Die Brüche bleiben dem Werk immanent. Der Prozeß der konsequenten Durchbil</w:t>
        <w:softHyphen/>
        <w:t>dung zur Einheit (Identität) des Kunstwerkes ist zugleich einer des Sich-Annähern an sein Gegenteil: Nichtidentität. "Dadurch daß Kunst ihrer eigenen Identität mit sich folgt, macht sie dem Nichtidentischen sich gleich: das ist die ge</w:t>
        <w:softHyphen/>
        <w:t>genwärtige Stufe ih</w:t>
        <w:softHyphen/>
        <w:t>res mimetischen Wesens", das mimetische Vermögen auf dem geschichtlichen Stand der künstlerischen Produktivkräfte in der Moderne. (ÄT 202) Dies ist ihr als Span</w:t>
        <w:softHyphen/>
        <w:t xml:space="preserve">nungsverhältnis genau so immanent, wie die fortdauernden Vermittlungen der Kunst mit wachsenden Irrationalitäten in der gesellschaftlichen Wirklichkeit. </w:t>
      </w:r>
    </w:p>
    <w:p>
      <w:pPr>
        <w:pStyle w:val="Normal"/>
        <w:bidi w:val="0"/>
        <w:jc w:val="both"/>
        <w:rPr/>
      </w:pPr>
      <w:r>
        <w:rPr/>
      </w:r>
    </w:p>
    <w:p>
      <w:pPr>
        <w:pStyle w:val="Normal"/>
        <w:bidi w:val="0"/>
        <w:jc w:val="both"/>
        <w:rPr/>
      </w:pPr>
      <w:r>
        <w:rPr/>
        <w:t xml:space="preserve">Adorno wirkt inzwischen selbst als ein Klassiker der Moderne. Der dem Tonsatz sich mimetisch angleichende Wortsatz seiner Ästhetik gilt als Philosophie der </w:t>
      </w:r>
      <w:r>
        <w:rPr>
          <w:b w:val="false"/>
          <w:bCs w:val="false"/>
          <w:i w:val="false"/>
          <w:iCs w:val="false"/>
          <w:caps w:val="false"/>
          <w:smallCaps w:val="false"/>
          <w:strike w:val="false"/>
          <w:dstrike w:val="false"/>
          <w:outline w:val="false"/>
          <w:vanish w:val="false"/>
          <w:u w:val="single"/>
        </w:rPr>
        <w:t>mo</w:t>
        <w:softHyphen/>
        <w:t>dernen</w:t>
      </w:r>
      <w:r>
        <w:rPr/>
        <w:t xml:space="preserve"> Kunst. Kritik der Rationalität mit den Mitteln der Vernunft bleibt eine seiner durchgängigen Zielsetzungen bis zum Spätwerk. Die &gt;Dialektik der Aufklärung&lt;, gemeinhin als das Paradigma der Vernunftkritik in der sog. &gt;älteren Frankfurter Schule&lt; wahrgenommen, muß auch nicht unbedingt nur zum Traktat für Schwarzse</w:t>
        <w:softHyphen/>
        <w:t xml:space="preserve">her ausgedünnt werden. Doch nach der in diesem Vortrag versuchten Lesung der &gt;Ästhetischen Theorie&lt; ist dieses Werk - trotz aller Nachwirkung von Problemen, welche die &gt;Dialektik der Aufklärung&lt; als Projekt zur Kritik der unreinen Vernunft zweifellos auch darin hinterlassen hat - kein Dokument, worin nur noch die Kunst als </w:t>
      </w:r>
      <w:r>
        <w:rPr>
          <w:b w:val="false"/>
          <w:bCs w:val="false"/>
          <w:i/>
          <w:iCs w:val="false"/>
          <w:caps w:val="false"/>
          <w:smallCaps w:val="false"/>
          <w:strike w:val="false"/>
          <w:dstrike w:val="false"/>
          <w:outline w:val="false"/>
          <w:vanish w:val="false"/>
        </w:rPr>
        <w:t xml:space="preserve">rationale </w:t>
      </w:r>
      <w:r>
        <w:rPr/>
        <w:t xml:space="preserve">Form gesellschaftlicher Praxis und </w:t>
      </w:r>
      <w:r>
        <w:rPr>
          <w:b w:val="false"/>
          <w:bCs w:val="false"/>
          <w:i/>
          <w:iCs w:val="false"/>
          <w:caps w:val="false"/>
          <w:smallCaps w:val="false"/>
          <w:strike w:val="false"/>
          <w:dstrike w:val="false"/>
          <w:outline w:val="false"/>
          <w:vanish w:val="false"/>
        </w:rPr>
        <w:t>ästhetische Rationalität</w:t>
      </w:r>
      <w:r>
        <w:rPr/>
        <w:t xml:space="preserve"> als ästhetizie</w:t>
        <w:softHyphen/>
        <w:t>rend praxisenthobener Vernunfttypus erscheint. Ich gehe so weit, zu behaupten, daß gerade die &gt;Ästhetische Theorie&lt; Adornos viele Motive - auch gesellschaftstheore</w:t>
        <w:softHyphen/>
        <w:t>tische und gesellschaftskritische! - sowohl der &gt;Dialektik der Aufklärung&lt; als auch der &gt;Negativen Dialektik&lt; in sich aufgehoben hat. Sie fügen sich zu seinem kom</w:t>
        <w:softHyphen/>
        <w:t>plexen Projekt der Vernunftkritik mit den Mitteln der Vernunft, das der Vielzahl der Stimmen von Rationalität ausdrücklich Rechnung tragen will. Die Rationalität Ador</w:t>
        <w:softHyphen/>
        <w:t>nos hängt zweifellos an der Rationalität der Dialektik, die er praktiziert. Der Nach</w:t>
        <w:softHyphen/>
        <w:t>weis, daß einschlägige Dichotomisierungen theoretisch steriler und praktisch gefähr</w:t>
        <w:softHyphen/>
        <w:t>licher sind als Figuren seines Vermittlungsdenkens erscheint mir rationaler als hab</w:t>
        <w:softHyphen/>
        <w:t>itualisierte Gleichsetzungen des uralten Projekts der Dialektik mit Irrationalität in Form und Inhalt. Bei Adorno ist jedenfalls Dialektik als "Pulsschlag der Freiheit" in jedem Satzteil zu verspüren.</w:t>
      </w:r>
      <w:r>
        <w:rPr>
          <w:rStyle w:val="FootnoteAnchor"/>
          <w:b w:val="false"/>
          <w:bCs w:val="false"/>
          <w:i w:val="false"/>
          <w:iCs w:val="false"/>
          <w:caps w:val="false"/>
          <w:smallCaps w:val="false"/>
          <w:strike w:val="false"/>
          <w:dstrike w:val="false"/>
          <w:outline w:val="false"/>
          <w:vanish w:val="false"/>
          <w:position w:val="6"/>
          <w:sz w:val="16"/>
          <w:szCs w:val="16"/>
        </w:rPr>
        <w:footnoteReference w:id="135"/>
      </w:r>
      <w:r>
        <w:rPr/>
        <w:t xml:space="preserve"> </w:t>
      </w:r>
    </w:p>
    <w:p>
      <w:pPr>
        <w:pStyle w:val="Normal"/>
        <w:bidi w:val="0"/>
        <w:jc w:val="both"/>
        <w:rPr/>
      </w:pPr>
      <w:r>
        <w:rPr/>
      </w:r>
    </w:p>
    <w:p>
      <w:pPr>
        <w:pStyle w:val="Normal"/>
        <w:bidi w:val="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Siglenverzeichnis/Inhaltsverzeichnis/Verzeichnis der Seminarmaterialien.</w:t>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jc w:val="both"/>
        <w:rPr/>
      </w:pPr>
      <w:r>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
    </w:p>
    <w:p>
      <w:pPr>
        <w:pStyle w:val="Normal"/>
        <w:bidi w:val="0"/>
        <w:jc w:val="both"/>
        <w:rPr/>
      </w:pPr>
      <w:r>
        <w:rPr/>
      </w:r>
    </w:p>
    <w:sectPr>
      <w:footnotePr>
        <w:numFmt w:val="decimal"/>
        <w:numRestart w:val="eachPage"/>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rPr/>
      </w:pPr>
      <w:r>
        <w:rPr>
          <w:rStyle w:val="FootnoteCharacters"/>
        </w:rPr>
        <w:footnoteRef/>
      </w:r>
      <w:r>
        <w:rPr/>
        <w:t xml:space="preserve"> </w:t>
      </w:r>
      <w:r>
        <w:rPr/>
        <w:t xml:space="preserve">Das Zeichen </w:t>
      </w:r>
      <w:r>
        <w:rPr>
          <w:b/>
          <w:bCs w:val="false"/>
          <w:i w:val="false"/>
          <w:iCs w:val="false"/>
          <w:caps w:val="false"/>
          <w:smallCaps w:val="false"/>
          <w:strike w:val="false"/>
          <w:dstrike w:val="false"/>
          <w:outline w:val="false"/>
          <w:vanish w:val="false"/>
        </w:rPr>
        <w:t xml:space="preserve">ÄT </w:t>
      </w:r>
      <w:r>
        <w:rPr/>
        <w:t>steht für das Buch von Th. W. Adorno: Ästhetische Theorie, Frankfurt/M 1970 (Gesammelte Schriften Band 7)</w:t>
      </w:r>
    </w:p>
  </w:footnote>
  <w:footnote w:id="3">
    <w:p>
      <w:pPr>
        <w:pStyle w:val="Footnote"/>
        <w:bidi w:val="0"/>
        <w:rPr/>
      </w:pPr>
      <w:r>
        <w:rPr>
          <w:rStyle w:val="FootnoteCharacters"/>
        </w:rPr>
        <w:footnoteRef/>
      </w:r>
      <w:r>
        <w:rPr/>
        <w:t xml:space="preserve"> </w:t>
      </w:r>
      <w:r>
        <w:rPr/>
        <w:t>J. Habermas: Theorie des kommunikativen Handelns, Band 1, Frankfurt/M 1981, S. 514 f. Das Zitat im Zitat bezieht sich auf einen Artikel von Th. Baumeister und J. Kulenkampff: Geschichtsphilosophie und philosophische Ästhetik, Neue Hefte für Philosophie 5 (1973), S. 74 ff.</w:t>
      </w:r>
    </w:p>
  </w:footnote>
  <w:footnote w:id="4">
    <w:p>
      <w:pPr>
        <w:pStyle w:val="Footnote"/>
        <w:bidi w:val="0"/>
        <w:rPr/>
      </w:pPr>
      <w:r>
        <w:rPr>
          <w:rStyle w:val="FootnoteCharacters"/>
        </w:rPr>
        <w:footnoteRef/>
      </w:r>
      <w:r>
        <w:rPr/>
        <w:t xml:space="preserve"> </w:t>
      </w:r>
      <w:r>
        <w:rPr/>
        <w:t xml:space="preserve">Vgl. H. Schnädelbach: Die Aktualität der </w:t>
      </w:r>
      <w:r>
        <w:rPr>
          <w:b w:val="false"/>
          <w:bCs w:val="false"/>
          <w:i/>
          <w:iCs w:val="false"/>
          <w:caps w:val="false"/>
          <w:smallCaps w:val="false"/>
          <w:strike w:val="false"/>
          <w:dstrike w:val="false"/>
          <w:outline w:val="false"/>
          <w:vanish w:val="false"/>
        </w:rPr>
        <w:t>Dialektik der Aufklärung</w:t>
      </w:r>
      <w:r>
        <w:rPr/>
        <w:t>, in: H. Kunnemann, H. de Vries (Hrsg.): Die Aktualität der &gt;Dialektik der Aufklärung&lt;, Frankfurt/M 1989, S. 31.</w:t>
      </w:r>
    </w:p>
  </w:footnote>
  <w:footnote w:id="5">
    <w:p>
      <w:pPr>
        <w:pStyle w:val="Footnote"/>
        <w:bidi w:val="0"/>
        <w:rPr/>
      </w:pPr>
      <w:r>
        <w:rPr>
          <w:rStyle w:val="FootnoteCharacters"/>
        </w:rPr>
        <w:footnoteRef/>
      </w:r>
      <w:r>
        <w:rPr/>
        <w:t xml:space="preserve"> </w:t>
      </w:r>
      <w:r>
        <w:rPr/>
        <w:t xml:space="preserve">Vgl. J. Kekes: Towards a Theory of Rationality, in: Philosophy of the Social Sciences 3 (1973), S. 275-288. L. Laudan: Progress and its Problems, Berkeley/Los Angeles/ London 1977.In Deutschland hat H. Schnädelbach eine Reihe von Arbeiten zum Rationalitätsbegriff vorgelegt. Vgl. z.B. H. Schnäöelbach: </w:t>
      </w:r>
    </w:p>
  </w:footnote>
  <w:footnote w:id="6">
    <w:p>
      <w:pPr>
        <w:pStyle w:val="Footnote"/>
        <w:bidi w:val="0"/>
        <w:rPr/>
      </w:pPr>
      <w:r>
        <w:rPr>
          <w:rStyle w:val="FootnoteCharacters"/>
        </w:rPr>
        <w:footnoteRef/>
      </w:r>
      <w:r>
        <w:rPr/>
        <w:t xml:space="preserve"> </w:t>
      </w:r>
      <w:r>
        <w:rPr/>
        <w:t xml:space="preserve">Vgl. F. Reusswig und J. Ritsert: Reflexive Institutionen </w:t>
      </w:r>
    </w:p>
  </w:footnote>
  <w:footnote w:id="7">
    <w:p>
      <w:pPr>
        <w:pStyle w:val="Footnote"/>
        <w:bidi w:val="0"/>
        <w:rPr/>
      </w:pPr>
      <w:r>
        <w:rPr>
          <w:rStyle w:val="FootnoteCharacters"/>
        </w:rPr>
        <w:footnoteRef/>
      </w:r>
      <w:r>
        <w:rPr/>
        <w:t xml:space="preserve"> </w:t>
      </w:r>
      <w:r>
        <w:rPr/>
        <w:t xml:space="preserve">Ich werde mich in diesem Vortrag weitgehend auf Schriften Adornos, insbesondere auf die &gt;Ästhetische Theorie&lt; konzentrieren, weil dieser nach meiner Aufassung entscheidende Anstöße für eine akutelle Rationalitätstheorie und Kritik entnommen werden können. Selbstverständlich würde die detailliertere Auseinandersetzung mit dem Thema &gt;Vernunft und Selbsterhaltung&lt; eine intensive Diskussion des Werkes M. Horkheimers, insbesondere der folgenden Arbeiten verlagen: M. Horkheimer: Vernunft und Selbsterhaltung, in: Werke XXX Egoismus und Freiheitsbewegung ebd. XXX Zur Kritik der instrumentellen VernunftXXX und Zum Begriff der Vernunft XXX. Es gibt allerdings Probleme mit Anmerkungen Horkheimers wie die in &gt;Vernunft und Selbsterhaltung&lt;, daß "die Vernunft beim Bürger schon immer durch Beziehung zur individuellen Selbsterhaltung definiert gewesen sei." Wollte er damit tatsächlich das Prinzip des </w:t>
      </w:r>
      <w:r>
        <w:rPr>
          <w:b w:val="false"/>
          <w:bCs w:val="false"/>
          <w:i/>
          <w:iCs w:val="false"/>
          <w:caps w:val="false"/>
          <w:smallCaps w:val="false"/>
          <w:strike w:val="false"/>
          <w:dstrike w:val="false"/>
          <w:outline w:val="false"/>
          <w:vanish w:val="false"/>
        </w:rPr>
        <w:t>sese conservare</w:t>
      </w:r>
      <w:r>
        <w:rPr/>
        <w:t xml:space="preserve"> im allgemeinen (unter Gleichsetzung mit dem modernen Nutzenmaximierungskalkül selbstsüchtiger Aktormonaden auf Märkten!) nur auf die bürgerliche Epoche einschränken, müßte Horkheimer absurderweise all jene Ausagen der klassischen Naturrechtstraditon überpringen, welche sich z.B. auf das lebensnotwendige &gt;persönliche Eigentum&lt; (meum, tuum, suum) beziehen. Es ist zumindest mißverständlich, so zu formulieren, daß der "nominalistisch gesäuberte Begriff der Vernunft" als gleichbedeutend mit dem "Prinzip der Selbsterhaltung" gesetzt wird. (Horkheimer: Vernunft und Selbsterhaltung XXX). Derartige Schwierigkeiten können sich aufgrund des Horkheimerschen  Geschichtsverständnisses vergleichsweise leicht ergeben. Ich gehe jedenfalls davon aus, daß für eine fruchtbare Lektüre der &gt;Ästhetischen Theorie&lt; die unbestreitbare historische Besonderheit spezifisch bürgerlicher Techniken zur Lebenserhaltung nicht mit dem Prinzip des </w:t>
      </w:r>
      <w:r>
        <w:rPr>
          <w:b w:val="false"/>
          <w:bCs w:val="false"/>
          <w:i/>
          <w:iCs w:val="false"/>
          <w:caps w:val="false"/>
          <w:smallCaps w:val="false"/>
          <w:strike w:val="false"/>
          <w:dstrike w:val="false"/>
          <w:outline w:val="false"/>
          <w:vanish w:val="false"/>
        </w:rPr>
        <w:t>sese conservare</w:t>
      </w:r>
      <w:r>
        <w:rPr/>
        <w:t xml:space="preserve"> aus der gesamten abendländischen Geschichte der Sozialphilosophie einfach gleichtzusetzen sind.. </w:t>
      </w:r>
    </w:p>
  </w:footnote>
  <w:footnote w:id="8">
    <w:p>
      <w:pPr>
        <w:pStyle w:val="Footnote"/>
        <w:bidi w:val="0"/>
        <w:rPr/>
      </w:pPr>
      <w:r>
        <w:rPr>
          <w:rStyle w:val="FootnoteCharacters"/>
        </w:rPr>
        <w:footnoteRef/>
      </w:r>
      <w:r>
        <w:rPr/>
        <w:t xml:space="preserve"> </w:t>
      </w:r>
      <w:r>
        <w:rPr/>
        <w:t>Die entscheidenden Passagen sind insbesondere der &gt;Nikomachischen Ethik&lt; des Aristoteles zu entnehmen. Die Unterscheidung zwischen dianoethischen und ethischen Tugenden (Verstandestugenden und sittlichen Wesensvorzügen) findet sich in Buch I (       ), das Prinzip der Mitte in Buch II (     ).</w:t>
      </w:r>
    </w:p>
  </w:footnote>
  <w:footnote w:id="9">
    <w:p>
      <w:pPr>
        <w:pStyle w:val="Footnote"/>
        <w:bidi w:val="0"/>
        <w:rPr/>
      </w:pPr>
      <w:r>
        <w:rPr>
          <w:rStyle w:val="FootnoteCharacters"/>
        </w:rPr>
        <w:footnoteRef/>
      </w:r>
      <w:r>
        <w:rPr/>
        <w:t xml:space="preserve"> </w:t>
      </w:r>
      <w:r>
        <w:rPr/>
        <w:t xml:space="preserve">Dieser Einteilungsvorschlag folgt den Kantischen Unterscheidungen in I. Kant: Grundlegung zur Metaphysik der Sitten, in: I. Kant, Werke (hrsg. v. W. Weischedel), Band II, Darmstadt 1956. </w:t>
      </w:r>
    </w:p>
  </w:footnote>
  <w:footnote w:id="10">
    <w:p>
      <w:pPr>
        <w:pStyle w:val="Footnote"/>
        <w:bidi w:val="0"/>
        <w:rPr/>
      </w:pPr>
      <w:r>
        <w:rPr>
          <w:rStyle w:val="FootnoteCharacters"/>
        </w:rPr>
        <w:footnoteRef/>
      </w:r>
      <w:r>
        <w:rPr/>
        <w:t xml:space="preserve"> </w:t>
      </w:r>
      <w:r>
        <w:rPr/>
        <w:t xml:space="preserve">Zur Rolle des Lust-Unlustschemas bei Aristoteles vgl. &gt;Nikomachische Ethik&lt; Buch II (       ). </w:t>
      </w:r>
    </w:p>
  </w:footnote>
  <w:footnote w:id="11">
    <w:p>
      <w:pPr>
        <w:pStyle w:val="Footnote"/>
        <w:bidi w:val="0"/>
        <w:rPr/>
      </w:pPr>
      <w:r>
        <w:rPr>
          <w:rStyle w:val="FootnoteCharacters"/>
        </w:rPr>
        <w:footnoteRef/>
      </w:r>
      <w:r>
        <w:rPr/>
        <w:t xml:space="preserve"> </w:t>
      </w:r>
      <w:r>
        <w:rPr/>
        <w:t>Das Eigenschaftswort &gt;nackt&lt; bei dieser uns geläufigen Metapher bezeichnet ja genau diesen Sachverhalt eines von allen normativen Bindungen abstrahierten politischen Willens, der sich mit Gewalt gegen jeden Widerstand durchsetzen will. Die Aristotelische Wendung gegen diese Art des Denkens findet sich auch bei Cicero wieder: "Daß gar nichts nützlich, was nicht zugleich ehrenvoll (= "honestum", was genauso gut mit "sittlich" übersetzt werden könnte - J.R.), nichts aber ehrenvoll, was nicht zugleich nützlich sei, das bezeugt er (=Panaitios - J.R.) oft, und er erklärt, es sei kein größeres Verderben in das Leben der Menschen eingedrungen als die Vorstellung derer, die diese getrennt hätten." M.T. Cicero: De officiis - Vom pflöichtgemäßen Handeln, Stuttgart 1984, S. 249.</w:t>
      </w:r>
    </w:p>
  </w:footnote>
  <w:footnote w:id="12">
    <w:p>
      <w:pPr>
        <w:pStyle w:val="Footnote"/>
        <w:bidi w:val="0"/>
        <w:rPr/>
      </w:pPr>
      <w:r>
        <w:rPr>
          <w:rStyle w:val="FootnoteCharacters"/>
        </w:rPr>
        <w:footnoteRef/>
      </w:r>
      <w:r>
        <w:rPr/>
        <w:t xml:space="preserve"> </w:t>
      </w:r>
      <w:r>
        <w:rPr/>
        <w:t xml:space="preserve">Man kann in der Literatur des öfteren darauf stoßen, daß der Begriff der &gt;Tugend&lt; im engeren Sinn für jene Liste der </w:t>
      </w:r>
      <w:r>
        <w:rPr>
          <w:b w:val="false"/>
          <w:bCs w:val="false"/>
          <w:i w:val="false"/>
          <w:iCs w:val="false"/>
          <w:caps w:val="false"/>
          <w:smallCaps w:val="false"/>
          <w:strike w:val="false"/>
          <w:dstrike w:val="false"/>
          <w:outline w:val="false"/>
          <w:vanish w:val="false"/>
          <w:u w:val="single"/>
        </w:rPr>
        <w:t>ethischen</w:t>
      </w:r>
      <w:r>
        <w:rPr/>
        <w:t xml:space="preserve"> Gesinnungen und Handlungen verwendet wird. In dieser Perspektive macht der Tugendbegriff sicherlich auch nach modernem Verständnis Sinn. </w:t>
      </w:r>
    </w:p>
  </w:footnote>
  <w:footnote w:id="13">
    <w:p>
      <w:pPr>
        <w:pStyle w:val="Footnote"/>
        <w:bidi w:val="0"/>
        <w:rPr/>
      </w:pPr>
      <w:r>
        <w:rPr>
          <w:rStyle w:val="FootnoteCharacters"/>
        </w:rPr>
        <w:footnoteRef/>
      </w:r>
      <w:r>
        <w:rPr/>
        <w:t xml:space="preserve"> </w:t>
      </w:r>
      <w:r>
        <w:rPr/>
        <w:t xml:space="preserve">Zum &gt;nackten Selbstinteresse&lt; als Schlüsselmotiv der </w:t>
      </w:r>
      <w:r>
        <w:rPr>
          <w:b w:val="false"/>
          <w:bCs w:val="false"/>
          <w:i w:val="false"/>
          <w:iCs w:val="false"/>
          <w:caps w:val="false"/>
          <w:smallCaps w:val="false"/>
          <w:strike w:val="false"/>
          <w:dstrike w:val="false"/>
          <w:outline w:val="false"/>
          <w:vanish w:val="false"/>
          <w:u w:val="single"/>
        </w:rPr>
        <w:t>modernen</w:t>
      </w:r>
      <w:r>
        <w:rPr/>
        <w:t xml:space="preserve"> Sozialphilosophie vgl. beispielsweise: A. O. Hirschmann: Leidenschaften und Interessen - Politische Begründungen des Kapitalismus vor seinem Sieg, Frankfurt/M 1980. </w:t>
      </w:r>
    </w:p>
  </w:footnote>
  <w:footnote w:id="14">
    <w:p>
      <w:pPr>
        <w:pStyle w:val="Footnote"/>
        <w:bidi w:val="0"/>
        <w:rPr/>
      </w:pPr>
      <w:r>
        <w:rPr>
          <w:rStyle w:val="FootnoteCharacters"/>
        </w:rPr>
        <w:footnoteRef/>
      </w:r>
      <w:r>
        <w:rPr/>
        <w:t xml:space="preserve"> </w:t>
      </w:r>
      <w:r>
        <w:rPr/>
        <w:t>Vgl. J. Ritsert: Ästhetische Theorie als Gesellschaftskritik - Umrisse der Dialektik in Adornos Spätwerk, Studientexte zur Sozialwissenschaft, Frankfurt/M 1990.</w:t>
      </w:r>
    </w:p>
  </w:footnote>
  <w:footnote w:id="15">
    <w:p>
      <w:pPr>
        <w:pStyle w:val="Footnote"/>
        <w:bidi w:val="0"/>
        <w:rPr/>
      </w:pPr>
      <w:r>
        <w:rPr>
          <w:rStyle w:val="FootnoteCharacters"/>
        </w:rPr>
        <w:footnoteRef/>
      </w:r>
      <w:r>
        <w:rPr/>
        <w:t xml:space="preserve"> </w:t>
      </w:r>
      <w:r>
        <w:rPr/>
        <w:t xml:space="preserve">In dieser Hinsicht unterscheiden sich die &gt;Dialektik der Aufklärung&lt; und die &gt;Ästhetische Theorie&lt; nur in den Variationen und Vertiefungen des entsprechenden Themas, nicht im Thema selbst. </w:t>
      </w:r>
    </w:p>
  </w:footnote>
  <w:footnote w:id="16">
    <w:p>
      <w:pPr>
        <w:pStyle w:val="Footnote"/>
        <w:bidi w:val="0"/>
        <w:rPr/>
      </w:pPr>
      <w:r>
        <w:rPr>
          <w:rStyle w:val="FootnoteCharacters"/>
        </w:rPr>
        <w:footnoteRef/>
      </w:r>
      <w:r>
        <w:rPr/>
        <w:t xml:space="preserve"> </w:t>
      </w:r>
      <w:r>
        <w:rPr/>
        <w:t>Marcus Tullius Cicero: De officiis - Vom pflichtgemäßen Handeln, Stuttgart 1984, S. 13. Vgl. auch Epikur: "Des Fleisches Stimme ist: Nicht hungern, nicht dürsten, nicht frieren! Denn wenn einer dies besitzt und erwarten kann, es künftig zu besitzen, könnte er selbst mit Zeus um das Glück wetteifern." Epikur: Briefe - Sprüche - Werkfragmente, Stuttgart 1980, S. 87 (Weisung 33).</w:t>
      </w:r>
    </w:p>
  </w:footnote>
  <w:footnote w:id="17">
    <w:p>
      <w:pPr>
        <w:pStyle w:val="Footnote"/>
        <w:bidi w:val="0"/>
        <w:rPr/>
      </w:pPr>
      <w:r>
        <w:rPr>
          <w:rStyle w:val="FootnoteCharacters"/>
        </w:rPr>
        <w:footnoteRef/>
      </w:r>
      <w:r>
        <w:rPr/>
        <w:t xml:space="preserve"> </w:t>
      </w:r>
      <w:r>
        <w:rPr/>
        <w:t xml:space="preserve">Thomas Hobbes: Vom Bürger (De Cive), Hamburg 1959, S. 59 f. </w:t>
      </w:r>
    </w:p>
  </w:footnote>
  <w:footnote w:id="18">
    <w:p>
      <w:pPr>
        <w:pStyle w:val="Footnote"/>
        <w:bidi w:val="0"/>
        <w:rPr/>
      </w:pPr>
      <w:r>
        <w:rPr>
          <w:rStyle w:val="FootnoteCharacters"/>
        </w:rPr>
        <w:footnoteRef/>
      </w:r>
      <w:r>
        <w:rPr/>
        <w:t xml:space="preserve"> </w:t>
      </w:r>
      <w:r>
        <w:rPr/>
        <w:t xml:space="preserve">Dieser zufolge ist angesichts der gegebenen Präferenzen und grundsätzlich knapper Mittel durch den Mitteleinsatz das Optimum bzw. Maximum aus der Situation herauszuholen. Erfolg, die Zielerreichung allein, reicht demnach nicht aus. Rationalität als rationale Wahlhandlung wird daher heute mit aller Selbstverständlichkeit etwa so definiert: "Rationale Wahlhandlung befaßt sich damit, die </w:t>
      </w:r>
      <w:r>
        <w:rPr>
          <w:b w:val="false"/>
          <w:bCs w:val="false"/>
          <w:i/>
          <w:iCs w:val="false"/>
          <w:caps w:val="false"/>
          <w:smallCaps w:val="false"/>
          <w:strike w:val="false"/>
          <w:dstrike w:val="false"/>
          <w:outline w:val="false"/>
          <w:vanish w:val="false"/>
        </w:rPr>
        <w:t>besten</w:t>
      </w:r>
      <w:r>
        <w:rPr/>
        <w:t xml:space="preserve"> Mittel für vorgegebene Ziele herauszufinden." J. Elster: Nuts and Bolts fpr the Social Sciences, Cambridge 1989, S. 24.</w:t>
      </w:r>
    </w:p>
  </w:footnote>
  <w:footnote w:id="19">
    <w:p>
      <w:pPr>
        <w:pStyle w:val="Footnote"/>
        <w:bidi w:val="0"/>
        <w:rPr/>
      </w:pPr>
      <w:r>
        <w:rPr>
          <w:rStyle w:val="FootnoteCharacters"/>
        </w:rPr>
        <w:footnoteRef/>
      </w:r>
      <w:r>
        <w:rPr/>
        <w:t xml:space="preserve"> </w:t>
      </w:r>
      <w:r>
        <w:rPr/>
        <w:t xml:space="preserve">"Kunst verkörpert noch als tolerierte in der verwalteten Welt, was nicht sich einrichten läßt und was die totale Einrichtung unterdrückt." (ÄT 348) </w:t>
      </w:r>
    </w:p>
  </w:footnote>
  <w:footnote w:id="20">
    <w:p>
      <w:pPr>
        <w:pStyle w:val="Footnote"/>
        <w:bidi w:val="0"/>
        <w:rPr/>
      </w:pPr>
      <w:r>
        <w:rPr>
          <w:rStyle w:val="FootnoteCharacters"/>
        </w:rPr>
        <w:footnoteRef/>
      </w:r>
      <w:r>
        <w:rPr/>
        <w:t xml:space="preserve"> </w:t>
      </w:r>
      <w:r>
        <w:rPr/>
        <w:t xml:space="preserve">Vgl. I. Kant: Grundlegung zur Metaphysik der Sitten, Werke in sechs Bänden (hrsg. v. W. Weischedel), Band IV, Darmstadt 1963. (Vgl. BA 77) </w:t>
      </w:r>
    </w:p>
  </w:footnote>
  <w:footnote w:id="21">
    <w:p>
      <w:pPr>
        <w:pStyle w:val="Footnote"/>
        <w:bidi w:val="0"/>
        <w:rPr/>
      </w:pPr>
      <w:r>
        <w:rPr>
          <w:rStyle w:val="FootnoteCharacters"/>
        </w:rPr>
        <w:footnoteRef/>
      </w:r>
      <w:r>
        <w:rPr/>
        <w:t xml:space="preserve"> </w:t>
      </w:r>
      <w:r>
        <w:rPr/>
        <w:t xml:space="preserve">Vgl. dazu auch F. Reusswig: Natur und Geist - Grundlinien einer ökologischen Sittlichkeit nach Hegel, Frankfurt/M 1993. </w:t>
      </w:r>
    </w:p>
  </w:footnote>
  <w:footnote w:id="22">
    <w:p>
      <w:pPr>
        <w:pStyle w:val="Footnote"/>
        <w:bidi w:val="0"/>
        <w:rPr/>
      </w:pPr>
      <w:r>
        <w:rPr>
          <w:rStyle w:val="FootnoteCharacters"/>
        </w:rPr>
        <w:footnoteRef/>
      </w:r>
      <w:r>
        <w:rPr/>
        <w:t xml:space="preserve"> </w:t>
      </w:r>
      <w:r>
        <w:rPr/>
        <w:t xml:space="preserve">Die Metapher vom notwendigen Überschreiten des unmittelbaren Prinzips der Selsbterhaltung findet sich an einer Stelle der &gt;Ästhetischen Theorie&lt; wieder: "Zwar verschwindet das Ich im Augenblick von (ästhetisher  - J.R.) Erschütterung nicht real; der Rausch, der dahin sich bewegt, ist unvereinbar mit künstlerischer Erfahrung. Für Momente indessen wird das Ich real der Möglichkeit inne, seine Selbsterhaltung unter sich zu lassen, ohne daß es doch dazu ausreichte, jene Möglichkeit zu realisieren." (ÄT 364) </w:t>
      </w:r>
    </w:p>
  </w:footnote>
  <w:footnote w:id="23">
    <w:p>
      <w:pPr>
        <w:pStyle w:val="Footnote"/>
        <w:bidi w:val="0"/>
        <w:rPr/>
      </w:pPr>
      <w:r>
        <w:rPr>
          <w:rStyle w:val="FootnoteCharacters"/>
        </w:rPr>
        <w:footnoteRef/>
      </w:r>
      <w:r>
        <w:rPr/>
        <w:t xml:space="preserve"> </w:t>
      </w:r>
      <w:r>
        <w:rPr/>
        <w:t xml:space="preserve">Adorno schließt sich an solchen Stellen leider nicht immer konsequent der Hegelschen Terminologie an. Wenn er  - wie oben - &gt;Besonderheit&lt; sagt, ist meistens das Subjekt als Prinzip der </w:t>
      </w:r>
      <w:r>
        <w:rPr>
          <w:b w:val="false"/>
          <w:bCs w:val="false"/>
          <w:i w:val="false"/>
          <w:iCs w:val="false"/>
          <w:caps w:val="false"/>
          <w:smallCaps w:val="false"/>
          <w:strike w:val="false"/>
          <w:dstrike w:val="false"/>
          <w:outline w:val="false"/>
          <w:vanish w:val="false"/>
          <w:u w:val="single"/>
        </w:rPr>
        <w:t>Einzelheit</w:t>
      </w:r>
      <w:r>
        <w:rPr/>
        <w:t xml:space="preserve"> bei Hegel gemeint!</w:t>
      </w:r>
    </w:p>
  </w:footnote>
  <w:footnote w:id="24">
    <w:p>
      <w:pPr>
        <w:pStyle w:val="Footnote"/>
        <w:bidi w:val="0"/>
        <w:rPr/>
      </w:pPr>
      <w:r>
        <w:rPr>
          <w:rStyle w:val="FootnoteCharacters"/>
        </w:rPr>
        <w:footnoteRef/>
      </w:r>
      <w:r>
        <w:rPr/>
        <w:t xml:space="preserve"> </w:t>
      </w:r>
      <w:r>
        <w:rPr/>
        <w:t xml:space="preserve">"Das Ideologische, Affirmative am Begriff des gelungenen Kunstwerkes hat sein Korrektiv daran, daß es keine vollkommenen Werke gibt. Existierten sie, so wäre tatsächlich die Versöhnung inmitten des Unversöhnten möglich, dessen Stand die Kunst angehört." (ÄT 283) </w:t>
      </w:r>
    </w:p>
  </w:footnote>
  <w:footnote w:id="25">
    <w:p>
      <w:pPr>
        <w:pStyle w:val="Footnote"/>
        <w:bidi w:val="0"/>
        <w:rPr/>
      </w:pPr>
      <w:r>
        <w:rPr>
          <w:rStyle w:val="FootnoteCharacters"/>
        </w:rPr>
        <w:footnoteRef/>
      </w:r>
      <w:r>
        <w:rPr/>
        <w:t xml:space="preserve"> </w:t>
      </w:r>
      <w:r>
        <w:rPr/>
        <w:t xml:space="preserve">Vgl dazu J.N. Hattiangadi: The Structure of Problems, Teil I und II in: Philosophy of the Social Sciences Vol 8, Nr. 4 (1978) und Vol. 9, Nr. 1 (1979).  J. Kekes: Towards a Theory of Rationality, in: Philosophy of the Social Sciences Vol. 3, Nr. 4 (1973), S. 275-288 . J. Kekes.: Rationality and Problem-Solving, in: Philosophy of the Social Sciences Vol. 7, Nr. 4 (1977),  S. 351-366.. J. Kekes: The Centrality of Problem-Solving, in: Inquiry 22 (1979), S. 405-421.  </w:t>
      </w:r>
    </w:p>
  </w:footnote>
  <w:footnote w:id="26">
    <w:p>
      <w:pPr>
        <w:pStyle w:val="Footnote"/>
        <w:bidi w:val="0"/>
        <w:rPr/>
      </w:pPr>
      <w:r>
        <w:rPr>
          <w:rStyle w:val="FootnoteCharacters"/>
        </w:rPr>
        <w:footnoteRef/>
      </w:r>
      <w:r>
        <w:rPr/>
        <w:t xml:space="preserve"> </w:t>
      </w:r>
      <w:r>
        <w:rPr/>
        <w:t>Vgl. dazu J. Ritsert: Die Kuhnsche Wende in der Wissenschaftstheorie und ihre Folgen, Studientexte zur Sozialwissenschaft, Band 9/III, Frankfurt/M 1994.</w:t>
      </w:r>
    </w:p>
  </w:footnote>
  <w:footnote w:id="27">
    <w:p>
      <w:pPr>
        <w:pStyle w:val="Footnote"/>
        <w:bidi w:val="0"/>
        <w:rPr/>
      </w:pPr>
      <w:r>
        <w:rPr>
          <w:rStyle w:val="FootnoteCharacters"/>
        </w:rPr>
        <w:footnoteRef/>
      </w:r>
      <w:r>
        <w:rPr/>
        <w:t xml:space="preserve"> </w:t>
      </w:r>
      <w:r>
        <w:rPr/>
        <w:t xml:space="preserve">"Die Struktur von Problemen muß in Begriffen von Zwecken (aims) oder Zielen (goals) verstanden werden. Ein Problem stellt eine Hürde dar, die wir überwinden müssen, um das Ziel zu erreichen." (Hattiangadi 1978 I; 347) </w:t>
      </w:r>
    </w:p>
  </w:footnote>
  <w:footnote w:id="28">
    <w:p>
      <w:pPr>
        <w:pStyle w:val="Footnote"/>
        <w:bidi w:val="0"/>
        <w:rPr/>
      </w:pPr>
      <w:r>
        <w:rPr>
          <w:rStyle w:val="FootnoteCharacters"/>
        </w:rPr>
        <w:footnoteRef/>
      </w:r>
      <w:r>
        <w:rPr/>
        <w:t xml:space="preserve"> </w:t>
      </w:r>
      <w:r>
        <w:rPr/>
        <w:t xml:space="preserve">"Einige Bedürfnisse gehören zu den Individuen unabhängig von den Anmschauungen (beliefs), die sie gegen mögen. Wir wollen sie Lebensprobleme nennen. Auf dem primitivsten Niveau verstehen sie sich als Probleme (i.e. Hindernisse!- J.R.)  die der Befriedigung fundammentaler physiologischer Bedürfnisse im Wege stehen." (Kekes 1973; 286; vgl. auch ders.: 1977; 355 ff.) Vgl. auch G.W.F. Hegel: Grundlinien der Philosophie des Rechts, Hamburg 1955, §§ 189 ff. Einen sehr viel anspruchsvolleren aristotelischen Versuch, die Geschichtlichkeit und kulturelle Vielfalt von &gt;Wesensmerkmale&lt; der conditio humana, damit der Wurzeln von Lebensproblemen aufzudekcen, unternimmt Martha Nußbaum. Vgl. M. Nußbaum: Menschliches Tun und soziale Gerechtigkeit. Zur Verteidigung des aristotelischen Essentialismus in: M. Brumli/H. Brunkhiorst (Hg.): Gemeinschaft und Gerechtigkeit, Frankfurt/M 1993, S. 323 ff. </w:t>
      </w:r>
    </w:p>
  </w:footnote>
  <w:footnote w:id="29">
    <w:p>
      <w:pPr>
        <w:pStyle w:val="Footnote"/>
        <w:bidi w:val="0"/>
        <w:rPr/>
      </w:pPr>
      <w:r>
        <w:rPr>
          <w:rStyle w:val="FootnoteCharacters"/>
        </w:rPr>
        <w:footnoteRef/>
      </w:r>
      <w:r>
        <w:rPr/>
        <w:t xml:space="preserve"> </w:t>
      </w:r>
      <w:r>
        <w:rPr/>
        <w:t xml:space="preserve">Kekes versucht, die Lebensprobleme anthropologisch zu verankern: "Innerhalb einer jeden dieser Problem-Bereiche treten Probleme auf, die Individuum schlechtin dadurch haben, daß sie Menschen sind. Solche Probleme sind nicht einfach das Nebenprodukt irgendeiner spezifischen Theorie. Sie treten auf, weil sich die Spezies auf eine besondere Weise entwickelt hat und weil die Umwelt die ist, die sie ist. Ich nenne diese &gt;Lebensprobleme&lt;. Wenn Lebensprobleme nicht gelöst werden,  ist dies zum Schaden des Akteurs. Der Schaden mag fatal oder bloß destruktuiv sein. Auf jeden Fall verlangt das Überleben und Wohlbefinden der Menschen, daß Lebensprobleme gelöst werden. Lebensprobleme sind für alle Mitglieder der Spezies kennzeichnend, selbstverständlich sind die Wege zu ihrer Lösung außerordentlich variantenreich." (Kekes 1977; 355) Bei Hattiangadi antwortet auf die Frage, warum wir überhaupt gezwungen sind, Probleme zu bearbeiten und womöglich zu lösen, intellektuelle wiesen das Grundmerkmal logischer Inkonsistenz auf. Nun "sehen wir, daß unsere Auffassungen und Erwartungen für unser Überleben notwendig sind." Eine logische Inkonsistenz "zerstört die Effektivität unserer Anschauungen (system of beliefs) deswegen, weil </w:t>
      </w:r>
      <w:r>
        <w:rPr>
          <w:b w:val="false"/>
          <w:bCs w:val="false"/>
          <w:i/>
          <w:iCs w:val="false"/>
          <w:caps w:val="false"/>
          <w:smallCaps w:val="false"/>
          <w:strike w:val="false"/>
          <w:dstrike w:val="false"/>
          <w:outline w:val="false"/>
          <w:vanish w:val="false"/>
        </w:rPr>
        <w:t xml:space="preserve">aus einer logisch inkonsistenten Menge von Aussagen jede beliebige Menge von Aussagen folgt." </w:t>
      </w:r>
      <w:r>
        <w:rPr/>
        <w:t xml:space="preserve">Dadurch geht die handlungsstabilisierende Funktion gut bestätigter AAuffassungen verloren. Hattiangadi I 1978; S. 352) </w:t>
      </w:r>
    </w:p>
  </w:footnote>
  <w:footnote w:id="30">
    <w:p>
      <w:pPr>
        <w:pStyle w:val="Footnote"/>
        <w:bidi w:val="0"/>
        <w:rPr/>
      </w:pPr>
      <w:r>
        <w:rPr>
          <w:rStyle w:val="FootnoteCharacters"/>
        </w:rPr>
        <w:footnoteRef/>
      </w:r>
      <w:r>
        <w:rPr/>
        <w:t xml:space="preserve"> </w:t>
      </w:r>
      <w:r>
        <w:rPr/>
        <w:t>Ulrich Beck vertritt die These, daß derartige Gefähdungspotentiale inzwischen niemanden mehr aussparen, auch nicht ihre Urheber.</w:t>
      </w:r>
    </w:p>
  </w:footnote>
  <w:footnote w:id="31">
    <w:p>
      <w:pPr>
        <w:pStyle w:val="Footnote"/>
        <w:bidi w:val="0"/>
        <w:rPr/>
      </w:pPr>
      <w:r>
        <w:rPr>
          <w:rStyle w:val="FootnoteCharacters"/>
        </w:rPr>
        <w:footnoteRef/>
      </w:r>
      <w:r>
        <w:rPr/>
        <w:t xml:space="preserve"> </w:t>
      </w:r>
      <w:r>
        <w:rPr/>
        <w:t>Dementsprechend formuliert Kekes einmal kurz und bündig: "....Probleme treten auf, wenn dieTatsachen die Erwartungen enttäuschen, die man hegt." (Kekes 1973; 285)</w:t>
      </w:r>
    </w:p>
  </w:footnote>
  <w:footnote w:id="32">
    <w:p>
      <w:pPr>
        <w:pStyle w:val="Footnote"/>
        <w:bidi w:val="0"/>
        <w:rPr/>
      </w:pPr>
      <w:r>
        <w:rPr>
          <w:rStyle w:val="FootnoteCharacters"/>
        </w:rPr>
        <w:footnoteRef/>
      </w:r>
      <w:r>
        <w:rPr/>
        <w:t xml:space="preserve"> </w:t>
      </w:r>
      <w:r>
        <w:rPr/>
        <w:t xml:space="preserve">Zu Möglichkeiten und Grenzen dieses Modells vgl. beispielsweise H. Simon: Homo rationalis, a.a.O.; S. 94 ff. </w:t>
      </w:r>
    </w:p>
  </w:footnote>
  <w:footnote w:id="33">
    <w:p>
      <w:pPr>
        <w:pStyle w:val="Footnote"/>
        <w:bidi w:val="0"/>
        <w:rPr/>
      </w:pPr>
      <w:r>
        <w:rPr>
          <w:rStyle w:val="FootnoteCharacters"/>
        </w:rPr>
        <w:footnoteRef/>
      </w:r>
      <w:r>
        <w:rPr/>
        <w:t xml:space="preserve"> </w:t>
      </w:r>
      <w:r>
        <w:rPr/>
        <w:t>Vgl. J. Elster: Nuts and Bolts for the Social Sciences, Cambridge 1989, S. 29.</w:t>
      </w:r>
    </w:p>
  </w:footnote>
  <w:footnote w:id="34">
    <w:p>
      <w:pPr>
        <w:pStyle w:val="Footnote"/>
        <w:bidi w:val="0"/>
        <w:rPr/>
      </w:pPr>
      <w:r>
        <w:rPr>
          <w:rStyle w:val="FootnoteCharacters"/>
        </w:rPr>
        <w:footnoteRef/>
      </w:r>
      <w:r>
        <w:rPr/>
        <w:t xml:space="preserve"> </w:t>
      </w:r>
      <w:r>
        <w:rPr/>
        <w:t xml:space="preserve">Hattiangadi setzt mitunter &gt;Problem&lt; mit dem Bestehen einer logischen Inkonsistenz gleich. Seine Antwort auf die Frage, warum wir überhaupt nach der Lösung von Problemen suchen müssen, lautet: an der Lösung von Problemen interessiert sind, lautet: "... ein Problem stellt eine logische Inkonsistenz dar." Aus inkonsistenten Voraussetzungen folgt - wie Popper imer wieder gezeigt und betont hat - alles Mögliche, also nichts Bestimmtes. Mithin hat die scheinbar rein &gt;logische&lt; Inkonsistenz eminent praktische Bedeutung. Weil inkonsistentes Wissen als Bezugspunkt praktischer Maßnahmen gleichsam jede beliebige Maßnahme stützt, so daß sich gar kein definiter Handlungskurs abzeichnet. (Hattiangadi I 1978; S. 352 f. ) "Alle diejenigen, welche nach Wissen streben, bemühen sich um Problemlösung. Probleme müssen gelöst werden, weil sie Inkonsistentien in unseren unverzichtbare  Erwartungen darstellen; so unerläßliche, daß wir ohne ihren Gebrauch kaum Aussicht auf Überleben hätten." (Hattiangadi II 1979; 69) M.a.W.: Die schärfsten Probleme ereben sich demnach bei Inkonsistentien in Wissens- und Erwartungssystemen, die unmittelbar auf Lebensprobleme bezogen sind. </w:t>
      </w:r>
    </w:p>
  </w:footnote>
  <w:footnote w:id="35">
    <w:p>
      <w:pPr>
        <w:pStyle w:val="Footnote"/>
        <w:bidi w:val="0"/>
        <w:rPr/>
      </w:pPr>
      <w:r>
        <w:rPr>
          <w:rStyle w:val="FootnoteCharacters"/>
        </w:rPr>
        <w:footnoteRef/>
      </w:r>
      <w:r>
        <w:rPr/>
        <w:t xml:space="preserve"> </w:t>
      </w:r>
      <w:r>
        <w:rPr/>
        <w:t xml:space="preserve">Zur Altruismusforschung vgl. M. Hunt: Das Rätsel der Nächstenliebe - Der Mensch zwischen Egoismus und Altriusmus, Frankfurt(Main)/New York 1992. H. Simon entkleidet den alten </w:t>
      </w:r>
      <w:r>
        <w:rPr>
          <w:b w:val="false"/>
          <w:bCs w:val="false"/>
          <w:i/>
          <w:iCs w:val="false"/>
          <w:caps w:val="false"/>
          <w:smallCaps w:val="false"/>
          <w:strike w:val="false"/>
          <w:dstrike w:val="false"/>
          <w:outline w:val="false"/>
          <w:vanish w:val="false"/>
        </w:rPr>
        <w:t>homo oeconomicus</w:t>
      </w:r>
      <w:r>
        <w:rPr/>
        <w:t xml:space="preserve"> nicht nur seines totalen Durchblicks (vollständige Information) und seiner starren Orientierung an der Maximierungsregel, sondern führt mit aller Vorsicht einen "schwachen Altruismus" ein. Da er &gt;Altruismus&lt; nicht an die Kantische </w:t>
      </w:r>
      <w:r>
        <w:rPr>
          <w:b w:val="false"/>
          <w:bCs w:val="false"/>
          <w:i w:val="false"/>
          <w:iCs w:val="false"/>
          <w:caps w:val="false"/>
          <w:smallCaps w:val="false"/>
          <w:strike w:val="false"/>
          <w:dstrike w:val="false"/>
          <w:outline w:val="false"/>
          <w:vanish w:val="false"/>
          <w:u w:val="single"/>
        </w:rPr>
        <w:t>Wechselseitigkeit</w:t>
      </w:r>
      <w:r>
        <w:rPr/>
        <w:t xml:space="preserve"> der Anerkennung bzw. Bestätigung </w:t>
      </w:r>
      <w:r>
        <w:rPr>
          <w:b w:val="false"/>
          <w:bCs w:val="false"/>
          <w:i w:val="false"/>
          <w:iCs w:val="false"/>
          <w:caps w:val="false"/>
          <w:smallCaps w:val="false"/>
          <w:strike w:val="false"/>
          <w:dstrike w:val="false"/>
          <w:outline w:val="false"/>
          <w:vanish w:val="false"/>
          <w:u w:val="single"/>
        </w:rPr>
        <w:t>autonomer</w:t>
      </w:r>
      <w:r>
        <w:rPr/>
        <w:t xml:space="preserve"> Lebensäußerungen bindet, versteht er den Altruiumus als "aufgeschlossenes Selbstinteresse." Das schwach altruistische Lebewesen opfert kurzfristige Vorteile, um längerfristig mehr herauszuschlagen. Simon willl den schwachen Altruismus zugleich als eine Lösungsstrategie für (Über-)Lebensproblemeim im Rahmen einer revidierten Evolutionstheorie einführen. (Simon a.a.O.; 68) Auch Elster meldet Zweifel an der alten Hobbesschen These an, sittliche Handlungen wie der Altruismus entsprängen letztlich dem reinen Selbstinteresse. (Elster a.a.O.; S. 52 ff.) Eine neue Runde in der alten Auseinandersetzung über </w:t>
      </w:r>
      <w:r>
        <w:rPr>
          <w:b w:val="false"/>
          <w:bCs w:val="false"/>
          <w:i/>
          <w:iCs w:val="false"/>
          <w:caps w:val="false"/>
          <w:smallCaps w:val="false"/>
          <w:strike w:val="false"/>
          <w:dstrike w:val="false"/>
          <w:outline w:val="false"/>
          <w:vanish w:val="false"/>
        </w:rPr>
        <w:t>utilitas vel honestas</w:t>
      </w:r>
      <w:r>
        <w:rPr/>
        <w:t xml:space="preserve"> wird vor allem durch die Utilitarismus und Liberalismuskritik der sog &gt;Kommunitaristen&lt; eingeläutet. Vgl. beispielsweise A. Etzioni: The Moral Dimension - Toward A New Economics, London 1988 oder M. Walzer: Sphären der Gerechtigkeit - Ein Plädoyer für Pluralität und Gleichheit, Frankurt/New York 1992. </w:t>
      </w:r>
    </w:p>
  </w:footnote>
  <w:footnote w:id="36">
    <w:p>
      <w:pPr>
        <w:pStyle w:val="Footnote"/>
        <w:bidi w:val="0"/>
        <w:rPr/>
      </w:pPr>
      <w:r>
        <w:rPr>
          <w:rStyle w:val="FootnoteCharacters"/>
        </w:rPr>
        <w:footnoteRef/>
      </w:r>
      <w:r>
        <w:rPr/>
        <w:t xml:space="preserve"> </w:t>
      </w:r>
      <w:r>
        <w:rPr/>
        <w:t xml:space="preserve">"Es </w:t>
      </w:r>
      <w:r>
        <w:rPr>
          <w:b w:val="false"/>
          <w:bCs w:val="false"/>
          <w:i/>
          <w:iCs w:val="false"/>
          <w:caps w:val="false"/>
          <w:smallCaps w:val="false"/>
          <w:strike w:val="false"/>
          <w:dstrike w:val="false"/>
          <w:outline w:val="false"/>
          <w:vanish w:val="false"/>
        </w:rPr>
        <w:t>ist</w:t>
      </w:r>
      <w:r>
        <w:rPr/>
        <w:t xml:space="preserve"> eben so, allvertraute Tatsache, unbedacht hingenommen, statt als Grundtatsache formuliert und als eigenes Denkthema durchdacht zu werden - nämlich, daß es zweierlei Wahrheiten gibt: auf der einen Seite die alltäglich-praktischen Situationswahrheiten, freilich relative, aber, wie wir schon betont haben, genau die, die Praxis jeweils in ihren Vrohaben sucht und braucht. Auf der anderen Seite die wissenschaftlichen Wahrheiten, und deren Begründung führt eben auf Situationswahrheiten zurück, aber in einer Weise, daß die wissenschaftliche Methode ihrem eigenen Sinn nach dadurch nicht leidet, da auch sie gerade diese Wahrheiten gebrauchen willl und gebrauchen muß." E. Husserl: Die Krisis der europäischen Wissenschaften und die transzendentale Phänomenologie, (Husserliana Band VI), den Haag 1979, S. 135. Dementsprechend stellen für Kekes der Common Sense und die Alltagssprache nicht ihrerseits eine besondere Lebensform (bzw. ein besonderes Sprachspiel) dar, sondern verstehen sich als der "Audgangspunkt aller Lebensformen." (Kekes 1973; 282) </w:t>
      </w:r>
    </w:p>
  </w:footnote>
  <w:footnote w:id="37">
    <w:p>
      <w:pPr>
        <w:pStyle w:val="Footnote"/>
        <w:bidi w:val="0"/>
        <w:rPr/>
      </w:pPr>
      <w:r>
        <w:rPr>
          <w:rStyle w:val="FootnoteCharacters"/>
        </w:rPr>
        <w:footnoteRef/>
      </w:r>
      <w:r>
        <w:rPr/>
        <w:t xml:space="preserve"> </w:t>
      </w:r>
      <w:r>
        <w:rPr/>
        <w:t xml:space="preserve">"Wenn wir intellektuellen Problemen im Alltag begegnen, versuchen wir kaum jemals, sie dadurch zu lösen, daß wir noch einer &gt;maximalen&lt; Menge der Anforderungen an eine gute Lösung suchen. Im Gegenteil, wir vermeiden alle Verpflichtungen, die nicht unbedingt nötig sind. Die Auffassungen, die man teilt, können in diesem Prozeß etwas &gt;trivialisiert&lt; werden." (Hattiangadi II 1979; 51) </w:t>
      </w:r>
    </w:p>
  </w:footnote>
  <w:footnote w:id="38">
    <w:p>
      <w:pPr>
        <w:pStyle w:val="Footnote"/>
        <w:bidi w:val="0"/>
        <w:rPr/>
      </w:pPr>
      <w:r>
        <w:rPr>
          <w:rStyle w:val="FootnoteCharacters"/>
        </w:rPr>
        <w:footnoteRef/>
      </w:r>
      <w:r>
        <w:rPr/>
        <w:t xml:space="preserve"> </w:t>
      </w:r>
      <w:r>
        <w:rPr/>
        <w:t xml:space="preserve">Hattiangadi argumentiert in Analogie zu Autoren wie L. Laudan, daß sich "intellektuelle Traditionen" (bei Laudan sind dies &gt;Forschungstraditionen&lt;) durch den Bezug auf historisch überliefert (cognitive) Probleme auszeichnen und von anderen Traditionen, die ihnen ebenfalls ernsthafte Probleme bereiten können, abgrenzen. (Hattiangadi II 1979; 52 ff.) Zu Laudans Begriff der &gt;Forschungstraditiion&lt; vgl. J. Ritsert: Die Kuhnsche Wende in der Wissenschaftstheorie und ihre Folgen, Studientexte zur Sozialwissenschaft Band 9/III, Frankfurt/M 1994. </w:t>
      </w:r>
    </w:p>
  </w:footnote>
  <w:footnote w:id="39">
    <w:p>
      <w:pPr>
        <w:pStyle w:val="Footnote"/>
        <w:bidi w:val="0"/>
        <w:rPr/>
      </w:pPr>
      <w:r>
        <w:rPr>
          <w:rStyle w:val="FootnoteCharacters"/>
        </w:rPr>
        <w:footnoteRef/>
      </w:r>
      <w:r>
        <w:rPr/>
        <w:t xml:space="preserve"> </w:t>
      </w:r>
      <w:r>
        <w:rPr/>
        <w:t>Zum Verhältnis der Begriffe &gt;Problem&lt; und &gt;Interesse&lt; vgl. J. Ritsert: Gesellschaft - Einführung in den Grundbegriff der Soziologie, Frankfurt/M 1988, S. 320 ff.</w:t>
      </w:r>
    </w:p>
  </w:footnote>
  <w:footnote w:id="40">
    <w:p>
      <w:pPr>
        <w:pStyle w:val="Footnote"/>
        <w:bidi w:val="0"/>
        <w:rPr/>
      </w:pPr>
      <w:r>
        <w:rPr>
          <w:rStyle w:val="FootnoteCharacters"/>
        </w:rPr>
        <w:footnoteRef/>
      </w:r>
      <w:r>
        <w:rPr/>
        <w:t xml:space="preserve"> </w:t>
      </w:r>
      <w:r>
        <w:rPr/>
        <w:t>Es ist also gefragt "nach der Weise, wie die Lebenswelt beständig als Untergrund fungiert, wie ihre mannigfachen vorlogischen Geltungen begründende (?) sind für die logischen, die theoretischen Wahrheiten." (Husserl a.a.O., S. 127) "Auch objektive Wissenschaft stellt nur Fragen auf dem Boden dieser ständig im voraus, aus dem vorwissenschaftlichen Leben her, seienden Welt. Sie setzt ihr Sein, wie alle Praxis, voraus, stellt, sich aber das Ziel, das nach Umfang und Standfestigkeit unvollkommene vorwissenschaftliche Wissen umzusetzen in ein vollkommenes - ..." ((ebd.; 113) Das führt die Wissenschaftskritik auf die "Nachweisung eines eigentümlichen Antagonismus zwischen dem Sicheinlassen in diese Dimension (i.e. die "einer lebendigen Geistigkeit" - J.R.) und den Beschäftigungen im Sinn all der Interessen, die das natürlich normale menschliche Weltleben ausmachen." (Ebd., S. 121) Soch machen wir die Lebenswelt "jetzt konsequent thematisch, als Boden aller unserer Interessen, unserer Lebensvorhaben, unter welchen die theoretischen der objektiven Wissenschaften nur eine besondere Gruppe bilden." (Ebd., S. 157) Zur Diskussion dieser Fragen im Lichte der Werturteilsproblematik vgl. die Bände 9/I bis 9/IV der "Studientexte zur Sozialwissenschaft", Fankfurt/M 1994/95.</w:t>
      </w:r>
    </w:p>
  </w:footnote>
  <w:footnote w:id="41">
    <w:p>
      <w:pPr>
        <w:pStyle w:val="Footnote"/>
        <w:bidi w:val="0"/>
        <w:rPr/>
      </w:pPr>
      <w:r>
        <w:rPr>
          <w:rStyle w:val="FootnoteCharacters"/>
        </w:rPr>
        <w:footnoteRef/>
      </w:r>
      <w:r>
        <w:rPr/>
        <w:t xml:space="preserve"> </w:t>
      </w:r>
      <w:r>
        <w:rPr/>
        <w:t xml:space="preserve">Stellvertretend dafür beispielsweise B.W. Hauptli: Kekes on Problem-Solving and Rationality, in: Philosophy of the Social Sciences Vol. 14, Nr. 2 (1984), S. 191-194. </w:t>
      </w:r>
    </w:p>
  </w:footnote>
  <w:footnote w:id="42">
    <w:p>
      <w:pPr>
        <w:pStyle w:val="Footnote"/>
        <w:bidi w:val="0"/>
        <w:rPr/>
      </w:pPr>
      <w:r>
        <w:rPr>
          <w:rStyle w:val="FootnoteCharacters"/>
        </w:rPr>
        <w:footnoteRef/>
      </w:r>
      <w:r>
        <w:rPr/>
        <w:t xml:space="preserve"> </w:t>
      </w:r>
      <w:r>
        <w:rPr/>
        <w:t xml:space="preserve">"Meine Behauptung lautet, daß Problemlösungsfähigkeit als Wesensmerkmal von Theorien die Grundlage einer erfolgreichen Erwägung über die Rechtfertigung (der Vernünftigkeit von Theorien - J.R.) konstituieren muß. Der Grund dafür ist, daß Probleme das fundamentale Bindeglied zwischen Theorien und der Welt darstellen. Probleme treten auf, wenn Leute gleichsam auf die Realtität aufprallen." (Kekes 1979, S. 410) Die Realität, worauf auch wissenschaftliche Theorien aufprallen, ist doch wohl nicht durchweg die von Sätzen in theoretischen Sprachspielen. </w:t>
      </w:r>
    </w:p>
  </w:footnote>
  <w:footnote w:id="43">
    <w:p>
      <w:pPr>
        <w:pStyle w:val="Footnote"/>
        <w:bidi w:val="0"/>
        <w:rPr/>
      </w:pPr>
      <w:r>
        <w:rPr>
          <w:rStyle w:val="FootnoteCharacters"/>
        </w:rPr>
        <w:footnoteRef/>
      </w:r>
      <w:r>
        <w:rPr/>
        <w:t xml:space="preserve"> </w:t>
      </w:r>
      <w:r>
        <w:rPr/>
        <w:t xml:space="preserve">Dabei ist nochmals auf die wissenssoziologisch entscheidende Frage nach den Relationsarten hinzuweisen, die diesen &gt;Bezug&lt; ausmachen! Von spraschlich-logischen Beziehungen zwischen Theorien (logische Konsequenz, Falsifikation, Begründung etc.) abgesehen: Handelt es sich beim Bezug auf &gt;äußere&lt; Probleme um Relationsklassen wie Kausalität, Funktionalität, Limitation, Wechselwirkung, Supervenience oder &gt;vermitteln&lt; sich äußeren Probleme und Interessen &gt;bis in den Gehalt von wissenschaftlichen Theorien&lt; hinein? Die leztere, die starke Vermittlungsthese spielt für Adornosche Bestimmungen des Verhältnisses von Kunst und Gesellschaft eine ganz entscheidende Rolle. Vgl. dazu seinen Artikel: &gt;Vermittlung&lt; aus der &gt;Einleitung in die Musiksoziologie - Zwölf theoretische Vorlesungen&lt;, Frankfurt/M 1962, S. 204 ff. </w:t>
      </w:r>
    </w:p>
  </w:footnote>
  <w:footnote w:id="44">
    <w:p>
      <w:pPr>
        <w:pStyle w:val="Normal"/>
        <w:bidi w:val="0"/>
        <w:jc w:val="both"/>
        <w:rPr/>
      </w:pPr>
      <w:r>
        <w:rPr>
          <w:rStyle w:val="FootnoteCharacters"/>
        </w:rPr>
        <w:footnoteRef/>
      </w:r>
      <w:r>
        <w:rPr/>
        <w:t xml:space="preserve"> </w:t>
      </w:r>
      <w:r>
        <w:rPr>
          <w:b w:val="false"/>
          <w:bCs w:val="false"/>
          <w:i w:val="false"/>
          <w:iCs w:val="false"/>
          <w:caps w:val="false"/>
          <w:smallCaps w:val="false"/>
          <w:strike w:val="false"/>
          <w:dstrike w:val="false"/>
          <w:outline w:val="false"/>
          <w:vanish w:val="false"/>
          <w:sz w:val="20"/>
          <w:szCs w:val="20"/>
        </w:rPr>
        <w:t xml:space="preserve">"Aber anders als bei den meisten praktischen Aktivitäten, versucht die intellektuelle Aktivität nicht, die Hindernisse auf unserem Weg zu spezifischen Zielen tatsächlich auszuräumen; </w:t>
      </w:r>
      <w:r>
        <w:rPr>
          <w:b w:val="false"/>
          <w:bCs w:val="false"/>
          <w:i/>
          <w:iCs w:val="false"/>
          <w:caps w:val="false"/>
          <w:smallCaps w:val="false"/>
          <w:strike w:val="false"/>
          <w:dstrike w:val="false"/>
          <w:outline w:val="false"/>
          <w:vanish w:val="false"/>
          <w:sz w:val="20"/>
          <w:szCs w:val="20"/>
        </w:rPr>
        <w:t>die intellektuelle Aktivität beseitigt vielmehr Hindernisse für zielgerichtete Aktivitäten im allgemeinen."</w:t>
      </w:r>
      <w:r>
        <w:rPr>
          <w:b w:val="false"/>
          <w:bCs w:val="false"/>
          <w:i w:val="false"/>
          <w:iCs w:val="false"/>
          <w:caps w:val="false"/>
          <w:smallCaps w:val="false"/>
          <w:strike w:val="false"/>
          <w:dstrike w:val="false"/>
          <w:outline w:val="false"/>
          <w:vanish w:val="false"/>
          <w:sz w:val="20"/>
          <w:szCs w:val="20"/>
        </w:rPr>
        <w:t xml:space="preserve"> (Hattiangadi I; 1978; 353) </w:t>
      </w:r>
    </w:p>
    <w:p>
      <w:pPr>
        <w:pStyle w:val="Normal"/>
        <w:bidi w:val="0"/>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Footnote"/>
        <w:bidi w:val="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ootnote>
  <w:footnote w:id="45">
    <w:p>
      <w:pPr>
        <w:pStyle w:val="Footnote"/>
        <w:bidi w:val="0"/>
        <w:rPr/>
      </w:pPr>
      <w:r>
        <w:rPr>
          <w:rStyle w:val="FootnoteCharacters"/>
        </w:rPr>
        <w:footnoteRef/>
      </w:r>
      <w:r>
        <w:rPr/>
        <w:t xml:space="preserve"> </w:t>
      </w:r>
      <w:r>
        <w:rPr/>
        <w:t>Hier ließen sich durchaus Parallelen zu Adornos Begriff der &gt;Konstellation&lt; in der &gt;Negativen Dialektik&lt; ziehen. Vgl. a.a.O.; S. 35-42.</w:t>
      </w:r>
    </w:p>
  </w:footnote>
  <w:footnote w:id="46">
    <w:p>
      <w:pPr>
        <w:pStyle w:val="Footnote"/>
        <w:bidi w:val="0"/>
        <w:rPr/>
      </w:pPr>
      <w:r>
        <w:rPr>
          <w:rStyle w:val="FootnoteCharacters"/>
        </w:rPr>
        <w:footnoteRef/>
      </w:r>
      <w:r>
        <w:rPr/>
        <w:t xml:space="preserve"> </w:t>
      </w:r>
      <w:r>
        <w:rPr/>
        <w:t xml:space="preserve">Die kausalistische Reduktion des Interessebegriffs gehört zwar zur Tradition des liberalistischen Denkens der französischen Aufklärung (Helvétius/Holbach) und zur frühen politischen Ökonomie in England (Smith), im </w:t>
      </w:r>
      <w:r>
        <w:rPr>
          <w:b w:val="false"/>
          <w:bCs w:val="false"/>
          <w:i/>
          <w:iCs w:val="false"/>
          <w:caps w:val="false"/>
          <w:smallCaps w:val="false"/>
          <w:strike w:val="false"/>
          <w:dstrike w:val="false"/>
          <w:outline w:val="false"/>
          <w:vanish w:val="false"/>
        </w:rPr>
        <w:t xml:space="preserve">strong programme </w:t>
      </w:r>
      <w:r>
        <w:rPr/>
        <w:t xml:space="preserve">der Edinburgher Schule spitzt sie sie sich zu besonders nachdrücklich zu. Bei allen nachhaltigen Eindrücken, welche die empirischen Untersuchungen über den </w:t>
      </w:r>
      <w:r>
        <w:rPr>
          <w:b w:val="false"/>
          <w:bCs w:val="false"/>
          <w:i w:val="false"/>
          <w:iCs w:val="false"/>
          <w:caps w:val="false"/>
          <w:smallCaps w:val="false"/>
          <w:strike w:val="false"/>
          <w:dstrike w:val="false"/>
          <w:outline w:val="false"/>
          <w:vanish w:val="false"/>
          <w:u w:val="single"/>
        </w:rPr>
        <w:t>inneren</w:t>
      </w:r>
      <w:r>
        <w:rPr/>
        <w:t xml:space="preserve"> Zusammenhang von naturwissenschaftlichen Erkenntnisssen und Interessen zu recht hinterlassen, scheint mir die Reduktion des Interesses auf einen singulären Kausalfaktor bei Operationalsierungen eines der größten handicaps der wissenssoziologischen Forschungsprojekte dieser Schule zu sein - vom expliziten Relativismus abgesehen. Vgl. B. Barnes und D. Bloor: Relativism, Rationalism and the Sociology of Knowledge, in: M. Hollis and St. Lukes: Rationality and Relativism, Oxford 1982, S. 21 ff. </w:t>
      </w:r>
    </w:p>
  </w:footnote>
  <w:footnote w:id="47">
    <w:p>
      <w:pPr>
        <w:pStyle w:val="Footnote"/>
        <w:bidi w:val="0"/>
        <w:rPr/>
      </w:pPr>
      <w:r>
        <w:rPr>
          <w:rStyle w:val="FootnoteCharacters"/>
        </w:rPr>
        <w:footnoteRef/>
      </w:r>
      <w:r>
        <w:rPr/>
        <w:t xml:space="preserve"> </w:t>
      </w:r>
      <w:r>
        <w:rPr/>
        <w:t xml:space="preserve">Auf diese inzwischen einschlägige Einschätzung des mitunter sog. &gt;zweiten Methodenstreites in der deutschen Soziologie&lt; hat jüngst wieder H.J. Dahms aufmerksam gemacht. Vgl. H.-J. Dahms: Positivismusstreit - Die Auseinadersetzungen der Frankfurter Schule mit dem logischen Positivismus, dem amerikanischen Pragmatismus und dem kritischen Rationalismus, Frankfurt/M 1994, S. 337 ff. </w:t>
      </w:r>
    </w:p>
  </w:footnote>
  <w:footnote w:id="48">
    <w:p>
      <w:pPr>
        <w:pStyle w:val="Footnote"/>
        <w:bidi w:val="0"/>
        <w:rPr/>
      </w:pPr>
      <w:r>
        <w:rPr>
          <w:rStyle w:val="FootnoteCharacters"/>
        </w:rPr>
        <w:footnoteRef/>
      </w:r>
      <w:r>
        <w:rPr/>
        <w:t xml:space="preserve"> </w:t>
      </w:r>
      <w:r>
        <w:rPr/>
        <w:t xml:space="preserve">Vgl. Th. W. Adorno et altera: Der Positivismusstreit in der deutschen Soziologie, Frankfurt/M 1989, S. 107. Vgl. auch: A.F. Friemuth Petersen: The Role of Problems and Problem Solving in Popper`s Early Work on Psychology, in: Philosophy of the Social Sciences Vol. 14, Nr. 2 (1984), S. 239 ff. und J.Ritsert: Der Positivismusstreit in der deutschen Soziologie, Studientexte zur Sozialwissenschaft Band 9/II, Frankfurt/M 1994, S. 44-46, 48 sowie 75 f. </w:t>
      </w:r>
    </w:p>
  </w:footnote>
  <w:footnote w:id="49">
    <w:p>
      <w:pPr>
        <w:pStyle w:val="Footnote"/>
        <w:bidi w:val="0"/>
        <w:rPr/>
      </w:pPr>
      <w:r>
        <w:rPr>
          <w:rStyle w:val="FootnoteCharacters"/>
        </w:rPr>
        <w:footnoteRef/>
      </w:r>
      <w:r>
        <w:rPr/>
        <w:t xml:space="preserve"> </w:t>
      </w:r>
      <w:r>
        <w:rPr/>
        <w:t>Zum Materialbegriff Adornos vgl. P. Bürger: Das Vermittlungsproblem in der Kunstsoziologie Adornos, in: B. Lindner/W.M. Lüdke: Materialien zur ästhetischen Theorie - Th. W. Adornos Konstruktion der Moderne, Frankfurt/M 1980, S. 169 ff.</w:t>
      </w:r>
    </w:p>
  </w:footnote>
  <w:footnote w:id="50">
    <w:p>
      <w:pPr>
        <w:pStyle w:val="Footnote"/>
        <w:bidi w:val="0"/>
        <w:rPr/>
      </w:pPr>
      <w:r>
        <w:rPr>
          <w:rStyle w:val="FootnoteCharacters"/>
        </w:rPr>
        <w:footnoteRef/>
      </w:r>
      <w:r>
        <w:rPr/>
        <w:t xml:space="preserve"> </w:t>
      </w:r>
      <w:r>
        <w:rPr/>
        <w:t>Das sture geschichtsdeterministische Kausalschema einer Pseudo"dialektik" von Produktivkärften und Produktionsverhältnissen im kanonisierten Diamat hat erfreulicherweise ausgedient. Das spricht andererseits nicht gegen Versuche, es mit einer logisch und sozialontologisch stichhaltigeren Grundstruktur auszustatten und seine Fruchtbarkeit für historische Untersuchungen weiter zu testen. Einen Beitrag dazu hat in jüngerer Zeit G. A. Cohen gemacht. G.A. Cohen: Karl Marx` Theory of History. A Defence, Oxford 1978. Doch schon Adorno hat dem Spannungsverhältnis zwischen Produktivkräften und Produktionsverhältnissen bekanntlich eine besondere Wendung gegeben. Vgl. Th. W. Adorno: Spätkapitalismus oder Industriegesellschaft?, in ders.: Soziologische Schriften I; Frankfurt/M 1979, S. 354 ff.</w:t>
      </w:r>
    </w:p>
  </w:footnote>
  <w:footnote w:id="51">
    <w:p>
      <w:pPr>
        <w:pStyle w:val="Footnote"/>
        <w:bidi w:val="0"/>
        <w:rPr/>
      </w:pPr>
      <w:r>
        <w:rPr>
          <w:rStyle w:val="FootnoteCharacters"/>
        </w:rPr>
        <w:footnoteRef/>
      </w:r>
      <w:r>
        <w:rPr/>
        <w:t xml:space="preserve"> </w:t>
      </w:r>
      <w:r>
        <w:rPr/>
        <w:t xml:space="preserve">"Denn die Technik eines Werks ist konstituiert durch dessen Probleme, durch die aporetische Aufgabe, die es objektiv sich setzt. Nur an ihr ist abzulesen, was die Technik eines Werks sei, ob sie zureicht oder nicht, so wie umgekehrt das objektive Problem des Werks nur seiner technischen Komplexion zu entnehmen ist." (ÄT 317) </w:t>
      </w:r>
    </w:p>
  </w:footnote>
  <w:footnote w:id="52">
    <w:p>
      <w:pPr>
        <w:pStyle w:val="Footnote"/>
        <w:bidi w:val="0"/>
        <w:rPr/>
      </w:pPr>
      <w:r>
        <w:rPr>
          <w:rStyle w:val="FootnoteCharacters"/>
        </w:rPr>
        <w:footnoteRef/>
      </w:r>
      <w:r>
        <w:rPr/>
        <w:t xml:space="preserve">  </w:t>
      </w:r>
      <w:r>
        <w:rPr/>
        <w:t>"Ritualer Druck hat das Differenzierungsvermögen in dem schmalen Bereich gestärkt, wo es geduldet war, während die europäische Musik, unter geringerem Druck, solcher Korrektive weniger bedurfte." (ÄT 314)</w:t>
      </w:r>
    </w:p>
  </w:footnote>
  <w:footnote w:id="53">
    <w:p>
      <w:pPr>
        <w:pStyle w:val="Footnote"/>
        <w:bidi w:val="0"/>
        <w:rPr/>
      </w:pPr>
      <w:r>
        <w:rPr>
          <w:rStyle w:val="FootnoteCharacters"/>
        </w:rPr>
        <w:footnoteRef/>
      </w:r>
      <w:r>
        <w:rPr/>
        <w:t xml:space="preserve"> </w:t>
      </w:r>
      <w:r>
        <w:rPr/>
        <w:t xml:space="preserve">"Offen indessen ist die Frage nach der Dimension des Simultanen in der Musik insgesamt, die zum bloßen Resultat, einem Irrelevanten, virtuell Zufälligen degrediert worden war; der Musik wurde eine ihrer Dimensionen, die des in sich sprechenden Zusammenklangs (der Dreiklang-Harmonik - J.R.), entzogen, und nicht zuletzt darum verarmte des unangemessen bereicherte Material." (ÄT 62) In der Musik zeigt sich nach Adorno Rationalisierung besonders deutlich am Beethovenschen Telos des systematisch zu einer stimmigen Totalität gefügten Werks. (Vgl. Adorno 1962; 220) </w:t>
      </w:r>
    </w:p>
  </w:footnote>
  <w:footnote w:id="54">
    <w:p>
      <w:pPr>
        <w:pStyle w:val="Footnote"/>
        <w:bidi w:val="0"/>
        <w:rPr/>
      </w:pPr>
      <w:r>
        <w:rPr>
          <w:rStyle w:val="FootnoteCharacters"/>
        </w:rPr>
        <w:footnoteRef/>
      </w:r>
      <w:r>
        <w:rPr/>
        <w:t xml:space="preserve"> </w:t>
      </w:r>
      <w:r>
        <w:rPr/>
        <w:t xml:space="preserve">Für ganz stramme Marxisten liest sich &gt;Systemproblem&lt; sicherlich als verharmlosender Begriff. Doch abgesehen von der notorischen Kontamination von &gt;Widerspruch&lt; und &gt;gesellschaftlicher Antagonismus&lt; im Sprachspiel des &gt;Dialektik&lt; auf eine Kausalmechanik reduzierenden Diamat gibt es auch für Marx Bedingungen, unter denen sich die Gegenläufigkeiten in der Entwicklung der Produktivkräfte und der Produktionsverhältnisse zu einer </w:t>
      </w:r>
      <w:r>
        <w:rPr>
          <w:b/>
          <w:bCs w:val="false"/>
          <w:i w:val="false"/>
          <w:iCs w:val="false"/>
          <w:caps w:val="false"/>
          <w:smallCaps w:val="false"/>
          <w:strike w:val="false"/>
          <w:dstrike w:val="false"/>
          <w:outline w:val="false"/>
          <w:vanish w:val="false"/>
        </w:rPr>
        <w:t>Krise</w:t>
      </w:r>
      <w:r>
        <w:rPr/>
        <w:t xml:space="preserve">, also zu einem Systemproblem zuspitzen, welche Konstuentien des Gesamtsystems bedroht. Problemlagen sind nicht automatisch gleich Krisensituationen.  </w:t>
      </w:r>
    </w:p>
  </w:footnote>
  <w:footnote w:id="55">
    <w:p>
      <w:pPr>
        <w:pStyle w:val="Footnote"/>
        <w:bidi w:val="0"/>
        <w:rPr/>
      </w:pPr>
      <w:r>
        <w:rPr>
          <w:rStyle w:val="FootnoteCharacters"/>
        </w:rPr>
        <w:footnoteRef/>
      </w:r>
      <w:r>
        <w:rPr/>
        <w:t xml:space="preserve"> </w:t>
      </w:r>
      <w:r>
        <w:rPr/>
        <w:t xml:space="preserve">Die Anhänger konstruktivistischer </w:t>
      </w:r>
    </w:p>
  </w:footnote>
  <w:footnote w:id="56">
    <w:p>
      <w:pPr>
        <w:pStyle w:val="Footnote"/>
        <w:bidi w:val="0"/>
        <w:rPr/>
      </w:pPr>
      <w:r>
        <w:rPr>
          <w:rStyle w:val="FootnoteCharacters"/>
        </w:rPr>
        <w:footnoteRef/>
      </w:r>
      <w:r>
        <w:rPr/>
        <w:t xml:space="preserve"> </w:t>
      </w:r>
      <w:r>
        <w:rPr/>
        <w:t xml:space="preserve">"Die kritische Theorie der Gesellschaft rechnet die Kunstwerke dem Überbau zu und hebt sie dadurch von der materiellen Produktion ab." (Adorno 1962; 211) </w:t>
      </w:r>
    </w:p>
  </w:footnote>
  <w:footnote w:id="57">
    <w:p>
      <w:pPr>
        <w:pStyle w:val="Footnote"/>
        <w:bidi w:val="0"/>
        <w:rPr/>
      </w:pPr>
      <w:r>
        <w:rPr>
          <w:rStyle w:val="FootnoteCharacters"/>
        </w:rPr>
        <w:footnoteRef/>
      </w:r>
      <w:r>
        <w:rPr/>
        <w:t xml:space="preserve"> </w:t>
      </w:r>
      <w:r>
        <w:rPr/>
        <w:t>Daran wiederum machen sich spezifischere Unterscheidungen wie die zwischen Problemlage und Problembewußtsein bzw. Interessenlage und Interessen(orientierung) fest.</w:t>
      </w:r>
    </w:p>
  </w:footnote>
  <w:footnote w:id="58">
    <w:p>
      <w:pPr>
        <w:pStyle w:val="Footnote"/>
        <w:bidi w:val="0"/>
        <w:rPr/>
      </w:pPr>
      <w:r>
        <w:rPr>
          <w:rStyle w:val="FootnoteCharacters"/>
        </w:rPr>
        <w:footnoteRef/>
      </w:r>
      <w:r>
        <w:rPr/>
        <w:t xml:space="preserve"> </w:t>
      </w:r>
      <w:r>
        <w:rPr/>
        <w:t xml:space="preserve">"Alles ist Text" ist ein ebenso oft zu hörender wie nichtssagender Slogan an diesem Pol. Er liefert jedoch auch ein Beispiel dafür, daß Sozialontologien durchaus kritisierbar sind. Denn in dem Schlagwort steckt entweder eine Tautologie oder ein performativer Selbstwiderspruch. "Alles (=Sein) ist Text" - alles Sein ist Sein. Das stimmt!  Oder Text ist doch etwas anderes als Sein überhaupt, dann stimmt der Slogan nicht. </w:t>
      </w:r>
    </w:p>
  </w:footnote>
  <w:footnote w:id="59">
    <w:p>
      <w:pPr>
        <w:pStyle w:val="Footnote"/>
        <w:bidi w:val="0"/>
        <w:rPr/>
      </w:pPr>
      <w:r>
        <w:rPr>
          <w:rStyle w:val="FootnoteCharacters"/>
        </w:rPr>
        <w:footnoteRef/>
      </w:r>
      <w:r>
        <w:rPr/>
        <w:t xml:space="preserve"> </w:t>
      </w:r>
      <w:r>
        <w:rPr/>
        <w:t>Es wäreauf diesen Wegen m.E. durchaus möglich, die alte Denkfigur des &gt;Verhältnisses von Wesen und Erscheinung&lt;, die bei Horkheimer und Adorno bekanntlich eine große Rolle im Anschluß an Marx und Hegel spielt, gezielt in die Auseinandersetzungen mit dem derzeit modischen Konstruktivismus einzubringen.</w:t>
      </w:r>
    </w:p>
  </w:footnote>
  <w:footnote w:id="60">
    <w:p>
      <w:pPr>
        <w:pStyle w:val="Footnote"/>
        <w:bidi w:val="0"/>
        <w:rPr/>
      </w:pPr>
      <w:r>
        <w:rPr>
          <w:rStyle w:val="FootnoteCharacters"/>
        </w:rPr>
        <w:footnoteRef/>
      </w:r>
      <w:r>
        <w:rPr/>
        <w:t xml:space="preserve"> </w:t>
      </w:r>
      <w:r>
        <w:rPr/>
        <w:t>Ein konkretes und kurzes Beispiel dafür liefert sein Hinweis auf die Musik von Hector Berlioz. (Adorno 1962; 205 f.) Am technologischen Aspekt der  Berliozschen  Orchesterbehandlung wird nach Adorno die Verwandschaft zu industriellen Verfahren deutlich, obwohl Adorno keine Illusionen darüber hegt, wie schwierig der Nachweis solcher Zusammenhänge gerade im Falle der "ungegenständlichen" Kunstgattung der Musik ist. Subtile Untersuchungen des gesellschaftlichen Gehalts von Partituren finden sich bei P. Rummenhöller: Einführung in die Musiksoziologie, Wilhelmshaven 1978.</w:t>
      </w:r>
    </w:p>
  </w:footnote>
  <w:footnote w:id="61">
    <w:p>
      <w:pPr>
        <w:pStyle w:val="Footnote"/>
        <w:bidi w:val="0"/>
        <w:rPr/>
      </w:pPr>
      <w:r>
        <w:rPr>
          <w:rStyle w:val="FootnoteCharacters"/>
        </w:rPr>
        <w:footnoteRef/>
      </w:r>
      <w:r>
        <w:rPr/>
        <w:t xml:space="preserve"> </w:t>
      </w:r>
      <w:r>
        <w:rPr/>
        <w:t xml:space="preserve">Über die Schwierigkeiten seines Anspruches hegt er ebenfalls keine Illusionen: "Das inhaltliche Moment von künstlerischer Moderne zieht seine Gewalt daraus, daß die jeweils fortgeschrittensten Verfahren der materiellen Produktion und ihrer Organisation nicht auf das Bereich sich beschränken, in dem sie unmittelbar entspringen. In einer von der Soziologie kaum noch recht analysierten Weise strahlen sie von dort aus in weit von ihnen abliegende Lebensbereiche, tief in die Zone subjektiver Erfahrung hinein, die es nicht merkt und ihre Reservate hütet." (ÄT 58) Die Metapher von der &gt;Ausstrahlung&lt; deutet nicht nur das inhaltliche Enthaltensein von Bestimmungen materieller Produktivkräfte (mindestens) in den eigensinnigen Techniken der Kunst an, sondern auch das logische Problem der &gt;Vermittlung&lt;. </w:t>
      </w:r>
    </w:p>
  </w:footnote>
  <w:footnote w:id="62">
    <w:p>
      <w:pPr>
        <w:pStyle w:val="Footnote"/>
        <w:bidi w:val="0"/>
        <w:rPr/>
      </w:pPr>
      <w:r>
        <w:rPr>
          <w:rStyle w:val="FootnoteCharacters"/>
        </w:rPr>
        <w:footnoteRef/>
      </w:r>
      <w:r>
        <w:rPr/>
        <w:t xml:space="preserve"> </w:t>
      </w:r>
      <w:r>
        <w:rPr/>
        <w:t xml:space="preserve">"Kunstwerke begeben sich hinaus aus der empirischen Welt und bringen eine dieser entgegengesetzte eigenen Wesens hervor, so als ob auch diese eine Seiendes wäre." (ÄT 10) </w:t>
      </w:r>
    </w:p>
  </w:footnote>
  <w:footnote w:id="63">
    <w:p>
      <w:pPr>
        <w:pStyle w:val="Footnote"/>
        <w:bidi w:val="0"/>
        <w:rPr/>
      </w:pPr>
      <w:r>
        <w:rPr>
          <w:rStyle w:val="FootnoteCharacters"/>
        </w:rPr>
        <w:footnoteRef/>
      </w:r>
      <w:r>
        <w:rPr/>
        <w:t xml:space="preserve"> </w:t>
      </w:r>
      <w:r>
        <w:rPr/>
        <w:t xml:space="preserve">Für Adornos Musiksoziologie ist die These ausschlaggebend, daß "der volle musikalisch Gehalt" trotz aller "Distanz von der Gesellschaft", die für moderne Kunst kennzeichnend sei, "in sich gesellschaftliche Sinnesimplikate birgt." (Adorno 1962, S. 206 bzw 214) Deswegen habe Musiksoziologie die Aufgabe der gesellschaftlichen "Dechiffrierung musikalischer Phänomene selbst", wozu die Einsicht "in ihren inneren sozialen Gehalt und ihre Funktion" gehöre. (Ebd., S. 204) </w:t>
      </w:r>
    </w:p>
  </w:footnote>
  <w:footnote w:id="64">
    <w:p>
      <w:pPr>
        <w:pStyle w:val="Footnote"/>
        <w:bidi w:val="0"/>
        <w:rPr/>
      </w:pPr>
      <w:r>
        <w:rPr>
          <w:rStyle w:val="FootnoteCharacters"/>
        </w:rPr>
        <w:footnoteRef/>
      </w:r>
      <w:r>
        <w:rPr/>
        <w:t xml:space="preserve"> </w:t>
      </w:r>
      <w:r>
        <w:rPr/>
        <w:t>Vgl. dazu ausführlicher J. Ritsert: Ästhetische Theorie als Gesellschaftskritik, a.a.O., S. 54 ff.</w:t>
      </w:r>
    </w:p>
  </w:footnote>
  <w:footnote w:id="65">
    <w:p>
      <w:pPr>
        <w:pStyle w:val="Footnote"/>
        <w:bidi w:val="0"/>
        <w:rPr/>
      </w:pPr>
      <w:r>
        <w:rPr>
          <w:rStyle w:val="FootnoteCharacters"/>
        </w:rPr>
        <w:footnoteRef/>
      </w:r>
      <w:r>
        <w:rPr/>
        <w:t xml:space="preserve"> </w:t>
      </w:r>
      <w:r>
        <w:rPr/>
        <w:t xml:space="preserve">Hier wäre gegen Tendenzen zur Gleichsetzung von &gt;Gegensatz&lt; mit Systemproblemen vom Rang krisenträchtiger gesellschaftlicher Antagonismen auf die notwendige Unterscheidung zwischen produktiven und destruktiven Gegensätzen aufmerksam zu machen. Diese Unterscheidung setzt Rationalitätsprädikationen. Ihre Einebnung in Texten von Adorno und Horkheimer gehört zu den Entstehungsbedingungen des herrschaftssoziologischen Fehlschlusses, den selbst Adorno nicht immer vermieden hat. An dieser Stelle feiern Abrechnungshermeneutiken oftmals ihre Triumphe.  </w:t>
      </w:r>
    </w:p>
  </w:footnote>
  <w:footnote w:id="66">
    <w:p>
      <w:pPr>
        <w:pStyle w:val="Footnote"/>
        <w:bidi w:val="0"/>
        <w:rPr/>
      </w:pPr>
      <w:r>
        <w:rPr>
          <w:rStyle w:val="FootnoteCharacters"/>
        </w:rPr>
        <w:footnoteRef/>
      </w:r>
      <w:r>
        <w:rPr/>
        <w:t xml:space="preserve"> </w:t>
      </w:r>
      <w:r>
        <w:rPr/>
        <w:t>Vgl. H. Steinert: Kunst &amp; Kommerz - Kulturindustrie nach der "Ästhetischen Theorie", Studientexte zur Sozialwissenschaft Heft 10, Frankfurt/M 1991.</w:t>
      </w:r>
    </w:p>
  </w:footnote>
  <w:footnote w:id="67">
    <w:p>
      <w:pPr>
        <w:pStyle w:val="Footnote"/>
        <w:bidi w:val="0"/>
        <w:rPr/>
      </w:pPr>
      <w:r>
        <w:rPr>
          <w:rStyle w:val="FootnoteCharacters"/>
        </w:rPr>
        <w:footnoteRef/>
      </w:r>
      <w:r>
        <w:rPr/>
        <w:t xml:space="preserve"> </w:t>
      </w:r>
      <w:r>
        <w:rPr/>
        <w:t>"Stimmigkeit" ist ähnlich wie "Synthesis" ein Wort, das eigensinnige ästhetische Rationalität als gelungene Formierung des künstlerische Materials anzeigt.</w:t>
      </w:r>
    </w:p>
  </w:footnote>
  <w:footnote w:id="68">
    <w:p>
      <w:pPr>
        <w:pStyle w:val="Footnote"/>
        <w:bidi w:val="0"/>
        <w:rPr/>
      </w:pPr>
      <w:r>
        <w:rPr>
          <w:rStyle w:val="FootnoteCharacters"/>
        </w:rPr>
        <w:footnoteRef/>
      </w:r>
      <w:r>
        <w:rPr/>
        <w:t xml:space="preserve"> </w:t>
      </w:r>
      <w:r>
        <w:rPr/>
        <w:t xml:space="preserve">Aufgrund seines sehr verkürzten Verständnisses von &gt;Positivismus&lt; ist eine Vokabel wie &gt;Positivität&lt; (im Sinne einer Idee des Guten oder Zustimmung verlangender Regeln etc) bei Adorno meistens mit dem Ruch der Parteinahme für den </w:t>
      </w:r>
      <w:r>
        <w:rPr>
          <w:b w:val="false"/>
          <w:bCs w:val="false"/>
          <w:i/>
          <w:iCs w:val="false"/>
          <w:caps w:val="false"/>
          <w:smallCaps w:val="false"/>
          <w:strike w:val="false"/>
          <w:dstrike w:val="false"/>
          <w:outline w:val="false"/>
          <w:vanish w:val="false"/>
        </w:rPr>
        <w:t>status quo</w:t>
      </w:r>
      <w:r>
        <w:rPr/>
        <w:t xml:space="preserve"> belastet. Dem vermag ich überhaupt nicht zu folgen! Denn Adorno selbst muß sich als Gesellschaftskritiker natürlich immer auch &gt;positiv&lt; gemeinter (z.B. Zustimmung erheischender) Maßstäbe bedienen, wie sehr sie auch aufgrund seiner Lehre von der Vorherrschaft der gesellschaftlichen Negativität unterschwellig und vage  bleiben mögen wie beispielsweise der Begriff der &gt;versöhnten Gesellschaft&lt;.  Deswegen wirft er einmal - ein Stück weit selbstkritisch - Freud vor, es ermangele dessen System "an jedem ausreichendem Kriterium für für die Unterscheidung der &gt;positiven&lt; und &gt;negativen&lt; Ichfunktionen..." (SozPsych 38) Von der Ironie sagt er, sie träfe das Negative dadurch, daß sie das Positive mit seinem eigenen Anspruch auf  Positivität konfrontiert. (Min.Mor. Aph 134)</w:t>
      </w:r>
    </w:p>
  </w:footnote>
  <w:footnote w:id="69">
    <w:p>
      <w:pPr>
        <w:pStyle w:val="Footnote"/>
        <w:bidi w:val="0"/>
        <w:rPr/>
      </w:pPr>
      <w:r>
        <w:rPr>
          <w:rStyle w:val="FootnoteCharacters"/>
        </w:rPr>
        <w:footnoteRef/>
      </w:r>
      <w:r>
        <w:rPr/>
        <w:t xml:space="preserve"> </w:t>
      </w:r>
      <w:r>
        <w:rPr/>
        <w:t>"Freiheit ist einzig in bestimmter Negation zu fassen, gemäß der konkreten Gestalt von Unfreiheit. Positiv wird sie (bei Kant - J.R.) zum Als ob." (ND 230)</w:t>
      </w:r>
    </w:p>
  </w:footnote>
  <w:footnote w:id="70">
    <w:p>
      <w:pPr>
        <w:pStyle w:val="Footnote"/>
        <w:bidi w:val="0"/>
        <w:rPr/>
      </w:pPr>
      <w:r>
        <w:rPr>
          <w:rStyle w:val="FootnoteCharacters"/>
        </w:rPr>
        <w:footnoteRef/>
      </w:r>
      <w:r>
        <w:rPr/>
        <w:t xml:space="preserve"> </w:t>
      </w:r>
      <w:r>
        <w:rPr/>
        <w:t xml:space="preserve">Vgl. dazu auch A. Thyen: Negative Dialektik und Erfahrung - Zur Rationalität des Nichtidentischen bei Adorno, Frankfurt/M 1989. </w:t>
      </w:r>
    </w:p>
  </w:footnote>
  <w:footnote w:id="71">
    <w:p>
      <w:pPr>
        <w:pStyle w:val="Footnote"/>
        <w:bidi w:val="0"/>
        <w:rPr/>
      </w:pPr>
      <w:r>
        <w:rPr>
          <w:rStyle w:val="FootnoteCharacters"/>
        </w:rPr>
        <w:footnoteRef/>
      </w:r>
      <w:r>
        <w:rPr/>
        <w:t xml:space="preserve"> </w:t>
      </w:r>
      <w:r>
        <w:rPr/>
        <w:t xml:space="preserve">Viele der klassischen Texte des Naturrechtsdenkens arbeiten ausdrücklich mit derartigen Unterscheidungen. </w:t>
      </w:r>
    </w:p>
  </w:footnote>
  <w:footnote w:id="72">
    <w:p>
      <w:pPr>
        <w:pStyle w:val="Footnote"/>
        <w:bidi w:val="0"/>
        <w:rPr/>
      </w:pPr>
      <w:r>
        <w:rPr>
          <w:rStyle w:val="FootnoteCharacters"/>
        </w:rPr>
        <w:footnoteRef/>
      </w:r>
      <w:r>
        <w:rPr/>
        <w:t xml:space="preserve"> </w:t>
      </w:r>
      <w:r>
        <w:rPr/>
        <w:t>Zur Kritik dieser Konstruktion eines geschlossenen hegemonialen Block oder "iron cage" vgl. neuerdings auch Ch. Taylor: The Ethics of Authenticity, Cambrige Mass. und London 1991, S. 93 ff.</w:t>
      </w:r>
    </w:p>
  </w:footnote>
  <w:footnote w:id="73">
    <w:p>
      <w:pPr>
        <w:pStyle w:val="Footnote"/>
        <w:bidi w:val="0"/>
        <w:rPr/>
      </w:pPr>
      <w:r>
        <w:rPr>
          <w:rStyle w:val="FootnoteCharacters"/>
        </w:rPr>
        <w:footnoteRef/>
      </w:r>
      <w:r>
        <w:rPr/>
        <w:t xml:space="preserve"> </w:t>
      </w:r>
      <w:r>
        <w:rPr/>
        <w:t xml:space="preserve">Der bei Horkheimer und Adorno mitunter auftauchende Gedanke, man könne die Verhältnisse an ihrem Begriff messen, die Maßstäbe der Kritik der Realität selbst entnehmen und ihr dadurch den Spiegel vorhalten, greift zu kurz, weil dazu erst einmal die Normen der an ihrem Begriff zu messenden Kultur der kritischen Überprüfung unterzogen werden müssen. </w:t>
      </w:r>
    </w:p>
  </w:footnote>
  <w:footnote w:id="74">
    <w:p>
      <w:pPr>
        <w:pStyle w:val="Footnote"/>
        <w:bidi w:val="0"/>
        <w:rPr/>
      </w:pPr>
      <w:r>
        <w:rPr>
          <w:rStyle w:val="FootnoteCharacters"/>
        </w:rPr>
        <w:footnoteRef/>
      </w:r>
      <w:r>
        <w:rPr/>
        <w:t xml:space="preserve"> </w:t>
      </w:r>
      <w:r>
        <w:rPr/>
        <w:t xml:space="preserve">Erst jetzt kann ich etwas mehr zu dem in diesem Skript verwendeten Begriff der &gt;instrumentellen Vernunft&lt; sagen: Ich habe ihn an zahlreichen Stellen mit &gt;Zweckrationalität überhaupt&lt; gleichbedeutend verwendet. (Wobei gelten sollte: Arbeit und Produktion sind basale Muster zweckrationalen Handelns überhaupt, nicht alle Zwecktätigkeiten sind jedoch unmittelbar gleich Arbeit für den Lebensunterhalt. Probehandlungen beispielsweise setzen einen anderen Akzent).  Die &gt;instrumentelle Instrument&lt; ließe sich als Form der Verkehrung zweckrationaler Strukturen der &gt;subjektiven Vernunft&lt;, deren Verkehrung sich bis zur Gefährdung des Prinzips der Selbsterhaltung zuspitzen lann. </w:t>
      </w:r>
    </w:p>
  </w:footnote>
  <w:footnote w:id="75">
    <w:p>
      <w:pPr>
        <w:pStyle w:val="Footnote"/>
        <w:bidi w:val="0"/>
        <w:rPr/>
      </w:pPr>
      <w:r>
        <w:rPr>
          <w:rStyle w:val="FootnoteCharacters"/>
        </w:rPr>
        <w:footnoteRef/>
      </w:r>
      <w:r>
        <w:rPr/>
        <w:t xml:space="preserve"> </w:t>
      </w:r>
      <w:r>
        <w:rPr/>
        <w:t>Adorno hat auch an anderen Stellen seines Gesamtwerkes ähnliche Zusammenfassungen der Gedankenfigur &gt;Vermittlung der Gegensätze in sich&lt; formuliert. Die "Vermittlung von Entgegengestztem" bezeichnet er ausdrücklich als Prinzip der Dialektik.  (Vgl. Adorno 1974/2; S. 120) "Vermittlung" ist für ihn nur "durch die Extreme hindurch" darstellbar und die "Strenge" dieser Darstellung werde durch den Nachweis erreicht, "daß jedes dieser Momente in sich auf sein Gegenteil verweist." (Ebd.; S. 38) Das bedeutet, daß man in die "Begriffe selber hineingeht und in ihnen selbst ihr Gegenteil auffindet..." (Ebd.; S. 41) Dementsprechend analysiert die &gt;Negative Dialektik&lt; das "dialektische Wesen" der "Kantische(n) Konzeption" als "mutuelle Vermitteltheit der Gegensatzpaare" und dekonstruiert sie starre dichotomische Strukturen "kraft der Bestimmung eines jeden der Pole als Moment seines eigenen Gegenteils." (ND 140 und 143/ vgl. auch ebd. 322)</w:t>
      </w:r>
    </w:p>
  </w:footnote>
  <w:footnote w:id="76">
    <w:p>
      <w:pPr>
        <w:pStyle w:val="Footnote"/>
        <w:bidi w:val="0"/>
        <w:rPr/>
      </w:pPr>
      <w:r>
        <w:rPr>
          <w:rStyle w:val="FootnoteCharacters"/>
        </w:rPr>
        <w:footnoteRef/>
      </w:r>
      <w:r>
        <w:rPr/>
        <w:t xml:space="preserve"> </w:t>
      </w:r>
      <w:r>
        <w:rPr/>
        <w:t xml:space="preserve">Die These, daß diese Beispiele insgesamt nur Varianten von Kausalbeziehungen seien, muß ich hier undiskutiert lassen. </w:t>
      </w:r>
    </w:p>
  </w:footnote>
  <w:footnote w:id="77">
    <w:p>
      <w:pPr>
        <w:pStyle w:val="Footnote"/>
        <w:bidi w:val="0"/>
        <w:rPr/>
      </w:pPr>
      <w:r>
        <w:rPr>
          <w:rStyle w:val="FootnoteCharacters"/>
        </w:rPr>
        <w:footnoteRef/>
      </w:r>
      <w:r>
        <w:rPr/>
        <w:t xml:space="preserve"> </w:t>
      </w:r>
      <w:r>
        <w:rPr/>
        <w:t xml:space="preserve">An dieser Stelle wäre im Grunde auf akuelle Auseinanderstezungen einzugehen, in deren Verlauf Autonomieethiken grundsätzlich in Frage gestellt werden. Eine These lautet, daß im Autonomieprinzip Rationalitätsnormen zusammengefaßt würden,. die letztlich nichts mehr und nichts weniger als Kulturnormen in und aus der jüngeren Geschichte des Abendlandes darstellen. Sie als universalistische Normen zu vertreten und bis in die - allerdings auch nur spezifisch europäische - Vorgeschichte der Diskussionen über </w:t>
      </w:r>
      <w:r>
        <w:rPr>
          <w:b w:val="false"/>
          <w:bCs w:val="false"/>
          <w:i/>
          <w:iCs w:val="false"/>
          <w:caps w:val="false"/>
          <w:smallCaps w:val="false"/>
          <w:strike w:val="false"/>
          <w:dstrike w:val="false"/>
          <w:outline w:val="false"/>
          <w:vanish w:val="false"/>
        </w:rPr>
        <w:t>honestas</w:t>
      </w:r>
      <w:r>
        <w:rPr/>
        <w:t xml:space="preserve"> zurückzuverfolgen, sei bestenfalls &gt;ungeschichtlich&lt; und schlimmstenfalls &gt;eurozentristisch&lt;. Wir stecken damit mitten in der Streitzone um Rationalität und Relativismus. Vgl. beispielsweise: M. Hollis und St. Lukes: Rationality and Relativism, Oxford 1982. Ich habe dazu an anderer Stelle einige Anmerkungen gemacht. Vgl. J. Ritsert: Neuere Tendenzen in der Logik der Sozialwissenschaften, Studientexte zur Sozialwissenschaft, Band 9/IV, Frankfurt/M 1995.  </w:t>
      </w:r>
    </w:p>
  </w:footnote>
  <w:footnote w:id="78">
    <w:p>
      <w:pPr>
        <w:pStyle w:val="Footnote"/>
        <w:bidi w:val="0"/>
        <w:rPr/>
      </w:pPr>
      <w:r>
        <w:rPr>
          <w:rStyle w:val="FootnoteCharacters"/>
        </w:rPr>
        <w:footnoteRef/>
      </w:r>
      <w:r>
        <w:rPr/>
        <w:t xml:space="preserve"> </w:t>
      </w:r>
      <w:r>
        <w:rPr/>
        <w:t xml:space="preserve">Hegel hat immer darauf Wert gelegt, daß Wille (praktisches Verhalten) und Selbstbewußtseins (theoretisches Verhalten) zusammengehören. Das Verhältnis "vom theoretischen zum praktischen Verhalten" ist nicht so zu denken, "als ob man Willen haben könnte ohne Intelligenz...Was ich begehre, will, wozu ich entschlossen bin, stelle ich mir vor und muß davon Bewußtsein haben, wweil ich wesentlich Bewußtsein bin." (Philosophie des Rechts nach der Vorlesungsnachschrift K.G. v. Griesheims 1824/1825; in: G.W.F. Hegel: Vorlesungen über Rechtsphilosphie 1818-1831, Edition Ilting,  XXXX 1973 Band 4, S. 107. </w:t>
      </w:r>
    </w:p>
  </w:footnote>
  <w:footnote w:id="79">
    <w:p>
      <w:pPr>
        <w:pStyle w:val="Footnote"/>
        <w:bidi w:val="0"/>
        <w:rPr/>
      </w:pPr>
      <w:r>
        <w:rPr>
          <w:rStyle w:val="FootnoteCharacters"/>
        </w:rPr>
        <w:footnoteRef/>
      </w:r>
      <w:r>
        <w:rPr/>
        <w:t xml:space="preserve"> </w:t>
      </w:r>
      <w:r>
        <w:rPr/>
        <w:t xml:space="preserve">In partieller Abweichung vom Hegelschen Sprachgebrauch bezeichne ich die Einheit von freien Willen und Selbstbewußtsein als </w:t>
      </w:r>
      <w:r>
        <w:rPr>
          <w:b/>
          <w:bCs w:val="false"/>
          <w:i w:val="false"/>
          <w:iCs w:val="false"/>
          <w:caps w:val="false"/>
          <w:smallCaps w:val="false"/>
          <w:strike w:val="false"/>
          <w:dstrike w:val="false"/>
          <w:outline w:val="false"/>
          <w:vanish w:val="false"/>
        </w:rPr>
        <w:t>Reflexion</w:t>
      </w:r>
      <w:r>
        <w:rPr/>
        <w:t xml:space="preserve">. Das Individuum als Träger der Reflexion ist </w:t>
      </w:r>
      <w:r>
        <w:rPr>
          <w:b/>
          <w:bCs w:val="false"/>
          <w:i w:val="false"/>
          <w:iCs w:val="false"/>
          <w:caps w:val="false"/>
          <w:smallCaps w:val="false"/>
          <w:strike w:val="false"/>
          <w:dstrike w:val="false"/>
          <w:outline w:val="false"/>
          <w:vanish w:val="false"/>
        </w:rPr>
        <w:t>Subjekt</w:t>
      </w:r>
      <w:r>
        <w:rPr/>
        <w:t xml:space="preserve">. Hegels Begriff der </w:t>
      </w:r>
      <w:r>
        <w:rPr>
          <w:b/>
          <w:bCs w:val="false"/>
          <w:i w:val="false"/>
          <w:iCs w:val="false"/>
          <w:caps w:val="false"/>
          <w:smallCaps w:val="false"/>
          <w:strike w:val="false"/>
          <w:dstrike w:val="false"/>
          <w:outline w:val="false"/>
          <w:vanish w:val="false"/>
        </w:rPr>
        <w:t>Person</w:t>
      </w:r>
      <w:r>
        <w:rPr/>
        <w:t xml:space="preserve">, der in der &gt;Propädeutik&lt; ausdrücklich an Anerkennungsbeziehungen festgemacht wird (vgl. WW 4, S. 233/§ 4) wäre nach meiner Auffassung - wegen der damit gegebenen Anschlußmöglichkeiten an moderne Theorien des Sozialcharakters - besser im Lichte des § 47 der RPh zu lesen. Dort wird er an die Körperlichkeit des Individuums und das Prinzip der Selbsterhaltung (bzw. an Triebe, Bedürfnisse und Interessen) angeschlossen, dessen spannungsreichen Zusammenhang mit dem Autonomieprinzip Hegel in seinen Rechtsphilosophien ausführlich diskutiert. </w:t>
      </w:r>
    </w:p>
  </w:footnote>
  <w:footnote w:id="80">
    <w:p>
      <w:pPr>
        <w:pStyle w:val="Footnote"/>
        <w:bidi w:val="0"/>
        <w:rPr/>
      </w:pPr>
      <w:r>
        <w:rPr>
          <w:rStyle w:val="FootnoteCharacters"/>
        </w:rPr>
        <w:footnoteRef/>
      </w:r>
      <w:r>
        <w:rPr/>
        <w:t xml:space="preserve"> </w:t>
      </w:r>
      <w:r>
        <w:rPr/>
        <w:t xml:space="preserve">Ich denke hierbei insbesondere an Th. Nagel. Vgl. Th. Nagel: Eine Abhandlung über Gleichheit und Parteilichkeit und andere Schriften zur politischen Philosophie, Paderborn 1994. </w:t>
      </w:r>
    </w:p>
  </w:footnote>
  <w:footnote w:id="81">
    <w:p>
      <w:pPr>
        <w:pStyle w:val="Footnote"/>
        <w:bidi w:val="0"/>
        <w:rPr/>
      </w:pPr>
      <w:r>
        <w:rPr>
          <w:rStyle w:val="FootnoteCharacters"/>
        </w:rPr>
        <w:footnoteRef/>
      </w:r>
      <w:r>
        <w:rPr/>
        <w:t xml:space="preserve"> </w:t>
      </w:r>
      <w:r>
        <w:rPr/>
        <w:t xml:space="preserve">Im Einklang mit den oben skizzierten Einteilungsvorschlägen für Rationalitätsprädikationen konnte man Urteile über die Autonomie der einzelnen Subjekte zu Bestimmungen der &gt;subjektiven Vernunft&lt; rechnen, während die Urteile über gesellschaftliche Bedingungen des freien Willens (wie etwa im Falle reflexiver Institutionen) in den Umkreis der &gt;objektiven Vernunft&lt; fielen. Doch gerade in diesem Falle ist zu beachten, daß das Autonomieprinzip bei Horkheimer und Adorno ausdrücklich in den Bereich der über </w:t>
      </w:r>
      <w:r>
        <w:rPr>
          <w:b w:val="false"/>
          <w:bCs w:val="false"/>
          <w:i/>
          <w:iCs w:val="false"/>
          <w:caps w:val="false"/>
          <w:smallCaps w:val="false"/>
          <w:strike w:val="false"/>
          <w:dstrike w:val="false"/>
          <w:outline w:val="false"/>
          <w:vanish w:val="false"/>
        </w:rPr>
        <w:t>utilitas</w:t>
      </w:r>
      <w:r>
        <w:rPr/>
        <w:t xml:space="preserve"> hinausreichenden Vernunftbestimmungen fällt und </w:t>
      </w:r>
      <w:r>
        <w:rPr>
          <w:b w:val="false"/>
          <w:bCs w:val="false"/>
          <w:i w:val="false"/>
          <w:iCs w:val="false"/>
          <w:caps w:val="false"/>
          <w:smallCaps w:val="false"/>
          <w:strike w:val="false"/>
          <w:dstrike w:val="false"/>
          <w:outline w:val="false"/>
          <w:vanish w:val="false"/>
          <w:u w:val="single"/>
        </w:rPr>
        <w:t>insofern</w:t>
      </w:r>
      <w:r>
        <w:rPr/>
        <w:t xml:space="preserve"> zur &gt;objektiven Vernuft&lt; zu rechnen wäre. Hier kommt es jedoch nicht so sehr auf terminologische Auflösungsstrategien für diese Gegenläufigkeiten an. "Die Kraft des Ichs, die verlorenzugehen droht und die vordem, zur Selbstherrlichkeit karikiert, im Persönlichkeitsideal enthalten war, ist die des Bewußtseins (= der Reflexion - J.R.), der Rationaität." Th. W. Adorno: Glosse über Persönlcihkeit, in ders.: Stichworte - Kritische Modelle 2, Frankfurt/M 1969, S. 56.</w:t>
      </w:r>
    </w:p>
  </w:footnote>
  <w:footnote w:id="82">
    <w:p>
      <w:pPr>
        <w:pStyle w:val="Footnote"/>
        <w:bidi w:val="0"/>
        <w:rPr/>
      </w:pPr>
      <w:r>
        <w:rPr>
          <w:rStyle w:val="FootnoteCharacters"/>
        </w:rPr>
        <w:footnoteRef/>
      </w:r>
      <w:r>
        <w:rPr/>
        <w:t xml:space="preserve"> </w:t>
      </w:r>
      <w:r>
        <w:rPr/>
        <w:t xml:space="preserve">"Die Eliminierung der Qualitäten, ihre Umrechnung in Funktionen überträgt sich von der Wissenschaft vermöge der rationalisierten Arbeitsweisen auf die Erfahrungswelt der Völker und ähnelt sie tendenziell wieder der der Lurche an." (DdA 50) </w:t>
      </w:r>
    </w:p>
  </w:footnote>
  <w:footnote w:id="83">
    <w:p>
      <w:pPr>
        <w:pStyle w:val="Footnote"/>
        <w:bidi w:val="0"/>
        <w:rPr/>
      </w:pPr>
      <w:r>
        <w:rPr>
          <w:rStyle w:val="FootnoteCharacters"/>
        </w:rPr>
        <w:footnoteRef/>
      </w:r>
      <w:r>
        <w:rPr/>
        <w:t xml:space="preserve"> </w:t>
      </w:r>
      <w:r>
        <w:rPr/>
        <w:t>In den Minima Moralia scheint insbesondere der Aphorismus 97 das Subsumtionsmodell zu stützen. Er endet aber auch mit der Formulierung: "Wenn heute die Spur des Menschlichen einzig am Individuum als dem untergehenden zu haften scheint, so mahnt sie, jener Fatalität ein Ende zu machen, welche die Menschen individuiert, einzig, um sie in ihrer Vereinzelung vollkommen brechen zu können." Th. W. Adorno: Minima Moralia - Reflexionen aus dem beschädigten Leben, Frankfurt/M 1976, S. 195 ff.</w:t>
      </w:r>
    </w:p>
  </w:footnote>
  <w:footnote w:id="84">
    <w:p>
      <w:pPr>
        <w:pStyle w:val="Footnote"/>
        <w:bidi w:val="0"/>
        <w:rPr/>
      </w:pPr>
      <w:r>
        <w:rPr>
          <w:rStyle w:val="FootnoteCharacters"/>
        </w:rPr>
        <w:footnoteRef/>
      </w:r>
      <w:r>
        <w:rPr/>
        <w:t xml:space="preserve"> </w:t>
      </w:r>
      <w:r>
        <w:rPr/>
        <w:t xml:space="preserve">In solchen Argumenten steckt bei Adorno immer auch ein Motiv der Kritik </w:t>
      </w:r>
      <w:r>
        <w:rPr>
          <w:b w:val="false"/>
          <w:bCs w:val="false"/>
          <w:i w:val="false"/>
          <w:iCs w:val="false"/>
          <w:caps w:val="false"/>
          <w:smallCaps w:val="false"/>
          <w:strike w:val="false"/>
          <w:dstrike w:val="false"/>
          <w:outline w:val="false"/>
          <w:vanish w:val="false"/>
          <w:u w:val="single"/>
        </w:rPr>
        <w:t>individualistischer</w:t>
      </w:r>
      <w:r>
        <w:rPr/>
        <w:t xml:space="preserve"> Ideologien. Schon in seiner Auseinandersetzung mit der Mannheimschen Wissenssoziologie hegt er den Verdacht, Mannheim fiele auf die individualistische Fassade der Gesellschaft herein, während diese doch Formen entwickele, die "die Individuen zu bloßen Agenten der objektiven Tendenz herabsetzen." Vgl. Th. W. Adorno: Prismen - Kulturkritik und Gesellschaft, Frankfurt/M 1976, S. 38. Je mehr Individualismus, desto weniger Individuen - hat Adorno einmal gesagt. </w:t>
      </w:r>
    </w:p>
  </w:footnote>
  <w:footnote w:id="85">
    <w:p>
      <w:pPr>
        <w:pStyle w:val="Footnote"/>
        <w:bidi w:val="0"/>
        <w:rPr/>
      </w:pPr>
      <w:r>
        <w:rPr>
          <w:rStyle w:val="FootnoteCharacters"/>
        </w:rPr>
        <w:footnoteRef/>
      </w:r>
      <w:r>
        <w:rPr/>
        <w:t xml:space="preserve"> </w:t>
      </w:r>
      <w:r>
        <w:rPr/>
        <w:t xml:space="preserve">Der Prozeß der Entsubjektivierung ist für Adorno nicht ausschließlich auf die Moderne beschränkt. Nach einer These der &gt;Negativen Dialektik&lt; lief der "Prozeß der Entsubjektivierung ... seit unvordenklichen Zeiten parallel ... mit der geschichtlichen Formation des Subjekts." (ND 130) </w:t>
      </w:r>
    </w:p>
  </w:footnote>
  <w:footnote w:id="86">
    <w:p>
      <w:pPr>
        <w:pStyle w:val="Footnote"/>
        <w:bidi w:val="0"/>
        <w:rPr/>
      </w:pPr>
      <w:r>
        <w:rPr>
          <w:rStyle w:val="FootnoteCharacters"/>
        </w:rPr>
        <w:footnoteRef/>
      </w:r>
      <w:r>
        <w:rPr/>
        <w:t xml:space="preserve"> </w:t>
      </w:r>
      <w:r>
        <w:rPr/>
        <w:t>Adorno kritisiert in der &gt;Negativen Dialektik&lt; (ND 243 ff.) die Kantische Freiheitsantinomie weitgehend im Lichte des alten Schillerschen Rigorismusvorwurfs gegen die transzendentalphilosophische Ethik. Man kann m.E. sehr darüber streiten, ob das Epitheton &gt;Freiheitslehre repressiv&lt; (ND 257) so einfach auf die Kantische Lehre von der praktischen Vernunft paßt. (Vgl. J. Ritsert: Subjekt und Person, a.a.O.; S. 11 ff.) Adorno selbst meldet die passenden Zweifel daran an, wenn er schreibt: "Indem er (= Kant - J.R.) jedoch die moralischen Kategorien an der selbsterhaltenden Vernunft befestigt (!), sind sie nicht länger durchaus unvereinbar mit jenem Glück, gegen das Kant so hart sie exponierte." (ND 256) Um ein in Auseinandersetzung mit Kant entworfenes Verhältnis von allgemeinen Geboten und persönlichem Glück drehen sich neuerdings wieder Arbeiten von Th. Nagel a.a.O.</w:t>
      </w:r>
    </w:p>
  </w:footnote>
  <w:footnote w:id="87">
    <w:p>
      <w:pPr>
        <w:pStyle w:val="Footnote"/>
        <w:bidi w:val="0"/>
        <w:rPr/>
      </w:pPr>
      <w:r>
        <w:rPr>
          <w:rStyle w:val="FootnoteCharacters"/>
        </w:rPr>
        <w:footnoteRef/>
      </w:r>
      <w:r>
        <w:rPr/>
        <w:t xml:space="preserve"> </w:t>
      </w:r>
      <w:r>
        <w:rPr/>
        <w:t xml:space="preserve">Der Vogelsche Begriff der &gt;Subjektivitätsform&lt; eignet sich sehr gut dazu, </w:t>
      </w:r>
      <w:r>
        <w:rPr>
          <w:b w:val="false"/>
          <w:bCs w:val="false"/>
          <w:i w:val="false"/>
          <w:iCs w:val="false"/>
          <w:caps w:val="false"/>
          <w:smallCaps w:val="false"/>
          <w:strike w:val="false"/>
          <w:dstrike w:val="false"/>
          <w:outline w:val="false"/>
          <w:vanish w:val="false"/>
          <w:u w:val="single"/>
        </w:rPr>
        <w:t>historisch konkrete</w:t>
      </w:r>
      <w:r>
        <w:rPr/>
        <w:t xml:space="preserve"> Konstellationen von &gt;I&lt; und &gt;Me&lt; anzuzeigen. Auf der Seite des &gt;Me&lt; wäre m.E. ein Spannungsverhältnis zwischen Sozialcharakter (individuelle Merkmale augrund gesellschaftlicher Lebensbedingungen und Einflüsse bedeutsamer Anderer) und Charaktermaske (individuelle Merkmale unter dem Einfluß von Zwang und gesellschaftlicher Repressivität) anzunehmen. Auf der anderen Seite stehen die historischen Äußerungsformen und -möglichkeiten der Reflexion. Adorno zeigt, daß auch die dieses "reine Vernunftprinzip der Persönlichkeit" in der Geschichte </w:t>
      </w:r>
      <w:r>
        <w:rPr>
          <w:b w:val="false"/>
          <w:bCs w:val="false"/>
          <w:i w:val="false"/>
          <w:iCs w:val="false"/>
          <w:caps w:val="false"/>
          <w:smallCaps w:val="false"/>
          <w:strike w:val="false"/>
          <w:dstrike w:val="false"/>
          <w:outline w:val="false"/>
          <w:vanish w:val="false"/>
          <w:u w:val="single"/>
        </w:rPr>
        <w:t>immanent</w:t>
      </w:r>
      <w:r>
        <w:rPr/>
        <w:t xml:space="preserve"> von jenen repressiven (unvernünftigen, negativen) Tendenzen erdaßt wird, welche bei der Formierung von Sozialcharakteren mitwirken. (s.u.) </w:t>
      </w:r>
    </w:p>
    <w:p>
      <w:pPr>
        <w:pStyle w:val="Footnote"/>
        <w:bidi w:val="0"/>
        <w:rPr/>
      </w:pPr>
      <w:r>
        <w:rPr/>
        <w:t xml:space="preserve">anzuzeigen, worin das gesellschaftliche vermittelte Spannungsverhältnis zwischen Sozialcharakter und Charaktermaske (Bestimmtsein) zu den spezifischen Äußerungsmöglichkeiten und -mustern der Reflexion (des Selbst, des Ich - Selbstbstimmung)) steht, die ihrerseits  </w:t>
      </w:r>
    </w:p>
  </w:footnote>
  <w:footnote w:id="88">
    <w:p>
      <w:pPr>
        <w:pStyle w:val="Footnote"/>
        <w:bidi w:val="0"/>
        <w:rPr/>
      </w:pPr>
      <w:r>
        <w:rPr>
          <w:rStyle w:val="FootnoteCharacters"/>
        </w:rPr>
        <w:footnoteRef/>
      </w:r>
      <w:r>
        <w:rPr/>
        <w:t xml:space="preserve"> </w:t>
      </w:r>
      <w:r>
        <w:rPr/>
        <w:t xml:space="preserve">"Menschen, die zusammengehören, sollten sich weder ihre materiellen Interessen verschweigen, noch auf sie nivellieren, sondern sie reflektiert in ihr Verhältnis aufnehmen und damit über sie hinausgehen." (Min. Mor. Aph 22) </w:t>
      </w:r>
    </w:p>
  </w:footnote>
  <w:footnote w:id="89">
    <w:p>
      <w:pPr>
        <w:pStyle w:val="Footnote"/>
        <w:bidi w:val="0"/>
        <w:rPr/>
      </w:pPr>
      <w:r>
        <w:rPr>
          <w:rStyle w:val="FootnoteCharacters"/>
        </w:rPr>
        <w:footnoteRef/>
      </w:r>
      <w:r>
        <w:rPr/>
        <w:t xml:space="preserve"> </w:t>
      </w:r>
      <w:r>
        <w:rPr/>
        <w:t xml:space="preserve">Der Nachsatz zu dieser Textstelle scheint dann wieder auf ein Subsumtionsmodell der Subjektivität zu verweisen: "Das Individuum ragt über den blinden Zusammenhang der Gesellschaft temporär hinaus, hilft aber in seiner fensterlosen Isoliertheit jenen Zusammenhang erst recht reproduzieren." (ND 219) </w:t>
      </w:r>
    </w:p>
  </w:footnote>
  <w:footnote w:id="90">
    <w:p>
      <w:pPr>
        <w:pStyle w:val="Footnote"/>
        <w:bidi w:val="0"/>
        <w:rPr/>
      </w:pPr>
      <w:r>
        <w:rPr>
          <w:rStyle w:val="FootnoteCharacters"/>
        </w:rPr>
        <w:footnoteRef/>
      </w:r>
      <w:r>
        <w:rPr/>
        <w:t xml:space="preserve"> </w:t>
      </w:r>
      <w:r>
        <w:rPr/>
        <w:t xml:space="preserve">Dieser Sprachgebrauch weicht von Adornos Behandlungsweisen dieses Begriffs z.B. in der &gt;Glosse über Persönlichkeit&lt; ab. Dort versteht er zwar &gt;Charakter&lt; auch als "festgefügte() Einheit eines Menschen in sich selbst" (S. 53), setzt sich jedoch kritisch mit der bürgerlichen Ideologie des &gt;charakterstarken&lt; Menschen auseinander, der scheinbar eine &gt;Persönlichkeit&lt; darstellt. Adornos Charakterbegriff scheint mir an solchen Stellen vorwiegend auf jene Formen des gesellschaftlichen Bestimmtseins zu zielen, welche zu den Bedingungen der Möglichkeit der Reflexion gehören. Vgl.: "Gegenüber dem unbeschränkt anpassungsfähigen, dem subjektlosen Subjekt, ist freilich das Gegenteil, der Charakter, archaisch." (SozPsych 35) </w:t>
      </w:r>
    </w:p>
  </w:footnote>
  <w:footnote w:id="91">
    <w:p>
      <w:pPr>
        <w:pStyle w:val="Footnote"/>
        <w:bidi w:val="0"/>
        <w:rPr/>
      </w:pPr>
      <w:r>
        <w:rPr>
          <w:rStyle w:val="FootnoteCharacters"/>
        </w:rPr>
        <w:footnoteRef/>
      </w:r>
      <w:r>
        <w:rPr/>
        <w:t xml:space="preserve"> </w:t>
      </w:r>
      <w:r>
        <w:rPr/>
        <w:t xml:space="preserve">Vgl. M.R. Vogel: Gesellschaftliche Subjektivitätsformen. Historische Voraussetzungen und theoretische Konzepte, Frankfurt/M 1983. Vgl. dazu auch: F. Grubauer: Das zerrissene Bewußtsein der gesellschaftlichen Subjektivität, Münster 1994, insbes. S. 95 ff.  </w:t>
      </w:r>
    </w:p>
  </w:footnote>
  <w:footnote w:id="92">
    <w:p>
      <w:pPr>
        <w:pStyle w:val="Footnote"/>
        <w:bidi w:val="0"/>
        <w:rPr/>
      </w:pPr>
      <w:r>
        <w:rPr>
          <w:rStyle w:val="FootnoteCharacters"/>
        </w:rPr>
        <w:footnoteRef/>
      </w:r>
      <w:r>
        <w:rPr/>
        <w:t xml:space="preserve"> </w:t>
      </w:r>
      <w:r>
        <w:rPr/>
        <w:t>Nach der oben vorgeschlagenen Terminologie müßte an der Stelle von &gt;Sozialcharakter&lt; allerdings &gt;Charaktermaske&lt; und an der Stelle von &gt;psychologischer Charakter&lt; ein Komplex von Merkmalen des Sozialcharakters stehen, der zur Untersutützung &gt;des Selbst&lt; (des Subjektseins) geeignet ist!</w:t>
      </w:r>
    </w:p>
  </w:footnote>
  <w:footnote w:id="93">
    <w:p>
      <w:pPr>
        <w:pStyle w:val="Footnote"/>
        <w:bidi w:val="0"/>
        <w:rPr/>
      </w:pPr>
      <w:r>
        <w:rPr>
          <w:rStyle w:val="FootnoteCharacters"/>
        </w:rPr>
        <w:footnoteRef/>
      </w:r>
      <w:r>
        <w:rPr/>
        <w:t xml:space="preserve"> </w:t>
      </w:r>
      <w:r>
        <w:rPr/>
        <w:t>Das ist natürlich die gleiche Figur, worauf bei der Verhältnisbestimmung von opponierendem autonomem Kunstwerk und gesellschaftlichen Produktionsverhältnissen gestossen sind. (s.o.)</w:t>
      </w:r>
    </w:p>
  </w:footnote>
  <w:footnote w:id="94">
    <w:p>
      <w:pPr>
        <w:pStyle w:val="Footnote"/>
        <w:bidi w:val="0"/>
        <w:rPr/>
      </w:pPr>
      <w:r>
        <w:rPr>
          <w:rStyle w:val="FootnoteCharacters"/>
        </w:rPr>
        <w:footnoteRef/>
      </w:r>
      <w:r>
        <w:rPr/>
        <w:t xml:space="preserve"> </w:t>
      </w:r>
      <w:r>
        <w:rPr/>
        <w:t xml:space="preserve">I. Kant: Kritik der Urteilskraft, in: W. Weischedel (Hrsg.): Immanuel Kant. Werke in sechs Bänden, Darmstadt 1963, vgl. B 3 ff. Im Folgenden mit der Paginierung der Akademieausgabe als </w:t>
      </w:r>
      <w:r>
        <w:rPr>
          <w:b/>
          <w:bCs w:val="false"/>
          <w:i w:val="false"/>
          <w:iCs w:val="false"/>
          <w:caps w:val="false"/>
          <w:smallCaps w:val="false"/>
          <w:strike w:val="false"/>
          <w:dstrike w:val="false"/>
          <w:outline w:val="false"/>
          <w:vanish w:val="false"/>
        </w:rPr>
        <w:t>KdU</w:t>
      </w:r>
      <w:r>
        <w:rPr/>
        <w:t xml:space="preserve"> zitiert.</w:t>
      </w:r>
    </w:p>
  </w:footnote>
  <w:footnote w:id="95">
    <w:p>
      <w:pPr>
        <w:pStyle w:val="Footnote"/>
        <w:bidi w:val="0"/>
        <w:rPr/>
      </w:pPr>
      <w:r>
        <w:rPr>
          <w:rStyle w:val="FootnoteCharacters"/>
        </w:rPr>
        <w:footnoteRef/>
      </w:r>
      <w:r>
        <w:rPr/>
        <w:t xml:space="preserve"> </w:t>
      </w:r>
      <w:r>
        <w:rPr/>
        <w:t xml:space="preserve">Als &gt;Gefühl&lt; bezeichnet Kant in diesem Zusammenhang im Unterschied zu den sinnlichen Eindrücken von Gegenständen "das, was jederzeit keine Vorstellung eines Gegenstandes ausmachen kann" und wodurch "der Gegenstand als Objekt des Wohlgefallens (welches kein Erkenntnis desselben ist) betrachtet wird" mit "dem sonst üblichen Namen des Gefühls..." (KdU B 9) </w:t>
      </w:r>
    </w:p>
  </w:footnote>
  <w:footnote w:id="96">
    <w:p>
      <w:pPr>
        <w:pStyle w:val="Footnote"/>
        <w:bidi w:val="0"/>
        <w:rPr/>
      </w:pPr>
      <w:r>
        <w:rPr>
          <w:rStyle w:val="FootnoteCharacters"/>
        </w:rPr>
        <w:footnoteRef/>
      </w:r>
      <w:r>
        <w:rPr/>
        <w:t xml:space="preserve"> </w:t>
      </w:r>
      <w:r>
        <w:rPr/>
        <w:t xml:space="preserve">Kant führt den Begriff "Gemeingültigkeit" um "publike" Geschmacksurteile u.a. von der "Allgemeingültigkeit" über Erkenntnisobjekte und deren Zusammenhänge zu unterscheiden. (KdU 21 f.) </w:t>
      </w:r>
    </w:p>
  </w:footnote>
  <w:footnote w:id="97">
    <w:p>
      <w:pPr>
        <w:pStyle w:val="Footnote"/>
        <w:bidi w:val="0"/>
        <w:rPr/>
      </w:pPr>
      <w:r>
        <w:rPr>
          <w:rStyle w:val="FootnoteCharacters"/>
        </w:rPr>
        <w:footnoteRef/>
      </w:r>
      <w:r>
        <w:rPr/>
        <w:t xml:space="preserve"> </w:t>
      </w:r>
      <w:r>
        <w:rPr/>
        <w:t xml:space="preserve">In der KdU soll vor allem ein Schlüsselproblem behandelt werden, daß die KrV offengelassen hat. Die Urteilskraft nimmt bei Kant eine Zwischenstellung zwischen unseren theoretischen Erkenntnisvermögen (Verstand) und dem Willen (Begehrungsvermögen) ein. Damit ist sie zugleich an das Gefühl der Lust und Unlust gekoppelt, das die motivationale Brücke zwischen Willen und Denken schlägt. (Vgl. KdU B VI) Unterschieden werden </w:t>
      </w:r>
      <w:r>
        <w:rPr>
          <w:b w:val="false"/>
          <w:bCs w:val="false"/>
          <w:i/>
          <w:iCs w:val="false"/>
          <w:caps w:val="false"/>
          <w:smallCaps w:val="false"/>
          <w:strike w:val="false"/>
          <w:dstrike w:val="false"/>
          <w:outline w:val="false"/>
          <w:vanish w:val="false"/>
        </w:rPr>
        <w:t>bestimmende</w:t>
      </w:r>
      <w:r>
        <w:rPr/>
        <w:t xml:space="preserve"> und </w:t>
      </w:r>
      <w:r>
        <w:rPr>
          <w:b w:val="false"/>
          <w:bCs w:val="false"/>
          <w:i/>
          <w:iCs w:val="false"/>
          <w:caps w:val="false"/>
          <w:smallCaps w:val="false"/>
          <w:strike w:val="false"/>
          <w:dstrike w:val="false"/>
          <w:outline w:val="false"/>
          <w:vanish w:val="false"/>
        </w:rPr>
        <w:t>reflektierende</w:t>
      </w:r>
      <w:r>
        <w:rPr/>
        <w:t xml:space="preserve"> Urteilskraft. Die bestimmende UKr besteht in der Fähigkeit, das Besondere unter das Allgemeine (einen allgemeinen Begriff) </w:t>
      </w:r>
      <w:r>
        <w:rPr>
          <w:b w:val="false"/>
          <w:bCs w:val="false"/>
          <w:i w:val="false"/>
          <w:iCs w:val="false"/>
          <w:caps w:val="false"/>
          <w:smallCaps w:val="false"/>
          <w:strike w:val="false"/>
          <w:dstrike w:val="false"/>
          <w:outline w:val="false"/>
          <w:vanish w:val="false"/>
          <w:u w:val="single"/>
        </w:rPr>
        <w:t>subsumieren</w:t>
      </w:r>
      <w:r>
        <w:rPr/>
        <w:t xml:space="preserve"> zu können, die reflektierende UKr besteht im Vermögen, das Allgemeine für eine Vielzahl besonderer Fälle herauszufinden. (Vgl. KdU B XXV ff.) In der reflektierenden Urteilskraft, deren Leistung er auch als "Aufsteigen vom Besonderen zum Allgemeinen" beschreibt (vgl. KdU B XXVI f.), steckt offenkundig das Induktionsproblem.  </w:t>
      </w:r>
    </w:p>
  </w:footnote>
  <w:footnote w:id="98">
    <w:p>
      <w:pPr>
        <w:pStyle w:val="Footnote"/>
        <w:bidi w:val="0"/>
        <w:rPr/>
      </w:pPr>
      <w:r>
        <w:rPr>
          <w:rStyle w:val="FootnoteCharacters"/>
        </w:rPr>
        <w:footnoteRef/>
      </w:r>
      <w:r>
        <w:rPr/>
        <w:t xml:space="preserve"> </w:t>
      </w:r>
      <w:r>
        <w:rPr/>
        <w:t>"Das Angenehme, das, als ein solches, den Gegenstand lediglich in Beziehung auf den Sinn vorstellt, muß allererst durch den Begriff eines Zwecks unter Prinzipien der Vernunft gebracht werden, um es, als Gegenstand des Willens, gut zu nennen." (KdU B 11)</w:t>
      </w:r>
    </w:p>
  </w:footnote>
  <w:footnote w:id="99">
    <w:p>
      <w:pPr>
        <w:pStyle w:val="Footnote"/>
        <w:bidi w:val="0"/>
        <w:rPr/>
      </w:pPr>
      <w:r>
        <w:rPr>
          <w:rStyle w:val="FootnoteCharacters"/>
        </w:rPr>
        <w:footnoteRef/>
      </w:r>
      <w:r>
        <w:rPr/>
        <w:t xml:space="preserve"> </w:t>
      </w:r>
      <w:r>
        <w:rPr/>
        <w:t xml:space="preserve">"Durch die Bennenung eines ästhetischen Urteils über ein Objekt wird also so fort angezeigt, daß eine gegebene Vorstellung zwar auf ein Objekt bezogen, in dem Urteile aber nicht die Bestimmung des Objekts, sondern des Subjekts und seines Gefühls verstanden werde." (KdU /Kant: Werke V; S. 200) </w:t>
      </w:r>
    </w:p>
  </w:footnote>
  <w:footnote w:id="100">
    <w:p>
      <w:pPr>
        <w:pStyle w:val="Footnote"/>
        <w:bidi w:val="0"/>
        <w:rPr/>
      </w:pPr>
      <w:r>
        <w:rPr>
          <w:rStyle w:val="FootnoteCharacters"/>
        </w:rPr>
        <w:footnoteRef/>
      </w:r>
      <w:r>
        <w:rPr/>
        <w:t xml:space="preserve"> </w:t>
      </w:r>
      <w:r>
        <w:rPr/>
        <w:t xml:space="preserve">Kant schlägt die Unterscheidung zwischen Sinnen-Geschmack und Reflexionsgeschmack vor, "sofern der erstere bloß Privaturteile, der zweite aber vorgebliche gemingültige (publike), beiderseits aber ästhetische (nicht praktische Urteile) über einen Gegenstand, bloß in Ansehung des Verhältnisses seiner Vorstellung zum Gefühl der Lust und Unlust, fället." (KdU B 22) </w:t>
      </w:r>
    </w:p>
  </w:footnote>
  <w:footnote w:id="101">
    <w:p>
      <w:pPr>
        <w:pStyle w:val="Footnote"/>
        <w:bidi w:val="0"/>
        <w:rPr/>
      </w:pPr>
      <w:r>
        <w:rPr>
          <w:rStyle w:val="FootnoteCharacters"/>
        </w:rPr>
        <w:footnoteRef/>
      </w:r>
      <w:r>
        <w:rPr/>
        <w:t xml:space="preserve"> </w:t>
      </w:r>
      <w:r>
        <w:rPr/>
        <w:t xml:space="preserve">Er sagt, es handele sich bei reinen Geschmacksurteilen um eine "Allgemeinheit" (Gemeingültigkeit), die "nicht auf Begriffen vom Objekte (wenngleich nur empirischen) beruht", daher nicht "logisch, sondern ästhetisch" sei. (KdU 23) </w:t>
      </w:r>
    </w:p>
  </w:footnote>
  <w:footnote w:id="102">
    <w:p>
      <w:pPr>
        <w:pStyle w:val="Footnote"/>
        <w:bidi w:val="0"/>
        <w:rPr/>
      </w:pPr>
      <w:r>
        <w:rPr>
          <w:rStyle w:val="FootnoteCharacters"/>
        </w:rPr>
        <w:footnoteRef/>
      </w:r>
      <w:r>
        <w:rPr/>
        <w:t xml:space="preserve"> </w:t>
      </w:r>
      <w:r>
        <w:rPr/>
        <w:t xml:space="preserve">Dieses Problem taucht </w:t>
      </w:r>
      <w:r>
        <w:rPr>
          <w:b w:val="false"/>
          <w:bCs w:val="false"/>
          <w:i w:val="false"/>
          <w:iCs w:val="false"/>
          <w:caps w:val="false"/>
          <w:smallCaps w:val="false"/>
          <w:strike w:val="false"/>
          <w:dstrike w:val="false"/>
          <w:outline w:val="false"/>
          <w:vanish w:val="false"/>
          <w:u w:val="single"/>
        </w:rPr>
        <w:t>so</w:t>
      </w:r>
      <w:r>
        <w:rPr/>
        <w:t xml:space="preserve"> für den Verstand in der theoretischen Philosophie nicht auf, weil Kant diesem die Fähigkeit zutraut, Gesetzmäßigkeiten aufzustellen, die Bedingung der Möglichkeit aller Naturerfahrung sind. Deren Anwendung allgemeiner Bestimmungen auf die Einzel- und Besonderheiten ist ein Problem der </w:t>
      </w:r>
      <w:r>
        <w:rPr>
          <w:b w:val="false"/>
          <w:bCs w:val="false"/>
          <w:i w:val="false"/>
          <w:iCs w:val="false"/>
          <w:caps w:val="false"/>
          <w:smallCaps w:val="false"/>
          <w:strike w:val="false"/>
          <w:dstrike w:val="false"/>
          <w:outline w:val="false"/>
          <w:vanish w:val="false"/>
          <w:u w:val="single"/>
        </w:rPr>
        <w:t>bestimmenden</w:t>
      </w:r>
      <w:r>
        <w:rPr/>
        <w:t xml:space="preserve"> Urteilskraft und keines der </w:t>
      </w:r>
      <w:r>
        <w:rPr>
          <w:b w:val="false"/>
          <w:bCs w:val="false"/>
          <w:i w:val="false"/>
          <w:iCs w:val="false"/>
          <w:caps w:val="false"/>
          <w:smallCaps w:val="false"/>
          <w:strike w:val="false"/>
          <w:dstrike w:val="false"/>
          <w:outline w:val="false"/>
          <w:vanish w:val="false"/>
          <w:u w:val="single"/>
        </w:rPr>
        <w:t>ästhetischen</w:t>
      </w:r>
      <w:r>
        <w:rPr/>
        <w:t xml:space="preserve"> Theorie.</w:t>
      </w:r>
    </w:p>
  </w:footnote>
  <w:footnote w:id="103">
    <w:p>
      <w:pPr>
        <w:pStyle w:val="Footnote"/>
        <w:bidi w:val="0"/>
        <w:rPr/>
      </w:pPr>
      <w:r>
        <w:rPr>
          <w:rStyle w:val="FootnoteCharacters"/>
        </w:rPr>
        <w:footnoteRef/>
      </w:r>
      <w:r>
        <w:rPr/>
        <w:t xml:space="preserve"> </w:t>
      </w:r>
      <w:r>
        <w:rPr/>
        <w:t xml:space="preserve">Die Urteilskraft muß "für ihren eigenen Gebrauch es als Prinzip a priori annehmen, daß das das für die menschliche Einsicht Zufällige in den besonderen (empirischen) Naturgesetzen dennoch eine, für uns zwar nicht zu ergründende aber doch denkbare, gesetzliche Einheit, in der Verbindung des Mannigfaltigen zu einer an sich möglichen Erfahrung, enthalte." (KdU B XXXIII) </w:t>
      </w:r>
    </w:p>
    <w:p>
      <w:pPr>
        <w:pStyle w:val="Footnote"/>
        <w:bidi w:val="0"/>
        <w:rPr/>
      </w:pPr>
      <w:r>
        <w:rPr/>
        <w:t>Kant spricht in diesem Zusammenhang auch von einem "P r i n z i p  d e r  Z w e c k m ä ß i g k e i t  für unser Erkenntnisvermögen" (KdU XXXIV) und von einer gedachten "Übereinstimmung der Natur in der Mannigfaltigkeit ihrer besonderen Gesetze zu unserem Bedürfnisse, Allgemeinheit der Prinzipien für sie aufzufinden..." (KdU B XXXVIII)</w:t>
      </w:r>
    </w:p>
  </w:footnote>
  <w:footnote w:id="104">
    <w:p>
      <w:pPr>
        <w:pStyle w:val="Footnote"/>
        <w:bidi w:val="0"/>
        <w:rPr/>
      </w:pPr>
      <w:r>
        <w:rPr>
          <w:rStyle w:val="FootnoteCharacters"/>
        </w:rPr>
        <w:footnoteRef/>
      </w:r>
      <w:r>
        <w:rPr/>
        <w:t xml:space="preserve"> </w:t>
      </w:r>
      <w:r>
        <w:rPr/>
        <w:t xml:space="preserve">Zum Begriff des &gt;Spiels&lt; bei Kant vgl. auch KdU B 175 ff.) </w:t>
      </w:r>
    </w:p>
  </w:footnote>
  <w:footnote w:id="105">
    <w:p>
      <w:pPr>
        <w:pStyle w:val="Footnote"/>
        <w:bidi w:val="0"/>
        <w:rPr/>
      </w:pPr>
      <w:r>
        <w:rPr>
          <w:rStyle w:val="FootnoteCharacters"/>
        </w:rPr>
        <w:footnoteRef/>
      </w:r>
      <w:r>
        <w:rPr/>
        <w:t xml:space="preserve"> </w:t>
      </w:r>
      <w:r>
        <w:rPr/>
        <w:t xml:space="preserve">Bei Gelegenheiten wie diesen wäre im Grunde immer wieder auf die inneren Schwierigkeiten des Kantischen Gegenstandsbegriffes zurückzukommen. Denn trotz aller Terminologie des &gt;Als Ob&lt; macht er immer wieder Aussagen (z.B.) über Eigenschaften der Natur oder Sachverhalte, die diesen </w:t>
      </w:r>
      <w:r>
        <w:rPr>
          <w:b w:val="false"/>
          <w:bCs w:val="false"/>
          <w:i w:val="false"/>
          <w:iCs w:val="false"/>
          <w:caps w:val="false"/>
          <w:smallCaps w:val="false"/>
          <w:strike w:val="false"/>
          <w:dstrike w:val="false"/>
          <w:outline w:val="false"/>
          <w:vanish w:val="false"/>
          <w:u w:val="single"/>
        </w:rPr>
        <w:t>nicht</w:t>
      </w:r>
      <w:r>
        <w:rPr/>
        <w:t xml:space="preserve"> bloß als Konsequenzen der Operationsweise unserer Erkenntnisvermögen zukommen. So verweist er beim drittem Moment des Schönen ja selbst auf die "Form der Zusammenstimmung eines Gegfenstandes." (s.o.)</w:t>
      </w:r>
    </w:p>
  </w:footnote>
  <w:footnote w:id="106">
    <w:p>
      <w:pPr>
        <w:pStyle w:val="Footnote"/>
        <w:bidi w:val="0"/>
        <w:rPr/>
      </w:pPr>
      <w:r>
        <w:rPr>
          <w:rStyle w:val="FootnoteCharacters"/>
        </w:rPr>
        <w:footnoteRef/>
      </w:r>
      <w:r>
        <w:rPr/>
        <w:t xml:space="preserve"> </w:t>
      </w:r>
      <w:r>
        <w:rPr/>
        <w:t xml:space="preserve">Analog zur Problematik des Gegenstandsbegriffes wäre bei dieser Gelegenheit und detaillierteren Untersuchungen auf die Vielschichtigkeit des Kantischen </w:t>
      </w:r>
      <w:r>
        <w:rPr>
          <w:b w:val="false"/>
          <w:bCs w:val="false"/>
          <w:i/>
          <w:iCs w:val="false"/>
          <w:caps w:val="false"/>
          <w:smallCaps w:val="false"/>
          <w:strike w:val="false"/>
          <w:dstrike w:val="false"/>
          <w:outline w:val="false"/>
          <w:vanish w:val="false"/>
        </w:rPr>
        <w:t>Natur</w:t>
      </w:r>
      <w:r>
        <w:rPr/>
        <w:t xml:space="preserve">begriffes einzugehen: Natur als der Zusammenhang von Gesetzmäßigkeiten, welche der Verstand bei der Synthesis von Anschauungen a priroi aufstellt. Natur als Inbegriff der Gegenstände als Erscheinungen. Natur als Materie2: als Mannigfaltigkeit der Sinnesdaten. Natur als Materie1: als Inbegriff der Gegenstände an sich, wovon wir dennoch nur mit den Mitteln unserer Erkennntnisvermögen etwas wissen können. Natur als der Inbegriff der empirischen Regelmäßigkeiten ("empirischen Gesetze"), deren Synthesis der reflektierenden Urteilskraft aufgegeben ist. Natur im Lichte einer reflektierenden Beurteilung so, </w:t>
      </w:r>
      <w:r>
        <w:rPr>
          <w:b w:val="false"/>
          <w:bCs w:val="false"/>
          <w:i/>
          <w:iCs w:val="false"/>
          <w:caps w:val="false"/>
          <w:smallCaps w:val="false"/>
          <w:strike w:val="false"/>
          <w:dstrike w:val="false"/>
          <w:outline w:val="false"/>
          <w:vanish w:val="false"/>
        </w:rPr>
        <w:t xml:space="preserve">als ob </w:t>
      </w:r>
      <w:r>
        <w:rPr/>
        <w:t xml:space="preserve">ein Verstand, wenn auch nicht der unsere, "den Grund der Einheit des Mannigfaltigen ihrer empirischen Gesetze enthalte." (KdU B XXVIII) Damit Natur im Lichte </w:t>
      </w:r>
      <w:r>
        <w:rPr>
          <w:b w:val="false"/>
          <w:bCs w:val="false"/>
          <w:i/>
          <w:iCs w:val="false"/>
          <w:caps w:val="false"/>
          <w:smallCaps w:val="false"/>
          <w:strike w:val="false"/>
          <w:dstrike w:val="false"/>
          <w:outline w:val="false"/>
          <w:vanish w:val="false"/>
        </w:rPr>
        <w:t>teleologischer</w:t>
      </w:r>
      <w:r>
        <w:rPr/>
        <w:t xml:space="preserve"> Betrachtungen. Natur also im Lichte einer Untersuchungsweise, welche die Geschehnisse so betrachtet, </w:t>
      </w:r>
      <w:r>
        <w:rPr>
          <w:b w:val="false"/>
          <w:bCs w:val="false"/>
          <w:i/>
          <w:iCs w:val="false"/>
          <w:caps w:val="false"/>
          <w:smallCaps w:val="false"/>
          <w:strike w:val="false"/>
          <w:dstrike w:val="false"/>
          <w:outline w:val="false"/>
          <w:vanish w:val="false"/>
        </w:rPr>
        <w:t>als ob</w:t>
      </w:r>
      <w:r>
        <w:rPr/>
        <w:t xml:space="preserve"> die "Dinge der Natur einander als Mittel zu Zwecken dienen..." (KdU 267 ff.) </w:t>
      </w:r>
    </w:p>
  </w:footnote>
  <w:footnote w:id="107">
    <w:p>
      <w:pPr>
        <w:pStyle w:val="Footnote"/>
        <w:bidi w:val="0"/>
        <w:rPr/>
      </w:pPr>
      <w:r>
        <w:rPr>
          <w:rStyle w:val="FootnoteCharacters"/>
        </w:rPr>
        <w:footnoteRef/>
      </w:r>
      <w:r>
        <w:rPr/>
        <w:t xml:space="preserve"> </w:t>
      </w:r>
      <w:r>
        <w:rPr/>
        <w:t xml:space="preserve">Vgl. z.B.: "Hegel vergeht sich gleichsam gegen die eigene dialektische Konzeption von Ästhetik, mit für ihn unabsehbaren Folgen; er hat der banausischen Überführung von Kunst in Herrschaftsideologie Vorschub geleistet." (ÄT 18) </w:t>
      </w:r>
    </w:p>
  </w:footnote>
  <w:footnote w:id="108">
    <w:p>
      <w:pPr>
        <w:pStyle w:val="Footnote"/>
        <w:bidi w:val="0"/>
        <w:rPr/>
      </w:pPr>
      <w:r>
        <w:rPr>
          <w:rStyle w:val="FootnoteCharacters"/>
        </w:rPr>
        <w:footnoteRef/>
      </w:r>
      <w:r>
        <w:rPr/>
        <w:t xml:space="preserve"> </w:t>
      </w:r>
      <w:r>
        <w:rPr/>
        <w:t xml:space="preserve">Vgl. G.W.F. Hegel: Vorlesungen über die Ästhetik, WW 13-15, Frankfurt/M 1986. Im Folgenden zitiere ich den ersten mit dem Siglum </w:t>
      </w:r>
      <w:r>
        <w:rPr>
          <w:b/>
          <w:bCs w:val="false"/>
          <w:i w:val="false"/>
          <w:iCs w:val="false"/>
          <w:caps w:val="false"/>
          <w:smallCaps w:val="false"/>
          <w:strike w:val="false"/>
          <w:dstrike w:val="false"/>
          <w:outline w:val="false"/>
          <w:vanish w:val="false"/>
        </w:rPr>
        <w:t>VÄ</w:t>
      </w:r>
      <w:r>
        <w:rPr/>
        <w:t>.</w:t>
      </w:r>
    </w:p>
  </w:footnote>
  <w:footnote w:id="109">
    <w:p>
      <w:pPr>
        <w:pStyle w:val="Footnote"/>
        <w:bidi w:val="0"/>
        <w:rPr/>
      </w:pPr>
      <w:r>
        <w:rPr>
          <w:rStyle w:val="FootnoteCharacters"/>
        </w:rPr>
        <w:footnoteRef/>
      </w:r>
      <w:r>
        <w:rPr/>
        <w:t xml:space="preserve"> </w:t>
      </w:r>
      <w:r>
        <w:rPr/>
        <w:t xml:space="preserve">Gleichwohl wird das Naturschöne ausführlich diskutiert; vgl. VÄ I/2, S. 157 ff. </w:t>
      </w:r>
    </w:p>
  </w:footnote>
  <w:footnote w:id="110">
    <w:p>
      <w:pPr>
        <w:pStyle w:val="Footnote"/>
        <w:bidi w:val="0"/>
        <w:rPr/>
      </w:pPr>
      <w:r>
        <w:rPr>
          <w:rStyle w:val="FootnoteCharacters"/>
        </w:rPr>
        <w:footnoteRef/>
      </w:r>
      <w:r>
        <w:rPr/>
        <w:t xml:space="preserve"> </w:t>
      </w:r>
      <w:r>
        <w:rPr/>
        <w:t xml:space="preserve">Im Einklang mit seiner These von der Verwirklichung des Geistes (der Vernunft) durch Geschichte meint Hegel allerdings, das Denken, "der Gedanke und die Reflexion" hätten "die schöne Kunst überflügelt." (VÄ 24) Der Geist "erst ist das </w:t>
      </w:r>
      <w:r>
        <w:rPr>
          <w:b w:val="false"/>
          <w:bCs w:val="false"/>
          <w:i/>
          <w:iCs w:val="false"/>
          <w:caps w:val="false"/>
          <w:smallCaps w:val="false"/>
          <w:strike w:val="false"/>
          <w:dstrike w:val="false"/>
          <w:outline w:val="false"/>
          <w:vanish w:val="false"/>
        </w:rPr>
        <w:t>Wahrhaftige</w:t>
      </w:r>
      <w:r>
        <w:rPr/>
        <w:t xml:space="preserve">, alles in sich Befassende, so daß alles Schöne nur wahrhaft schön ist als dieses Höheren teilhaftig und durch dasselbe erzeugt." (VÄ 15) Durch diese Teilhabe am Geist steht das Kunstschöne für Hegel höher als das Naturschöne. (VÄ 14) </w:t>
      </w:r>
    </w:p>
  </w:footnote>
  <w:footnote w:id="111">
    <w:p>
      <w:pPr>
        <w:pStyle w:val="Footnote"/>
        <w:bidi w:val="0"/>
        <w:rPr/>
      </w:pPr>
      <w:r>
        <w:rPr>
          <w:rStyle w:val="FootnoteCharacters"/>
        </w:rPr>
        <w:footnoteRef/>
      </w:r>
      <w:r>
        <w:rPr/>
        <w:t xml:space="preserve"> </w:t>
      </w:r>
      <w:r>
        <w:rPr/>
        <w:t>Ich kann hier nicht auf die Implikationen des Hegelschen Schlüsselbegriffe des &gt;Geistes&lt; un des &gt;Begriffes&lt; eingehen (vgl. J. Ritsert: System und Subjekt, a.a.O.; Teil III, § 2, S. 127 ff.), obwohl die &gt;Vorlesungen über die Ästhetik&lt; vermutlich eine der verständlichsten und kürzesten Einführungen in die Philosophie des Geistes von Hegel selbst enthält. Doch die These, daß das Wesen erscheinen müsse, läßt sich in seinem Sprachgebrauch auch so formulieren: Der Geist muß sich auch in seiner notwendigen "</w:t>
      </w:r>
      <w:r>
        <w:rPr>
          <w:b w:val="false"/>
          <w:bCs w:val="false"/>
          <w:i/>
          <w:iCs w:val="false"/>
          <w:caps w:val="false"/>
          <w:smallCaps w:val="false"/>
          <w:strike w:val="false"/>
          <w:dstrike w:val="false"/>
          <w:outline w:val="false"/>
          <w:vanish w:val="false"/>
        </w:rPr>
        <w:t>Entäußerung</w:t>
      </w:r>
      <w:r>
        <w:rPr/>
        <w:t xml:space="preserve"> zur Empfindung und Sinnlichkeit" wiederkennen und daraus reflektieren. Dadurch gewinnt die Kunst ihre Stelllung als erste der drei Stufen des absoluten Geistes im Hegelschen System. (Vgl. VÄ 28) </w:t>
      </w:r>
    </w:p>
  </w:footnote>
  <w:footnote w:id="112">
    <w:p>
      <w:pPr>
        <w:pStyle w:val="Footnote"/>
        <w:bidi w:val="0"/>
        <w:rPr/>
      </w:pPr>
      <w:r>
        <w:rPr>
          <w:rStyle w:val="FootnoteCharacters"/>
        </w:rPr>
        <w:footnoteRef/>
      </w:r>
      <w:r>
        <w:rPr/>
        <w:t xml:space="preserve"> </w:t>
      </w:r>
      <w:r>
        <w:rPr/>
        <w:t xml:space="preserve">Schon von daher unterscheidet sich selbstverständlich die schöne Kunst auch bei Hegel - ähnlich wie bei Kant - von den zufälligen Gefälligkeit eines Werks im Verhältnis zu den zufälligen Stimmungen und Gefühlsqualitäten eines zufälligen Subjekts.  </w:t>
      </w:r>
    </w:p>
  </w:footnote>
  <w:footnote w:id="113">
    <w:p>
      <w:pPr>
        <w:pStyle w:val="Footnote"/>
        <w:bidi w:val="0"/>
        <w:rPr/>
      </w:pPr>
      <w:r>
        <w:rPr>
          <w:rStyle w:val="FootnoteCharacters"/>
        </w:rPr>
        <w:footnoteRef/>
      </w:r>
      <w:r>
        <w:rPr/>
        <w:t xml:space="preserve"> </w:t>
      </w:r>
      <w:r>
        <w:rPr/>
        <w:t xml:space="preserve">Hegel betont, daß die Kunst sei nur auf die beiden "theoretischen Sinne" des Gerhörs und des Gesichts bezogen ist, während Geruch, Geschmack und Gefühl (Tastsinn) "vom Kunstgenuß ausgeschlossen bleiben." (VÄ 61) </w:t>
      </w:r>
    </w:p>
  </w:footnote>
  <w:footnote w:id="114">
    <w:p>
      <w:pPr>
        <w:pStyle w:val="Footnote"/>
        <w:bidi w:val="0"/>
        <w:rPr/>
      </w:pPr>
      <w:r>
        <w:rPr>
          <w:rStyle w:val="FootnoteCharacters"/>
        </w:rPr>
        <w:footnoteRef/>
      </w:r>
      <w:r>
        <w:rPr/>
        <w:t xml:space="preserve"> </w:t>
      </w:r>
      <w:r>
        <w:rPr/>
        <w:t xml:space="preserve">Diese Fundierung des Kunstinteressen in der Identität wird heute wieder nachhaltig unter gesellschaftliche veränderten Bedinungen diskutiert. Zu erwähnen sind vor allem die an Nietzsche anschließenden Grundvorstellungen, denen zufolge das &gt;authentische Ich&lt; seiner selbst letztlich in der poietischen, der künstlerisch hervorbringenden Praxis inne wird. Zu einem knappen Überblick über diese Argumentationsfigur vgl. beispielsweise Ch. Taylor: The Ethics of Authenticity, Cambridge/Mass. and London 1991, S. 55 ff. </w:t>
      </w:r>
    </w:p>
  </w:footnote>
  <w:footnote w:id="115">
    <w:p>
      <w:pPr>
        <w:pStyle w:val="Footnote"/>
        <w:bidi w:val="0"/>
        <w:rPr/>
      </w:pPr>
      <w:r>
        <w:rPr>
          <w:rStyle w:val="FootnoteCharacters"/>
        </w:rPr>
        <w:footnoteRef/>
      </w:r>
      <w:r>
        <w:rPr/>
        <w:t xml:space="preserve"> </w:t>
      </w:r>
      <w:r>
        <w:rPr/>
        <w:t xml:space="preserve">Ich vermute, daß das dialektische Verhältnis von Mimesis und Ratio bei Adorno nicht zuletzt von dieser Hegelschen These beeinflußt wird. Vgl. dazu J. Ritsert: Vermittlung der Gegensätze in sich - Dialektische Themen und Variationen in der Musiksoziologie Adornos, Studientexte zur Sozialwissenschaft, Heft 4, Frankfurt/M 1987. </w:t>
      </w:r>
    </w:p>
  </w:footnote>
  <w:footnote w:id="116">
    <w:p>
      <w:pPr>
        <w:pStyle w:val="Footnote"/>
        <w:bidi w:val="0"/>
        <w:rPr/>
      </w:pPr>
      <w:r>
        <w:rPr>
          <w:rStyle w:val="FootnoteCharacters"/>
        </w:rPr>
        <w:footnoteRef/>
      </w:r>
      <w:r>
        <w:rPr/>
        <w:t xml:space="preserve"> </w:t>
      </w:r>
      <w:r>
        <w:rPr/>
        <w:t xml:space="preserve">Hegel nimmt hier erneut </w:t>
      </w:r>
      <w:r>
        <w:rPr>
          <w:b w:val="false"/>
          <w:bCs w:val="false"/>
          <w:i w:val="false"/>
          <w:iCs w:val="false"/>
          <w:caps w:val="false"/>
          <w:smallCaps w:val="false"/>
          <w:strike w:val="false"/>
          <w:dstrike w:val="false"/>
          <w:outline w:val="false"/>
          <w:vanish w:val="false"/>
          <w:u w:val="single"/>
        </w:rPr>
        <w:t>expressionsästhetische</w:t>
      </w:r>
      <w:r>
        <w:rPr/>
        <w:t xml:space="preserve"> Motive der Romantik auf. In der künstlerischen Expressivität "</w:t>
      </w:r>
      <w:r>
        <w:rPr>
          <w:b w:val="false"/>
          <w:bCs w:val="false"/>
          <w:i/>
          <w:iCs w:val="false"/>
          <w:caps w:val="false"/>
          <w:smallCaps w:val="false"/>
          <w:strike w:val="false"/>
          <w:dstrike w:val="false"/>
          <w:outline w:val="false"/>
          <w:vanish w:val="false"/>
        </w:rPr>
        <w:t>betrachtet</w:t>
      </w:r>
      <w:r>
        <w:rPr/>
        <w:t xml:space="preserve"> der Mensch seine Triebe und Neigungen, und während sie ihn sonst reflexionslos fortrissen, sieht er sie jetzt außerhalb seiner und beginnt bereits, das sie ihm als Objektives gegenüberstehen, in Freiheit gegen sie zu kommen ... Noch erleichternder aber ist das Aussprechen des Innern in Worten, Bildern, Tönen und Gestalten." (VÄ 74) Künstlerische Expressivität ist eine Form der Befreiung von der Rohheit und Unmittelbarkeit der Triebe und daher für Hegel schon eine Ausdrucksform von Reflexion. </w:t>
      </w:r>
    </w:p>
  </w:footnote>
  <w:footnote w:id="117">
    <w:p>
      <w:pPr>
        <w:pStyle w:val="Footnote"/>
        <w:bidi w:val="0"/>
        <w:rPr/>
      </w:pPr>
      <w:r>
        <w:rPr>
          <w:rStyle w:val="FootnoteCharacters"/>
        </w:rPr>
        <w:footnoteRef/>
      </w:r>
      <w:r>
        <w:rPr/>
        <w:t xml:space="preserve"> </w:t>
      </w:r>
      <w:r>
        <w:rPr/>
        <w:t xml:space="preserve">Vgl. F. Schiller: Über die ästhetische Erziehung des Menschen in einer Reihe von Briefen. </w:t>
      </w:r>
    </w:p>
  </w:footnote>
  <w:footnote w:id="118">
    <w:p>
      <w:pPr>
        <w:pStyle w:val="Footnote"/>
        <w:bidi w:val="0"/>
        <w:rPr/>
      </w:pPr>
      <w:r>
        <w:rPr>
          <w:rStyle w:val="FootnoteCharacters"/>
        </w:rPr>
        <w:footnoteRef/>
      </w:r>
      <w:r>
        <w:rPr/>
        <w:t xml:space="preserve"> </w:t>
      </w:r>
      <w:r>
        <w:rPr/>
        <w:t xml:space="preserve">Diese zunehmend bewußtere Verfügung beschreibt Adorno an der gleichen Stelle so: "Ästhetische Rationalität erheischt, daß jedes künstlerische Mittel in sich und seiner Funktion nach so bestimmt sein muß wie möglich, um von sich aus zu leisten, wovon kein traditionales es mehr entlastet." (ÄT 59) Das ist das Theorem von der &gt;Rationalisierung&lt; der </w:t>
      </w:r>
      <w:r>
        <w:rPr>
          <w:b w:val="false"/>
          <w:bCs w:val="false"/>
          <w:i w:val="false"/>
          <w:iCs w:val="false"/>
          <w:caps w:val="false"/>
          <w:smallCaps w:val="false"/>
          <w:strike w:val="false"/>
          <w:dstrike w:val="false"/>
          <w:outline w:val="false"/>
          <w:vanish w:val="false"/>
          <w:u w:val="single"/>
        </w:rPr>
        <w:t>modernen</w:t>
      </w:r>
      <w:r>
        <w:rPr/>
        <w:t xml:space="preserve"> Kunst durch Enttraditionalisierung und Autonomisierung der Kunst. </w:t>
      </w:r>
    </w:p>
  </w:footnote>
  <w:footnote w:id="119">
    <w:p>
      <w:pPr>
        <w:pStyle w:val="Footnote"/>
        <w:bidi w:val="0"/>
        <w:rPr/>
      </w:pPr>
      <w:r>
        <w:rPr>
          <w:rStyle w:val="FootnoteCharacters"/>
        </w:rPr>
        <w:footnoteRef/>
      </w:r>
      <w:r>
        <w:rPr/>
        <w:t xml:space="preserve"> </w:t>
      </w:r>
      <w:r>
        <w:rPr/>
        <w:t xml:space="preserve">"In den Kunstwerken ist der Geist zu ihrem Konstruktionsprinzip geworden ..." (ÄT 180) </w:t>
      </w:r>
    </w:p>
  </w:footnote>
  <w:footnote w:id="120">
    <w:p>
      <w:pPr>
        <w:pStyle w:val="Footnote"/>
        <w:bidi w:val="0"/>
        <w:rPr/>
      </w:pPr>
      <w:r>
        <w:rPr>
          <w:rStyle w:val="FootnoteCharacters"/>
        </w:rPr>
        <w:footnoteRef/>
      </w:r>
      <w:r>
        <w:rPr/>
        <w:t xml:space="preserve"> </w:t>
      </w:r>
      <w:r>
        <w:rPr/>
        <w:t xml:space="preserve">Vgl. dazu J. Ritsert: Vermittlung der Gegensätze in sich, a.a.O., S. 5 f. "Fortlebende Mimesis, die nichtbegriffliche Affinität des subjektiv Hervorgebrachten zu seinem Anderen, nicht Gesetzten, bestimmt Kunst als eine Gestalt der Erkenntnis, und insofern ihrerseits als &gt;rational&lt;." (ÄT 86 f.) </w:t>
      </w:r>
    </w:p>
  </w:footnote>
  <w:footnote w:id="121">
    <w:p>
      <w:pPr>
        <w:pStyle w:val="Footnote"/>
        <w:bidi w:val="0"/>
        <w:rPr/>
      </w:pPr>
      <w:r>
        <w:rPr>
          <w:rStyle w:val="FootnoteCharacters"/>
        </w:rPr>
        <w:footnoteRef/>
      </w:r>
      <w:r>
        <w:rPr/>
        <w:t xml:space="preserve"> </w:t>
      </w:r>
      <w:r>
        <w:rPr/>
        <w:t xml:space="preserve">So findet sich in der Hegelschen Ästhetik der rechtsphilosophische Hinweis: "Die wahre Selbständigkeit besteht allein in der Einheit und Durchdringung der Individualität und Allgemeinheit, indem ebensosehr das Allgemeine durch das Einzelne erst konkrete Realität gewinnt, als das einzelne und besondere Subjekt in dem Allgemeinen erst die unerschütterliche Basis und den echten Gehalt seiner Wirklichkeit findet." (VÄ 237) Hier eröffnen sich alle Chancen unbestimmte Begriffe wie "versöhnte Gesellschaft" aus der &gt;Ästhetischen Theorie&lt; durch den Anschluß an die Hegelsche Anerkennungslehre auszuführen! </w:t>
      </w:r>
    </w:p>
  </w:footnote>
  <w:footnote w:id="122">
    <w:p>
      <w:pPr>
        <w:pStyle w:val="Footnote"/>
        <w:bidi w:val="0"/>
        <w:rPr/>
      </w:pPr>
      <w:r>
        <w:rPr>
          <w:rStyle w:val="FootnoteCharacters"/>
        </w:rPr>
        <w:footnoteRef/>
      </w:r>
      <w:r>
        <w:rPr/>
        <w:t xml:space="preserve"> </w:t>
      </w:r>
      <w:r>
        <w:rPr/>
        <w:t xml:space="preserve">"Solche Irrationalität im Vernunftprinzip wird von der eingestandenen und zugleich in ihren Verfahrungsweisen rationalen Irrationalität der Kunst demaskiert. Sie bringt das Infantile im Ideal des Erwachsenen zum Vorschein. Unmündigkeit aus Mündigkeit ist der Prototyp des Spiels." (ÄT 71) </w:t>
      </w:r>
    </w:p>
  </w:footnote>
  <w:footnote w:id="123">
    <w:p>
      <w:pPr>
        <w:pStyle w:val="Footnote"/>
        <w:bidi w:val="0"/>
        <w:rPr/>
      </w:pPr>
      <w:r>
        <w:rPr>
          <w:rStyle w:val="FootnoteCharacters"/>
        </w:rPr>
        <w:footnoteRef/>
      </w:r>
      <w:r>
        <w:rPr/>
        <w:t xml:space="preserve"> </w:t>
      </w:r>
      <w:r>
        <w:rPr/>
        <w:t xml:space="preserve">Zu den Wurzeln dieser Überlegungen ist sicherlich auch jene berühmte Stelle aus Kants Lehre des "Erhabenen" zu rechnen, die (mit-)erklärt, warum Hegel das Kunstschöne so nachdrücklich über das Naturschöne stellt: Die Unwiderstehlichkeit der Macht der äußeren (Lebensbedingungen) und inneren Natur (z.B. Tod) gibt uns "zwar unsere </w:t>
      </w:r>
      <w:r>
        <w:rPr>
          <w:b w:val="false"/>
          <w:bCs w:val="false"/>
          <w:i/>
          <w:iCs w:val="false"/>
          <w:caps w:val="false"/>
          <w:smallCaps w:val="false"/>
          <w:strike w:val="false"/>
          <w:dstrike w:val="false"/>
          <w:outline w:val="false"/>
          <w:vanish w:val="false"/>
        </w:rPr>
        <w:t>physische</w:t>
      </w:r>
      <w:r>
        <w:rPr/>
        <w:t xml:space="preserve"> Ohnmacht zu erkennen, aber entdeckt zugleich ein Vermögen, und eine Überlegenheit über die Natur, worauf sich eine Selbsterhaltung von ganz anderer Art gründet, als diejenige ist, die von der Natur außer uns angefochten und in Gefahr gebracht werden kann, wobei die Menschheit in unserer Person unerniedrigt bleibt, obgleich der Mensch jener Gewalt unterliegen müßte." (KdU B 105 f.) </w:t>
      </w:r>
    </w:p>
  </w:footnote>
  <w:footnote w:id="124">
    <w:p>
      <w:pPr>
        <w:pStyle w:val="Footnote"/>
        <w:bidi w:val="0"/>
        <w:rPr/>
      </w:pPr>
      <w:r>
        <w:rPr>
          <w:rStyle w:val="FootnoteCharacters"/>
        </w:rPr>
        <w:footnoteRef/>
      </w:r>
      <w:r>
        <w:rPr/>
        <w:t xml:space="preserve"> </w:t>
      </w:r>
      <w:r>
        <w:rPr/>
        <w:t>Dieses Zitat liefert zugleich einen Beleg für all jene prekären Stellen, wo Adorno noch in der &gt;Ästhetischen Theorie&lt; auf eine Dialektik abstellt, und dennoch so formuliert, als würde sie durch die Mechanismen der Herrschaftsausbügung zugunsten von Eindimensíonalitäten stillgestellt. Das Zitat klingt in der Tat unterschwellig ein wenig nach dem Therorem des herrschaftssoziologischen Fehlsschlusses, daß noch eine jede Emanzipationsbestrebung von den &gt;integrierenden&lt; Mechanismen der Herrschaftsordnung eingefangen und ausgeschlachtet werde. Die Kunst geht im Warencharakter auf? Wie sollte dann noch jemand eine &gt;Ästhetische Theorie&lt; schreiben?</w:t>
      </w:r>
    </w:p>
  </w:footnote>
  <w:footnote w:id="125">
    <w:p>
      <w:pPr>
        <w:pStyle w:val="Footnote"/>
        <w:bidi w:val="0"/>
        <w:rPr/>
      </w:pPr>
      <w:r>
        <w:rPr>
          <w:rStyle w:val="FootnoteCharacters"/>
        </w:rPr>
        <w:footnoteRef/>
      </w:r>
      <w:r>
        <w:rPr/>
        <w:t xml:space="preserve"> </w:t>
      </w:r>
      <w:r>
        <w:rPr/>
        <w:t>Vgl. J. Habermas: Technik und Wissenschaft als &gt;Ideologie&lt;, Frankfurt/M 1968, S. 57.</w:t>
      </w:r>
    </w:p>
  </w:footnote>
  <w:footnote w:id="126">
    <w:p>
      <w:pPr>
        <w:pStyle w:val="Footnote"/>
        <w:bidi w:val="0"/>
        <w:rPr/>
      </w:pPr>
      <w:r>
        <w:rPr>
          <w:rStyle w:val="FootnoteCharacters"/>
        </w:rPr>
        <w:footnoteRef/>
      </w:r>
      <w:r>
        <w:rPr/>
        <w:t xml:space="preserve">  </w:t>
      </w:r>
      <w:r>
        <w:rPr/>
        <w:t xml:space="preserve">"Die Verwüstungen aber, die man dem stillosen Zeitalter zuschreibt und ästhetisch kritisiert, sind gar nicht Ausdruck eines kitschigen Geistes der Zeit, sondern Produkte eines Außerkünstlerischen, der falschen Rationalität vom Profit gesteuerter Industrie. Indem das Kapital für seine Zwecke mobilisiert, was ihm die irrationalen Momente der Kunst dünken, zerstört es diese. Ästhetische Rationalität und Irrationalität werden gleichermaßen vom Fluch der Gesellschaft verstümmelt." (ÄT 306) </w:t>
      </w:r>
    </w:p>
  </w:footnote>
  <w:footnote w:id="127">
    <w:p>
      <w:pPr>
        <w:pStyle w:val="Footnote"/>
        <w:bidi w:val="0"/>
        <w:rPr/>
      </w:pPr>
      <w:r>
        <w:rPr>
          <w:rStyle w:val="FootnoteCharacters"/>
        </w:rPr>
        <w:footnoteRef/>
      </w:r>
      <w:r>
        <w:rPr/>
        <w:t xml:space="preserve"> </w:t>
      </w:r>
      <w:r>
        <w:rPr/>
        <w:t xml:space="preserve">K. William Kapp: Soziale Kosten der Marktwirtschaft - Das klassische Werk der Umwelt-Ökonomie, Frankfurt/M 1988. </w:t>
      </w:r>
    </w:p>
  </w:footnote>
  <w:footnote w:id="128">
    <w:p>
      <w:pPr>
        <w:pStyle w:val="Footnote"/>
        <w:bidi w:val="0"/>
        <w:rPr/>
      </w:pPr>
      <w:r>
        <w:rPr>
          <w:rStyle w:val="FootnoteCharacters"/>
        </w:rPr>
        <w:footnoteRef/>
      </w:r>
      <w:r>
        <w:rPr/>
        <w:t xml:space="preserve"> </w:t>
      </w:r>
      <w:r>
        <w:rPr/>
        <w:t xml:space="preserve">Ein Oxymoron entsteht aus der Verbindung zweier Begriffe, die sich sprachlich ausschließen: "alter Knabe" beispielsweise. </w:t>
      </w:r>
    </w:p>
  </w:footnote>
  <w:footnote w:id="129">
    <w:p>
      <w:pPr>
        <w:pStyle w:val="Footnote"/>
        <w:bidi w:val="0"/>
        <w:rPr/>
      </w:pPr>
      <w:r>
        <w:rPr>
          <w:rStyle w:val="FootnoteCharacters"/>
        </w:rPr>
        <w:footnoteRef/>
      </w:r>
      <w:r>
        <w:rPr/>
        <w:t xml:space="preserve"> </w:t>
      </w:r>
      <w:r>
        <w:rPr/>
        <w:t xml:space="preserve">Vgl. z.B. U. Guzzoni: Identität oder nicht - Zur Kritischen Theorie der Ontologie, Freiburg/München 1981. </w:t>
      </w:r>
    </w:p>
  </w:footnote>
  <w:footnote w:id="130">
    <w:p>
      <w:pPr>
        <w:pStyle w:val="Footnote"/>
        <w:bidi w:val="0"/>
        <w:rPr/>
      </w:pPr>
      <w:r>
        <w:rPr>
          <w:rStyle w:val="FootnoteCharacters"/>
        </w:rPr>
        <w:footnoteRef/>
      </w:r>
      <w:r>
        <w:rPr/>
        <w:t xml:space="preserve"> </w:t>
      </w:r>
      <w:r>
        <w:rPr/>
        <w:t>Mit den Mitteln der analytischen Philosophie hat dies jüngt wieder H. Putnam in seiner Auseinandersetzung mit der Theorie der Referenz bei J. Fodor bestätigt. "What we say about the world reflects our conceptual choices and our interests, but its truth or falsity is not simply determined by our conceptual choices and our interests." H. Putnam: Renewing Philosophy, Cambridge/ Mass. and London 1992, S. 58.</w:t>
      </w:r>
    </w:p>
  </w:footnote>
  <w:footnote w:id="131">
    <w:p>
      <w:pPr>
        <w:pStyle w:val="Footnote"/>
        <w:bidi w:val="0"/>
        <w:rPr/>
      </w:pPr>
      <w:r>
        <w:rPr>
          <w:rStyle w:val="FootnoteCharacters"/>
        </w:rPr>
        <w:footnoteRef/>
      </w:r>
      <w:r>
        <w:rPr/>
        <w:t xml:space="preserve"> </w:t>
      </w:r>
      <w:r>
        <w:rPr/>
        <w:t xml:space="preserve">Demnach steht das &gt;Nicht-Identische&lt; ontologisch und erkenntnistheoretisch für die "durch keinen weiteren Denkprozeß abzuschaffende Abstraktion des mit Denken nicht identischen Sachhaltigen..." (ND 139) </w:t>
      </w:r>
    </w:p>
  </w:footnote>
  <w:footnote w:id="132">
    <w:p>
      <w:pPr>
        <w:pStyle w:val="Footnote"/>
        <w:bidi w:val="0"/>
        <w:rPr/>
      </w:pPr>
      <w:r>
        <w:rPr>
          <w:rStyle w:val="FootnoteCharacters"/>
        </w:rPr>
        <w:footnoteRef/>
      </w:r>
      <w:r>
        <w:rPr/>
        <w:t xml:space="preserve"> </w:t>
      </w:r>
      <w:r>
        <w:rPr/>
        <w:t>Mit Luhmanns Sinnbegriff stößt man auf eine systemtheoretische Variante dieses Grundgedankens.</w:t>
      </w:r>
    </w:p>
  </w:footnote>
  <w:footnote w:id="133">
    <w:p>
      <w:pPr>
        <w:pStyle w:val="Footnote"/>
        <w:bidi w:val="0"/>
        <w:rPr/>
      </w:pPr>
      <w:r>
        <w:rPr>
          <w:rStyle w:val="FootnoteCharacters"/>
        </w:rPr>
        <w:footnoteRef/>
      </w:r>
      <w:r>
        <w:rPr/>
        <w:t xml:space="preserve"> </w:t>
      </w:r>
      <w:r>
        <w:rPr/>
        <w:t xml:space="preserve">Deswegen wendet sich Adorno gegen das bekannte Wittgensteinsche Wort, worüber man nicht klar reden könne, müsse man schweigen, unter Benutzung eines Paradoxons. Diese besteht darin, "mit den Mitteln des Begriffs das zu sagen, was mit den Mitteln des Begriffs eigentlich nicht sich sagen läßt, das Unsagbare eigentlich doch zu sagen." (Phil.Term 1, S. 56; vgl. auch ebd., S. 82) </w:t>
      </w:r>
    </w:p>
  </w:footnote>
  <w:footnote w:id="134">
    <w:p>
      <w:pPr>
        <w:pStyle w:val="Footnote"/>
        <w:bidi w:val="0"/>
        <w:rPr/>
      </w:pPr>
      <w:r>
        <w:rPr>
          <w:rStyle w:val="FootnoteCharacters"/>
        </w:rPr>
        <w:footnoteRef/>
      </w:r>
      <w:r>
        <w:rPr/>
        <w:t xml:space="preserve"> </w:t>
      </w:r>
      <w:r>
        <w:rPr/>
        <w:t xml:space="preserve">Er selbst hat sie immer wieder korrigiert. Vgl. z.B.: "Daß es aber gleichwohl des nicht unter die Identität zu Subsumierenden - nach der Marxschen Terminologie des Gebrauchswertes - bedarf, damit Leben überhaupt, sogar unter den herrschenden Produktionsverhältnissen, fortdauere, ist das Ineffabile der Utopie." (ND 22) </w:t>
      </w:r>
    </w:p>
  </w:footnote>
  <w:footnote w:id="135">
    <w:p>
      <w:pPr>
        <w:pStyle w:val="Footnote"/>
        <w:bidi w:val="0"/>
        <w:rPr/>
      </w:pPr>
      <w:r>
        <w:rPr>
          <w:rStyle w:val="FootnoteCharacters"/>
        </w:rPr>
        <w:footnoteRef/>
      </w:r>
      <w:r>
        <w:rPr/>
        <w:t xml:space="preserve"> </w:t>
      </w:r>
      <w:r>
        <w:rPr/>
        <w:t xml:space="preserve">Zu einem angelsächsischen Versuch zur Neubestimmung von Dialektik vgl. R. Bhaskar: Dialectic - The Pulse of Freedom, London/New York 19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