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eminarmaterialien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Fritz Reusswig und Jürgen Ritse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Marxsche Dialektik</w:t>
      </w:r>
    </w:p>
    <w:p>
      <w:pPr>
        <w:pStyle w:val="Normal"/>
        <w:jc w:val="center"/>
        <w:rPr/>
      </w:pPr>
      <w:r>
        <w:rPr/>
      </w:r>
    </w:p>
    <w:p>
      <w:pPr>
        <w:pStyle w:val="Normal"/>
        <w:jc w:val="center"/>
        <w:rPr/>
      </w:pPr>
      <w:r>
        <w:rPr/>
        <w:t>Stichworte zu einer unendlichen Geschich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Frankfurt/M</w:t>
        <w:tab/>
        <w:tab/>
        <w:tab/>
        <w:tab/>
        <w:tab/>
        <w:tab/>
        <w:tab/>
        <w:tab/>
        <w:t>November 1991</w:t>
      </w:r>
    </w:p>
    <w:p>
      <w:pPr>
        <w:pStyle w:val="Normal"/>
        <w:rPr/>
      </w:pPr>
      <w:r>
        <w:rPr/>
      </w:r>
    </w:p>
    <w:p>
      <w:pPr>
        <w:pStyle w:val="Heading2"/>
        <w:rPr/>
      </w:pPr>
      <w:r>
        <w:rPr/>
        <w:t>Anamnese</w:t>
      </w:r>
    </w:p>
    <w:p>
      <w:pPr>
        <w:pStyle w:val="Normal"/>
        <w:rPr>
          <w:sz w:val="32"/>
        </w:rPr>
      </w:pPr>
      <w:r>
        <w:rPr>
          <w:sz w:val="32"/>
        </w:rPr>
      </w:r>
    </w:p>
    <w:p>
      <w:pPr>
        <w:pStyle w:val="Normal"/>
        <w:rPr>
          <w:sz w:val="32"/>
        </w:rPr>
      </w:pPr>
      <w:r>
        <w:rPr>
          <w:sz w:val="32"/>
        </w:rPr>
      </w:r>
    </w:p>
    <w:p>
      <w:pPr>
        <w:pStyle w:val="Normal"/>
        <w:rPr/>
      </w:pPr>
      <w:r>
        <w:rPr/>
      </w:r>
    </w:p>
    <w:p>
      <w:pPr>
        <w:pStyle w:val="Normal"/>
        <w:rPr/>
      </w:pPr>
      <w:r>
        <w:rPr/>
        <w:t xml:space="preserve">Im Wintersemester 1988/89 haben wir (F. Reusswig, J. Ritsert und M. Scharping) mit einem Seminar über </w:t>
      </w:r>
      <w:r>
        <w:rPr>
          <w:i/>
          <w:iCs/>
        </w:rPr>
        <w:t xml:space="preserve">Dialektische Argumentationsfiguren in der Soziologie </w:t>
      </w:r>
      <w:r>
        <w:rPr/>
        <w:t xml:space="preserve">begonnen, das sich zu einer Veranstaltungsreihe ausgewachsen hat. Die Breite des Interesses hat uns ebenso überrascht wie die Standfestigkeit von Teilnehmerinnen und Teilnehmern. Gleichwohl soll das Unternehmen mit einer Diskussion der </w:t>
      </w:r>
      <w:r>
        <w:rPr>
          <w:i/>
          <w:iCs/>
        </w:rPr>
        <w:t xml:space="preserve">Negativen Dialektik </w:t>
      </w:r>
      <w:r>
        <w:rPr/>
        <w:t xml:space="preserve">Adornos im Wintersemester 1991/1992 zu einem Ende gebracht werden. Eine Konsequenz dieser Entscheidung, vergleichbaren Fragestellungen in Zukunft in anderen Zusammenhängen nachzugehen, besteht darin, daß wir die Marxsche Dialektik nicht in der Ausführlichkeit besprechen können, die ihr angemessen ist. Stattdessen fassen wir die Seminarmaterialien 11 als eine Diskussionsvorlage ab, worauf dann in der abschließenden Veranstaltung zurückgegriffen werden kann, wenn wir bei Adorno auf die Konsequenzen seines Marxverständnisses stoßen. </w:t>
      </w:r>
    </w:p>
    <w:p>
      <w:pPr>
        <w:pStyle w:val="Normal"/>
        <w:rPr/>
      </w:pPr>
      <w:r>
        <w:rPr/>
        <w:t>Wir belassen es bei Stichworten, deren Ausführung und Ergänzung durch Seminararbeiten geschehen kann.</w:t>
      </w:r>
      <w:r>
        <w:br w:type="page"/>
      </w:r>
    </w:p>
    <w:p>
      <w:pPr>
        <w:pStyle w:val="Normal"/>
        <w:jc w:val="center"/>
        <w:rPr/>
      </w:pPr>
      <w:r>
        <w:rPr>
          <w:sz w:val="32"/>
        </w:rPr>
        <w:t>Ein Überblick über die Stichworte</w:t>
      </w:r>
    </w:p>
    <w:p>
      <w:pPr>
        <w:pStyle w:val="Normal"/>
        <w:rPr>
          <w:sz w:val="32"/>
        </w:rPr>
      </w:pPr>
      <w:r>
        <w:rPr>
          <w:sz w:val="32"/>
        </w:rPr>
      </w:r>
    </w:p>
    <w:p>
      <w:pPr>
        <w:pStyle w:val="Normal"/>
        <w:jc w:val="center"/>
        <w:rPr/>
      </w:pPr>
      <w:r>
        <w:rPr/>
        <w:t>Teil A</w:t>
      </w:r>
    </w:p>
    <w:p>
      <w:pPr>
        <w:pStyle w:val="Normal"/>
        <w:jc w:val="center"/>
        <w:rPr/>
      </w:pPr>
      <w:r>
        <w:rPr/>
        <w:t xml:space="preserve">Marxsche Dialektik </w:t>
      </w:r>
    </w:p>
    <w:p>
      <w:pPr>
        <w:pStyle w:val="Normal"/>
        <w:jc w:val="center"/>
        <w:rPr/>
      </w:pPr>
      <w:r>
        <w:rPr/>
        <w:t xml:space="preserve">Eine Frage des marxistischen Theorie- und Darstellungstypus? </w:t>
      </w:r>
    </w:p>
    <w:p>
      <w:pPr>
        <w:pStyle w:val="Normal"/>
        <w:jc w:val="center"/>
        <w:rPr/>
      </w:pPr>
      <w:r>
        <w:rPr/>
        <w:t xml:space="preserve">(Dialektik </w:t>
      </w:r>
      <w:r>
        <w:rPr>
          <w:i/>
          <w:iCs/>
        </w:rPr>
        <w:t>en gros</w:t>
      </w:r>
      <w:r>
        <w:rPr/>
        <w:t>)</w:t>
      </w:r>
    </w:p>
    <w:p>
      <w:pPr>
        <w:pStyle w:val="Normal"/>
        <w:rPr/>
      </w:pPr>
      <w:r>
        <w:rPr/>
      </w:r>
    </w:p>
    <w:p>
      <w:pPr>
        <w:pStyle w:val="Footer"/>
        <w:tabs>
          <w:tab w:val="clear" w:pos="4536"/>
          <w:tab w:val="clear" w:pos="9072"/>
        </w:tabs>
        <w:rPr>
          <w:i/>
          <w:i/>
          <w:iCs/>
        </w:rPr>
      </w:pPr>
      <w:r>
        <w:rPr>
          <w:i/>
          <w:iCs/>
        </w:rPr>
      </w:r>
    </w:p>
    <w:p>
      <w:pPr>
        <w:pStyle w:val="Footer"/>
        <w:tabs>
          <w:tab w:val="clear" w:pos="4536"/>
          <w:tab w:val="clear" w:pos="9072"/>
        </w:tabs>
        <w:rPr/>
      </w:pPr>
      <w:r>
        <w:rPr>
          <w:i/>
          <w:iCs/>
        </w:rPr>
        <w:t xml:space="preserve">Stichwort 1: </w:t>
      </w:r>
      <w:r>
        <w:rPr/>
        <w:t>Entfaltungs- und Ableitungsmarxismus</w:t>
      </w:r>
    </w:p>
    <w:p>
      <w:pPr>
        <w:pStyle w:val="Footer"/>
        <w:tabs>
          <w:tab w:val="clear" w:pos="4536"/>
          <w:tab w:val="clear" w:pos="9072"/>
        </w:tabs>
        <w:rPr>
          <w:i/>
          <w:i/>
          <w:iCs/>
        </w:rPr>
      </w:pPr>
      <w:r>
        <w:rPr>
          <w:i/>
          <w:iCs/>
        </w:rPr>
      </w:r>
    </w:p>
    <w:p>
      <w:pPr>
        <w:pStyle w:val="Footer"/>
        <w:tabs>
          <w:tab w:val="clear" w:pos="4536"/>
          <w:tab w:val="clear" w:pos="9072"/>
        </w:tabs>
        <w:rPr/>
      </w:pPr>
      <w:r>
        <w:rPr>
          <w:i/>
          <w:iCs/>
        </w:rPr>
        <w:t xml:space="preserve">Stichwort 2: </w:t>
      </w:r>
      <w:r>
        <w:rPr/>
        <w:t xml:space="preserve">Kapitallogik als Subjektmetaphysik oder: Die </w:t>
      </w:r>
      <w:r>
        <w:rPr>
          <w:i/>
          <w:iCs/>
        </w:rPr>
        <w:t xml:space="preserve">Übergänge </w:t>
      </w:r>
      <w:r>
        <w:rPr/>
        <w:t xml:space="preserve">der Ware </w:t>
        <w:tab/>
        <w:tab/>
        <w:t xml:space="preserve"> in der Wertformanalyse</w:t>
      </w:r>
    </w:p>
    <w:p>
      <w:pPr>
        <w:pStyle w:val="Footer"/>
        <w:tabs>
          <w:tab w:val="clear" w:pos="4536"/>
          <w:tab w:val="clear" w:pos="9072"/>
        </w:tabs>
        <w:rPr/>
      </w:pPr>
      <w:r>
        <w:rPr/>
      </w:r>
    </w:p>
    <w:p>
      <w:pPr>
        <w:pStyle w:val="Footer"/>
        <w:tabs>
          <w:tab w:val="clear" w:pos="4536"/>
          <w:tab w:val="clear" w:pos="9072"/>
        </w:tabs>
        <w:rPr/>
      </w:pPr>
      <w:r>
        <w:rPr>
          <w:i/>
          <w:iCs/>
        </w:rPr>
        <w:t xml:space="preserve">Stichwort 3: </w:t>
      </w:r>
      <w:r>
        <w:rPr/>
        <w:t xml:space="preserve">Eine Cartesianische </w:t>
      </w:r>
      <w:r>
        <w:rPr>
          <w:i/>
          <w:iCs/>
        </w:rPr>
        <w:t xml:space="preserve">regula </w:t>
      </w:r>
      <w:r>
        <w:rPr/>
        <w:t>oder: der Auf- und Abstieg des</w:t>
      </w:r>
    </w:p>
    <w:p>
      <w:pPr>
        <w:pStyle w:val="Footer"/>
        <w:tabs>
          <w:tab w:val="clear" w:pos="4536"/>
          <w:tab w:val="clear" w:pos="9072"/>
        </w:tabs>
        <w:rPr/>
      </w:pPr>
      <w:r>
        <w:rPr/>
        <w:t xml:space="preserve">                     </w:t>
      </w:r>
      <w:r>
        <w:rPr/>
        <w:t>Gedankens</w:t>
      </w:r>
    </w:p>
    <w:p>
      <w:pPr>
        <w:pStyle w:val="Footer"/>
        <w:tabs>
          <w:tab w:val="clear" w:pos="4536"/>
          <w:tab w:val="clear" w:pos="9072"/>
        </w:tabs>
        <w:rPr/>
      </w:pPr>
      <w:r>
        <w:rPr/>
      </w:r>
    </w:p>
    <w:p>
      <w:pPr>
        <w:pStyle w:val="Footer"/>
        <w:tabs>
          <w:tab w:val="clear" w:pos="4536"/>
          <w:tab w:val="clear" w:pos="9072"/>
        </w:tabs>
        <w:rPr/>
      </w:pPr>
      <w:r>
        <w:rPr>
          <w:i/>
          <w:iCs/>
        </w:rPr>
        <w:t>Stichwort 4</w:t>
      </w:r>
      <w:r>
        <w:rPr/>
        <w:t xml:space="preserve">: Oder doch Hegel? – Der Darstellungsmodus der </w:t>
      </w:r>
      <w:r>
        <w:rPr>
          <w:i/>
          <w:iCs/>
        </w:rPr>
        <w:t xml:space="preserve">Phänomenologie                                                                                        </w:t>
      </w:r>
    </w:p>
    <w:p>
      <w:pPr>
        <w:pStyle w:val="Footer"/>
        <w:tabs>
          <w:tab w:val="clear" w:pos="4536"/>
          <w:tab w:val="clear" w:pos="9072"/>
        </w:tabs>
        <w:rPr/>
      </w:pPr>
      <w:r>
        <w:rPr/>
        <w:t xml:space="preserve">                     </w:t>
      </w:r>
      <w:r>
        <w:rPr/>
        <w:t>als Anleitung zur Kapitallektüre.</w:t>
      </w:r>
    </w:p>
    <w:p>
      <w:pPr>
        <w:pStyle w:val="Footer"/>
        <w:tabs>
          <w:tab w:val="clear" w:pos="4536"/>
          <w:tab w:val="clear" w:pos="9072"/>
        </w:tabs>
        <w:rPr/>
      </w:pPr>
      <w:r>
        <w:rPr/>
      </w:r>
    </w:p>
    <w:p>
      <w:pPr>
        <w:pStyle w:val="Footer"/>
        <w:tabs>
          <w:tab w:val="clear" w:pos="4536"/>
          <w:tab w:val="clear" w:pos="9072"/>
        </w:tabs>
        <w:jc w:val="center"/>
        <w:rPr/>
      </w:pPr>
      <w:r>
        <w:rPr/>
      </w:r>
    </w:p>
    <w:p>
      <w:pPr>
        <w:pStyle w:val="Footer"/>
        <w:tabs>
          <w:tab w:val="clear" w:pos="4536"/>
          <w:tab w:val="clear" w:pos="9072"/>
        </w:tabs>
        <w:jc w:val="center"/>
        <w:rPr/>
      </w:pPr>
      <w:r>
        <w:rPr/>
        <w:t>Teil B</w:t>
      </w:r>
    </w:p>
    <w:p>
      <w:pPr>
        <w:pStyle w:val="Footer"/>
        <w:tabs>
          <w:tab w:val="clear" w:pos="4536"/>
          <w:tab w:val="clear" w:pos="9072"/>
        </w:tabs>
        <w:jc w:val="center"/>
        <w:rPr/>
      </w:pPr>
      <w:r>
        <w:rPr/>
        <w:t>Marxsche Dialektik</w:t>
      </w:r>
    </w:p>
    <w:p>
      <w:pPr>
        <w:pStyle w:val="Footer"/>
        <w:tabs>
          <w:tab w:val="clear" w:pos="4536"/>
          <w:tab w:val="clear" w:pos="9072"/>
        </w:tabs>
        <w:jc w:val="center"/>
        <w:rPr/>
      </w:pPr>
      <w:r>
        <w:rPr/>
        <w:t>Eine Frage der Transformation Hegelscher Argumentationsfiguren durch Marx?</w:t>
      </w:r>
    </w:p>
    <w:p>
      <w:pPr>
        <w:pStyle w:val="Footer"/>
        <w:tabs>
          <w:tab w:val="clear" w:pos="4536"/>
          <w:tab w:val="clear" w:pos="9072"/>
        </w:tabs>
        <w:jc w:val="center"/>
        <w:rPr/>
      </w:pPr>
      <w:r>
        <w:rPr/>
        <w:t xml:space="preserve">(Dialektik </w:t>
      </w:r>
      <w:r>
        <w:rPr>
          <w:i/>
          <w:iCs/>
        </w:rPr>
        <w:t>en detail</w:t>
      </w:r>
      <w:r>
        <w:rPr/>
        <w:t>)</w:t>
      </w:r>
    </w:p>
    <w:p>
      <w:pPr>
        <w:pStyle w:val="Footer"/>
        <w:tabs>
          <w:tab w:val="clear" w:pos="4536"/>
          <w:tab w:val="clear" w:pos="9072"/>
        </w:tabs>
        <w:jc w:val="center"/>
        <w:rPr/>
      </w:pPr>
      <w:r>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pPr>
      <w:r>
        <w:rPr>
          <w:i/>
          <w:iCs/>
        </w:rPr>
        <w:t xml:space="preserve">Stichwort 5: </w:t>
      </w:r>
      <w:r>
        <w:rPr/>
        <w:t>Hegelsche Sprachspiele? – Einige Beispiele für die dialektische .Ordnung des Gedankens bei Marx.</w:t>
      </w:r>
    </w:p>
    <w:p>
      <w:pPr>
        <w:pStyle w:val="Footer"/>
        <w:tabs>
          <w:tab w:val="clear" w:pos="4536"/>
          <w:tab w:val="clear" w:pos="9072"/>
        </w:tabs>
        <w:rPr/>
      </w:pPr>
      <w:r>
        <w:rPr/>
      </w:r>
    </w:p>
    <w:p>
      <w:pPr>
        <w:pStyle w:val="Footer"/>
        <w:tabs>
          <w:tab w:val="clear" w:pos="4536"/>
          <w:tab w:val="clear" w:pos="9072"/>
        </w:tabs>
        <w:rPr/>
      </w:pPr>
      <w:r>
        <w:rPr>
          <w:i/>
          <w:iCs/>
        </w:rPr>
        <w:t xml:space="preserve">Stichwort 6: </w:t>
      </w:r>
      <w:r>
        <w:rPr/>
        <w:t xml:space="preserve">Gesellschaftliche Basis und materialer Ökonomiebegriff. </w:t>
      </w:r>
      <w:r>
        <w:br w:type="page"/>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b/>
          <w:b/>
          <w:bCs/>
        </w:rPr>
      </w:pPr>
      <w:r>
        <w:rPr>
          <w:b/>
          <w:bCs/>
        </w:rPr>
        <w:t>Teil A</w:t>
      </w:r>
    </w:p>
    <w:p>
      <w:pPr>
        <w:pStyle w:val="Footer"/>
        <w:tabs>
          <w:tab w:val="clear" w:pos="4536"/>
          <w:tab w:val="clear" w:pos="9072"/>
        </w:tabs>
        <w:jc w:val="center"/>
        <w:rPr>
          <w:b/>
          <w:b/>
          <w:bCs/>
        </w:rPr>
      </w:pPr>
      <w:r>
        <w:rPr>
          <w:b/>
          <w:bCs/>
        </w:rPr>
        <w:t>Marxsche Dialektik.</w:t>
      </w:r>
    </w:p>
    <w:p>
      <w:pPr>
        <w:pStyle w:val="Footer"/>
        <w:tabs>
          <w:tab w:val="clear" w:pos="4536"/>
          <w:tab w:val="clear" w:pos="9072"/>
        </w:tabs>
        <w:jc w:val="center"/>
        <w:rPr>
          <w:b/>
          <w:b/>
          <w:bCs/>
        </w:rPr>
      </w:pPr>
      <w:r>
        <w:rPr>
          <w:b/>
          <w:bCs/>
        </w:rPr>
        <w:t xml:space="preserve">Eine Frage des marxistischen Theorie- oder Darstellungstypus? </w:t>
      </w:r>
    </w:p>
    <w:p>
      <w:pPr>
        <w:pStyle w:val="Footer"/>
        <w:tabs>
          <w:tab w:val="clear" w:pos="4536"/>
          <w:tab w:val="clear" w:pos="9072"/>
        </w:tabs>
        <w:jc w:val="center"/>
        <w:rPr/>
      </w:pPr>
      <w:r>
        <w:rPr>
          <w:b/>
          <w:bCs/>
        </w:rPr>
        <w:t xml:space="preserve">(Dialektik </w:t>
      </w:r>
      <w:r>
        <w:rPr>
          <w:b/>
          <w:bCs/>
          <w:i/>
          <w:iCs/>
        </w:rPr>
        <w:t>en</w:t>
      </w:r>
      <w:r>
        <w:rPr>
          <w:b/>
          <w:bCs/>
        </w:rPr>
        <w:t xml:space="preserve"> </w:t>
      </w:r>
      <w:r>
        <w:rPr>
          <w:b/>
          <w:bCs/>
          <w:i/>
          <w:iCs/>
        </w:rPr>
        <w:t>gros</w:t>
      </w:r>
      <w:r>
        <w:rPr>
          <w:b/>
          <w:bCs/>
        </w:rPr>
        <w:t>).</w:t>
      </w:r>
      <w:r>
        <w:br w:type="page"/>
      </w:r>
    </w:p>
    <w:p>
      <w:pPr>
        <w:pStyle w:val="Footer"/>
        <w:tabs>
          <w:tab w:val="clear" w:pos="4536"/>
          <w:tab w:val="clear" w:pos="9072"/>
        </w:tabs>
        <w:jc w:val="center"/>
        <w:rPr>
          <w:b/>
          <w:b/>
          <w:bCs/>
        </w:rPr>
      </w:pPr>
      <w:r>
        <w:rPr>
          <w:b/>
          <w:bCs/>
        </w:rPr>
        <w:t>Stichwort 1</w:t>
      </w:r>
    </w:p>
    <w:p>
      <w:pPr>
        <w:pStyle w:val="Footer"/>
        <w:tabs>
          <w:tab w:val="clear" w:pos="4536"/>
          <w:tab w:val="clear" w:pos="9072"/>
        </w:tabs>
        <w:jc w:val="center"/>
        <w:rPr/>
      </w:pPr>
      <w:r>
        <w:rPr>
          <w:b/>
          <w:bCs/>
        </w:rPr>
        <w:t>Entfaltungs- und Ableitungsmarxismus</w:t>
      </w:r>
    </w:p>
    <w:p>
      <w:pPr>
        <w:pStyle w:val="Footer"/>
        <w:tabs>
          <w:tab w:val="clear" w:pos="4536"/>
          <w:tab w:val="clear" w:pos="9072"/>
        </w:tabs>
        <w:rPr>
          <w:b/>
          <w:b/>
          <w:bCs/>
        </w:rPr>
      </w:pPr>
      <w:r>
        <w:rPr>
          <w:b/>
          <w:bCs/>
        </w:rPr>
      </w:r>
    </w:p>
    <w:p>
      <w:pPr>
        <w:pStyle w:val="Footer"/>
        <w:tabs>
          <w:tab w:val="clear" w:pos="4536"/>
          <w:tab w:val="clear" w:pos="9072"/>
        </w:tabs>
        <w:rPr/>
      </w:pPr>
      <w:r>
        <w:rPr/>
        <w:t xml:space="preserve">Marx hat bekanntlich immer darauf gehofft, einmal eine </w:t>
      </w:r>
      <w:r>
        <w:rPr>
          <w:i/>
          <w:iCs/>
        </w:rPr>
        <w:t xml:space="preserve">Dialektik </w:t>
      </w:r>
      <w:r>
        <w:rPr/>
        <w:t xml:space="preserve">zu schreiben, wenn er die Bürden der Kritik der politischen Ökonomie abgeladen habe (vgl. MEW 29; 260 und MEW 32; 547). Dabei hielt er es für eine Selbstverständlichkeit, daß diese Aufgabe nur in einer Auseinandersetzung mit der Hegelschen Dialektik Aussichten auf Erfolg verspricht. Denn die „rechten Gesetze der Dialektik sind schon im Hegel enthalten“, wenn auch „in mystifizierter Form“ (MEW 32; 547). Von diesen Mystifikationen gelte es, den alten Hegel zu befreien und nicht nur „das </w:t>
      </w:r>
      <w:r>
        <w:rPr>
          <w:i/>
          <w:iCs/>
        </w:rPr>
        <w:t xml:space="preserve">Rationelle </w:t>
      </w:r>
      <w:r>
        <w:rPr/>
        <w:t xml:space="preserve">an der Methode“, die dieser entdeckt habe, herauszuschälen, sondern auch „dem gemeinen Menschenverstand zugänglich zu machen“ (MEW 29; 260). Was er unter den „Mystifikationen“ Hegels versteht, hat Marx in frühen Arbeiten wie den </w:t>
      </w:r>
      <w:r>
        <w:rPr>
          <w:i/>
          <w:iCs/>
        </w:rPr>
        <w:t xml:space="preserve">Pariser Manuskripten </w:t>
      </w:r>
      <w:r>
        <w:rPr/>
        <w:t xml:space="preserve">oder in seiner </w:t>
      </w:r>
      <w:r>
        <w:rPr>
          <w:i/>
          <w:iCs/>
        </w:rPr>
        <w:t xml:space="preserve">Kritik des Hegelschen Staatsrechts </w:t>
      </w:r>
      <w:r>
        <w:rPr/>
        <w:t>deutlich zu machen versucht. Das ist hier nicht unser Thema. Erinnert sei nur an die sattsam bekannte Metapher, er habe den Kopffüßler Hegel wieder auf die Beine gestellt und damit einer materialistischen Dialektik das Laufen gelernt. In einem inzwischen nahezu sprichwörtlichen Wort ausgedrückt: „Für Hegel ist es der Denkprozeß, den er sogar unter dem Namen Idee in ein selbständiges Subjekt verwandelt, der Demiurg des Wirklichen, das nur seine äußere Erscheinung bildet. Bei mir ist umgekehrt das Ideelle nichts andres als das im Menschenkopf umgesetzte und übersetzte Materielle“ (MEW 23; 27). Vor diesem Hintergrund muß es schon als etwas verwunderlich erscheinen, daß es ein geradezu kanonisiertes Verständnis von Marxscher Dialektik gibt, das von einem Hegelianismus geprägt wird, dem nach unserer Überzeugung nicht einmal als Motiv der Hegelinterpretation oder Hegelkritik noch eine besondere Produktivität zugetraut werden kann. Dieses Motiv lässt sich stichwortartig anhand einiger Lesarten von Sätzen der Hegelschen Seinslogik beschreiben:</w:t>
      </w:r>
    </w:p>
    <w:p>
      <w:pPr>
        <w:pStyle w:val="Footer"/>
        <w:tabs>
          <w:tab w:val="clear" w:pos="4536"/>
          <w:tab w:val="clear" w:pos="9072"/>
        </w:tabs>
        <w:rPr/>
      </w:pPr>
      <w:r>
        <w:rPr/>
      </w:r>
    </w:p>
    <w:p>
      <w:pPr>
        <w:pStyle w:val="Footer"/>
        <w:tabs>
          <w:tab w:val="clear" w:pos="4536"/>
          <w:tab w:val="clear" w:pos="9072"/>
        </w:tabs>
        <w:jc w:val="center"/>
        <w:rPr/>
      </w:pPr>
      <w:r>
        <w:rPr/>
        <w:t>(1)</w:t>
      </w:r>
    </w:p>
    <w:p>
      <w:pPr>
        <w:pStyle w:val="Footer"/>
        <w:tabs>
          <w:tab w:val="clear" w:pos="4536"/>
          <w:tab w:val="clear" w:pos="9072"/>
        </w:tabs>
        <w:rPr/>
      </w:pPr>
      <w:r>
        <w:rPr/>
      </w:r>
    </w:p>
    <w:p>
      <w:pPr>
        <w:pStyle w:val="Footer"/>
        <w:tabs>
          <w:tab w:val="clear" w:pos="4536"/>
          <w:tab w:val="clear" w:pos="9072"/>
        </w:tabs>
        <w:rPr/>
      </w:pPr>
      <w:r>
        <w:rPr/>
        <w:t xml:space="preserve">Hegel hat in einer Vorbemerkung zum ersten Buch seiner </w:t>
      </w:r>
      <w:r>
        <w:rPr>
          <w:i/>
          <w:iCs/>
        </w:rPr>
        <w:t xml:space="preserve">Wissenschaft der Logik </w:t>
      </w:r>
      <w:r>
        <w:rPr/>
        <w:t xml:space="preserve">die Gründe dargelegt, warum dieser Text mit dem </w:t>
      </w:r>
      <w:r>
        <w:rPr>
          <w:i/>
          <w:iCs/>
        </w:rPr>
        <w:t xml:space="preserve">Sein </w:t>
      </w:r>
      <w:r>
        <w:rPr/>
        <w:t xml:space="preserve">als dem </w:t>
      </w:r>
      <w:r>
        <w:rPr>
          <w:i/>
          <w:iCs/>
        </w:rPr>
        <w:t xml:space="preserve">unbestimmten Unmittelbaren </w:t>
      </w:r>
      <w:r>
        <w:rPr/>
        <w:t xml:space="preserve">zu beginnen habe (WL I; 51 ff.). Im ersten Kapitel des ersten Abschnittes </w:t>
      </w:r>
      <w:r>
        <w:rPr>
          <w:i/>
          <w:iCs/>
        </w:rPr>
        <w:t xml:space="preserve">Bestimmtheit </w:t>
      </w:r>
      <w:r>
        <w:rPr/>
        <w:t xml:space="preserve">(Qualität) tauchen dann Sätze wie die folgenden auf: „Was die Wahrheit ist, ist weder das Sein, noch das Nichts, sondern, daß das Sein in Nichts und das Nichts in Sein – nicht übergeht, sondern (immer schon – d. Vf.) übergegangen ist“ (WL I; 67). Leicht kann sich eine Crux mit dem harmlos erscheinenden Verbum </w:t>
      </w:r>
      <w:r>
        <w:rPr>
          <w:i/>
          <w:iCs/>
        </w:rPr>
        <w:t xml:space="preserve">übergehen </w:t>
      </w:r>
      <w:r>
        <w:rPr/>
        <w:t>ergeben. Eine scheinbar buchstabengetreue Lesart dafür lautet: Der eine Pol ist gleichsam aus eigenem Antrieb in den anderen übergegangen – und umgekehrt. Die eine Kategorie (</w:t>
      </w:r>
      <w:r>
        <w:rPr>
          <w:i/>
          <w:iCs/>
        </w:rPr>
        <w:t>Sein</w:t>
      </w:r>
      <w:r>
        <w:rPr/>
        <w:t>) ist von sich aus in die andere (</w:t>
      </w:r>
      <w:r>
        <w:rPr>
          <w:i/>
          <w:iCs/>
        </w:rPr>
        <w:t>Nichts</w:t>
      </w:r>
      <w:r>
        <w:rPr/>
        <w:t xml:space="preserve">) übergegangen – </w:t>
      </w:r>
      <w:r>
        <w:rPr>
          <w:i/>
          <w:iCs/>
        </w:rPr>
        <w:t>et vice versa</w:t>
      </w:r>
      <w:r>
        <w:rPr/>
        <w:t xml:space="preserve">. Die Hegelsche Logik ist in einer wichtigen Hinsicht Kategorienlehre und beinhaltet als solche eine Auseinandersetzung mit Kants Verständnis der Kategorien als gegenstandskonstituierenden Begriffen. In dieser Perspektive freilich stellen Kategorien keine selbstbewegten Entitäten dar, die von sich aus in ihr Gegenteil </w:t>
      </w:r>
      <w:r>
        <w:rPr>
          <w:i/>
          <w:iCs/>
        </w:rPr>
        <w:t>übergehen</w:t>
      </w:r>
      <w:r>
        <w:rPr/>
        <w:t>.</w:t>
      </w:r>
      <w:r>
        <w:rPr>
          <w:rStyle w:val="FootnoteCharacters"/>
          <w:rStyle w:val="FootnoteAnchor"/>
        </w:rPr>
        <w:footnoteReference w:id="2"/>
      </w:r>
      <w:r>
        <w:rPr/>
        <w:t xml:space="preserve"> </w:t>
      </w:r>
    </w:p>
    <w:p>
      <w:pPr>
        <w:pStyle w:val="Footer"/>
        <w:tabs>
          <w:tab w:val="clear" w:pos="4536"/>
          <w:tab w:val="clear" w:pos="9072"/>
        </w:tabs>
        <w:rPr/>
      </w:pPr>
      <w:r>
        <w:rPr/>
        <w:t xml:space="preserve">Es wäre in der Tat eine Mystifikation, </w:t>
      </w:r>
      <w:r>
        <w:rPr>
          <w:i/>
          <w:iCs/>
        </w:rPr>
        <w:t xml:space="preserve">Sein </w:t>
      </w:r>
      <w:r>
        <w:rPr/>
        <w:t xml:space="preserve">und </w:t>
      </w:r>
      <w:r>
        <w:rPr>
          <w:i/>
          <w:iCs/>
        </w:rPr>
        <w:t xml:space="preserve">Nichts </w:t>
      </w:r>
      <w:r>
        <w:rPr/>
        <w:t xml:space="preserve">(oder andere Kategorien) so zu beschreiben, als würden sie sich spontan auf den Marsch – wenn nicht gleich in den Untergang (davor kann sie die berühmte </w:t>
      </w:r>
      <w:r>
        <w:rPr>
          <w:i/>
          <w:iCs/>
        </w:rPr>
        <w:t>Aufhebung</w:t>
      </w:r>
      <w:r>
        <w:rPr/>
        <w:t xml:space="preserve"> bewahren) –so doch in den Übergang machen. Doch zur Feststellung des Übergangs oder des Übergegangenseins bedarf es der </w:t>
      </w:r>
      <w:r>
        <w:rPr>
          <w:i/>
          <w:iCs/>
        </w:rPr>
        <w:t>Interpretation</w:t>
      </w:r>
      <w:r>
        <w:rPr/>
        <w:t xml:space="preserve">. Interpretationen stellen in den Eingangsphasen der </w:t>
      </w:r>
      <w:r>
        <w:rPr>
          <w:i/>
          <w:iCs/>
        </w:rPr>
        <w:t xml:space="preserve">Wissenschaft der Logik </w:t>
      </w:r>
      <w:r>
        <w:rPr/>
        <w:t xml:space="preserve">vor allem die Diskrepanz fest zwischen dem, was die Ausgangskategorie </w:t>
      </w:r>
      <w:r>
        <w:rPr>
          <w:i/>
          <w:iCs/>
        </w:rPr>
        <w:t xml:space="preserve">Sein </w:t>
      </w:r>
      <w:r>
        <w:rPr/>
        <w:t xml:space="preserve">in charakteristischen Ontologien </w:t>
      </w:r>
      <w:r>
        <w:rPr>
          <w:i/>
          <w:iCs/>
        </w:rPr>
        <w:t>meint,</w:t>
      </w:r>
      <w:r>
        <w:rPr/>
        <w:t xml:space="preserve"> und dem, was sie tatsächlich (im Lichte einer verbesserte Einsicht reklamierenden Deutung) </w:t>
      </w:r>
      <w:r>
        <w:rPr>
          <w:i/>
          <w:iCs/>
        </w:rPr>
        <w:t>aussagt</w:t>
      </w:r>
      <w:r>
        <w:rPr/>
        <w:t>.</w:t>
      </w:r>
      <w:r>
        <w:rPr>
          <w:rStyle w:val="FootnoteCharacters"/>
          <w:rStyle w:val="FootnoteAnchor"/>
        </w:rPr>
        <w:footnoteReference w:id="3"/>
      </w:r>
      <w:r>
        <w:rPr/>
        <w:t xml:space="preserve"> So gilt in der vorsokratischen Ontologie des Parmenides der Satz: „ ... es gibt nichts außer dem Seienden und wird nichts außer ihm geben; hat doch das Schicksal es verhängt, daß es ganz und unbeweglich ist.“</w:t>
      </w:r>
      <w:r>
        <w:rPr>
          <w:rStyle w:val="FootnoteCharacters"/>
          <w:rStyle w:val="FootnoteAnchor"/>
        </w:rPr>
        <w:footnoteReference w:id="4"/>
      </w:r>
      <w:r>
        <w:rPr/>
        <w:t xml:space="preserve"> Es gibt nichts, was außerhalb des Seins wäre. Das Nichts ist ebenso wenig seiend wie die Veränderung. Damit meint die Kategorie des Seins bis auf den heutigen Tag extensionale Universalität, d.h.: das Allumfassende, alles Enthaltende, nichts Ausschließende. </w:t>
      </w:r>
      <w:r>
        <w:rPr>
          <w:i/>
          <w:iCs/>
        </w:rPr>
        <w:t xml:space="preserve">Sein </w:t>
      </w:r>
      <w:r>
        <w:rPr/>
        <w:t xml:space="preserve">ist absoluter In-Begriff. Aus Gründen, die Hegel im Zusammenhang mit der Frage diskutiert, womit der Anfang der Wissenschaft der Logik gemacht werden müsse, ist für ihn das reine Sein der Ausgangspunkt der Logik. </w:t>
      </w:r>
      <w:r>
        <w:rPr>
          <w:i/>
          <w:iCs/>
        </w:rPr>
        <w:t xml:space="preserve">Reines </w:t>
      </w:r>
      <w:r>
        <w:rPr/>
        <w:t>Sein bezeichnet das Sein „ohne alle weitere Bestimmung“ (WL I; 66). Damit versteht es sich gleichzeitig als reiner Gedanke und völlig unbestimmter Inbegriff alles Existierenden, als „</w:t>
      </w:r>
      <w:r>
        <w:rPr>
          <w:i/>
          <w:iCs/>
        </w:rPr>
        <w:t>reine Abstraktion</w:t>
      </w:r>
      <w:r>
        <w:rPr/>
        <w:t>“ (Enz. § 87). In diesem Sinne ist es Ausdruck reiner Sichselbstgleichheit</w:t>
      </w:r>
      <w:r>
        <w:rPr>
          <w:rStyle w:val="FootnoteCharacters"/>
          <w:rStyle w:val="FootnoteAnchor"/>
        </w:rPr>
        <w:footnoteReference w:id="5"/>
      </w:r>
      <w:r>
        <w:rPr/>
        <w:t xml:space="preserve">, dem überdies keine innere Differenzbestimmung (Differenzierung) zukommt – fast wie beim </w:t>
      </w:r>
      <w:r>
        <w:rPr>
          <w:i/>
          <w:iCs/>
        </w:rPr>
        <w:t xml:space="preserve">om </w:t>
      </w:r>
      <w:r>
        <w:rPr/>
        <w:t>der Tibetaner. Darum versteht Hegel das reine Sein als das „unbestimmte Unmittelbare“ (WL I; 66).</w:t>
      </w:r>
      <w:r>
        <w:rPr>
          <w:rStyle w:val="FootnoteCharacters"/>
          <w:rStyle w:val="FootnoteAnchor"/>
        </w:rPr>
        <w:footnoteReference w:id="6"/>
      </w:r>
      <w:r>
        <w:rPr/>
        <w:t xml:space="preserve"> Aber kann es das unbestimmte Unmittelbare überhaupt geben? Kann man diesen Gedanken wirklich denken? Fasst man die unbestimmte Unmittelbarkeit tatsächlich als absoluten und absolut unbestimmten Inbegriff (bzw. unbestimmte Sichselbstgleichheit), so wird mit </w:t>
      </w:r>
      <w:r>
        <w:rPr>
          <w:i/>
          <w:iCs/>
        </w:rPr>
        <w:t xml:space="preserve">Sein </w:t>
      </w:r>
      <w:r>
        <w:rPr/>
        <w:t xml:space="preserve">zugleich das ebenso absolute Unbestimmtsein, also </w:t>
      </w:r>
      <w:r>
        <w:rPr>
          <w:i/>
          <w:iCs/>
        </w:rPr>
        <w:t xml:space="preserve">nichts </w:t>
      </w:r>
      <w:r>
        <w:rPr/>
        <w:t>ausgesagt (intensionale Leere). „</w:t>
      </w:r>
      <w:r>
        <w:rPr>
          <w:i/>
          <w:iCs/>
        </w:rPr>
        <w:t>Nichts</w:t>
      </w:r>
      <w:r>
        <w:rPr/>
        <w:t xml:space="preserve">, </w:t>
      </w:r>
      <w:r>
        <w:rPr>
          <w:i/>
          <w:iCs/>
        </w:rPr>
        <w:t>das reine Nichts</w:t>
      </w:r>
      <w:r>
        <w:rPr/>
        <w:t xml:space="preserve">; es ist einfach Gleichheit mit sich selbst; vollkommene Leerheit, Bestimmungs- und Inhaltslosigkeit; Ununterschiedenheit in ihm selbst“ (WL I; 67). </w:t>
      </w:r>
    </w:p>
    <w:p>
      <w:pPr>
        <w:pStyle w:val="Footer"/>
        <w:tabs>
          <w:tab w:val="clear" w:pos="4536"/>
          <w:tab w:val="clear" w:pos="9072"/>
        </w:tabs>
        <w:rPr/>
      </w:pPr>
      <w:r>
        <w:rPr/>
        <w:t xml:space="preserve">Wenn das reine Seine (z.B. von der parmenidischen Ontologie) </w:t>
      </w:r>
      <w:r>
        <w:rPr>
          <w:i/>
          <w:iCs/>
        </w:rPr>
        <w:t xml:space="preserve">gemeint </w:t>
      </w:r>
      <w:r>
        <w:rPr/>
        <w:t xml:space="preserve">wird, ist diese Meinung immer schon in die nichts Bestimmtes aussagende, in die „reine Abstraktion“, also in das Nichts „übergegangen“. Der Anspruch auf extensionale Universalität (absoluter Inbegriff) führt logico-semantisch in die ebenso absolut leere Intensionalität; in die reine Abstraktion, die nichts Bestimmtes ein- oder ausschließt. Mehr als dies! Wenn ich das Nichts als eine dem Sein gegenüberstehende reine Abstraktion meine, dann meine ich sie allemal so wie ich das Sein verstehe, nämlich als sich selbst gleiche Leere und Bestimmungslosigkeit. Ich spreche zudem vom Nichts so, als </w:t>
      </w:r>
      <w:r>
        <w:rPr>
          <w:i/>
          <w:iCs/>
        </w:rPr>
        <w:t xml:space="preserve">sei </w:t>
      </w:r>
      <w:r>
        <w:rPr/>
        <w:t>es etwas; ich rede darüber. So interpretiert sind das reine Sein und das reine Nichts „</w:t>
      </w:r>
      <w:r>
        <w:rPr>
          <w:i/>
          <w:iCs/>
        </w:rPr>
        <w:t>dasselbe</w:t>
      </w:r>
      <w:r>
        <w:rPr/>
        <w:t xml:space="preserve">“ (WL I; 67). Versuche ich, die von Parmenides gegen alles Nicht-Sein ausgezeichnete Rolle des Seins vor diesem Übergehen zu bewahren, indem ich zum Beispiel unter Erwähnung besonderer Merkmale (Bestimmungen) sage: das Sein versteht sich als Inbegriff zeitloser Materie, dann habe ich den Standpunkt des </w:t>
      </w:r>
      <w:r>
        <w:rPr>
          <w:i/>
          <w:iCs/>
        </w:rPr>
        <w:t xml:space="preserve">reinen </w:t>
      </w:r>
      <w:r>
        <w:rPr/>
        <w:t xml:space="preserve">Seins schon verlassen! (vgl. Enz. § 87). Ich meine also wiederum etwas anderes als ich sage! Kurzum: Eine Metaphysik, die auf dem Standpunkt des reinen Seins beharrt, hat diesen immer schon verlassen. Aber auch der umgekehrte Abgang in das Nirwana verlässt das Sein nicht. </w:t>
      </w:r>
    </w:p>
    <w:p>
      <w:pPr>
        <w:pStyle w:val="Footer"/>
        <w:tabs>
          <w:tab w:val="clear" w:pos="4536"/>
          <w:tab w:val="clear" w:pos="9072"/>
        </w:tabs>
        <w:rPr/>
      </w:pPr>
      <w:r>
        <w:rPr/>
        <w:t xml:space="preserve">Dass das reine Sein und das reine Nichts dasselbe darstellen, also </w:t>
      </w:r>
      <w:r>
        <w:rPr>
          <w:i/>
          <w:iCs/>
        </w:rPr>
        <w:t xml:space="preserve">identisch </w:t>
      </w:r>
      <w:r>
        <w:rPr/>
        <w:t xml:space="preserve">sind, offenbart jedoch nur die eine Seite des Bildes, das Hegel anschließend vom </w:t>
      </w:r>
      <w:r>
        <w:rPr>
          <w:i/>
          <w:iCs/>
        </w:rPr>
        <w:t xml:space="preserve">Werden </w:t>
      </w:r>
      <w:r>
        <w:rPr/>
        <w:t xml:space="preserve">als der „Einheit des Seins und Nichts“ zeichnet (vgl. WL I; 67). Denn auf der ebenso gewichtigen </w:t>
      </w:r>
      <w:r>
        <w:rPr>
          <w:i/>
          <w:iCs/>
        </w:rPr>
        <w:t>anderen</w:t>
      </w:r>
      <w:r>
        <w:rPr/>
        <w:t xml:space="preserve"> Seite ist logico-semantisch (metalogisch) entschieden daran festzuhalten, dass Sein und Nichts gleichzeitig als bis zum Gegensatz voneinander unterschiedene Bestimmungen gedacht werden müssen, und auch umgangssprachlich entgegengesetzte Motive und Intentionen zum Ausdruck bringen. „Ebenso richtig als die Einheit des Seins und Nichts ist es aber </w:t>
      </w:r>
      <w:r>
        <w:rPr>
          <w:i/>
          <w:iCs/>
        </w:rPr>
        <w:t xml:space="preserve">auch, </w:t>
      </w:r>
      <w:r>
        <w:rPr/>
        <w:t xml:space="preserve">daß </w:t>
      </w:r>
      <w:r>
        <w:rPr>
          <w:i/>
          <w:iCs/>
        </w:rPr>
        <w:t xml:space="preserve">sie schlechthin verschieden </w:t>
      </w:r>
      <w:r>
        <w:rPr/>
        <w:t xml:space="preserve">sind „ (Enz. § 88) und das Übergegangensein darin besteht, daß „unmittelbar </w:t>
      </w:r>
      <w:r>
        <w:rPr>
          <w:i/>
          <w:iCs/>
        </w:rPr>
        <w:t>jedes in seinem Gegenteil verschwindet</w:t>
      </w:r>
      <w:r>
        <w:rPr/>
        <w:t xml:space="preserve">“ (WL I; 67). Diese Verbindung von Übereinstimmung und Gegensatz, von Identität und Nichtidentität, nennt Hegel „die Wahrheit“ des Verhältnisses von Sein und Nichts. „Ihre Wahrheit ist also diese </w:t>
      </w:r>
      <w:r>
        <w:rPr>
          <w:i/>
          <w:iCs/>
        </w:rPr>
        <w:t xml:space="preserve">Bewegung </w:t>
      </w:r>
      <w:r>
        <w:rPr/>
        <w:t xml:space="preserve">des unmittelbaren Verschwinden des Einen im Anderen; </w:t>
      </w:r>
      <w:r>
        <w:rPr>
          <w:i/>
          <w:iCs/>
        </w:rPr>
        <w:t>das Werden</w:t>
      </w:r>
      <w:r>
        <w:rPr/>
        <w:t>; eine Bewegung, worin beide unterschieden sind, aber durch einen Unterschied (Gegensatz? . d. Vf.)</w:t>
      </w:r>
      <w:r>
        <w:rPr>
          <w:rStyle w:val="FootnoteCharacters"/>
          <w:rStyle w:val="FootnoteAnchor"/>
        </w:rPr>
        <w:footnoteReference w:id="7"/>
      </w:r>
      <w:r>
        <w:rPr/>
        <w:t xml:space="preserve"> Diese Verkoppelung (Vermittlung) von Sein und Nichts durch die (logische) Gleichzeitigkeit der (nur scheinbar unvereinbaren) Relationsmuster </w:t>
      </w:r>
      <w:r>
        <w:rPr>
          <w:i/>
          <w:iCs/>
        </w:rPr>
        <w:t xml:space="preserve">Identität </w:t>
      </w:r>
      <w:r>
        <w:rPr/>
        <w:t xml:space="preserve">(„Dasselbe“) und </w:t>
      </w:r>
      <w:r>
        <w:rPr>
          <w:i/>
          <w:iCs/>
        </w:rPr>
        <w:t xml:space="preserve">Gegensatz, </w:t>
      </w:r>
      <w:r>
        <w:rPr/>
        <w:t xml:space="preserve">also ihre Verhältnisbestimmung gemäß der Struktur einer strikten Antinomie, qualifiziert erst das Werden als (spekulative) Wahrheit von Sein und Nichts. Das Werden ist bei Hegel nicht die harmonisierende Synthese von Sein und Nichts, sondern ihr reiner </w:t>
      </w:r>
      <w:r>
        <w:rPr>
          <w:i/>
          <w:iCs/>
        </w:rPr>
        <w:t>Widerspruch</w:t>
      </w:r>
      <w:r>
        <w:rPr/>
        <w:t>.</w:t>
      </w:r>
      <w:r>
        <w:rPr>
          <w:rStyle w:val="FootnoteCharacters"/>
          <w:rStyle w:val="FootnoteAnchor"/>
        </w:rPr>
        <w:footnoteReference w:id="8"/>
      </w:r>
    </w:p>
    <w:p>
      <w:pPr>
        <w:pStyle w:val="Footer"/>
        <w:tabs>
          <w:tab w:val="clear" w:pos="4536"/>
          <w:tab w:val="clear" w:pos="9072"/>
        </w:tabs>
        <w:rPr/>
      </w:pPr>
      <w:r>
        <w:rPr/>
        <w:t xml:space="preserve">Mit der Darstellung des </w:t>
      </w:r>
      <w:r>
        <w:rPr>
          <w:i/>
          <w:iCs/>
        </w:rPr>
        <w:t xml:space="preserve">Übergehens </w:t>
      </w:r>
      <w:r>
        <w:rPr/>
        <w:t xml:space="preserve">von Sein in Nichts sowie des Nichts in das Sein, dessen Wahrheit das </w:t>
      </w:r>
      <w:r>
        <w:rPr>
          <w:i/>
          <w:iCs/>
        </w:rPr>
        <w:t xml:space="preserve">Werden </w:t>
      </w:r>
      <w:r>
        <w:rPr/>
        <w:t xml:space="preserve">ist, stehen wir genau wieder an der Stelle, wovon wir ausgegangen sind. Wir können diesen unbequemen Ort „Hegels Kreuzweg“ nennen. Er ist allgegenwärtig, nicht nur im Bereich der </w:t>
      </w:r>
      <w:r>
        <w:rPr>
          <w:i/>
          <w:iCs/>
        </w:rPr>
        <w:t>Übergänge</w:t>
      </w:r>
      <w:r>
        <w:rPr/>
        <w:t xml:space="preserve">. Dort stellt er uns vor allem vor die Alternative: Geht das Sein von sich aus in das Nichts über und umgekehrt? Hegelsche Wegweise weisen nach rechts und nach links. Der Wegweise in die rechte Marschrichtung gibt das </w:t>
      </w:r>
      <w:r>
        <w:rPr>
          <w:i/>
          <w:iCs/>
        </w:rPr>
        <w:t xml:space="preserve">Übergehen in Anderes </w:t>
      </w:r>
      <w:r>
        <w:rPr/>
        <w:t xml:space="preserve">(Enz. § 84) als einen Prozess an, wodurch Sein und Nichts, aber auch andere Bestimmungen der Seinslogik quasi von sich aus in ihr Gegenteil übergehen, in einem höheren Konzept zusammenlaufen (Synthesis), das seinerseits – wegen innerer Widersprüche – wieder von sich aus in sein Anderes (gleich Gegenteil) übergeht usw. usf. Was treibt diesen Prozess an? Laut entfaltungsdialektischen Grundthesen: Die innere Widersprüchlichkeit von </w:t>
      </w:r>
      <w:r>
        <w:rPr>
          <w:i/>
          <w:iCs/>
        </w:rPr>
        <w:t>Sein</w:t>
      </w:r>
      <w:r>
        <w:rPr/>
        <w:t xml:space="preserve">, </w:t>
      </w:r>
      <w:r>
        <w:rPr>
          <w:i/>
          <w:iCs/>
        </w:rPr>
        <w:t xml:space="preserve">Nichts </w:t>
      </w:r>
      <w:r>
        <w:rPr/>
        <w:t xml:space="preserve">und anderer Bestimmungen! Angetrieben wird der Prozess anscheinend mit eiserner Notwendigkeit von „der Dialektik“, und auch das Ziel scheint ihm fest gesteckt: Nämlich in der Form „der Idee“ als Synthesis aller Synthesen. Wenn Hegel beispielsweise formuliert: „Aus dem Werden geht das Dasein hervor“ (WL I; 96), so klingt das bei ihm – wie an zahllosen anderen Stellen auch – so, als entfalte sich das Nächsthöhere aus dem Nächstniederen aufgrund dessen immanenter Widersprüchlichkeit. Auf dem Wegweise in die linke Richtung steht etwas anderes. Es steht ausdrücklich so auch in Hegels Texten: „Dieses Fortgehen (wie im Falle von Übergängen – d. Vf.) ist die logische Ausführung und der im Folgenden sich darstellende Verlauf. Das </w:t>
      </w:r>
      <w:r>
        <w:rPr>
          <w:i/>
          <w:iCs/>
        </w:rPr>
        <w:t>Nachdenken</w:t>
      </w:r>
      <w:r>
        <w:rPr/>
        <w:t>, welches tiefere Bestimmungen für sie (</w:t>
      </w:r>
      <w:r>
        <w:rPr>
          <w:i/>
          <w:iCs/>
        </w:rPr>
        <w:t xml:space="preserve">Sein </w:t>
      </w:r>
      <w:r>
        <w:rPr/>
        <w:t xml:space="preserve">und </w:t>
      </w:r>
      <w:r>
        <w:rPr>
          <w:i/>
          <w:iCs/>
        </w:rPr>
        <w:t xml:space="preserve">Nichts </w:t>
      </w:r>
      <w:r>
        <w:rPr/>
        <w:t xml:space="preserve">– d. Vf.) </w:t>
      </w:r>
      <w:r>
        <w:rPr>
          <w:i/>
          <w:iCs/>
        </w:rPr>
        <w:t>findet</w:t>
      </w:r>
      <w:r>
        <w:rPr/>
        <w:t xml:space="preserve">, ist das logische Denken, durch welches sich solche, nur nicht auf die zufällige, sondern notwendige Weise, hervorbringen“ (Enz. § 87 A). Mitten im Jargon des Sichselbst-Hervorbringens steckt der Hinweis auf die mindestens geburtshelfende Kraft des „Nachdenkens“, auf die Rolle der </w:t>
      </w:r>
      <w:r>
        <w:rPr>
          <w:i/>
          <w:iCs/>
        </w:rPr>
        <w:t xml:space="preserve">Interpretation </w:t>
      </w:r>
      <w:r>
        <w:rPr/>
        <w:t>durch eine geistige Tätigkeit im Zuge der logischen Darstellung sinnvoll geordneter Übergänge von Bestimmungen! Der rechte Weg führt in die Richtung der Entfaltungs- und Ableitungsdialektik. Wir bevorzugen den linken!</w:t>
      </w:r>
    </w:p>
    <w:p>
      <w:pPr>
        <w:pStyle w:val="Footer"/>
        <w:tabs>
          <w:tab w:val="clear" w:pos="4536"/>
          <w:tab w:val="clear" w:pos="9072"/>
        </w:tabs>
        <w:rPr/>
      </w:pPr>
      <w:r>
        <w:rPr/>
      </w:r>
    </w:p>
    <w:p>
      <w:pPr>
        <w:pStyle w:val="Footer"/>
        <w:tabs>
          <w:tab w:val="clear" w:pos="4536"/>
          <w:tab w:val="clear" w:pos="9072"/>
        </w:tabs>
        <w:jc w:val="center"/>
        <w:rPr/>
      </w:pPr>
      <w:r>
        <w:rPr/>
        <w:t>(2)</w:t>
      </w:r>
    </w:p>
    <w:p>
      <w:pPr>
        <w:pStyle w:val="Footer"/>
        <w:tabs>
          <w:tab w:val="clear" w:pos="4536"/>
          <w:tab w:val="clear" w:pos="9072"/>
        </w:tabs>
        <w:rPr/>
      </w:pPr>
      <w:r>
        <w:rPr/>
      </w:r>
    </w:p>
    <w:p>
      <w:pPr>
        <w:pStyle w:val="Footer"/>
        <w:tabs>
          <w:tab w:val="clear" w:pos="4536"/>
          <w:tab w:val="clear" w:pos="9072"/>
        </w:tabs>
        <w:rPr/>
      </w:pPr>
      <w:r>
        <w:rPr/>
        <w:t xml:space="preserve">Damit alles nicht so einfach wird, müssen wir selbst bei Stichworten noch an zwei weitere Fragen und Gesichtspunkte erinnern: (a) Es ist eine bei vielen Entfaltungsdialektikern beliebte Metapher: „x (z.B. bei Marx „die Ware“; s.u. Stichwort 2) geht in ihr Gegenteil über“. Wie immer sie (die Ware) diese erstaunliche Leistung fertig bringt, an einem hat der angeblich mystifizierte und mystifizierende Hegel nicht den geringsten Zweifel gelassen: „Übergehen“ ist </w:t>
      </w:r>
      <w:r>
        <w:rPr>
          <w:i/>
          <w:iCs/>
        </w:rPr>
        <w:t xml:space="preserve">kein </w:t>
      </w:r>
      <w:r>
        <w:rPr/>
        <w:t xml:space="preserve">Konzept, welches den Gang der Darstellung (die Reihung und Abfolge der Kategorien) in der </w:t>
      </w:r>
      <w:r>
        <w:rPr>
          <w:i/>
          <w:iCs/>
        </w:rPr>
        <w:t xml:space="preserve">Gesamtsphäre </w:t>
      </w:r>
      <w:r>
        <w:rPr/>
        <w:t xml:space="preserve">der Hegelschen „Wissenschaft der Logik“ markieren könnte! Ihren drei großen Büchern – Logik des Seins, Wesenslogik und Begriffslogik – entsprechen drei elementare Modalitäten des Gangs der Darstellung: </w:t>
      </w:r>
      <w:r>
        <w:rPr>
          <w:i/>
          <w:iCs/>
        </w:rPr>
        <w:t xml:space="preserve">Übergehen in Anderes, Scheinen in Anderes </w:t>
      </w:r>
      <w:r>
        <w:rPr/>
        <w:t xml:space="preserve">sowie </w:t>
      </w:r>
      <w:r>
        <w:rPr>
          <w:i/>
          <w:iCs/>
        </w:rPr>
        <w:t xml:space="preserve">Entwicklung </w:t>
      </w:r>
      <w:r>
        <w:rPr/>
        <w:t xml:space="preserve">(vgl. z.B. Enz. §§ 161 und 240). Das mindeste, was also zu fragen wäre, wenn man Hegelsche Sprachspiele in der Marxschen Warenanalyse aufdröseln will, ist: Geht die Ware tatsächlich in ihr Anderes über? Scheint sie im Anderen oder macht sie Entwicklungen durch, welche begriffslogischen Strukturen entsprechen? Die Antworten werden noch viele Regale füllen. (b) Entfaltungsdialektik weist einen geschichtsteleologischen Grundzug zusammen mit einer deterministischen (wie immer auch durch </w:t>
      </w:r>
      <w:r>
        <w:rPr>
          <w:i/>
          <w:iCs/>
        </w:rPr>
        <w:t>dialektische</w:t>
      </w:r>
      <w:r>
        <w:rPr/>
        <w:t xml:space="preserve"> Gesetze determinierte) Ablaufauffassung auf. Grob zusammengefasst ließe sich sagen, dem entspräche bei Interpretationen des Gesamtzusammenhangs der Kategorien in der Hegelschen Logik eine lineare Entfaltungsvorstellung: Aus den Abstraktionen des </w:t>
      </w:r>
      <w:r>
        <w:rPr>
          <w:i/>
          <w:iCs/>
        </w:rPr>
        <w:t xml:space="preserve">Seins </w:t>
      </w:r>
      <w:r>
        <w:rPr/>
        <w:t xml:space="preserve">und des </w:t>
      </w:r>
      <w:r>
        <w:rPr>
          <w:i/>
          <w:iCs/>
        </w:rPr>
        <w:t xml:space="preserve">Nichts </w:t>
      </w:r>
      <w:r>
        <w:rPr/>
        <w:t xml:space="preserve">entfaltet sich das Gesamtsystem der Kategorien aufgrund der inneren Widersprüche der einzelnen Bestimmungen von selbst zu einer Totalität (Quine würde dazu „Begriffsnetz“ sagen). Deren dichtester Ausdruck ist „die Idee“ am Ende der „Wissenschaft der Logik“. Auch da ist der alte Hegel davor! Er hat seine Methode ausdrücklich als eine progressive (fortschreitende) und regressive (in den Grund zurückgehende) Darstellungsstrategie ausgezeichnet. Das – nebenbei bemerkt – stiftet auch die einschlägigen Verbindungslinien zwischen Dialektik und Hermeneutik. Für Hegel gibt es daher gleich zu Beginn seiner großen Logik hinlänglichen Anlass, „ein vorläufiges Verständnis über den Sinn des logischen Fortschreitens überhaupt, einzuleiten“, demzufolge „das Vorwärtsschreiten in der Philosophie vielmehr ein Rückwärtsgehen und Begründen sei, durch welches sich erst ergebe, daß das, womit angefangen wurde (das </w:t>
      </w:r>
      <w:r>
        <w:rPr>
          <w:i/>
          <w:iCs/>
        </w:rPr>
        <w:t xml:space="preserve">Sein </w:t>
      </w:r>
      <w:r>
        <w:rPr/>
        <w:t xml:space="preserve">– d. Vf.), nicht bloß ein willkürlich Angenommenes, sondern in der Tat teils das </w:t>
      </w:r>
      <w:r>
        <w:rPr>
          <w:i/>
          <w:iCs/>
        </w:rPr>
        <w:t>Wahre</w:t>
      </w:r>
      <w:r>
        <w:rPr/>
        <w:t xml:space="preserve">, teils das </w:t>
      </w:r>
      <w:r>
        <w:rPr>
          <w:i/>
          <w:iCs/>
        </w:rPr>
        <w:t xml:space="preserve">erste Wahre </w:t>
      </w:r>
      <w:r>
        <w:rPr/>
        <w:t xml:space="preserve">sei“ (WL I; 55). Trotz aller aristotelischen Metaphorik mit der Knospe, woraus sich – gemäß der Vorrede der „Phänomenologie“ – die Rose „entfalte“, hätte Hegel die Entfaltungsdialektik als Grundlage für ein Dialektikverständnis oder auch nur zur Erleichterung dieses Verständnisses als Mystifikation ablehnen können. Hegel hätte wahrscheinlich Nietzsches Wort zugestimmt: Krumm ist der Pfad der Ewigkeit oder des Absoluten. Schließlich sagt er selbst: „Die Natur kommt auf dem kürzesten Weg zu ihrem Ziel. Das ist richtig; aber der Weg des Geistes ist die Vermittlung, der Umweg „ (WW 18; 55). </w:t>
      </w:r>
    </w:p>
    <w:p>
      <w:pPr>
        <w:pStyle w:val="Footer"/>
        <w:tabs>
          <w:tab w:val="clear" w:pos="4536"/>
          <w:tab w:val="clear" w:pos="9072"/>
        </w:tabs>
        <w:rPr/>
      </w:pPr>
      <w:r>
        <w:rPr/>
      </w:r>
    </w:p>
    <w:p>
      <w:pPr>
        <w:pStyle w:val="Footer"/>
        <w:tabs>
          <w:tab w:val="clear" w:pos="4536"/>
          <w:tab w:val="clear" w:pos="9072"/>
        </w:tabs>
        <w:jc w:val="center"/>
        <w:rPr/>
      </w:pPr>
      <w:r>
        <w:rPr/>
        <w:t>(3)</w:t>
      </w:r>
    </w:p>
    <w:p>
      <w:pPr>
        <w:pStyle w:val="Footer"/>
        <w:tabs>
          <w:tab w:val="clear" w:pos="4536"/>
          <w:tab w:val="clear" w:pos="9072"/>
        </w:tabs>
        <w:jc w:val="center"/>
        <w:rPr/>
      </w:pPr>
      <w:r>
        <w:rPr/>
      </w:r>
    </w:p>
    <w:p>
      <w:pPr>
        <w:pStyle w:val="Footer"/>
        <w:tabs>
          <w:tab w:val="clear" w:pos="4536"/>
          <w:tab w:val="clear" w:pos="9072"/>
        </w:tabs>
        <w:rPr/>
      </w:pPr>
      <w:r>
        <w:rPr/>
        <w:t xml:space="preserve">Lässt sich ein etwas hilfreicheres Verständnis vom seinslogischen „Übergehen“ wenigstens skizzieren? Vielleicht so: </w:t>
      </w:r>
      <w:r>
        <w:rPr>
          <w:i/>
          <w:iCs/>
        </w:rPr>
        <w:t>Sein</w:t>
      </w:r>
      <w:r>
        <w:rPr/>
        <w:t xml:space="preserve">, </w:t>
      </w:r>
      <w:r>
        <w:rPr>
          <w:i/>
          <w:iCs/>
        </w:rPr>
        <w:t xml:space="preserve">Nichts </w:t>
      </w:r>
      <w:r>
        <w:rPr/>
        <w:t xml:space="preserve">und </w:t>
      </w:r>
      <w:r>
        <w:rPr>
          <w:i/>
          <w:iCs/>
        </w:rPr>
        <w:t xml:space="preserve">Werden </w:t>
      </w:r>
      <w:r>
        <w:rPr/>
        <w:t xml:space="preserve">sind die abstraktesten (unmittelbaren) Kategorien, welche die Elementarstruktur von </w:t>
      </w:r>
      <w:r>
        <w:rPr>
          <w:i/>
          <w:iCs/>
        </w:rPr>
        <w:t>Reflexivität</w:t>
      </w:r>
      <w:r>
        <w:rPr/>
        <w:t xml:space="preserve"> als Schlüsselthema der Hegelschen Philosophie insgesamt abstecken:</w:t>
      </w:r>
    </w:p>
    <w:p>
      <w:pPr>
        <w:pStyle w:val="Footer"/>
        <w:tabs>
          <w:tab w:val="clear" w:pos="4536"/>
          <w:tab w:val="clear" w:pos="9072"/>
        </w:tabs>
        <w:rPr/>
      </w:pPr>
      <w:r>
        <w:rPr/>
      </w:r>
    </w:p>
    <w:p>
      <w:pPr>
        <w:pStyle w:val="Footer"/>
        <w:numPr>
          <w:ilvl w:val="0"/>
          <w:numId w:val="3"/>
        </w:numPr>
        <w:tabs>
          <w:tab w:val="clear" w:pos="4536"/>
          <w:tab w:val="clear" w:pos="9072"/>
        </w:tabs>
        <w:rPr/>
      </w:pPr>
      <w:r>
        <w:rPr>
          <w:i/>
          <w:iCs/>
        </w:rPr>
        <w:t>Sein</w:t>
      </w:r>
      <w:r>
        <w:rPr/>
        <w:t>: Unmittelbare (bestimmungslose, also reine) Setzung. Reine Sichselbstgleichheit.</w:t>
      </w:r>
    </w:p>
    <w:p>
      <w:pPr>
        <w:pStyle w:val="Footer"/>
        <w:numPr>
          <w:ilvl w:val="0"/>
          <w:numId w:val="3"/>
        </w:numPr>
        <w:tabs>
          <w:tab w:val="clear" w:pos="4536"/>
          <w:tab w:val="clear" w:pos="9072"/>
        </w:tabs>
        <w:rPr/>
      </w:pPr>
      <w:r>
        <w:rPr>
          <w:i/>
          <w:iCs/>
        </w:rPr>
        <w:t>Nichts</w:t>
      </w:r>
      <w:r>
        <w:rPr/>
        <w:t>: Unmittelbare (bestimmungslose) Entgegensetzung als solche (abstraktes Anderssein; strikte, aber unbestimmte Entgegensetzung).</w:t>
      </w:r>
    </w:p>
    <w:p>
      <w:pPr>
        <w:pStyle w:val="Footer"/>
        <w:numPr>
          <w:ilvl w:val="0"/>
          <w:numId w:val="3"/>
        </w:numPr>
        <w:tabs>
          <w:tab w:val="clear" w:pos="4536"/>
          <w:tab w:val="clear" w:pos="9072"/>
        </w:tabs>
        <w:rPr/>
      </w:pPr>
      <w:r>
        <w:rPr>
          <w:i/>
          <w:iCs/>
        </w:rPr>
        <w:t>Werden</w:t>
      </w:r>
      <w:r>
        <w:rPr/>
        <w:t xml:space="preserve">: Die „wahre“ Vermittlung V von (a) und (b). Dabei bedeuten </w:t>
      </w:r>
      <w:r>
        <w:rPr>
          <w:i/>
          <w:iCs/>
        </w:rPr>
        <w:t xml:space="preserve">Identität </w:t>
      </w:r>
      <w:r>
        <w:rPr/>
        <w:t xml:space="preserve">und </w:t>
      </w:r>
      <w:r>
        <w:rPr>
          <w:i/>
          <w:iCs/>
        </w:rPr>
        <w:t>Gegensatz</w:t>
      </w:r>
      <w:r>
        <w:rPr/>
        <w:t xml:space="preserve"> Kategorien, worauf vorgegriffen werden muss, um überhaupt etwas </w:t>
      </w:r>
      <w:r>
        <w:rPr>
          <w:i/>
          <w:iCs/>
        </w:rPr>
        <w:t xml:space="preserve">sagen </w:t>
      </w:r>
      <w:r>
        <w:rPr/>
        <w:t>zu können, sowie gleichzeitig die logische Grundstruktur von V. Vermittlung weist die Struktur der Einheit von Identität und Gegensatz sowie der Gegensätzlichkeit von Einheitlichem auf.</w:t>
      </w:r>
    </w:p>
    <w:p>
      <w:pPr>
        <w:pStyle w:val="Footer"/>
        <w:tabs>
          <w:tab w:val="clear" w:pos="4536"/>
          <w:tab w:val="clear" w:pos="9072"/>
        </w:tabs>
        <w:rPr/>
      </w:pPr>
      <w:r>
        <w:rPr/>
      </w:r>
    </w:p>
    <w:p>
      <w:pPr>
        <w:pStyle w:val="Footer"/>
        <w:tabs>
          <w:tab w:val="clear" w:pos="4536"/>
          <w:tab w:val="clear" w:pos="9072"/>
        </w:tabs>
        <w:rPr/>
      </w:pPr>
      <w:r>
        <w:rPr/>
        <w:t>„</w:t>
      </w:r>
      <w:r>
        <w:rPr/>
        <w:t xml:space="preserve">Setzung“, „Entgegensetzung“, „Vermittlung“ – all diese Worte verweisen auf die unmittelbare, abstrakt allgemeine Strukturformel der gedanklichen Operation des </w:t>
      </w:r>
      <w:r>
        <w:rPr>
          <w:i/>
          <w:iCs/>
        </w:rPr>
        <w:t>Bestimmens</w:t>
      </w:r>
      <w:r>
        <w:rPr/>
        <w:t xml:space="preserve"> (Merkmalszuschreibung), die Hegel jedoch </w:t>
      </w:r>
      <w:r>
        <w:rPr>
          <w:i/>
          <w:iCs/>
        </w:rPr>
        <w:t xml:space="preserve">uno actu </w:t>
      </w:r>
      <w:r>
        <w:rPr/>
        <w:t>im Gegenstandsbezug (im Kontext von Ontologie) betrachtet:</w:t>
      </w:r>
    </w:p>
    <w:p>
      <w:pPr>
        <w:pStyle w:val="Footer"/>
        <w:tabs>
          <w:tab w:val="clear" w:pos="4536"/>
          <w:tab w:val="clear" w:pos="9072"/>
        </w:tabs>
        <w:rPr/>
      </w:pPr>
      <w:r>
        <w:rPr/>
        <w:t xml:space="preserve">Bei (a) gibt es einen inneren Gegensatz zwischen Meinen und Sagen, der zu (b) führt. In diesem Sinne ist das (z.B. parmenidisch) gemeinte </w:t>
      </w:r>
      <w:r>
        <w:rPr>
          <w:i/>
          <w:iCs/>
        </w:rPr>
        <w:t>Sein</w:t>
      </w:r>
      <w:r>
        <w:rPr/>
        <w:t xml:space="preserve"> immer schon in das Nichtsein übergegangen. Für (b) gilt das Gleiche von der Gegenseite her. Zwar enthält auch (c) „den Widerspruch“ in sich, jedoch in der strikt antinomischen Form des Widerspruchs gegen den Widerspruch – und das ist nichts Nachteiliges! Denn in dieser Ausprägung vertritt (c) in der Tat bei Hegel „die Wahrheit“ im Sinne des </w:t>
      </w:r>
      <w:r>
        <w:rPr>
          <w:i/>
          <w:iCs/>
        </w:rPr>
        <w:t xml:space="preserve">Spekulativen </w:t>
      </w:r>
      <w:r>
        <w:rPr/>
        <w:t xml:space="preserve">oder </w:t>
      </w:r>
      <w:r>
        <w:rPr>
          <w:i/>
          <w:iCs/>
        </w:rPr>
        <w:t xml:space="preserve">Positiv-Vernünftigen </w:t>
      </w:r>
      <w:r>
        <w:rPr/>
        <w:t xml:space="preserve">aus dem § 82 der </w:t>
      </w:r>
      <w:r>
        <w:rPr>
          <w:i/>
          <w:iCs/>
        </w:rPr>
        <w:t xml:space="preserve">Enzyklopädie. </w:t>
      </w:r>
      <w:r>
        <w:rPr/>
        <w:t xml:space="preserve">Dieser Umstand steht in gar keiner Weise einem weitertreibenden Interpretationsschritt im Wege, der überprüft, ob nicht auch im </w:t>
      </w:r>
      <w:r>
        <w:rPr>
          <w:i/>
          <w:iCs/>
        </w:rPr>
        <w:t>Werden</w:t>
      </w:r>
      <w:r>
        <w:rPr/>
        <w:t xml:space="preserve"> ein Gegensatz zwischen Meinen und Sagen versteckt ist, welcher den Gang der der Darstellung vorwärts in den Bereich der nächsten Trias führt. So gesehen, wäre die Wahrheit des Werdens und anderer Kategorien immer auch eine Funktion ihrer Stellung im gesamten logisch-semantischen Begriffsnetz </w:t>
      </w:r>
      <w:r>
        <w:rPr>
          <w:i/>
          <w:iCs/>
        </w:rPr>
        <w:t>objektiver Gedanken</w:t>
      </w:r>
      <w:r>
        <w:rPr/>
        <w:t xml:space="preserve">, das an der Stelle, wo die Kategorie des </w:t>
      </w:r>
      <w:r>
        <w:rPr>
          <w:i/>
          <w:iCs/>
        </w:rPr>
        <w:t xml:space="preserve">Werdens </w:t>
      </w:r>
      <w:r>
        <w:rPr/>
        <w:t>bei linearer Darstellung und Lektüre auftaucht, noch gar nicht ausgespannt ist.</w:t>
      </w:r>
    </w:p>
    <w:p>
      <w:pPr>
        <w:pStyle w:val="Footer"/>
        <w:tabs>
          <w:tab w:val="clear" w:pos="4536"/>
          <w:tab w:val="clear" w:pos="9072"/>
        </w:tabs>
        <w:rPr/>
      </w:pPr>
      <w:r>
        <w:rPr/>
        <w:t xml:space="preserve">Lesen wir den Text so oder auf eine elaboriertere Weise, dann können wir locker auf die gesamte Entfaltungsmetaphorik verzichten und zugleich die Chancen eines hilfreicheren Verständnisses vom </w:t>
      </w:r>
      <w:r>
        <w:rPr>
          <w:i/>
          <w:iCs/>
        </w:rPr>
        <w:t xml:space="preserve">Begriff des Begriffs </w:t>
      </w:r>
      <w:r>
        <w:rPr/>
        <w:t>erahnen. Es gab allerdings Zeiten, da hätte einem ein bestimmter Schlag von Marxisten aufgrund dieser oder ähnlicher Vorschläge Scharen von Exorzisten auf den Hals gehetzt. Mehr noch: Hinter einigen Spielarten des Entfaltungsmarxismus stand die geballte Staatsmacht. Die Zeiten sind – dem Weltgeist sei`s gedankt – vorbei! Aber insoweit die Marxistische Dialektik – der Weltgeist lässt`s hoffen – weiterhin Aufmerksamkeit finden darf, werden die entfaltungsdialektischen Untertöne nicht verklingen. Doch besonders laut erschallten sie selbstverständlich zu Zeiten des Marxismus als Legitimationswissenschaft. Ein klassisches Beispiel dafür liefert immer noch der Text von M. M. Rosental über: „Die dialektische Methode der politischen Ökonomie von Karl Marx“ (1973). Drei Schlüsselaussagen von Rosental reichen schon aus, um das entfaltungsdialektische Verständnis vom Marxschen Vorgehen kenntlich zu machen:</w:t>
      </w:r>
    </w:p>
    <w:p>
      <w:pPr>
        <w:pStyle w:val="Footer"/>
        <w:tabs>
          <w:tab w:val="clear" w:pos="4536"/>
          <w:tab w:val="clear" w:pos="9072"/>
        </w:tabs>
        <w:rPr/>
      </w:pPr>
      <w:r>
        <w:rPr>
          <w:i/>
          <w:iCs/>
        </w:rPr>
        <w:t>Aussage 1</w:t>
      </w:r>
      <w:r>
        <w:rPr/>
        <w:t xml:space="preserve">: „Marx bietet alle Vorzüge seiner Analyse auf, um zu zeigen, weshalb das Arbeitsprodukt bei herrschender Warenproduktion die Wertform annimmt. So kann er in der Ware die Keimzelle erkennen, deren Untersuchung unvermeidlich zu der Schlussfolgerung von dem nicht absoluten, sondern beschränkten, vergänglichen Charakter der kapitalistischen Produktionsweise führt ... Aber gerade in der Ware entdeckte Marx den ´Mikrokosmos`, der in embryonaler, ursprünglicher Form den kapitalistischen ´Makrokosmos`, seine entfalteten und komplizierten Verhältnisse und Widersprüche widerspiegelt“ (Rosental 1973; 75). Marx will ganz gewiss zeigen, warum das Arbeitsprodukt im Kapitalismus die (Waren-)Wertform annimmt. Die entfaltungsdialektische Lesart beginnt mit der Analogisierung des Status der Ware am Anfang des „Kapital“ mit dem Status des </w:t>
      </w:r>
      <w:r>
        <w:rPr>
          <w:i/>
          <w:iCs/>
        </w:rPr>
        <w:t xml:space="preserve">Seins </w:t>
      </w:r>
      <w:r>
        <w:rPr/>
        <w:t xml:space="preserve">am Anfang der „Wissenschaft der Logik“. Das reine Sein am Anfang gilt – wie der Samen der Rose – als eine Keimzelle, woraus sich das an sich darin enthaltene System der anderen Kategorien entfaltet. </w:t>
      </w:r>
      <w:r>
        <w:rPr>
          <w:i/>
          <w:iCs/>
        </w:rPr>
        <w:t xml:space="preserve">Agens movens </w:t>
      </w:r>
      <w:r>
        <w:rPr/>
        <w:t xml:space="preserve">dieser Entfaltungsvorgänge seien die inneren Widersprüche des (ontologisch oder kategorial verstandenen?) Seins. Dementsprechend scheinen auch Autoren wie Rosental die Ware am Anfang der Marxschen Kapitalkritik als mikrokosmische Keimzelle zu verstehen, die in unmittelbarer (unbestimmter Unmittelbarkeit der Seinslogik?), d.h.: in embryonaler Form den ganzen Makrokosmos des Kapitalismus in sich enthält. Seine „entfalteten und komplizierten Verhältnisse“ (Rosental) sind darin angelegt. Wir hoffen, mit unserem Stichwort zu </w:t>
      </w:r>
      <w:r>
        <w:rPr>
          <w:i/>
          <w:iCs/>
        </w:rPr>
        <w:t>Sein</w:t>
      </w:r>
      <w:r>
        <w:rPr/>
        <w:t xml:space="preserve">, </w:t>
      </w:r>
      <w:r>
        <w:rPr>
          <w:i/>
          <w:iCs/>
        </w:rPr>
        <w:t>Nichts</w:t>
      </w:r>
      <w:r>
        <w:rPr/>
        <w:t xml:space="preserve"> und </w:t>
      </w:r>
      <w:r>
        <w:rPr>
          <w:i/>
          <w:iCs/>
        </w:rPr>
        <w:t>Werden</w:t>
      </w:r>
      <w:r>
        <w:rPr/>
        <w:t xml:space="preserve"> bei Hegel angedeutet zu haben, daß auf diesen Wegen die Hegelsche (oder eine sonstige) Dialektik </w:t>
      </w:r>
      <w:r>
        <w:rPr>
          <w:i/>
          <w:iCs/>
        </w:rPr>
        <w:t xml:space="preserve">unterbestimmt </w:t>
      </w:r>
      <w:r>
        <w:rPr/>
        <w:t>wird und im Nebulösen selbst dann verdampft, wenn man am Hegelschen Kreuzweg den rechten Pfad einschlägt.</w:t>
      </w:r>
    </w:p>
    <w:p>
      <w:pPr>
        <w:pStyle w:val="Footer"/>
        <w:tabs>
          <w:tab w:val="clear" w:pos="4536"/>
          <w:tab w:val="clear" w:pos="9072"/>
        </w:tabs>
        <w:rPr/>
      </w:pPr>
      <w:r>
        <w:rPr>
          <w:i/>
          <w:iCs/>
        </w:rPr>
        <w:t>Aussage 2</w:t>
      </w:r>
      <w:r>
        <w:rPr/>
        <w:t>: „Marx beginnt seine Untersuchung auch deshalb mit einer Analyse der Ware, weil in dieser Elementarform der kapitalistischen Produktionsweise bereits in unentwickelter, embryonaler Form alle Widersprüche des Kapitalismus vorhanden sind und man sich ohne Untersuchung dieser Widersprüche, ihrer Entwicklung, ihres Übergangs aus der einen Form in die andere nicht das Wesen dieser Produktionsweise erklären kann“ (Rosental ebd.; 174). Derartige Aussagen belegen nicht nur die Festigkeit der Keimzellenmetapher, sondern sie lassen auch den blassen Abglanz seinslogischer Grundfiguren bei Hegel erkennen: Auf die Füße gestellt soll der alte Hegel dadurch gestellt werden, daß mit dem materiellen Arbeitsprodukt in Gestalt der kapitalistisch formbestimmten Ware, nicht mit dem ontologisch-metaphysischen Sein begonnen wird. Gleichwohl kehren – zusammen mit der Keimzellenmetapher</w:t>
      </w:r>
      <w:r>
        <w:rPr>
          <w:rStyle w:val="FootnoteCharacters"/>
          <w:rStyle w:val="FootnoteAnchor"/>
        </w:rPr>
        <w:footnoteReference w:id="9"/>
      </w:r>
      <w:r>
        <w:rPr>
          <w:i/>
          <w:iCs/>
        </w:rPr>
        <w:t xml:space="preserve"> </w:t>
      </w:r>
      <w:r>
        <w:rPr/>
        <w:t xml:space="preserve">– auf eigentümliche Weise einige Versatzstücke aus den Eingangspassagen der „Wissenschaft der Logik“ auf. So wird der Ware allem Anschein nach der logische Status der </w:t>
      </w:r>
      <w:r>
        <w:rPr>
          <w:i/>
          <w:iCs/>
        </w:rPr>
        <w:t xml:space="preserve">unbestimmten Unmittelbarkeit </w:t>
      </w:r>
      <w:r>
        <w:rPr/>
        <w:t xml:space="preserve">(s.o.), d.h. bei Rosental: der unentwickelten Form zugeschrieben. Sie gerät in Bewegung. Bewegungsprinzip seinen „die inneren Widersprüche der Ware“ (ebd.; 175). Diese setzen gleichsam von sich aus einen Prozeß in Gang, dessen Typus mal seinslogisch mit </w:t>
      </w:r>
      <w:r>
        <w:rPr>
          <w:i/>
          <w:iCs/>
        </w:rPr>
        <w:t xml:space="preserve">Übergang, </w:t>
      </w:r>
      <w:r>
        <w:rPr/>
        <w:t xml:space="preserve">mal begriffslogisch mit </w:t>
      </w:r>
      <w:r>
        <w:rPr>
          <w:i/>
          <w:iCs/>
        </w:rPr>
        <w:t xml:space="preserve">Entwicklung </w:t>
      </w:r>
      <w:r>
        <w:rPr/>
        <w:t xml:space="preserve">gekennzeichnet wird. Die Vermutung liegt sehr nahe, daß </w:t>
      </w:r>
      <w:r>
        <w:rPr>
          <w:i/>
          <w:iCs/>
        </w:rPr>
        <w:t xml:space="preserve">Widerspruch </w:t>
      </w:r>
      <w:r>
        <w:rPr/>
        <w:t xml:space="preserve">an solchen Stellen auch nicht gerade in deutlich erkennbaren An- oder Ablehnungsbeziehungen zu Hegel steht. Oftmals werden nichts anderes als soziale Konflikte oder soziale Gegensätze gemeint, mit deren Darstellung auch andere als dialektische Denkweisen keine zusätzlichen empirischen oder logischen Probleme haben. Der Verschleiß der Kategorie </w:t>
      </w:r>
      <w:r>
        <w:rPr>
          <w:i/>
          <w:iCs/>
        </w:rPr>
        <w:t xml:space="preserve">Widerspruch </w:t>
      </w:r>
      <w:r>
        <w:rPr/>
        <w:t>ist bei diesem Typus marxistischen Denkens groß. Man hat im allgemeinen mühselig nach näheren Angaben zu suchen, warum bestimmte natürliche und/oder soziale Phänomene im Rahmen von Argumentationsfiguren bestimmt werden müssten, welche (wenn wir uns der Hegelschen Terminologie bedienen) nicht bloß „verständig“ und/oder „negativ-vernünftig“, sondern auch „spekulativ“ („positiv-vernünftig“) sind (vgl. Enz. §§ 79-82). In dieser Hinsicht (etwa als Naturphilosoph) ist der „absolute Idealist“ Hegel oftmals materialistischer als manche materialistische Erkenntnistheorie. Es ist ohnehin bekannt, daß Hegel zudem verständige Analysen keineswegs grundsätzlich und einschränkungslos als wahrheitsunfähig denunziert hätte. Schließlich ist es ihm zufolge „als die unendliche Kraft des Verstandes zu achten, das Konkrete in die abstrakten Bestimmtheiten zu trennen und die Tiefe des Unterschieds zu fassen, welche allein zugleich die Macht ist, die ihren Übergang bewirkt“ (WL II; 250 f.). Erneut bleibt der Eindruck haften, daß die Entfaltungsdialektik selbst die Hegelsche Version derselben dann noch einschneidend unterbestimmt lässt, wenn der Gang nur in Richtung des rechten Pfades am Hegelschen Kreuzweg gelenkt wird.</w:t>
      </w:r>
    </w:p>
    <w:p>
      <w:pPr>
        <w:pStyle w:val="Footer"/>
        <w:tabs>
          <w:tab w:val="clear" w:pos="4536"/>
          <w:tab w:val="clear" w:pos="9072"/>
        </w:tabs>
        <w:rPr/>
      </w:pPr>
      <w:r>
        <w:rPr>
          <w:i/>
          <w:iCs/>
        </w:rPr>
        <w:t>Aussage(n) 3</w:t>
      </w:r>
      <w:r>
        <w:rPr/>
        <w:t xml:space="preserve">: „Für Marx ist die Bewegung, die Entwicklung ein immanentes Prinzip, ein </w:t>
      </w:r>
      <w:r>
        <w:rPr>
          <w:i/>
          <w:iCs/>
        </w:rPr>
        <w:t xml:space="preserve">Gesetz </w:t>
      </w:r>
      <w:r>
        <w:rPr/>
        <w:t xml:space="preserve">des Seins. Das Seiende lässt sich nur als das begreifen und erforschen, was sich im Zustand der Veränderung befindet ... Daher ist nach Marx das objektive Gesetz nichts anderes als ein derartiger Ursache-Folge-Zusammenhang zwischen den Tatsachen, eine Wechselbeziehung zwischen ihnen, bei der das Vorhandensein der einen Tatsachen und Erscheinungen notwendig andere Tatsachen und Erscheinungen hervorruft, die eine Entwicklungsstufe notwendig die andere bedingt“ (Rosental; ebd. 35 bzw. 83). Rosental redet natürlich nicht vom Hegelschen </w:t>
      </w:r>
      <w:r>
        <w:rPr>
          <w:i/>
          <w:iCs/>
        </w:rPr>
        <w:t xml:space="preserve">Sein </w:t>
      </w:r>
      <w:r>
        <w:rPr/>
        <w:t xml:space="preserve">oder </w:t>
      </w:r>
      <w:r>
        <w:rPr>
          <w:i/>
          <w:iCs/>
        </w:rPr>
        <w:t xml:space="preserve">Dasein, </w:t>
      </w:r>
      <w:r>
        <w:rPr/>
        <w:t xml:space="preserve">sondern meint das Kapital als eine wirkliche Bewegung, als einen realen gesellschaftlichen Prozess. Dieser zeichne sich allerdings (nun doch wieder analog dem Hegelschen </w:t>
      </w:r>
      <w:r>
        <w:rPr>
          <w:i/>
          <w:iCs/>
        </w:rPr>
        <w:t xml:space="preserve">Sein </w:t>
      </w:r>
      <w:r>
        <w:rPr/>
        <w:t>am rechten Kreuzweg) durch eine „innerlich notwendige Selbstverwandlung der einen ökonomischen Formen in die anderen“ aus (ebd.; 35). Wir erheben keine Einwände gegen die Charakterisierung dieser Bewegung als Reproduktionsprozess. Es macht angesichts derzeit beliebter Analogien zur Biologie und ihnen entsprechender Sprachspiele in der Soziologie gewiss auch einen (wenn auch nicht unvermittelt zu importierenden) Sinn, diesem Prozess autopoietische Leistungen beizumessen. In Anlehnung an Hegels Lehre von der Substanz als Subjekt spricht schon Marx dementsprechend vom Wert als einer „sich selbst bewegende(n) Substanz“ (MEW 23; 169). Doch da hinzu tritt bei Rosental – wie bei vielen anderen Gefolgsleuten eines in der II. und III. Internationalen virulenten Marxverständnisses – eine Auffassung vom basalen ökonomischen Reproduktionsprozess, die alle Merkmale des Ökonomismus und Geschichtsdeterminismus aufweist: Hegel untersuche zwar in seiner „Wissenschaft der Logik“ Entwicklungen mit dem Charakter endogener Gesetzmäßigkeit – das ist wieder der rechte Pfad am Kreuzweg -, aber diesen Idealisten interessiere nicht der Zusammenhang der „objektiven Faktoren, sondern der logische Zusammenhang rein gedanklicher Kategorien und Begriffe“ (ebd.; 83).</w:t>
      </w:r>
      <w:r>
        <w:rPr>
          <w:rStyle w:val="FootnoteCharacters"/>
          <w:rStyle w:val="FootnoteAnchor"/>
        </w:rPr>
        <w:footnoteReference w:id="10"/>
      </w:r>
      <w:r>
        <w:rPr/>
        <w:t xml:space="preserve"> Bei Marx gehe es stattdessen um objektive Zusammenhänge, die von einer strengen Kausalität regiert würden. „Das Gesetz (bei Marx – d.Vf.) wird durch den Begriff (??) des inneren Zusammenhangs der Erscheinungen und vor allem des Ursache-Folge-Zusammenhangs“ bestimmt (ebd.; 86). Daran schließt sich die Vorstellung einer streng gesetzmäßigen geschichtlichen Entwicklung an (ebd.; 67 ff.). Kein Wunder also, daß in diesem Kontext auch das berühmte Zusammenbruchsgesetz zu finden ist, auf dessen Grundlage seit mehr als 150 Jahren der nächste Zusammenbruch des Kapitalismus mit strengster Notwendigkeit vorausgesagt wird. „Marx zeigt aber auch, daß mit derselben ehernen Logik und Unerbittlichkeit, mit der die Verkettung und Wechselwirkung von Ursachen und Wirkungen die objektiven materiellen Voraussetzungen für den Untergang des Kapitalismus und den Sieg des Sozialismus schaffen, auch die subjektiven Voraussetzungen dafür entstehen“ (ebd.; 91), Natürlich ist es heute sehr einfach, sich über diese staatsreligiösen Verlautbarungen lustig zu machen. Doch es ist überhaupt nicht lustig, über die politischen Folgen nachzudenken, welche diese und andere Denkmuster als Ausdruck eines Marxismus hatten, welcher als „Legitimationswissenschaft“ (Negt) für Repressionsmaßnahmen herhalten musste. Dazu gehört zudem der staubtrockene Naturalismus des Geschichtsverständnisses. Auch diesen mochten Autoren der exemplarische Rosental nicht auslassen: Es ist angesichts der ökologischen Frage heutzutage zweifellos besonders einleuchtend, die Menschheitsgeschichte als eine Geschichte wechselnder gesellschaftlicher Naturverhältnisse zu studieren. Diese Perspektive deckt sich jedoch nicht zwangsläufig mit der Ansicht der Geschichte als eines „</w:t>
      </w:r>
      <w:r>
        <w:rPr>
          <w:i/>
          <w:iCs/>
        </w:rPr>
        <w:t>naturgeschichtlichen Prozesses</w:t>
      </w:r>
      <w:r>
        <w:rPr/>
        <w:t>“ (ebd.; 88). Nach der Meinung von Rosental wollte Marx mit dem „Begriff eines naturgeschichtlichen Prozesses“ hervorheben, „daß die Prozesse in der Gesellschaft so wie in der Natur durch eine Notwendigkeit, durch objektive Gesetze bedingt“ seien (ebd.; 89). Völlig folgerichtig mündet dieser Denktypus im Bekenntnis zu einem „marxistischen Determinismus“ aus (ebd.; 93). Die Hinweise auf den heimlichen oder unheimlichen Positivismus, Szientismus und Naturalismus bei Marx oder in einigen Spielarten des Marxismus gehören – wie jüngst erst wieder bei K. Eder</w:t>
      </w:r>
      <w:r>
        <w:rPr>
          <w:rStyle w:val="FootnoteCharacters"/>
          <w:rStyle w:val="FootnoteAnchor"/>
        </w:rPr>
        <w:footnoteReference w:id="11"/>
      </w:r>
      <w:r>
        <w:rPr/>
        <w:t xml:space="preserve"> – auf der anderen Seite seit langem zum Standardrepertoire aller Absatzbewegungen von Marx. Vielleicht auch Marxens von sich selbst, der einmal verzweifelt ausrief: „Moi, je ne suis pas Marxiste!“. Die Probleme, welche ein marxistischer Determinismus mit der Dialektik hat, sind jedenfalls erheblich. So bleibt zum einen nur der szientistische Handstreich übrig, wonach logico-semantisch außerordentlich dehnungsfähig verhandelte </w:t>
      </w:r>
      <w:r>
        <w:rPr>
          <w:i/>
          <w:iCs/>
        </w:rPr>
        <w:t xml:space="preserve">Widersprüche </w:t>
      </w:r>
      <w:r>
        <w:rPr/>
        <w:t xml:space="preserve">den gesetzmäßigen Geschichtsverlauf mit eiserner Notwendigkeit auf ein Heilsziel hinsteuern (vgl. ebd.; 99). Es bleibt zum anderen auch das wohl doch erläuterungsbedürftige Dogma stehen, die dialektischen Konfigurationen des Gedankens spiegelten die dialektische Entwicklung des objektiven Geschehens in der Gesellschaft bzw. die Bewegung der Materie in der Natur schlicht und einfach wieder. (Wie viel Opfer und Berufsverbote hat eigentlich die fehlende Bereitschaft gekostet, die Widerspiegelungslehre nachzubeten?). </w:t>
      </w:r>
    </w:p>
    <w:p>
      <w:pPr>
        <w:pStyle w:val="Footer"/>
        <w:tabs>
          <w:tab w:val="clear" w:pos="4536"/>
          <w:tab w:val="clear" w:pos="9072"/>
        </w:tabs>
        <w:rPr/>
      </w:pPr>
      <w:r>
        <w:rPr/>
        <w:t xml:space="preserve">Probleme mit der Dialektik entstehen für diesen Denkstil genau an einer Stelle, wo sie geradezu geboten scheint: an der Schnittstelle mit Kants Freiheitsantinomie, die ja im Kern eine logisch komplexe Verhältnisbestimmung von Determinismus und Indeterminismus der Welt hinsichtlich ihrer Bestimmbarkeit durch Akte des freien Willens zu geben versucht. Auch Rosental wehrt sich gegen den Eindruck, der marxistische Determinismus sei ein Abkömmling von Laplace` Dämon (vgl. ebd.; 92). Das marxistische Gesetzesverständnis negiere „keineswegs die Rolle des menschlichen Willens und Verstandes und ihren Einfluß auf den Verlauf der historischen Ereignisse sowie auf die Entwicklung der Natur“ (ebd.; 93). Abrupt stehen wir vor dem berühmt-berüchtigten Problem des subjektiven Faktors in ökonomistischen Spielarten des Marxismus. Wenn der marxistische Determinismus der Spontaneität von Individuen und Kollektiven tatsächlich so nachhaltig Rechnung trägt, wie sieht dann seine spezifische Behandlungsart der Kantischen Freiheitsantinomie aus? Oftmals treten an dieser Stelle bei Marxisten allenfalls salvatorische Klauseln auf, während als Erzidealisten verteufelte Autoren wie J. G. Fichte Konstellationen von Bestimmung und Selbstbestimmung zeichnen, die das Prädikat </w:t>
      </w:r>
      <w:r>
        <w:rPr>
          <w:i/>
          <w:iCs/>
        </w:rPr>
        <w:t xml:space="preserve">dialektisch </w:t>
      </w:r>
      <w:r>
        <w:rPr/>
        <w:t>auf eine sehr viel präzisere Weise verdienen.</w:t>
      </w:r>
    </w:p>
    <w:p>
      <w:pPr>
        <w:pStyle w:val="Footer"/>
        <w:tabs>
          <w:tab w:val="clear" w:pos="4536"/>
          <w:tab w:val="clear" w:pos="9072"/>
        </w:tabs>
        <w:rPr/>
      </w:pPr>
      <w:r>
        <w:rPr/>
        <w:t xml:space="preserve">Wollen wir die Rolle eines merkwürdigen Konzepts von </w:t>
      </w:r>
      <w:r>
        <w:rPr>
          <w:i/>
          <w:iCs/>
        </w:rPr>
        <w:t xml:space="preserve">Ableitung </w:t>
      </w:r>
      <w:r>
        <w:rPr/>
        <w:t>besser verstehen, das oftmals mit dem marxistischen Naturalismus einherging, dann lohnt sich der Rückblick auf Diskussionen in den politischen Wissenschaften in der Bundesrepublik am Ende der 60er und zu Beginn der 70er Jahre.</w:t>
      </w:r>
      <w:r>
        <w:rPr>
          <w:rStyle w:val="FootnoteCharacters"/>
          <w:rStyle w:val="FootnoteAnchor"/>
        </w:rPr>
        <w:footnoteReference w:id="12"/>
      </w:r>
      <w:r>
        <w:rPr/>
        <w:t xml:space="preserve"> Damals war das Schrifttum der sog. „Staatsableiter“ recht weit verbreitet. Es kann als Paradebeispiel für entfaltungs- und ableitungsdialektische Denkmuster gelten: Was wird abgeleitet? „Der Staat“ oder einzelne „Staatsfunktionen“ im kapitalistischen System! Was ist der Ausgangspunkt der Ableitungsübungen? Die kapitalistische Gesellschaft </w:t>
      </w:r>
      <w:r>
        <w:rPr>
          <w:i/>
          <w:iCs/>
        </w:rPr>
        <w:t xml:space="preserve">sive </w:t>
      </w:r>
      <w:r>
        <w:rPr/>
        <w:t xml:space="preserve">die kapitalistische Ökonomie </w:t>
      </w:r>
      <w:r>
        <w:rPr>
          <w:i/>
          <w:iCs/>
        </w:rPr>
        <w:t xml:space="preserve">sive </w:t>
      </w:r>
      <w:r>
        <w:rPr/>
        <w:t xml:space="preserve">die ökonomische Basis der kapitalistischen Warentauschgesellschaft </w:t>
      </w:r>
      <w:r>
        <w:rPr>
          <w:i/>
          <w:iCs/>
        </w:rPr>
        <w:t xml:space="preserve">sive </w:t>
      </w:r>
      <w:r>
        <w:rPr/>
        <w:t xml:space="preserve">der Prozeß der Verwertung des Wertes als Kapital </w:t>
      </w:r>
      <w:r>
        <w:rPr>
          <w:i/>
          <w:iCs/>
        </w:rPr>
        <w:t>sive ...</w:t>
      </w:r>
      <w:r>
        <w:rPr/>
        <w:t xml:space="preserve">in gar nicht so seltenen Fällen die Ware als die Keimzelle der kapitalistischen Gesellschaftsformation! Da kritisieren dann die einen die anderen, weil sie die Notwendigkeit des kapitalistischen Staates nicht oder nicht hinlänglich aus der kapitalistischen Gesellschaft „abgeleitet“ hätten (vgl. Esser 1975; 138). Genau genommen geht es nach diesem Verständnis nicht einfach darum, den Staat oder Staatsfunktionen aus </w:t>
      </w:r>
      <w:r>
        <w:rPr>
          <w:i/>
          <w:iCs/>
        </w:rPr>
        <w:t xml:space="preserve">dem Kapital </w:t>
      </w:r>
      <w:r>
        <w:rPr/>
        <w:t xml:space="preserve">oder </w:t>
      </w:r>
      <w:r>
        <w:rPr>
          <w:i/>
          <w:iCs/>
        </w:rPr>
        <w:t xml:space="preserve">der Ware </w:t>
      </w:r>
      <w:r>
        <w:rPr/>
        <w:t xml:space="preserve">etc. abzuleiten, sondern um die Absicht, „die Notwendigkeit des Staates aus den immanenten </w:t>
      </w:r>
      <w:r>
        <w:rPr>
          <w:i/>
          <w:iCs/>
        </w:rPr>
        <w:t xml:space="preserve">Widersprüchen </w:t>
      </w:r>
      <w:r>
        <w:rPr/>
        <w:t xml:space="preserve">(Herv. d. Vf.) der kapitalistischen Produktion“ heraus zu „bestimmen“ (ebd.; 139). Im Rahmen dieser oder einer vergleichbaren Programmatik kam es damals zu einer ganzen Reihe material- und einfallsreicher Studien. Sie zu verhandeln, ist hier nicht unser Plan (vgl. Esser 1975; 135-161). An dieser Stelle interessiert allein die Frage: Worin werden die Eigenheiten der „Staatsableitung“ gesehen, insoweit sie ein Beispiel für </w:t>
      </w:r>
      <w:r>
        <w:rPr>
          <w:i/>
          <w:iCs/>
        </w:rPr>
        <w:t xml:space="preserve">materialistische Dialektik </w:t>
      </w:r>
      <w:r>
        <w:rPr/>
        <w:t xml:space="preserve">liefern soll. Im Rekurs auf </w:t>
      </w:r>
      <w:r>
        <w:rPr>
          <w:i/>
          <w:iCs/>
        </w:rPr>
        <w:t>Widersprüche</w:t>
      </w:r>
      <w:r>
        <w:rPr/>
        <w:t xml:space="preserve">? Eines zumindest liegt flach auf der Hand: </w:t>
      </w:r>
      <w:r>
        <w:rPr>
          <w:i/>
          <w:iCs/>
        </w:rPr>
        <w:t xml:space="preserve">Ableitung </w:t>
      </w:r>
      <w:r>
        <w:rPr/>
        <w:t xml:space="preserve">kann nicht in dem ebenso gebräuchlichen wie verständigen Sinn von </w:t>
      </w:r>
      <w:r>
        <w:rPr>
          <w:i/>
          <w:iCs/>
        </w:rPr>
        <w:t xml:space="preserve">Deduktion </w:t>
      </w:r>
      <w:r>
        <w:rPr/>
        <w:t xml:space="preserve">gemeint sein. Die Ableitung von Folgerungen aus Voraussetzungen mit Hilfe von Transformationsregeln macht eine Aussagenordnung wahrlich nicht auf irgendeine prägnante Weise dialektisch, auch wenn Hegel und Quine (indirekt) darin übereinkommen, daß </w:t>
      </w:r>
      <w:r>
        <w:rPr>
          <w:i/>
          <w:iCs/>
        </w:rPr>
        <w:t xml:space="preserve">der Schluß </w:t>
      </w:r>
      <w:r>
        <w:rPr/>
        <w:t xml:space="preserve">(in der Hegelschen Begriffslogik) bzw. </w:t>
      </w:r>
      <w:r>
        <w:rPr>
          <w:i/>
          <w:iCs/>
        </w:rPr>
        <w:t>die Implikation</w:t>
      </w:r>
      <w:r>
        <w:rPr/>
        <w:t xml:space="preserve"> (in Quines Logik) eine logisch herausragende Stellung einnehmen.</w:t>
      </w:r>
      <w:r>
        <w:rPr>
          <w:rStyle w:val="FootnoteCharacters"/>
          <w:rStyle w:val="FootnoteAnchor"/>
        </w:rPr>
        <w:footnoteReference w:id="13"/>
      </w:r>
      <w:r>
        <w:rPr/>
        <w:t xml:space="preserve"> Wir können uns des Eindrucks nicht erwehren, daß </w:t>
      </w:r>
      <w:r>
        <w:rPr>
          <w:i/>
          <w:iCs/>
        </w:rPr>
        <w:t xml:space="preserve">Ableitung </w:t>
      </w:r>
      <w:r>
        <w:rPr/>
        <w:t xml:space="preserve">damals in vielen Fällen gleichbedeutend mit </w:t>
      </w:r>
      <w:r>
        <w:rPr>
          <w:i/>
          <w:iCs/>
        </w:rPr>
        <w:t xml:space="preserve">Erklärung </w:t>
      </w:r>
      <w:r>
        <w:rPr/>
        <w:t xml:space="preserve">verwendet wurde. Nicht, nachgerade gar nichts, spricht etwa gegen Versuche, die Trennung von Politik und Ökonomie oder den Zusammenhang zwischen ökonomischen und politischen Maßnahmen erklären zu wollen. Doch die Frage nach dem dabei vorausgesetzten Erklärungstyp und der Möglichkeit, ihn als spezifisch </w:t>
      </w:r>
      <w:r>
        <w:rPr>
          <w:i/>
          <w:iCs/>
        </w:rPr>
        <w:t xml:space="preserve">dialektisch </w:t>
      </w:r>
      <w:r>
        <w:rPr/>
        <w:t xml:space="preserve">zu qualifizieren, bleibt damit natürlich völlig offen. Meist handelt es sich um Ansprüche auf Kausalerklärungen und nicht selten um Projekte eines Ökonomismus, welcher den Staat oder einzelne Staatsfunktionen als notwendige (d.h.: kausal zwangsläufige) Konsequenz ökonomischer Zwänge deutet. Die Art der dabei verwendeten Sprachspiele deutet jedoch zugleich in die Richtung eines (unterbestimmten) Hegelianismus auf dem rechten Pfad am Wegekreuz: So werden weiterhin spezifische </w:t>
      </w:r>
      <w:r>
        <w:rPr>
          <w:i/>
          <w:iCs/>
        </w:rPr>
        <w:t>Grund</w:t>
      </w:r>
      <w:r>
        <w:rPr/>
        <w:t>bestimmungen angeführt, wovon eine entfaltungsdialektische Ableitung auszugehen habe. Beim „Projekt Klassenanalyse“</w:t>
      </w:r>
      <w:r>
        <w:rPr>
          <w:rStyle w:val="FootnoteCharacters"/>
          <w:rStyle w:val="FootnoteAnchor"/>
        </w:rPr>
        <w:footnoteReference w:id="14"/>
      </w:r>
      <w:r>
        <w:rPr/>
        <w:t xml:space="preserve"> – in der Zusammenfassung von Josef Esser  (ebd.; 139-142) – geht es darum, „die gemeinsamen, wesentlichen Charaktere des Staatswesens“ als „Konsequenzen der ökonomischen Struktur der bürgerlichen Gesellschaft darzustellen“ (zit. ebd.; 139). Als Grundbestimmung erscheint auf dieser Ebene die zufällige Arbeitsteilung in der kapitalistischen Gesellschaftsformation. Diese enthielte einen inneren </w:t>
      </w:r>
      <w:r>
        <w:rPr>
          <w:i/>
          <w:iCs/>
        </w:rPr>
        <w:t>Widerspruch</w:t>
      </w:r>
      <w:r>
        <w:rPr/>
        <w:t xml:space="preserve">: Für den kapitalistischen Reproduktionsprozeß müssen </w:t>
      </w:r>
      <w:r>
        <w:rPr>
          <w:i/>
          <w:iCs/>
        </w:rPr>
        <w:t xml:space="preserve">allgemeine </w:t>
      </w:r>
      <w:r>
        <w:rPr/>
        <w:t xml:space="preserve">Rahmenbedingungen bereitgestellt werden (z.B. Infrastrukturen), die jedoch wegen ihrer Kostspieligkeit von den Wesensgesetzen der Privatproduktion (in Betrieben) an den Rand gedrängt werden. An dieser Stelle werden dann Hegelsche Sprachspiele bemüht: Der „Widerspruch kann sich nur lösen, indem sich der Gesellschaft von Privaten die Gesellschaft als solche gegenüberstellt, indem also die Gesellschaft, das Allgemeine, worunter die besonderen Individuen subsumiert sind, eine selbständige besondere Existenz neben und außer der Gesamtheit des die Gesellschaft konstituierenden Privaten gewinnt“ (zit. ebd.; 140). Diese selbständige Existenz ist der Staat. Wir denken, diese Notiz reicht schon aus, um die Grundfigur zu erkennen: Eine in sich widersprüchliche Grundbestimmung treibt aufgrund dieses immanenten Widerspruchs gleichsam </w:t>
      </w:r>
      <w:r>
        <w:rPr>
          <w:i/>
          <w:iCs/>
        </w:rPr>
        <w:t xml:space="preserve">sua sponte </w:t>
      </w:r>
      <w:r>
        <w:rPr/>
        <w:t xml:space="preserve">in Richtung auf eine entgegengesetzte (zumindest unterschiedene) Form – die Staatsform – über sich hinaus. Oder – wie es mitunter heißt – ihre inneren Gegensätze nötigen sie, in ihr Gegenteil überzugehen. Danach kann man weiterfragen, ob sich nicht ein neuer Widerspruch ergibt und wie dieser sich entfaltet. Darin steckt auch der Gedanke einer in sich gegensätzlichen Grundbestimmung, </w:t>
      </w:r>
      <w:r>
        <w:rPr>
          <w:i/>
          <w:iCs/>
        </w:rPr>
        <w:t>aus der heraus</w:t>
      </w:r>
      <w:r>
        <w:rPr/>
        <w:t xml:space="preserve"> sich die Einzelbestimmungen zu einer Totalität (insbesondere zur Konkurrenz der Kapitalien im imaginierten 4. Band des „Kapital“) über Stufen von Gegensatzverhältnissen notwendigerweise entfalten müssen. Di Ableitung bestünde damit im Nachzeichnen von Entfaltungsstufen der Gegensatzverhältnisse. Eines der eindrucksvollsten Beispiel für konsequenten Entfaltungs- und Ableitungsmarxismus liefert zweifellos die Rechtstheorie von E. Paschukanis. Für ihn weist in der Tat die „Ableitung von Geld- und Rechtsform aus der Warenform ... auch der Ableitung der Politikform den Weg“ (Esser ebd.; 155). In solchen Fällen, wobei </w:t>
      </w:r>
      <w:r>
        <w:rPr>
          <w:i/>
          <w:iCs/>
        </w:rPr>
        <w:t xml:space="preserve">Ableitung </w:t>
      </w:r>
      <w:r>
        <w:rPr/>
        <w:t xml:space="preserve">und </w:t>
      </w:r>
      <w:r>
        <w:rPr>
          <w:i/>
          <w:iCs/>
        </w:rPr>
        <w:t xml:space="preserve">Widerspruch </w:t>
      </w:r>
      <w:r>
        <w:rPr/>
        <w:t xml:space="preserve">mehr als erläuterungsbedürftige Vokabeln darstellen, findet meist der rechte Pfad am Hegelschen Kreuzweg Bevorzugung. Nur wird er von Hegel selbst viel klarer markiert als die ganze Ableitungsrhetorik funktionalistischer Staatstheorien im Marxismus. Diese Sackgasse wurde dann auch bald geräumt. Doch damit ist sie nicht dem historischen Interesse entzogen. Es bleibt eine nicht nur geistesgeschichtlich relevante Frage, warum sich bestimmte Sinnmöglichkeiten der Hegelschen Philosophie einem legitimationswissenschaftlich verkehrten Marxismus anboten. </w:t>
      </w:r>
      <w:r>
        <w:rPr>
          <w:i/>
          <w:iCs/>
        </w:rPr>
        <w:t xml:space="preserve">Diese </w:t>
      </w:r>
      <w:r>
        <w:rPr/>
        <w:t>Ableitung steht trotz aller breiten Informationen über den Politik- und Denkstil der II. Internationale noch aus.</w:t>
      </w:r>
    </w:p>
    <w:p>
      <w:pPr>
        <w:pStyle w:val="Footer"/>
        <w:tabs>
          <w:tab w:val="clear" w:pos="4536"/>
          <w:tab w:val="clear" w:pos="9072"/>
        </w:tabs>
        <w:rPr/>
      </w:pPr>
      <w:r>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t>Lektüreempfehlungen</w:t>
      </w:r>
    </w:p>
    <w:p>
      <w:pPr>
        <w:pStyle w:val="Footer"/>
        <w:tabs>
          <w:tab w:val="clear" w:pos="4536"/>
          <w:tab w:val="clear" w:pos="9072"/>
        </w:tabs>
        <w:rPr>
          <w:i/>
          <w:i/>
          <w:iCs/>
        </w:rPr>
      </w:pPr>
      <w:r>
        <w:rPr>
          <w:i/>
          <w:iCs/>
        </w:rPr>
      </w:r>
    </w:p>
    <w:p>
      <w:pPr>
        <w:pStyle w:val="Footer"/>
        <w:tabs>
          <w:tab w:val="clear" w:pos="4536"/>
          <w:tab w:val="clear" w:pos="9072"/>
        </w:tabs>
        <w:rPr/>
      </w:pPr>
      <w:r>
        <w:rPr/>
        <w:t xml:space="preserve">A: </w:t>
      </w:r>
      <w:r>
        <w:rPr>
          <w:i/>
          <w:iCs/>
        </w:rPr>
        <w:t>Übersichten</w:t>
      </w:r>
    </w:p>
    <w:p>
      <w:pPr>
        <w:pStyle w:val="Footer"/>
        <w:tabs>
          <w:tab w:val="clear" w:pos="4536"/>
          <w:tab w:val="clear" w:pos="9072"/>
        </w:tabs>
        <w:rPr>
          <w:i/>
          <w:i/>
          <w:iCs/>
        </w:rPr>
      </w:pPr>
      <w:r>
        <w:rPr>
          <w:i/>
          <w:iCs/>
        </w:rPr>
      </w:r>
    </w:p>
    <w:p>
      <w:pPr>
        <w:pStyle w:val="Footer"/>
        <w:tabs>
          <w:tab w:val="clear" w:pos="4536"/>
          <w:tab w:val="clear" w:pos="9072"/>
        </w:tabs>
        <w:rPr/>
      </w:pPr>
      <w:r>
        <w:rPr/>
        <w:t>J. Esser: Einführung in die materialistische Staatsanalyse, Frankfurt/New York 1975, S. 139-142.</w:t>
      </w:r>
    </w:p>
    <w:p>
      <w:pPr>
        <w:pStyle w:val="Footer"/>
        <w:tabs>
          <w:tab w:val="clear" w:pos="4536"/>
          <w:tab w:val="clear" w:pos="9072"/>
        </w:tabs>
        <w:rPr/>
      </w:pPr>
      <w:r>
        <w:rPr/>
      </w:r>
    </w:p>
    <w:p>
      <w:pPr>
        <w:pStyle w:val="Footer"/>
        <w:tabs>
          <w:tab w:val="clear" w:pos="4536"/>
          <w:tab w:val="clear" w:pos="9072"/>
        </w:tabs>
        <w:rPr/>
      </w:pPr>
      <w:r>
        <w:rPr/>
        <w:t xml:space="preserve">B: </w:t>
      </w:r>
      <w:r>
        <w:rPr>
          <w:i/>
          <w:iCs/>
        </w:rPr>
        <w:t>Belege</w:t>
      </w:r>
    </w:p>
    <w:p>
      <w:pPr>
        <w:pStyle w:val="Footer"/>
        <w:tabs>
          <w:tab w:val="clear" w:pos="4536"/>
          <w:tab w:val="clear" w:pos="9072"/>
        </w:tabs>
        <w:rPr>
          <w:i/>
          <w:i/>
          <w:iCs/>
        </w:rPr>
      </w:pPr>
      <w:r>
        <w:rPr>
          <w:i/>
          <w:iCs/>
        </w:rPr>
      </w:r>
    </w:p>
    <w:p>
      <w:pPr>
        <w:pStyle w:val="Footer"/>
        <w:tabs>
          <w:tab w:val="clear" w:pos="4536"/>
          <w:tab w:val="clear" w:pos="9072"/>
        </w:tabs>
        <w:rPr/>
      </w:pPr>
      <w:r>
        <w:rPr/>
        <w:t>M. M. Rosental: Die dialektische Methode der politischen Ökonomie von Karl Marx, Berlin (Ost) 1973, Kapitel 2: Die Kategorie des Gesetzes und das Prinzip des Historismus, S. 67-120.</w:t>
      </w:r>
    </w:p>
    <w:p>
      <w:pPr>
        <w:pStyle w:val="Footer"/>
        <w:tabs>
          <w:tab w:val="clear" w:pos="4536"/>
          <w:tab w:val="clear" w:pos="9072"/>
        </w:tabs>
        <w:rPr/>
      </w:pPr>
      <w:r>
        <w:rPr/>
      </w:r>
    </w:p>
    <w:p>
      <w:pPr>
        <w:pStyle w:val="Footer"/>
        <w:tabs>
          <w:tab w:val="clear" w:pos="4536"/>
          <w:tab w:val="clear" w:pos="9072"/>
        </w:tabs>
        <w:rPr/>
      </w:pPr>
      <w:r>
        <w:rPr/>
        <w:t xml:space="preserve">C: </w:t>
      </w:r>
      <w:r>
        <w:rPr>
          <w:i/>
          <w:iCs/>
        </w:rPr>
        <w:t>Kritiken</w:t>
      </w:r>
    </w:p>
    <w:p>
      <w:pPr>
        <w:pStyle w:val="Footer"/>
        <w:tabs>
          <w:tab w:val="clear" w:pos="4536"/>
          <w:tab w:val="clear" w:pos="9072"/>
        </w:tabs>
        <w:rPr/>
      </w:pPr>
      <w:r>
        <w:rPr/>
      </w:r>
    </w:p>
    <w:p>
      <w:pPr>
        <w:pStyle w:val="Footer"/>
        <w:tabs>
          <w:tab w:val="clear" w:pos="4536"/>
          <w:tab w:val="clear" w:pos="9072"/>
        </w:tabs>
        <w:rPr/>
      </w:pPr>
      <w:r>
        <w:rPr/>
        <w:t>J. Ritsert: Probleme politisch-ökonomischer Theoriebildung, Frankfurt/M 1973, Kapitel 1: Das Problem des Anfangs, S. 9-24.</w:t>
      </w:r>
      <w:r>
        <w:br w:type="page"/>
      </w:r>
    </w:p>
    <w:p>
      <w:pPr>
        <w:pStyle w:val="Footer"/>
        <w:tabs>
          <w:tab w:val="clear" w:pos="4536"/>
          <w:tab w:val="clear" w:pos="9072"/>
        </w:tabs>
        <w:jc w:val="center"/>
        <w:rPr>
          <w:b/>
          <w:b/>
          <w:bCs/>
        </w:rPr>
      </w:pPr>
      <w:r>
        <w:rPr>
          <w:b/>
          <w:bCs/>
        </w:rPr>
        <w:t>Stichwort 2</w:t>
      </w:r>
    </w:p>
    <w:p>
      <w:pPr>
        <w:pStyle w:val="Footer"/>
        <w:tabs>
          <w:tab w:val="clear" w:pos="4536"/>
          <w:tab w:val="clear" w:pos="9072"/>
        </w:tabs>
        <w:jc w:val="center"/>
        <w:rPr/>
      </w:pPr>
      <w:r>
        <w:rPr>
          <w:b/>
          <w:bCs/>
        </w:rPr>
        <w:t>Kapitallogik als Subjektmetaphysik?</w:t>
      </w:r>
    </w:p>
    <w:p>
      <w:pPr>
        <w:pStyle w:val="Footer"/>
        <w:tabs>
          <w:tab w:val="clear" w:pos="4536"/>
          <w:tab w:val="clear" w:pos="9072"/>
        </w:tabs>
        <w:jc w:val="center"/>
        <w:rPr/>
      </w:pPr>
      <w:r>
        <w:rPr>
          <w:b/>
          <w:bCs/>
        </w:rPr>
        <w:t xml:space="preserve">Oder: Die </w:t>
      </w:r>
      <w:r>
        <w:rPr>
          <w:b/>
          <w:bCs/>
          <w:i/>
          <w:iCs/>
        </w:rPr>
        <w:t xml:space="preserve">Übergänge </w:t>
      </w:r>
      <w:r>
        <w:rPr>
          <w:b/>
          <w:bCs/>
        </w:rPr>
        <w:t>der Ware in der Wertformanalyse</w:t>
      </w:r>
    </w:p>
    <w:p>
      <w:pPr>
        <w:pStyle w:val="Footer"/>
        <w:tabs>
          <w:tab w:val="clear" w:pos="4536"/>
          <w:tab w:val="clear" w:pos="9072"/>
        </w:tabs>
        <w:rPr/>
      </w:pPr>
      <w:r>
        <w:rPr/>
      </w:r>
    </w:p>
    <w:p>
      <w:pPr>
        <w:pStyle w:val="Footer"/>
        <w:tabs>
          <w:tab w:val="clear" w:pos="4536"/>
          <w:tab w:val="clear" w:pos="9072"/>
        </w:tabs>
        <w:rPr>
          <w:sz w:val="24"/>
        </w:rPr>
      </w:pPr>
      <w:r>
        <w:rPr>
          <w:sz w:val="24"/>
        </w:rPr>
        <w:t>„</w:t>
      </w:r>
      <w:r>
        <w:rPr>
          <w:sz w:val="24"/>
        </w:rPr>
        <w:t>Die Waren können nicht selbst zu</w:t>
      </w:r>
    </w:p>
    <w:p>
      <w:pPr>
        <w:pStyle w:val="Footer"/>
        <w:tabs>
          <w:tab w:val="clear" w:pos="4536"/>
          <w:tab w:val="clear" w:pos="9072"/>
        </w:tabs>
        <w:rPr>
          <w:sz w:val="24"/>
        </w:rPr>
      </w:pPr>
      <w:r>
        <w:rPr>
          <w:sz w:val="24"/>
        </w:rPr>
        <w:t xml:space="preserve">Markte gehn und sich nicht selbst </w:t>
      </w:r>
    </w:p>
    <w:p>
      <w:pPr>
        <w:pStyle w:val="Footer"/>
        <w:tabs>
          <w:tab w:val="clear" w:pos="4536"/>
          <w:tab w:val="clear" w:pos="9072"/>
        </w:tabs>
        <w:rPr>
          <w:sz w:val="24"/>
        </w:rPr>
      </w:pPr>
      <w:r>
        <w:rPr>
          <w:sz w:val="24"/>
        </w:rPr>
        <w:t xml:space="preserve">austauschen. Wir müssen uns also </w:t>
      </w:r>
    </w:p>
    <w:p>
      <w:pPr>
        <w:pStyle w:val="Footer"/>
        <w:tabs>
          <w:tab w:val="clear" w:pos="4536"/>
          <w:tab w:val="clear" w:pos="9072"/>
        </w:tabs>
        <w:rPr>
          <w:sz w:val="24"/>
        </w:rPr>
      </w:pPr>
      <w:r>
        <w:rPr>
          <w:sz w:val="24"/>
        </w:rPr>
        <w:t xml:space="preserve">Nach ihren Hütern umsehen, den </w:t>
      </w:r>
    </w:p>
    <w:p>
      <w:pPr>
        <w:pStyle w:val="Footer"/>
        <w:tabs>
          <w:tab w:val="clear" w:pos="4536"/>
          <w:tab w:val="clear" w:pos="9072"/>
        </w:tabs>
        <w:rPr>
          <w:sz w:val="24"/>
        </w:rPr>
      </w:pPr>
      <w:r>
        <w:rPr>
          <w:sz w:val="24"/>
        </w:rPr>
        <w:t xml:space="preserve">Warenbesitzern“ (MEW 23; 99). </w:t>
      </w:r>
    </w:p>
    <w:p>
      <w:pPr>
        <w:pStyle w:val="Footer"/>
        <w:tabs>
          <w:tab w:val="clear" w:pos="4536"/>
          <w:tab w:val="clear" w:pos="9072"/>
        </w:tabs>
        <w:rPr>
          <w:sz w:val="24"/>
        </w:rPr>
      </w:pPr>
      <w:r>
        <w:rPr>
          <w:sz w:val="24"/>
        </w:rPr>
      </w:r>
    </w:p>
    <w:p>
      <w:pPr>
        <w:pStyle w:val="Footer"/>
        <w:tabs>
          <w:tab w:val="clear" w:pos="4536"/>
          <w:tab w:val="clear" w:pos="9072"/>
        </w:tabs>
        <w:rPr/>
      </w:pPr>
      <w:r>
        <w:rPr/>
        <w:t xml:space="preserve">Beim ersten Stichwort haben wir uns der These von einer doppelten Unterbestimmtheit eines spezifischen Verständnisses materialistischer Dialektik bedient. Die erste Unterbestimmung bemisst sich an den Ansprüchen, die Hegel zweifellos auf seine Weise verschiedentlich geltend gemacht hat: Wenn wir weiterhin auf den aller ersten Stufen der Seinslogik verharren, wo uns die Begriffe und Sachverhalte noch in unmittelbarer Fassung begegnen, dann begegnen uns diese Ansprüche vor allem in seinen Aussagen über die Art und Weise, wie die Dialektik vorankommt, wie es also zur Fortbestimmung der Kategorien kommt: „Diese Fortbestimmung ist in einem ein </w:t>
      </w:r>
      <w:r>
        <w:rPr>
          <w:i/>
          <w:iCs/>
        </w:rPr>
        <w:t xml:space="preserve">Heraussetzen </w:t>
      </w:r>
      <w:r>
        <w:rPr/>
        <w:t xml:space="preserve">und damit Entfalten des </w:t>
      </w:r>
      <w:r>
        <w:rPr>
          <w:i/>
          <w:iCs/>
        </w:rPr>
        <w:t xml:space="preserve">an sich </w:t>
      </w:r>
      <w:r>
        <w:rPr/>
        <w:t xml:space="preserve">seienden Begriffs und zugleich ein </w:t>
      </w:r>
      <w:r>
        <w:rPr>
          <w:i/>
          <w:iCs/>
        </w:rPr>
        <w:t>Insichgehen</w:t>
      </w:r>
      <w:r>
        <w:rPr/>
        <w:t xml:space="preserve"> des Seins, ein Vertiefen desselben in sich selbst“ (Enz. § 84). Aussagen wie diese liefern eine ebenso kurze wie bündige Unterstützung für die entfaltungsdialektischen Lesarten von Hegeltexten: Es gibt eine Grundbestimmung als Ausgangspunkt; das ist das in nichts als sich selbst begründete </w:t>
      </w:r>
      <w:r>
        <w:rPr>
          <w:i/>
          <w:iCs/>
        </w:rPr>
        <w:t>reine Sein</w:t>
      </w:r>
      <w:r>
        <w:rPr/>
        <w:t xml:space="preserve">. Dieses ist zugleich </w:t>
      </w:r>
      <w:r>
        <w:rPr>
          <w:i/>
          <w:iCs/>
        </w:rPr>
        <w:t>der Begriff</w:t>
      </w:r>
      <w:r>
        <w:rPr/>
        <w:t xml:space="preserve"> (dessen höchste Ausprägung wiederum </w:t>
      </w:r>
      <w:r>
        <w:rPr>
          <w:i/>
          <w:iCs/>
        </w:rPr>
        <w:t>die Idee</w:t>
      </w:r>
      <w:r>
        <w:rPr/>
        <w:t xml:space="preserve"> darstellt), bloß in abstrakter, unmittelbarer, nur an sich seiender (unentfalteter) Gestalt. Die Fortbestimmung dieses Grundprinzips besteht darin, daß es aufgrund seiner inneren gegensätzlichen Bestimmungen bewegt wird, diese aus sich herauszusetzen – so wie das </w:t>
      </w:r>
      <w:r>
        <w:rPr>
          <w:i/>
          <w:iCs/>
        </w:rPr>
        <w:t xml:space="preserve">Sein </w:t>
      </w:r>
      <w:r>
        <w:rPr/>
        <w:t xml:space="preserve">aus sich heraus in sein Gegenteil, das </w:t>
      </w:r>
      <w:r>
        <w:rPr>
          <w:i/>
          <w:iCs/>
        </w:rPr>
        <w:t xml:space="preserve">Nichts </w:t>
      </w:r>
      <w:r>
        <w:rPr/>
        <w:t xml:space="preserve">übergehen muss. Damit nimmt das Fortbestimmen den Charakter der Entfaltung und des Heraus- und Hervortretens innerlich gegensätzlicher Bestimmungen (Merkmale) an. („Ausdifferenzierung“ aufgrund innerer Spannungen wäre der gleiche Vorgang in einem anderen Jargon). Das Fortbestimmen wird zum Fortschreiten aufgrund des berühmten – wie manche sagen – „Gesetzes“ der </w:t>
      </w:r>
      <w:r>
        <w:rPr>
          <w:i/>
          <w:iCs/>
        </w:rPr>
        <w:t>Negation der Negation</w:t>
      </w:r>
      <w:r>
        <w:rPr/>
        <w:t xml:space="preserve">. „Das Einzige, um den </w:t>
      </w:r>
      <w:r>
        <w:rPr>
          <w:i/>
          <w:iCs/>
        </w:rPr>
        <w:t>wissenschaftlichen Fortgang zu gewinnen</w:t>
      </w:r>
      <w:r>
        <w:rPr/>
        <w:t xml:space="preserve"> – und um dessen ganz </w:t>
      </w:r>
      <w:r>
        <w:rPr>
          <w:i/>
          <w:iCs/>
        </w:rPr>
        <w:t xml:space="preserve">einfache </w:t>
      </w:r>
      <w:r>
        <w:rPr/>
        <w:t xml:space="preserve">Einsicht sich wesentlich zu bemühen ist, – ist die Erkenntnis des logischen Satzes, daß das Negative ebenso sehr positiv ist, oder daß das sich Widersprechende sich nicht in Null, in das abstrakte Nichts auflöst, sondern wesentlich nur in die Negation seines </w:t>
      </w:r>
      <w:r>
        <w:rPr>
          <w:i/>
          <w:iCs/>
        </w:rPr>
        <w:t xml:space="preserve">besonderen </w:t>
      </w:r>
      <w:r>
        <w:rPr/>
        <w:t xml:space="preserve">Inhalts, oder daß eine solche Negation nicht alle Negation, sondern eine </w:t>
      </w:r>
      <w:r>
        <w:rPr>
          <w:i/>
          <w:iCs/>
        </w:rPr>
        <w:t xml:space="preserve">Negation der bestimmten Sache, </w:t>
      </w:r>
      <w:r>
        <w:rPr/>
        <w:t xml:space="preserve">die sich auflöst, somit bestimmte Negation ist, daß also im Resultate wesentlich das enthalten ist, woraus es resultiert ...“ (WL I; 36). Beispiel: Eine bestimmte und besondere Meinung hinsichtlich des </w:t>
      </w:r>
      <w:r>
        <w:rPr>
          <w:i/>
          <w:iCs/>
        </w:rPr>
        <w:t xml:space="preserve">reinen Seins </w:t>
      </w:r>
      <w:r>
        <w:rPr/>
        <w:t xml:space="preserve">wird negiert. Gleichzeitig werden besondere Dimensionen dessen, was die Kategorie </w:t>
      </w:r>
      <w:r>
        <w:rPr>
          <w:i/>
          <w:iCs/>
        </w:rPr>
        <w:t xml:space="preserve">reines Sein </w:t>
      </w:r>
      <w:r>
        <w:rPr/>
        <w:t xml:space="preserve">sagt, im </w:t>
      </w:r>
      <w:r>
        <w:rPr>
          <w:i/>
          <w:iCs/>
        </w:rPr>
        <w:t xml:space="preserve">Werden </w:t>
      </w:r>
      <w:r>
        <w:rPr/>
        <w:t xml:space="preserve">aufgehoben (bewahrt). Dieses enthält jedoch ebenfalls innere Widersprüche, aufgrund deren es auf die nächst höhere Stufe des </w:t>
      </w:r>
      <w:r>
        <w:rPr>
          <w:i/>
          <w:iCs/>
        </w:rPr>
        <w:t xml:space="preserve">Daseins </w:t>
      </w:r>
      <w:r>
        <w:rPr/>
        <w:t xml:space="preserve">übergeht usf. Jede die Gegensätze vermittelnde Stufe enthält also die Bewahrheitungen der vorhergehenden in sich, so daß das Fortbestimmen die notwendige Entfaltung immer reichhaltigerer und beziehungsreicherer Kategorien darstellt. Mehr als das: Mit strenger Notwendigkeit treiben fortbestehende innere Gegensätzlichkeiten die Kategorien in Richtung auf eine Zielfunktion, die bei Hegel </w:t>
      </w:r>
      <w:r>
        <w:rPr>
          <w:i/>
          <w:iCs/>
        </w:rPr>
        <w:t>der Begriff</w:t>
      </w:r>
      <w:r>
        <w:rPr/>
        <w:t xml:space="preserve"> bzw. </w:t>
      </w:r>
      <w:r>
        <w:rPr>
          <w:i/>
          <w:iCs/>
        </w:rPr>
        <w:t xml:space="preserve">die Idee </w:t>
      </w:r>
      <w:r>
        <w:rPr/>
        <w:t xml:space="preserve">heißt. Der so skizzierte Prozess hat den Charakter eines Selbstläufers. „Die in einem Konkreten, einer synthetischen Einheit, enthaltene Beziehung ist eine </w:t>
      </w:r>
      <w:r>
        <w:rPr>
          <w:i/>
          <w:iCs/>
        </w:rPr>
        <w:t>notwendige</w:t>
      </w:r>
      <w:r>
        <w:rPr/>
        <w:t xml:space="preserve"> nur, insofern sie nicht vorgefunden, sondern durch ihre eigene Bewegung der Momente, in diese Einheit zurückzugehen, hervorgebracht ist ...“ (WL I; 60). Nach der Lesart gar mancher Marxisten hat Hegel diese Argumentation in seiner Geschichtsphilosophie in Richtung auf eine Vorstellung vom stufenweisen Fortschritt der Universalgeschichte konkretisiert: „Die Weltgeschichte zeigt nur, wie der Geist allmählich zum Bewusstsein und zum Wollen der Wahrheit kommt; es dämmert ihm, er findet Hauptpunkte, am Ende gelangt er zum vollen Bewusstsein“ (WW 12; 73 f.). Dabei tauchen dann in der Tat die wesentlichen Muster entfaltungsdialektischer Darstellungen wieder auf: Die Keimzellenmetaphorik, weil von der Weltgeschichte gesagt werden könne, „daß sie die Darstellung des Geistes sei, wie er sich das Wissen, was er an sich ist, erarbeitet; und wie der Keim die ganze Natur des Baumes, den Geschmack, die Form der Früchte in sich trägt, so enthalten auch schon die ersten Spuren des Geistes virtualiter die ganze Geschichte“ (WW 12; 31). Die metaphysische Annahme einer teleologisch auf einen Heilszustand ausgerichteten Universalgeschichte setzt sich durch: „Die abstrakte Veränderung überhaupt, welche in der Geschichte vorgeht, ist längst in einer allgemeinen Weise gefasst worden, so daß sie zugleich einen Fortgang zum Besseren, Vollkommeneren enthalte“ (ebd.; 74). Die Spuren der aristotelischen </w:t>
      </w:r>
      <w:r>
        <w:rPr>
          <w:i/>
          <w:iCs/>
        </w:rPr>
        <w:t>Entelechie</w:t>
      </w:r>
      <w:r>
        <w:rPr/>
        <w:t xml:space="preserve"> sind hier deutlich zu erkennen. Zugleich geschieht nach Hegel das Fortschreiten über Stufen (ebd.; 77). Die Entwicklung ist – bei allen historischen Zufälligkeiten</w:t>
      </w:r>
      <w:r>
        <w:rPr>
          <w:rStyle w:val="FootnoteCharacters"/>
          <w:rStyle w:val="FootnoteAnchor"/>
        </w:rPr>
        <w:footnoteReference w:id="15"/>
      </w:r>
      <w:r>
        <w:rPr/>
        <w:t xml:space="preserve"> und Rückschlägen notwendig. Bewegendes Prinzip des notwendigen Fortgangs ist </w:t>
      </w:r>
      <w:r>
        <w:rPr>
          <w:i/>
          <w:iCs/>
        </w:rPr>
        <w:t xml:space="preserve">der Widerspruch, </w:t>
      </w:r>
      <w:r>
        <w:rPr/>
        <w:t xml:space="preserve">der in der Spannung des Triebs zur Vollkommenheit sowie Freiheit und seinen unvollkommenen Gestalten besteht, in die er „herausgetreten“ ist (ebd.; 78). Kurz: Die gesamte universalgeschichtliche Prozessvorstellung weist alle logischen Qualitäten des endogen-zwangsläufigen Fortbestimmens über notwendige Stufen in Richtung auf einen ausgezeichneten Zielzustand (den des Bei-sich-selbst-Seins des Geistes in Freiheit) auf. Das führt uns zu dem Zitat aus der „Logik“ zurück, wovon wir ausgegangen sind. Es wird durch Thesen der Geschichtsphilosophie bestätigt und bestärkt: „Die logische und mehr noch die dialektische Natur des Begriffes überhaupt, daß er sich selbst bestimmt, Bestimmungen in sich setzt und dieselben wieder aufhebt und durch dieses Aufheben selbst eine affirmative, und zwar reichere, konkretere Bestimmung gewinnt (Entfaltung! – d. Vf.), – diese Notwendigkeit und die notwendige Reihe der reinen abstrakten Begriffsbestimmungen wird in der Logik erkannt“ (ebd.; 86). Hegel mag ja plötzlich auf den Füssen stehen, wenn statt </w:t>
      </w:r>
      <w:r>
        <w:rPr>
          <w:i/>
          <w:iCs/>
        </w:rPr>
        <w:t xml:space="preserve">Geist </w:t>
      </w:r>
      <w:r>
        <w:rPr/>
        <w:t xml:space="preserve">oder </w:t>
      </w:r>
      <w:r>
        <w:rPr>
          <w:i/>
          <w:iCs/>
        </w:rPr>
        <w:t xml:space="preserve">Begriff </w:t>
      </w:r>
      <w:r>
        <w:rPr/>
        <w:t xml:space="preserve">etwa </w:t>
      </w:r>
      <w:r>
        <w:rPr>
          <w:i/>
          <w:iCs/>
        </w:rPr>
        <w:t xml:space="preserve">die Ware </w:t>
      </w:r>
      <w:r>
        <w:rPr/>
        <w:t xml:space="preserve">oder </w:t>
      </w:r>
      <w:r>
        <w:rPr>
          <w:i/>
          <w:iCs/>
        </w:rPr>
        <w:t xml:space="preserve">das Kapital </w:t>
      </w:r>
      <w:r>
        <w:rPr/>
        <w:t xml:space="preserve">oder wenigstens </w:t>
      </w:r>
      <w:r>
        <w:rPr>
          <w:i/>
          <w:iCs/>
        </w:rPr>
        <w:t xml:space="preserve">die Gesellschaft, </w:t>
      </w:r>
      <w:r>
        <w:rPr/>
        <w:t xml:space="preserve">wenn statt des Fortschritts im </w:t>
      </w:r>
      <w:r>
        <w:rPr>
          <w:i/>
          <w:iCs/>
        </w:rPr>
        <w:t xml:space="preserve">Bewusstsein </w:t>
      </w:r>
      <w:r>
        <w:rPr/>
        <w:t xml:space="preserve">der Freiheit die tatsächlichen Befreiungsversuche in Klassenkonflikten, wenn statt Widersprüchen des Begriffs soziale </w:t>
      </w:r>
      <w:r>
        <w:rPr>
          <w:i/>
          <w:iCs/>
        </w:rPr>
        <w:t xml:space="preserve">Antagonismen </w:t>
      </w:r>
      <w:r>
        <w:rPr/>
        <w:t xml:space="preserve">... eingesetzt werden. Doch trotz aller rituellen Distanzierungen vom alten Hegel als einem Ausbund an Idealismus lässt das Geschichtsbild des kanonisierten Histomat oder Diamat nachdrückliche Anleihen bei jener Argumentationsfigur erkennen, welche bei Hegel selbst in die Richtung von Entfaltungsdialektik weist. Misst man die entsprechende geschichtsphilosophische Semantik des Diamat oder Histomat auch nur an den Eingangspassagen aus der „Wissenschaft der Logik“, wo so beliebte Begriffe wie </w:t>
      </w:r>
      <w:r>
        <w:rPr>
          <w:i/>
          <w:iCs/>
        </w:rPr>
        <w:t xml:space="preserve">Übergehen </w:t>
      </w:r>
      <w:r>
        <w:rPr/>
        <w:t xml:space="preserve">(die Ware geht in ihr Gegenteil über – s.u.) oder </w:t>
      </w:r>
      <w:r>
        <w:rPr>
          <w:i/>
          <w:iCs/>
        </w:rPr>
        <w:t xml:space="preserve">Fortbestimmen </w:t>
      </w:r>
      <w:r>
        <w:rPr/>
        <w:t xml:space="preserve">auftauchen, dann erweisen sich die syntaktischen Ordnungsprinzipien meist – gelinde gesagt – als sehr viel unbestimmter, die Semantiken des Geschichtsbildes als sehr viel vager als die entsprechenden Passagen der Hegelschen Vorlage! Hegel selbst hat nämlich am Unterschied zwischen der </w:t>
      </w:r>
      <w:r>
        <w:rPr>
          <w:i/>
          <w:iCs/>
        </w:rPr>
        <w:t xml:space="preserve">Natur </w:t>
      </w:r>
      <w:r>
        <w:rPr/>
        <w:t xml:space="preserve">und der in ihr vorherrschenden Dialektik von Zufall und Notwendigkeit einerseits, dem Geist und seiner Freiheit andererseits ein Korrektiv, das die Naturalisierung historischer Entwicklungen unter dem Deckmantel sog. </w:t>
      </w:r>
      <w:r>
        <w:rPr>
          <w:i/>
          <w:iCs/>
        </w:rPr>
        <w:t xml:space="preserve">historischer Notwendigkeiten </w:t>
      </w:r>
      <w:r>
        <w:rPr/>
        <w:t xml:space="preserve">im Grunde ausschließt. Demzufolge notiert selbst die Geschichtsphilosophie eine </w:t>
      </w:r>
      <w:r>
        <w:rPr>
          <w:i/>
          <w:iCs/>
        </w:rPr>
        <w:t xml:space="preserve">Differenz </w:t>
      </w:r>
      <w:r>
        <w:rPr/>
        <w:t xml:space="preserve">zwischen der ungehinderten Entfaltung einer natürlichen Keimzelle und der geschichtlichen Entwicklung sozialer Verbände und Institutionen. „Im Geiste aber ist es anders. Der Übergang seiner Bestimmung in ihre Verwirklichung ist vermittelt durch Bewusstsein und Willen ... Die Entwicklung, die in der Natur ein ruhiges Hervorgehen ist, ist im Geist ein harter unendlicher Kampf gegen sich selbst“ (WW 12; 76). Die gesellschaftliche Totalität bedeutet ebenso wie ihre geschichtliche Dynamis letztendlich keine Selbstentfaltung eines quasi-natürlichen (Über-)Subjekts, sondern die Einheit eines nicht natürlich determinierten Prozesses, der durch Willen und Bewusstsein der gesellschaftlichen Individuen vermittelt ist. Ohne diese Vermittlung – und das heißt: ohne die darin implizierte </w:t>
      </w:r>
      <w:r>
        <w:rPr>
          <w:i/>
          <w:iCs/>
        </w:rPr>
        <w:t xml:space="preserve">Freiheit </w:t>
      </w:r>
      <w:r>
        <w:rPr/>
        <w:t xml:space="preserve">der Menschen – fiele </w:t>
      </w:r>
      <w:r>
        <w:rPr>
          <w:i/>
          <w:iCs/>
        </w:rPr>
        <w:t xml:space="preserve">Geist </w:t>
      </w:r>
      <w:r>
        <w:rPr/>
        <w:t xml:space="preserve">mit </w:t>
      </w:r>
      <w:r>
        <w:rPr>
          <w:i/>
          <w:iCs/>
        </w:rPr>
        <w:t xml:space="preserve">Natur </w:t>
      </w:r>
      <w:r>
        <w:rPr/>
        <w:t xml:space="preserve">zusammen. Mit </w:t>
      </w:r>
      <w:r>
        <w:rPr>
          <w:i/>
          <w:iCs/>
        </w:rPr>
        <w:t xml:space="preserve">Kampf </w:t>
      </w:r>
      <w:r>
        <w:rPr/>
        <w:t xml:space="preserve">stellt Hegel auf die tendenziell konfliktorischen (aber nicht notwendig auch selbstzerstörerischen) Züge des gesellschaftlichen Reproduktionsprozesses ab, d.h.: auf die Tatsache, daß in ihm sich Individuen, Gruppen oder Klassen kooperativ und/oder antagonistisch gegenübertreten, um im Zuge der Realisierung ihrer Interessen, Absichten und Zwecke, in ihrem Mit- und Gegeneinanderwirken die geschichtliche Totalität einer Epoche herzustellen und zu transformieren. Das </w:t>
      </w:r>
      <w:r>
        <w:rPr>
          <w:i/>
          <w:iCs/>
        </w:rPr>
        <w:t xml:space="preserve">Wollen und Wissen der sozialen Akteure </w:t>
      </w:r>
      <w:r>
        <w:rPr/>
        <w:t xml:space="preserve">– und damit die Unmöglichkeit, Gesellschaft im Sinne einer sozialen Physik (A. Comte) als Zusammenhang von (Natur-)Notwendigkeiten zu beschreiben – bedeutet auch für Hegel ein irreduzibeles Moment. Mithin ist nicht einmal die Geschichtsphilosophie Hegels eindeutig auf eine Ableitungsdialektik festgelegt! Das autonomietheoretische Bedeutungsfeld des Geistbegriffes steht dem im Grunde sogar strikt entgegen! Hegel wird daher oftmals nicht nur auf die Beine gestellt, sondern es werden ihm auch Zehen amputiert, die die Entfaltungsdialektik – wenn überhaupt – etwas gehfähiger machen könnten. So blieb in der Staatsreligion des Diamat von Hegels progressiv-regressiver Vorgehensweise meist nur der Zug des Fortschreitens in Richtung auf die von Zentralkomitées verwalteten Heislerwartungen übrig. Ein anderes Beispiel dafür liefert die nicht selten ans Beliebige grenzende, jedenfalls Hegels „Logik“ alles andere als treffende Verwendungsweise der Kategorie des </w:t>
      </w:r>
      <w:r>
        <w:rPr>
          <w:i/>
          <w:iCs/>
        </w:rPr>
        <w:t xml:space="preserve">Widerspruchs </w:t>
      </w:r>
      <w:r>
        <w:rPr/>
        <w:t xml:space="preserve"> (vgl. Stichwort 1). Das nennen wir die – an Hegels ursprünglichen Ausführungen gemessene – </w:t>
      </w:r>
      <w:r>
        <w:rPr>
          <w:i/>
          <w:iCs/>
        </w:rPr>
        <w:t xml:space="preserve">erste Unterbestimmung </w:t>
      </w:r>
      <w:r>
        <w:rPr/>
        <w:t>bestimmter Spielarten des marxistischen Diskurses.</w:t>
      </w:r>
    </w:p>
    <w:p>
      <w:pPr>
        <w:pStyle w:val="Footer"/>
        <w:tabs>
          <w:tab w:val="clear" w:pos="4536"/>
          <w:tab w:val="clear" w:pos="9072"/>
        </w:tabs>
        <w:rPr/>
      </w:pPr>
      <w:r>
        <w:rPr/>
        <w:t xml:space="preserve">Die </w:t>
      </w:r>
      <w:r>
        <w:rPr>
          <w:i/>
          <w:iCs/>
        </w:rPr>
        <w:t xml:space="preserve">zweite Unterbestimmung </w:t>
      </w:r>
      <w:r>
        <w:rPr/>
        <w:t xml:space="preserve">hat inzwischen einen festen Firmennamen erhalten: </w:t>
      </w:r>
      <w:r>
        <w:rPr>
          <w:i/>
          <w:iCs/>
        </w:rPr>
        <w:t xml:space="preserve">Problem des subjektiven Faktors. </w:t>
      </w:r>
      <w:r>
        <w:rPr/>
        <w:t xml:space="preserve">Es mag widersinnig klingen, wenn wir Ursprünge dieses Problems sogar bei einem Philosophen wie Hegel zu erkennen glauben, dem heutzutage eher eine unheilvolle Bindung an das </w:t>
      </w:r>
      <w:r>
        <w:rPr>
          <w:i/>
          <w:iCs/>
        </w:rPr>
        <w:t xml:space="preserve">Bewusstseinsparadigma </w:t>
      </w:r>
      <w:r>
        <w:rPr/>
        <w:t xml:space="preserve">und die Vorstellung vom </w:t>
      </w:r>
      <w:r>
        <w:rPr>
          <w:i/>
          <w:iCs/>
        </w:rPr>
        <w:t xml:space="preserve">Geist </w:t>
      </w:r>
      <w:r>
        <w:rPr/>
        <w:t xml:space="preserve">als einem monologisch sich zergrübelnden Übersubjekt vorgehalten wird. Doch es machen sich selbst bei ihm gewisse Gegenläufigkeiten des Denkens bemerkbar, die erklären, warum nicht nur bei Strukturalisten, sondern auch bei Entfaltungsdialektikern Subjektivität eher als Anhängsel selbstlaufender (ökonomischer) Prozesse denn als (in welchen Grenzen auch immer oder nur an sich) der Selbstbestimmung fähiges menschliches Individuum erscheint. Wir brauchen ja nur noch einmal an jenen Zwiespalt zu erinnern, welcher gleich eingangs in der Enzyklopädie-Fassung der „Logik“ auftaucht: Zwingen innere Gegensätze (Widersprüche) das Sein (oder die logische Kategorie „Sein“ ??) in einen notwendigen Entfaltungsprozess oder gehört zum systematischen Gang der Darstellung vom </w:t>
      </w:r>
      <w:r>
        <w:rPr>
          <w:i/>
          <w:iCs/>
        </w:rPr>
        <w:t xml:space="preserve">Sein </w:t>
      </w:r>
      <w:r>
        <w:rPr/>
        <w:t xml:space="preserve">bis zur </w:t>
      </w:r>
      <w:r>
        <w:rPr>
          <w:i/>
          <w:iCs/>
        </w:rPr>
        <w:t xml:space="preserve">Idee </w:t>
      </w:r>
      <w:r>
        <w:rPr/>
        <w:t xml:space="preserve">am Ende der Hegelschen „Logik“ auch der </w:t>
      </w:r>
      <w:r>
        <w:rPr>
          <w:i/>
          <w:iCs/>
        </w:rPr>
        <w:t xml:space="preserve">aktive </w:t>
      </w:r>
      <w:r>
        <w:rPr/>
        <w:t xml:space="preserve">Anteil interpretierender Subjektivität als „das </w:t>
      </w:r>
      <w:r>
        <w:rPr>
          <w:i/>
          <w:iCs/>
        </w:rPr>
        <w:t>Nachdenken</w:t>
      </w:r>
      <w:r>
        <w:rPr/>
        <w:t xml:space="preserve">“ ? </w:t>
      </w:r>
      <w:r>
        <w:rPr>
          <w:lang w:val="it-IT"/>
        </w:rPr>
        <w:t xml:space="preserve">(Enz. § 87 A). </w:t>
      </w:r>
      <w:r>
        <w:rPr/>
        <w:t xml:space="preserve">Die Anteile der Selbstbestimmung bei objektiver Merkmalsbestimmung müssen ja gar nicht zwangsläufig nur als von außen in die Analyse der logischen Kategorien hereinkommende Operationen verstanden werden. Im Gegenteil: Ein genaueres Verständnis von Dialektik ergibt sich u.E. nicht zuletzt dadurch, dass die Logik als ein System gehaltvoller (d.i.: sachverhaltsbezogener) Denkformen entwickelt wird, welche deswegen einen </w:t>
      </w:r>
      <w:r>
        <w:rPr>
          <w:i/>
          <w:iCs/>
        </w:rPr>
        <w:t xml:space="preserve">kategorialen </w:t>
      </w:r>
      <w:r>
        <w:rPr/>
        <w:t xml:space="preserve">Rang aufweisen, weil die auf Diskrepanzen zwischen dem mit den Kategorien fallweise </w:t>
      </w:r>
      <w:r>
        <w:rPr>
          <w:i/>
          <w:iCs/>
        </w:rPr>
        <w:t xml:space="preserve">Gemeinten </w:t>
      </w:r>
      <w:r>
        <w:rPr/>
        <w:t xml:space="preserve">und dem von ihnen auf der Folie kritischer Überprüfungen </w:t>
      </w:r>
      <w:r>
        <w:rPr>
          <w:i/>
          <w:iCs/>
        </w:rPr>
        <w:t xml:space="preserve">Gesagten </w:t>
      </w:r>
      <w:r>
        <w:rPr/>
        <w:t xml:space="preserve">zielende logische Untersuchung sich </w:t>
      </w:r>
      <w:r>
        <w:rPr>
          <w:i/>
          <w:iCs/>
        </w:rPr>
        <w:t xml:space="preserve">aufgehobener </w:t>
      </w:r>
      <w:r>
        <w:rPr/>
        <w:t xml:space="preserve">Bewahrheitungen bei eben dieser Kritik allemal bedienen muss. Anders gesagt: Das </w:t>
      </w:r>
      <w:r>
        <w:rPr>
          <w:i/>
          <w:iCs/>
        </w:rPr>
        <w:t xml:space="preserve">Logische </w:t>
      </w:r>
      <w:r>
        <w:rPr/>
        <w:t xml:space="preserve">– nach Hegel das spezifische Medium der „Wissenschaft der Logik“ – bezeichnet nicht die Region der Sprache oder des Gedankens </w:t>
      </w:r>
      <w:r>
        <w:rPr>
          <w:i/>
          <w:iCs/>
        </w:rPr>
        <w:t xml:space="preserve">jenseits </w:t>
      </w:r>
      <w:r>
        <w:rPr/>
        <w:t xml:space="preserve">der damit gemeinten Sachverhalte, sondern bedeutet das gedanklich-sprachlich organisierte Feld der Thematisierung der </w:t>
      </w:r>
      <w:r>
        <w:rPr>
          <w:i/>
          <w:iCs/>
        </w:rPr>
        <w:t xml:space="preserve">Spannung </w:t>
      </w:r>
      <w:r>
        <w:rPr/>
        <w:t>zwischen „</w:t>
      </w:r>
      <w:r>
        <w:rPr>
          <w:i/>
          <w:iCs/>
        </w:rPr>
        <w:t xml:space="preserve">Sache </w:t>
      </w:r>
      <w:r>
        <w:rPr/>
        <w:t xml:space="preserve">und </w:t>
      </w:r>
      <w:r>
        <w:rPr>
          <w:i/>
          <w:iCs/>
        </w:rPr>
        <w:t>Sage</w:t>
      </w:r>
      <w:r>
        <w:rPr/>
        <w:t xml:space="preserve">“ (Jenaer Realphil.; 183), Realität und Begriff. Die von Hegel in bisweilen theologischer Sprache dem Denken beigemessene Unendlichkeit beruht </w:t>
      </w:r>
      <w:r>
        <w:rPr>
          <w:i/>
          <w:iCs/>
        </w:rPr>
        <w:t xml:space="preserve">nicht </w:t>
      </w:r>
      <w:r>
        <w:rPr/>
        <w:t xml:space="preserve">darauf, dass im Denken alles Reelle oder weltliche Sein ausgeklammert und in diesem Sinne aufgehoben wäre. Die Unendlichkeit des Logos beruht vielmehr darauf, dass es uns </w:t>
      </w:r>
      <w:r>
        <w:rPr>
          <w:i/>
          <w:iCs/>
        </w:rPr>
        <w:t xml:space="preserve">innerhalb </w:t>
      </w:r>
      <w:r>
        <w:rPr/>
        <w:t xml:space="preserve">des Denkens und seiner sprachlichen Organisation möglich ist, uns </w:t>
      </w:r>
      <w:r>
        <w:rPr>
          <w:i/>
          <w:iCs/>
        </w:rPr>
        <w:t xml:space="preserve">über </w:t>
      </w:r>
      <w:r>
        <w:rPr/>
        <w:t xml:space="preserve">die denkunabhängige Realität und damit auch über die </w:t>
      </w:r>
      <w:r>
        <w:rPr>
          <w:i/>
          <w:iCs/>
        </w:rPr>
        <w:t xml:space="preserve">Differenz </w:t>
      </w:r>
      <w:r>
        <w:rPr/>
        <w:t xml:space="preserve">zwischen Denken und Gedachtem zu verständigen. Die „Wissenschaft der Logik“ bewegt sich bewusst im Zirkel der Referenz, also der unauflöslichen Verbindung der Gegensätze und Gegensätzlichkeiten der Verbindung von sprachlichen Mitteln und </w:t>
      </w:r>
      <w:r>
        <w:rPr>
          <w:i/>
          <w:iCs/>
        </w:rPr>
        <w:t xml:space="preserve">extralinguistischen </w:t>
      </w:r>
      <w:r>
        <w:rPr/>
        <w:t xml:space="preserve">Sachverhalten. Viele aktuelle Sprach- und Erkenntnistheorien offenbaren ein deutlich geringer entwickeltes Problembewusstsein hinsichtlich der Dialektik der Referenz – obwohl sie dem scheinbar überholten Paradigma der Bewusstseinsphilosophie nicht mehr folgen wollen. Mit der zweiten, der subjekttheoretischen Unterbestimmung verbinden sich nach unserer Ansicht immer noch </w:t>
      </w:r>
      <w:r>
        <w:rPr>
          <w:i/>
          <w:iCs/>
        </w:rPr>
        <w:t xml:space="preserve">aktuelle </w:t>
      </w:r>
      <w:r>
        <w:rPr/>
        <w:t xml:space="preserve">Probleme der philosophischen und sozialwissenschaftlichen Dialektik. </w:t>
      </w:r>
    </w:p>
    <w:p>
      <w:pPr>
        <w:pStyle w:val="Footer"/>
        <w:tabs>
          <w:tab w:val="clear" w:pos="4536"/>
          <w:tab w:val="clear" w:pos="9072"/>
        </w:tabs>
        <w:rPr/>
      </w:pPr>
      <w:r>
        <w:rPr/>
        <w:t xml:space="preserve">Differenziertere Betrachtungen können allerdings selbst die erste Unterbestimmung nicht umstandslos jener Diskussion vorhalten, welche ebenfalls in den 70er Jahren (bis in die beginnenden 80er hinein) Hochkonjunktur hatte: Wir meinen die teilweise äußerst akribischen und kontroversen Anstrengungen, die eine materialistische Dialektik anhand von Interpretationen der sog. </w:t>
      </w:r>
      <w:r>
        <w:rPr>
          <w:i/>
          <w:iCs/>
        </w:rPr>
        <w:t xml:space="preserve">Wertformanalyse </w:t>
      </w:r>
      <w:r>
        <w:rPr/>
        <w:t>Marxens, also anhand der verschiedenen Fassungen der ersten Kapitel des „Kapitals“ liefern wollten.</w:t>
      </w:r>
      <w:r>
        <w:rPr>
          <w:rStyle w:val="FootnoteCharacters"/>
          <w:rStyle w:val="FootnoteAnchor"/>
        </w:rPr>
        <w:footnoteReference w:id="16"/>
      </w:r>
      <w:r>
        <w:rPr/>
        <w:t xml:space="preserve"> Soweit sich – insbesondere durch die Arbeiten von H. G. Backhaus angeregte und angestoßene Untersuchungen über die Geldrätsel der Nationalökonomie auf diese Passagen stützen, kann die Diskussion beileibe nicht als erschöpfend und erschöpft gelten. Doch auch dies ist hier nicht unser Thema. Wohl aber können wir erneut an zwei schwer zu vereinbarende Fluchtlinien des Dialektikverständnisses erinnern, die in der damaligen Diskussion auftauchten. Dabei gibt es, erstens, einen Interpretationsstil, der nicht nur der logischen Struktur seiner Vorlage mit großer Sorgfalt nachgeht, sondern auch kommensurablen Passagen der Hegelschen Logik in einer Weise Rechnung trägt, welche den Vorbehalt der ersten Unterbestimmung nicht so ohne weiteres plausibel erscheinen lässt.</w:t>
      </w:r>
      <w:r>
        <w:rPr>
          <w:rStyle w:val="FootnoteCharacters"/>
          <w:rStyle w:val="FootnoteAnchor"/>
        </w:rPr>
        <w:footnoteReference w:id="17"/>
      </w:r>
      <w:r>
        <w:rPr/>
        <w:t xml:space="preserve"> Doch in dieser Debatte gibt es, zweitens, auch eine Reihe entfaltungsdialektischer Interpretationsstrategien und an der Weiterentwicklung dialektischer Philosophien interessierte Kritiken. Ein problematischer und von der Kritik immer wieder in Frage gestellter Grundzug des Hegelschen Denkens ließe sich auch als </w:t>
      </w:r>
      <w:r>
        <w:rPr>
          <w:i/>
          <w:iCs/>
        </w:rPr>
        <w:t xml:space="preserve">Dialektik des reinen Zusehens </w:t>
      </w:r>
      <w:r>
        <w:rPr/>
        <w:t xml:space="preserve">abkürzen. Hegelsche Aussagen wie die folgenden machen deren Grundtenor noch einmal deutlich: „Sie (die Rechtsphilosophie – d. Vf.) hat daher die </w:t>
      </w:r>
      <w:r>
        <w:rPr>
          <w:i/>
          <w:iCs/>
        </w:rPr>
        <w:t>Idee</w:t>
      </w:r>
      <w:r>
        <w:rPr/>
        <w:t xml:space="preserve">, als welche die Vernunft eines Gegenstandes ist, aus dem Begriffe zu entwickeln, oder, was dasselbe ist, der eigenen immanenten Entwicklung der Sache selbst zuzusehen“ (RPh § 2). Genau so klar und deutlich heißt es an einer anderen Stelle: „Diese Dialektik ist dann nicht </w:t>
      </w:r>
      <w:r>
        <w:rPr>
          <w:i/>
          <w:iCs/>
        </w:rPr>
        <w:t xml:space="preserve">äußeres </w:t>
      </w:r>
      <w:r>
        <w:rPr/>
        <w:t xml:space="preserve">Tun eines subjektiven Denkens, sondern die </w:t>
      </w:r>
      <w:r>
        <w:rPr>
          <w:i/>
          <w:iCs/>
        </w:rPr>
        <w:t xml:space="preserve">eigene Seele </w:t>
      </w:r>
      <w:r>
        <w:rPr/>
        <w:t xml:space="preserve">des Inhalts, die organisch ihre Zweige und Früchte hervortreibt“ und entfaltet (RPh § 31). Zweifellos wäre es selbst für unsere Zwecke zu einfach, so zu tun, als bräuchte man nur </w:t>
      </w:r>
      <w:r>
        <w:rPr>
          <w:i/>
          <w:iCs/>
        </w:rPr>
        <w:t xml:space="preserve">die Ware </w:t>
      </w:r>
      <w:r>
        <w:rPr/>
        <w:t xml:space="preserve">o.ä. an den Stellen einzusetzen, wo bei Hegel </w:t>
      </w:r>
      <w:r>
        <w:rPr>
          <w:i/>
          <w:iCs/>
        </w:rPr>
        <w:t xml:space="preserve">die Idee </w:t>
      </w:r>
      <w:r>
        <w:rPr/>
        <w:t xml:space="preserve">oder </w:t>
      </w:r>
      <w:r>
        <w:rPr>
          <w:i/>
          <w:iCs/>
        </w:rPr>
        <w:t xml:space="preserve">der Begriff </w:t>
      </w:r>
      <w:r>
        <w:rPr/>
        <w:t>steht, um den Denkstil der „materialistischen“ Entfaltungsdialektik mitzubekommen. Marx hat bekanntlich sehr deutliche Vorbehalte gegen Lasalles (scheinbaren) Versuch angemeldet, Hegelsche Gedanken wie ein „abstraktes, fertiges System der Logik“ auf noch nicht so recht gedanklich durchdrungene „discoveries in the science of political economy“ unmittelbar anzuwenden (MEW 29: 275).</w:t>
      </w:r>
      <w:r>
        <w:rPr>
          <w:rStyle w:val="FootnoteCharacters"/>
          <w:rStyle w:val="FootnoteAnchor"/>
        </w:rPr>
        <w:footnoteReference w:id="18"/>
      </w:r>
      <w:r>
        <w:rPr/>
        <w:t xml:space="preserve"> </w:t>
      </w:r>
    </w:p>
    <w:p>
      <w:pPr>
        <w:pStyle w:val="Footer"/>
        <w:tabs>
          <w:tab w:val="clear" w:pos="4536"/>
          <w:tab w:val="clear" w:pos="9072"/>
        </w:tabs>
        <w:rPr/>
      </w:pPr>
      <w:r>
        <w:rPr/>
        <w:t xml:space="preserve">Die ersten beiden Sätze des „Kapital“ lauten: „Der Reichtum der Gesellschaften, in welchen kapitalistische Produktionsweise herrscht, erscheint als eine ´ungeheure Warensammlung`, die einzelne Ware als seine Elementarform. Unsere Untersuchung beginnt daher mit der Analyse der Ware“ (MEW 23; 49). Danach wird der berühmte Doppelcharakter der Ware erläutert: Jede Ware stellt sich unter dem doppelten Gesichtspunkt von </w:t>
      </w:r>
      <w:r>
        <w:rPr>
          <w:i/>
          <w:iCs/>
        </w:rPr>
        <w:t xml:space="preserve">Gebrauchswert </w:t>
      </w:r>
      <w:r>
        <w:rPr/>
        <w:t xml:space="preserve">und </w:t>
      </w:r>
      <w:r>
        <w:rPr>
          <w:i/>
          <w:iCs/>
        </w:rPr>
        <w:t xml:space="preserve">Tauschwert </w:t>
      </w:r>
      <w:r>
        <w:rPr/>
        <w:t xml:space="preserve">dar (vgl. KPÖ 21). An dieser Stelle könnte man gleich mit all jenen Fragen loslegen, welche sich auf die Rolle oder Nicht-Rolle der Gebrauchswerte (GW) in der Marxschen Kritik der politischen Ökonomie beziehen. Oder: Wie verhält sich GW zu </w:t>
      </w:r>
      <w:r>
        <w:rPr>
          <w:i/>
          <w:iCs/>
        </w:rPr>
        <w:t xml:space="preserve">Nutzen </w:t>
      </w:r>
      <w:r>
        <w:rPr/>
        <w:t xml:space="preserve">und/oder </w:t>
      </w:r>
      <w:r>
        <w:rPr>
          <w:i/>
          <w:iCs/>
        </w:rPr>
        <w:t>Zweckdienlichkeit</w:t>
      </w:r>
      <w:r>
        <w:rPr/>
        <w:t>?</w:t>
      </w:r>
      <w:r>
        <w:rPr>
          <w:i/>
          <w:iCs/>
        </w:rPr>
        <w:t xml:space="preserve"> </w:t>
      </w:r>
      <w:r>
        <w:rPr/>
        <w:t xml:space="preserve">Wie und wieso drückt sich in der sog. „Erscheinungsform“ des </w:t>
      </w:r>
      <w:r>
        <w:rPr>
          <w:i/>
          <w:iCs/>
        </w:rPr>
        <w:t xml:space="preserve">Tauschwertes </w:t>
      </w:r>
      <w:r>
        <w:rPr/>
        <w:t>(TW in der Gestalt: x Ware A tauscht sich mit y Ware B) ein gesellschaftliches Verhältnis zwischen Menschen als Warenbesitzern aus? Welche Dimension (Vergleichsdimension) liegt den Warenproportionen (Äquivalenten à la x Ware A = y Ware B = z Ware C ...) zugrunde?</w:t>
      </w:r>
      <w:r>
        <w:rPr>
          <w:rStyle w:val="FootnoteCharacters"/>
          <w:rStyle w:val="FootnoteAnchor"/>
        </w:rPr>
        <w:footnoteReference w:id="19"/>
      </w:r>
      <w:r>
        <w:rPr/>
        <w:t xml:space="preserve"> Bei den ersten Antwortversuchen stößt man alsbald auf die These vom Doppelcharakter der menschlichen, „in den Waren dargestellten“ Arbeitskraft, die in ihrer Eigenschaft als Voraussetzung „menschlicher oder abstrakt menschlicher Arbeit“ überhaupt den </w:t>
      </w:r>
      <w:r>
        <w:rPr>
          <w:i/>
          <w:iCs/>
        </w:rPr>
        <w:t xml:space="preserve">Wert </w:t>
      </w:r>
      <w:r>
        <w:rPr/>
        <w:t xml:space="preserve">der Ware bildet (dessen Erscheinungsform der TW ist), während sie „in besonderer zweckbestimmter Form“ die Gebrauchswerte produziert (MEW 23; 61). Diese Lehre vom Doppelcharakter der in der Ware vergegenständlichten Arbeitskraft hält Marx für eine seiner wichtigsten Entdeckungen und für den „Springpunkt, um den sich das Verständnis der politischen Ökonomie dreht ...“ (MEW 23; 56). Welche Probleme das Verhältnis von Arbeitskraft, Wert, GW und TW im Kontext der Marxschen Arbeitswertlehre (AWL) auch weiterhin aufwerfen mag, es geht uns allein um Beispiele für die Art und Weise, wie Marx dabei dialektische Argumentationsfiguren von Hegel ins Spiel bringt. Ein einfaches Exempel dafür liefert die KPÖ mit einer vielkritisierten Verhältnisbestimmung von TW und GW der Ware (vgl. KPÖ 37 ff.). Marx beschreibt an dieser Stelle TW und GW mit einem attributiven Sprachspiel: Die Ware selbst weist bestimmte Merkmale auf, TW und GW werden mithin als Attribute (Eigenschaften) der Substanz </w:t>
      </w:r>
      <w:r>
        <w:rPr>
          <w:i/>
          <w:iCs/>
        </w:rPr>
        <w:t xml:space="preserve">Ware </w:t>
      </w:r>
      <w:r>
        <w:rPr/>
        <w:t xml:space="preserve">dargestellt (Realprädikation). „Als Ware jedoch ist sie unmittelbar </w:t>
      </w:r>
      <w:r>
        <w:rPr>
          <w:i/>
          <w:iCs/>
        </w:rPr>
        <w:t xml:space="preserve">Einheit </w:t>
      </w:r>
      <w:r>
        <w:rPr/>
        <w:t>von Gebrauchswert und Tauschwert ...“ (ebd.; 37): Als TW steht sie zugleich in bestimmten quantitativen (Austausch-)Verhältnissen zu anderen Waren (Relationsprädikation). Schlichtester Ausdruck einer solchen Proportion ist für Marx die „einfache, einzelne oder zufällige Wertform“ (MEW 23; 63). Er schreibt sie einmal mit Gleichheitszeichen, das andere mal mit Wertattributen an:</w:t>
      </w:r>
    </w:p>
    <w:p>
      <w:pPr>
        <w:pStyle w:val="Footer"/>
        <w:tabs>
          <w:tab w:val="clear" w:pos="4536"/>
          <w:tab w:val="clear" w:pos="9072"/>
        </w:tabs>
        <w:rPr/>
      </w:pPr>
      <w:r>
        <w:rPr/>
      </w:r>
    </w:p>
    <w:p>
      <w:pPr>
        <w:pStyle w:val="Footer"/>
        <w:numPr>
          <w:ilvl w:val="0"/>
          <w:numId w:val="2"/>
        </w:numPr>
        <w:tabs>
          <w:tab w:val="clear" w:pos="4536"/>
          <w:tab w:val="clear" w:pos="9072"/>
        </w:tabs>
        <w:rPr>
          <w:lang w:val="en-GB"/>
        </w:rPr>
      </w:pPr>
      <w:r>
        <w:rPr>
          <w:lang w:val="en-GB"/>
        </w:rPr>
        <w:t>x Ware A = x Ware B</w:t>
      </w:r>
    </w:p>
    <w:p>
      <w:pPr>
        <w:pStyle w:val="Footer"/>
        <w:numPr>
          <w:ilvl w:val="0"/>
          <w:numId w:val="2"/>
        </w:numPr>
        <w:tabs>
          <w:tab w:val="clear" w:pos="4536"/>
          <w:tab w:val="clear" w:pos="9072"/>
        </w:tabs>
        <w:rPr/>
      </w:pPr>
      <w:r>
        <w:rPr/>
        <w:t>x Ware A ist y Ware B wert</w:t>
      </w:r>
    </w:p>
    <w:p>
      <w:pPr>
        <w:pStyle w:val="Footer"/>
        <w:tabs>
          <w:tab w:val="clear" w:pos="4536"/>
          <w:tab w:val="clear" w:pos="9072"/>
        </w:tabs>
        <w:rPr/>
      </w:pPr>
      <w:r>
        <w:rPr/>
      </w:r>
    </w:p>
    <w:p>
      <w:pPr>
        <w:pStyle w:val="Footer"/>
        <w:tabs>
          <w:tab w:val="clear" w:pos="4536"/>
          <w:tab w:val="clear" w:pos="9072"/>
        </w:tabs>
        <w:rPr/>
      </w:pPr>
      <w:r>
        <w:rPr/>
        <w:t xml:space="preserve">Offensichtlich möchte er das Gleichheitszeichen in (a) als ein Prädikat wie </w:t>
      </w:r>
      <w:r>
        <w:rPr>
          <w:i/>
          <w:iCs/>
        </w:rPr>
        <w:t xml:space="preserve">ist wertgleich mit </w:t>
      </w:r>
      <w:r>
        <w:rPr/>
        <w:t>(</w:t>
      </w:r>
      <w:r>
        <w:rPr>
          <w:i/>
          <w:iCs/>
        </w:rPr>
        <w:t>äquivalent</w:t>
      </w:r>
      <w:r>
        <w:rPr/>
        <w:t xml:space="preserve">) gelesen wissen. Dementsprechend interpretiert Engels: „Der Ausdruck der Äquivalenz zweier Waren ist die einfache Form des relativen Werts“ (Konspekt). Und Marx hat immer darauf bestanden: „Das Geheimnis </w:t>
      </w:r>
      <w:r>
        <w:rPr>
          <w:i/>
          <w:iCs/>
        </w:rPr>
        <w:t xml:space="preserve">aller </w:t>
      </w:r>
      <w:r>
        <w:rPr/>
        <w:t xml:space="preserve">Werthform muss in dieser </w:t>
      </w:r>
      <w:r>
        <w:rPr>
          <w:i/>
          <w:iCs/>
        </w:rPr>
        <w:t xml:space="preserve">einfachen Werthform </w:t>
      </w:r>
      <w:r>
        <w:rPr/>
        <w:t xml:space="preserve">stecken. Ihre Analyse bietet daher die eigentliche Schwierigkeit „ (Anhang zu Kapitel I/1 von „Das Kapital“ von 1867, S. 765). Es ist bei Marx – wie wir gesehen haben – sprachlich durchaus üblich, TW und GW als Eigenschaften einer einzelnen Ware zu benennen. Genau genommen </w:t>
      </w:r>
      <w:r>
        <w:rPr>
          <w:i/>
          <w:iCs/>
        </w:rPr>
        <w:t xml:space="preserve">ist </w:t>
      </w:r>
      <w:r>
        <w:rPr/>
        <w:t xml:space="preserve">oder </w:t>
      </w:r>
      <w:r>
        <w:rPr>
          <w:i/>
          <w:iCs/>
        </w:rPr>
        <w:t xml:space="preserve">hat </w:t>
      </w:r>
      <w:r>
        <w:rPr/>
        <w:t xml:space="preserve">die einzelne Ware für ihn </w:t>
      </w:r>
      <w:r>
        <w:rPr>
          <w:i/>
          <w:iCs/>
        </w:rPr>
        <w:t>Wert</w:t>
      </w:r>
      <w:r>
        <w:rPr/>
        <w:t xml:space="preserve">. (Er spricht auch von der Ware als </w:t>
      </w:r>
      <w:r>
        <w:rPr>
          <w:i/>
          <w:iCs/>
        </w:rPr>
        <w:t>Wertträger</w:t>
      </w:r>
      <w:r>
        <w:rPr/>
        <w:t>).</w:t>
      </w:r>
      <w:r>
        <w:rPr>
          <w:rStyle w:val="FootnoteCharacters"/>
          <w:rStyle w:val="FootnoteAnchor"/>
        </w:rPr>
        <w:footnoteReference w:id="20"/>
      </w:r>
      <w:r>
        <w:rPr/>
        <w:t xml:space="preserve"> An der Naturalform, an den stofflichen und Gebrauchswert-Eigenschaften der Ware lässt sich ihr TW nicht unmittelbar ablesen. „Der Tauschwert einer Ware kommt nicht in ihrem eigenen Gebrauchswert zur Erscheinung“ (KPÖ 34), sondern in der Naturalhaut einer anderen Ware: 1 Elle Leinwand = 8 Pfund Brot wert (ebd.; 35). Die Werteigenschaft der Leinwand wird in physikalischen Größen des Gebrauchswertes von Brot ausgedrückt. Nun scheint aber die Dialektik bei Marx schon in den zahlreichen Sätzen auftreten zu sollen, die vom Typ W[TW und GW] sind – und zwar dadurch, daß ein </w:t>
      </w:r>
      <w:r>
        <w:rPr>
          <w:i/>
          <w:iCs/>
        </w:rPr>
        <w:t xml:space="preserve">Gegensatzverhältnis </w:t>
      </w:r>
      <w:r>
        <w:rPr/>
        <w:t>g zwischen diesen beiden Werteigenschaften behauptet wird: W[TW g GW].</w:t>
      </w:r>
      <w:r>
        <w:rPr>
          <w:rStyle w:val="FootnoteCharacters"/>
          <w:rStyle w:val="FootnoteAnchor"/>
        </w:rPr>
        <w:footnoteReference w:id="21"/>
      </w:r>
      <w:r>
        <w:rPr/>
        <w:t xml:space="preserve"> Die Ware stellt sich für Marx daher als Einheit von Gebrauchswert und Tauschwert dar, die einander zugleich entgegengesetzt sind und somit einen „Widerspruch“ verkörpern – was in diesem Falle wohl sie viel heißen wird wie: Sie weisen nicht nur verschiedene, sondern einander entgegengesetzte Merkmale auf. Dementsprechend wird der Widerspruchsbegriff auch auf die These vom Doppelcharakter der warenerzeugenden Arbeitskraft übertragen: „Aus dem Bisherigen folgt, daß in der Ware zwar nicht zwei verschiedene Sorten Arbeit stecken, wohl aber dieselbe Arbeit verschieden und selbst entgegengesetzt (!) bestimmt, je nachdem sie auf den Gebrauchswert der Ware als ihr Produkt oder auf den Warenwert als ihren bloß gegenständlichen Ausdruck bezogen wird“ (MEW 23). Wir nehmen an, dass es nun keines besonderen Aufwandes mehr bedarf, um die Umrisse jener entfaltungsdialektischen Argumentationsfigur zu erkennen, welche sich an dieser Art von Überlegungen festmacht: Der innere Widerspruch der Ware (dessen Grund im Doppelcharakter der Arbeitskraft zu suchen ist) treibt diese „über sich hinaus“. Sie muss ihre inneren Gegensätze heraussetzen, sich fortbestimmen. Dementsprechend nennt Marx die berühmte „Verdoppelung der Ware in Ware und Geld“ ausdrücklich einen „äußeren Gegensatz“, worin die Waren „ihren immanenten Gegensatz von Gebrauchswert und Wert“ darstellen; i.e.: heraustreten lassen und damit zur sinnfälligen Erscheinung bringen. Der Gang der Fortbestimmung der Ware versteht sich zugleich als Stufengang. Er führt in der Wertformanalyse „mit Notwendigkeit“ von der einfachen Wertform über die totale oder entfaltete relative Wertform (z Ware A = u Ware B </w:t>
      </w:r>
      <w:r>
        <w:rPr>
          <w:i/>
          <w:iCs/>
        </w:rPr>
        <w:t xml:space="preserve">oder </w:t>
      </w:r>
      <w:r>
        <w:rPr/>
        <w:t xml:space="preserve">= v Ware C </w:t>
      </w:r>
      <w:r>
        <w:rPr>
          <w:i/>
          <w:iCs/>
        </w:rPr>
        <w:t xml:space="preserve">oder </w:t>
      </w:r>
      <w:r>
        <w:rPr/>
        <w:t xml:space="preserve">= w Ware D </w:t>
      </w:r>
      <w:r>
        <w:rPr>
          <w:i/>
          <w:iCs/>
        </w:rPr>
        <w:t>oder ...</w:t>
      </w:r>
      <w:r>
        <w:rPr/>
        <w:t>); wodurch der Wert einer einzelnen Ware in zahllosen anderen „Elementen der Warenwelt“ ausgedrückt wird, zur allgemeinen Wertform (alle Waren stellen ihren Wert in einer Standardware wie z.B. Korn dar), schließlich bis hin zur Geldform bzw. Preisform(mit einer normierten Geldware im Währungssystem).</w:t>
      </w:r>
      <w:r>
        <w:rPr>
          <w:rStyle w:val="FootnoteCharacters"/>
          <w:rStyle w:val="FootnoteAnchor"/>
        </w:rPr>
        <w:footnoteReference w:id="22"/>
      </w:r>
      <w:r>
        <w:rPr/>
        <w:t xml:space="preserve"> Der gesamte Gang der Ware(n) über das Stufenschema erweckt also den Eindruck einer „Entfaltung“ und damit einhergehenden Lösung (Aufhebung) der Widersprüche, die in der Ware stecken und aus ihr „heraustreten“ müssen (KPÖ 40).</w:t>
      </w:r>
    </w:p>
    <w:p>
      <w:pPr>
        <w:pStyle w:val="Footer"/>
        <w:tabs>
          <w:tab w:val="clear" w:pos="4536"/>
          <w:tab w:val="clear" w:pos="9072"/>
        </w:tabs>
        <w:rPr/>
      </w:pPr>
      <w:r>
        <w:rPr/>
        <w:t>An Darstellungen wie diesen können all jene Kritiken anschließen, welche Marx eine Art verkappten Hegelianismus vorhalten.</w:t>
      </w:r>
      <w:r>
        <w:rPr>
          <w:rStyle w:val="FootnoteCharacters"/>
          <w:rStyle w:val="FootnoteAnchor"/>
        </w:rPr>
        <w:footnoteReference w:id="23"/>
      </w:r>
      <w:r>
        <w:rPr/>
        <w:t xml:space="preserve"> E. M. Lange (1978) beruft sich beispielsweise auf eine Äußerung von Marx, der in seinen Randglossen zu A. Weber anmerkt, in seiner Kritik der politischen Ökonomie sei „weder ´der Wert`, noch ´der Tauschwert`... Subjekt, sondern </w:t>
      </w:r>
      <w:r>
        <w:rPr>
          <w:i/>
          <w:iCs/>
        </w:rPr>
        <w:t>die Ware</w:t>
      </w:r>
      <w:r>
        <w:rPr/>
        <w:t>“ (MEW 19; 358). Mit dieser Selbstbeschreibung habe Marx völlig recht; denn es gäbe bei ihm eine charakteristische Tendenz, die Ware wie ein Hegelsches Übersubjekt darzustellen. Wie der vom Paradigma des Selbstbewusstseins her entworfene Hegelsche Geist sich durch die Beziehung auf sein Anderes wissend und wollend sich auf sich selbst bezöge, so denke auch Marx Subjektivität im Einklang mit „der neuzeitlichen Bewußtseinsphilosophie und Hegel wesentlich als Selbstbewusstsein und dieses als Selbstbeziehung“ (Lange 1978; 13). Dementsprechend bezöge sich gleich bei der einfachen Wertform die Ware A „als ein Quasi-Subjekt auf einen anderen Gebrauchswert, die Ware B, als auf ihren Wert.“ Hegelsch gesprochen vollbringe sie also die Leistung „in ihrer Beziehung-auf-anderes Beziehung-auf-sich zu sein“ (ebd.). Die Kunststücke, welche die Ware sonst noch so alle vollbringt – beispielsweise von sich aus in ihr Gegenteil überzugehen – seien allesamt eine Funktion der Analogisierung der Ware mit dem Hegelschen Übersubjekt. Mithin interpretiere Marx den „Fortschritt von ´Ware und Geld`zu ´Kapital`... als eine Steigerung des Charakters der Selbstbeziehung“ (ebd.; 14). Am Ende schaue der Wert (als Kapital) als ein „automatisches Subjekt“ (Marx) heraus, das sich die Spontaneität der einzelnen Subjekte mit Zwangsgewalt unterwirft (ebd.).</w:t>
      </w:r>
      <w:r>
        <w:rPr>
          <w:rStyle w:val="FootnoteCharacters"/>
          <w:rStyle w:val="FootnoteAnchor"/>
        </w:rPr>
        <w:footnoteReference w:id="24"/>
      </w:r>
      <w:r>
        <w:rPr/>
        <w:t xml:space="preserve"> Kurzum: Schon in der einfachen Wertform habe sich Marx „das Wertverhältnis zweier Waren als ´Selbstbeziehung` eines Warensubjekts ausgemalt (ebd.; 15).</w:t>
      </w:r>
    </w:p>
    <w:p>
      <w:pPr>
        <w:pStyle w:val="Footer"/>
        <w:tabs>
          <w:tab w:val="clear" w:pos="4536"/>
          <w:tab w:val="clear" w:pos="9072"/>
        </w:tabs>
        <w:rPr/>
      </w:pPr>
      <w:r>
        <w:rPr/>
        <w:t>Wir haben uns bei diesen Erinnerungen (deren Spuren zweifellos in vielen Projekten einer materialistischen Dialektik zu erkennen sind</w:t>
      </w:r>
      <w:r>
        <w:rPr>
          <w:rStyle w:val="FootnoteCharacters"/>
          <w:rStyle w:val="FootnoteAnchor"/>
        </w:rPr>
        <w:footnoteReference w:id="25"/>
      </w:r>
      <w:r>
        <w:rPr/>
        <w:t xml:space="preserve">) einer entscheidenden Auslassung schuldig gemacht: Eine der Schlüsselstellen, wovon wir ausgegangen sind, betont nicht nur, daß die Ware eine Einheit der (gegensätzlichen) Bestimmungen (Merkmale) TW und GW darstellt, sondern zugleich „Ware nur in Beziehung auf die anderen Waren“ besteht (KPÖ 32). Weil die Waren nicht von selbst in irgendeine Bewegung geraten und kein gesellschaftlicher Prozess – so überindividuell seine Merkmale und Wirkungen auch sein mögen – ohne die Tätigkeit von Individuen in Gang kommt und in Gang bleibt, gehört die Rücksicht auf den Austauschprozess zu den Bedingungen der Wertformanalyse. „Es ist dies ein gesellschaftlicher Prozeß, den die voneinander unabhängigen Individuen eingehen, aber sie gehen ihn nur ein als Warenbesitzer; ihr wechselseitiges Dasein füreinander ist das Dasein ihrer Waren, und so erscheinen sie in der Tat nur als bewusste Träger des Austauschprozesses“ (KPÖ 37). Diesem Satz könnte man leicht eine für die zweite Unterbestimmung marxistischer Diskurse kennzeichnende Zwiespältigkeit nachsagen: Wie ist es nun? Es stellt sicherlich ein zentrales Lehrstück der Marxschen Verdinglichungs- und Fetischtheorie dar, dass den </w:t>
      </w:r>
      <w:r>
        <w:rPr>
          <w:i/>
          <w:iCs/>
        </w:rPr>
        <w:t>Akteuren selbst</w:t>
      </w:r>
      <w:r>
        <w:rPr/>
        <w:t xml:space="preserve"> ihr an sich gesellschaftliches Verhältnis wie eine Beziehung zwischen Sachen erscheint, gleichsam durch das Dasein der Waren und deren Verhältnisse gestiftet (gesetzt) </w:t>
      </w:r>
      <w:r>
        <w:rPr>
          <w:i/>
          <w:iCs/>
        </w:rPr>
        <w:t>vorkommt</w:t>
      </w:r>
      <w:r>
        <w:rPr/>
        <w:t xml:space="preserve">. Aber wie ist es darüber hinaus? </w:t>
      </w:r>
      <w:r>
        <w:rPr>
          <w:i/>
          <w:iCs/>
        </w:rPr>
        <w:t xml:space="preserve">Erscheinen </w:t>
      </w:r>
      <w:r>
        <w:rPr/>
        <w:t xml:space="preserve">die Warenbesitzer (irgendwelchen Interpreten) nur als bloße Träger des Austauschprozesses oder </w:t>
      </w:r>
      <w:r>
        <w:rPr>
          <w:i/>
          <w:iCs/>
        </w:rPr>
        <w:t xml:space="preserve">sind </w:t>
      </w:r>
      <w:r>
        <w:rPr/>
        <w:t xml:space="preserve">sie (Marx) wirklich nichts mehr als Charaktermasken, deren Verhaltensstile und Gesinnungen durch den Produktions- und Austauschprozess ausgeprägt werden? (Es gibt natürlich gesellschaftliche Charaktermasken und sie können unter entfremdeten gesellschaftlichen Verhältnissen die vorherrschende Existenzweise von Individuen darstellen). </w:t>
      </w:r>
      <w:r>
        <w:rPr>
          <w:i/>
          <w:iCs/>
        </w:rPr>
        <w:t xml:space="preserve">Erscheinen </w:t>
      </w:r>
      <w:r>
        <w:rPr/>
        <w:t xml:space="preserve">die Akteure „nur als bewusste Träger des Austauschprozesses“ </w:t>
      </w:r>
      <w:r>
        <w:rPr>
          <w:i/>
          <w:iCs/>
        </w:rPr>
        <w:t xml:space="preserve">oder </w:t>
      </w:r>
      <w:r>
        <w:rPr/>
        <w:t xml:space="preserve">sind sie immer auch (trotz aller gesellschaftlicher Deformationen von Subjektivität) </w:t>
      </w:r>
      <w:r>
        <w:rPr>
          <w:i/>
          <w:iCs/>
        </w:rPr>
        <w:t xml:space="preserve">bewusste </w:t>
      </w:r>
      <w:r>
        <w:rPr/>
        <w:t xml:space="preserve">Träger des gesellschaftlichen Reproduktionsprozesses? Im zweiten Falle wäre die wie immer auch gesellschaftliche verbaute Autonomie des Individuums als Subjekt mit einzubeziehen! Abgesehen davon, dass die als Dichotomie vorgestellte Problematik ohnehin irreführend ist, weil sie vielmehr (wie bei Kant) als Antinomie zu denken wäre, gehen wir davon aus, dass es Marx ganz erst meinte, als er die grenzenlos verblüffende Feststellung traf, dass die Waren nicht von selbst auf die Märkte marschieren. Wir müssen uns allemal um das Bewusstsein und die Intentionen ihrer Hüter, der Warenbesitzer, kümmern! Auch das klingt harmlos und schlicht. Doch wir können dem geradezu eine Fundamentalthese entnehmen: Eine materialistische Dialektik, die nicht – wenn diese ermüdenden Dichotomien überhaupt noch einen Informationswert haben sollten – idealistisch die </w:t>
      </w:r>
      <w:r>
        <w:rPr>
          <w:i/>
          <w:iCs/>
        </w:rPr>
        <w:t>Subjektivität</w:t>
      </w:r>
      <w:r>
        <w:rPr/>
        <w:t>, also die (wenigstens an sich seiende) Selbständigkeit der Subjekte, ihre Fähigkeit zu Selbstbewusstsein und Selbstbestimmung systematisch einbezieht, wird` s nach allen bisherigen Eindrücken zu keiner Dialektik bringen, die Hegels Maßstäbe aushält und zugleich Marxens ebenso grundlegenden wie einfachen Einsichten in die Warenproduktion und -zirkulation gerecht wird. Die bisherigen Mischungen von marxistischem Determinismus und salvatorischen Klauseln hinsichtlich der Rolle von Subjektivität (vgl. Stichwort 1) sind nicht nur seit geraumer Zeit aus der Theorie-Mode gekommen, sondern sie haben auch aus theorieimmanenten und politischen Gründen wahrscheinlich auch in Zukunft keine Hochkonjunktur mehr zu erwarten.</w:t>
      </w:r>
    </w:p>
    <w:p>
      <w:pPr>
        <w:pStyle w:val="Footer"/>
        <w:tabs>
          <w:tab w:val="clear" w:pos="4536"/>
          <w:tab w:val="clear" w:pos="9072"/>
        </w:tabs>
        <w:rPr/>
      </w:pPr>
      <w:r>
        <w:rPr/>
        <w:t xml:space="preserve">Es ist von daher nicht verwunderlich, dass all die Diskussionen der 70er und 80er Jahre, welche sich nicht in der Dauerentlarvung von Hegel als absolutem Idealisten erschöpften, sondern seiner Logik Maßstäbe entnahmen, die eine Konzept von </w:t>
      </w:r>
      <w:r>
        <w:rPr>
          <w:i/>
          <w:iCs/>
        </w:rPr>
        <w:t xml:space="preserve">Dialektik </w:t>
      </w:r>
      <w:r>
        <w:rPr/>
        <w:t>begründen sollten, damit auch bei der Interpretation der Wertformanalyse ernst machten. Beispielhaft geschieht dies etwa bei G. Göhler (1970), der Marx` Empfehlung Rechnung trägt, sich bei der Formanalyse auch einmal auf „die Seite des Besitzers“ der einen oder „der anderen Ware“ zu stellen (KPÖ 39), also die heute sogenannte „Teilnehmerperspektive“ einzunehmen. Dann offenbart sich womöglich eine Deutungsmöglichkeit für die Behauptung, es bestünde ein „Gegensatz“ zwischen TW und GW, die weniger von einer hegelianisierenden Übersubjektmetaphysik anhängig ist. Göhler macht dies an folgendem Schaubild klar:</w:t>
      </w:r>
    </w:p>
    <w:p>
      <w:pPr>
        <w:pStyle w:val="Footer"/>
        <w:tabs>
          <w:tab w:val="clear" w:pos="4536"/>
          <w:tab w:val="clear" w:pos="9072"/>
        </w:tabs>
        <w:rPr/>
      </w:pPr>
      <w:r>
        <w:rPr/>
      </w:r>
    </w:p>
    <w:p>
      <w:pPr>
        <w:pStyle w:val="Footer"/>
        <w:tabs>
          <w:tab w:val="clear" w:pos="4536"/>
          <w:tab w:val="clear" w:pos="9072"/>
        </w:tabs>
        <w:rPr/>
      </w:pPr>
      <w:r>
        <w:rPr/>
        <w:tab/>
        <w:tab/>
        <w:tab/>
      </w:r>
      <w:r>
        <w:rPr>
          <w:b/>
          <w:bCs/>
        </w:rPr>
        <w:t>Besitzer B</w:t>
        <w:tab/>
        <w:tab/>
        <w:tab/>
        <w:t>Besitzer A</w:t>
      </w:r>
    </w:p>
    <w:p>
      <w:pPr>
        <w:pStyle w:val="Footer"/>
        <w:tabs>
          <w:tab w:val="clear" w:pos="4536"/>
          <w:tab w:val="clear" w:pos="9072"/>
        </w:tabs>
        <w:rPr/>
      </w:pPr>
      <w:r>
        <w:rPr/>
        <w:tab/>
        <w:tab/>
        <w:tab/>
        <w:t xml:space="preserve">(Käufer) </w:t>
        <w:tab/>
        <w:tab/>
        <w:tab/>
        <w:t>(Hersteller; Verkäufer)</w:t>
      </w:r>
    </w:p>
    <w:p>
      <w:pPr>
        <w:pStyle w:val="Footer"/>
        <w:tabs>
          <w:tab w:val="clear" w:pos="4536"/>
          <w:tab w:val="clear" w:pos="9072"/>
        </w:tabs>
        <w:rPr>
          <w:b/>
          <w:b/>
          <w:bCs/>
        </w:rPr>
      </w:pPr>
      <w:r>
        <w:rPr>
          <w:b/>
          <w:bCs/>
        </w:rPr>
      </w:r>
    </w:p>
    <w:p>
      <w:pPr>
        <w:pStyle w:val="Footer"/>
        <w:tabs>
          <w:tab w:val="clear" w:pos="4536"/>
          <w:tab w:val="clear" w:pos="9072"/>
        </w:tabs>
        <w:rPr/>
      </w:pPr>
      <w:r>
        <mc:AlternateContent>
          <mc:Choice Requires="wps">
            <w:drawing>
              <wp:anchor behindDoc="0" distT="0" distB="0" distL="114935" distR="114935" simplePos="0" locked="0" layoutInCell="0" allowOverlap="1" relativeHeight="59">
                <wp:simplePos x="0" y="0"/>
                <wp:positionH relativeFrom="column">
                  <wp:posOffset>1947545</wp:posOffset>
                </wp:positionH>
                <wp:positionV relativeFrom="paragraph">
                  <wp:posOffset>869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6.85pt" to="153.3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33245</wp:posOffset>
                </wp:positionH>
                <wp:positionV relativeFrom="paragraph">
                  <wp:posOffset>86995</wp:posOffset>
                </wp:positionV>
                <wp:extent cx="1371600" cy="571500"/>
                <wp:effectExtent l="1905" t="4445" r="1905" b="4445"/>
                <wp:wrapNone/>
                <wp:docPr id="2"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6.85pt" to="252.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97050</wp:posOffset>
                </wp:positionH>
                <wp:positionV relativeFrom="paragraph">
                  <wp:posOffset>114300</wp:posOffset>
                </wp:positionV>
                <wp:extent cx="1168400" cy="628650"/>
                <wp:effectExtent l="5080" t="5080" r="5715" b="5080"/>
                <wp:wrapNone/>
                <wp:docPr id="3" name=""/>
                <a:graphic xmlns:a="http://schemas.openxmlformats.org/drawingml/2006/main">
                  <a:graphicData uri="http://schemas.microsoft.com/office/word/2010/wordprocessingShape">
                    <wps:wsp>
                      <wps:cNvSpPr/>
                      <wps:spPr>
                        <a:xfrm>
                          <a:off x="0" y="0"/>
                          <a:ext cx="1168560" cy="628560"/>
                        </a:xfrm>
                        <a:custGeom>
                          <a:avLst/>
                          <a:gdLst/>
                          <a:ahLst/>
                          <a:rect l="l" t="t" r="r" b="b"/>
                          <a:pathLst>
                            <a:path w="1840" h="990">
                              <a:moveTo>
                                <a:pt x="1840" y="0"/>
                              </a:moveTo>
                              <a:cubicBezTo>
                                <a:pt x="1776" y="21"/>
                                <a:pt x="1720" y="53"/>
                                <a:pt x="1660" y="80"/>
                              </a:cubicBezTo>
                              <a:cubicBezTo>
                                <a:pt x="1631" y="93"/>
                                <a:pt x="1596" y="92"/>
                                <a:pt x="1570" y="110"/>
                              </a:cubicBezTo>
                              <a:cubicBezTo>
                                <a:pt x="1512" y="149"/>
                                <a:pt x="1450" y="177"/>
                                <a:pt x="1390" y="210"/>
                              </a:cubicBezTo>
                              <a:cubicBezTo>
                                <a:pt x="1355" y="230"/>
                                <a:pt x="1240" y="300"/>
                                <a:pt x="1210" y="330"/>
                              </a:cubicBezTo>
                              <a:cubicBezTo>
                                <a:pt x="1173" y="367"/>
                                <a:pt x="1193" y="356"/>
                                <a:pt x="1150" y="370"/>
                              </a:cubicBezTo>
                              <a:cubicBezTo>
                                <a:pt x="1091" y="429"/>
                                <a:pt x="986" y="462"/>
                                <a:pt x="910" y="500"/>
                              </a:cubicBezTo>
                              <a:cubicBezTo>
                                <a:pt x="868" y="521"/>
                                <a:pt x="830" y="544"/>
                                <a:pt x="790" y="570"/>
                              </a:cubicBezTo>
                              <a:cubicBezTo>
                                <a:pt x="754" y="594"/>
                                <a:pt x="650" y="613"/>
                                <a:pt x="610" y="640"/>
                              </a:cubicBezTo>
                              <a:cubicBezTo>
                                <a:pt x="572" y="665"/>
                                <a:pt x="529" y="678"/>
                                <a:pt x="490" y="700"/>
                              </a:cubicBezTo>
                              <a:cubicBezTo>
                                <a:pt x="469" y="712"/>
                                <a:pt x="450" y="727"/>
                                <a:pt x="430" y="740"/>
                              </a:cubicBezTo>
                              <a:cubicBezTo>
                                <a:pt x="421" y="746"/>
                                <a:pt x="409" y="745"/>
                                <a:pt x="400" y="750"/>
                              </a:cubicBezTo>
                              <a:cubicBezTo>
                                <a:pt x="379" y="762"/>
                                <a:pt x="360" y="777"/>
                                <a:pt x="340" y="790"/>
                              </a:cubicBezTo>
                              <a:cubicBezTo>
                                <a:pt x="331" y="796"/>
                                <a:pt x="319" y="795"/>
                                <a:pt x="310" y="800"/>
                              </a:cubicBezTo>
                              <a:cubicBezTo>
                                <a:pt x="278" y="818"/>
                                <a:pt x="250" y="840"/>
                                <a:pt x="220" y="860"/>
                              </a:cubicBezTo>
                              <a:cubicBezTo>
                                <a:pt x="211" y="866"/>
                                <a:pt x="199" y="865"/>
                                <a:pt x="190" y="870"/>
                              </a:cubicBezTo>
                              <a:cubicBezTo>
                                <a:pt x="158" y="888"/>
                                <a:pt x="130" y="910"/>
                                <a:pt x="100" y="930"/>
                              </a:cubicBezTo>
                              <a:cubicBezTo>
                                <a:pt x="74" y="947"/>
                                <a:pt x="32" y="990"/>
                                <a:pt x="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0,990" path="m1840,0c1776,21,1720,53,1660,80c1631,93,1596,92,1570,110c1512,149,1450,177,1390,210c1355,230,1240,300,1210,330c1173,367,1193,356,1150,370c1091,429,986,462,910,500c868,521,830,544,790,570c754,594,650,613,610,640c572,665,529,678,490,700c469,712,450,727,430,740c421,746,409,745,400,750c379,762,360,777,340,790c331,796,319,795,310,800c278,818,250,840,220,860c211,866,199,865,190,870c158,888,130,910,100,930c74,947,32,990,0,990e" stroked="t" o:allowincell="f" style="position:absolute;margin-left:141.5pt;margin-top:9pt;width:91.95pt;height:49.45pt;mso-wrap-style:none;v-text-anchor:middle">
                <v:fill o:detectmouseclick="t" on="false"/>
                <v:stroke color="black" weight="9360" joinstyle="round" endcap="flat"/>
                <w10:wrap type="none"/>
              </v:shape>
            </w:pict>
          </mc:Fallback>
        </mc:AlternateContent>
      </w:r>
      <w:r>
        <w:rPr>
          <w:b/>
          <w:bCs/>
          <w:lang w:val="en-GB"/>
        </w:rPr>
        <w:t>Ware A</w:t>
      </w:r>
      <w:r>
        <w:rPr>
          <w:lang w:val="en-GB"/>
        </w:rPr>
        <w:tab/>
        <w:tab/>
        <w:t xml:space="preserve">  </w:t>
      </w:r>
      <w:r>
        <w:rPr>
          <w:i/>
          <w:iCs/>
          <w:lang w:val="en-GB"/>
        </w:rPr>
        <w:t>GW</w:t>
        <w:tab/>
        <w:tab/>
        <w:tab/>
        <w:tab/>
        <w:t>¬GW</w:t>
      </w:r>
    </w:p>
    <w:p>
      <w:pPr>
        <w:pStyle w:val="Footer"/>
        <w:tabs>
          <w:tab w:val="clear" w:pos="4536"/>
          <w:tab w:val="clear" w:pos="9072"/>
        </w:tabs>
        <w:rPr/>
      </w:pPr>
      <w:r>
        <mc:AlternateContent>
          <mc:Choice Requires="wps">
            <w:drawing>
              <wp:anchor behindDoc="0" distT="0" distB="0" distL="114935" distR="114935" simplePos="0" locked="0" layoutInCell="0" allowOverlap="1" relativeHeight="61">
                <wp:simplePos x="0" y="0"/>
                <wp:positionH relativeFrom="column">
                  <wp:posOffset>1833245</wp:posOffset>
                </wp:positionH>
                <wp:positionV relativeFrom="paragraph">
                  <wp:posOffset>106045</wp:posOffset>
                </wp:positionV>
                <wp:extent cx="1371600" cy="571500"/>
                <wp:effectExtent l="1905" t="4445" r="1905" b="4445"/>
                <wp:wrapNone/>
                <wp:docPr id="4"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8.35pt" to="252.3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84455" simplePos="0" locked="0" layoutInCell="0" allowOverlap="1" relativeHeight="63">
                <wp:simplePos x="0" y="0"/>
                <wp:positionH relativeFrom="column">
                  <wp:posOffset>1860550</wp:posOffset>
                </wp:positionH>
                <wp:positionV relativeFrom="paragraph">
                  <wp:posOffset>81280</wp:posOffset>
                </wp:positionV>
                <wp:extent cx="1292860" cy="699770"/>
                <wp:effectExtent l="5080" t="0" r="0" b="5715"/>
                <wp:wrapNone/>
                <wp:docPr id="5" name=""/>
                <a:graphic xmlns:a="http://schemas.openxmlformats.org/drawingml/2006/main">
                  <a:graphicData uri="http://schemas.microsoft.com/office/word/2010/wordprocessingShape">
                    <wps:wsp>
                      <wps:cNvSpPr/>
                      <wps:spPr>
                        <a:xfrm>
                          <a:off x="0" y="0"/>
                          <a:ext cx="1292760" cy="699840"/>
                        </a:xfrm>
                        <a:custGeom>
                          <a:avLst/>
                          <a:gdLst/>
                          <a:ahLst/>
                          <a:rect l="l" t="t" r="r" b="b"/>
                          <a:pathLst>
                            <a:path w="2036" h="1102">
                              <a:moveTo>
                                <a:pt x="1980" y="22"/>
                              </a:moveTo>
                              <a:cubicBezTo>
                                <a:pt x="1871" y="58"/>
                                <a:pt x="2036" y="0"/>
                                <a:pt x="1920" y="52"/>
                              </a:cubicBezTo>
                              <a:cubicBezTo>
                                <a:pt x="1891" y="65"/>
                                <a:pt x="1856" y="64"/>
                                <a:pt x="1830" y="82"/>
                              </a:cubicBezTo>
                              <a:cubicBezTo>
                                <a:pt x="1791" y="108"/>
                                <a:pt x="1811" y="98"/>
                                <a:pt x="1770" y="112"/>
                              </a:cubicBezTo>
                              <a:cubicBezTo>
                                <a:pt x="1739" y="159"/>
                                <a:pt x="1716" y="163"/>
                                <a:pt x="1660" y="182"/>
                              </a:cubicBezTo>
                              <a:cubicBezTo>
                                <a:pt x="1637" y="190"/>
                                <a:pt x="1623" y="214"/>
                                <a:pt x="1600" y="222"/>
                              </a:cubicBezTo>
                              <a:cubicBezTo>
                                <a:pt x="1491" y="258"/>
                                <a:pt x="1656" y="200"/>
                                <a:pt x="1540" y="252"/>
                              </a:cubicBezTo>
                              <a:cubicBezTo>
                                <a:pt x="1479" y="279"/>
                                <a:pt x="1419" y="302"/>
                                <a:pt x="1360" y="332"/>
                              </a:cubicBezTo>
                              <a:cubicBezTo>
                                <a:pt x="1320" y="352"/>
                                <a:pt x="1283" y="378"/>
                                <a:pt x="1240" y="392"/>
                              </a:cubicBezTo>
                              <a:cubicBezTo>
                                <a:pt x="1146" y="486"/>
                                <a:pt x="1297" y="344"/>
                                <a:pt x="1150" y="442"/>
                              </a:cubicBezTo>
                              <a:cubicBezTo>
                                <a:pt x="1073" y="493"/>
                                <a:pt x="990" y="528"/>
                                <a:pt x="910" y="572"/>
                              </a:cubicBezTo>
                              <a:cubicBezTo>
                                <a:pt x="878" y="590"/>
                                <a:pt x="850" y="612"/>
                                <a:pt x="820" y="632"/>
                              </a:cubicBezTo>
                              <a:cubicBezTo>
                                <a:pt x="730" y="692"/>
                                <a:pt x="854" y="583"/>
                                <a:pt x="760" y="662"/>
                              </a:cubicBezTo>
                              <a:cubicBezTo>
                                <a:pt x="749" y="671"/>
                                <a:pt x="742" y="684"/>
                                <a:pt x="730" y="692"/>
                              </a:cubicBezTo>
                              <a:cubicBezTo>
                                <a:pt x="721" y="698"/>
                                <a:pt x="709" y="697"/>
                                <a:pt x="700" y="702"/>
                              </a:cubicBezTo>
                              <a:cubicBezTo>
                                <a:pt x="654" y="728"/>
                                <a:pt x="601" y="785"/>
                                <a:pt x="550" y="802"/>
                              </a:cubicBezTo>
                              <a:cubicBezTo>
                                <a:pt x="495" y="820"/>
                                <a:pt x="448" y="860"/>
                                <a:pt x="400" y="892"/>
                              </a:cubicBezTo>
                              <a:cubicBezTo>
                                <a:pt x="391" y="898"/>
                                <a:pt x="379" y="897"/>
                                <a:pt x="370" y="902"/>
                              </a:cubicBezTo>
                              <a:cubicBezTo>
                                <a:pt x="370" y="902"/>
                                <a:pt x="295" y="952"/>
                                <a:pt x="280" y="962"/>
                              </a:cubicBezTo>
                              <a:cubicBezTo>
                                <a:pt x="262" y="974"/>
                                <a:pt x="238" y="970"/>
                                <a:pt x="220" y="982"/>
                              </a:cubicBezTo>
                              <a:cubicBezTo>
                                <a:pt x="177" y="1011"/>
                                <a:pt x="144" y="1030"/>
                                <a:pt x="100" y="1052"/>
                              </a:cubicBezTo>
                              <a:cubicBezTo>
                                <a:pt x="77" y="1063"/>
                                <a:pt x="23" y="1102"/>
                                <a:pt x="0" y="11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6,1102" path="m1980,22c1871,58,2036,0,1920,52c1891,65,1856,64,1830,82c1791,108,1811,98,1770,112c1739,159,1716,163,1660,182c1637,190,1623,214,1600,222c1491,258,1656,200,1540,252c1479,279,1419,302,1360,332c1320,352,1283,378,1240,392c1146,486,1297,344,1150,442c1073,493,990,528,910,572c878,590,850,612,820,632c730,692,854,583,760,662c749,671,742,684,730,692c721,698,709,697,700,702c654,728,601,785,550,802c495,820,448,860,400,892c391,898,379,897,370,902c370,902,295,952,280,962c262,974,238,970,220,982c177,1011,144,1030,100,1052c77,1063,23,1102,0,1102e" stroked="t" o:allowincell="f" style="position:absolute;margin-left:146.5pt;margin-top:6.4pt;width:101.75pt;height:55.05pt;mso-wrap-style:none;v-text-anchor:middle">
                <v:fill o:detectmouseclick="t" on="false"/>
                <v:stroke color="black" weight="9360" joinstyle="round" endcap="flat"/>
                <w10:wrap type="none"/>
              </v:shape>
            </w:pict>
          </mc:Fallback>
        </mc:AlternateContent>
      </w:r>
      <w:r>
        <w:rPr>
          <w:lang w:val="en-GB"/>
        </w:rPr>
        <w:tab/>
        <w:tab/>
        <w:tab/>
        <w:t>¬</w:t>
      </w:r>
      <w:r>
        <w:rPr>
          <w:i/>
          <w:iCs/>
          <w:lang w:val="en-GB"/>
        </w:rPr>
        <w:t>TW</w:t>
        <w:tab/>
        <w:tab/>
        <w:tab/>
        <w:tab/>
        <w:t xml:space="preserve">  TW</w:t>
      </w:r>
    </w:p>
    <w:p>
      <w:pPr>
        <w:pStyle w:val="Footer"/>
        <w:tabs>
          <w:tab w:val="clear" w:pos="4536"/>
          <w:tab w:val="clear" w:pos="9072"/>
        </w:tabs>
        <w:rPr>
          <w:b/>
          <w:b/>
          <w:bCs/>
          <w:i/>
          <w:i/>
          <w:iCs/>
          <w:lang w:val="en-GB"/>
        </w:rPr>
      </w:pPr>
      <w:r>
        <w:rPr>
          <w:b/>
          <w:bCs/>
          <w:i/>
          <w:iCs/>
          <w:lang w:val="en-GB"/>
        </w:rPr>
      </w:r>
    </w:p>
    <w:p>
      <w:pPr>
        <w:pStyle w:val="Footer"/>
        <w:tabs>
          <w:tab w:val="clear" w:pos="4536"/>
          <w:tab w:val="clear" w:pos="9072"/>
        </w:tabs>
        <w:rPr/>
      </w:pPr>
      <w:r>
        <w:rPr>
          <w:b/>
          <w:bCs/>
          <w:lang w:val="en-GB"/>
        </w:rPr>
        <w:t>Ware B</w:t>
        <w:tab/>
        <w:tab/>
      </w:r>
      <w:r>
        <w:rPr>
          <w:lang w:val="en-GB"/>
        </w:rPr>
        <w:t>¬</w:t>
      </w:r>
      <w:r>
        <w:rPr>
          <w:i/>
          <w:iCs/>
          <w:lang w:val="en-GB"/>
        </w:rPr>
        <w:t>GW</w:t>
        <w:tab/>
        <w:tab/>
        <w:tab/>
        <w:tab/>
        <w:t xml:space="preserve">  GW</w:t>
      </w:r>
    </w:p>
    <w:p>
      <w:pPr>
        <w:pStyle w:val="Footer"/>
        <w:tabs>
          <w:tab w:val="clear" w:pos="4536"/>
          <w:tab w:val="clear" w:pos="9072"/>
        </w:tabs>
        <w:rPr/>
      </w:pPr>
      <w:r>
        <w:rPr>
          <w:i/>
          <w:iCs/>
          <w:lang w:val="en-GB"/>
        </w:rPr>
        <w:tab/>
        <w:tab/>
        <w:tab/>
        <w:t xml:space="preserve">  </w:t>
      </w:r>
      <w:r>
        <w:rPr>
          <w:i/>
          <w:iCs/>
        </w:rPr>
        <w:t>TW</w:t>
        <w:tab/>
        <w:tab/>
        <w:tab/>
        <w:tab/>
        <w:t>¬TW</w:t>
      </w:r>
    </w:p>
    <w:p>
      <w:pPr>
        <w:pStyle w:val="Footer"/>
        <w:tabs>
          <w:tab w:val="clear" w:pos="4536"/>
          <w:tab w:val="clear" w:pos="9072"/>
        </w:tabs>
        <w:rPr>
          <w:i/>
          <w:i/>
          <w:iCs/>
        </w:rPr>
      </w:pPr>
      <w:r>
        <w:rPr>
          <w:i/>
          <w:iCs/>
        </w:rPr>
      </w:r>
    </w:p>
    <w:p>
      <w:pPr>
        <w:pStyle w:val="Footer"/>
        <w:tabs>
          <w:tab w:val="clear" w:pos="4536"/>
          <w:tab w:val="clear" w:pos="9072"/>
        </w:tabs>
        <w:rPr/>
      </w:pPr>
      <w:r>
        <w:rPr/>
        <w:t xml:space="preserve">Die Ware A </w:t>
      </w:r>
      <w:r>
        <w:rPr>
          <w:i/>
          <w:iCs/>
        </w:rPr>
        <w:t xml:space="preserve">ist </w:t>
      </w:r>
      <w:r>
        <w:rPr/>
        <w:t xml:space="preserve">für ihren Käufer B GW und </w:t>
      </w:r>
      <w:r>
        <w:rPr>
          <w:i/>
          <w:iCs/>
        </w:rPr>
        <w:t xml:space="preserve">nicht </w:t>
      </w:r>
      <w:r>
        <w:rPr/>
        <w:t xml:space="preserve">(=¬) TW. Umgekehrt </w:t>
      </w:r>
      <w:r>
        <w:rPr>
          <w:i/>
          <w:iCs/>
        </w:rPr>
        <w:t xml:space="preserve">ist </w:t>
      </w:r>
      <w:r>
        <w:rPr/>
        <w:t xml:space="preserve">sie für ihren Besitzer oder Produzenten A </w:t>
      </w:r>
      <w:r>
        <w:rPr>
          <w:i/>
          <w:iCs/>
        </w:rPr>
        <w:t>¬GW</w:t>
      </w:r>
      <w:r>
        <w:rPr/>
        <w:t xml:space="preserve">, wohl aber „hat“ sie TW. Diese Konstellation dreht sich bei der Ware B, die an A verkauft wird (insgesamt: Tausch von A gegen B) entsprechend um: Für den Käufer A ist sie GW, aber ¬TW. Verbindet man die Linien , so ergibt sich eine Überkreuzstruktur, welche de griechischen Buchstaben Χ (Chi) ähnelt.Das Bild erinnert zudem an die Argumentationsfigur des Chiasmus aus der klassischen Rhetorik. Vor allem aber erinnert es an das Buch V/8 der </w:t>
      </w:r>
      <w:r>
        <w:rPr>
          <w:i/>
          <w:iCs/>
        </w:rPr>
        <w:t xml:space="preserve">Nikomachischen Ethik </w:t>
      </w:r>
      <w:r>
        <w:rPr/>
        <w:t xml:space="preserve">von Aristoteles, wo es um die gerechte Wiedervergeltung „nach Maßgabe der Diagonalen“ (Aristoteles 1972; 112/1133a7f.), nach Maßgabe eines Chiasmus geht! Die Darstellung hat allerdings einen Haken: Es ist zweifellos üblich und sinnvoll, „Widerspruch“ im Zusammenhang mit dem sog. „Non-Kontradiktionsgebot“ zu lesen (vgl. Göhler, a.a.O.; 37). Wenn der Satz </w:t>
      </w:r>
      <w:r>
        <w:rPr>
          <w:i/>
          <w:iCs/>
        </w:rPr>
        <w:t>p</w:t>
      </w:r>
      <w:r>
        <w:rPr/>
        <w:t xml:space="preserve"> den Wahrheitswert </w:t>
      </w:r>
      <w:r>
        <w:rPr>
          <w:i/>
          <w:iCs/>
        </w:rPr>
        <w:t>w</w:t>
      </w:r>
      <w:r>
        <w:rPr/>
        <w:t xml:space="preserve"> („ist wahr“) hat, dann kann der Gegen-Satz </w:t>
      </w:r>
      <w:r>
        <w:rPr>
          <w:i/>
          <w:iCs/>
        </w:rPr>
        <w:t>¬p</w:t>
      </w:r>
      <w:r>
        <w:rPr/>
        <w:t xml:space="preserve"> </w:t>
      </w:r>
      <w:r>
        <w:rPr>
          <w:i/>
          <w:iCs/>
        </w:rPr>
        <w:t xml:space="preserve">nicht </w:t>
      </w:r>
      <w:r>
        <w:rPr/>
        <w:t xml:space="preserve">ebenfalls den Wahrheitswert </w:t>
      </w:r>
      <w:r>
        <w:rPr>
          <w:i/>
          <w:iCs/>
        </w:rPr>
        <w:t xml:space="preserve">w </w:t>
      </w:r>
      <w:r>
        <w:rPr/>
        <w:t xml:space="preserve">aufweisen. Hegels Logik mag ja viele Extravaganzen aufweisen, den gelassenen Verstoß gegen die aristotelische Norm des ausgeschlossenen Widerspruchs hat auch er nicht gepredigt. Sein reflexionslogischer Begriff des Widerspruchs muss anderes enthalten als die manchesterliberale Empfehlung, fünf gerade, und die Rose vom Dienst zugleich rot und nicht-rot erblühen zu lassen. Insofern hat Göhler völlig recht, wenn er mit Blick auf das Non-Kontradiktionsgebot betont, daß die chiastische Austauschstruktur keine Widersprüche enthält. Wenn der Negationsoperator ¬ im Schaubild tatsächlich auf Einstellungen, Orientierungen und Intentionen von Marktteilnehmern zielt, dann schwächen sich die Anschlusschancen für eine falsch verstandene Dialektik noch weiter ab. Denn heißt ¬TW nichts anderes als: „Ist für A oder B nicht als Tauschwert ausschlaggebend“ oder: „Behandelt oder betrachtet die Ware A oder B </w:t>
      </w:r>
      <w:r>
        <w:rPr>
          <w:i/>
          <w:iCs/>
        </w:rPr>
        <w:t>nicht</w:t>
      </w:r>
      <w:r>
        <w:rPr/>
        <w:t xml:space="preserve"> (</w:t>
      </w:r>
      <w:r>
        <w:rPr>
          <w:i/>
          <w:iCs/>
        </w:rPr>
        <w:t xml:space="preserve">in erster Linie </w:t>
      </w:r>
      <w:r>
        <w:rPr/>
        <w:t xml:space="preserve">könnte als weitere Abschwächung hinzugefügt werden) als TW“ o.ä., dann ist die Aussage obendrein noch empirisch fragwürdig. Wen interessiert in einer Warentauschgesellschaft nicht allemal der Tauschwert von Gebrauchswerten? Und dass das Interesse am Tauschwert nicht ganz von den Qualitäten, den Gebrauchswerten der Waren absehen kann, ist bei aller „Vorherrschaft der Tauschwerte“ eine Binsenweisheit. Wie dem auch sein mag. Das Schaubild führt uns bestenfalls den </w:t>
      </w:r>
      <w:r>
        <w:rPr>
          <w:i/>
          <w:iCs/>
        </w:rPr>
        <w:t xml:space="preserve">Unterschied </w:t>
      </w:r>
      <w:r>
        <w:rPr/>
        <w:t xml:space="preserve">in den Perspektiven von Teilnehmern am Austauschprozess vor Augen; die Kategorie des </w:t>
      </w:r>
      <w:r>
        <w:rPr>
          <w:i/>
          <w:iCs/>
        </w:rPr>
        <w:t xml:space="preserve">Gegensatzes </w:t>
      </w:r>
      <w:r>
        <w:rPr/>
        <w:t xml:space="preserve">scheint hier nicht so recht am Platz, auch wenn die (dominierenden) Perspektiven von A und B in einem umgekehrten Verhältnis zueinander stehen. Wenn Hegels Widerspruchsbegriff eine Schlüsselrolle für moderne Dialektik spielen sollte und dabei mehr zu bieten hätte, als die Unterstützung heiterer Verstöße gegen das Non-Kontradiktionsgebot, dann wäre es nach dem Eindruck dieses Stichwortes auch mit der materialistischen Dialektik im Rahmen der Wertformanalyse nicht sehr weit her. Am notorisch diffusen und beliebigen Gebrauch von Kategorien wie </w:t>
      </w:r>
      <w:r>
        <w:rPr>
          <w:i/>
          <w:iCs/>
        </w:rPr>
        <w:t xml:space="preserve">Gegensatz </w:t>
      </w:r>
      <w:r>
        <w:rPr/>
        <w:t xml:space="preserve">und </w:t>
      </w:r>
      <w:r>
        <w:rPr>
          <w:i/>
          <w:iCs/>
        </w:rPr>
        <w:t xml:space="preserve">Widerspruch </w:t>
      </w:r>
      <w:r>
        <w:rPr/>
        <w:t>hätte sich in der Tat nichts wirklich Einschneidendes geändert.</w:t>
      </w:r>
    </w:p>
    <w:p>
      <w:pPr>
        <w:pStyle w:val="Footer"/>
        <w:tabs>
          <w:tab w:val="clear" w:pos="4536"/>
          <w:tab w:val="clear" w:pos="9072"/>
        </w:tabs>
        <w:rPr/>
      </w:pPr>
      <w:r>
        <w:rPr/>
        <w:t>Erst, nachdem wir im folgenden Stichwort einige weitere Vorbehalte angemeldet haben, wollen wir einen Versuch wagen, diesen weitergehenden Ansprüchen wenigstens durch einige Thesen Rechnung zu tragen.</w:t>
      </w:r>
    </w:p>
    <w:p>
      <w:pPr>
        <w:pStyle w:val="Footer"/>
        <w:tabs>
          <w:tab w:val="clear" w:pos="4536"/>
          <w:tab w:val="clear" w:pos="9072"/>
        </w:tabs>
        <w:rPr/>
      </w:pPr>
      <w:r>
        <w:rPr/>
      </w:r>
    </w:p>
    <w:p>
      <w:pPr>
        <w:pStyle w:val="Footer"/>
        <w:tabs>
          <w:tab w:val="clear" w:pos="4536"/>
          <w:tab w:val="clear" w:pos="9072"/>
        </w:tabs>
        <w:rPr>
          <w:i/>
          <w:i/>
          <w:iCs/>
        </w:rPr>
      </w:pPr>
      <w:r>
        <w:rPr>
          <w:i/>
          <w:iCs/>
        </w:rPr>
        <w:t>Lektüreempfehlungen</w:t>
      </w:r>
    </w:p>
    <w:p>
      <w:pPr>
        <w:pStyle w:val="Footer"/>
        <w:tabs>
          <w:tab w:val="clear" w:pos="4536"/>
          <w:tab w:val="clear" w:pos="9072"/>
        </w:tabs>
        <w:rPr>
          <w:i/>
          <w:i/>
          <w:iCs/>
        </w:rPr>
      </w:pPr>
      <w:r>
        <w:rPr>
          <w:i/>
          <w:iCs/>
        </w:rPr>
      </w:r>
    </w:p>
    <w:p>
      <w:pPr>
        <w:pStyle w:val="Footer"/>
        <w:tabs>
          <w:tab w:val="clear" w:pos="4536"/>
          <w:tab w:val="clear" w:pos="9072"/>
        </w:tabs>
        <w:rPr/>
      </w:pPr>
      <w:r>
        <w:rPr/>
        <w:t xml:space="preserve">A: </w:t>
      </w:r>
      <w:r>
        <w:rPr>
          <w:i/>
          <w:iCs/>
        </w:rPr>
        <w:t>Übersichten</w:t>
      </w:r>
    </w:p>
    <w:p>
      <w:pPr>
        <w:pStyle w:val="Footer"/>
        <w:tabs>
          <w:tab w:val="clear" w:pos="4536"/>
          <w:tab w:val="clear" w:pos="9072"/>
        </w:tabs>
        <w:rPr>
          <w:i/>
          <w:i/>
          <w:iCs/>
        </w:rPr>
      </w:pPr>
      <w:r>
        <w:rPr>
          <w:i/>
          <w:iCs/>
        </w:rPr>
      </w:r>
    </w:p>
    <w:p>
      <w:pPr>
        <w:pStyle w:val="Footer"/>
        <w:tabs>
          <w:tab w:val="clear" w:pos="4536"/>
          <w:tab w:val="clear" w:pos="9072"/>
        </w:tabs>
        <w:rPr/>
      </w:pPr>
      <w:r>
        <w:rPr/>
        <w:t>G. Göhler: Die Reduktion der Dialektik durch Marx, Stuttgart 1980, S. 7-86.</w:t>
      </w:r>
    </w:p>
    <w:p>
      <w:pPr>
        <w:pStyle w:val="Footer"/>
        <w:tabs>
          <w:tab w:val="clear" w:pos="4536"/>
          <w:tab w:val="clear" w:pos="9072"/>
        </w:tabs>
        <w:rPr/>
      </w:pPr>
      <w:r>
        <w:rPr/>
      </w:r>
    </w:p>
    <w:p>
      <w:pPr>
        <w:pStyle w:val="Footer"/>
        <w:tabs>
          <w:tab w:val="clear" w:pos="4536"/>
          <w:tab w:val="clear" w:pos="9072"/>
        </w:tabs>
        <w:rPr/>
      </w:pPr>
      <w:r>
        <w:rPr/>
        <w:t xml:space="preserve">B: </w:t>
      </w:r>
      <w:r>
        <w:rPr>
          <w:i/>
          <w:iCs/>
        </w:rPr>
        <w:t>Belege</w:t>
      </w:r>
    </w:p>
    <w:p>
      <w:pPr>
        <w:pStyle w:val="Footer"/>
        <w:tabs>
          <w:tab w:val="clear" w:pos="4536"/>
          <w:tab w:val="clear" w:pos="9072"/>
        </w:tabs>
        <w:rPr/>
      </w:pPr>
      <w:r>
        <w:rPr/>
      </w:r>
    </w:p>
    <w:p>
      <w:pPr>
        <w:pStyle w:val="Footer"/>
        <w:tabs>
          <w:tab w:val="clear" w:pos="4536"/>
          <w:tab w:val="clear" w:pos="9072"/>
        </w:tabs>
        <w:rPr/>
      </w:pPr>
      <w:r>
        <w:rPr/>
        <w:t>K. Marx: Zur Kritik der politischen Ökonomie, div. Einzelausgaben im Dietzverlag seit 1947. Erstes Kapitel: „Die Ware“.</w:t>
      </w:r>
    </w:p>
    <w:p>
      <w:pPr>
        <w:pStyle w:val="Footer"/>
        <w:tabs>
          <w:tab w:val="clear" w:pos="4536"/>
          <w:tab w:val="clear" w:pos="9072"/>
        </w:tabs>
        <w:rPr/>
      </w:pPr>
      <w:r>
        <w:rPr/>
      </w:r>
    </w:p>
    <w:p>
      <w:pPr>
        <w:pStyle w:val="Footer"/>
        <w:tabs>
          <w:tab w:val="clear" w:pos="4536"/>
          <w:tab w:val="clear" w:pos="9072"/>
        </w:tabs>
        <w:rPr/>
      </w:pPr>
      <w:r>
        <w:rPr/>
        <w:t xml:space="preserve">C: </w:t>
      </w:r>
      <w:r>
        <w:rPr>
          <w:i/>
          <w:iCs/>
        </w:rPr>
        <w:t>Kritiken</w:t>
      </w:r>
    </w:p>
    <w:p>
      <w:pPr>
        <w:pStyle w:val="Footer"/>
        <w:tabs>
          <w:tab w:val="clear" w:pos="4536"/>
          <w:tab w:val="clear" w:pos="9072"/>
        </w:tabs>
        <w:rPr>
          <w:i/>
          <w:i/>
          <w:iCs/>
        </w:rPr>
      </w:pPr>
      <w:r>
        <w:rPr>
          <w:i/>
          <w:iCs/>
        </w:rPr>
      </w:r>
    </w:p>
    <w:p>
      <w:pPr>
        <w:pStyle w:val="Footer"/>
        <w:tabs>
          <w:tab w:val="clear" w:pos="4536"/>
          <w:tab w:val="clear" w:pos="9072"/>
        </w:tabs>
        <w:rPr/>
      </w:pPr>
      <w:r>
        <w:rPr/>
        <w:t>E. M. Lange: Wertformanalyse, Geldkritik und die Konstruktion des Fetischismus bei Marx, in: Neue Hefte für Philosophie Nr. 13, Göttingen 1978, S. 1-46.</w:t>
      </w:r>
      <w:r>
        <w:br w:type="page"/>
      </w:r>
    </w:p>
    <w:p>
      <w:pPr>
        <w:pStyle w:val="Footer"/>
        <w:tabs>
          <w:tab w:val="clear" w:pos="4536"/>
          <w:tab w:val="clear" w:pos="9072"/>
        </w:tabs>
        <w:jc w:val="center"/>
        <w:rPr>
          <w:b/>
          <w:b/>
          <w:bCs/>
          <w:lang w:val="it-IT"/>
        </w:rPr>
      </w:pPr>
      <w:r>
        <w:rPr>
          <w:b/>
          <w:bCs/>
          <w:lang w:val="it-IT"/>
        </w:rPr>
        <w:t>Stichwort 3</w:t>
      </w:r>
    </w:p>
    <w:p>
      <w:pPr>
        <w:pStyle w:val="Footer"/>
        <w:tabs>
          <w:tab w:val="clear" w:pos="4536"/>
          <w:tab w:val="clear" w:pos="9072"/>
        </w:tabs>
        <w:jc w:val="center"/>
        <w:rPr/>
      </w:pPr>
      <w:r>
        <w:rPr>
          <w:b/>
          <w:bCs/>
          <w:lang w:val="it-IT"/>
        </w:rPr>
        <w:t xml:space="preserve">Die Cartesianische </w:t>
      </w:r>
      <w:r>
        <w:rPr>
          <w:b/>
          <w:bCs/>
          <w:i/>
          <w:iCs/>
          <w:lang w:val="it-IT"/>
        </w:rPr>
        <w:t xml:space="preserve">regula quinta </w:t>
      </w:r>
      <w:r>
        <w:rPr>
          <w:b/>
          <w:bCs/>
          <w:lang w:val="it-IT"/>
        </w:rPr>
        <w:t>oder:</w:t>
      </w:r>
    </w:p>
    <w:p>
      <w:pPr>
        <w:pStyle w:val="Footer"/>
        <w:tabs>
          <w:tab w:val="clear" w:pos="4536"/>
          <w:tab w:val="clear" w:pos="9072"/>
        </w:tabs>
        <w:jc w:val="center"/>
        <w:rPr/>
      </w:pPr>
      <w:r>
        <w:rPr>
          <w:b/>
          <w:bCs/>
        </w:rPr>
        <w:t>Der Auf- und Abstieg des Gedankens.</w:t>
      </w:r>
    </w:p>
    <w:p>
      <w:pPr>
        <w:pStyle w:val="Footer"/>
        <w:tabs>
          <w:tab w:val="clear" w:pos="4536"/>
          <w:tab w:val="clear" w:pos="9072"/>
        </w:tabs>
        <w:jc w:val="center"/>
        <w:rPr>
          <w:b/>
          <w:b/>
          <w:bCs/>
        </w:rPr>
      </w:pPr>
      <w:r>
        <w:rPr>
          <w:b/>
          <w:bCs/>
        </w:rPr>
      </w:r>
    </w:p>
    <w:p>
      <w:pPr>
        <w:pStyle w:val="Footer"/>
        <w:tabs>
          <w:tab w:val="clear" w:pos="4536"/>
          <w:tab w:val="clear" w:pos="9072"/>
        </w:tabs>
        <w:jc w:val="center"/>
        <w:rPr>
          <w:b/>
          <w:b/>
          <w:bCs/>
        </w:rPr>
      </w:pPr>
      <w:r>
        <w:rPr>
          <w:b/>
          <w:bCs/>
        </w:rPr>
      </w:r>
    </w:p>
    <w:p>
      <w:pPr>
        <w:pStyle w:val="Footer"/>
        <w:tabs>
          <w:tab w:val="clear" w:pos="4536"/>
          <w:tab w:val="clear" w:pos="9072"/>
        </w:tabs>
        <w:ind w:right="4080" w:hanging="0"/>
        <w:rPr/>
      </w:pPr>
      <w:r>
        <w:rPr>
          <w:sz w:val="24"/>
        </w:rPr>
        <w:t>„</w:t>
      </w:r>
      <w:r>
        <w:rPr>
          <w:sz w:val="24"/>
        </w:rPr>
        <w:t>Die ganze Methode besteht in der Ordnung und Disposition dessen, worauf sich der Blick des Geistes richten muß, damit wir eine bestimmte Wahrheit entdecken. Wir werden sie exakt befolgen, wenn wir die verwickelten und dunklen Sätze stufenweise auf die einfacheren zurückführen und sodann versuchen, von der Intuition der allereinfachsten aus und auf denselben Stufen zu der Erkenntnis aller übrigen zu erheben.“</w:t>
      </w:r>
    </w:p>
    <w:p>
      <w:pPr>
        <w:pStyle w:val="Footer"/>
        <w:tabs>
          <w:tab w:val="clear" w:pos="4536"/>
          <w:tab w:val="clear" w:pos="9072"/>
        </w:tabs>
        <w:ind w:right="4080" w:hanging="0"/>
        <w:rPr/>
      </w:pPr>
      <w:r>
        <w:rPr>
          <w:sz w:val="24"/>
          <w:lang w:val="en-GB"/>
        </w:rPr>
        <w:t>(R. Descartes: Regulae ad Directionem Ingenii; Regula V).</w:t>
      </w:r>
    </w:p>
    <w:p>
      <w:pPr>
        <w:pStyle w:val="Footer"/>
        <w:tabs>
          <w:tab w:val="clear" w:pos="4536"/>
          <w:tab w:val="clear" w:pos="9072"/>
        </w:tabs>
        <w:ind w:right="4080" w:hanging="0"/>
        <w:rPr>
          <w:sz w:val="24"/>
          <w:lang w:val="en-GB"/>
        </w:rPr>
      </w:pPr>
      <w:r>
        <w:rPr>
          <w:sz w:val="24"/>
          <w:lang w:val="en-GB"/>
        </w:rPr>
      </w:r>
    </w:p>
    <w:p>
      <w:pPr>
        <w:pStyle w:val="Footer"/>
        <w:tabs>
          <w:tab w:val="clear" w:pos="4536"/>
          <w:tab w:val="clear" w:pos="9072"/>
        </w:tabs>
        <w:ind w:right="-60" w:hanging="0"/>
        <w:rPr/>
      </w:pPr>
      <w:r>
        <w:rPr/>
        <w:t xml:space="preserve">In den </w:t>
      </w:r>
      <w:r>
        <w:rPr>
          <w:i/>
          <w:iCs/>
        </w:rPr>
        <w:t xml:space="preserve">Grundrissen </w:t>
      </w:r>
      <w:r>
        <w:rPr/>
        <w:t>von Marx findet sich eingangs jener Abschnitt über die „Methode der politischen Ökonomie“, welcher besonders gern erwähnt wird, wenn es darum geht, Eigenheiten der Marschen Methode oder Methodologie zu kennzeichnen. Neben den hegelkritischen Hinweisen darauf, daß die Gesellschaft, nicht der Geist, das “reale Subjekt“ sei, das „außerhalb des Kopfes in seiner Selbständigkeit bestehn“ bleibt (GR 22 f.), neben der Anmerkung, daß gesellschaftliche „Arbeit überhaupt“ uralt sei (GR 24), während die „Arbeit sans phrase“ der modernsten Daseinsform der bürgerlichen Gesellschaft(en) angehöre (GR 25), findet sich dort die in der Marx-Literatur arg strapazierte Metapher vom Aufsteigen und Absteigen bei der polit-ökonomischen Betrachtung eines gegebenen Landes.</w:t>
      </w:r>
      <w:r>
        <w:rPr>
          <w:rStyle w:val="FootnoteCharacters"/>
          <w:rStyle w:val="FootnoteAnchor"/>
        </w:rPr>
        <w:footnoteReference w:id="26"/>
      </w:r>
      <w:r>
        <w:rPr/>
        <w:t xml:space="preserve"> Es scheint ganz einleuchtend, so argumentiert Marx, bei derartigen Untersuchungen vom Realen und Konkreten auszugehen. Das sei in der Ökonomie beispielsweise die Bevölkerung, weil sie „die Grundlage und das Subjekt des ganzen gesellschaftlichen Produktionsaktes ist“ (GR 21). Doch die Kategorie „Bevölkerung“ liefert nur eine chaotisch unbestimmte Vorstellung von der gesellschaftlichen Totalität, wenn ihre Binnengliederung – etwa in Klassen – unberücksichtig bleibt. „Diese Klassen sind wieder ein leeres Wort, wenn ich die Elemente nicht kenne, auf denen sie beruhn. Z.B. Lohnarbeit, Kapital etc.“ (GR 21). Darin stecken zudem Phänomene wie Austausch, Arbeitsteilung, Wert, Geld, Preis etc. Ausgehend von einer diffusen Vorstellung des Ganzen führt die Analyse mithin zu „immer einfacheren Begriffen; von dem vorgestellten Konkreten auf immer dünnere Abstrakta, bis ich bei den einfachen Bestimmungen angelangt“ bin (ebd.). Nach diesem Abstieg führt der Weg jedoch wieder zurück nach oben. „Von da wäre nun die Reise wieder rückwärts anzutreten, bis ich endlich wieder bei der Bevölkerung anlangte, diesmal aber nicht als bei einer chaotischen Vorstellung eines Ganzen, sondern als einer reichen Totalität von vielen Bestimmungen und Beziehungen“ (GR 21). Nach unserer Einschätzung lässt sich aus diesen Randbemerkungen nicht annähernd so viel herausquetschen, wie immer wieder versucht wurde. Selbstverständlich sollen diese Metaphern auch auf das alte Problem von Induktion und Deduktion anspielen. Doch wie Marx damit im Detail umgeht, ist wohl kaum seinen knappen methodologischen Anmerkungen im Vorspann der „Grundrisse“ zu entnehmen. Philosophiegeschichtlich fallen allerdings Parallelen der Marxschen Aussage zur </w:t>
      </w:r>
      <w:r>
        <w:rPr>
          <w:i/>
          <w:iCs/>
        </w:rPr>
        <w:t xml:space="preserve">regula quinta </w:t>
      </w:r>
      <w:r>
        <w:rPr/>
        <w:t>von Descartes auf, die dieser in seinen „Regeln zur Leitung des Geistes“ (</w:t>
      </w:r>
      <w:r>
        <w:rPr>
          <w:i/>
          <w:iCs/>
        </w:rPr>
        <w:t>regulae ad directionem ingenii</w:t>
      </w:r>
      <w:r>
        <w:rPr/>
        <w:t>) vorgeschlagen hat. Dem Verfahrensvorschlag der fünften Regel entsprechen die zweite und die dritte Regel aus der „Abhandlung über die Methode des richtigen Vernunftgebruchs und der wissenschaftlichen Wahrheitsforschung“.</w:t>
      </w:r>
      <w:r>
        <w:rPr>
          <w:rStyle w:val="FootnoteCharacters"/>
          <w:rStyle w:val="FootnoteAnchor"/>
        </w:rPr>
        <w:footnoteReference w:id="27"/>
      </w:r>
      <w:r>
        <w:rPr/>
        <w:t xml:space="preserve"> Die zweite Regel dieses „Discours“ gebietet, „jede der Schwierigkeiten, die ich untersuchen würde, in so viele Teile zu zerlegen (</w:t>
      </w:r>
      <w:r>
        <w:rPr>
          <w:i/>
          <w:iCs/>
        </w:rPr>
        <w:t>diviser</w:t>
      </w:r>
      <w:r>
        <w:rPr/>
        <w:t xml:space="preserve">) als möglich und zur besseren Lösung wünschenswert wäre (Discours; 19). Die dritte Regel verlangt, „meine Gedanken zu ordnen; zu beginnen mit den einfachsten und fasslichsten Objekten und aufzusteigen allmählich und gleichsam stufenweise bis zur Erkenntnis der kompliziertesten, und selbst solche Dinge irgendwie für geordnet zu halten, von denen natürlicherweise nicht die einen den anderen vorausgehen“ (ebd.; 19). Diese Regeln gelten gemeinhin als der allgemeinste Ausdruck der von Descartes vorgeschlagenen analytisch-synthetischen Methode, der Methode der Dekomposition des unübersichtlich Zusammengesetzten und der Rekomposition der Zusammenhänge auf der Basis von Einsichten in deren Elemente. Verbindungslinien zwischen diesen cartesianischen Regularien und der Dialektik lassen sich allerdings nur in dem Ausmaß ziehen, wie sie an Platons Dialektikverständnis und sein Verfahren der </w:t>
      </w:r>
      <w:r>
        <w:rPr>
          <w:i/>
          <w:iCs/>
        </w:rPr>
        <w:t xml:space="preserve">dihairesis </w:t>
      </w:r>
      <w:r>
        <w:rPr/>
        <w:t>erinnern.</w:t>
      </w:r>
      <w:r>
        <w:rPr>
          <w:rStyle w:val="FootnoteCharacters"/>
          <w:rStyle w:val="FootnoteAnchor"/>
        </w:rPr>
        <w:footnoteReference w:id="28"/>
      </w:r>
      <w:r>
        <w:rPr/>
        <w:t xml:space="preserve"> Doch an Platons Projekt gemessen findet bei Descartes zugleich eine methodische Einschränkung statt; denn Descartes nimmt die </w:t>
      </w:r>
      <w:r>
        <w:rPr>
          <w:i/>
          <w:iCs/>
        </w:rPr>
        <w:t xml:space="preserve">dialogische </w:t>
      </w:r>
      <w:r>
        <w:rPr/>
        <w:t xml:space="preserve">(interaktionspragmatische) Seite der antiken Dialektik zugunsten eines </w:t>
      </w:r>
      <w:r>
        <w:rPr>
          <w:i/>
          <w:iCs/>
        </w:rPr>
        <w:t xml:space="preserve">analytisch </w:t>
      </w:r>
      <w:r>
        <w:rPr/>
        <w:t xml:space="preserve">pointierten und an der zeitgenössischen Geometrie orientierten Verständnisses von Methode als geregelter Vorgehensweise bei der Forschung drastisch zurück. Eigentümlicherweise könne wir gerade im Lichte aktueller Diskussionen von einer verschärften Tendenz sprechen, die analytische Logik – genauer: ein auf die modernste analytische Sprachphilosophie gestütztes Methodenverständnis – </w:t>
      </w:r>
      <w:r>
        <w:rPr>
          <w:i/>
          <w:iCs/>
        </w:rPr>
        <w:t xml:space="preserve">auch im Marxismus </w:t>
      </w:r>
      <w:r>
        <w:rPr/>
        <w:t xml:space="preserve">an die Stelle der Dialektik zu setzen, die als Hegelsche Mystifikation endgültig abgebucht wird. Wir spielen damit auf das angelsächsische Projekt des </w:t>
      </w:r>
      <w:r>
        <w:rPr>
          <w:i/>
          <w:iCs/>
        </w:rPr>
        <w:t xml:space="preserve">analytischen Marxismus </w:t>
      </w:r>
      <w:r>
        <w:rPr/>
        <w:t xml:space="preserve">an, dessen </w:t>
      </w:r>
      <w:r>
        <w:rPr>
          <w:i/>
          <w:iCs/>
        </w:rPr>
        <w:t xml:space="preserve">clara et distincta ratio analytica </w:t>
      </w:r>
      <w:r>
        <w:rPr/>
        <w:t>bestimmt die uneingeschränkte Zustimmung des Renatus Cartesius gefunden hätte.</w:t>
      </w:r>
      <w:r>
        <w:rPr>
          <w:rStyle w:val="FootnoteCharacters"/>
          <w:rStyle w:val="FootnoteAnchor"/>
        </w:rPr>
        <w:footnoteReference w:id="29"/>
      </w:r>
    </w:p>
    <w:p>
      <w:pPr>
        <w:pStyle w:val="Footer"/>
        <w:tabs>
          <w:tab w:val="clear" w:pos="4536"/>
          <w:tab w:val="clear" w:pos="9072"/>
        </w:tabs>
        <w:ind w:right="-60" w:hanging="0"/>
        <w:rPr/>
      </w:pPr>
      <w:r>
        <w:rPr/>
        <w:t xml:space="preserve">Was immer auch man von Marx eigenen Ausführungen über seine methodische Vorgehensweise halten und wie tief man auch bedauern mag, daß er die zwei oder drei Druckbögen über Hegelsche Dialektik nicht mehr schreiben konnte – eines ist gewiss: Von der Dialektik mochte er nicht lassen. Ein rein analytischer Marxismus hätte ihn schon etwas erstaunt. Es ist nach unseren Eindrücken ohnehin ein sehr weiter Weg von der platonisch-cartesianischen Auf- und Abstiegsmetaphorik in den Marxschen „Grundrissen“ zu Vermutungen darüber, was in diesen Druckbögen gestanden haben könnte. Auf der anderen Seite lässt sich der Rückgriff auf die </w:t>
      </w:r>
      <w:r>
        <w:rPr>
          <w:i/>
          <w:iCs/>
        </w:rPr>
        <w:t>regulae</w:t>
      </w:r>
      <w:r>
        <w:rPr/>
        <w:t xml:space="preserve"> bei Marx ganz gut als Ausgangspunkt für die Benennung einiger charakteristischer Methodenprobleme der Kritik der politischen Ökonomie wählen: Das Spannungsverhältnis zwischen induktiver und deduktiver Logik der Forschung, das sich in der Auf- und Abstiegsbewegung des Gedankens vage widerspiegelt, haben wir schon erwähnt. „Beim Fortschreiten des Gedankens vom Konkreten zum Abstrakten und vom Abstrakten zum Konkreten spielen außer der Analyse und Synthese auch die logischen Methoden der Induktion und der Deduktion eine wichtige Rolle“ (Rosental 1973; 450). Nur welche? Leszek Nowak weist darauf hin, daß die näheren Auskünfte vieler Marxisten zu diesem Punkt trotz aller kämpferischen Abgrenzungsrhetorik beispielsweise keine einschneidenden Unterschiede zum induktivistischen Methodenverständnis von J. St. Mill erkennen lassen: „In diesem Zusammenhang überrascht es nicht, daß die Anhänger der diskutierten Interpretation der Marxistischen Methodologie über die wissenschaftliche Methode nicht mehr aussagen als J. St. Mill. Ihr Bild von der Methode ist das gleiche: Beobachtung, induktive Verallgemeinerung, Deduktion. Der einzige Unterschied besteht darin, daß sich Mill nicht der marxistischen Phraseologie bediente: Induktion nannte er ´Induktion` und Deduktion ´Deduktion, während sich moderne Marxisten Marx` Begriffe bedienen, indem sie von Abstraktion und Konkretisierung sprechen.“</w:t>
      </w:r>
      <w:r>
        <w:rPr>
          <w:rStyle w:val="FootnoteCharacters"/>
          <w:rStyle w:val="FootnoteAnchor"/>
        </w:rPr>
        <w:footnoteReference w:id="30"/>
      </w:r>
      <w:r>
        <w:rPr/>
        <w:t xml:space="preserve"> Im Begriff der </w:t>
      </w:r>
      <w:r>
        <w:rPr>
          <w:i/>
          <w:iCs/>
        </w:rPr>
        <w:t xml:space="preserve">Konkretisierung </w:t>
      </w:r>
      <w:r>
        <w:rPr/>
        <w:t>steckt in der Tat ein weiteres charakteristisches Methodenproblem marxistischer Diskurse: Die Frage nämlich, wie sich wohl die allgemeinen – z.B. als „verständige Abstraktionen“ bezeichneten</w:t>
      </w:r>
      <w:r>
        <w:rPr>
          <w:rStyle w:val="FootnoteCharacters"/>
          <w:rStyle w:val="FootnoteAnchor"/>
        </w:rPr>
        <w:footnoteReference w:id="31"/>
      </w:r>
      <w:r>
        <w:rPr/>
        <w:t xml:space="preserve"> – Terme und Sätze der Kritik der politischen Ökonomie als Theorie zu den Aussagen über historische Einzelheiten verhielten.</w:t>
      </w:r>
      <w:r>
        <w:rPr>
          <w:rStyle w:val="FootnoteCharacters"/>
          <w:rStyle w:val="FootnoteAnchor"/>
        </w:rPr>
        <w:footnoteReference w:id="32"/>
      </w:r>
      <w:r>
        <w:rPr/>
        <w:t xml:space="preserve"> Im Begriff der Konkretisierung steckt zudem die gesamte Operationalisierungsproblematik: Welchen logischen Status haben theoretische Aussagen bei Marx und welche Schritte führen von da zu Sätzen über bestimmte historische Ereignisse? Im Rahmen eines groß angelegten Versuches zur analytischen Klärung des Marxschen Wissenschaftsverständnisses hat Leszek Nowak die Konkretisierungsstrategien der Kritik der politischen Ökonomie am Beispiel des Wertgesetzes erläutert.</w:t>
      </w:r>
      <w:r>
        <w:rPr>
          <w:rStyle w:val="FootnoteCharacters"/>
          <w:rStyle w:val="FootnoteAnchor"/>
        </w:rPr>
        <w:footnoteReference w:id="33"/>
      </w:r>
      <w:r>
        <w:rPr/>
        <w:t xml:space="preserve"> Mit den Mitteln der analytischen Logik beschreibt er die Wertformanalyse als eine Ordnung von Aussagenmengen, deren Ordnungsprinzip die schrittweise Konkretisierung nach den Regeln der Methode der Idealisierung darstellt. Diese spätestens seit Galileo in der Physik übliche Vorgehensweise lässt sich so umreissen:</w:t>
      </w:r>
    </w:p>
    <w:p>
      <w:pPr>
        <w:pStyle w:val="Footer"/>
        <w:tabs>
          <w:tab w:val="clear" w:pos="4536"/>
          <w:tab w:val="clear" w:pos="9072"/>
        </w:tabs>
        <w:ind w:right="-60" w:hanging="0"/>
        <w:rPr/>
      </w:pPr>
      <w:r>
        <w:rPr/>
      </w:r>
    </w:p>
    <w:p>
      <w:pPr>
        <w:pStyle w:val="Footer"/>
        <w:tabs>
          <w:tab w:val="clear" w:pos="4536"/>
          <w:tab w:val="clear" w:pos="9072"/>
        </w:tabs>
        <w:ind w:left="900" w:right="-60" w:hanging="0"/>
        <w:rPr/>
      </w:pPr>
      <w:r>
        <w:rPr>
          <w:sz w:val="24"/>
        </w:rPr>
        <w:t>„</w:t>
      </w:r>
      <w:r>
        <w:rPr>
          <w:sz w:val="24"/>
        </w:rPr>
        <w:t>Diese Methode</w:t>
      </w:r>
      <w:r>
        <w:rPr/>
        <w:t xml:space="preserve"> </w:t>
      </w:r>
      <w:r>
        <w:rPr>
          <w:sz w:val="24"/>
        </w:rPr>
        <w:t>besteht, grob gesprochen, aus den folgenden Schritten: (1) Festlegung einiger kontrafaktischer Annahmen (</w:t>
      </w:r>
      <w:r>
        <w:rPr>
          <w:i/>
          <w:iCs/>
          <w:sz w:val="24"/>
        </w:rPr>
        <w:t>idealisierender Bedingungen</w:t>
      </w:r>
      <w:r>
        <w:rPr>
          <w:sz w:val="24"/>
        </w:rPr>
        <w:t>), (2) Formulierung einiger Hypothesen, welche unter diesen Annahmen gültig sein könnten (</w:t>
      </w:r>
      <w:r>
        <w:rPr>
          <w:i/>
          <w:iCs/>
          <w:sz w:val="24"/>
        </w:rPr>
        <w:t>idealisierende Gesetze</w:t>
      </w:r>
      <w:r>
        <w:rPr>
          <w:sz w:val="24"/>
        </w:rPr>
        <w:t>), (3) Korrektur der Gesetze durch Entfernung dieser Annahmen und Modifikation der Gesetze (</w:t>
      </w:r>
      <w:r>
        <w:rPr>
          <w:i/>
          <w:iCs/>
          <w:sz w:val="24"/>
        </w:rPr>
        <w:t>Konkretisierung</w:t>
      </w:r>
      <w:r>
        <w:rPr>
          <w:sz w:val="24"/>
        </w:rPr>
        <w:t xml:space="preserve">); dies endet gewöhnlich in der </w:t>
      </w:r>
      <w:r>
        <w:rPr>
          <w:i/>
          <w:iCs/>
          <w:sz w:val="24"/>
        </w:rPr>
        <w:t xml:space="preserve">Annäherung </w:t>
      </w:r>
      <w:r>
        <w:rPr>
          <w:sz w:val="24"/>
        </w:rPr>
        <w:t>einer gegebenen idealisierenden Aussage an eine Erklärung der aktuellen Phänomene, die ihnen nahe genug kommt“ (Nowak 1983; 6).</w:t>
      </w:r>
    </w:p>
    <w:p>
      <w:pPr>
        <w:pStyle w:val="Footer"/>
        <w:tabs>
          <w:tab w:val="clear" w:pos="4536"/>
          <w:tab w:val="clear" w:pos="9072"/>
        </w:tabs>
        <w:ind w:left="900" w:right="-60" w:hanging="0"/>
        <w:rPr>
          <w:sz w:val="24"/>
        </w:rPr>
      </w:pPr>
      <w:r>
        <w:rPr>
          <w:sz w:val="24"/>
        </w:rPr>
      </w:r>
    </w:p>
    <w:p>
      <w:pPr>
        <w:pStyle w:val="Footer"/>
        <w:tabs>
          <w:tab w:val="clear" w:pos="4536"/>
          <w:tab w:val="clear" w:pos="9072"/>
        </w:tabs>
        <w:ind w:right="-60" w:hanging="0"/>
        <w:rPr/>
      </w:pPr>
      <w:r>
        <w:rPr/>
        <w:t xml:space="preserve">Ausgangspunkt konkretisierender Schritte sind demnach </w:t>
      </w:r>
      <w:r>
        <w:rPr>
          <w:i/>
          <w:iCs/>
        </w:rPr>
        <w:t xml:space="preserve">idealisierende Annahmen </w:t>
      </w:r>
      <w:r>
        <w:rPr/>
        <w:t>und Zusammenhangsbehauptungen.</w:t>
      </w:r>
      <w:r>
        <w:rPr>
          <w:rStyle w:val="FootnoteCharacters"/>
          <w:rStyle w:val="FootnoteAnchor"/>
        </w:rPr>
        <w:footnoteReference w:id="34"/>
      </w:r>
      <w:r>
        <w:rPr/>
        <w:t xml:space="preserve"> Eine solche idealisierende (kontrafaktische) Annahme beim Marxschen Wertgesetz ist z.B. die, daß die Marktpreise (unter der Bedingung des Gleichgewichts von Angebot und Nachfrage) ihren </w:t>
      </w:r>
      <w:r>
        <w:rPr>
          <w:i/>
          <w:iCs/>
        </w:rPr>
        <w:t xml:space="preserve">Werten </w:t>
      </w:r>
      <w:r>
        <w:rPr/>
        <w:t xml:space="preserve">entsprechen. Das ist also keine empirische Aussage, sondern eine kontrafaktische Annahme, die als Startpunkt dient und sukzessive durch Hypothesen spezifiziert, vor allem aber: durch schrittweise Zurücknahme von Idealisierungen der Realität angenähert werden muß (vgl. Nowak 1980: 3-28). Nowak vertritt ein einheitswissenschaftliches Methodenverständnis: die Methode der Idealisierung ist in den Natur- </w:t>
      </w:r>
      <w:r>
        <w:rPr>
          <w:i/>
          <w:iCs/>
        </w:rPr>
        <w:t xml:space="preserve">und </w:t>
      </w:r>
      <w:r>
        <w:rPr/>
        <w:t xml:space="preserve">in den Sozialwissenschaften üblich und fruchtbar. Er legt aber zugleich großen Wert darauf, zu zeigen, daß die Methode der Idealisierung – so wie sie sich im Marxschen Werk findet – nach </w:t>
      </w:r>
      <w:r>
        <w:rPr>
          <w:i/>
          <w:iCs/>
        </w:rPr>
        <w:t xml:space="preserve">zwei </w:t>
      </w:r>
      <w:r>
        <w:rPr/>
        <w:t>Seiten hin abzugrenzen ist. Zum einen sei das Verfahren der Idealisierung nicht mit Webers idealtypisierender Methode und deren Anspruch auf die Begründung eigenständiger kulturwissenschaftlicher Vorgehensweisen in Einklang zu bringen (Nowak 1980; Kap. 3). Auf der anderen Seite bestünden einschneidende Unterschiede zum Gesetzesbegriff und zum Erklärungsmodell des Positivismus (ebd.; Kap. 4). Auf dieser Grundlage erläutert Nowak im Detail wie Marx durch die Zurücknahme bestimmter Ausgangsannahmen die Annäherung an empirische Phänomene anstrebt, also Konkretisierungen zu bewerkstelligen versucht.</w:t>
      </w:r>
    </w:p>
    <w:p>
      <w:pPr>
        <w:pStyle w:val="Footer"/>
        <w:tabs>
          <w:tab w:val="clear" w:pos="4536"/>
          <w:tab w:val="clear" w:pos="9072"/>
        </w:tabs>
        <w:ind w:right="-60" w:hanging="0"/>
        <w:rPr/>
      </w:pPr>
      <w:r>
        <w:rPr/>
        <w:t>Diese beispielhafte Rekonstruktion der Marxschen Vorgehensweise bedient sich der Regeln der analytischen Philosophie und Logik, reklamiert jedoch in diesem Zusammenhang keine dialektischen Argumentationsfiguren, geschweige denn Hegelsche Denkweisen. Eine spezifische Vorstellung von Dialektik kommt erst an anderer Stelle zum Zuge: Nowak schlägt nämlich eine „kategorische Interpretation der Dialektik“ vor.</w:t>
      </w:r>
      <w:r>
        <w:rPr>
          <w:rStyle w:val="FootnoteCharacters"/>
          <w:rStyle w:val="FootnoteAnchor"/>
        </w:rPr>
        <w:footnoteReference w:id="35"/>
      </w:r>
      <w:r>
        <w:rPr/>
        <w:t xml:space="preserve"> Jede Theorie T nimmt eine Hierarchie von wesentlichen (primären) und akzidentiellen (sekundären) Faktoren an, welche die interessierenden Phänomene beeinflussen. Dialektik sei eine Lehre der Bewegung. Aber nicht – wie Engels unterstellte – eine Lehre von der Bewegung der Materie, sondern „von der Bewegung in einem speziellen Sinn, nämlich der Veränderlichkeit der Hierarchien von Faktoren, welche die Phänomene beeinflussen, die an den Sachen selbst auftreten“ (Nowak 1983; 12). Eine Beziehung der </w:t>
      </w:r>
      <w:r>
        <w:rPr>
          <w:i/>
          <w:iCs/>
        </w:rPr>
        <w:t xml:space="preserve">dialektischen Negation </w:t>
      </w:r>
      <w:r>
        <w:rPr/>
        <w:t xml:space="preserve">bestehe zwischen zwei Sätzen oder zwei Theorien T1 und T2, wenn (a) die Menge der primären Faktoren in T1 (d.i. das Bild der </w:t>
      </w:r>
      <w:r>
        <w:rPr>
          <w:i/>
          <w:iCs/>
        </w:rPr>
        <w:t xml:space="preserve">essentiellen Struktur </w:t>
      </w:r>
      <w:r>
        <w:rPr/>
        <w:t xml:space="preserve">des Phänomenbereichs von T1) sich vom Bild der essentiellen Struktur in T2 unterscheidet und (b) mindestens ein Faktor gegeben ist, der zu beiden fraglichen Bildern gehört. Eine Beziehung der </w:t>
      </w:r>
      <w:r>
        <w:rPr>
          <w:i/>
          <w:iCs/>
        </w:rPr>
        <w:t xml:space="preserve">dialektischen Kontinuität </w:t>
      </w:r>
      <w:r>
        <w:rPr/>
        <w:t xml:space="preserve">besteht zwischen T1 und T2, wenn (a) die Bilder der essentiellen Struktur der gleichen Größe die gleiche Menge primärer Faktoren enthält und (b) das Repertoire der angenommenen sekundären Faktoren sich bei T1 und T2 unterscheidet. I. Nowakova spricht im Hinblick auf diese beiden Relationstypen von einer „Einheit der Negation und der Kontinuität“ bei der Entwicklung der Wissenschaften. „Im Falle der dialektischen Negation wird das Repertoire der primären Faktoren ´negiert`, während einige als bedeutsam akzeptierten Faktoren weiterhin als relevant für die gegebene Größe anerkannt und insofern beibehalten werden. Im Falle der dialektischen Kontinuität wird das Repertoire der primären Faktoren ´beibehalten`, während das Repertoire der sekundären Faktoren ´negiert` wird. Die Summe beider Relationen kann daher die Relation der </w:t>
      </w:r>
      <w:r>
        <w:rPr>
          <w:i/>
          <w:iCs/>
        </w:rPr>
        <w:t xml:space="preserve">dialektischen Korrespondenz </w:t>
      </w:r>
      <w:r>
        <w:rPr/>
        <w:t>genannt werden“ (Nowakova 1982; 140). Halten wir jedoch zäh an dem Marxschen Anspruch fest, einen Anschluss an den rationalen Kernbestand der Hegelschen Dialektik zu finden, dann stoßen wir auch in diesem Falle auf den Primat der Analysis sowie auf ein Dialektikverständnis, das Hegelsche unterbestimmt lässt. Denn die beiden Relationstypen halten sich im Umkreis von „Identität“ und „Unterschied“ als Kategorien der Hegelschen Logik, und sind damit noch ein gutes Stück davon entfernt, was Hegel in der Reflexionslogik unter „dem Widerspruch“ versteht. Wenn dieser tatsächlich in das Zentrum seines Dialektikverständnisses führt, dann hat die o.a. dialektische Korrespondenz vergleichsweise wenig damit zu tun.</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Die Frage nach dem Verhältnis von theoretischen Abstraktionen und empirischen Aussagen über geschichtliche Ereignisse und Entwicklungen stellt sich aber auch im Hinblick auf zentrale Argumentationsfiguren der Marxschen Theorie. Wie verstehen darunter zentrale Lehrstücke wie das </w:t>
      </w:r>
      <w:r>
        <w:rPr>
          <w:i/>
          <w:iCs/>
        </w:rPr>
        <w:t>Basis-Überbau-Schema</w:t>
      </w:r>
      <w:r>
        <w:rPr/>
        <w:t xml:space="preserve"> oder die </w:t>
      </w:r>
      <w:r>
        <w:rPr>
          <w:i/>
          <w:iCs/>
        </w:rPr>
        <w:t>Dialektik der Produktivkräfte und der Produktionsverhältnisse</w:t>
      </w:r>
      <w:r>
        <w:rPr/>
        <w:t>. Auch in diesen Fällen könnten wir die Schritte bedenken, die von diesen abstrakten – gewiss auch idealisierenden – Aussagensystemen zu den Einzelheiten der empirischen Umstände führen sollen. Doch die Einzelheiten der Konkretisierungsschritte sind nicht unser Thema. Wohl aber hatte das Schema der Produktivkräfte und der Produktionsverhältnisse aus der Einleitung „Zur Kritik der politischen Ökonomie“ lange Zeit nicht nur den Status eines inquisitionsgeprüften Glaubensartikels, sondern auch den eines Musterbeispieles für eine spezifisch materialistische Dialektik.</w:t>
      </w:r>
      <w:r>
        <w:rPr>
          <w:rStyle w:val="FootnoteCharacters"/>
          <w:rStyle w:val="FootnoteAnchor"/>
        </w:rPr>
        <w:footnoteReference w:id="36"/>
      </w:r>
      <w:r>
        <w:rPr/>
        <w:t xml:space="preserve"> </w:t>
      </w:r>
    </w:p>
    <w:p>
      <w:pPr>
        <w:pStyle w:val="Footer"/>
        <w:tabs>
          <w:tab w:val="clear" w:pos="4536"/>
          <w:tab w:val="clear" w:pos="9072"/>
        </w:tabs>
        <w:ind w:right="-60" w:hanging="0"/>
        <w:rPr/>
      </w:pPr>
      <w:r>
        <w:rPr/>
        <w:t xml:space="preserve">Welches Dialektikverständnis kommt damit zum Zuge? Die Antwort bedarf der Erinnerung an eine (auch politisch!) äußerst folgenreiche Ambivalenz des marxistischen Geschichtsverständnisses (vgl. Nowak 1983; 18 ff.). Auf der einen Seite erklärt die Einleitung zur KPÖ den </w:t>
      </w:r>
      <w:r>
        <w:rPr>
          <w:i/>
          <w:iCs/>
        </w:rPr>
        <w:t xml:space="preserve">strukturellen Widerspruch </w:t>
      </w:r>
      <w:r>
        <w:rPr/>
        <w:t xml:space="preserve">zwischen den sich endogen entwickelnden Produktivkräften und den gesellschaftlichen Produktionsverhältnissen (Klassenverhältnissen) zum ausschlaggebenden Faktor gesellschaftlicher Umwälzungen. Auf der anderen Seite beschreiben Schriften wie das „Manifest“ oder der „18. Brumaire“ die Geschichte als eine Geschichte von Klassenkämpfen. Im letzteren Fall rechnet das Geschichtsbild mit einem gewissen Grad der Beeinflussbarkeit des Ereignisverlaufes durch die Handlungen der Mitglieder von Kollektiven. In den beiden gegenläufigen Grundvorstellungen drückt sich also ein Vermittlungsproblem zwischen den Lebensbedingungen und Zwängen der Sozialstruktur einerseits, den (individuellen und/oder kollektiven) Handlungen andererseits aus. Dieses Problem belästigt bestimmt nicht nur die marxistische Theorie der Gesellschaft. Letztendlich wurzelt es in der Tiefenschicht der Beziehungen zwischen den Konsequenzen von </w:t>
      </w:r>
      <w:r>
        <w:rPr>
          <w:i/>
          <w:iCs/>
        </w:rPr>
        <w:t xml:space="preserve">Bestimmungen </w:t>
      </w:r>
      <w:r>
        <w:rPr/>
        <w:t xml:space="preserve">und Akten der </w:t>
      </w:r>
      <w:r>
        <w:rPr>
          <w:i/>
          <w:iCs/>
        </w:rPr>
        <w:t>Selbstbestimmung</w:t>
      </w:r>
      <w:r>
        <w:rPr/>
        <w:t>.</w:t>
      </w:r>
      <w:r>
        <w:rPr>
          <w:rStyle w:val="FootnoteCharacters"/>
          <w:rStyle w:val="FootnoteAnchor"/>
        </w:rPr>
        <w:footnoteReference w:id="37"/>
      </w:r>
      <w:r>
        <w:rPr/>
        <w:t xml:space="preserve"> Die Grundthese unseres gesamten Projektes lautet: Wie immer auch moderne Dialektik im Detail zu verstehen sein mag, sie schlägt ihre tiefsten Wurzeln im Spannungsverhältnis zwischen Bestimmung und Selbstbestimmung. Dessen – insbesondere für Hegel – maßgebenden neuzeitlichen Ausdruck liefert die Kantische Freiheitsantinomie. Daran gemessen erweist sich die strukturelle Dialektik der Produktivkräfte und Produktionsverhältnisse als einseitig. Im Extremfall reduziert sie sich auf jenen Ökonomismus oder marxistischen Determinismus (s.o.), welchen das Problem des subjektiven Faktors wie ein Schatten begleitet. L. Nowak hat das deterministische Modell in drei Grundsätzen zusammen gefasst:</w:t>
      </w:r>
    </w:p>
    <w:p>
      <w:pPr>
        <w:pStyle w:val="Footer"/>
        <w:tabs>
          <w:tab w:val="clear" w:pos="4536"/>
          <w:tab w:val="clear" w:pos="9072"/>
        </w:tabs>
        <w:ind w:right="-60" w:hanging="0"/>
        <w:rPr/>
      </w:pPr>
      <w:r>
        <w:rPr/>
      </w:r>
    </w:p>
    <w:p>
      <w:pPr>
        <w:pStyle w:val="Footer"/>
        <w:tabs>
          <w:tab w:val="clear" w:pos="4536"/>
          <w:tab w:val="clear" w:pos="9072"/>
        </w:tabs>
        <w:ind w:left="900" w:right="-60" w:hanging="0"/>
        <w:rPr/>
      </w:pPr>
      <w:r>
        <w:rPr/>
        <w:t xml:space="preserve">„ </w:t>
      </w:r>
      <w:r>
        <w:rPr/>
        <w:t>(A) Die Produktivkräfte determinieren die Produktionsverhältnisse:</w:t>
      </w:r>
    </w:p>
    <w:p>
      <w:pPr>
        <w:pStyle w:val="Footer"/>
        <w:tabs>
          <w:tab w:val="clear" w:pos="4536"/>
          <w:tab w:val="clear" w:pos="9072"/>
        </w:tabs>
        <w:ind w:left="900" w:right="-60" w:hanging="0"/>
        <w:rPr/>
      </w:pPr>
      <w:r>
        <w:rPr/>
        <w:t>(B): Die sozio-ökonomische Basis determiniert den politisch-rechtlichen Überbau;</w:t>
      </w:r>
    </w:p>
    <w:p>
      <w:pPr>
        <w:pStyle w:val="Footer"/>
        <w:tabs>
          <w:tab w:val="clear" w:pos="4536"/>
          <w:tab w:val="clear" w:pos="9072"/>
        </w:tabs>
        <w:ind w:left="900" w:right="-60" w:hanging="0"/>
        <w:rPr/>
      </w:pPr>
      <w:r>
        <w:rPr/>
        <w:t xml:space="preserve">(C): Die sozio-ökonomischen Bedingungen determinieren das soziale Bewusstsein“ (Nowak 1983; 132 und 169). </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Welche Auffassung von Dialektik könnte in diesem Schema stecken? Marx sagt in der inzwischen arg strapazierten Einleitung „Zur Kritik der politischen Ökonomie“, auf „einer gewissen Stufe ihrer Entwicklung“ gerieten „die materiellen Produktivkräfte der Gesellschaft in Widerspruch mit den vorhandenen Produktionsverhältnissen ...“ (KPÖ 15). Welcher Begriff </w:t>
      </w:r>
      <w:r>
        <w:rPr>
          <w:i/>
          <w:iCs/>
        </w:rPr>
        <w:t xml:space="preserve">struktureller </w:t>
      </w:r>
      <w:r>
        <w:rPr/>
        <w:t>Widersprüche könnte hier sinnvoll sein? Die übliche Übertragung von „struktureller Widerspruch“ in „gesellschaftlicher Gegensatz“ und dessen Übersetzung in „soziale Antagonismen oder Konflikte“ bietet nichts derart syntaktisch Ungewöhnliches, dass sich die Querverbindung zu irgendeinem Konzept von Dialektik aufdrängte. Und die extravagante Behauptung, die Analyse sozialer Gegensätze müsste den „Satz vom ausgeschlossenen Widerspruch“ außer Kraft setzen, ist mindestens widersprüchlich, wenn nicht unsinnig. Doch inzwischen hat sich in der neueren theoretischen Soziologie eine Phänomenbeschreibung eingespielt, welche die Rede von einer strukturellen Dialektik dort und in der Marxschen Einleitung etwas einsichtiger macht: Ein Beispiel dafür liefert der Übersetzungsvorschlag, den A. Giddens für die Vokabel „gesellschaftliche Widersprüche“ macht.</w:t>
      </w:r>
      <w:r>
        <w:rPr>
          <w:rStyle w:val="FootnoteCharacters"/>
          <w:rStyle w:val="FootnoteAnchor"/>
        </w:rPr>
        <w:footnoteReference w:id="38"/>
      </w:r>
      <w:r>
        <w:rPr/>
        <w:t xml:space="preserve"> Giddens tritt der herrschenden Meinung entgegen, der Widerspruchsbegriff sei allein und am besten in der Logik aufgehoben. Demgegenüber sei es durchaus sinnvoll, auch im Bereich der Untersuchung konkreter Gesellschaften und gesellschaftlicher Entwicklungen zwei elementare Arten von Widersprüchen zu unterscheiden: </w:t>
      </w:r>
      <w:r>
        <w:rPr>
          <w:i/>
          <w:iCs/>
        </w:rPr>
        <w:t xml:space="preserve">Existentielle Widersprüche </w:t>
      </w:r>
      <w:r>
        <w:rPr/>
        <w:t xml:space="preserve">und </w:t>
      </w:r>
      <w:r>
        <w:rPr>
          <w:i/>
          <w:iCs/>
        </w:rPr>
        <w:t>strukturelle Widersprüche</w:t>
      </w:r>
      <w:r>
        <w:rPr/>
        <w:t xml:space="preserve">. Existentielle Widersprüche ergeben sich durch gesellschaftliche Naturverhältnisse in dem Sinne, daß das gesellschaftliche Leben in der Natur gründet, jedoch nicht Natur ist und dieser sogar entgegengesetzt sein kann (Giddens 1988; 248). Strukturelle Widersprüche deuten auf den Sachverhalt hin, daß sich soziale Strukturen und Prozesse in ihrem Dasein und in ihren Entwicklungsmöglichkeiten wechselseitig beeinträchtigen können. Strukturelle Widersprüche gelten ihm zugleich als der Entstehungsgrund von Interessenunterschieden und -gegensätzen zwischen Menschengruppen (ebd.; 254). Eine logische Präzisierung erfahren diese etwas vagen Hinweise durch die Betonung </w:t>
      </w:r>
      <w:r>
        <w:rPr>
          <w:i/>
          <w:iCs/>
        </w:rPr>
        <w:t>paradoxer Effekte</w:t>
      </w:r>
      <w:r>
        <w:rPr/>
        <w:t xml:space="preserve"> von Handlungen und/oder der Sozialstruktur (ebd.; 368 f.). Paradoxe Effekte intentionaler Handlungen treten auf, wenn das mehr oder minder überlegte Verfolgen eines Zieles die Wahrscheinlichkeit seines Erreichens vermindert. Strukturell paradoxe Effekte machen sich zudem bemerkbar, wenn die Systemreproduktion auf Strukturmomenten gründet, „die in der Weise wirken, daß gerade jene Prinzipien negiert werden, auf die sie gegründet sind“ (ebd.; 370). Das ließe sich in der Tat und ohne große Anstrengungen auf </w:t>
      </w:r>
      <w:r>
        <w:rPr>
          <w:i/>
          <w:iCs/>
        </w:rPr>
        <w:t xml:space="preserve">einen </w:t>
      </w:r>
      <w:r>
        <w:rPr/>
        <w:t xml:space="preserve">der Prozesstypen zurückführen, den auch Hegel vor Augen hat, wenn er von „Zurückgehen in den Grund“ spricht. Denn dieser Ablauf kann auch in der Form vonstatten gehen, daß er seine eigenen Ablaufbedingungen zugrunde richtet. Seit Marx und mit der nachhaltigen Unterstützung von Max Weber oder von Horkheimer und Adorno in der „Dialektik der Aufklärung“ hat diese Analysefigur den Rang einer sozialwissenschaftlichen Selbstverständlichkeit eingenommen. Auch die Struktur von Selbstbezüglichkeit, die darin eingelassen ist, erleichtert den Brückenschlag zu Hegel und Marx. Die Analysefigur taucht – in ihrer beschriebenen Allgemeinheit – insbesondere dort immer wieder auf, wo angesichts der Umweltkrise(n) eine Soziologie gesellschaftlicher Naturverhältnisse ins Auge gefasst wird: „Die Marktmechanismen halten durch ihren Druck auf die Individuen, effizient zu agieren und dabei einen monetären Überschuss zu erzielen, eine Akkumulations- und Expansionsspirale in Gang, deren Grenzen ausschließlich durch die Begrenztheit der Tragfähigkeit natürlicher Ressourcen und damit auch durch die innere und äußere Natur des Menschen definiert wird.“ Denn in der Ausplünderungsökonomie bedrohen gütererzeugende Zwecktätigkeiten eben </w:t>
      </w:r>
      <w:r>
        <w:rPr>
          <w:i/>
          <w:iCs/>
        </w:rPr>
        <w:t xml:space="preserve">das </w:t>
      </w:r>
      <w:r>
        <w:rPr/>
        <w:t xml:space="preserve">System der Bedürfnisse, das zu befriedigen zugleich ihre Leistung ist. Für die marxistische Ökonomie ergibt sich von daher u.a. eine viel stärkere und ganz andere Rücksicht auf die </w:t>
      </w:r>
      <w:r>
        <w:rPr>
          <w:i/>
          <w:iCs/>
        </w:rPr>
        <w:t>Gebrauchswerte</w:t>
      </w:r>
      <w:r>
        <w:rPr/>
        <w:t>, als sie Marx jemals zulassen wollte: „Der Gebrauchswert ist als ein Element eines Stoffwechsels zu betrachten, in dessen Verlauf die Entropie ansteigt.“</w:t>
      </w:r>
      <w:r>
        <w:rPr>
          <w:rStyle w:val="FootnoteCharacters"/>
          <w:rStyle w:val="FootnoteAnchor"/>
        </w:rPr>
        <w:footnoteReference w:id="39"/>
      </w:r>
      <w:r>
        <w:rPr/>
        <w:t xml:space="preserve"> Dem ist sicher nichts entgegen zu halten. Doch bietet die Analysefigur der </w:t>
      </w:r>
      <w:r>
        <w:rPr>
          <w:i/>
          <w:iCs/>
        </w:rPr>
        <w:t xml:space="preserve">paradoxen Effekte </w:t>
      </w:r>
      <w:r>
        <w:rPr/>
        <w:t>– legen wir die Elle der klassischen und der hegelschen Dialektik an – ebenso gewiss eine etwas schmale Basis für das große Wort von der „materialistischen Dialektik“. Ihre Übertragung auf das Untersuchungsfeld gesellschaftlicher Naturverhältnisse legt gleichwohl eine Spur, die nach einer zentralen Hypothese des Stichwortes 6 (s.u.) tatsächlich in das Zentrum dialektischer Argumentationsfiguren in der kritischen Soziologie führen kann.</w:t>
      </w:r>
    </w:p>
    <w:p>
      <w:pPr>
        <w:pStyle w:val="Footer"/>
        <w:tabs>
          <w:tab w:val="clear" w:pos="4536"/>
          <w:tab w:val="clear" w:pos="9072"/>
        </w:tabs>
        <w:ind w:right="-60" w:hanging="0"/>
        <w:rPr/>
      </w:pPr>
      <w:r>
        <w:rPr/>
      </w:r>
    </w:p>
    <w:p>
      <w:pPr>
        <w:pStyle w:val="Footer"/>
        <w:tabs>
          <w:tab w:val="clear" w:pos="4536"/>
          <w:tab w:val="clear" w:pos="9072"/>
        </w:tabs>
        <w:ind w:right="-60" w:hanging="0"/>
        <w:rPr>
          <w:i/>
          <w:i/>
          <w:iCs/>
        </w:rPr>
      </w:pPr>
      <w:r>
        <w:rPr>
          <w:i/>
          <w:iCs/>
        </w:rPr>
        <w:t>Lektüreempfehlungen</w:t>
      </w:r>
    </w:p>
    <w:p>
      <w:pPr>
        <w:pStyle w:val="Footer"/>
        <w:tabs>
          <w:tab w:val="clear" w:pos="4536"/>
          <w:tab w:val="clear" w:pos="9072"/>
        </w:tabs>
        <w:ind w:right="-60" w:hanging="0"/>
        <w:rPr>
          <w:i/>
          <w:i/>
          <w:iCs/>
        </w:rPr>
      </w:pPr>
      <w:r>
        <w:rPr>
          <w:i/>
          <w:iCs/>
        </w:rPr>
      </w:r>
    </w:p>
    <w:p>
      <w:pPr>
        <w:pStyle w:val="Footer"/>
        <w:tabs>
          <w:tab w:val="clear" w:pos="4536"/>
          <w:tab w:val="clear" w:pos="9072"/>
        </w:tabs>
        <w:ind w:right="-60" w:hanging="0"/>
        <w:rPr/>
      </w:pPr>
      <w:r>
        <w:rPr/>
        <w:t xml:space="preserve">A: </w:t>
      </w:r>
      <w:r>
        <w:rPr>
          <w:i/>
          <w:iCs/>
        </w:rPr>
        <w:t>Übersichten</w:t>
      </w:r>
    </w:p>
    <w:p>
      <w:pPr>
        <w:pStyle w:val="Footer"/>
        <w:tabs>
          <w:tab w:val="clear" w:pos="4536"/>
          <w:tab w:val="clear" w:pos="9072"/>
        </w:tabs>
        <w:ind w:right="-60" w:hanging="0"/>
        <w:rPr>
          <w:i/>
          <w:i/>
          <w:iCs/>
        </w:rPr>
      </w:pPr>
      <w:r>
        <w:rPr>
          <w:i/>
          <w:iCs/>
        </w:rPr>
      </w:r>
    </w:p>
    <w:p>
      <w:pPr>
        <w:pStyle w:val="Footer"/>
        <w:tabs>
          <w:tab w:val="clear" w:pos="4536"/>
          <w:tab w:val="clear" w:pos="9072"/>
        </w:tabs>
        <w:ind w:right="-60" w:hanging="0"/>
        <w:rPr/>
      </w:pPr>
      <w:r>
        <w:rPr>
          <w:lang w:val="en-GB"/>
        </w:rPr>
        <w:t>L. Nowak: The Structure of Idealization. Towards a Systematic Interpretation of the Marxian Idea of Science, Dordrecht/Boston/Lancaster 1980, S. 3-70.</w:t>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pPr>
      <w:r>
        <w:rPr>
          <w:lang w:val="en-GB"/>
        </w:rPr>
        <w:t xml:space="preserve">B: </w:t>
      </w:r>
      <w:r>
        <w:rPr>
          <w:i/>
          <w:iCs/>
          <w:lang w:val="en-GB"/>
        </w:rPr>
        <w:t>Belege</w:t>
      </w:r>
    </w:p>
    <w:p>
      <w:pPr>
        <w:pStyle w:val="Footer"/>
        <w:tabs>
          <w:tab w:val="clear" w:pos="4536"/>
          <w:tab w:val="clear" w:pos="9072"/>
        </w:tabs>
        <w:ind w:right="-60" w:hanging="0"/>
        <w:rPr>
          <w:i/>
          <w:i/>
          <w:iCs/>
          <w:lang w:val="en-GB"/>
        </w:rPr>
      </w:pPr>
      <w:r>
        <w:rPr>
          <w:i/>
          <w:iCs/>
          <w:lang w:val="en-GB"/>
        </w:rPr>
      </w:r>
    </w:p>
    <w:p>
      <w:pPr>
        <w:pStyle w:val="Footer"/>
        <w:tabs>
          <w:tab w:val="clear" w:pos="4536"/>
          <w:tab w:val="clear" w:pos="9072"/>
        </w:tabs>
        <w:ind w:right="-60" w:hanging="0"/>
        <w:rPr/>
      </w:pPr>
      <w:r>
        <w:rPr/>
        <w:t xml:space="preserve">K. Marx: Zur Kritik der politischen Ökonomie (Vorwort), </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C: </w:t>
      </w:r>
      <w:r>
        <w:rPr>
          <w:i/>
          <w:iCs/>
        </w:rPr>
        <w:t>Kritiken</w:t>
      </w:r>
    </w:p>
    <w:p>
      <w:pPr>
        <w:pStyle w:val="Footer"/>
        <w:tabs>
          <w:tab w:val="clear" w:pos="4536"/>
          <w:tab w:val="clear" w:pos="9072"/>
        </w:tabs>
        <w:ind w:right="-60" w:hanging="0"/>
        <w:rPr>
          <w:i/>
          <w:i/>
          <w:iCs/>
        </w:rPr>
      </w:pPr>
      <w:r>
        <w:rPr>
          <w:i/>
          <w:iCs/>
        </w:rPr>
      </w:r>
    </w:p>
    <w:p>
      <w:pPr>
        <w:pStyle w:val="Footer"/>
        <w:tabs>
          <w:tab w:val="clear" w:pos="4536"/>
          <w:tab w:val="clear" w:pos="9072"/>
        </w:tabs>
        <w:ind w:right="-60" w:hanging="0"/>
        <w:rPr>
          <w:lang w:val="en-GB"/>
        </w:rPr>
      </w:pPr>
      <w:r>
        <w:rPr>
          <w:lang w:val="en-GB"/>
        </w:rPr>
        <w:t>L. Nowak: Property and Power. Towards a Non-Marxian Historical Materialism, Dordrecht/Bosten/Lancaster 1983, S. 18-31.</w:t>
      </w:r>
      <w:r>
        <w:br w:type="page"/>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rPr>
          <w:lang w:val="en-GB"/>
        </w:rPr>
      </w:pPr>
      <w:r>
        <w:rPr>
          <w:lang w:val="en-GB"/>
        </w:rPr>
      </w:r>
    </w:p>
    <w:p>
      <w:pPr>
        <w:pStyle w:val="Footer"/>
        <w:tabs>
          <w:tab w:val="clear" w:pos="4536"/>
          <w:tab w:val="clear" w:pos="9072"/>
        </w:tabs>
        <w:ind w:right="-60" w:hanging="0"/>
        <w:jc w:val="center"/>
        <w:rPr>
          <w:b/>
          <w:b/>
          <w:bCs/>
        </w:rPr>
      </w:pPr>
      <w:r>
        <w:rPr>
          <w:b/>
          <w:bCs/>
        </w:rPr>
        <w:t>Marxsche Dialektik</w:t>
      </w:r>
    </w:p>
    <w:p>
      <w:pPr>
        <w:pStyle w:val="Footer"/>
        <w:tabs>
          <w:tab w:val="clear" w:pos="4536"/>
          <w:tab w:val="clear" w:pos="9072"/>
        </w:tabs>
        <w:ind w:right="-60" w:hanging="0"/>
        <w:jc w:val="center"/>
        <w:rPr/>
      </w:pPr>
      <w:r>
        <w:rPr>
          <w:b/>
          <w:bCs/>
        </w:rPr>
        <w:t>Eine Frage der Transformation Hegelscher Argumentationsfiguren durch Marx?</w:t>
      </w:r>
    </w:p>
    <w:p>
      <w:pPr>
        <w:pStyle w:val="Footer"/>
        <w:tabs>
          <w:tab w:val="clear" w:pos="4536"/>
          <w:tab w:val="clear" w:pos="9072"/>
        </w:tabs>
        <w:ind w:right="-60" w:hanging="0"/>
        <w:jc w:val="center"/>
        <w:rPr/>
      </w:pPr>
      <w:r>
        <w:rPr>
          <w:b/>
          <w:bCs/>
        </w:rPr>
        <w:t xml:space="preserve">(Dialektik </w:t>
      </w:r>
      <w:r>
        <w:rPr>
          <w:b/>
          <w:bCs/>
          <w:i/>
          <w:iCs/>
        </w:rPr>
        <w:t>en detail</w:t>
      </w:r>
      <w:r>
        <w:rPr>
          <w:b/>
          <w:bCs/>
        </w:rPr>
        <w:t>).</w:t>
      </w:r>
      <w:r>
        <w:br w:type="page"/>
      </w:r>
    </w:p>
    <w:p>
      <w:pPr>
        <w:pStyle w:val="Footer"/>
        <w:tabs>
          <w:tab w:val="clear" w:pos="4536"/>
          <w:tab w:val="clear" w:pos="9072"/>
        </w:tabs>
        <w:ind w:right="-60" w:hanging="0"/>
        <w:jc w:val="center"/>
        <w:rPr>
          <w:b/>
          <w:b/>
          <w:bCs/>
        </w:rPr>
      </w:pPr>
      <w:r>
        <w:rPr>
          <w:b/>
          <w:bCs/>
        </w:rPr>
        <w:t>Stichwort 5</w:t>
      </w:r>
    </w:p>
    <w:p>
      <w:pPr>
        <w:pStyle w:val="Footer"/>
        <w:tabs>
          <w:tab w:val="clear" w:pos="4536"/>
          <w:tab w:val="clear" w:pos="9072"/>
        </w:tabs>
        <w:ind w:right="-60" w:hanging="0"/>
        <w:jc w:val="center"/>
        <w:rPr>
          <w:b/>
          <w:b/>
          <w:bCs/>
        </w:rPr>
      </w:pPr>
      <w:r>
        <w:rPr>
          <w:b/>
          <w:bCs/>
        </w:rPr>
        <w:t>Hegelsche Sprachspiele?</w:t>
      </w:r>
    </w:p>
    <w:p>
      <w:pPr>
        <w:pStyle w:val="Footer"/>
        <w:tabs>
          <w:tab w:val="clear" w:pos="4536"/>
          <w:tab w:val="clear" w:pos="9072"/>
        </w:tabs>
        <w:ind w:right="-60" w:hanging="0"/>
        <w:jc w:val="center"/>
        <w:rPr>
          <w:b/>
          <w:b/>
          <w:bCs/>
        </w:rPr>
      </w:pPr>
      <w:r>
        <w:rPr>
          <w:b/>
          <w:bCs/>
        </w:rPr>
        <w:t>Einige Beispiele für die dialektische Ordnung des Gedankens bei Marx</w:t>
      </w:r>
    </w:p>
    <w:p>
      <w:pPr>
        <w:pStyle w:val="Footer"/>
        <w:tabs>
          <w:tab w:val="clear" w:pos="4536"/>
          <w:tab w:val="clear" w:pos="9072"/>
        </w:tabs>
        <w:ind w:right="-60" w:hanging="0"/>
        <w:jc w:val="center"/>
        <w:rPr>
          <w:b/>
          <w:b/>
          <w:bCs/>
        </w:rPr>
      </w:pPr>
      <w:r>
        <w:rPr>
          <w:b/>
          <w:bCs/>
        </w:rPr>
      </w:r>
    </w:p>
    <w:p>
      <w:pPr>
        <w:pStyle w:val="Footer"/>
        <w:tabs>
          <w:tab w:val="clear" w:pos="4536"/>
          <w:tab w:val="clear" w:pos="9072"/>
        </w:tabs>
        <w:ind w:right="-60" w:hanging="0"/>
        <w:rPr/>
      </w:pPr>
      <w:r>
        <w:rPr/>
        <w:t xml:space="preserve">Auf die „Grundrisse der Kritik der politischen Ökonomie (Rohentwurf)“ von 1857/58 trifft es zweifellos zu, daß Marx des öfteren bewusst den Anschluß an Hegelsche Begriffe und Prinzipien sucht. Daß Marx dabei diese Darstellungsmuster nicht einfach aufnimmt und unbekümmert anwendet, versteht sich von selbst. Umgekehrt folgt daraus aber auch keine Nötigung, die strikte Dichotomisierung zwischen materialistischer Dialektik (Marxens) und idealistischer Dialektik (Hegels) mitzumachen, die inzwischen eher Rauchzeichen der Dazugehörigkeit als der Einsicht in Sachverhalte dienlich ist. Diesen Konfrontationsweg halten wir für einen Trampelpfad. Interessanter ist Marx` offenkundige Ansicht, es gäbe </w:t>
      </w:r>
      <w:r>
        <w:rPr>
          <w:i/>
          <w:iCs/>
        </w:rPr>
        <w:t xml:space="preserve">wirkliche </w:t>
      </w:r>
      <w:r>
        <w:rPr/>
        <w:t>Sachverhalte, Ereignisse und Vorgänge, deren Darstellung und Erklärung dann die wenigsten Probleme bereitet, wenn sie auf der Grundlage der Hegelschen Dialektik untersucht werden. In diesen Umkreis fallen mit Sicherheit die Geldrätsel der Nationalökonomie. Marx` Geldtheorie ist in seiner Wertformanalyse verankert. Gerade die Komplexität dieser Fragestellungen lässt es ihm sinnvoll erscheinen, sich der Hegelschen Dialektik zu erinnern. Denn Marx hat sich niemals mit der bis auf den heutigen Tag im nationalökonomischen Lehrbuch vorherrschenden Ansicht zufrieden gegeben, das Geld sei nun einmal das, was es tut.</w:t>
      </w:r>
      <w:r>
        <w:rPr>
          <w:rStyle w:val="FootnoteCharacters"/>
          <w:rStyle w:val="FootnoteAnchor"/>
        </w:rPr>
        <w:footnoteReference w:id="40"/>
      </w:r>
      <w:r>
        <w:rPr/>
        <w:t xml:space="preserve"> In den allergröbsten Umrissen anhand der Passagen der „Grundrisse“ (S. 74-89) nachgezeichnet: Marx will stattdessen Geld und Geldfunktionen auf ihren gesellschaftlichen Grund zurückführen. Dieser wird durch bestimmte gesellschaftliche Verkehrsformen und Institutionen charakterisiert. Statt der Zustände, „worin das Individuum direkt aus der Natur sich reproduziert oder seine produktive Tätigkeit und sein Anteil an der Produktion an eine bestimmte Form der Arbeit und des Produkts angewiesen ist und sein Verhältnis zu andren eben so bestimmt ist „ (GR 75), müssen Austauschbeziehungen und Marktinstitutionen in einem bemerkenswerten Ausmaß stabilisiert sein, um mit einer historischen und zugleich systematischen</w:t>
      </w:r>
      <w:r>
        <w:rPr>
          <w:rStyle w:val="FootnoteCharacters"/>
          <w:rStyle w:val="FootnoteAnchor"/>
        </w:rPr>
        <w:footnoteReference w:id="41"/>
      </w:r>
      <w:r>
        <w:rPr/>
        <w:t xml:space="preserve"> Bearbeitung der Geldrätsel beginnen zu können. Im System allseitiger Abhängigkeiten der Marktgesellschaften (die selbstverständlich sehr viel älter sind als der Kapitalismus mit universalisiertem Warentausch) produziert ein jedes Individuum nur indirekt für sich, indem es ein „allgemeines Produkt“ (GR 74) für unbestimmt viele andere herstellt und auf Märkten austauscht. Dieser indirekte Zusammenhang der Individuen „ist ausgedrückt im </w:t>
      </w:r>
      <w:r>
        <w:rPr>
          <w:i/>
          <w:iCs/>
        </w:rPr>
        <w:t>Tauschwert</w:t>
      </w:r>
      <w:r>
        <w:rPr/>
        <w:t xml:space="preserve">“ (ebd.). Nur durch Tausch wird das Produkt des Individuums „erst eine Tätigkeit und ein Produkt für es ...“ (ebd.). Umgekehrt besteht die Macht und der Einfluß, den eine jede Person über andere Personen, deren Tätigkeiten und über gesellschaftliche Reichtümer ausübt, „in ihm als dem Eigner von </w:t>
      </w:r>
      <w:r>
        <w:rPr>
          <w:i/>
          <w:iCs/>
        </w:rPr>
        <w:t>Tauschwerten</w:t>
      </w:r>
      <w:r>
        <w:rPr/>
        <w:t xml:space="preserve">“ – und das heißt in entwickelteren Marktgesellschaften letztendlich: als Eigner von </w:t>
      </w:r>
      <w:r>
        <w:rPr>
          <w:i/>
          <w:iCs/>
        </w:rPr>
        <w:t xml:space="preserve">Geld </w:t>
      </w:r>
      <w:r>
        <w:rPr/>
        <w:t>(ebd.). Unter solchen gesellschaftlichen Rahmenbedingungen wird das Produkt zur Ware und die Ware erscheint als Träger von Tauschwert (vgl. GR 82). Zu den Schlüsselproblemen, die Marx im Ausgang von Struktur- und Funktionsbestimmungen einer Marktökonomie bearbeiten will, gehört auch das des Verhältnisses von Ware und Geld. So fragt er sich insbesondere, wie es dazu komme, daß der Tauschwert eine „besondere Existenz neben der Ware“, nämlich als Geld erhält (ebd.).</w:t>
      </w:r>
      <w:r>
        <w:rPr>
          <w:rStyle w:val="FootnoteCharacters"/>
          <w:rStyle w:val="FootnoteAnchor"/>
        </w:rPr>
        <w:footnoteReference w:id="42"/>
      </w:r>
      <w:r>
        <w:rPr/>
        <w:t xml:space="preserve"> Dieses berühmte Verdoppelungsproblem besteht für Marx darin, zu zeigen, wie es zu einem </w:t>
      </w:r>
      <w:r>
        <w:rPr>
          <w:i/>
          <w:iCs/>
        </w:rPr>
        <w:t xml:space="preserve">Unterschied </w:t>
      </w:r>
      <w:r>
        <w:rPr/>
        <w:t>(den Marx oftmals zum Gegensatz oder Widerspruch steigert</w:t>
      </w:r>
      <w:r>
        <w:rPr>
          <w:rStyle w:val="FootnoteCharacters"/>
          <w:rStyle w:val="FootnoteAnchor"/>
        </w:rPr>
        <w:footnoteReference w:id="43"/>
      </w:r>
      <w:r>
        <w:rPr/>
        <w:t>) zwischen Ware und Geld kommen kann, obwohl Geld nichts anderes als eine Ware darstellt (insofern also mit der Ware identisch ist).</w:t>
      </w:r>
    </w:p>
    <w:p>
      <w:pPr>
        <w:pStyle w:val="Footer"/>
        <w:tabs>
          <w:tab w:val="clear" w:pos="4536"/>
          <w:tab w:val="clear" w:pos="9072"/>
        </w:tabs>
        <w:ind w:right="-60" w:hanging="0"/>
        <w:rPr/>
      </w:pPr>
      <w:r>
        <w:rPr/>
        <w:t>„</w:t>
      </w:r>
      <w:r>
        <w:rPr/>
        <w:t xml:space="preserve">Das Produkt wird Ware. Die Ware wird Tauschwert. Der Tauschwert der Ware erhält besondere Existenz neben der Ware; d.h. die Ware, in der Form, worin sie 1) austauschbar mit allen anderen Waren ist; worin sie 2) daher allgemeine Ware und ihre natürliche Besonderheit ausgelöscht ist; 3) worin das Maß ihrer Austauschbarkeit gesetzt ist, das bestimmte Verhältnis, worin sie alle anderen Waren sich gleichsetzt, ist die Ware als Geld und zwar nicht als Geld überhaupt, sondern als eine </w:t>
      </w:r>
      <w:r>
        <w:rPr>
          <w:i/>
          <w:iCs/>
        </w:rPr>
        <w:t xml:space="preserve">bestimmte Summe Geld, </w:t>
      </w:r>
      <w:r>
        <w:rPr/>
        <w:t>denn um den Tauschwert in allen seinen Unterschieden darzustellen, muß das Geld zählbar, quantitativ teilbar sein“ (GR 82). Marx bearbeitet das Verdoppelungsproblem mit historisch-genetischen</w:t>
      </w:r>
      <w:r>
        <w:rPr>
          <w:rStyle w:val="FootnoteCharacters"/>
          <w:rStyle w:val="FootnoteAnchor"/>
        </w:rPr>
        <w:footnoteReference w:id="44"/>
      </w:r>
      <w:r>
        <w:rPr/>
        <w:t xml:space="preserve"> und form-genetischen Argumenten zugleich. An den form-genetischen Aussagen hängen die systematischen Erklärungsansprüche; denn im Ausgang von Aussagen über den gesellschaftlichen Grund (Explanans) soll über die logisch-systematischen Stufen der Wertformanalyse (dort wiederum: im Ausgang von der einfachen Wertform) letztendlich die Struktur der Preis- und Geldform eingeführt werden (Explanandum). Was da „Erklärung“ heißt, wie die syntaktische (logische) Grundstruktur dieser Erklärungsstrategie aussieht, vor allem aber: welche Rolle die </w:t>
      </w:r>
      <w:r>
        <w:rPr>
          <w:i/>
          <w:iCs/>
        </w:rPr>
        <w:t xml:space="preserve">dialektische </w:t>
      </w:r>
      <w:r>
        <w:rPr/>
        <w:t xml:space="preserve">Konfiguration der Terme und Sätze dabei spielt, das bleibt der Gegenstand wahrscheinlich unentscheidbarer Kontroversen. Wir denken, der Abwurf ökonomistischen Ballasts samt der damit verkoppelten </w:t>
      </w:r>
      <w:r>
        <w:rPr>
          <w:i/>
          <w:iCs/>
        </w:rPr>
        <w:t xml:space="preserve">emphatischen Dialektik </w:t>
      </w:r>
      <w:r>
        <w:rPr/>
        <w:t xml:space="preserve">würde auch den Auseinandersetzungen mit der Wertformanalyse gut tun. Doch daraus folgt jedoch – umgekehrt – für uns nicht, es mache dann aber auch keinen Sinn mehr, von einer </w:t>
      </w:r>
      <w:r>
        <w:rPr>
          <w:i/>
          <w:iCs/>
        </w:rPr>
        <w:t xml:space="preserve">Marxschen Dialektik </w:t>
      </w:r>
      <w:r>
        <w:rPr/>
        <w:t>zu sprechen und diese läge allenfalls in einer reduzierten Form vor. Auch in jenen der Abkürzung ausgewählten Eingangspassagen der „Grundrisse“ weist Marx selbst in die Richtung eines erfolgversprechenden Weges: Bei seiner Skizze des für die Formgenese des Geldes entscheidenden gesellschaftlichen Grundes macht Marx einerseits auf das Werden einer gesellschaftlichen Totalität aufmerksam, deren (materieller) Reproduktionsprozess die Basis für die Reproduktion des individuellen Lebens darstellt. Auf der anderen Seite will er die Verkehrung dieser gesellschaftlichen Objektivität in verdinglichte Lebensumstände deutlich machen: In den Tauschgesellschaften erscheint „der gesellschaftliche Charakter der Tätigkeit, wie die gesellschaftliche Form des Produkts, wie der Anteil des Individuums an der Produktion ... als den Individuen gegenüber Fremdes, Sachliches; nicht als das Verhalten ihrer gegeneinander, sondern als ihr Unterordnen unter Verhältnisse, die unabhängig von ihnen bestehn und aus dem Anstoß der gleichgültigen Individuen miteinander entstehn“ (GR 75). Dabei finden die Orientierungen und Interpretationen der Individuen, die Sinngehalte, worin ihnen die gesellschaftliche Wirklichkeit erscheint, ausdrückliche Berücksichtigung – insbesondere im Kontext von Ideologiekritik: „Der allgemeine Austausch der Tätigkeiten und Produkte, der Lebensbedingung für jedes einzelne Individuum geworden (= gesellschaftliche Objektivität – d. Vf.), ihr wechselseitiger Zusammenhang, erscheint ihnen selbst fremd, unabhängig, als eine Sache (= verdinglichtes Bewusstsein – d. Vf.)“ (ebd.). Damit wird erneut der Punkt erreicht, wo sich ein Brückenschlag zu Hegels Dialektik von Wissen und Wahrheit geradezu aufdrängt (s.u.), die ja – gemessen an den Ergebnissen abendländischer Diskussionen über dialektische Philosophie – den Namen „Dialektik“ wirklich verdient!</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Der dritte Teil der „Wissenschaft der Logik“ Hegels, die Lehre vom Begriff, endet mit dem Abschnitt über „die Idee“. Der einschlägige Vorwurf, Hegel habe das individuelle Selbstbewusstsein zu einem </w:t>
      </w:r>
      <w:r>
        <w:rPr>
          <w:i/>
          <w:iCs/>
        </w:rPr>
        <w:t xml:space="preserve">Geist </w:t>
      </w:r>
      <w:r>
        <w:rPr/>
        <w:t xml:space="preserve">genannten Übersubjekt übersteigert und die äußere Welt als Gedankenprodukt dieses Überwesens verstanden, macht sich insbesondere an Lehrstücken der Begriffslogik fest. Hegel geriet auch nach Marx Eindruck auf die merkwürdige Idee und „die Illusion, das Reale des sich in sich zusammenfassenden, in sich vertiefenden, und aus sich selbst bewegenden Denkens zu fassen ...“ (GR 22). Hegel habe die höchste Gestalt des Begriffs, die Idee, zu einer Art welterzeugenden Demiurgen bzw. „sich selbst gebärenden Begriffs“ hochstilisiert (ebd.). Diese Kritikmuster sind seit Feuerbach und Marx fest in die philosophiegeschichtlichen Einschätzungen und Beurteilungen des Hegelschen Werks implementiert, inzwischen jedoch eher zu Distanzierungsritualen erstarrt. Doch schon Marx hat diese scharfe Abstandnahme von der Begriffslehre überhaupt nicht daran gehindert, gezielt auf eine Reihe ihrer charakteristischen Kategorien und Themen zurückzugreifen. Insbesondere die Lehre vom Schließen (vom syllogistischen Schluss) hat es ihm angetan. In der Tat stellt der </w:t>
      </w:r>
      <w:r>
        <w:rPr>
          <w:i/>
          <w:iCs/>
        </w:rPr>
        <w:t>Schluss</w:t>
      </w:r>
      <w:r>
        <w:rPr/>
        <w:t xml:space="preserve"> (Syllogismus) ein Herzstück des begriffslogischen Schlussdrittels der „Wissenschaft der Logik“ dar. Schlüsse verstehen sich zunächst als logische Folgerungsbeziehungen zwischen Urteilen. Die Elementarform eines Urteils wiederum ergibt sich aus der einfachen Prädikation (Eigenschaftszuweisung): x ε A (lies: x „ist“ = „hat die Eigenschaft“ A).</w:t>
      </w:r>
      <w:r>
        <w:rPr>
          <w:rStyle w:val="FootnoteCharacters"/>
          <w:rStyle w:val="FootnoteAnchor"/>
        </w:rPr>
        <w:footnoteReference w:id="45"/>
      </w:r>
      <w:r>
        <w:rPr/>
        <w:t xml:space="preserve"> Sokrates (=x) ist (</w:t>
      </w:r>
      <w:r>
        <w:rPr>
          <w:i/>
          <w:iCs/>
        </w:rPr>
        <w:t>copula</w:t>
      </w:r>
      <w:r>
        <w:rPr/>
        <w:t xml:space="preserve">) ein Mensch (=A). Es gibt der klassischen Logik zufolge verschiedene Figuren und Modi des Zusammenschlusses von Urteilen. Die prototypische Gestalt eines Schlusses besteht aus drei Sätzen (Urteilen), zwischen denen eine Folgebeziehung so existiert, daß aus dem Zusammenschluss zweier Prämissen eine </w:t>
      </w:r>
      <w:r>
        <w:rPr>
          <w:i/>
          <w:iCs/>
        </w:rPr>
        <w:t>conclusio</w:t>
      </w:r>
      <w:r>
        <w:rPr/>
        <w:t xml:space="preserve"> folgt:</w:t>
      </w:r>
    </w:p>
    <w:p>
      <w:pPr>
        <w:pStyle w:val="Footer"/>
        <w:tabs>
          <w:tab w:val="clear" w:pos="4536"/>
          <w:tab w:val="clear" w:pos="9072"/>
        </w:tabs>
        <w:ind w:right="-60" w:hanging="0"/>
        <w:rPr/>
      </w:pPr>
      <w:r>
        <w:rPr/>
      </w:r>
    </w:p>
    <w:p>
      <w:pPr>
        <w:pStyle w:val="Footer"/>
        <w:tabs>
          <w:tab w:val="clear" w:pos="4536"/>
          <w:tab w:val="clear" w:pos="9072"/>
        </w:tabs>
        <w:ind w:right="-60" w:hanging="0"/>
        <w:rPr/>
      </w:pPr>
      <w:r>
        <w:rPr/>
        <w:t>Urteil 1 (Prämisse 1 = Obersatz):  x ε A</w:t>
      </w:r>
    </w:p>
    <w:p>
      <w:pPr>
        <w:pStyle w:val="Footer"/>
        <w:tabs>
          <w:tab w:val="clear" w:pos="4536"/>
          <w:tab w:val="clear" w:pos="9072"/>
        </w:tabs>
        <w:ind w:right="-60" w:hanging="0"/>
        <w:rPr/>
      </w:pPr>
      <w:r>
        <w:rPr/>
        <w:t>Urteil 2 (Prämisse 2 = Untersatz): B ε x</w:t>
      </w:r>
    </w:p>
    <w:p>
      <w:pPr>
        <w:pStyle w:val="Footer"/>
        <w:tabs>
          <w:tab w:val="clear" w:pos="4536"/>
          <w:tab w:val="clear" w:pos="9072"/>
        </w:tabs>
        <w:ind w:right="-60" w:hanging="0"/>
        <w:rPr/>
      </w:pPr>
      <w:r>
        <w:rPr/>
        <w:t>----------</w:t>
      </w:r>
    </w:p>
    <w:p>
      <w:pPr>
        <w:pStyle w:val="Footer"/>
        <w:tabs>
          <w:tab w:val="clear" w:pos="4536"/>
          <w:tab w:val="clear" w:pos="9072"/>
        </w:tabs>
        <w:ind w:right="-60" w:hanging="0"/>
        <w:rPr/>
      </w:pPr>
      <w:r>
        <w:rPr/>
        <w:t>Also (Konklusion; Schlusssatz)  : B ε A</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Allerdings sind diese Urteile 1.) zu </w:t>
      </w:r>
      <w:r>
        <w:rPr>
          <w:i/>
          <w:iCs/>
        </w:rPr>
        <w:t>quantifizieren</w:t>
      </w:r>
      <w:r>
        <w:rPr/>
        <w:t xml:space="preserve">: Es ist festzulegen, ob sie sich auf </w:t>
      </w:r>
      <w:r>
        <w:rPr>
          <w:i/>
          <w:iCs/>
        </w:rPr>
        <w:t xml:space="preserve">alle </w:t>
      </w:r>
      <w:r>
        <w:rPr/>
        <w:t xml:space="preserve">oder nur auf </w:t>
      </w:r>
      <w:r>
        <w:rPr>
          <w:i/>
          <w:iCs/>
        </w:rPr>
        <w:t xml:space="preserve">einige </w:t>
      </w:r>
      <w:r>
        <w:rPr/>
        <w:t xml:space="preserve">Fälle (bzw. nur </w:t>
      </w:r>
      <w:r>
        <w:rPr>
          <w:i/>
          <w:iCs/>
        </w:rPr>
        <w:t xml:space="preserve">irgendeinen </w:t>
      </w:r>
      <w:r>
        <w:rPr/>
        <w:t>Fall) beziehen. Außerdem 2.) ist anzugeben, ob sie affirmativ (+) oder negativ (-) abgefasst sind. In der mittelalterlichen Logik gibt es dafür die Symbole:</w:t>
      </w:r>
    </w:p>
    <w:p>
      <w:pPr>
        <w:pStyle w:val="Footer"/>
        <w:tabs>
          <w:tab w:val="clear" w:pos="4536"/>
          <w:tab w:val="clear" w:pos="9072"/>
        </w:tabs>
        <w:ind w:right="-60" w:hanging="0"/>
        <w:rPr/>
      </w:pPr>
      <w:r>
        <w:rPr/>
      </w:r>
    </w:p>
    <w:p>
      <w:pPr>
        <w:pStyle w:val="Footer"/>
        <w:tabs>
          <w:tab w:val="clear" w:pos="4536"/>
          <w:tab w:val="clear" w:pos="9072"/>
        </w:tabs>
        <w:ind w:right="-60" w:hanging="0"/>
        <w:rPr/>
      </w:pPr>
      <w:r>
        <w:rPr/>
        <w:t>a = universell und positiv (Für alle Fälle gilt).</w:t>
      </w:r>
    </w:p>
    <w:p>
      <w:pPr>
        <w:pStyle w:val="Footer"/>
        <w:tabs>
          <w:tab w:val="clear" w:pos="4536"/>
          <w:tab w:val="clear" w:pos="9072"/>
        </w:tabs>
        <w:ind w:right="-60" w:hanging="0"/>
        <w:rPr/>
      </w:pPr>
      <w:r>
        <w:rPr/>
        <w:t>e = universell und negativ (Für keinen Fall gilt).</w:t>
      </w:r>
    </w:p>
    <w:p>
      <w:pPr>
        <w:pStyle w:val="Footer"/>
        <w:tabs>
          <w:tab w:val="clear" w:pos="4536"/>
          <w:tab w:val="clear" w:pos="9072"/>
        </w:tabs>
        <w:ind w:right="-60" w:hanging="0"/>
        <w:rPr/>
      </w:pPr>
      <w:r>
        <w:rPr/>
        <w:t>i = partikular und positiv (Für einige Fälle gilt).</w:t>
      </w:r>
    </w:p>
    <w:p>
      <w:pPr>
        <w:pStyle w:val="Footer"/>
        <w:tabs>
          <w:tab w:val="clear" w:pos="4536"/>
          <w:tab w:val="clear" w:pos="9072"/>
        </w:tabs>
        <w:ind w:right="-60" w:hanging="0"/>
        <w:rPr/>
      </w:pPr>
      <w:r>
        <w:rPr/>
        <w:t>o = partikular und negativ (Für einige Fälle gilt nicht).</w:t>
      </w:r>
    </w:p>
    <w:p>
      <w:pPr>
        <w:pStyle w:val="Footer"/>
        <w:tabs>
          <w:tab w:val="clear" w:pos="4536"/>
          <w:tab w:val="clear" w:pos="9072"/>
        </w:tabs>
        <w:ind w:right="-60" w:hanging="0"/>
        <w:rPr/>
      </w:pPr>
      <w:r>
        <w:rPr/>
      </w:r>
    </w:p>
    <w:p>
      <w:pPr>
        <w:pStyle w:val="Footer"/>
        <w:tabs>
          <w:tab w:val="clear" w:pos="4536"/>
          <w:tab w:val="clear" w:pos="9072"/>
        </w:tabs>
        <w:ind w:right="-60" w:hanging="0"/>
        <w:rPr/>
      </w:pPr>
      <w:r>
        <w:rPr/>
        <w:t>Einer der zahlreichen syllogistischen Modi (Modus Barbara) sieht beispielsweise so aus:</w:t>
      </w:r>
    </w:p>
    <w:p>
      <w:pPr>
        <w:pStyle w:val="Footer"/>
        <w:tabs>
          <w:tab w:val="clear" w:pos="4536"/>
          <w:tab w:val="clear" w:pos="9072"/>
        </w:tabs>
        <w:ind w:right="-60" w:hanging="0"/>
        <w:rPr/>
      </w:pPr>
      <w:r>
        <w:rPr/>
      </w:r>
    </w:p>
    <w:p>
      <w:pPr>
        <w:pStyle w:val="Footer"/>
        <w:tabs>
          <w:tab w:val="clear" w:pos="4536"/>
          <w:tab w:val="clear" w:pos="9072"/>
        </w:tabs>
        <w:ind w:right="-60" w:hanging="0"/>
        <w:rPr/>
      </w:pPr>
      <w:r>
        <w:rPr/>
        <w:t>XaB (Alle X sind B)</w:t>
      </w:r>
    </w:p>
    <w:p>
      <w:pPr>
        <w:pStyle w:val="Footer"/>
        <w:tabs>
          <w:tab w:val="clear" w:pos="4536"/>
          <w:tab w:val="clear" w:pos="9072"/>
        </w:tabs>
        <w:ind w:right="-60" w:hanging="0"/>
        <w:rPr/>
      </w:pPr>
      <w:r>
        <w:rPr/>
        <w:t>AaX (Alle A sind X)</w:t>
      </w:r>
    </w:p>
    <w:p>
      <w:pPr>
        <w:pStyle w:val="Footer"/>
        <w:tabs>
          <w:tab w:val="clear" w:pos="4536"/>
          <w:tab w:val="clear" w:pos="9072"/>
        </w:tabs>
        <w:ind w:right="-60" w:hanging="0"/>
        <w:rPr/>
      </w:pPr>
      <w:r>
        <w:rPr/>
        <w:t>.................................</w:t>
      </w:r>
    </w:p>
    <w:p>
      <w:pPr>
        <w:pStyle w:val="Footer"/>
        <w:tabs>
          <w:tab w:val="clear" w:pos="4536"/>
          <w:tab w:val="clear" w:pos="9072"/>
        </w:tabs>
        <w:ind w:right="-60" w:hanging="0"/>
        <w:rPr/>
      </w:pPr>
      <w:r>
        <w:rPr/>
        <w:t>AaB (Also sind alle A gleich B)</w:t>
      </w:r>
    </w:p>
    <w:p>
      <w:pPr>
        <w:pStyle w:val="Footer"/>
        <w:tabs>
          <w:tab w:val="clear" w:pos="4536"/>
          <w:tab w:val="clear" w:pos="9072"/>
        </w:tabs>
        <w:ind w:right="-60" w:hanging="0"/>
        <w:rPr/>
      </w:pPr>
      <w:r>
        <w:rPr/>
      </w:r>
    </w:p>
    <w:p>
      <w:pPr>
        <w:pStyle w:val="Footer"/>
        <w:tabs>
          <w:tab w:val="clear" w:pos="4536"/>
          <w:tab w:val="clear" w:pos="9072"/>
        </w:tabs>
        <w:ind w:right="-60" w:hanging="0"/>
        <w:rPr/>
      </w:pPr>
      <w:r>
        <w:rPr/>
        <w:t>Wir brauchen hier nur festzuhalten, daß X oftmals der „Mittelterm“ (</w:t>
      </w:r>
      <w:r>
        <w:rPr>
          <w:i/>
          <w:iCs/>
        </w:rPr>
        <w:t>terminus medius</w:t>
      </w:r>
      <w:r>
        <w:rPr/>
        <w:t>) und die Terme A und B die „Extreme“ (</w:t>
      </w:r>
      <w:r>
        <w:rPr>
          <w:i/>
          <w:iCs/>
        </w:rPr>
        <w:t>termini extremi</w:t>
      </w:r>
      <w:r>
        <w:rPr/>
        <w:t xml:space="preserve">) genannt werden. Der </w:t>
      </w:r>
      <w:r>
        <w:rPr>
          <w:i/>
          <w:iCs/>
        </w:rPr>
        <w:t xml:space="preserve">terminus medius </w:t>
      </w:r>
      <w:r>
        <w:rPr/>
        <w:t xml:space="preserve">schließt die Extreme zusammen, er </w:t>
      </w:r>
      <w:r>
        <w:rPr>
          <w:i/>
          <w:iCs/>
        </w:rPr>
        <w:t xml:space="preserve">vermittelt </w:t>
      </w:r>
      <w:r>
        <w:rPr/>
        <w:t xml:space="preserve">sie (vgl. WL II; 310). Zu den Eigenheiten der Hegelschen Schlusslehre gehört, daß er die verschiedenen Figuren des Schließens als ABE-Figuren wiedergibt. A steht in diesem Falle für die logische Kategorie der </w:t>
      </w:r>
      <w:r>
        <w:rPr>
          <w:i/>
          <w:iCs/>
        </w:rPr>
        <w:t>Allgemeinheit</w:t>
      </w:r>
      <w:r>
        <w:rPr/>
        <w:t xml:space="preserve">, B steht für </w:t>
      </w:r>
      <w:r>
        <w:rPr>
          <w:i/>
          <w:iCs/>
        </w:rPr>
        <w:t xml:space="preserve">Besonderheit </w:t>
      </w:r>
      <w:r>
        <w:rPr/>
        <w:t xml:space="preserve">und E für die Kategorie </w:t>
      </w:r>
      <w:r>
        <w:rPr>
          <w:i/>
          <w:iCs/>
        </w:rPr>
        <w:t>Einzelheit</w:t>
      </w:r>
      <w:r>
        <w:rPr/>
        <w:t>. Wir können uns von dieser Terminologie ein Bild anhand der geläufigen Unterscheidung von Gattung (A), Arten (B) und den einzelnen Exemplaren (E) der Gattung bzw. ihrer Arten machen. Greifen wir als Beispiel nur das heraus, was Hegel „das allgemeine Schema des bestimmten Schlusses“ nennt (WL II; 311). Dieses Schema sieht so aus: E – B – A. „Die Einzelheit schließt sich durch die Besonderheit mit der Allgemeinheit zusammen“ (ebd.). – „Das Einzelne ist unter das Besondere subsumiert, dieses aber unter das Allgemeine; daher ist auch das Einzelne unter das Allgemeine subsumiert“ (WL II; 313). Cajus, dieses Exemplar E, gehört zu den Menschenwesen B. Nun sind aber Menschen ein Teil (B) der Gattung sterblicher Wesen überhaupt (A). Also ist Cajus (das Extrem E) vie Menschssein (Mitte) mit den sterblichen Wesen (Extrem A) zusammengeschlossen – wenn wir die Lesart der Seite WL 313 zugrundelegen. Je nachdem, ob nun E, B oder A „in die Mitte geschickt werden“ und die übrig gebliebenen Kategorien zu den Extremen in Obersatz und Untersatz werden, entstehen verschiedene Schlussfiguren. Darauf greift Marx nicht nur terminologisch, sondern auch gezielt darstellungslogisch zurück. So z.B. in der KPÖ: „Hier mag nur noch bemerkt werden, daß in W-G-W</w:t>
      </w:r>
      <w:r>
        <w:rPr>
          <w:rStyle w:val="FootnoteCharacters"/>
          <w:rStyle w:val="FootnoteAnchor"/>
        </w:rPr>
        <w:footnoteReference w:id="46"/>
      </w:r>
      <w:r>
        <w:rPr/>
        <w:t xml:space="preserve"> die beiden Extreme W nicht in derselben Formbeziehung zu G stehen. Das erste W verhält sich als besondere Ware zum Geld als der allgemeinen Ware, während Geld als die allgemeine Ware sich zum zweiten W als einzelner Ware verhält. W-G-W kann daher abstrakt logisch auf die Schlussform B-A-E reduziert werden, worin die Besonderheit das erste Extrem, die Allgemeinheit die zusammenschließende Mitte und die Einzelheit das letzte Extrem bildet“ (KPÖ 95).</w:t>
      </w:r>
    </w:p>
    <w:p>
      <w:pPr>
        <w:pStyle w:val="Footer"/>
        <w:tabs>
          <w:tab w:val="clear" w:pos="4536"/>
          <w:tab w:val="clear" w:pos="9072"/>
        </w:tabs>
        <w:ind w:right="-60" w:hanging="0"/>
        <w:rPr/>
      </w:pPr>
      <w:r>
        <w:rPr/>
        <w:t>Marx hat sich erfreulicherweise selbst einmal mit allem Nachdruck gegen die emphatische Dialektik samt ihrer Entfaltungsmetaphorik ausgesprochen: „ (Es wird später nötig sein ..., die idealistische Manier der Darstellung zu korrigieren, die den Schein hervorbringt, als handle es sich nur um Begriffsbestimmungen und die Dialektik dieser Begriffe. Also vor allem die Phrase: das Produkt (oder Tätigkeit) wird Ware, die Ware Tauschwert; der Tauschwert Geld)“ (GR 69). Dieser Sprachbereinigung wären dann wohl Sätze wie der folgende zum Opfer gefallen: „Als Tauschwert ist sie (die Ware – d.Vf.) verschieden von sich selbst in ihrem natürlichen Dasein. Es bedarf einer Vermittlung, um sie als solche zu setzen. Im Geld tritt ihr daher der Tauschwert als etwas anderes (entgegengesetztes – d. Vf.) gegenüber“ (GR 103). Verschont bliebe jedoch das Vermittlungskonzept, das in den ABE-Figuren der Begriffslogik steckt. Denn dessen bedient sich Marx ganz bewusst noch bei der Kreislaufanalyse im zweiten Band des „Kapital“ (MEW 24). Dort stellt er zunächst drei elementare Stadien des Gesamtkreislaufes des Kapitals vor: Kauf (G-W), produktive Konsumtion der gekauften Waren (...P...) zur Produktion von Waren (Warenproduktion mittels Waren) und Verkauf (W-G). Je nachdem, womit ein Beobachter seine Darstellung dieses Kreislaufes beginnen und enden lässt, ergeben sich die drei Grundtypen des Kapitalkreislaufes überhaupt: Geldkapital (G-W...P...W´- G´), Produktives Kapital (P...W´- G´- W ... P) und Warenkapital (W´- G` - W - ...P ... W´). Diese drei Kreislauftypen sind in die Einheit des Gesamtkreislaufes eingeschlossen; d.h.: dieser kann in einem ersten Schritt auf diese drei Weisen näher charakterisiert und konkretisiert werden.</w:t>
      </w:r>
      <w:r>
        <w:rPr>
          <w:rStyle w:val="FootnoteCharacters"/>
          <w:rStyle w:val="FootnoteAnchor"/>
        </w:rPr>
        <w:footnoteReference w:id="47"/>
      </w:r>
      <w:r>
        <w:rPr/>
        <w:t xml:space="preserve"> Zur Kennzeichnung der drei Aspekte und ihres Verhältnisses zueinander greift Marx immer wieder auf die logische Struktur und die Semantik der ABE-Figuren Hegels zurück. So werden beispielsweise die beiden Endpunkte der Formel des Geldkapitals als </w:t>
      </w:r>
      <w:r>
        <w:rPr>
          <w:i/>
          <w:iCs/>
        </w:rPr>
        <w:t xml:space="preserve">Extreme </w:t>
      </w:r>
      <w:r>
        <w:rPr/>
        <w:t xml:space="preserve">bezeichnet, die sich in Geldform befinden, während der Produktionsprozess als eine </w:t>
      </w:r>
      <w:r>
        <w:rPr>
          <w:i/>
          <w:iCs/>
        </w:rPr>
        <w:t xml:space="preserve">Mitte </w:t>
      </w:r>
      <w:r>
        <w:rPr/>
        <w:t xml:space="preserve">behandelt wird, welche die beiden Extreme zusammenschließt (vgl. MEW 24; 62). Über die zweite Formel, die des produktiven Kapitals, sagt Marx beispielsweise: „Während in der ersten Form G ... G´ der Produktionsprozess, die Funktion von P, die Zirkulation des Geldkapitals unterbricht und nur als Vermittler zwischen seinen beiden Phasen G-W und W´- G´ erscheint, bildet hier der gesamte Zirkulationsprozess des industriellen Kapitals, seine ganze Bewegung innerhalb der Zirkulationsphase, nur eine Unterbrechung und daher nur die Vermittlung zwischen dem produktiven Kapital, das als erstes Extrem den Kreislauf eröffnet und als letztes ihn in derselben Form, also in der Form seines Wiederbeginns schließt“ (MEW 24; 69 f.). Im Verlauf der Untersuchung der dritten Figur sagt Marx u.a.: „W´... W´ ist der einzige Kreislauf, worin der ursprünglich vorgeschossene Kapitalwert nur einen Teil des die Bewegung eröffnenden Extrems bildet und die Bewegung von vornherein sich als Totalbewegung des industriellen Kapitals ankündigt ...“ Die Analyse des Gesamtkreislaufes schließlich führt auf einen reflexiven (reproduktiven) Bewegungstyp, der als Zusammenschluss ihrerseits reflexiver Teilprozesse zu deuten ist: „Fassen wir alle drei Formen zusammen, so erscheinen alle Voraussetzungen des Prozesses als sein Resultat, als von ihm selbst produzierte Voraussetzung. Jedes Moment erscheint als Ausgangspunkt, Durchgangspunkt und Punkt der Rückkehr“ (MEW 24; 104). Mit der Figur des rückbezüglichen (reproduktiven) Zusammenschlusses ihrerseits reflexiver Prozesse kommt Marx der Grundstruktur des „Begriffs des Begriffs“ bei Hegel sehr nahe! </w:t>
      </w:r>
    </w:p>
    <w:p>
      <w:pPr>
        <w:pStyle w:val="Footer"/>
        <w:tabs>
          <w:tab w:val="clear" w:pos="4536"/>
          <w:tab w:val="clear" w:pos="9072"/>
        </w:tabs>
        <w:ind w:right="-60" w:hanging="0"/>
        <w:rPr/>
      </w:pPr>
      <w:r>
        <w:rPr/>
        <w:t xml:space="preserve">Eine </w:t>
      </w:r>
      <w:r>
        <w:rPr>
          <w:i/>
          <w:iCs/>
        </w:rPr>
        <w:t xml:space="preserve">Bewegung </w:t>
      </w:r>
      <w:r>
        <w:rPr/>
        <w:t xml:space="preserve">– das ist Hegels Begriff für </w:t>
      </w:r>
      <w:r>
        <w:rPr>
          <w:i/>
          <w:iCs/>
        </w:rPr>
        <w:t xml:space="preserve">Prozess </w:t>
      </w:r>
      <w:r>
        <w:rPr/>
        <w:t>(</w:t>
      </w:r>
      <w:r>
        <w:rPr>
          <w:i/>
          <w:iCs/>
        </w:rPr>
        <w:t>dynamis</w:t>
      </w:r>
      <w:r>
        <w:rPr/>
        <w:t xml:space="preserve">) –, für einen Prozess, der die Qualität hat, seine Voraussetzungen selbst zu produzieren. Solche Vorgänge werden inzwischen als </w:t>
      </w:r>
      <w:r>
        <w:rPr>
          <w:i/>
          <w:iCs/>
        </w:rPr>
        <w:t xml:space="preserve">autopoietisch </w:t>
      </w:r>
      <w:r>
        <w:rPr/>
        <w:t xml:space="preserve">beschrieben. Es handelt sich dabei um </w:t>
      </w:r>
      <w:r>
        <w:rPr>
          <w:i/>
          <w:iCs/>
        </w:rPr>
        <w:t xml:space="preserve">wirkliche </w:t>
      </w:r>
      <w:r>
        <w:rPr/>
        <w:t xml:space="preserve">Vorgänge in Natur und Gesellschaft, welche die Qualität aufweisen, ihre Ablaufmuster und Ablaufbedingungen (also sich selbst!) wiederherzustellen – so wie sich das schon dem Wortsinn nach dem ökonomischen </w:t>
      </w:r>
      <w:r>
        <w:rPr>
          <w:i/>
          <w:iCs/>
        </w:rPr>
        <w:t>Reproduktions</w:t>
      </w:r>
      <w:r>
        <w:rPr/>
        <w:t xml:space="preserve">prozess nachsagen lässt. Das elementare Verlaufsmuster ist das der </w:t>
      </w:r>
      <w:r>
        <w:rPr>
          <w:i/>
          <w:iCs/>
        </w:rPr>
        <w:t>Re-</w:t>
      </w:r>
      <w:r>
        <w:rPr/>
        <w:t xml:space="preserve">Produktion; bei Verschwinden der Elemente werden gleichwohl (mit denen eines vorhergehenden Zeitabschnittes) vergleichbare Elemente und vergleichbare Muster ihrer Relationierung immer wieder von neuem hervorgebracht. </w:t>
      </w:r>
    </w:p>
    <w:p>
      <w:pPr>
        <w:pStyle w:val="Footer"/>
        <w:tabs>
          <w:tab w:val="clear" w:pos="4536"/>
          <w:tab w:val="clear" w:pos="9072"/>
        </w:tabs>
        <w:ind w:right="-60" w:hanging="0"/>
        <w:rPr/>
      </w:pPr>
      <w:r>
        <w:rPr/>
        <w:t xml:space="preserve">Natürlich drängt sich der Einwand geradezu auf, Marx habe sich an den zitierten Stellen und anderswo nur eines Hegelschen Sprachspieles bedient. Marxgegner werden diese Ansicht noch einmal dahingehend verschärfen, daß dies obendrein mehr der Verwirrung als der Erklärung dienlich sei. Nationalökonomische Kreisläufe würden üblicherweise klar und deutlich modelliert, ohne daß es Bedarf für einen hegelianisierenden Jargon gäbe. Auf dialektische Lehrstücke wie die ABE-Figuren können die Wirtschaftswissenschaften locker verzichten. So einfach liegen die Dinge für uns in doppelter Hinsicht nicht: Zunächst einmal lässt sich mit allem Nachdruck daran erinnern, daß Selbstbezüglichkeit überhaupt als Schlüsselsemantik des gesamten Hegelschen Denkens hervorgehoben werden kann. Nicht nur, daß die Autologie (die Selbstbezüglichkeit von Worten und Sätzen) bis in die KI-Debatte hinein zum Nachdenken über Satzmengen gezwungen hat, die eine eigentümliche Affinität zur strikten Antinomie als dem Kern aller Dialektik aufweisen, auch deren Verkoppelung mit </w:t>
      </w:r>
      <w:r>
        <w:rPr>
          <w:i/>
          <w:iCs/>
        </w:rPr>
        <w:t xml:space="preserve">wirklichen </w:t>
      </w:r>
      <w:r>
        <w:rPr/>
        <w:t>autopoietischen Prozesstypen bedeutet einen einschlägigen Verhandlungsgegenstand.</w:t>
      </w:r>
      <w:r>
        <w:rPr>
          <w:rStyle w:val="FootnoteCharacters"/>
          <w:rStyle w:val="FootnoteAnchor"/>
        </w:rPr>
        <w:footnoteReference w:id="48"/>
      </w:r>
      <w:r>
        <w:rPr/>
        <w:t xml:space="preserve"> Zum anderen gehen wir eher noch einen Schritt weiter: Die Verwendungsweise der ABE-Figuren durch Marx kommt uns eher als zu schwach und in der Tat als zu beiläufig vor! Denn eine weitere Schlüsselthese unseres gesamten Projektes lautet: Die Hegelsche Begriffslogik – damit vor allem die ABE-Argumentationsfigur(en) – stellt (stellen) die aussichtsreichsten Mittel dafür zur Verfügung, mit dem Vermittlungsproblem zwischen gesellschaftlicher Allgemeinheit, interaktiv-institutioneller Besonderheit und Individuierung zum autonomen Subjekt zurechtzukommen. Es sind die begriffslogischen Mittel Hegels und ihre Wendung auf die Rechtsphilosophie, die uns beim Umgang mit dem notorischen Vermittlungsproblem in der theoretischen Soziologie wirklich weiterhelfen. Sie helfen uns damit aber auch beim Umgang mit dem ebenso notorischen Problem des subjektiven Faktors im Marxismus weiter; denn Marx ist vom Ökonomismus und der ihn begleitenden Entfaltungsdialektik am weitesten entfernt, wo er seinen Humanismus selbst erwähnt: „Freie Individualität, gegründet auf die universelle Entwicklung der Individuen und die Unterordnung ihrer gemeinschaftlichen, gesellschaftlichen Produktivität, als ihres gesellschaftlichen Vermögens, ist die dritte Stufe“ im Verlauf von Entwicklungsmöglichkeiten der Gesellschaft, die Marx an dieser Stelle bedenkt (GR 75). Die starke These zur Rolle der ABE-Figur für eine gesellschaftskritisch gewendete Dialektik haben wir an anderen Stellen zu stützen versucht.</w:t>
      </w:r>
      <w:r>
        <w:rPr>
          <w:rStyle w:val="FootnoteCharacters"/>
          <w:rStyle w:val="FootnoteAnchor"/>
        </w:rPr>
        <w:footnoteReference w:id="49"/>
      </w:r>
      <w:r>
        <w:rPr/>
        <w:t xml:space="preserve"> </w:t>
      </w:r>
    </w:p>
    <w:p>
      <w:pPr>
        <w:pStyle w:val="Footer"/>
        <w:tabs>
          <w:tab w:val="clear" w:pos="4536"/>
          <w:tab w:val="clear" w:pos="9072"/>
        </w:tabs>
        <w:ind w:right="-60" w:hanging="0"/>
        <w:rPr/>
      </w:pPr>
      <w:r>
        <w:rPr/>
      </w:r>
    </w:p>
    <w:p>
      <w:pPr>
        <w:pStyle w:val="Footer"/>
        <w:tabs>
          <w:tab w:val="clear" w:pos="4536"/>
          <w:tab w:val="clear" w:pos="9072"/>
        </w:tabs>
        <w:ind w:right="-60" w:hanging="0"/>
        <w:rPr/>
      </w:pPr>
      <w:r>
        <w:rPr/>
      </w:r>
    </w:p>
    <w:p>
      <w:pPr>
        <w:pStyle w:val="Footer"/>
        <w:tabs>
          <w:tab w:val="clear" w:pos="4536"/>
          <w:tab w:val="clear" w:pos="9072"/>
        </w:tabs>
        <w:ind w:right="-60" w:hanging="0"/>
        <w:rPr/>
      </w:pPr>
      <w:r>
        <w:rPr/>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A: </w:t>
      </w:r>
      <w:r>
        <w:rPr>
          <w:i/>
          <w:iCs/>
        </w:rPr>
        <w:t>Übersichten</w:t>
      </w:r>
    </w:p>
    <w:p>
      <w:pPr>
        <w:pStyle w:val="Footer"/>
        <w:tabs>
          <w:tab w:val="clear" w:pos="4536"/>
          <w:tab w:val="clear" w:pos="9072"/>
        </w:tabs>
        <w:ind w:right="-60" w:hanging="0"/>
        <w:rPr/>
      </w:pPr>
      <w:r>
        <w:rPr/>
      </w:r>
    </w:p>
    <w:p>
      <w:pPr>
        <w:pStyle w:val="Footer"/>
        <w:tabs>
          <w:tab w:val="clear" w:pos="4536"/>
          <w:tab w:val="clear" w:pos="9072"/>
        </w:tabs>
        <w:ind w:right="-60" w:hanging="0"/>
        <w:rPr/>
      </w:pPr>
      <w:r>
        <w:rPr/>
        <w:t>C. Daniel: Hegel verstehen. Einführung in sein Denken, Frankfurt/New York 1983, S. 49-57 und S. 218-228.</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B: </w:t>
      </w:r>
      <w:r>
        <w:rPr>
          <w:i/>
          <w:iCs/>
        </w:rPr>
        <w:t>Belege</w:t>
      </w:r>
    </w:p>
    <w:p>
      <w:pPr>
        <w:pStyle w:val="Footer"/>
        <w:tabs>
          <w:tab w:val="clear" w:pos="4536"/>
          <w:tab w:val="clear" w:pos="9072"/>
        </w:tabs>
        <w:ind w:right="-60" w:hanging="0"/>
        <w:rPr/>
      </w:pPr>
      <w:r>
        <w:rPr/>
      </w:r>
    </w:p>
    <w:p>
      <w:pPr>
        <w:pStyle w:val="Footer"/>
        <w:tabs>
          <w:tab w:val="clear" w:pos="4536"/>
          <w:tab w:val="clear" w:pos="9072"/>
        </w:tabs>
        <w:ind w:right="-60" w:hanging="0"/>
        <w:rPr/>
      </w:pPr>
      <w:r>
        <w:rPr/>
        <w:t>K. Marx: Grundrisse der Kritik der politischen Ökonomie (Rohentwurf), Frankfurt/M o.J. , S. 73-90.</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C: </w:t>
      </w:r>
      <w:r>
        <w:rPr>
          <w:i/>
          <w:iCs/>
        </w:rPr>
        <w:t>Kritiken</w:t>
      </w:r>
    </w:p>
    <w:p>
      <w:pPr>
        <w:pStyle w:val="Footer"/>
        <w:tabs>
          <w:tab w:val="clear" w:pos="4536"/>
          <w:tab w:val="clear" w:pos="9072"/>
        </w:tabs>
        <w:ind w:right="-60" w:hanging="0"/>
        <w:rPr>
          <w:i/>
          <w:i/>
          <w:iCs/>
        </w:rPr>
      </w:pPr>
      <w:r>
        <w:rPr>
          <w:i/>
          <w:iCs/>
        </w:rPr>
      </w:r>
    </w:p>
    <w:p>
      <w:pPr>
        <w:pStyle w:val="Footer"/>
        <w:tabs>
          <w:tab w:val="clear" w:pos="4536"/>
          <w:tab w:val="clear" w:pos="9072"/>
        </w:tabs>
        <w:ind w:right="-60" w:hanging="0"/>
        <w:rPr/>
      </w:pPr>
      <w:r>
        <w:rPr/>
        <w:t>G. Göhler: Die Reduktion der Dialektik durch Marx. Strukturveränderungen der dialektischen Entwicklung in der Kritik der politischen Ökonomie, Stuttgart 1980.</w:t>
      </w:r>
      <w:r>
        <w:br w:type="page"/>
      </w:r>
    </w:p>
    <w:p>
      <w:pPr>
        <w:pStyle w:val="Footer"/>
        <w:tabs>
          <w:tab w:val="clear" w:pos="4536"/>
          <w:tab w:val="clear" w:pos="9072"/>
        </w:tabs>
        <w:ind w:right="-60" w:hanging="0"/>
        <w:jc w:val="center"/>
        <w:rPr>
          <w:b/>
          <w:b/>
          <w:bCs/>
        </w:rPr>
      </w:pPr>
      <w:r>
        <w:rPr>
          <w:b/>
          <w:bCs/>
        </w:rPr>
        <w:t>Stichwort 6</w:t>
      </w:r>
    </w:p>
    <w:p>
      <w:pPr>
        <w:pStyle w:val="Footer"/>
        <w:tabs>
          <w:tab w:val="clear" w:pos="4536"/>
          <w:tab w:val="clear" w:pos="9072"/>
        </w:tabs>
        <w:ind w:right="-60" w:hanging="0"/>
        <w:jc w:val="center"/>
        <w:rPr>
          <w:b/>
          <w:b/>
          <w:bCs/>
        </w:rPr>
      </w:pPr>
      <w:r>
        <w:rPr>
          <w:b/>
          <w:bCs/>
        </w:rPr>
        <w:t>Gesellschaftliche Basis und materialer Ökonomiebegriff</w:t>
      </w:r>
    </w:p>
    <w:p>
      <w:pPr>
        <w:pStyle w:val="Footer"/>
        <w:tabs>
          <w:tab w:val="clear" w:pos="4536"/>
          <w:tab w:val="clear" w:pos="9072"/>
        </w:tabs>
        <w:ind w:right="-60" w:hanging="0"/>
        <w:jc w:val="center"/>
        <w:rPr>
          <w:b/>
          <w:b/>
          <w:bCs/>
        </w:rPr>
      </w:pPr>
      <w:r>
        <w:rPr>
          <w:b/>
          <w:bCs/>
        </w:rPr>
      </w:r>
    </w:p>
    <w:p>
      <w:pPr>
        <w:pStyle w:val="Footer"/>
        <w:tabs>
          <w:tab w:val="clear" w:pos="4536"/>
          <w:tab w:val="clear" w:pos="9072"/>
        </w:tabs>
        <w:ind w:right="-60" w:hanging="0"/>
        <w:rPr>
          <w:b/>
          <w:b/>
          <w:bCs/>
        </w:rPr>
      </w:pPr>
      <w:r>
        <w:rPr>
          <w:b/>
          <w:bCs/>
        </w:rPr>
      </w:r>
    </w:p>
    <w:p>
      <w:pPr>
        <w:pStyle w:val="Footer"/>
        <w:tabs>
          <w:tab w:val="clear" w:pos="4536"/>
          <w:tab w:val="clear" w:pos="9072"/>
        </w:tabs>
        <w:ind w:right="-60" w:hanging="0"/>
        <w:rPr/>
      </w:pPr>
      <w:r>
        <w:rPr/>
        <w:t>Das Gegenteil von Ökonomismus, Strukturalismus und marxistischem Determinismus im Werk von Marx selbst wird nach unserer Ansicht von seinem ökonomiekritischen Humanismus verkörpert. Dieser besteht in der immanenten Parteinahme für die „freie Individualität“ (GR 75) auf dem Hintergrund einer Kritik und Ideologiekritik der ökonomischen Basis und des ideellen Überbaus im Kapitalismus. Ausgehend von der Theorie des kapitalistischen Reproduktionsprozesses werden jene Krisenvorgänge zum Schlüsselthema, die zur Zerstörung der natürlichen Lebensbedingungen der Menschen und zur Untergrabung ihrer Chancen zur Individuierung führen.</w:t>
      </w:r>
      <w:r>
        <w:rPr>
          <w:rStyle w:val="FootnoteCharacters"/>
          <w:rStyle w:val="FootnoteAnchor"/>
        </w:rPr>
        <w:footnoteReference w:id="50"/>
      </w:r>
      <w:r>
        <w:rPr/>
        <w:t xml:space="preserve"> Wenn wir jedoch an unserer These festhalten, gerade der Zusammenhang zwischen Subjektivität, Interaktion, Institution und gesellschaftlichem Reproduktionsprozess sei am ehesten mit rechtsphilosophisch konkretisierten Motiven der </w:t>
      </w:r>
      <w:r>
        <w:rPr>
          <w:i/>
          <w:iCs/>
        </w:rPr>
        <w:t xml:space="preserve">Hegelschen </w:t>
      </w:r>
      <w:r>
        <w:rPr/>
        <w:t xml:space="preserve">Begriffslogik zu bearbeiten, scheinen wir mit einigen Windungen doch wieder bei der Göhlerschen Ansicht von der Reduktion der Dialektik durch Marx zu landen. Gewiss, wir müssen uns als schlechthin unfähig bekennen, das Dialektikproblem in einer neuen Runde durch die alte Gebetsmühle: „die materialistische Dialektik von Marx“ frontal gegen „die idealistische Dialektik von Hegel“ zu nudeln. Doch diese asketische Haltung erspart uns leider nicht den Versuch, eine Antwort auf die naheliegende Frage zu skizzieren: Inwieweit kann denn überhaupt – Konfrontation hin, Konfrontation her – von einer Marxschen Dialektik und ihrer Bedeutsamkeit angesichts gegenwärtiger Probleme in Gesellschaft und Gesellschaftstheorien die Rede sein? In dieser Hinsicht hat sich inzwischen einiges getan! Wenn es zu den Stärken des Marxismus im 19. und während eines längeren Zeitabschnittes des 20. Jhs. gehört, sich wissenschaftlich und politisch in bewusster Vermittlung mit </w:t>
      </w:r>
      <w:r>
        <w:rPr>
          <w:i/>
          <w:iCs/>
        </w:rPr>
        <w:t xml:space="preserve">dem </w:t>
      </w:r>
      <w:r>
        <w:rPr/>
        <w:t>prägenden Systemproblem kapitalistischer Entwicklung auszubilden, das L. von Stein und andere mit dem Kürzel „die soziale Frage“ belegten, dann mehren sich inzwischen die Versuche, die Vermittlungsmöglichkeiten dieses Denkens mit dem dominierenden Systemproblem der Gegenwart und jüngeren Vergangenheit: mit der Krise der gesellschaftlichen Naturverhältnisse auszuführen.</w:t>
      </w:r>
      <w:r>
        <w:rPr>
          <w:rStyle w:val="FootnoteCharacters"/>
          <w:rStyle w:val="FootnoteAnchor"/>
        </w:rPr>
        <w:footnoteReference w:id="51"/>
      </w:r>
      <w:r>
        <w:rPr/>
        <w:t xml:space="preserve"> In diese Thematik sind natürlich derzeit virulente Fragestellungen der theoretischen Soziologie wie die folgenden eingeschlossen: Wie verhält sich wohl die (wie immer auch historisch transformierte) soziale Frage zur Ökologiekrise? Welche einschneidenden Veränderungen des Kapitalismus stehen hinter der Verschiebung, Wandlung und veränderten gesellschaftlichen Thematisierung der kapitalistischen Gesellschaftsformation? Macht es – wie es eine Reihe anregender Autoren zu bedenken gibt – überhaupt noch Sinn, von einer kapitalistischen Gesellschaft zu reden oder zeichnet sich tatsächlich eine Neuformierung der Totalität ab, wofür eine ganze Lawine schöner neuer Worte losgetreten wurde: </w:t>
      </w:r>
      <w:r>
        <w:rPr>
          <w:i/>
          <w:iCs/>
        </w:rPr>
        <w:t xml:space="preserve">Postindustrielle Gesellschaft, Dienstleistungsgesellschaft, Informationsgesellschaft, funktional differenzierte Moderne, Postmoderne, Risikogesellschaft ... </w:t>
      </w:r>
      <w:r>
        <w:rPr/>
        <w:t xml:space="preserve">und andere zeilenfüllenden Etiketten mehr. Diese Lawine kann einen begraben. Wir weichen ihr an dieser Stelle aus und bescheiden uns mit einer Notiz zu einem </w:t>
      </w:r>
      <w:r>
        <w:rPr>
          <w:i/>
          <w:iCs/>
        </w:rPr>
        <w:t xml:space="preserve">Startpunkt </w:t>
      </w:r>
      <w:r>
        <w:rPr/>
        <w:t>von Ansätzen, die Grundgedanken der Marxschen Kritik der politischen Ökonomie auf die Untersuchung der Entstehungsbedingungen und Folgen der Ökologiekrise wenden. Wir engen diesen Startpunkt sogar noch weiter ein; denn wir bedenken ihn nur im Lichte unserer Ausgangsfrage, welches Konzept von Dialektik darin enthalten sein könnte. Den einfachsten Bezugspunkt für diese Überlegungen glauben wir im sog. „materialen Ökonomiebegriff“ erkenen zu können, dessen Wurzeln bis in die Antike zurückreichen. Die (scheinbare) Gegenvorstellung dazu liefert der sog. „formale Ökonomiebegriff“, den wir in jedem modernen Lehrbuch der Nationalökonomie wiederfinden. Lionel Robbins hat die griffigste Definition dafür vorgeschlagen. Für ihn bedeutet Ökonomie „die Wissenschaft, welche das menschliche Verhalten als eine Beziehung zwischen Zielen und knappen Mitteln studiert, die alternativ verwendet werden können.“</w:t>
      </w:r>
      <w:r>
        <w:rPr>
          <w:rStyle w:val="FootnoteCharacters"/>
          <w:rStyle w:val="FootnoteAnchor"/>
        </w:rPr>
        <w:footnoteReference w:id="52"/>
      </w:r>
      <w:r>
        <w:rPr/>
        <w:t xml:space="preserve"> Genau genommen handelt es sich hierbei um eine ganz allgemeine Erinnerung des Typus zweckrationalen Handelns unter Hinzufügung des sog. „Knappheitsaxioms“ der neuzeitlichen Nationalökonomie. Allerdings müssen nicht alle zweckrationalen Handlungen im allgemeinen als wirtschaftliche Zwecktätigkeiten im besonderen verstanden werden. Diese Grenzlinie bleibt fließend. Zum formalen Ökonomiebegriff müssen noch weitere Merkmale hinzugenommen werden, soll „Ökonomie“ nicht einfach mit „zweckrationalen Handlungen“ und/oder „effizienten Abläufen und Systemen“ identifiziert werden, vor allem: Austauschverhältnisse (Ware-Geld-Beziehungen), Marktinstitutionen und –ordnungen, Kriterien wie (heutzutage) das „Optimierungsprinzip“.</w:t>
      </w:r>
      <w:r>
        <w:rPr>
          <w:rStyle w:val="FootnoteCharacters"/>
          <w:rStyle w:val="FootnoteAnchor"/>
        </w:rPr>
        <w:footnoteReference w:id="53"/>
      </w:r>
      <w:r>
        <w:rPr/>
        <w:t xml:space="preserve"> Die andere charakteristische Begriffsbestimmung für den Gegenstand der Wirtschaftswissenschaften bietet die bis zu Platon zurückreichende materiale Definition der Ökonomie. D. M. Hausman fasst sie auf folgende Weise zusammen: Die materiale Definition „sieht die Ökonomie als eine Wissenschaft der Produktion, des Austauschs, der Verteilung (</w:t>
      </w:r>
      <w:r>
        <w:rPr>
          <w:i/>
          <w:iCs/>
        </w:rPr>
        <w:t>distribution</w:t>
      </w:r>
      <w:r>
        <w:rPr/>
        <w:t xml:space="preserve">) und der Konsumtion all jener Güter und Dienste an, welche zu unserer Wohlfahrt beitragen“ (Hausman 1981; 9). Moderner Ausdruck für den materiellen Wohlstand einer Gesellschaft ist die Gesamtheit der in einer Gesellschaft hervorgebrachten Güter und Dienste gemessen in Marktpreisen, als das Brutto- bzw. das Nettosozialprodukt. Uns interessieren an der materialen Definition nur drei Grundmerkmale: 1.) Sie fußt auf der Vorstellung eines ökonomischen </w:t>
      </w:r>
      <w:r>
        <w:rPr>
          <w:i/>
          <w:iCs/>
        </w:rPr>
        <w:t>Prozesses</w:t>
      </w:r>
      <w:r>
        <w:rPr/>
        <w:t xml:space="preserve"> mit den charakteristischen Stadien: Produktion, Distribution, Austausch und Konsumtion. 2.) Marx geht ebenfalls vom materialen Ökonomiebegriff aus und versucht ausdrücklich, eine </w:t>
      </w:r>
      <w:r>
        <w:rPr>
          <w:i/>
          <w:iCs/>
        </w:rPr>
        <w:t xml:space="preserve">dialektische </w:t>
      </w:r>
      <w:r>
        <w:rPr/>
        <w:t>Verhältnisbestimmung der Momente des Gesamtprozesses der Reproduktion zu liefern. 3.) Der materiale Ökonomiebegriff wird derzeit ausdrücklich in zahlreichen Projekten wieder aufgenommen, die – auf je verschiedene Weise in der Tradition der Kritik der politischen Ökonomie stehend – sich mit den gesellschaftlichen Bedingungen und Folgen der Ökologiekrise auseinandersetzen.</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Der materiale Begriff der Ökonomie wird von Marx im Einleitungskapitel der „Grundrisse“ erwähnt und ausgeführt (vgl. GR 10-21). Dort stoßen wir zugleich auf eine dialektische Argumentationsfigur, die diesen Namen nach unserer Auffassung viel eher verdient als die Umgangsform mit der </w:t>
      </w:r>
      <w:r>
        <w:rPr>
          <w:i/>
          <w:iCs/>
        </w:rPr>
        <w:t xml:space="preserve">regula quinta </w:t>
      </w:r>
      <w:r>
        <w:rPr/>
        <w:t>im darauf folgenden Abschnitt über „Die Methode der politischen Ökonomie“ (GR 21-29). Marx möchte das allgemeine Verhältnis der Produktion zu Distribution, Austausch und Konsumtion als elementare Phasen des ökonomischen Reproduktionsprozesses in den historisch ungemein verschiedenartigen Marktgesellschaften angeben.</w:t>
      </w:r>
      <w:r>
        <w:rPr>
          <w:rStyle w:val="FootnoteCharacters"/>
          <w:rStyle w:val="FootnoteAnchor"/>
        </w:rPr>
        <w:footnoteReference w:id="54"/>
      </w:r>
      <w:r>
        <w:rPr/>
        <w:t xml:space="preserve"> Den Ausgangspunkt bilden Aussagen über den unmittelbaren Produktionsprozess P als Ausgangs- und Rückkehrpunkt des Gesamtreproduktionsprozesses RP. Evident ist für Marx: „In der Produktion eignen (bringen hervor, gestalten) die Gesellschaftsglieder die Naturprodukte menschlichen Bedürfnissen an“ (GR 10). – „Alle Produktion ist Aneignung der Natur durch das Individuum innerhalb und vermittelst einer bestimmten Gesellschaftsformation“ (GR 9). Da haben wir den Grundbegriff der </w:t>
      </w:r>
      <w:r>
        <w:rPr>
          <w:i/>
          <w:iCs/>
        </w:rPr>
        <w:t xml:space="preserve">materiellen </w:t>
      </w:r>
      <w:r>
        <w:rPr/>
        <w:t>Reproduktion. Doch zu P gehört auch die Hervorbringung immaterieller Leistungen (Dienste), die der Befriedigung von Bedürfnissen anderer zweckdienlich sind (oder nicht). Die Produktion verlangt den Einsatz zweckdienlicher Tätigkeiten, menschlicher Arbeit, sowie von sachlichen (Rohstoffe) und technischen Produktionsmitteln.</w:t>
      </w:r>
    </w:p>
    <w:p>
      <w:pPr>
        <w:pStyle w:val="Footer"/>
        <w:tabs>
          <w:tab w:val="clear" w:pos="4536"/>
          <w:tab w:val="clear" w:pos="9072"/>
        </w:tabs>
        <w:ind w:right="-60" w:hanging="0"/>
        <w:rPr/>
      </w:pPr>
      <w:r>
        <w:rPr/>
        <w:t xml:space="preserve">Die Phase der Distribution D unterscheidet Marx ausdrücklich von der des Austauschs A. Ein möglicher Doppelsinn von D scheint bemerkenswert: </w:t>
      </w:r>
      <w:r>
        <w:rPr>
          <w:i/>
          <w:iCs/>
        </w:rPr>
        <w:t xml:space="preserve">Distribution </w:t>
      </w:r>
      <w:r>
        <w:rPr/>
        <w:t xml:space="preserve">könnte zu einen ganz allgemein die </w:t>
      </w:r>
      <w:r>
        <w:rPr>
          <w:i/>
          <w:iCs/>
        </w:rPr>
        <w:t xml:space="preserve">Verteilung </w:t>
      </w:r>
      <w:r>
        <w:rPr/>
        <w:t xml:space="preserve">von Produktionsergebnissen (Gütern und Diensten) auf Individuen und Gruppen meinen. D verstünde sich dann u.U. allgemeiner als A! Denn </w:t>
      </w:r>
      <w:r>
        <w:rPr>
          <w:i/>
          <w:iCs/>
        </w:rPr>
        <w:t xml:space="preserve">Distribution </w:t>
      </w:r>
      <w:r>
        <w:rPr/>
        <w:t xml:space="preserve">bedeutete in diesem Falle einen Verteilungsvorgang von Resultaten des unmittelbaren Produktionsprozesses, der allgemeiner bestimmt sein könnte als der historisch zweifellos weit verbreitete Austauschprozess auf Märkten. Das Geschenk als eine Institution bestimmter Ethnien wäre ein Beispiel für solche allgemeineren Distributionsvorgänge. Einkommen verstünde sich unter diesen Voraussetzungen als Ergebnis von Distributionsprozessen, wozu der Austausch als ein wenn auch zentraler Fall gehört. Marx spricht von der „Teilhabe der Individuen an den Resultaten der Produktion“ (GR 16). Heutzutage wird </w:t>
      </w:r>
      <w:r>
        <w:rPr>
          <w:i/>
          <w:iCs/>
        </w:rPr>
        <w:t xml:space="preserve">Einkommen </w:t>
      </w:r>
      <w:r>
        <w:rPr/>
        <w:t xml:space="preserve">eher mit Arbeitseinkünften auf dem Wege von Austauschprozessen gleichgesetzt. Je nachdem, welche Funktionen (Zwecktätigkeiten) die Individuen oder Gruppen im Reproduktionsprozess RP verrichten, bestimmt sich ihre Einkommensart </w:t>
      </w:r>
      <w:r>
        <w:rPr>
          <w:i/>
          <w:iCs/>
        </w:rPr>
        <w:t xml:space="preserve">via </w:t>
      </w:r>
      <w:r>
        <w:rPr/>
        <w:t>Ware-Geld-Verhältnissen. „Ein Individuum, das in der Form der Lohnarbeit an der Produktion teilnimmt, nimmt in der Form des Arbeitslohns an der Produktion teil“ (ebd.). Ein zweite bedeutsame Verwendungsweise des Distributionsbegriffes verweist eher auf Vorgänge der Allokation von persönlichen Kompetenzen und sachlichen Mitteln auf die Funktionsstellen von RP. Ehe es zu einer Verteilung (D2) von Produkten und Leistungen kommen kann, muss die gesellschaftliche Gesamtarbeit, die Summe der persönlichen Fähig- und Fertigkeiten sowie die Menge der sachlichen Produktionsmittel den Funktionsstellen und/oder Produktionsagenten zugeordnet werden (D1). Das geschieht ebenso durch Institutionen wie durch anonyme Mechanismen. „Aber ehe die Distribution, Distribution der Produkte ist, ist sie: 1.) Distribution der Produktionsinstrumente, und 2.), was eine weitere Bestimmung desselben Verhältnisses ist, Distribution der Mitglieder der Gesellschaft unter die verschiedenen Arten der Produktion“ (GR 17).</w:t>
      </w:r>
      <w:r>
        <w:rPr>
          <w:rStyle w:val="FootnoteCharacters"/>
          <w:rStyle w:val="FootnoteAnchor"/>
        </w:rPr>
        <w:footnoteReference w:id="55"/>
      </w:r>
      <w:r>
        <w:rPr/>
        <w:t xml:space="preserve"> </w:t>
      </w:r>
    </w:p>
    <w:p>
      <w:pPr>
        <w:pStyle w:val="Footer"/>
        <w:tabs>
          <w:tab w:val="clear" w:pos="4536"/>
          <w:tab w:val="clear" w:pos="9072"/>
        </w:tabs>
        <w:ind w:right="-60" w:hanging="0"/>
        <w:rPr/>
      </w:pPr>
      <w:r>
        <w:rPr/>
        <w:t xml:space="preserve">Der Austauschprozess A setzt Ware-Geld-Verhältnisse, Institutionen und Prozesse von Marktgesellschaften voraus. Den Unterschied zwischen D und A macht Marx auch noch auf die Weise deutlicher, daß er D </w:t>
      </w:r>
      <w:r>
        <w:rPr>
          <w:i/>
          <w:iCs/>
        </w:rPr>
        <w:t xml:space="preserve">gesellschaftlichen </w:t>
      </w:r>
      <w:r>
        <w:rPr/>
        <w:t xml:space="preserve">Verteilungsvorgängen vorbehält, während beim Austausch A dem Gewicht individueller Bedürfnisse Rechnung zu tragen ist: „ ... in der Distribution übernimmt die Gesellschaft in der Form allgemeiner herrschender Bestimmungen die Vermittlung zwischen der Produktion und der Konsumtion; in dem Austausch sind sie vermittelt durch die zufällige Bestimmtheit des Individuums“ (GR 11). A meint letztendlich die Totalität der Austauschakte als gesellschaftlichen Teilprozess. Der </w:t>
      </w:r>
      <w:r>
        <w:rPr>
          <w:i/>
          <w:iCs/>
        </w:rPr>
        <w:t xml:space="preserve">Austausch </w:t>
      </w:r>
      <w:r>
        <w:rPr/>
        <w:t xml:space="preserve">als Einheit der zahllosen Austauschakte versteht sich als </w:t>
      </w:r>
      <w:r>
        <w:rPr>
          <w:i/>
          <w:iCs/>
        </w:rPr>
        <w:t xml:space="preserve">Zirkulationsprozess </w:t>
      </w:r>
      <w:r>
        <w:rPr/>
        <w:t xml:space="preserve">in Marktgesellschaften. </w:t>
      </w:r>
    </w:p>
    <w:p>
      <w:pPr>
        <w:pStyle w:val="Footer"/>
        <w:tabs>
          <w:tab w:val="clear" w:pos="4536"/>
          <w:tab w:val="clear" w:pos="9072"/>
        </w:tabs>
        <w:ind w:right="-60" w:hanging="0"/>
        <w:rPr/>
      </w:pPr>
      <w:r>
        <w:rPr/>
        <w:t>Mit der Konsumtion K tritt nach Marx „das Produkt aus dieser gesellschaftlichen Bewegung (aus RP – d.Vf.) heraus, wird direkt Gegenstand und Diener des einzelnen Bedürfnisses und befriedigt es im Genuß“ (ebd.). Die Produkte und Dienste werden in der Phase K verbraucht, insofern fallen sie aus dem Gesamtkreislauf RP heraus.</w:t>
      </w:r>
    </w:p>
    <w:p>
      <w:pPr>
        <w:pStyle w:val="Footer"/>
        <w:tabs>
          <w:tab w:val="clear" w:pos="4536"/>
          <w:tab w:val="clear" w:pos="9072"/>
        </w:tabs>
        <w:ind w:right="-60" w:hanging="0"/>
        <w:rPr/>
      </w:pPr>
      <w:r>
        <w:rPr/>
        <w:t xml:space="preserve">Die Grundstruktur der Beziehungen zwischen P, D. A und K erweist sich in ihrer einfachsten Form als Muster eines </w:t>
      </w:r>
      <w:r>
        <w:rPr>
          <w:i/>
          <w:iCs/>
        </w:rPr>
        <w:t xml:space="preserve">reflexiven </w:t>
      </w:r>
      <w:r>
        <w:rPr/>
        <w:t xml:space="preserve">Vorgangs, eines Wirtschaftskreislaufes mit P als Ausgangs- und Rückkehrstelle eines autopoietischen Prozesses. (Was natürlich </w:t>
      </w:r>
      <w:r>
        <w:rPr>
          <w:i/>
          <w:iCs/>
        </w:rPr>
        <w:t>nicht</w:t>
      </w:r>
      <w:r>
        <w:rPr/>
        <w:t xml:space="preserve"> heißt, er könne ohne Wechselbeziehungen zu anderen Umwelten vonstatten gehen).</w:t>
      </w:r>
    </w:p>
    <w:p>
      <w:pPr>
        <w:pStyle w:val="Footer"/>
        <w:tabs>
          <w:tab w:val="clear" w:pos="4536"/>
          <w:tab w:val="clear" w:pos="9072"/>
        </w:tabs>
        <w:ind w:right="-60" w:hanging="0"/>
        <w:rPr/>
      </w:pPr>
      <w:r>
        <w:rPr/>
        <w:t>Gegen die Art und Weise wie „die Ökonomen“ (seiner Zeit) diese „verschiedenen Rubriken“ der Kreislaufanalyse ordnen, meldet Marx Vorbehalte an (GR 10). Zwar bilden P, D, A und K „einen regelrechten Schluß; Produktion als Allgemeinheit, Distribution und Austausch als Besonderheit (eine „doppelte Mitte“ – d. Vf.; vgl. ebd.), Konsumtion die Einzelheit, worin sich das ganze zusammenschließt“ (GR 11). Die Vertreter der Wirtschaftswissenschaften zeichnen nach Marx davon allerdings ein ziemlich flaches Bild: „Die Produktion ist (für sie – d. Vf.) durch allgemeine Naturgesetze bestimmt; die Distribution durch gesellschaftlichen Zufall, und sie kann daher mehr oder weniger befördernd auf die Produktion wirken; der Austausch liegt zwischen beiden als formalgesellschaftliche Bewegung, und der schließende Akt der Konsumtion, der nicht nur das Endziel, sondern auch als Endzweck gefasst wird, liegt eigentlich außerhalb der Ökonomie“ (GR 11). Doch nicht nur der Inhalt der Rubriken wird von Marx ideologiekritisch transformiert, auch die Relationierungsstrategie für die Momente wird auf ungewöhnliche Weise verfolgt. Sie führt auf den rationellen Kern von Dialektik!</w:t>
      </w:r>
    </w:p>
    <w:p>
      <w:pPr>
        <w:pStyle w:val="Footer"/>
        <w:tabs>
          <w:tab w:val="clear" w:pos="4536"/>
          <w:tab w:val="clear" w:pos="9072"/>
        </w:tabs>
        <w:ind w:right="-60" w:hanging="0"/>
        <w:rPr/>
      </w:pPr>
      <w:r>
        <w:rPr/>
        <w:t>In der wahrhaft allerknappsten Form hat Hegel einmal über die Tätigkeit „des Begriffs“ gesagt, sie bestünde darin, „</w:t>
      </w:r>
      <w:r>
        <w:rPr>
          <w:i/>
          <w:iCs/>
        </w:rPr>
        <w:t xml:space="preserve">das Identische different </w:t>
      </w:r>
      <w:r>
        <w:rPr/>
        <w:t xml:space="preserve">und (logisch gleichzeitig! – d. Vf.) </w:t>
      </w:r>
      <w:r>
        <w:rPr>
          <w:i/>
          <w:iCs/>
        </w:rPr>
        <w:t xml:space="preserve">das Differente identisch </w:t>
      </w:r>
      <w:r>
        <w:rPr/>
        <w:t>zu setzen (Enz. § 314).</w:t>
      </w:r>
      <w:r>
        <w:rPr>
          <w:rStyle w:val="FootnoteCharacters"/>
          <w:rStyle w:val="FootnoteAnchor"/>
        </w:rPr>
        <w:footnoteReference w:id="56"/>
      </w:r>
      <w:r>
        <w:rPr/>
        <w:t xml:space="preserve"> Marx geht es jedoch nicht um eine – wie er sagt – „dialektische Ausgleichung von Begriffen“, sondern um Divergenzen zwischen den Momenten des Kreislaufes, die in der gesellschaftlichen Wirklichkeit bis zu krisenproduzierenden „Gegensätzen“ auseinandergerissen werden /GR 11). Die Unterschiede der Phasen des Reproduktionsprozesses werden realiter bis zu Antagonismen („Gegensätzen“ als paradoxen Effekten) zugespitzt – und dennoch bilden sie zugleich eine Einheit. Entscheidend ist vor allem, dass auch Marx dabei – wie Hegel bei anderen Gelegenheiten – davon ausgeht, dass überdies ein jedes in Gegensatzbeziehungen zu den anderen stehendes Moment Merkmale seines Gegenteils </w:t>
      </w:r>
      <w:r>
        <w:rPr>
          <w:i/>
          <w:iCs/>
        </w:rPr>
        <w:t>in sich einschließt</w:t>
      </w:r>
      <w:r>
        <w:rPr/>
        <w:t xml:space="preserve"> (Implikation). Auch solche Konstellationen bedürfen zu ihrer Darstellung der Sprache. Die Argumentationsfigur, die solchen Gegebenheiten angemessen ist, scheint auch bei Marx als </w:t>
      </w:r>
      <w:r>
        <w:rPr>
          <w:i/>
          <w:iCs/>
        </w:rPr>
        <w:t xml:space="preserve">strikte Antinomie </w:t>
      </w:r>
      <w:r>
        <w:rPr/>
        <w:t xml:space="preserve">verstanden und benutzt zu werden. Deren Grundstruktur besteht ja im Einschluss von Bestimmungen zugleich in einer Gegensatzrelation stehender Momente bei (logisch) gleichzeitigen Gegensatzbeziehungen zwischen Identischen. Thomas Kesselring hat diese Struktur knapp zusammengefasst: „Eine strikte Antinomie weist also immer zwei sich gegenseitig </w:t>
      </w:r>
      <w:r>
        <w:rPr>
          <w:i/>
          <w:iCs/>
        </w:rPr>
        <w:t xml:space="preserve">negierende </w:t>
      </w:r>
      <w:r>
        <w:rPr/>
        <w:t xml:space="preserve">(ausschließende – d. Vf.) und (logisch – d. Vf.) zugleich </w:t>
      </w:r>
      <w:r>
        <w:rPr>
          <w:i/>
          <w:iCs/>
        </w:rPr>
        <w:t xml:space="preserve">implizierende </w:t>
      </w:r>
      <w:r>
        <w:rPr/>
        <w:t>Seiten (bzw. Bedeutungen) auf. Aufgrund der wechselseitigen Implikation dieser Seiten (bzw. Bedeutungen) entspricht einer Antinomie die ´Äquivalenz zweier Aussagen, deren eine die Negation der anderen ist und nicht nur – wie bei einem einfachen Widerspruch – die Konjunktion entgegengesetzter Aussagen.“</w:t>
      </w:r>
      <w:r>
        <w:rPr>
          <w:rStyle w:val="FootnoteCharacters"/>
          <w:rStyle w:val="FootnoteAnchor"/>
        </w:rPr>
        <w:footnoteReference w:id="57"/>
      </w:r>
      <w:r>
        <w:rPr/>
        <w:t xml:space="preserve"> Zu dieser Kennzeichnung muß jedoch ein weiteres Grundmerkmal hinzugenommen werden: „Das Charakteristische an strikten Antinomien – so die Hypothese – besteht darin, daß dasjenige, was </w:t>
      </w:r>
      <w:r>
        <w:rPr>
          <w:i/>
          <w:iCs/>
        </w:rPr>
        <w:t xml:space="preserve">negiert </w:t>
      </w:r>
      <w:r>
        <w:rPr/>
        <w:t xml:space="preserve">wird, nicht irgendeine beiläufige Eigenschaft, sondern die </w:t>
      </w:r>
      <w:r>
        <w:rPr>
          <w:i/>
          <w:iCs/>
        </w:rPr>
        <w:t>Selbstbeziehung</w:t>
      </w:r>
      <w:r>
        <w:rPr/>
        <w:t xml:space="preserve">“ (Kesselring 1984; 105). Selbstbeziehung bedeutet Reflexivität und damit die Schlüsselsemantik der gesamten Hegelschen Philosophie. Mehr als dies: Der Begriff des </w:t>
      </w:r>
      <w:r>
        <w:rPr>
          <w:i/>
          <w:iCs/>
        </w:rPr>
        <w:t xml:space="preserve">Widerspruchs </w:t>
      </w:r>
      <w:r>
        <w:rPr/>
        <w:t xml:space="preserve">nimmt eine ähnlich prominente Stellung in Hegels Werk ein. Der rationelle Kern seines Widerspruchskonzept wurzelt in einer Minimalbestimmung (die nichts mit dem einfachen Widerspruch als Konjunktion von Behauptung und strikter Gegenbehauptung zu tun hat), die ihrerseits durch die beiden Merkmale der strikten Antinomie ausgezeichnet ist. Wie diese – über den reflexionslogisch formulierten Widerspruchsbegriff Hegels hinaus – in der Begriffslogik und deren ABE-Figuren aufgehoben werden und daß sie in der </w:t>
      </w:r>
      <w:r>
        <w:rPr>
          <w:i/>
          <w:iCs/>
        </w:rPr>
        <w:t xml:space="preserve">Idee </w:t>
      </w:r>
      <w:r>
        <w:rPr/>
        <w:t xml:space="preserve">keineswegs zugunsten einer antinomiefreien Synthesis von Gegensatzpaaren verschwinden müssen (offene Dialektik), das haben wir an anderen Stellen zu zeigen versucht (vgl. Reusswig 1992). Dem allen scheint das Einverständnis, wenn nicht der Segen Hegels gewiß: „Allein die tiefe Einsicht in die antinomische oder wahrhafter in die dialektische Natur der Vernunft zeigt überhaupt </w:t>
      </w:r>
      <w:r>
        <w:rPr>
          <w:i/>
          <w:iCs/>
        </w:rPr>
        <w:t xml:space="preserve">jeden </w:t>
      </w:r>
      <w:r>
        <w:rPr/>
        <w:t xml:space="preserve">Begriff als Einheit entgegengesetzter Momente auf, denen man also die Form antinomischer Behauptungen geben könnte“ (WL I; 183 f.). Marx greift bei seiner Einführung des materialen Ökonomiebegriffs auf diese Strukturelemente des Hegelschen Dialektikverständnisses zurück. Das Resultat, wozu er gelangt, besteht nicht darin, daß kapitalistische „Produktion, Distribution, Austausch, Konsumtion identisch sind, sondern daß sie alle Glieder einer Totalität bilden, Unterschiede innerhalb einer Einheit“, nämlich der des Reproduktionsprozesses als </w:t>
      </w:r>
      <w:r>
        <w:rPr>
          <w:i/>
          <w:iCs/>
        </w:rPr>
        <w:t xml:space="preserve">ökonomische Basis </w:t>
      </w:r>
      <w:r>
        <w:rPr/>
        <w:t xml:space="preserve">der Gesellschaft. Marxens Kapitalismuskritik insgesamt zeigt, daß diese Einheit auf der einen Seite die materielle Grundlage sich erweiternder und differenzierender Möglichkeiten des individuellen Lebens liefert („zivilisatorische Kraft“), daß sich jedoch auf der anderen Seite die Unterschiede so sehr zu Gegensätzen (destruktiven Widersprüchen) zuspitzen, daß sie ebenso sehr die Ablaufbedingungen des basalen Prozesses und die Existenzbedingungen der Personen als Subjekte bedrohen und zerstören. Die Gleichzeitig dieser Art gegenläufiger Vorgänge ist und bleibt ein Schlüsselthema der Kritik der politischen Ökonomie. Die Passagen der „Grundrisse“, die der Einführung des materialen Ökonomiebegriffs dienen, so wie Marx diesen versteht, bedienen sich des rationalen Kerns (der Struktur der strikten Antinomie) der Hegelschen Dialektik allerdings in erster Linie, um die übergreifend Rolle des Produktionsprozesses P im Kreislauf darzutun. Wenn RP die ökonomische Basis bezeichnet, dann ist die Produktion P ihrerseits Ausdruck für die Kernstruktur des basalen Prozesses RP in seiner jeweiligen „historisch formbestimmten“ (Marx) Gestalt. „Das Wichtige ist hier nur, hervorzuheben, daß, betrachte man Produktion und Konsumtion als Tätigkeiten eines Subjekts oder vieler Individuen, sie jedenfalls als Momente eines Prozesses erscheinen, worin die Produktion der wirkliche Ausgangspunkt und darum auch das übergreifende Moment ist“ (GR 15). Mit dem Verbum </w:t>
      </w:r>
      <w:r>
        <w:rPr>
          <w:i/>
          <w:iCs/>
        </w:rPr>
        <w:t xml:space="preserve">übergreifen </w:t>
      </w:r>
      <w:r>
        <w:rPr/>
        <w:t>greift Marx erneut auf einen Schlüsselbegriff des Hegelschen Denkens über. In der Begriffslogik handeln die ABE-Figuren auch vom Übergreifen des Allgemeinen über das Besondere und das Einzelne. Diese Konstruktion hat nach unserem Eindruck eine besondere Bedeutung für einen von der Übersubjektmetaphysik befreiten Subjektbegriff (vgl. Reusswig 1992). Einen Vorschlag zur Erläuterung der übergreifenden Rolle von P haben wir ebenfalls an anderer Stelle gemacht.</w:t>
      </w:r>
      <w:r>
        <w:rPr>
          <w:rStyle w:val="FootnoteCharacters"/>
          <w:rStyle w:val="FootnoteAnchor"/>
        </w:rPr>
        <w:footnoteReference w:id="58"/>
      </w:r>
      <w:r>
        <w:rPr/>
        <w:t xml:space="preserve"> Marx scheint jedenfalls den materialen Ökonomiebegriff ausdrücklich im Rückgriff auf die Syntax strikter Antinomien strukturieren zu wollen. </w:t>
      </w:r>
    </w:p>
    <w:p>
      <w:pPr>
        <w:pStyle w:val="Footer"/>
        <w:tabs>
          <w:tab w:val="clear" w:pos="4536"/>
          <w:tab w:val="clear" w:pos="9072"/>
        </w:tabs>
        <w:ind w:right="-60" w:hanging="0"/>
        <w:rPr/>
      </w:pPr>
      <w:r>
        <w:rPr/>
      </w:r>
    </w:p>
    <w:p>
      <w:pPr>
        <w:pStyle w:val="Footer"/>
        <w:tabs>
          <w:tab w:val="clear" w:pos="4536"/>
          <w:tab w:val="clear" w:pos="9072"/>
        </w:tabs>
        <w:ind w:right="-60" w:hanging="0"/>
        <w:rPr/>
      </w:pPr>
      <w:r>
        <w:rPr/>
        <w:t xml:space="preserve">Wir hoffen, daß dieses Stichwort schon ausreicht, um daraus Konsequenzen für einen Begriff „materialistischer“ Dialektik zu ziehen, die nichts mit der Staatsreligion des Diamat gemein haben möchte: Dem rationellen Kern der Hegelschen Dialektik begegnen wir in Fassungen, die die Fortschritte der Logik seit Hegel nicht zu scheuen haben, am ehesten im Umkreis der Lehre von der </w:t>
      </w:r>
      <w:r>
        <w:rPr>
          <w:i/>
          <w:iCs/>
        </w:rPr>
        <w:t>strikten Antinomie</w:t>
      </w:r>
      <w:r>
        <w:rPr/>
        <w:t xml:space="preserve"> (und damit des Hegelschen Widerspruchskonzepts!). Dürfen wir den materialen Ökonomiebegriff tatsächlich als eine verständige Abstraktion verstehen, die auch die allgemeinsten Umrisse der Marxschen Betrachtung des ökonomischen Reproduktionsprozesses als der materiellen Basis festlegt, dann lässt sich behaupten: Von dieser allgemeinen Grundlage ausgehend konkretisiert Marx seine Aussagen über die Einheit gegenläufiger, von Krisenpotentialen durchsetzter Akte und Prozesse der Selbsterhaltung (der Individuen und des Systems), die zugleich Prozesse und Akte der Selbstzerstörung, der Bedrohung und Zerstörung „der Erde und des Arbeiters“ (d.i. der Naturverhältnisse und autonomer Subjektivität) darstellen. Varianten einer selbstkritisch überdachten Kritik der politischen Ökonomie spielen derzeit in der Tat ihren Part bei der Untersuchung und Einschätzung von Entstehungsbedingungen und Folgen der Ökologiekrise sowie politischer Maßnahmen zu ihrer Bewältigung. Allem Anschein nach ist die parallel dazu laufende Resurrektion des materialen Ökonomiebegriffs mehr als der blanke Zufall. Die Verhältnisbestimmung der </w:t>
      </w:r>
      <w:r>
        <w:rPr>
          <w:i/>
          <w:iCs/>
        </w:rPr>
        <w:t xml:space="preserve">paradoxen </w:t>
      </w:r>
      <w:r>
        <w:rPr/>
        <w:t xml:space="preserve">(in den Systemproblemen der Naturzerstörung und Subjektivitätsbedrohung wurzelnden) Struktureffekte zur Dialektik des Vermittlungsproblems scheint uns den Kern einer Verhältnisbestimmung von Hegelscher und Marxscher Dialektik abzugeben. Ohne darauf näher einzugehen, lassen wir dieses Stichwort in einer Behauptung ausmünden: Wenn es um die Rolle des </w:t>
      </w:r>
      <w:r>
        <w:rPr>
          <w:i/>
          <w:iCs/>
        </w:rPr>
        <w:t>subjektiven Faktors</w:t>
      </w:r>
      <w:r>
        <w:rPr/>
        <w:t xml:space="preserve">, selbständiger Subjektivität im Kontext des Vermittlungsproblems geht, bleibt die Hegelsche spekulative Dialektik unverzichtbar. Wenn es in einer </w:t>
      </w:r>
      <w:r>
        <w:rPr>
          <w:i/>
          <w:iCs/>
        </w:rPr>
        <w:t xml:space="preserve">dialektischen </w:t>
      </w:r>
      <w:r>
        <w:rPr/>
        <w:t xml:space="preserve">Theorie der Gesellschaft um die basalen ökonomischen Prozesse des Kapitalismus geht, kommt man auch angesichts der gegenwärtigen Krise der gesellschaftlichen Naturverhältnisse mit den Mitteln einer Kritik der politischen Ökonomie entschieden weiter als mit manch anderen sozialwissenschaftlichen Ansätzen. Wenn „die Dialektik“ ein sinnvolles Projekt ist, dann könnte es fruchtbar sein, auf die abstrakte, Duftmarken für Lagerzugehörigkeit setzende Dichotomie zwischen </w:t>
      </w:r>
      <w:r>
        <w:rPr>
          <w:i/>
          <w:iCs/>
        </w:rPr>
        <w:t xml:space="preserve">materialistischer </w:t>
      </w:r>
      <w:r>
        <w:rPr/>
        <w:t xml:space="preserve">und </w:t>
      </w:r>
      <w:r>
        <w:rPr>
          <w:i/>
          <w:iCs/>
        </w:rPr>
        <w:t xml:space="preserve">idealistischer Dialektik </w:t>
      </w:r>
      <w:r>
        <w:rPr/>
        <w:t xml:space="preserve">zu verzichten, und sich eher auf ihre Unterschiede, Gegensätze </w:t>
      </w:r>
      <w:r>
        <w:rPr>
          <w:i/>
          <w:iCs/>
        </w:rPr>
        <w:t xml:space="preserve">und </w:t>
      </w:r>
      <w:r>
        <w:rPr/>
        <w:t xml:space="preserve">Gemeinsamkeiten angesichts aktueller Systemprobleme zu konzentrieren. </w:t>
      </w:r>
      <w:r>
        <w:br w:type="page"/>
      </w:r>
    </w:p>
    <w:p>
      <w:pPr>
        <w:pStyle w:val="Footer"/>
        <w:tabs>
          <w:tab w:val="clear" w:pos="4536"/>
          <w:tab w:val="clear" w:pos="9072"/>
        </w:tabs>
        <w:ind w:right="-60" w:hanging="0"/>
        <w:jc w:val="center"/>
        <w:rPr/>
      </w:pPr>
      <w:r>
        <w:rPr/>
        <w:t>Literaturverzeichnis</w:t>
      </w:r>
    </w:p>
    <w:p>
      <w:pPr>
        <w:pStyle w:val="Footer"/>
        <w:tabs>
          <w:tab w:val="clear" w:pos="4536"/>
          <w:tab w:val="clear" w:pos="9072"/>
        </w:tabs>
        <w:ind w:right="-60" w:hanging="0"/>
        <w:rPr/>
      </w:pPr>
      <w:r>
        <w:rPr/>
      </w:r>
    </w:p>
    <w:p>
      <w:pPr>
        <w:pStyle w:val="Footer"/>
        <w:tabs>
          <w:tab w:val="clear" w:pos="4536"/>
          <w:tab w:val="clear" w:pos="9072"/>
        </w:tabs>
        <w:ind w:right="-60" w:hanging="0"/>
        <w:rPr>
          <w:i/>
          <w:i/>
          <w:iCs/>
        </w:rPr>
      </w:pPr>
      <w:r>
        <w:rPr>
          <w:i/>
          <w:iCs/>
        </w:rPr>
        <w:t>A: Werke von Hegel und Marx (mit Siglenverzeichnis)</w:t>
      </w:r>
    </w:p>
    <w:p>
      <w:pPr>
        <w:pStyle w:val="Footer"/>
        <w:tabs>
          <w:tab w:val="clear" w:pos="4536"/>
          <w:tab w:val="clear" w:pos="9072"/>
        </w:tabs>
        <w:ind w:right="-60" w:hanging="0"/>
        <w:rPr>
          <w:i/>
          <w:i/>
          <w:iCs/>
        </w:rPr>
      </w:pPr>
      <w:r>
        <w:rPr>
          <w:i/>
          <w:iCs/>
        </w:rPr>
      </w:r>
    </w:p>
    <w:p>
      <w:pPr>
        <w:pStyle w:val="Footer"/>
        <w:tabs>
          <w:tab w:val="clear" w:pos="4536"/>
          <w:tab w:val="clear" w:pos="9072"/>
        </w:tabs>
        <w:ind w:right="-60" w:hanging="0"/>
        <w:rPr/>
      </w:pPr>
      <w:r>
        <w:rPr/>
        <w:t>G. W. F. Hegel: Werke in 20 Bänden (ed. Moldenhauer/Michel), Frankfurt/M 1969 (WW)</w:t>
      </w:r>
    </w:p>
    <w:p>
      <w:pPr>
        <w:pStyle w:val="Footer"/>
        <w:tabs>
          <w:tab w:val="clear" w:pos="4536"/>
          <w:tab w:val="clear" w:pos="9072"/>
        </w:tabs>
        <w:ind w:right="-60" w:hanging="0"/>
        <w:rPr/>
      </w:pPr>
      <w:r>
        <w:rPr/>
        <w:t>G. W. F. Hegel: Phänomenologie des Geistes (ed. Hoffmeister), Hamburg 1952 (PhG)</w:t>
      </w:r>
    </w:p>
    <w:p>
      <w:pPr>
        <w:pStyle w:val="Footer"/>
        <w:tabs>
          <w:tab w:val="clear" w:pos="4536"/>
          <w:tab w:val="clear" w:pos="9072"/>
        </w:tabs>
        <w:ind w:right="-60" w:hanging="0"/>
        <w:rPr/>
      </w:pPr>
      <w:r>
        <w:rPr/>
        <w:t>G. W. F. Hegel: Enzyklopädie der philosophischen Wissenschaften im Grundrisse (1830), (hg. V. F. Nicolin und O. Pöggeler), Hamburg 1959 (Enz.)</w:t>
      </w:r>
    </w:p>
    <w:p>
      <w:pPr>
        <w:pStyle w:val="Footer"/>
        <w:tabs>
          <w:tab w:val="clear" w:pos="4536"/>
          <w:tab w:val="clear" w:pos="9072"/>
        </w:tabs>
        <w:ind w:right="-60" w:hanging="0"/>
        <w:rPr/>
      </w:pPr>
      <w:r>
        <w:rPr/>
        <w:t>G. W. F. Hegel: Wissenschaft der Logik (ed. Lasson), 2 Bände, Hamburg 1969 (WL I+II)</w:t>
      </w:r>
    </w:p>
    <w:p>
      <w:pPr>
        <w:pStyle w:val="Footer"/>
        <w:tabs>
          <w:tab w:val="clear" w:pos="4536"/>
          <w:tab w:val="clear" w:pos="9072"/>
        </w:tabs>
        <w:ind w:right="-60" w:hanging="0"/>
        <w:rPr/>
      </w:pPr>
      <w:r>
        <w:rPr/>
        <w:t>F. Marx/F. Engels: Werke, Berlin 1956 ff. (MEW)</w:t>
      </w:r>
    </w:p>
    <w:p>
      <w:pPr>
        <w:pStyle w:val="Footer"/>
        <w:tabs>
          <w:tab w:val="clear" w:pos="4536"/>
          <w:tab w:val="clear" w:pos="9072"/>
        </w:tabs>
        <w:ind w:right="-60" w:hanging="0"/>
        <w:rPr/>
      </w:pPr>
      <w:r>
        <w:rPr/>
        <w:t>K. Marx: Grundrisse der Kritik der politischen Ökonomie (Rohentwurf), Frankfurt/M o.J. (GR)</w:t>
      </w:r>
    </w:p>
    <w:p>
      <w:pPr>
        <w:pStyle w:val="Footer"/>
        <w:tabs>
          <w:tab w:val="clear" w:pos="4536"/>
          <w:tab w:val="clear" w:pos="9072"/>
        </w:tabs>
        <w:ind w:right="-60" w:hanging="0"/>
        <w:rPr/>
      </w:pPr>
      <w:r>
        <w:rPr/>
        <w:t>K. Marx: Zur Kritik der politischen Ökonomie, Berlin 1974 (KPÖ)</w:t>
      </w:r>
    </w:p>
    <w:p>
      <w:pPr>
        <w:pStyle w:val="Footer"/>
        <w:tabs>
          <w:tab w:val="clear" w:pos="4536"/>
          <w:tab w:val="clear" w:pos="9072"/>
        </w:tabs>
        <w:ind w:right="-60" w:hanging="0"/>
        <w:rPr/>
      </w:pPr>
      <w:r>
        <w:rPr/>
      </w:r>
    </w:p>
    <w:p>
      <w:pPr>
        <w:pStyle w:val="Footer"/>
        <w:tabs>
          <w:tab w:val="clear" w:pos="4536"/>
          <w:tab w:val="clear" w:pos="9072"/>
        </w:tabs>
        <w:ind w:right="-60" w:hanging="0"/>
        <w:rPr>
          <w:i/>
          <w:i/>
          <w:iCs/>
        </w:rPr>
      </w:pPr>
      <w:r>
        <w:rPr>
          <w:i/>
          <w:iCs/>
        </w:rPr>
        <w:t>B: Sonstige Literatur</w:t>
      </w:r>
    </w:p>
    <w:p>
      <w:pPr>
        <w:pStyle w:val="Footer"/>
        <w:tabs>
          <w:tab w:val="clear" w:pos="4536"/>
          <w:tab w:val="clear" w:pos="9072"/>
        </w:tabs>
        <w:ind w:right="-60" w:hanging="0"/>
        <w:rPr>
          <w:i/>
          <w:i/>
          <w:iCs/>
        </w:rPr>
      </w:pPr>
      <w:r>
        <w:rPr>
          <w:i/>
          <w:iCs/>
        </w:rPr>
      </w:r>
    </w:p>
    <w:p>
      <w:pPr>
        <w:pStyle w:val="Footer"/>
        <w:tabs>
          <w:tab w:val="clear" w:pos="4536"/>
          <w:tab w:val="clear" w:pos="9072"/>
        </w:tabs>
        <w:ind w:right="-60" w:hanging="0"/>
        <w:rPr/>
      </w:pPr>
      <w:r>
        <w:rPr/>
        <w:t>AG Soziologie: Denkweisen und Grundbegriffe der Soziologie, Frankfurt/New York 1992 (revidierte Ausgabe)</w:t>
      </w:r>
    </w:p>
    <w:p>
      <w:pPr>
        <w:pStyle w:val="Footer"/>
        <w:tabs>
          <w:tab w:val="clear" w:pos="4536"/>
          <w:tab w:val="clear" w:pos="9072"/>
        </w:tabs>
        <w:ind w:right="-60" w:hanging="0"/>
        <w:rPr/>
      </w:pPr>
      <w:r>
        <w:rPr/>
        <w:t>L. Althusser/E. Balibar: Das Kapital lesen, 2 Bände, Reinbek b. Hamburg 1972</w:t>
      </w:r>
    </w:p>
    <w:p>
      <w:pPr>
        <w:pStyle w:val="Footer"/>
        <w:tabs>
          <w:tab w:val="clear" w:pos="4536"/>
          <w:tab w:val="clear" w:pos="9072"/>
        </w:tabs>
        <w:ind w:right="-60" w:hanging="0"/>
        <w:rPr/>
      </w:pPr>
      <w:r>
        <w:rPr/>
        <w:t>E. Altvater: Die Zukunft des Marktes, Münster 1991</w:t>
      </w:r>
    </w:p>
    <w:p>
      <w:pPr>
        <w:pStyle w:val="Footer"/>
        <w:tabs>
          <w:tab w:val="clear" w:pos="4536"/>
          <w:tab w:val="clear" w:pos="9072"/>
        </w:tabs>
        <w:ind w:right="-60" w:hanging="0"/>
        <w:rPr/>
      </w:pPr>
      <w:r>
        <w:rPr/>
        <w:t xml:space="preserve">Aristoteles: Nikomachische Ethik (ed. </w:t>
      </w:r>
      <w:r>
        <w:rPr>
          <w:lang w:val="fr-FR"/>
        </w:rPr>
        <w:t>Bien), Hamburg 1972</w:t>
      </w:r>
    </w:p>
    <w:p>
      <w:pPr>
        <w:pStyle w:val="Footer"/>
        <w:tabs>
          <w:tab w:val="clear" w:pos="4536"/>
          <w:tab w:val="clear" w:pos="9072"/>
        </w:tabs>
        <w:ind w:right="-60" w:hanging="0"/>
        <w:rPr/>
      </w:pPr>
      <w:r>
        <w:rPr/>
        <w:t>H. G. Backhaus: Materialien zur Rekonstruktion der Marxschen Werttheorie, in: Gesellschaft. Beiträge zur Marxschen Theorie II, Frankfurt/M 1978, S. 16-117.</w:t>
      </w:r>
    </w:p>
    <w:p>
      <w:pPr>
        <w:pStyle w:val="Footer"/>
        <w:tabs>
          <w:tab w:val="clear" w:pos="4536"/>
          <w:tab w:val="clear" w:pos="9072"/>
        </w:tabs>
        <w:ind w:right="-60" w:hanging="0"/>
        <w:rPr/>
      </w:pPr>
      <w:r>
        <w:rPr/>
        <w:t>H. Brentel: Soziale Form und ökonomisches Objekt. Studien zum Gegenstands- und Methodenverständnis der Kritik der politischen Ökonomie, Opladen 1989.</w:t>
      </w:r>
    </w:p>
    <w:p>
      <w:pPr>
        <w:pStyle w:val="Footer"/>
        <w:tabs>
          <w:tab w:val="clear" w:pos="4536"/>
          <w:tab w:val="clear" w:pos="9072"/>
        </w:tabs>
        <w:ind w:right="-60" w:hanging="0"/>
        <w:rPr>
          <w:lang w:val="en-GB"/>
        </w:rPr>
      </w:pPr>
      <w:r>
        <w:rPr>
          <w:lang w:val="en-GB"/>
        </w:rPr>
        <w:t>G. A. Cohen: Karl Marx` Theory of History. A Defence, Oxford 1978.</w:t>
      </w:r>
    </w:p>
    <w:p>
      <w:pPr>
        <w:pStyle w:val="Footer"/>
        <w:tabs>
          <w:tab w:val="clear" w:pos="4536"/>
          <w:tab w:val="clear" w:pos="9072"/>
        </w:tabs>
        <w:ind w:right="-60" w:hanging="0"/>
        <w:rPr/>
      </w:pPr>
      <w:r>
        <w:rPr/>
        <w:t>C. Daniel: Hegel verstehen. Einführung in sein Denken, Frankfurt/New York 1983.</w:t>
      </w:r>
    </w:p>
    <w:p>
      <w:pPr>
        <w:pStyle w:val="Footer"/>
        <w:tabs>
          <w:tab w:val="clear" w:pos="4536"/>
          <w:tab w:val="clear" w:pos="9072"/>
        </w:tabs>
        <w:ind w:right="-60" w:hanging="0"/>
        <w:rPr/>
      </w:pPr>
      <w:r>
        <w:rPr/>
        <w:t>R. Descartes: Abhandlung über die Methode des richtigen Vernunftgebrauchs, Stuttgart 1961.</w:t>
      </w:r>
    </w:p>
    <w:p>
      <w:pPr>
        <w:pStyle w:val="Footer"/>
        <w:tabs>
          <w:tab w:val="clear" w:pos="4536"/>
          <w:tab w:val="clear" w:pos="9072"/>
        </w:tabs>
        <w:ind w:right="-60" w:hanging="0"/>
        <w:rPr/>
      </w:pPr>
      <w:r>
        <w:rPr/>
        <w:t>R. Descartes: Regulae ad Directionem Ingenii, Auszug in: Descartes (ed. I Frenzel), Frankfurt/M 1960.</w:t>
      </w:r>
    </w:p>
    <w:p>
      <w:pPr>
        <w:pStyle w:val="Footer"/>
        <w:tabs>
          <w:tab w:val="clear" w:pos="4536"/>
          <w:tab w:val="clear" w:pos="9072"/>
        </w:tabs>
        <w:ind w:right="-60" w:hanging="0"/>
        <w:rPr/>
      </w:pPr>
      <w:r>
        <w:rPr/>
        <w:t>K. Eder: Die Vergesellschaftung der Natur. Studien zur Evolution der praktischen Vernunft, Frankfurt/M 1988.</w:t>
      </w:r>
    </w:p>
    <w:p>
      <w:pPr>
        <w:pStyle w:val="Footer"/>
        <w:tabs>
          <w:tab w:val="clear" w:pos="4536"/>
          <w:tab w:val="clear" w:pos="9072"/>
        </w:tabs>
        <w:ind w:right="-60" w:hanging="0"/>
        <w:rPr/>
      </w:pPr>
      <w:r>
        <w:rPr/>
        <w:t>J. Esser: Einführung in die materialistische Staatsanalyse, Frankfurt/New York 1975.</w:t>
      </w:r>
    </w:p>
    <w:p>
      <w:pPr>
        <w:pStyle w:val="Footer"/>
        <w:tabs>
          <w:tab w:val="clear" w:pos="4536"/>
          <w:tab w:val="clear" w:pos="9072"/>
        </w:tabs>
        <w:ind w:right="-60" w:hanging="0"/>
        <w:rPr/>
      </w:pPr>
      <w:r>
        <w:rPr/>
        <w:t xml:space="preserve">J. G. Fichte: Grundlage der gesamten Wissenschaftslehre (1794), Hamburg 1961. </w:t>
      </w:r>
    </w:p>
    <w:p>
      <w:pPr>
        <w:pStyle w:val="Footer"/>
        <w:tabs>
          <w:tab w:val="clear" w:pos="4536"/>
          <w:tab w:val="clear" w:pos="9072"/>
        </w:tabs>
        <w:ind w:right="-60" w:hanging="0"/>
        <w:rPr/>
      </w:pPr>
      <w:r>
        <w:rPr/>
        <w:t>A. Giddens: Die Konstitution der Gesellschaft. Grundzüge einer Theorie der Strukturierung, Frankfurt/New York 1988.</w:t>
      </w:r>
    </w:p>
    <w:p>
      <w:pPr>
        <w:pStyle w:val="Footer"/>
        <w:tabs>
          <w:tab w:val="clear" w:pos="4536"/>
          <w:tab w:val="clear" w:pos="9072"/>
        </w:tabs>
        <w:ind w:right="-60" w:hanging="0"/>
        <w:rPr/>
      </w:pPr>
      <w:r>
        <w:rPr/>
        <w:t>M. Godelier: Natur, Arbeit, Geschichte. Zu einer universalgeschichtlichen Theorie der Wirtschaftsformen, Hamburg 1990.</w:t>
      </w:r>
    </w:p>
    <w:p>
      <w:pPr>
        <w:pStyle w:val="Footer"/>
        <w:tabs>
          <w:tab w:val="clear" w:pos="4536"/>
          <w:tab w:val="clear" w:pos="9072"/>
        </w:tabs>
        <w:ind w:right="-60" w:hanging="0"/>
        <w:rPr/>
      </w:pPr>
      <w:r>
        <w:rPr/>
        <w:t>G. Göhler: Die Reduktion der Dialektik durch Marx. Strukturveränderungen der dialektischen Entwicklung in der Kritik der politischen Ökonomie, Stuttgart 1980.</w:t>
      </w:r>
    </w:p>
    <w:p>
      <w:pPr>
        <w:pStyle w:val="Footer"/>
        <w:tabs>
          <w:tab w:val="clear" w:pos="4536"/>
          <w:tab w:val="clear" w:pos="9072"/>
        </w:tabs>
        <w:ind w:right="-60" w:hanging="0"/>
        <w:rPr/>
      </w:pPr>
      <w:r>
        <w:rPr>
          <w:lang w:val="en-GB"/>
        </w:rPr>
        <w:t>D. M. Hausman: Capital, Profit and Prices. An Essay in the Philosophy of Economics, New York 1981.</w:t>
      </w:r>
    </w:p>
    <w:p>
      <w:pPr>
        <w:pStyle w:val="Footer"/>
        <w:tabs>
          <w:tab w:val="clear" w:pos="4536"/>
          <w:tab w:val="clear" w:pos="9072"/>
        </w:tabs>
        <w:ind w:right="-60" w:hanging="0"/>
        <w:rPr/>
      </w:pPr>
      <w:r>
        <w:rPr/>
        <w:t>V. Hösle: Hegels system. Der Idealismus der Subjektivität und das Problem der Intersubjektivität, 2 Bände, Hamburg 1987.</w:t>
      </w:r>
    </w:p>
    <w:p>
      <w:pPr>
        <w:pStyle w:val="Footer"/>
        <w:tabs>
          <w:tab w:val="clear" w:pos="4536"/>
          <w:tab w:val="clear" w:pos="9072"/>
        </w:tabs>
        <w:ind w:right="-60" w:hanging="0"/>
        <w:rPr/>
      </w:pPr>
      <w:r>
        <w:rPr/>
        <w:t>D. R. Hofstadter: Gödel, Escher, Bach – ein endlos geflochtenes Band, Stuttgart 1985.</w:t>
      </w:r>
    </w:p>
    <w:p>
      <w:pPr>
        <w:pStyle w:val="Footer"/>
        <w:tabs>
          <w:tab w:val="clear" w:pos="4536"/>
          <w:tab w:val="clear" w:pos="9072"/>
        </w:tabs>
        <w:ind w:right="-60" w:hanging="0"/>
        <w:rPr/>
      </w:pPr>
      <w:r>
        <w:rPr/>
        <w:t>T. Y. Hwang: Herrschaft und Arbeit im neueren technischen Wandel. Zum Verhältnis der neuen Technik bzw. der neuen Reproduktionsweise des Kapitals zu Herrschaft, Arbeit und Umwelt, Frankfurt am Main/Bern/New York/Paris 1992.</w:t>
      </w:r>
    </w:p>
    <w:p>
      <w:pPr>
        <w:pStyle w:val="Footer"/>
        <w:tabs>
          <w:tab w:val="clear" w:pos="4536"/>
          <w:tab w:val="clear" w:pos="9072"/>
        </w:tabs>
        <w:ind w:right="-60" w:hanging="0"/>
        <w:rPr/>
      </w:pPr>
      <w:r>
        <w:rPr/>
        <w:t>G. Issing: Einführung in die Geldtheorie, München 1984.</w:t>
      </w:r>
    </w:p>
    <w:p>
      <w:pPr>
        <w:pStyle w:val="Footer"/>
        <w:tabs>
          <w:tab w:val="clear" w:pos="4536"/>
          <w:tab w:val="clear" w:pos="9072"/>
        </w:tabs>
        <w:ind w:right="-60" w:hanging="0"/>
        <w:rPr/>
      </w:pPr>
      <w:r>
        <w:rPr/>
        <w:t>Th. Kesselring: Die Produktivität der Antinomie. Hegels Dialektik im Lichte der genetischen Erkenntnistheorie und der formalen Logik, Frankfurt/M 1984.</w:t>
      </w:r>
    </w:p>
    <w:p>
      <w:pPr>
        <w:pStyle w:val="Footer"/>
        <w:tabs>
          <w:tab w:val="clear" w:pos="4536"/>
          <w:tab w:val="clear" w:pos="9072"/>
        </w:tabs>
        <w:ind w:right="-60" w:hanging="0"/>
        <w:rPr/>
      </w:pPr>
      <w:r>
        <w:rPr/>
        <w:t>E. M. Lange: Wertformanalyse, Geldkritik und die Konstruktion des Fetischismus bei Marx, in: Neue Hefte für Philosophie, Göttingen 1978, S. 1-46.</w:t>
      </w:r>
    </w:p>
    <w:p>
      <w:pPr>
        <w:pStyle w:val="Footer"/>
        <w:tabs>
          <w:tab w:val="clear" w:pos="4536"/>
          <w:tab w:val="clear" w:pos="9072"/>
        </w:tabs>
        <w:ind w:right="-60" w:hanging="0"/>
        <w:rPr/>
      </w:pPr>
      <w:r>
        <w:rPr/>
        <w:t>O. Morf: Geschichte und Dialektik in der politischen Ökonomie. Zum Verhältnis von Wirtschaftstheorie und Wirtschaftsgeschichte bei Karl Marx, Frankfurt/Wien 1970.</w:t>
      </w:r>
    </w:p>
    <w:p>
      <w:pPr>
        <w:pStyle w:val="Footer"/>
        <w:tabs>
          <w:tab w:val="clear" w:pos="4536"/>
          <w:tab w:val="clear" w:pos="9072"/>
        </w:tabs>
        <w:ind w:right="-60" w:hanging="0"/>
        <w:rPr/>
      </w:pPr>
      <w:r>
        <w:rPr>
          <w:lang w:val="en-GB"/>
        </w:rPr>
        <w:t>L. Nowak: The Structure of Idealization. Towards a Systematic Interpretation of the Marxian Idea of Science, Dordrecht/Boston/London 1980.</w:t>
      </w:r>
    </w:p>
    <w:p>
      <w:pPr>
        <w:pStyle w:val="Footer"/>
        <w:tabs>
          <w:tab w:val="clear" w:pos="4536"/>
          <w:tab w:val="clear" w:pos="9072"/>
        </w:tabs>
        <w:ind w:right="-60" w:hanging="0"/>
        <w:rPr>
          <w:lang w:val="en-GB"/>
        </w:rPr>
      </w:pPr>
      <w:r>
        <w:rPr>
          <w:lang w:val="en-GB"/>
        </w:rPr>
        <w:t xml:space="preserve">L. Nowak: Property and Power. Towards a Non-Marxian Historical Materialism, Dordrecht/Boston/Lancaster 1983. </w:t>
      </w:r>
    </w:p>
    <w:p>
      <w:pPr>
        <w:pStyle w:val="Footer"/>
        <w:tabs>
          <w:tab w:val="clear" w:pos="4536"/>
          <w:tab w:val="clear" w:pos="9072"/>
        </w:tabs>
        <w:ind w:right="-60" w:hanging="0"/>
        <w:rPr/>
      </w:pPr>
      <w:r>
        <w:rPr>
          <w:lang w:val="en-GB"/>
        </w:rPr>
        <w:t>I. Nowakowa: Dialectical Correspondence and Essential Truth, in: W. Krajewski (ed.): Polish Essays in the Philosophy of the Natural Sciences, Dordrecht/Boston/Lancaster 1982, S. 135-146.</w:t>
      </w:r>
    </w:p>
    <w:p>
      <w:pPr>
        <w:pStyle w:val="Footer"/>
        <w:tabs>
          <w:tab w:val="clear" w:pos="4536"/>
          <w:tab w:val="clear" w:pos="9072"/>
        </w:tabs>
        <w:ind w:right="-60" w:hanging="0"/>
        <w:rPr/>
      </w:pPr>
      <w:r>
        <w:rPr/>
        <w:t>F. Petry: Der soziale Gehalt der Marxschen Werttheorie (1915), Bonn 1984.</w:t>
      </w:r>
    </w:p>
    <w:p>
      <w:pPr>
        <w:pStyle w:val="Footer"/>
        <w:tabs>
          <w:tab w:val="clear" w:pos="4536"/>
          <w:tab w:val="clear" w:pos="9072"/>
        </w:tabs>
        <w:ind w:right="-60" w:hanging="0"/>
        <w:rPr/>
      </w:pPr>
      <w:r>
        <w:rPr/>
        <w:t>W. v. O. Quine: Grundzüge der Logik, Frankfurt/M 1964.</w:t>
      </w:r>
    </w:p>
    <w:p>
      <w:pPr>
        <w:pStyle w:val="Footer"/>
        <w:tabs>
          <w:tab w:val="clear" w:pos="4536"/>
          <w:tab w:val="clear" w:pos="9072"/>
        </w:tabs>
        <w:ind w:right="-60" w:hanging="0"/>
        <w:rPr/>
      </w:pPr>
      <w:r>
        <w:rPr/>
        <w:t>H. Reichelt: Zur logischen Struktur des Kapitalbegriffs bei Karl Marx, Frankfurt/M 1979.</w:t>
      </w:r>
    </w:p>
    <w:p>
      <w:pPr>
        <w:pStyle w:val="Footer"/>
        <w:tabs>
          <w:tab w:val="clear" w:pos="4536"/>
          <w:tab w:val="clear" w:pos="9072"/>
        </w:tabs>
        <w:ind w:right="-60" w:hanging="0"/>
        <w:rPr/>
      </w:pPr>
      <w:r>
        <w:rPr/>
        <w:t>F. Reusswig: Das Leben des Geistes. Grundlinien einer ökologischen Sittlichkeit nach Hegel, Frankfurt/New York 1993.</w:t>
      </w:r>
    </w:p>
    <w:p>
      <w:pPr>
        <w:pStyle w:val="Footer"/>
        <w:tabs>
          <w:tab w:val="clear" w:pos="4536"/>
          <w:tab w:val="clear" w:pos="9072"/>
        </w:tabs>
        <w:ind w:right="-60" w:hanging="0"/>
        <w:rPr/>
      </w:pPr>
      <w:r>
        <w:rPr/>
        <w:t>J. Ritsert: Probleme politisch-ökonomischer Theoriebildung, Frankfurt/M 1973.</w:t>
      </w:r>
    </w:p>
    <w:p>
      <w:pPr>
        <w:pStyle w:val="Footer"/>
        <w:tabs>
          <w:tab w:val="clear" w:pos="4536"/>
          <w:tab w:val="clear" w:pos="9072"/>
        </w:tabs>
        <w:ind w:right="-60" w:hanging="0"/>
        <w:rPr/>
      </w:pPr>
      <w:r>
        <w:rPr/>
        <w:t>J. Ritsert: Analytische und dialektische Modelle. Über Syntax und Semantik politökonomischer Kernvorstellungen, Studientexte zur Sozialwissenschaft 5, Frankfurt/M 1988.</w:t>
      </w:r>
    </w:p>
    <w:p>
      <w:pPr>
        <w:pStyle w:val="Footer"/>
        <w:tabs>
          <w:tab w:val="clear" w:pos="4536"/>
          <w:tab w:val="clear" w:pos="9072"/>
        </w:tabs>
        <w:ind w:right="-60" w:hanging="0"/>
        <w:rPr/>
      </w:pPr>
      <w:r>
        <w:rPr/>
        <w:t>J. Ritsert: Das Bellen des toten Hundes. Über Hegelsche Argumentationsfiguren im sozialwissenschaftlichen Kontext, Frankfurt/New York 1988.</w:t>
      </w:r>
    </w:p>
    <w:p>
      <w:pPr>
        <w:pStyle w:val="Footer"/>
        <w:tabs>
          <w:tab w:val="clear" w:pos="4536"/>
          <w:tab w:val="clear" w:pos="9072"/>
        </w:tabs>
        <w:ind w:right="-60" w:hanging="0"/>
        <w:rPr>
          <w:lang w:val="en-GB"/>
        </w:rPr>
      </w:pPr>
      <w:r>
        <w:rPr>
          <w:lang w:val="en-GB"/>
        </w:rPr>
        <w:t>J. Roemer (ed.): Analytical Marxism, Cambridge 1986.</w:t>
      </w:r>
    </w:p>
    <w:p>
      <w:pPr>
        <w:pStyle w:val="Footer"/>
        <w:tabs>
          <w:tab w:val="clear" w:pos="4536"/>
          <w:tab w:val="clear" w:pos="9072"/>
        </w:tabs>
        <w:ind w:right="-60" w:hanging="0"/>
        <w:rPr/>
      </w:pPr>
      <w:r>
        <w:rPr>
          <w:lang w:val="en-GB"/>
        </w:rPr>
        <w:t>J. Roemer: Free to lose. An Introduction to Marxist Economic Philosophy, Cambridge Mass. 1986.</w:t>
      </w:r>
    </w:p>
    <w:p>
      <w:pPr>
        <w:pStyle w:val="Footer"/>
        <w:tabs>
          <w:tab w:val="clear" w:pos="4536"/>
          <w:tab w:val="clear" w:pos="9072"/>
        </w:tabs>
        <w:ind w:right="-60" w:hanging="0"/>
        <w:rPr/>
      </w:pPr>
      <w:r>
        <w:rPr/>
        <w:t xml:space="preserve">M. M. Rosental: Die dialektische Methode der politischen Ökonomie von Karl Marx, Berlin 1973. </w:t>
      </w:r>
    </w:p>
    <w:p>
      <w:pPr>
        <w:pStyle w:val="Footer"/>
        <w:tabs>
          <w:tab w:val="clear" w:pos="4536"/>
          <w:tab w:val="clear" w:pos="9072"/>
        </w:tabs>
        <w:ind w:right="-60" w:hanging="0"/>
        <w:rPr/>
      </w:pPr>
      <w:r>
        <w:rPr/>
        <w:t>P. Ruben: Über Methodologie und Weltanschauung in der Kapitallogik, in: Sozialistische Politik 42, Nr. 9 (1977), S. 40-64.</w:t>
      </w:r>
    </w:p>
    <w:sectPr>
      <w:footerReference w:type="default" r:id="rId2"/>
      <w:footnotePr>
        <w:numFmt w:val="decimal"/>
      </w:footnotePr>
      <w:type w:val="nextPage"/>
      <w:pgSz w:w="11906" w:h="16838"/>
      <w:pgMar w:left="1417" w:right="1417" w:gutter="0" w:header="0" w:top="1417"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 Suggestivität der Hegelschen Sprachführung ist sehr ausgeprägt. Selbst bei einem Hegelexperten wie Hösle finden sich auch Aussagen wie die folgende: Was Hegel den </w:t>
      </w:r>
      <w:r>
        <w:rPr>
          <w:i/>
          <w:iCs/>
        </w:rPr>
        <w:t xml:space="preserve">Widerspruch </w:t>
      </w:r>
      <w:r>
        <w:rPr/>
        <w:t xml:space="preserve">nennt, ziele auf eine Diskrepanz besonderer Art. Sie bestehe „zwischen dem, was der Satz behauptet, und dem, was dieser Satz selbst ist bzw. was er tut, indem er etwas behauptet“ (V. Hösle: Hegels System, 2 Bände, Hamburg 1988, Band 1, S. 200. Ein Satz ist natürlich kein Subjekt, das irgendetwas </w:t>
      </w:r>
      <w:r>
        <w:rPr>
          <w:i/>
          <w:iCs/>
        </w:rPr>
        <w:t>tut</w:t>
      </w:r>
      <w:r>
        <w:rPr/>
        <w:t xml:space="preserve">. Hösle bleibt solchen Hegelianismen nicht verhaftet, er korrigiert sie ausdrücklich (z.B. ebd.; S. 204). </w:t>
      </w:r>
    </w:p>
  </w:footnote>
  <w:footnote w:id="3">
    <w:p>
      <w:pPr>
        <w:pStyle w:val="Footnote"/>
        <w:rPr/>
      </w:pPr>
      <w:r>
        <w:rPr>
          <w:rStyle w:val="FootnoteCharacters"/>
        </w:rPr>
        <w:footnoteRef/>
      </w:r>
      <w:r>
        <w:rPr/>
        <w:t xml:space="preserve"> „</w:t>
      </w:r>
      <w:r>
        <w:rPr/>
        <w:t xml:space="preserve">Insofern muß derjenige, der die Logik schreibt, mehr wissen als die Kategorien selbst behaupten; er muß das explizieren können, was in ihnen nur </w:t>
      </w:r>
      <w:r>
        <w:rPr>
          <w:sz w:val="16"/>
        </w:rPr>
        <w:t>&gt;&gt;</w:t>
      </w:r>
      <w:r>
        <w:rPr/>
        <w:t>an sich</w:t>
      </w:r>
      <w:r>
        <w:rPr>
          <w:sz w:val="16"/>
        </w:rPr>
        <w:t>&lt;&lt;</w:t>
      </w:r>
      <w:r>
        <w:rPr/>
        <w:t xml:space="preserve"> bzw.</w:t>
      </w:r>
      <w:r>
        <w:rPr>
          <w:sz w:val="16"/>
        </w:rPr>
        <w:t xml:space="preserve"> &gt;&gt;</w:t>
      </w:r>
      <w:r>
        <w:rPr/>
        <w:t>für uns</w:t>
      </w:r>
      <w:r>
        <w:rPr>
          <w:sz w:val="16"/>
        </w:rPr>
        <w:t>&lt;&lt;</w:t>
      </w:r>
      <w:r>
        <w:rPr/>
        <w:t xml:space="preserve"> steckt. Hösle, a.a.O.; Band 1, S. 204. </w:t>
      </w:r>
    </w:p>
  </w:footnote>
  <w:footnote w:id="4">
    <w:p>
      <w:pPr>
        <w:pStyle w:val="Footnote"/>
        <w:rPr/>
      </w:pPr>
      <w:r>
        <w:rPr>
          <w:rStyle w:val="FootnoteCharacters"/>
        </w:rPr>
        <w:footnoteRef/>
      </w:r>
      <w:r>
        <w:rPr>
          <w:lang w:val="fr-FR"/>
        </w:rPr>
        <w:t xml:space="preserve"> </w:t>
      </w:r>
      <w:r>
        <w:rPr>
          <w:lang w:val="fr-FR"/>
        </w:rPr>
        <w:t xml:space="preserve">Parmenides; Fragment 8. </w:t>
      </w:r>
      <w:r>
        <w:rPr/>
        <w:t xml:space="preserve">Vgl. W. Capelle (Hrsg.): Die Vorsokratiker, Stuttgart o.J., S. 167. Zu Hegels Parmenides-Kritik vgl. WW 18; S. 284-293. </w:t>
      </w:r>
    </w:p>
  </w:footnote>
  <w:footnote w:id="5">
    <w:p>
      <w:pPr>
        <w:pStyle w:val="Footnote"/>
        <w:rPr/>
      </w:pPr>
      <w:r>
        <w:rPr>
          <w:rStyle w:val="FootnoteCharacters"/>
        </w:rPr>
        <w:footnoteRef/>
      </w:r>
      <w:r>
        <w:rPr/>
        <w:t xml:space="preserve"> </w:t>
      </w:r>
      <w:r>
        <w:rPr/>
        <w:t xml:space="preserve">Zum Zusammenhang von </w:t>
      </w:r>
      <w:r>
        <w:rPr>
          <w:i/>
          <w:iCs/>
        </w:rPr>
        <w:t xml:space="preserve">Sein </w:t>
      </w:r>
      <w:r>
        <w:rPr/>
        <w:t xml:space="preserve">als Reflexion und abstrakter Inbegriff („Begriff nur </w:t>
      </w:r>
      <w:r>
        <w:rPr>
          <w:i/>
          <w:iCs/>
        </w:rPr>
        <w:t>an sich“</w:t>
      </w:r>
      <w:r>
        <w:rPr/>
        <w:t xml:space="preserve">; Enz. § 84) sagt Hegel: „Sein kann bestimmt werden als Ich = Ich als die </w:t>
      </w:r>
      <w:r>
        <w:rPr>
          <w:i/>
          <w:iCs/>
        </w:rPr>
        <w:t xml:space="preserve">absolute Indifferenz </w:t>
      </w:r>
      <w:r>
        <w:rPr/>
        <w:t xml:space="preserve">oder </w:t>
      </w:r>
      <w:r>
        <w:rPr>
          <w:i/>
          <w:iCs/>
        </w:rPr>
        <w:t xml:space="preserve">Identität </w:t>
      </w:r>
      <w:r>
        <w:rPr/>
        <w:t xml:space="preserve">usf. ... Wenn Ich = Ich oder auch die intellektuelle Anschauung (Fichtes und Schellings – J.R.) wahrhaft als nur das Erste genommen wird, so ist es in dieser reinen Unmittelbarkeit nichts anderes als </w:t>
      </w:r>
      <w:r>
        <w:rPr>
          <w:i/>
          <w:iCs/>
        </w:rPr>
        <w:t>Sein</w:t>
      </w:r>
      <w:r>
        <w:rPr/>
        <w:t xml:space="preserve">, so wie das reine Seine umgekehrt als nicht mehr diese abstrakte, sondern in sich Vermittlung enthaltende Sein, reines Denken oder Anschauen ist“ (Enz. § 86 A). </w:t>
      </w:r>
    </w:p>
  </w:footnote>
  <w:footnote w:id="6">
    <w:p>
      <w:pPr>
        <w:pStyle w:val="Footnote"/>
        <w:rPr/>
      </w:pPr>
      <w:r>
        <w:rPr>
          <w:rStyle w:val="FootnoteCharacters"/>
        </w:rPr>
        <w:footnoteRef/>
      </w:r>
      <w:r>
        <w:rPr/>
        <w:t xml:space="preserve"> </w:t>
      </w:r>
      <w:r>
        <w:rPr/>
        <w:t xml:space="preserve">Vgl. Hegels Hinweis auf den Buddhismus WL I; 68 und 83 sowie Enz. § 87. </w:t>
      </w:r>
    </w:p>
  </w:footnote>
  <w:footnote w:id="7">
    <w:p>
      <w:pPr>
        <w:pStyle w:val="Footnote"/>
        <w:rPr/>
      </w:pPr>
      <w:r>
        <w:rPr>
          <w:rStyle w:val="FootnoteCharacters"/>
        </w:rPr>
        <w:footnoteRef/>
      </w:r>
      <w:r>
        <w:rPr/>
        <w:t xml:space="preserve"> </w:t>
      </w:r>
      <w:r>
        <w:rPr/>
        <w:t xml:space="preserve">Man kann sehr darüber streiten, ob Hegel nicht gezielt und bewusst an dieser Stelle die Kategorie </w:t>
      </w:r>
      <w:r>
        <w:rPr>
          <w:i/>
          <w:iCs/>
        </w:rPr>
        <w:t xml:space="preserve">Unterschied </w:t>
      </w:r>
      <w:r>
        <w:rPr/>
        <w:t xml:space="preserve">statt </w:t>
      </w:r>
      <w:r>
        <w:rPr>
          <w:i/>
          <w:iCs/>
        </w:rPr>
        <w:t xml:space="preserve">Gegensatz </w:t>
      </w:r>
      <w:r>
        <w:rPr/>
        <w:t xml:space="preserve">verwendet. Zur strikten Antinomie als dem Kern von Dialektik gehört allerdings der bis zum Gegensatz zugespitzte Unterschied. </w:t>
      </w:r>
      <w:r>
        <w:rPr>
          <w:i/>
          <w:iCs/>
        </w:rPr>
        <w:t xml:space="preserve">Nichts </w:t>
      </w:r>
      <w:r>
        <w:rPr/>
        <w:t xml:space="preserve">meint bei Hegel ja ausdrücklich das </w:t>
      </w:r>
      <w:r>
        <w:rPr>
          <w:i/>
          <w:iCs/>
        </w:rPr>
        <w:t xml:space="preserve">Gegenteil </w:t>
      </w:r>
      <w:r>
        <w:rPr/>
        <w:t>von Sein!</w:t>
      </w:r>
    </w:p>
  </w:footnote>
  <w:footnote w:id="8">
    <w:p>
      <w:pPr>
        <w:pStyle w:val="Footnote"/>
        <w:rPr/>
      </w:pPr>
      <w:r>
        <w:rPr>
          <w:rStyle w:val="FootnoteCharacters"/>
        </w:rPr>
        <w:footnoteRef/>
      </w:r>
      <w:r>
        <w:rPr/>
        <w:t xml:space="preserve"> </w:t>
      </w:r>
      <w:r>
        <w:rPr/>
        <w:t xml:space="preserve">O. D. Brauer: Dialektik der Zeit, Stuttgart/Bad Cannstatt 1982, S. 111. Zum Verhältnis von </w:t>
      </w:r>
      <w:r>
        <w:rPr>
          <w:i/>
          <w:iCs/>
        </w:rPr>
        <w:t>wahr, spekulativ</w:t>
      </w:r>
      <w:r>
        <w:rPr/>
        <w:t xml:space="preserve"> und </w:t>
      </w:r>
      <w:r>
        <w:rPr>
          <w:i/>
          <w:iCs/>
        </w:rPr>
        <w:t xml:space="preserve">dialektisch </w:t>
      </w:r>
      <w:r>
        <w:rPr/>
        <w:t xml:space="preserve">vgl. Enz. §§ 79-82. Zum Begriff </w:t>
      </w:r>
      <w:r>
        <w:rPr>
          <w:i/>
          <w:iCs/>
        </w:rPr>
        <w:t xml:space="preserve">spekulative Identität </w:t>
      </w:r>
      <w:r>
        <w:rPr/>
        <w:t xml:space="preserve">und seinen möglichen (Miss-)Verständnissen vgl. F. Reusswig/J. Ritsert: Spekulative Identität (Seminarmaterialien 5), Frankfurt/M 1990. </w:t>
      </w:r>
    </w:p>
  </w:footnote>
  <w:footnote w:id="9">
    <w:p>
      <w:pPr>
        <w:pStyle w:val="Footnote"/>
        <w:rPr/>
      </w:pPr>
      <w:r>
        <w:rPr>
          <w:rStyle w:val="FootnoteCharacters"/>
        </w:rPr>
        <w:footnoteRef/>
      </w:r>
      <w:r>
        <w:rPr/>
        <w:t xml:space="preserve"> </w:t>
      </w:r>
      <w:r>
        <w:rPr/>
        <w:t xml:space="preserve">Noch die formalste Wissenschaft kommt nicht ohne Zentralmetaphern aus. Die Frage ist nur, wie tauglich sie angesichts der Ziele sind, die sich eine Disziplin gesteckt hat. Taugt die Keimzellenmetapher was, um Übereinstimmungen und Gegensätze der Hegelschen und Marxschen Dialektik verständlich zu machen? Nach unserer Auffassung deckt sie sehr viel mehr zu als auf. </w:t>
      </w:r>
    </w:p>
  </w:footnote>
  <w:footnote w:id="10">
    <w:p>
      <w:pPr>
        <w:pStyle w:val="Footnote"/>
        <w:rPr/>
      </w:pPr>
      <w:r>
        <w:rPr>
          <w:rStyle w:val="FootnoteCharacters"/>
        </w:rPr>
        <w:footnoteRef/>
      </w:r>
      <w:r>
        <w:rPr/>
        <w:t xml:space="preserve"> </w:t>
      </w:r>
      <w:r>
        <w:rPr/>
        <w:t xml:space="preserve">Auch hier sind wieder beide Richtungen am Kreuzweg denkbar. Wie verhält es sich beispielsweise mit Hegels Lehre von den „objektiven Gedanken“? Ist alles wesentliche Sein gleich Denken oder behält „objektiv“ die Bedeutung des Sachhaltigen, das dem Denken entgegensteht? </w:t>
      </w:r>
    </w:p>
  </w:footnote>
  <w:footnote w:id="11">
    <w:p>
      <w:pPr>
        <w:pStyle w:val="Footnote"/>
        <w:rPr/>
      </w:pPr>
      <w:r>
        <w:rPr>
          <w:rStyle w:val="FootnoteCharacters"/>
        </w:rPr>
        <w:footnoteRef/>
      </w:r>
      <w:r>
        <w:rPr/>
        <w:t xml:space="preserve"> </w:t>
      </w:r>
      <w:r>
        <w:rPr/>
        <w:t>K. Eder: Die Vergesellschaftung der Natur. Studien zur sozialen Evolution der praktischen Vernunft, Frankfurt/M 1988.</w:t>
      </w:r>
    </w:p>
  </w:footnote>
  <w:footnote w:id="12">
    <w:p>
      <w:pPr>
        <w:pStyle w:val="Footnote"/>
        <w:rPr/>
      </w:pPr>
      <w:r>
        <w:rPr>
          <w:rStyle w:val="FootnoteCharacters"/>
        </w:rPr>
        <w:footnoteRef/>
      </w:r>
      <w:r>
        <w:rPr/>
        <w:t xml:space="preserve"> </w:t>
      </w:r>
      <w:r>
        <w:rPr/>
        <w:t>Einen sehr klaren Überblick darüber gibt J. Esser: Einführung in die materialistische Staatsanalyse, Frankfurt/New York 1975, insbes. S. 135 ff. Zu diesem Typus der Diskussion vgl. auch H. Gerstenberger: Klassenantagonismus, Konkurrenz und Staatsfunktionen, in: Gesellschaft. Beiträge zur Marxschen Theorie 3, Frankfurt/M 1975, S. 7 ff.</w:t>
      </w:r>
    </w:p>
  </w:footnote>
  <w:footnote w:id="13">
    <w:p>
      <w:pPr>
        <w:pStyle w:val="Footnote"/>
        <w:rPr/>
      </w:pPr>
      <w:r>
        <w:rPr>
          <w:rStyle w:val="FootnoteCharacters"/>
        </w:rPr>
        <w:footnoteRef/>
      </w:r>
      <w:r>
        <w:rPr/>
        <w:t xml:space="preserve"> „</w:t>
      </w:r>
      <w:r>
        <w:rPr/>
        <w:t xml:space="preserve">Das Allerwichtigste an der Logik ist die Implikation“ (Quine 1974; 22). – „Der Schluß ist somit der vollständig gesetzte Begriff; er ist daher das </w:t>
      </w:r>
      <w:r>
        <w:rPr>
          <w:i/>
          <w:iCs/>
        </w:rPr>
        <w:t>Vernünftige</w:t>
      </w:r>
      <w:r>
        <w:rPr/>
        <w:t xml:space="preserve">“ (WL II; 308). </w:t>
      </w:r>
    </w:p>
  </w:footnote>
  <w:footnote w:id="14">
    <w:p>
      <w:pPr>
        <w:pStyle w:val="Footnote"/>
        <w:rPr/>
      </w:pPr>
      <w:r>
        <w:rPr>
          <w:rStyle w:val="FootnoteCharacters"/>
        </w:rPr>
        <w:footnoteRef/>
      </w:r>
      <w:r>
        <w:rPr/>
        <w:t xml:space="preserve"> </w:t>
      </w:r>
      <w:r>
        <w:rPr/>
        <w:t xml:space="preserve">Es handelt sich um eine Berliner Projektgruppe, die damals umfangreiche Arbeiten z.B. zur Klassenstruktur der Bundesrepublik vorgelegt hat. Vgl. z.B.: Projekt Klassenanalyse – Materialien zur Klassenstruktur der BRD, Westberlin 1973. </w:t>
      </w:r>
    </w:p>
  </w:footnote>
  <w:footnote w:id="15">
    <w:p>
      <w:pPr>
        <w:pStyle w:val="Footnote"/>
        <w:rPr/>
      </w:pPr>
      <w:r>
        <w:rPr>
          <w:rStyle w:val="FootnoteCharacters"/>
        </w:rPr>
        <w:footnoteRef/>
      </w:r>
      <w:r>
        <w:rPr/>
        <w:t xml:space="preserve"> „</w:t>
      </w:r>
      <w:r>
        <w:rPr/>
        <w:t xml:space="preserve">In der Geschichte verwirklicht sich der Geist, welcher die Weltgeschichte zu seinem Schauplatz, Eigentum und Felde seiner Verwirklichung hat. Er ist nicht ein solcher, der sich in dem äußerlichen Spiel von Zufälligkeiten herumtriebe, sondern er ist vielmehr das absolut Bestimmende und schlechthin fest gegen die Zufälligkeiten, die er zu seinem Gebrauch verwendet und beherrscht“ (WW 12; 75). </w:t>
      </w:r>
    </w:p>
  </w:footnote>
  <w:footnote w:id="16">
    <w:p>
      <w:pPr>
        <w:pStyle w:val="Footnote"/>
        <w:rPr/>
      </w:pPr>
      <w:r>
        <w:rPr>
          <w:rStyle w:val="FootnoteCharacters"/>
        </w:rPr>
        <w:footnoteRef/>
      </w:r>
      <w:r>
        <w:rPr/>
        <w:t xml:space="preserve"> </w:t>
      </w:r>
      <w:r>
        <w:rPr/>
        <w:t xml:space="preserve">Unter dem Vorbehalt von Veränderungen, die Marx wegen der Komplexität seiner Wertformanalyse in späteren Fassungen des 1. Bandes des „Kapital“ vorgenommen hat, kann der Anhang zu Kapitel I;1 der Erstauflage von „Das Kapital“ (Hamburg 1867) als äußerst knappe Zusammenfassung des klassischen Lehrstückes angesehen werden. Einen komprimierten Überblick liefert auch Engels` „Konspekt über &gt;Das Kapital&gt;“. </w:t>
      </w:r>
    </w:p>
  </w:footnote>
  <w:footnote w:id="17">
    <w:p>
      <w:pPr>
        <w:pStyle w:val="Footnote"/>
        <w:rPr/>
      </w:pPr>
      <w:r>
        <w:rPr>
          <w:rStyle w:val="FootnoteCharacters"/>
        </w:rPr>
        <w:footnoteRef/>
      </w:r>
      <w:r>
        <w:rPr/>
        <w:t xml:space="preserve"> </w:t>
      </w:r>
      <w:r>
        <w:rPr/>
        <w:t xml:space="preserve">Auch in dieser Hinsicht sind die Arbeiten von H. G. Backhaus vorbildlich. Als ein Klassiker in dieser Diskussion, der vielen späteren Argumenten Anregungen gegeben hat, ist zu nennen: F. Petry: Der soziale Gehalt der Marxschen Werttheorie (1915). S. auch: P. Ruben: Über Methodologie und Weltanschauung in der Kapitallogik, in: Sozialistische Politik 42, Nr. 9, Jh. 1977, S. 40-64. </w:t>
      </w:r>
    </w:p>
  </w:footnote>
  <w:footnote w:id="18">
    <w:p>
      <w:pPr>
        <w:pStyle w:val="Footnote"/>
        <w:rPr/>
      </w:pPr>
      <w:r>
        <w:rPr>
          <w:rStyle w:val="FootnoteCharacters"/>
        </w:rPr>
        <w:footnoteRef/>
      </w:r>
      <w:r>
        <w:rPr/>
        <w:t xml:space="preserve"> </w:t>
      </w:r>
      <w:r>
        <w:rPr/>
        <w:t>Doch auch bei Marx selbst finden sich Äußerungen, die deutliche Parallelen zum Konzept des reinen Zusehens bei Hegel aufweisen. Vgl. zur Kritik entfaltungsdialektischer Motive bei Marx: G. Göhler: Die Reduktion der Dialektik durch Marx, Stuttgart 1980.</w:t>
      </w:r>
    </w:p>
  </w:footnote>
  <w:footnote w:id="19">
    <w:p>
      <w:pPr>
        <w:pStyle w:val="Footnote"/>
        <w:rPr/>
      </w:pPr>
      <w:r>
        <w:rPr>
          <w:rStyle w:val="FootnoteCharacters"/>
        </w:rPr>
        <w:footnoteRef/>
      </w:r>
      <w:r>
        <w:rPr/>
        <w:t xml:space="preserve"> </w:t>
      </w:r>
      <w:r>
        <w:rPr/>
        <w:t xml:space="preserve">An dieser Stelle setzen dann die inzwischen als antiquiert abgebuchten Antworten der </w:t>
      </w:r>
      <w:r>
        <w:rPr>
          <w:i/>
          <w:iCs/>
        </w:rPr>
        <w:t xml:space="preserve">Arbeitswerttheorie </w:t>
      </w:r>
      <w:r>
        <w:rPr/>
        <w:t xml:space="preserve">an: „Als Tauschwert sind alle Waren nur bestimmte Maße </w:t>
      </w:r>
      <w:r>
        <w:rPr>
          <w:i/>
          <w:iCs/>
        </w:rPr>
        <w:t>festgeronnener Arbeitszeit</w:t>
      </w:r>
      <w:r>
        <w:rPr/>
        <w:t xml:space="preserve">“ (KPÖ 24). </w:t>
      </w:r>
    </w:p>
  </w:footnote>
  <w:footnote w:id="20">
    <w:p>
      <w:pPr>
        <w:pStyle w:val="Footnote"/>
        <w:rPr/>
      </w:pPr>
      <w:r>
        <w:rPr>
          <w:rStyle w:val="FootnoteCharacters"/>
        </w:rPr>
        <w:footnoteRef/>
      </w:r>
      <w:r>
        <w:rPr/>
        <w:t xml:space="preserve"> „</w:t>
      </w:r>
      <w:r>
        <w:rPr/>
        <w:t xml:space="preserve">Diese Dinge stellen nur noch dar, daß in ihrer Produktion menschliche Arbeitskraft verausgabt, menschliche Arbeit aufgehäuft ist. Als Kristalle dieser ihnen gemeinschaftlichen Substanz sind sie Werte – Warenwerte.“ – „Sagen wir: Als Werte sind die Waren bloß Gallerten menschlicher Arbeit, so reduziert unsere Analyse dieselben auf die Wertabstraktion, gibt ihnen aber keine von ihren Naturalformen verschiedene Wertform“ (MEW 23; 52 und 65). </w:t>
      </w:r>
    </w:p>
  </w:footnote>
  <w:footnote w:id="21">
    <w:p>
      <w:pPr>
        <w:pStyle w:val="Footnote"/>
        <w:rPr/>
      </w:pPr>
      <w:r>
        <w:rPr>
          <w:rStyle w:val="FootnoteCharacters"/>
        </w:rPr>
        <w:footnoteRef/>
      </w:r>
      <w:r>
        <w:rPr/>
        <w:t xml:space="preserve"> </w:t>
      </w:r>
      <w:r>
        <w:rPr/>
        <w:t xml:space="preserve">An dieser Stelle müssen wir allerdings die Differenzen zwischen </w:t>
      </w:r>
      <w:r>
        <w:rPr>
          <w:i/>
          <w:iCs/>
        </w:rPr>
        <w:t xml:space="preserve">Gegensatz </w:t>
      </w:r>
      <w:r>
        <w:rPr/>
        <w:t xml:space="preserve">und </w:t>
      </w:r>
      <w:r>
        <w:rPr>
          <w:i/>
          <w:iCs/>
        </w:rPr>
        <w:t xml:space="preserve">Unterschied </w:t>
      </w:r>
      <w:r>
        <w:rPr/>
        <w:t>als Kategorien der Hegelschen Logik vernachlässigen. Kontaminationen dieser Art sind ohnehin in marxistischen Diskursen üblich.</w:t>
      </w:r>
    </w:p>
  </w:footnote>
  <w:footnote w:id="22">
    <w:p>
      <w:pPr>
        <w:pStyle w:val="Footnote"/>
        <w:rPr/>
      </w:pPr>
      <w:r>
        <w:rPr>
          <w:rStyle w:val="FootnoteCharacters"/>
        </w:rPr>
        <w:footnoteRef/>
      </w:r>
      <w:r>
        <w:rPr/>
        <w:t xml:space="preserve"> </w:t>
      </w:r>
      <w:r>
        <w:rPr/>
        <w:t>Zum Überblick über die verschiedenen Begriffe und Versionen der Wertformanalyse vgl. G. Göhler a.a.O.; S. 52 f. Auf den Seiten 45-52 dieses Werkes findet sich zudem eine sehr gute Übersicht über die Rolle des Widerspruchsbegriffs in den entfaltungsdialektischen Varianten der Wertformanalyse bei Marx.</w:t>
      </w:r>
    </w:p>
  </w:footnote>
  <w:footnote w:id="23">
    <w:p>
      <w:pPr>
        <w:pStyle w:val="Footnote"/>
        <w:rPr/>
      </w:pPr>
      <w:r>
        <w:rPr>
          <w:rStyle w:val="FootnoteCharacters"/>
        </w:rPr>
        <w:footnoteRef/>
      </w:r>
      <w:r>
        <w:rPr/>
        <w:t xml:space="preserve"> </w:t>
      </w:r>
      <w:r>
        <w:rPr/>
        <w:t>Beispielhaft führt dies E. M. Lange vor. E. M. Lange: Wertformanalyse, Geldkritik und die Konstruktion des Fetischismus bei Marx, in: Neue Hefte für Philosophie, Göttingen 1978, S. 1-45. Ein für diese Diskussion äußerst wichtiger Text bleibt natürlich H. Reichelt: Zur logischen Struktur des Kapitalbegriffs bei Karlo Marx, Frankfurt/M 1979.</w:t>
      </w:r>
    </w:p>
  </w:footnote>
  <w:footnote w:id="24">
    <w:p>
      <w:pPr>
        <w:pStyle w:val="Footnote"/>
        <w:rPr/>
      </w:pPr>
      <w:r>
        <w:rPr>
          <w:rStyle w:val="FootnoteCharacters"/>
        </w:rPr>
        <w:footnoteRef/>
      </w:r>
      <w:r>
        <w:rPr/>
        <w:t xml:space="preserve"> </w:t>
      </w:r>
      <w:r>
        <w:rPr/>
        <w:t>Damit stünden wir gleichsam am Geburtsort der zweiten Unterbestimmung in der Wertformanalyse.</w:t>
      </w:r>
    </w:p>
  </w:footnote>
  <w:footnote w:id="25">
    <w:p>
      <w:pPr>
        <w:pStyle w:val="Footnote"/>
        <w:rPr/>
      </w:pPr>
      <w:r>
        <w:rPr>
          <w:rStyle w:val="FootnoteCharacters"/>
        </w:rPr>
        <w:footnoteRef/>
      </w:r>
      <w:r>
        <w:rPr/>
        <w:t xml:space="preserve"> </w:t>
      </w:r>
      <w:r>
        <w:rPr/>
        <w:t xml:space="preserve">Den Jargon, der die Ware wie ein Subjekt erscheinen lässt, findet man gewiss des öfteren in den Texten von Marx: „Als Tauschwert betätigt sich eine Ware ....“ </w:t>
      </w:r>
      <w:r>
        <w:rPr>
          <w:lang w:val="fr-FR"/>
        </w:rPr>
        <w:t xml:space="preserve">(KPÖ 40) etc. etc. </w:t>
      </w:r>
    </w:p>
  </w:footnote>
  <w:footnote w:id="26">
    <w:p>
      <w:pPr>
        <w:pStyle w:val="Footnote"/>
        <w:rPr/>
      </w:pPr>
      <w:r>
        <w:rPr>
          <w:rStyle w:val="FootnoteCharacters"/>
        </w:rPr>
        <w:footnoteRef/>
      </w:r>
      <w:r>
        <w:rPr/>
        <w:t xml:space="preserve"> </w:t>
      </w:r>
      <w:r>
        <w:rPr/>
        <w:t>Vgl. dazu auch M. M. Rosental, a.a.O.; S. 383 ff.</w:t>
      </w:r>
    </w:p>
  </w:footnote>
  <w:footnote w:id="27">
    <w:p>
      <w:pPr>
        <w:pStyle w:val="Footnote"/>
        <w:rPr/>
      </w:pPr>
      <w:r>
        <w:rPr>
          <w:rStyle w:val="FootnoteCharacters"/>
        </w:rPr>
        <w:footnoteRef/>
      </w:r>
      <w:r>
        <w:rPr>
          <w:lang w:val="fr-FR"/>
        </w:rPr>
        <w:t xml:space="preserve"> </w:t>
      </w:r>
      <w:r>
        <w:rPr>
          <w:lang w:val="fr-FR"/>
        </w:rPr>
        <w:t xml:space="preserve">R. Descartes: Discours de la méthode pour bien conduire sa raison et chercher la vérité dans les sciences. Dt. Stuttgart 1961. </w:t>
      </w:r>
    </w:p>
  </w:footnote>
  <w:footnote w:id="28">
    <w:p>
      <w:pPr>
        <w:pStyle w:val="Footnote"/>
        <w:rPr/>
      </w:pPr>
      <w:r>
        <w:rPr>
          <w:rStyle w:val="FootnoteCharacters"/>
        </w:rPr>
        <w:footnoteRef/>
      </w:r>
      <w:r>
        <w:rPr/>
        <w:t xml:space="preserve"> </w:t>
      </w:r>
      <w:r>
        <w:rPr/>
        <w:t>Die prominenteste Metapher vom Aufsteigen und Absteigen findet sich in Platons Höhlengleichnis.</w:t>
      </w:r>
    </w:p>
  </w:footnote>
  <w:footnote w:id="29">
    <w:p>
      <w:pPr>
        <w:pStyle w:val="Footnote"/>
        <w:rPr/>
      </w:pPr>
      <w:r>
        <w:rPr>
          <w:rStyle w:val="FootnoteCharacters"/>
        </w:rPr>
        <w:footnoteRef/>
      </w:r>
      <w:r>
        <w:rPr/>
        <w:t xml:space="preserve"> </w:t>
      </w:r>
      <w:r>
        <w:rPr/>
        <w:t xml:space="preserve">Einen ausgezeichneten Überblick über die Grundlagen dieser Position liefert E. Roemer: Free to Lose. </w:t>
      </w:r>
      <w:r>
        <w:rPr>
          <w:lang w:val="en-GB"/>
        </w:rPr>
        <w:t xml:space="preserve">An Introduction to Marxist Economic Philosophy, Cambridge Mass. 1988. </w:t>
      </w:r>
      <w:r>
        <w:rPr/>
        <w:t xml:space="preserve">Vgl. auch ders. </w:t>
      </w:r>
      <w:r>
        <w:rPr>
          <w:lang w:val="en-GB"/>
        </w:rPr>
        <w:t>(ed.): Analytical Marxism, Cambridge 1986 oder J. Elster: Making Sense of Marx, Cambridge 1985.</w:t>
      </w:r>
    </w:p>
  </w:footnote>
  <w:footnote w:id="30">
    <w:p>
      <w:pPr>
        <w:pStyle w:val="Footnote"/>
        <w:rPr/>
      </w:pPr>
      <w:r>
        <w:rPr>
          <w:rStyle w:val="FootnoteCharacters"/>
        </w:rPr>
        <w:footnoteRef/>
      </w:r>
      <w:r>
        <w:rPr>
          <w:lang w:val="en-GB"/>
        </w:rPr>
        <w:t xml:space="preserve"> </w:t>
      </w:r>
      <w:r>
        <w:rPr>
          <w:lang w:val="en-GB"/>
        </w:rPr>
        <w:t>L. Nowak: The Structure of Idealization. Towards a Systematic Interpretation of the Marxian Idea of Science, Dordrecht 1980, S. 32.</w:t>
      </w:r>
    </w:p>
  </w:footnote>
  <w:footnote w:id="31">
    <w:p>
      <w:pPr>
        <w:pStyle w:val="Footnote"/>
        <w:rPr/>
      </w:pPr>
      <w:r>
        <w:rPr>
          <w:rStyle w:val="FootnoteCharacters"/>
        </w:rPr>
        <w:footnoteRef/>
      </w:r>
      <w:r>
        <w:rPr/>
        <w:t xml:space="preserve"> „</w:t>
      </w:r>
      <w:r>
        <w:rPr/>
        <w:t xml:space="preserve">Die </w:t>
      </w:r>
      <w:r>
        <w:rPr>
          <w:i/>
          <w:iCs/>
        </w:rPr>
        <w:t xml:space="preserve">Produktion im Allgemeinen </w:t>
      </w:r>
      <w:r>
        <w:rPr/>
        <w:t xml:space="preserve">ist eine Abstraktion, aber eine verständige Abstraktion, sofern sie wirklich das Gemeinsame hervorhebt, fixiert, und uns daher die Wiederholung erspart“ (Grundrisse, S. 7). </w:t>
      </w:r>
    </w:p>
  </w:footnote>
  <w:footnote w:id="32">
    <w:p>
      <w:pPr>
        <w:pStyle w:val="Footnote"/>
        <w:rPr/>
      </w:pPr>
      <w:r>
        <w:rPr>
          <w:rStyle w:val="FootnoteCharacters"/>
        </w:rPr>
        <w:footnoteRef/>
      </w:r>
      <w:r>
        <w:rPr/>
        <w:t xml:space="preserve"> </w:t>
      </w:r>
      <w:r>
        <w:rPr/>
        <w:t>Als eine klassische Arbeit zu diesem Problem des Verhältnisses von logischer (gemeint ist: theoretischer) Darstellung und historischer Forschung gilt O. Morf:: Geschichte und Dialektik in der politischen Ökonomie. Zum Verhältnis von Wirtschaftstheorie und Wirtschaftsgeschichte bei Karl Marx, Frankfurt/Wien 1970 (Erstmals 1951).</w:t>
      </w:r>
    </w:p>
  </w:footnote>
  <w:footnote w:id="33">
    <w:p>
      <w:pPr>
        <w:pStyle w:val="Footnote"/>
        <w:rPr/>
      </w:pPr>
      <w:r>
        <w:rPr>
          <w:rStyle w:val="FootnoteCharacters"/>
        </w:rPr>
        <w:footnoteRef/>
      </w:r>
      <w:r>
        <w:rPr>
          <w:lang w:val="en-GB"/>
        </w:rPr>
        <w:t xml:space="preserve"> </w:t>
      </w:r>
      <w:r>
        <w:rPr>
          <w:lang w:val="en-GB"/>
        </w:rPr>
        <w:t xml:space="preserve">Siehe dazu: L. Nowak: The Structure of Idealization, a.a.O.; S. 3-70. Sowie L. Nowak: Property and Power. Towards a Non-Marxian Historical Materialism, Dordrecht 1983 (Teil A: The Marxian Method; S. 3-16).  </w:t>
      </w:r>
      <w:r>
        <w:rPr/>
        <w:t>Als Überblick in deutscher Sprache: L. Nowak: Das Problem der Erklärung in Karl Marx</w:t>
      </w:r>
      <w:r>
        <w:rPr>
          <w:sz w:val="16"/>
        </w:rPr>
        <w:t xml:space="preserve">  &gt;</w:t>
      </w:r>
      <w:r>
        <w:rPr/>
        <w:t>Kapital</w:t>
      </w:r>
      <w:r>
        <w:rPr>
          <w:sz w:val="16"/>
        </w:rPr>
        <w:t xml:space="preserve">&lt; </w:t>
      </w:r>
      <w:r>
        <w:rPr/>
        <w:t xml:space="preserve">, in: J. Ritsert (Hg.): Zur Wissenschaftslogik einer kritischen Soziologie, Frankfurt/M 1976, S. 13-45. </w:t>
      </w:r>
    </w:p>
  </w:footnote>
  <w:footnote w:id="34">
    <w:p>
      <w:pPr>
        <w:pStyle w:val="Footnote"/>
        <w:rPr/>
      </w:pPr>
      <w:r>
        <w:rPr>
          <w:rStyle w:val="FootnoteCharacters"/>
        </w:rPr>
        <w:footnoteRef/>
      </w:r>
      <w:r>
        <w:rPr/>
        <w:t xml:space="preserve"> </w:t>
      </w:r>
      <w:r>
        <w:rPr/>
        <w:t>Eine klassische idealisierende Annahme in den Gesetzeswissenschaften der Physik ist etwa die einer völlig reibungslosen mechanischen Bewegung.</w:t>
      </w:r>
    </w:p>
  </w:footnote>
  <w:footnote w:id="35">
    <w:p>
      <w:pPr>
        <w:pStyle w:val="Footnote"/>
        <w:rPr/>
      </w:pPr>
      <w:r>
        <w:rPr>
          <w:rStyle w:val="FootnoteCharacters"/>
        </w:rPr>
        <w:footnoteRef/>
      </w:r>
      <w:r>
        <w:rPr>
          <w:lang w:val="en-GB"/>
        </w:rPr>
        <w:t xml:space="preserve"> </w:t>
      </w:r>
      <w:r>
        <w:rPr>
          <w:lang w:val="en-GB"/>
        </w:rPr>
        <w:t xml:space="preserve">S. auch Isabella Nowakowa: Dialectical Correspondence and Essential Truth, in: W. Krajewski (ed.): Polish Essays in the Philosophy of the Natural Sciences, Dordrecht 1982, S. 135-146. </w:t>
      </w:r>
      <w:r>
        <w:rPr/>
        <w:t>Zum kurzen Überblick: Nowak 1983, S. 12-14.</w:t>
      </w:r>
    </w:p>
  </w:footnote>
  <w:footnote w:id="36">
    <w:p>
      <w:pPr>
        <w:pStyle w:val="Footnote"/>
        <w:rPr/>
      </w:pPr>
      <w:r>
        <w:rPr>
          <w:rStyle w:val="FootnoteCharacters"/>
        </w:rPr>
        <w:footnoteRef/>
      </w:r>
      <w:r>
        <w:rPr/>
        <w:t xml:space="preserve"> </w:t>
      </w:r>
      <w:r>
        <w:rPr/>
        <w:t xml:space="preserve">Einen einflußreichen Vorschlag zur Neubegründung und Erweiterung des Produktivkraftschemas mit den Mitteln des (sprach-)analytischen Marxismus macht G. E. Cohen: Karl Marx` s Theory of History. </w:t>
      </w:r>
      <w:r>
        <w:rPr>
          <w:lang w:val="en-GB"/>
        </w:rPr>
        <w:t xml:space="preserve">A Defense, Oxford 1978. </w:t>
      </w:r>
    </w:p>
  </w:footnote>
  <w:footnote w:id="37">
    <w:p>
      <w:pPr>
        <w:pStyle w:val="Footnote"/>
        <w:rPr/>
      </w:pPr>
      <w:r>
        <w:rPr>
          <w:rStyle w:val="FootnoteCharacters"/>
        </w:rPr>
        <w:footnoteRef/>
      </w:r>
      <w:r>
        <w:rPr/>
        <w:t xml:space="preserve"> </w:t>
      </w:r>
      <w:r>
        <w:rPr/>
        <w:t xml:space="preserve">Bei </w:t>
      </w:r>
      <w:r>
        <w:rPr>
          <w:i/>
          <w:iCs/>
        </w:rPr>
        <w:t xml:space="preserve">Bestimmung </w:t>
      </w:r>
      <w:r>
        <w:rPr/>
        <w:t xml:space="preserve">ist durchweg ein charakteristischer Doppelsinn zu beachten: </w:t>
      </w:r>
      <w:r>
        <w:rPr>
          <w:i/>
          <w:iCs/>
        </w:rPr>
        <w:t xml:space="preserve">Bestimmung </w:t>
      </w:r>
      <w:r>
        <w:rPr/>
        <w:t xml:space="preserve">(determinatio) versteht sich einmal </w:t>
      </w:r>
      <w:r>
        <w:rPr>
          <w:i/>
          <w:iCs/>
        </w:rPr>
        <w:t xml:space="preserve">praktisch </w:t>
      </w:r>
      <w:r>
        <w:rPr/>
        <w:t xml:space="preserve">als (kausale) Beeinflussung von und durch x; es versteht sich aber auch </w:t>
      </w:r>
      <w:r>
        <w:rPr>
          <w:i/>
          <w:iCs/>
        </w:rPr>
        <w:t xml:space="preserve">kognitiv </w:t>
      </w:r>
      <w:r>
        <w:rPr/>
        <w:t>(theoretisch) als Feststellung oder Festlegung von Merkmalen (Bestimmungen) eines Sachverhaltes x.</w:t>
      </w:r>
    </w:p>
  </w:footnote>
  <w:footnote w:id="38">
    <w:p>
      <w:pPr>
        <w:pStyle w:val="Footnote"/>
        <w:rPr/>
      </w:pPr>
      <w:r>
        <w:rPr>
          <w:rStyle w:val="FootnoteCharacters"/>
        </w:rPr>
        <w:footnoteRef/>
      </w:r>
      <w:r>
        <w:rPr/>
        <w:t xml:space="preserve"> </w:t>
      </w:r>
      <w:r>
        <w:rPr/>
        <w:t>Vgl. dazu A. Giddens: Die Konstitution der Gesellschaft, Frankfurt/New York 1988, S. 248 ff. und 369 f.</w:t>
      </w:r>
    </w:p>
  </w:footnote>
  <w:footnote w:id="39">
    <w:p>
      <w:pPr>
        <w:pStyle w:val="Footnote"/>
        <w:rPr/>
      </w:pPr>
      <w:r>
        <w:rPr>
          <w:rStyle w:val="FootnoteCharacters"/>
        </w:rPr>
        <w:footnoteRef/>
      </w:r>
      <w:r>
        <w:rPr/>
        <w:t xml:space="preserve"> </w:t>
      </w:r>
      <w:r>
        <w:rPr/>
        <w:t xml:space="preserve">Beide Zitate stammen aus E. Altvater: Die Zukunft des Marktes. Ein Essay über die Regulation von Geld und Natur nach dem Scheitern des ´real existierenden Sozialismus`, Münster 1991, S. 246 und 253. </w:t>
      </w:r>
    </w:p>
  </w:footnote>
  <w:footnote w:id="40">
    <w:p>
      <w:pPr>
        <w:pStyle w:val="Footnote"/>
        <w:rPr/>
      </w:pPr>
      <w:r>
        <w:rPr>
          <w:rStyle w:val="FootnoteCharacters"/>
        </w:rPr>
        <w:footnoteRef/>
      </w:r>
      <w:r>
        <w:rPr/>
        <w:t xml:space="preserve"> „</w:t>
      </w:r>
      <w:r>
        <w:rPr/>
        <w:t xml:space="preserve">In der Nationalökonomie wird der Geldbegriff heute allgemein von den </w:t>
      </w:r>
      <w:r>
        <w:rPr>
          <w:i/>
          <w:iCs/>
        </w:rPr>
        <w:t xml:space="preserve">Geldfunktionen </w:t>
      </w:r>
      <w:r>
        <w:rPr/>
        <w:t xml:space="preserve">her bestimmt. Alles, was Geldfunktionen ausübt, </w:t>
      </w:r>
      <w:r>
        <w:rPr>
          <w:i/>
          <w:iCs/>
        </w:rPr>
        <w:t xml:space="preserve">ist </w:t>
      </w:r>
      <w:r>
        <w:rPr/>
        <w:t xml:space="preserve">Geld.“ O. Issing: Einführung in die Geldtheorie, München 1984, S. 1. Diese Tautologie wurzelt in der Annahme von Hauptfunktionen des Geldes, die allesamt auch von Marx verhandelt werden: Geld als Tausch- und Zahlungsmittel, Geld als Wertaufbewahrungsmittel und Geld als Recheneinheit (Wertmaß). </w:t>
      </w:r>
      <w:r>
        <w:rPr>
          <w:lang w:val="en-GB"/>
        </w:rPr>
        <w:t>Vgl. a.a.O.; S. 1-3.</w:t>
      </w:r>
    </w:p>
  </w:footnote>
  <w:footnote w:id="41">
    <w:p>
      <w:pPr>
        <w:pStyle w:val="Footnote"/>
        <w:rPr/>
      </w:pPr>
      <w:r>
        <w:rPr>
          <w:rStyle w:val="FootnoteCharacters"/>
        </w:rPr>
        <w:footnoteRef/>
      </w:r>
      <w:r>
        <w:rPr/>
        <w:t xml:space="preserve"> </w:t>
      </w:r>
      <w:r>
        <w:rPr/>
        <w:t>Was da „systematisch“ (zudem „Erklärung“) heißen mag, stellt natürlich den entscheidenden Streitpunkt nicht nur hinsichtlich der Geldtheorie, sondern auch im Hinblick auf das Dialektikverständnis der Wert- und Geldformanalyse insgesamt dar. Auch diese spezifische Debatte wird den Charakter einer unendlichen Geschichte behalten.</w:t>
      </w:r>
    </w:p>
  </w:footnote>
  <w:footnote w:id="42">
    <w:p>
      <w:pPr>
        <w:pStyle w:val="Footnote"/>
        <w:rPr/>
      </w:pPr>
      <w:r>
        <w:rPr>
          <w:rStyle w:val="FootnoteCharacters"/>
        </w:rPr>
        <w:footnoteRef/>
      </w:r>
      <w:r>
        <w:rPr/>
        <w:t xml:space="preserve"> „</w:t>
      </w:r>
      <w:r>
        <w:rPr/>
        <w:t xml:space="preserve">Der von den Waren selbst losgelöste und selbst als eine Ware neben ihnen existierende Tauschwert ist – </w:t>
      </w:r>
      <w:r>
        <w:rPr>
          <w:i/>
          <w:iCs/>
        </w:rPr>
        <w:t>Geld</w:t>
      </w:r>
      <w:r>
        <w:rPr/>
        <w:t xml:space="preserve">“ (GR 63). </w:t>
      </w:r>
    </w:p>
  </w:footnote>
  <w:footnote w:id="43">
    <w:p>
      <w:pPr>
        <w:pStyle w:val="Footnote"/>
        <w:rPr/>
      </w:pPr>
      <w:r>
        <w:rPr>
          <w:rStyle w:val="FootnoteCharacters"/>
        </w:rPr>
        <w:footnoteRef/>
      </w:r>
      <w:r>
        <w:rPr/>
        <w:t xml:space="preserve"> „</w:t>
      </w:r>
      <w:r>
        <w:rPr/>
        <w:t xml:space="preserve">Das Geld, die gemeinsame Form, worin sich alle Waren als Tauschwerte verwandeln, die allgemeine Ware, muß selbst als eine </w:t>
      </w:r>
      <w:r>
        <w:rPr>
          <w:i/>
          <w:iCs/>
        </w:rPr>
        <w:t>besondre</w:t>
      </w:r>
      <w:r>
        <w:rPr/>
        <w:t xml:space="preserve"> Ware neben den andren existieren, da sie nicht nur im Kopf an ihm gemessen, sondern im wirklichen Austausch gegen es ausgetauscht und eingewechselt werden müssen. Der Widerspruch (!), der dadurch hereinkommt, an einer anderen Stelle zu entwickeln“ (GR 82 f.).</w:t>
      </w:r>
    </w:p>
  </w:footnote>
  <w:footnote w:id="44">
    <w:p>
      <w:pPr>
        <w:pStyle w:val="Footnote"/>
        <w:rPr/>
      </w:pPr>
      <w:r>
        <w:rPr>
          <w:rStyle w:val="FootnoteCharacters"/>
        </w:rPr>
        <w:footnoteRef/>
      </w:r>
      <w:r>
        <w:rPr/>
        <w:t xml:space="preserve"> </w:t>
      </w:r>
      <w:r>
        <w:rPr/>
        <w:t>Zu den historisch-genetischen Aussagen gehören solche des folgenden Typus: „</w:t>
      </w:r>
      <w:r>
        <w:rPr>
          <w:i/>
          <w:iCs/>
        </w:rPr>
        <w:t xml:space="preserve">Ursprünglich </w:t>
      </w:r>
      <w:r>
        <w:rPr/>
        <w:t>wird die Ware als Geld dienen – d.h. eingetauscht werden, nicht als Gegenstand des Bedürfnisses und der Konsumtion, sondern um sie wieder auszutauschen gegen andre Waren – , die am meisten als Gegenstand des Bedürfnisses eingetauscht wird, kursiert ... So Salz, Häute, Vieh, Sklaven“ (GR 83),</w:t>
      </w:r>
    </w:p>
  </w:footnote>
  <w:footnote w:id="45">
    <w:p>
      <w:pPr>
        <w:pStyle w:val="Footnote"/>
        <w:rPr/>
      </w:pPr>
      <w:r>
        <w:rPr>
          <w:rStyle w:val="FootnoteCharacters"/>
        </w:rPr>
        <w:footnoteRef/>
      </w:r>
      <w:r>
        <w:rPr/>
        <w:t xml:space="preserve"> </w:t>
      </w:r>
      <w:r>
        <w:rPr/>
        <w:t>Heute werden eher Symbolisierungen wie xF (x hat die Eigenschaft F) gewählt.</w:t>
      </w:r>
    </w:p>
  </w:footnote>
  <w:footnote w:id="46">
    <w:p>
      <w:pPr>
        <w:pStyle w:val="Footnote"/>
        <w:rPr/>
      </w:pPr>
      <w:r>
        <w:rPr>
          <w:rStyle w:val="FootnoteCharacters"/>
        </w:rPr>
        <w:footnoteRef/>
      </w:r>
      <w:r>
        <w:rPr/>
        <w:t xml:space="preserve"> </w:t>
      </w:r>
      <w:r>
        <w:rPr/>
        <w:t xml:space="preserve">Lies: „Ware gegen Geld“ (Verkauf) und „Geld gegen Ware“ (Kauf). Es handelt sich um die beiden Elementarphasen des Ware-Geld-Zirkulationsprozesses. </w:t>
      </w:r>
    </w:p>
  </w:footnote>
  <w:footnote w:id="47">
    <w:p>
      <w:pPr>
        <w:pStyle w:val="Footnote"/>
        <w:rPr/>
      </w:pPr>
      <w:r>
        <w:rPr>
          <w:rStyle w:val="FootnoteCharacters"/>
        </w:rPr>
        <w:footnoteRef/>
      </w:r>
      <w:r>
        <w:rPr/>
        <w:t xml:space="preserve"> „</w:t>
      </w:r>
      <w:r>
        <w:rPr/>
        <w:t>Die drei Kreisläufe, die Reproduktionsformen der drei Gestalten des Kapitals, vollziehen sich kontinuierlich nebeneinander. Ein Teil des Kapitalwerts zum Beispiel, der jetzt als Warenkapital fungiert, verwandelt sich in Geldkapital, aber gleichzeitig tritt ein anderer Teil aus dem Produktionsprozess in die Zirkulation als neues Warenkapital. So wird die Kreisform W´...W` beständig beschrieben; ebenso die beiden anderen Formen. Die Reproduktion des Kapitals in jeder seiner Formen und jedem seiner Stadien ist ebenso kontinuierlich wie die Metamorphose dieser Form und der sukzessive Verlauf durch die drei Stadien. Hier ist also der gesamte Kreislauf wirklich Einheit seiner drei Formen“ (MEW 24; 105).</w:t>
      </w:r>
    </w:p>
  </w:footnote>
  <w:footnote w:id="48">
    <w:p>
      <w:pPr>
        <w:pStyle w:val="Footnote"/>
        <w:rPr/>
      </w:pPr>
      <w:r>
        <w:rPr>
          <w:rStyle w:val="FootnoteCharacters"/>
        </w:rPr>
        <w:footnoteRef/>
      </w:r>
      <w:r>
        <w:rPr/>
        <w:t xml:space="preserve"> </w:t>
      </w:r>
      <w:r>
        <w:rPr/>
        <w:t xml:space="preserve">Wir brauchen dazu nur an D. R. Hofstadter: Gödel, Escher, Bach – ein Endloses Geflochtenes Band, Stuttgart 1985 zu erinnern, dem inzwischen sogar die zwiespältige Medaille eines „Kultbuches“ an einem endlos geflochtenen Band um den Hals gehängt wurde. </w:t>
      </w:r>
    </w:p>
  </w:footnote>
  <w:footnote w:id="49">
    <w:p>
      <w:pPr>
        <w:pStyle w:val="Footnote"/>
        <w:rPr/>
      </w:pPr>
      <w:r>
        <w:rPr>
          <w:rStyle w:val="FootnoteCharacters"/>
        </w:rPr>
        <w:footnoteRef/>
      </w:r>
      <w:r>
        <w:rPr/>
        <w:t xml:space="preserve"> </w:t>
      </w:r>
      <w:r>
        <w:rPr/>
        <w:t>Vgl. dazu F. Reusswig: Das Leben des Geistes. Grundlinien einer ökologischen Sittlichkeit nach Hegel, Frankfurt/New York 1993.</w:t>
      </w:r>
    </w:p>
  </w:footnote>
  <w:footnote w:id="50">
    <w:p>
      <w:pPr>
        <w:pStyle w:val="Footnote"/>
        <w:rPr/>
      </w:pPr>
      <w:r>
        <w:rPr>
          <w:rStyle w:val="FootnoteCharacters"/>
        </w:rPr>
        <w:footnoteRef/>
      </w:r>
      <w:r>
        <w:rPr/>
        <w:t xml:space="preserve"> </w:t>
      </w:r>
      <w:r>
        <w:rPr/>
        <w:t>Daß der ehemals real vegetierende Sozialismus mit noch katastrophaleren Konsequenzen für Umwelt und Subjekte aufwarten konnte, bedarf keiner besonderen Dokumentation mehr. Es gibt inzwischen eine Reihe interessanter Ansätze, die auch diesen Sachverhalt mit Mitteln der Marxschen Kritik untersuchen. Bemerkenswert ist beispielsweise der Vorschlag von Tai-Youn Hwang: Herrschaft und Arbeit im neueren technischen Wandel. Zum Verhältnis der neuen Technik bzw. der neuen Reproduktionsweise des Kapitals zu Herrschaft, Arbeit und Umwelt, Frankfurt am Main/Bern/New York/Paris 1992, Kapitel IV.</w:t>
      </w:r>
    </w:p>
  </w:footnote>
  <w:footnote w:id="51">
    <w:p>
      <w:pPr>
        <w:pStyle w:val="Footnote"/>
        <w:rPr/>
      </w:pPr>
      <w:r>
        <w:rPr>
          <w:rStyle w:val="FootnoteCharacters"/>
        </w:rPr>
        <w:footnoteRef/>
      </w:r>
      <w:r>
        <w:rPr/>
        <w:t xml:space="preserve"> </w:t>
      </w:r>
      <w:r>
        <w:rPr/>
        <w:t xml:space="preserve">Stellvertretend dafür stehen Artikel von J. O` Connor oder E. Altvater: Die Zukunft des Marktes. Ein Essay über die Regulation von Geld und Natur nach dem Scheitern des ´real existierenden Sozialismus`, Müsnter 1991 oder M. Godelier: Natur, Arbeit, Geschichte. Zu einer universalgeschichtlichen Theorie der Wirtschaftsformen, Hamburg 1990 oder ... </w:t>
      </w:r>
    </w:p>
  </w:footnote>
  <w:footnote w:id="52">
    <w:p>
      <w:pPr>
        <w:pStyle w:val="Footnote"/>
        <w:rPr/>
      </w:pPr>
      <w:r>
        <w:rPr>
          <w:rStyle w:val="FootnoteCharacters"/>
        </w:rPr>
        <w:footnoteRef/>
      </w:r>
      <w:r>
        <w:rPr/>
        <w:t xml:space="preserve"> </w:t>
      </w:r>
      <w:r>
        <w:rPr/>
        <w:t xml:space="preserve">L. Robbins. </w:t>
      </w:r>
      <w:r>
        <w:rPr>
          <w:lang w:val="en-GB"/>
        </w:rPr>
        <w:t>Zitiert bei D. M. Hausman: Capital, Profit, and Prices. An Essay in the Philosophy of Economics, New York 1981, S. 9.</w:t>
      </w:r>
    </w:p>
  </w:footnote>
  <w:footnote w:id="53">
    <w:p>
      <w:pPr>
        <w:pStyle w:val="Footnote"/>
        <w:rPr/>
      </w:pPr>
      <w:r>
        <w:rPr>
          <w:rStyle w:val="FootnoteCharacters"/>
        </w:rPr>
        <w:footnoteRef/>
      </w:r>
      <w:r>
        <w:rPr/>
        <w:t xml:space="preserve"> </w:t>
      </w:r>
      <w:r>
        <w:rPr/>
        <w:t xml:space="preserve">Das Optimierungsprinzip steht im Zusammenhang mit der Nutzentheorie der neoklassischen Nationalökonomie. Es verlangt von zweckrationalen Handlungen, aus den vorhandenen (knappen) Mitteln angesichts der gegebenen subjektiven Ziele (Präferenzen; Nutzenfunktionen des Subjekts) das Beste zu machen. Auf Systemebene korrespondiert dem die Paretoeffizienz. Ein soziales System ist pareto-effizient, wenn eine Änderung der Verteilung nicht einmal ein einziges Individuum besser stellt als zuvor. </w:t>
      </w:r>
    </w:p>
  </w:footnote>
  <w:footnote w:id="54">
    <w:p>
      <w:pPr>
        <w:pStyle w:val="Footnote"/>
        <w:rPr/>
      </w:pPr>
      <w:r>
        <w:rPr>
          <w:rStyle w:val="FootnoteCharacters"/>
        </w:rPr>
        <w:footnoteRef/>
      </w:r>
      <w:r>
        <w:rPr/>
        <w:t xml:space="preserve"> </w:t>
      </w:r>
      <w:r>
        <w:rPr/>
        <w:t xml:space="preserve">Die Frage, ob alle Marktgesellschaften surplusaneignende Gesellschaften sind und ihr Reproduktionsprozess damit einen von Klassengesellschaften darstellt, lassen wir offen. (Vgl. dazu Godelier 1990). </w:t>
      </w:r>
    </w:p>
  </w:footnote>
  <w:footnote w:id="55">
    <w:p>
      <w:pPr>
        <w:pStyle w:val="Footnote"/>
        <w:rPr/>
      </w:pPr>
      <w:r>
        <w:rPr>
          <w:rStyle w:val="FootnoteCharacters"/>
        </w:rPr>
        <w:footnoteRef/>
      </w:r>
      <w:r>
        <w:rPr/>
        <w:t xml:space="preserve"> „</w:t>
      </w:r>
      <w:r>
        <w:rPr/>
        <w:t xml:space="preserve">Ebenso muß die Gesellschaft ihre Zeit zweckmäßig einteilen, um eine ihren Gesamtbedürfnissen gemäße Produktion zu erzielen; wie der Einzelne seine Zeit richtig einteilen muß, um sich Kenntnisse in angemessnen Proportionen zu erwerben oder um den verschiedenen Anforderungen an seine Tätigkeit Genüge zu leisten“ (GR 89). </w:t>
      </w:r>
    </w:p>
  </w:footnote>
  <w:footnote w:id="56">
    <w:p>
      <w:pPr>
        <w:pStyle w:val="Footnote"/>
        <w:rPr/>
      </w:pPr>
      <w:r>
        <w:rPr>
          <w:rStyle w:val="FootnoteCharacters"/>
        </w:rPr>
        <w:footnoteRef/>
      </w:r>
      <w:r>
        <w:rPr/>
        <w:t xml:space="preserve"> </w:t>
      </w:r>
      <w:r>
        <w:rPr/>
        <w:t xml:space="preserve">Diese Aussage lässt sich als eine der Spielarten der platonisch-spinozistischen Formel für die Operation </w:t>
      </w:r>
      <w:r>
        <w:rPr>
          <w:i/>
          <w:iCs/>
        </w:rPr>
        <w:t xml:space="preserve">Bestimmung </w:t>
      </w:r>
      <w:r>
        <w:rPr/>
        <w:t>(</w:t>
      </w:r>
      <w:r>
        <w:rPr>
          <w:i/>
          <w:iCs/>
        </w:rPr>
        <w:t>determinatio</w:t>
      </w:r>
      <w:r>
        <w:rPr/>
        <w:t xml:space="preserve">) lesen: Alle Determination ist Negation und im gleichen Zuge ist alle Negation Determination. Erhellend ist auch die Fichtesche Differenzbestimmung zwischen </w:t>
      </w:r>
      <w:r>
        <w:rPr>
          <w:i/>
          <w:iCs/>
        </w:rPr>
        <w:t xml:space="preserve">Beziehungsgrund </w:t>
      </w:r>
      <w:r>
        <w:rPr/>
        <w:t xml:space="preserve">und </w:t>
      </w:r>
      <w:r>
        <w:rPr>
          <w:i/>
          <w:iCs/>
        </w:rPr>
        <w:t xml:space="preserve">Unterscheidungsgrund </w:t>
      </w:r>
      <w:r>
        <w:rPr/>
        <w:t>entgegengesetzter Bestimmungen. Vgl. J. Ritsert: Analytische und dialektische Modele. Über Syntax und Semantik politökonomischer Kernvorstellungen. Studientexte zur Sozialwissenschaft 5, Frankfurt/M 1988.</w:t>
      </w:r>
    </w:p>
  </w:footnote>
  <w:footnote w:id="57">
    <w:p>
      <w:pPr>
        <w:pStyle w:val="Footnote"/>
        <w:rPr/>
      </w:pPr>
      <w:r>
        <w:rPr>
          <w:rStyle w:val="FootnoteCharacters"/>
        </w:rPr>
        <w:footnoteRef/>
      </w:r>
      <w:r>
        <w:rPr/>
        <w:t xml:space="preserve"> </w:t>
      </w:r>
      <w:r>
        <w:rPr/>
        <w:t xml:space="preserve">Th. Kesselring: Die Produktivität der Antinomie. Hegels Dialektik im Lichte der genetischen Erkenntnistheorie und der formalen Logik, Frankfurt/M 1984, S. 98. </w:t>
      </w:r>
    </w:p>
  </w:footnote>
  <w:footnote w:id="58">
    <w:p>
      <w:pPr>
        <w:pStyle w:val="Footnote"/>
        <w:rPr/>
      </w:pPr>
      <w:r>
        <w:rPr>
          <w:rStyle w:val="FootnoteCharacters"/>
        </w:rPr>
        <w:footnoteRef/>
      </w:r>
      <w:r>
        <w:rPr/>
        <w:t xml:space="preserve"> </w:t>
      </w:r>
      <w:r>
        <w:rPr/>
        <w:t xml:space="preserve">Vgl. J. Ritsert: Analytische und dialektische Modelle ..., a.a.O.; S. 34-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5:30:00Z</dcterms:created>
  <dc:creator>Jürgen</dc:creator>
  <dc:description/>
  <dc:language>en-US</dc:language>
  <cp:lastModifiedBy>Jürgen</cp:lastModifiedBy>
  <dcterms:modified xsi:type="dcterms:W3CDTF">2002-06-02T05:30:00Z</dcterms:modified>
  <cp:revision>2</cp:revision>
  <dc:subject/>
  <dc:title>Seminarmaterialien 11</dc:title>
</cp:coreProperties>
</file>