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numPr>
          <w:ilvl w:val="0"/>
          <w:numId w:val="0"/>
        </w:numPr>
        <w:jc w:val="center"/>
        <w:rPr>
          <w:i/>
          <w:i/>
          <w:sz w:val="36"/>
          <w:szCs w:val="36"/>
        </w:rPr>
      </w:pPr>
      <w:r>
        <w:rPr>
          <w:i/>
          <w:sz w:val="36"/>
          <w:szCs w:val="36"/>
        </w:rPr>
      </w:r>
      <w:r>
        <w:br w:type="page"/>
      </w:r>
    </w:p>
    <w:p>
      <w:pPr>
        <w:pStyle w:val="Formatvorlage1"/>
        <w:jc w:val="center"/>
        <w:rPr>
          <w:i/>
          <w:i/>
          <w:sz w:val="36"/>
          <w:szCs w:val="36"/>
        </w:rPr>
      </w:pPr>
      <w:r>
        <w:rPr>
          <w:i/>
          <w:sz w:val="36"/>
          <w:szCs w:val="36"/>
        </w:rPr>
        <w:t>Kapitel 8</w:t>
      </w:r>
    </w:p>
    <w:p>
      <w:pPr>
        <w:pStyle w:val="Formatvorlage1"/>
        <w:jc w:val="center"/>
        <w:rPr>
          <w:i/>
          <w:i/>
          <w:sz w:val="36"/>
          <w:szCs w:val="36"/>
        </w:rPr>
      </w:pPr>
      <w:r>
        <w:rPr>
          <w:i/>
          <w:sz w:val="36"/>
          <w:szCs w:val="36"/>
        </w:rPr>
      </w:r>
    </w:p>
    <w:p>
      <w:pPr>
        <w:pStyle w:val="Formatvorlage1"/>
        <w:jc w:val="center"/>
        <w:rPr/>
      </w:pPr>
      <w:r>
        <w:rPr>
          <w:i/>
          <w:sz w:val="36"/>
          <w:szCs w:val="36"/>
        </w:rPr>
        <w:t>Prestige in der geschichteten Leistungsgesellschaft.</w:t>
      </w:r>
    </w:p>
    <w:p>
      <w:pPr>
        <w:pStyle w:val="Normal"/>
        <w:rPr>
          <w:i/>
          <w:i/>
          <w:sz w:val="36"/>
          <w:szCs w:val="28"/>
        </w:rPr>
      </w:pPr>
      <w:r>
        <w:rPr>
          <w:i/>
          <w:sz w:val="36"/>
          <w:szCs w:val="28"/>
        </w:rPr>
      </w:r>
    </w:p>
    <w:p>
      <w:pPr>
        <w:pStyle w:val="Formatvorlage1"/>
        <w:rPr>
          <w:i/>
          <w:i/>
          <w:sz w:val="32"/>
          <w:szCs w:val="32"/>
        </w:rPr>
      </w:pPr>
      <w:r>
        <w:rPr>
          <w:i/>
          <w:sz w:val="32"/>
          <w:szCs w:val="32"/>
        </w:rPr>
        <w:t>8.1. Schichten im frühen Strukturfunktionalismus.</w:t>
      </w:r>
    </w:p>
    <w:p>
      <w:pPr>
        <w:pStyle w:val="Formatvorlage1"/>
        <w:rPr>
          <w:i/>
          <w:i/>
          <w:sz w:val="32"/>
          <w:szCs w:val="32"/>
        </w:rPr>
      </w:pPr>
      <w:r>
        <w:rPr>
          <w:i/>
          <w:sz w:val="32"/>
          <w:szCs w:val="32"/>
        </w:rPr>
      </w:r>
    </w:p>
    <w:p>
      <w:pPr>
        <w:pStyle w:val="Formatvorlage1"/>
        <w:rPr/>
      </w:pPr>
      <w:r>
        <w:rPr/>
        <w:t>Zu denjenigen Merkmalen, welche Klassentheorien von Schichttheorien unterscheiden, gehört die These vom ökonomischen Reproduktionsprozess als Basis der Gesellschaft. Allein schon deswegen kann man die andauernden Kontroversen über die Grundeigenschaften ökonomischer Werte und der gesellschaftlichen Wertschöpfung nie völlig umgehen. Schichttheorien setzen demgegenüber oftmals einen besonderen Akzent auf Kulturwertideen, also auf Sinnkomponenten (Ideen) des kulturellen Überbaus. Das gilt insbesondere für die nach dem zweiten Weltkrieg bis zu den 70 und 80er Jahren besonders einflussreiche Variante der Sozialstrukturanalyse, für die sog. „funktionalistische Schichtungstheorie.“ Auf diese wird gern zurückgegriffen, wenn es um Beispiele für eine Art der Schichtforschung geht, die mit deutlichen Hypothesen einer bestimmten soziologischen Theorie arbeitet, diese Hypothesen zu operationalisieren versucht und sich nicht einfach mit dem Bau eines Taubenschlages aus den Standardmaterialien: „Einkommen, Schulbildung, Beruf“ bescheidet. Gleichzeitig liefert die vor allem durch einen Aufsatz von Kingsley Davis und Wilbert Moore geprägte funktionalistische Schichtungstheorie auch ein sehr klares Beispiel für die innere Parteinahme sozialwissenschaftlichen Denkens für äußere gesellschaftliche Werthaltungen und Ideologien.</w:t>
      </w:r>
      <w:r>
        <w:rPr>
          <w:rStyle w:val="FootnoteCharacters"/>
          <w:rStyle w:val="FootnoteAnchor"/>
        </w:rPr>
        <w:footnoteReference w:id="2"/>
      </w:r>
      <w:r>
        <w:rPr/>
        <w:t xml:space="preserve"> Seine Wurzeln hat dieser Ansatz in der nach 1945 nicht nur an den Akademien der Bundesrepublik sehr einflussreichen Schule des „Funktionalismus“. Verschiedene Schriften von Ralf Dahrendorf aus der damaligen Zeit, vor allem aber die vielfältigen Arbeiten Niklas Luhmanns oder das Hauptwerk von Jürgen Habermas über die „Theorie des kommunikativen Handelns“, lassen sich ohne ihre Auseinandersetzung mit dem Hauptvertreter des Funktionalismus in der Soziologie, mit Talcott Parsons (1902-1979), gar nicht angemessen verstehen.</w:t>
      </w:r>
      <w:r>
        <w:rPr>
          <w:rStyle w:val="FootnoteCharacters"/>
          <w:rStyle w:val="FootnoteAnchor"/>
        </w:rPr>
        <w:footnoteReference w:id="3"/>
      </w:r>
      <w:r>
        <w:rPr/>
        <w:t xml:space="preserve"> „Struktur“, „Funktion“ und „System“ zählen zu den Schlüsselbegriffen seiner Theorie des sozialen Systems,  die deswegen auch „Strukturfunktionalismus“ genannt wird. Charakteristisch für diese Schule ist der aus der Kulturanthropologie stammende Grundgedanke, dass die einzelnen Teile des gesellschaftlichen Ganzen (des sozialen Systems), also bestimmten Strukturen und Prozessen, Institutionen und Organisationen, eine bestimmte „Funktion“ zur kybernetischen Einhaltung von Parametern bzw. zur Aufrechterhaltung von Teilsystemen, letztlich des Systems als Ganzem erfüllen. Diese Funktionen gilt es, zu erforschen. „Funktion“ bedeutet in diesem Falle so viel wie den „Zweck“, den eine bestimmte Einrichtung oder Praxis erfüllt. Manifest, für die Beteiligten selbst, erfüllt der Regentanz der Hopis den Zweck, Regen herbeizuzaubern. Latent, für den kulturanthropologischen Beobachter, hat der Tanz die Funktion, die Gruppensolidarität zu bestätigen und zu stärken.</w:t>
      </w:r>
      <w:r>
        <w:rPr>
          <w:rStyle w:val="FootnoteCharacters"/>
          <w:rStyle w:val="FootnoteAnchor"/>
        </w:rPr>
        <w:footnoteReference w:id="4"/>
      </w:r>
      <w:r>
        <w:rPr/>
        <w:t xml:space="preserve"> Die Aufdeckung einer Funktion kann der Erklärung dienen. Wenn der Zweck einer Institution wie der Regentanz ausgemacht werden konnte, weiß man, </w:t>
      </w:r>
      <w:r>
        <w:rPr>
          <w:i/>
        </w:rPr>
        <w:t xml:space="preserve">warum </w:t>
      </w:r>
      <w:r>
        <w:rPr/>
        <w:t xml:space="preserve">sie unterhalten wird. Es handelt sich um eine sog. „teleologische Erklärung“. Und damit geht sofort der Ärger los! Es gibt eine immer wieder aufbrechende Diskussion darüber, ob sich </w:t>
      </w:r>
      <w:r>
        <w:rPr>
          <w:i/>
        </w:rPr>
        <w:t xml:space="preserve">teleologische Erklärungen </w:t>
      </w:r>
      <w:r>
        <w:rPr/>
        <w:t xml:space="preserve">von </w:t>
      </w:r>
      <w:r>
        <w:rPr>
          <w:i/>
        </w:rPr>
        <w:t xml:space="preserve">Kausalerklärungen </w:t>
      </w:r>
      <w:r>
        <w:rPr/>
        <w:t xml:space="preserve">unterscheiden lassen. Wenn auch die Grundstruktur kausaler Erklärungen ebenfalls ein Thema für unabgeschlossene Kontroversen darstellt, so wird doch in vielen Fällen behauptet, teleologische Erklärungen unterschieden sich </w:t>
      </w:r>
      <w:r>
        <w:rPr>
          <w:i/>
        </w:rPr>
        <w:t>nicht</w:t>
      </w:r>
      <w:r>
        <w:rPr/>
        <w:t xml:space="preserve"> von Kausalerklärungen. Gleichwohl versuchen andere Autoren unverdrossen, die eigenständige logische Struktur funktionaler Erklärungen herauszuarbeiten. Dabei sollen solche Schwierigkeiten wie die überwunden werden, dass eine Institution nicht nur </w:t>
      </w:r>
      <w:r>
        <w:rPr>
          <w:i/>
        </w:rPr>
        <w:t xml:space="preserve">eine </w:t>
      </w:r>
      <w:r>
        <w:rPr/>
        <w:t xml:space="preserve">Funktion erfüllen kann, dass es Funktionen für Parametererhalt von Teilsystemen gibt, die ihrerseits Funktionen erfüllen, dass es – anders als bei einem Organismus – schwer ist, anzugeben, worin das „Überleben“ des Ganzen besteht. Niklas Luhmann hat beispielsweise versucht, den Parsonianischen „Strukturfunktionalismus“ durch einen „Äquivalenzfunktionalismus“ zu ersetzen.  Für diesen komme es nicht </w:t>
      </w:r>
    </w:p>
    <w:p>
      <w:pPr>
        <w:pStyle w:val="Formatvorlage1"/>
        <w:rPr/>
      </w:pPr>
      <w:r>
        <w:rPr/>
      </w:r>
    </w:p>
    <w:p>
      <w:pPr>
        <w:pStyle w:val="Formatvorlage1"/>
        <w:ind w:left="708" w:hanging="0"/>
        <w:rPr>
          <w:i/>
          <w:i/>
        </w:rPr>
      </w:pPr>
      <w:r>
        <w:rPr/>
        <w:t xml:space="preserve">„ … </w:t>
      </w:r>
      <w:r>
        <w:rPr/>
        <w:t xml:space="preserve">auf eine gesetzmäßige oder mehr oder minder wahrscheinliche Beziehung zwischen bestimmten Ursachen  … an, sondern auf die </w:t>
      </w:r>
      <w:r>
        <w:rPr>
          <w:i/>
        </w:rPr>
        <w:t xml:space="preserve">Feststellung der funktionalen Äquivalenz mehrer möglicher Ursachen unter dem Gesichtspunkt einer problematischen Wirkung. </w:t>
      </w:r>
      <w:r>
        <w:rPr/>
        <w:t>… Setzt man eine Wirkung als Bezugsproblem an, ordnet sich in bezug darauf ein bestimmtes Ursachenfeld.</w:t>
      </w:r>
      <w:r>
        <w:rPr>
          <w:i/>
        </w:rPr>
        <w:t>“</w:t>
      </w:r>
      <w:r>
        <w:rPr>
          <w:rStyle w:val="FootnoteCharacters"/>
          <w:rStyle w:val="FootnoteAnchor"/>
        </w:rPr>
        <w:footnoteReference w:id="5"/>
      </w:r>
      <w:r>
        <w:rPr>
          <w:i/>
        </w:rPr>
        <w:t xml:space="preserve">  </w:t>
      </w:r>
    </w:p>
    <w:p>
      <w:pPr>
        <w:pStyle w:val="Formatvorlage1"/>
        <w:rPr>
          <w:i/>
          <w:i/>
        </w:rPr>
      </w:pPr>
      <w:r>
        <w:rPr>
          <w:i/>
        </w:rPr>
      </w:r>
    </w:p>
    <w:p>
      <w:pPr>
        <w:pStyle w:val="Formatvorlage1"/>
        <w:rPr/>
      </w:pPr>
      <w:r>
        <w:rPr/>
        <w:t>Das heißt: Ein erklärungsbedürftiges Phänomen stiftet das Bezugsproblem und die funktionale Analyse besteht in der Untersuchung der Bandbreite der Ursachen, die es bewirkt haben oder in der Suche nach alternativen Ursachen, die es ebenfalls bewirken könnten. Die Schichtungstheorie von Davis und Moore folgt eher den Pfaden des Strukturfunktionalismus von Talcott Parsons. Das inhaltliche Grundproblem seiner Gesellschaftswissenschaft hat dieser in seinem ersten großen Werk als das „Hobbesian Problem of Ordner“ bezeichnet.</w:t>
      </w:r>
      <w:r>
        <w:rPr>
          <w:rStyle w:val="FootnoteCharacters"/>
          <w:rStyle w:val="FootnoteAnchor"/>
        </w:rPr>
        <w:footnoteReference w:id="6"/>
      </w:r>
      <w:r>
        <w:rPr/>
        <w:t xml:space="preserve"> Damit spielt er natürlich auf die Hobbessche Konstruktion des Ausgangszustandes der Menschheit als ein Kampf aller Einzelnen auf Leben und Tod an. Wie kann eine Menge von Individuen, deren Handeln nicht nur vom reinen Selbstinteresse geleitet wird, sondern die auch grundsätzlich gewaltbereit sind, überhaupt einen gesellschaftlicher Zusammenhang herbeiführen und aufrechterhalten? Das ist das Problem der sozialen Integration. Wir kennen es von Georg Simmel als die Frage: „Wie ist Gesellschaft möglich?“ oder – wie er sie mit einem bestimmten Blick auf Kant ebenfalls formuliert – als die Frage: „Wie ist soziale Synthesis möglich?“</w:t>
      </w:r>
      <w:r>
        <w:rPr>
          <w:rStyle w:val="FootnoteCharacters"/>
          <w:rStyle w:val="FootnoteAnchor"/>
        </w:rPr>
        <w:footnoteReference w:id="7"/>
      </w:r>
      <w:r>
        <w:rPr/>
        <w:t xml:space="preserve"> Luhmann fragt auf ähnliche Weise: „Wie ist soziale Ordnung möglich?“</w:t>
      </w:r>
      <w:r>
        <w:rPr>
          <w:rStyle w:val="FootnoteCharacters"/>
          <w:rStyle w:val="FootnoteAnchor"/>
        </w:rPr>
        <w:footnoteReference w:id="8"/>
      </w:r>
      <w:r>
        <w:rPr/>
        <w:t xml:space="preserve"> Die Antwortvorschläge, die Parsons im Verlauf der Entwicklung seiner Theorie macht, bleiben durchaus mit der Kernvorstellung seiner frühen Arbeiten in Zusammenhang.</w:t>
      </w:r>
      <w:r>
        <w:rPr>
          <w:rStyle w:val="FootnoteCharacters"/>
          <w:rStyle w:val="FootnoteAnchor"/>
        </w:rPr>
        <w:footnoteReference w:id="9"/>
      </w:r>
      <w:r>
        <w:rPr/>
        <w:t xml:space="preserve"> Die Grundthese lautet, nur wenn die Individuen ein System letzter Werte (</w:t>
      </w:r>
      <w:r>
        <w:rPr>
          <w:i/>
        </w:rPr>
        <w:t>common value system</w:t>
      </w:r>
      <w:r>
        <w:rPr/>
        <w:t>) tief verinnerlichten, also nicht nur taktisch berücksichtigten, wäre die soziale Integration und die Zügelung der wilden Hobbesschen Umtriebe möglich. Deswegen läuft Parsons Ansatz auch unter der Überschrift: „Theorie der normativen Integration der Gesellschaft.“ Auf diesem Hintergrund vertritt er eine für alle funktionalistischen Schichtungstheorien kennzeichnende Auffassung:</w:t>
      </w:r>
    </w:p>
    <w:p>
      <w:pPr>
        <w:pStyle w:val="Formatvorlage1"/>
        <w:rPr/>
      </w:pPr>
      <w:r>
        <w:rPr/>
      </w:r>
    </w:p>
    <w:p>
      <w:pPr>
        <w:pStyle w:val="Formatvorlage1"/>
        <w:ind w:left="708" w:hanging="0"/>
        <w:rPr/>
      </w:pPr>
      <w:r>
        <w:rPr/>
        <w:t>„</w:t>
      </w:r>
      <w:r>
        <w:rPr/>
        <w:t>Jedes stabile soziale System muss notwendig eine Reihe von Normen besitzen, durch die die Beziehungen der Über- und Unterordnung geregelt werden.“</w:t>
      </w:r>
      <w:r>
        <w:rPr>
          <w:rStyle w:val="FootnoteCharacters"/>
          <w:rStyle w:val="FootnoteAnchor"/>
        </w:rPr>
        <w:footnoteReference w:id="10"/>
      </w:r>
    </w:p>
    <w:p>
      <w:pPr>
        <w:pStyle w:val="Formatvorlage1"/>
        <w:ind w:left="708" w:hanging="0"/>
        <w:rPr/>
      </w:pPr>
      <w:r>
        <w:rPr/>
      </w:r>
    </w:p>
    <w:p>
      <w:pPr>
        <w:pStyle w:val="Formatvorlage1"/>
        <w:rPr/>
      </w:pPr>
      <w:r>
        <w:rPr/>
        <w:t xml:space="preserve">Normen, welche die Über- und Unterordnung von Positionen und Personen bestimmen, treten demnach in jeder menschlichen Gesellschaft auf. Sie stellen eine Konsequenz der Notwendigkeit der Synthesis  des sozialen Systems durch Kulturwertideen dar. Mehr noch, zur Integration einer jeden Gesellschaft gehört die </w:t>
      </w:r>
      <w:r>
        <w:rPr>
          <w:i/>
        </w:rPr>
        <w:t xml:space="preserve">Institutionalisierung </w:t>
      </w:r>
      <w:r>
        <w:rPr/>
        <w:t>allgemeiner Normen. Als „institutionalisiert“ gelten Normen, wenn sie von möglichst vielen Individuen fest verinnerlicht werden und damit ihren einzelnen Aktionen nicht nur eine bestimmte, sonder auch eine gemeinsame (</w:t>
      </w:r>
      <w:r>
        <w:rPr>
          <w:i/>
        </w:rPr>
        <w:t>common</w:t>
      </w:r>
      <w:r>
        <w:rPr/>
        <w:t xml:space="preserve">) Ausrichtung verleihen. Abweichler, deren Handeln nicht den normativen Erwartungen entspricht, werden sanktioniert. Daraus geht selbstverständlich eine Abstufung von Menschen je nach ihrer Bereitschaft hervor, den Erwartungen zu entsprechen oder nicht. Von daher können Schichten in dem Maße als </w:t>
      </w:r>
      <w:r>
        <w:rPr>
          <w:i/>
        </w:rPr>
        <w:t xml:space="preserve">institutionalisiert </w:t>
      </w:r>
      <w:r>
        <w:rPr/>
        <w:t>gelten, in dem auch all jene Regeln und Kriterien, welche eine Hierarchie des Ansehens abstecken, von den Individuen fester verinnerlicht werden. 1940 hat Talcott Parsons einen „Ansatz zu einer analytischen Theorie der sozialen Schichtung“ veröffentlicht, worin diese Bedeutung (Funktion) der Schichtung im Bezugssystem des Problems sozialer Synthesis erläutert wird.</w:t>
      </w:r>
      <w:r>
        <w:rPr>
          <w:rStyle w:val="FootnoteCharacters"/>
          <w:rStyle w:val="FootnoteAnchor"/>
        </w:rPr>
        <w:footnoteReference w:id="11"/>
      </w:r>
      <w:r>
        <w:rPr/>
        <w:t xml:space="preserve"> Schichtung versteht sich als eine Hierarchie, derzufolge Menschen in bestimmten Zusammenhängen und nach bestimmten Kriterien als einander über und untergeordnet eingeschätzt werden. Die Differenzierung von Individuen und Gruppen nach einer derartigen Rangordnung geschieht kulturellen Normen gemäß, die eine unterschiedliche Behandlung je nach Graden der Ehre und des Ansehens bzw. Prestiges festlegen. Die Kernfrage einer Theorie der sozialen Schichtung bestand für Parsons damals darin, „warum eine derartige differentielle Rangordnung als eine der Grunderscheinungen sozialer Systeme angesehen wird und in welcher Hinsicht sie von Bedeutung ist.“</w:t>
      </w:r>
      <w:r>
        <w:rPr>
          <w:rStyle w:val="FootnoteCharacters"/>
          <w:rStyle w:val="FootnoteAnchor"/>
        </w:rPr>
        <w:footnoteReference w:id="12"/>
      </w:r>
      <w:r>
        <w:rPr/>
        <w:t xml:space="preserve"> Schichtung wäre demnach als ein universelles Merkmal aller Gesellschaften und als durchgängiges Bezugsproblem anzusehen. Das Grundargument soll die historische Universalität von Schichtung erklären: In gewisser Hinsicht bedeutet Schichtung ein System der „moralischen Wertung“ (</w:t>
      </w:r>
      <w:r>
        <w:rPr>
          <w:i/>
        </w:rPr>
        <w:t>evaluation</w:t>
      </w:r>
      <w:r>
        <w:rPr/>
        <w:t xml:space="preserve">) von Handlungen. Da ein System oberster Wertideen für Parsons – wie gesagt – </w:t>
      </w:r>
      <w:r>
        <w:rPr>
          <w:i/>
        </w:rPr>
        <w:t xml:space="preserve">das </w:t>
      </w:r>
      <w:r>
        <w:rPr/>
        <w:t xml:space="preserve">Prinzip sozialer Synthesis, sozialer Integration darstellt, kann man nach seiner Auffassung leicht nachvollziehen, warum Schichtung als ein Differenzierungsprinzip von Gesellschaften auftreten muss. Denn soll es nicht zur Desintegration einer Gesellschaft kommen, müssen Wertideen von möglichst vielen einzelnen Personen verinnerlicht werden. Das wiederum bedeutet, dass sie die Handlungen anderer auf eine mehr oder minder gleichsinnige Weise „moralisch“ (wertend) einstufen und behandeln. Insofern stellt Differenzierung als Schichtung ein Merkmal einer jeden halbwegs integrierten Gesellschaft dar. Sie ist ein immanentes Merkmal der Integration des sozialen Systems selbst. </w:t>
      </w:r>
    </w:p>
    <w:p>
      <w:pPr>
        <w:pStyle w:val="Formatvorlage1"/>
        <w:rPr/>
      </w:pPr>
      <w:r>
        <w:rPr/>
        <w:t xml:space="preserve">Wertideen stellen nach den Überlegungen von Talcott Parsons die Basis jeder Vergesellschaftung dar. Sie stehen jedoch in einem Spannungsverhältnis zu den Eigeninteressen, wodurch die Einzelnen zu einer Reihe von Handlungen motiviert werden. Insofern sind die integrierenden Kulturwertideen dem ausgesetzt, was Parsons schon in „The Structure of Social Action“ ein </w:t>
      </w:r>
      <w:r>
        <w:rPr>
          <w:i/>
        </w:rPr>
        <w:t xml:space="preserve">bombardment of interests </w:t>
      </w:r>
      <w:r>
        <w:rPr/>
        <w:t xml:space="preserve">genannt und durchaus als zentrale Quelle des sozialen Wandels eingeschätzt hat. Aber seine integrationistische Perspektive setzt sich immer wieder durch. So zum Beispiel dann, wenn er betont, es sei gar nicht die Frage, ob institutionelles Verhalten eigennützig ist oder nicht. Denn jedes Individuum könne seinen eigennützigen Motiven nur nachgehen, wenn es </w:t>
      </w:r>
    </w:p>
    <w:p>
      <w:pPr>
        <w:pStyle w:val="Formatvorlage1"/>
        <w:rPr/>
      </w:pPr>
      <w:r>
        <w:rPr/>
      </w:r>
    </w:p>
    <w:p>
      <w:pPr>
        <w:pStyle w:val="Formatvorlage1"/>
        <w:ind w:left="708" w:hanging="0"/>
        <w:rPr>
          <w:szCs w:val="28"/>
        </w:rPr>
      </w:pPr>
      <w:r>
        <w:rPr/>
        <w:t>„</w:t>
      </w:r>
      <w:r>
        <w:rPr/>
        <w:t xml:space="preserve">zu einem bestimmten Maße der institutionalisierten Definition der Situation entspricht. Dies bedeutet aber wiederum, dass es weitgehend an der Schichtungsskala orientiert sein muss. Seine Motivierung ist nahezu mit Sicherheit darauf gerichtet, im Vergleich zu seinen Genossen </w:t>
      </w:r>
      <w:r>
        <w:rPr>
          <w:sz w:val="24"/>
          <w:szCs w:val="24"/>
        </w:rPr>
        <w:t>&gt;&gt;</w:t>
      </w:r>
      <w:r>
        <w:rPr>
          <w:szCs w:val="28"/>
        </w:rPr>
        <w:t>Auszeichnung</w:t>
      </w:r>
      <w:r>
        <w:rPr>
          <w:sz w:val="24"/>
          <w:szCs w:val="24"/>
        </w:rPr>
        <w:t xml:space="preserve">&lt;&lt; </w:t>
      </w:r>
      <w:r>
        <w:rPr>
          <w:szCs w:val="28"/>
        </w:rPr>
        <w:t>und Anerkennung zu finden.“</w:t>
      </w:r>
      <w:r>
        <w:rPr>
          <w:rStyle w:val="FootnoteCharacters"/>
          <w:rStyle w:val="FootnoteAnchor"/>
          <w:szCs w:val="28"/>
        </w:rPr>
        <w:footnoteReference w:id="13"/>
      </w:r>
    </w:p>
    <w:p>
      <w:pPr>
        <w:pStyle w:val="Formatvorlage1"/>
        <w:rPr>
          <w:szCs w:val="28"/>
        </w:rPr>
      </w:pPr>
      <w:r>
        <w:rPr>
          <w:szCs w:val="28"/>
        </w:rPr>
      </w:r>
    </w:p>
    <w:p>
      <w:pPr>
        <w:pStyle w:val="Formatvorlage1"/>
        <w:rPr/>
      </w:pPr>
      <w:r>
        <w:rPr/>
        <w:t>Gerade um die Eigeninteressen durchzusetzen, können jene normativen Auszeichnungen, welche einer Schichtstruktur zugrunde liegen, „zu einem wichtigen, direkten Ziel des Handelns werden.“</w:t>
      </w:r>
      <w:r>
        <w:rPr>
          <w:rStyle w:val="FootnoteCharacters"/>
          <w:rStyle w:val="FootnoteAnchor"/>
        </w:rPr>
        <w:footnoteReference w:id="14"/>
      </w:r>
      <w:r>
        <w:rPr/>
        <w:t xml:space="preserve"> Der Begriff der „Anerkennung“, den wir Hegels Parabel über „Herr und Knecht“ entnommen haben, erhält an solchen Stellen eine andere Bedeutung als wir sie kennen gelernt haben. „Anerkennung“ versteht sich bei Parsons als Respekt vor dem Status einer Person in einer durch die jeweiligen historischen Wertideen gestifteten Schichthierarchie. Das ist was anderes als „Anerkennung“ im Sinne der Achtung der Würde des anderen Subjekts, wodurch zudem  ein nicht auf die Wertideen einer Kultur oder Epoche beschränktes Prinzip bezeichnet wird. Die unter der Hand stattfindende Abschleifung dieses Unterschieds kann man gelegentlich noch in Anerkennungslehren der Gegenwart wiederfinden. </w:t>
      </w:r>
    </w:p>
    <w:p>
      <w:pPr>
        <w:pStyle w:val="Formatvorlage1"/>
        <w:rPr/>
      </w:pPr>
      <w:r>
        <w:rPr/>
        <w:t>Talcott Parsons Schlüsselthese in seinem klassischen Aufsatz lautet also:</w:t>
      </w:r>
    </w:p>
    <w:p>
      <w:pPr>
        <w:pStyle w:val="Formatvorlage1"/>
        <w:rPr/>
      </w:pPr>
      <w:r>
        <w:rPr/>
      </w:r>
    </w:p>
    <w:p>
      <w:pPr>
        <w:pStyle w:val="Formatvorlage1"/>
        <w:ind w:left="708" w:hanging="0"/>
        <w:rPr/>
      </w:pPr>
      <w:r>
        <w:rPr/>
        <w:t>„</w:t>
      </w:r>
      <w:r>
        <w:rPr/>
        <w:t>Der Status eines jeden Individuums im Schichtungssystem einer Gesellschaft kann als Resultante der gemeinsamen Wertungen betrachtet werden, nach denen ihm sein Status in … sechs Punkten zuerkannt wird.“</w:t>
      </w:r>
      <w:r>
        <w:rPr>
          <w:rStyle w:val="FootnoteCharacters"/>
          <w:rStyle w:val="FootnoteAnchor"/>
        </w:rPr>
        <w:footnoteReference w:id="15"/>
      </w:r>
    </w:p>
    <w:p>
      <w:pPr>
        <w:pStyle w:val="Formatvorlage1"/>
        <w:rPr/>
      </w:pPr>
      <w:r>
        <w:rPr/>
      </w:r>
    </w:p>
    <w:p>
      <w:pPr>
        <w:pStyle w:val="Formatvorlage1"/>
        <w:rPr/>
      </w:pPr>
      <w:r>
        <w:rPr/>
        <w:t xml:space="preserve">Diese sechs Dimensionen, wodurch sich der </w:t>
      </w:r>
      <w:r>
        <w:rPr>
          <w:i/>
        </w:rPr>
        <w:t>Status</w:t>
      </w:r>
      <w:r>
        <w:rPr/>
        <w:t xml:space="preserve"> eines Individuums im Schichtsystem der Gesellschaft ergibt, sehen bei Parsons so aus:</w:t>
      </w:r>
    </w:p>
    <w:p>
      <w:pPr>
        <w:pStyle w:val="Formatvorlage1"/>
        <w:rPr/>
      </w:pPr>
      <w:r>
        <w:rPr/>
      </w:r>
    </w:p>
    <w:p>
      <w:pPr>
        <w:pStyle w:val="Formatvorlage1"/>
        <w:numPr>
          <w:ilvl w:val="0"/>
          <w:numId w:val="1"/>
        </w:numPr>
        <w:rPr/>
      </w:pPr>
      <w:r>
        <w:rPr>
          <w:i/>
        </w:rPr>
        <w:t>Mitgliedschaft in einer Verwandtschaftsgruppe</w:t>
      </w:r>
      <w:r>
        <w:rPr/>
        <w:t>.</w:t>
      </w:r>
      <w:r>
        <w:rPr>
          <w:i/>
        </w:rPr>
        <w:t xml:space="preserve"> </w:t>
      </w:r>
      <w:r>
        <w:rPr/>
        <w:t xml:space="preserve">Verschiedene Personen nehmen in ihrer Familie die gleiche Stellung, zum Beispiel die gleiche Beziehung zum </w:t>
      </w:r>
      <w:r>
        <w:rPr>
          <w:i/>
        </w:rPr>
        <w:t xml:space="preserve">pater familias </w:t>
      </w:r>
      <w:r>
        <w:rPr/>
        <w:t>ein.</w:t>
      </w:r>
    </w:p>
    <w:p>
      <w:pPr>
        <w:pStyle w:val="Formatvorlage1"/>
        <w:numPr>
          <w:ilvl w:val="0"/>
          <w:numId w:val="1"/>
        </w:numPr>
        <w:rPr/>
      </w:pPr>
      <w:r>
        <w:rPr>
          <w:i/>
        </w:rPr>
        <w:t>Persönliche Eigenschaften</w:t>
      </w:r>
      <w:r>
        <w:rPr/>
        <w:t>. Das sind Unterschiede zwischen Individuen, die schichtungsrelevant werden, also in ihren Ausprägungen als „höher“ oder „niedriger“ bewertet werden. Parsons nennt als Beispiel: Alter, Geschlecht, Aussehen, Intelligenz, Stärke u.a.m.</w:t>
      </w:r>
    </w:p>
    <w:p>
      <w:pPr>
        <w:pStyle w:val="Formatvorlage1"/>
        <w:numPr>
          <w:ilvl w:val="0"/>
          <w:numId w:val="1"/>
        </w:numPr>
        <w:rPr/>
      </w:pPr>
      <w:r>
        <w:rPr>
          <w:i/>
        </w:rPr>
        <w:t>Leistungen</w:t>
      </w:r>
      <w:r>
        <w:rPr/>
        <w:t>. „Leistungen sind die als wertvoll erachteten Ergebnisse der Handlungen des Individuums. Sie können in materiellen Gegenständen verkörpert sein, müssen es aber nicht.“</w:t>
      </w:r>
      <w:r>
        <w:rPr>
          <w:rStyle w:val="FootnoteCharacters"/>
          <w:rStyle w:val="FootnoteAnchor"/>
        </w:rPr>
        <w:footnoteReference w:id="16"/>
      </w:r>
    </w:p>
    <w:p>
      <w:pPr>
        <w:pStyle w:val="Formatvorlage1"/>
        <w:numPr>
          <w:ilvl w:val="0"/>
          <w:numId w:val="1"/>
        </w:numPr>
        <w:rPr/>
      </w:pPr>
      <w:r>
        <w:rPr>
          <w:i/>
        </w:rPr>
        <w:t>Eigentum</w:t>
      </w:r>
      <w:r>
        <w:rPr/>
        <w:t xml:space="preserve">. Alles worüber das Individuum verfügen kann, veräußerliche und unveräußerliche Dinge und Kompetenzen, zählt zum Eigentum.  </w:t>
      </w:r>
    </w:p>
    <w:p>
      <w:pPr>
        <w:pStyle w:val="Formatvorlage1"/>
        <w:numPr>
          <w:ilvl w:val="0"/>
          <w:numId w:val="1"/>
        </w:numPr>
        <w:rPr/>
      </w:pPr>
      <w:r>
        <w:rPr>
          <w:i/>
        </w:rPr>
        <w:t>Autorität</w:t>
      </w:r>
      <w:r>
        <w:rPr/>
        <w:t xml:space="preserve">. Darunter versteht Parsons das institutionalisierte Recht, Einfluss auf die Handlungen anderer auszuüben. Das gilt zum Beispiel für Amtsinhaber. </w:t>
      </w:r>
    </w:p>
    <w:p>
      <w:pPr>
        <w:pStyle w:val="Formatvorlage1"/>
        <w:numPr>
          <w:ilvl w:val="0"/>
          <w:numId w:val="1"/>
        </w:numPr>
        <w:rPr/>
      </w:pPr>
      <w:r>
        <w:rPr>
          <w:i/>
        </w:rPr>
        <w:t xml:space="preserve">Macht. </w:t>
      </w:r>
      <w:r>
        <w:rPr/>
        <w:t>Es ist ausgesprochen symptomatisch für Parsons` Denken nicht nur zu dieser Zeit, dass er Macht als eine „Residualkategorie“ bezeichnet.</w:t>
      </w:r>
    </w:p>
    <w:p>
      <w:pPr>
        <w:pStyle w:val="Formatvorlage1"/>
        <w:rPr/>
      </w:pPr>
      <w:r>
        <w:rPr/>
      </w:r>
    </w:p>
    <w:p>
      <w:pPr>
        <w:pStyle w:val="Formatvorlage1"/>
        <w:rPr/>
      </w:pPr>
      <w:r>
        <w:rPr/>
        <w:t>Denn die ersten fünf Dimensionen sozialer Schichtung hängen alle von der Grundidee seines Strukturfunktionalismus ab, dass es Wertideen gibt, die von möglichst vielen Menschen geteilt (</w:t>
      </w:r>
      <w:r>
        <w:rPr>
          <w:i/>
        </w:rPr>
        <w:t>common value system</w:t>
      </w:r>
      <w:r>
        <w:rPr/>
        <w:t>) und verinnerlicht werden. Schichtung wird daher vorzugsweise im Lichte der normativen Integration der Gesellschaft gesehen und diskutiert. Das bedeutet nicht – wie es in der Parsons-Kritik der damaligen Zeit oftmals behauptet wurde – sein Ansatz könne Konflikt und sozialen Wandel nicht erfassen.</w:t>
      </w:r>
      <w:r>
        <w:rPr>
          <w:rStyle w:val="FootnoteCharacters"/>
          <w:rStyle w:val="FootnoteAnchor"/>
        </w:rPr>
        <w:footnoteReference w:id="17"/>
      </w:r>
      <w:r>
        <w:rPr/>
        <w:t xml:space="preserve"> Konflikt und Wandel resultieren aus dem Spannungsverhältnis der gemeinsamen Wertideen mit den selbstinteressierten Motiven der Individuen. Die gemeinsamen Werte sind einem ständigen </w:t>
      </w:r>
      <w:r>
        <w:rPr>
          <w:i/>
        </w:rPr>
        <w:t xml:space="preserve">bombardment of interests </w:t>
      </w:r>
      <w:r>
        <w:rPr/>
        <w:t>ausgesetzt. Die innere Parteinahme der Handlungstheorie von Parsons und sein weiter Abstand von Ungleichheitstheorien, die sich an Hegels „Herr und Knecht„ anschließen lassen, kommt viel deutlicher mit seinem als „Residualkategorie“ behandelten Machtbegriff zum Vorschein:</w:t>
      </w:r>
    </w:p>
    <w:p>
      <w:pPr>
        <w:pStyle w:val="Formatvorlage1"/>
        <w:rPr/>
      </w:pPr>
      <w:r>
        <w:rPr/>
      </w:r>
    </w:p>
    <w:p>
      <w:pPr>
        <w:pStyle w:val="Formatvorlage1"/>
        <w:ind w:left="708" w:hanging="0"/>
        <w:rPr/>
      </w:pPr>
      <w:r>
        <w:rPr/>
        <w:t>„</w:t>
      </w:r>
      <w:r>
        <w:rPr/>
        <w:t>Von Macht sprechen wir hier dann, wenn jemand auf nicht institutionell sanktionierte Weise Einfluss auf andere ausüben, Leistungen erzielen und sich Eigentum sichern kann.“</w:t>
      </w:r>
      <w:r>
        <w:rPr>
          <w:rStyle w:val="FootnoteCharacters"/>
          <w:rStyle w:val="FootnoteAnchor"/>
        </w:rPr>
        <w:footnoteReference w:id="18"/>
      </w:r>
      <w:r>
        <w:rPr/>
        <w:t xml:space="preserve"> </w:t>
      </w:r>
    </w:p>
    <w:p>
      <w:pPr>
        <w:pStyle w:val="Formatvorlage1"/>
        <w:rPr/>
      </w:pPr>
      <w:r>
        <w:rPr/>
      </w:r>
    </w:p>
    <w:p>
      <w:pPr>
        <w:pStyle w:val="Formatvorlage1"/>
        <w:rPr/>
      </w:pPr>
      <w:r>
        <w:rPr/>
        <w:t xml:space="preserve">Die für Surplustheorien sozialer Ungleichheit entscheidende Dimension der Chancen, aus einer Machtposition heraus Leistungen anderer wider deren Willen und Widerstand zu erzwingen und sich unverdiente Vorteile zu verschaffen, rutscht in die Schublade der „Residualkategorie“. Auch von daher konnte sich der ständige Vorwurf an Parsons nähren, seine Theorie impliziere eine Parteinahme für den integrierten </w:t>
      </w:r>
      <w:r>
        <w:rPr>
          <w:i/>
        </w:rPr>
        <w:t xml:space="preserve">status quo </w:t>
      </w:r>
      <w:r>
        <w:rPr/>
        <w:t xml:space="preserve">seiner Gesellschaft. Seine Version der Schichttheorie bietet sich an manchen Stellen in der Tat geradezu der Ideologie an: </w:t>
      </w:r>
    </w:p>
    <w:p>
      <w:pPr>
        <w:pStyle w:val="Formatvorlage1"/>
        <w:ind w:left="708" w:hanging="0"/>
        <w:rPr/>
      </w:pPr>
      <w:r>
        <w:rPr/>
      </w:r>
    </w:p>
    <w:p>
      <w:pPr>
        <w:pStyle w:val="Formatvorlage1"/>
        <w:ind w:left="708" w:hanging="0"/>
        <w:rPr/>
      </w:pPr>
      <w:r>
        <w:rPr/>
        <w:t>„</w:t>
      </w:r>
      <w:r>
        <w:rPr/>
        <w:t>Es ist zwar theoretisch möglich, dass nicht nur zwei, sondern alle Individuen in einem sozialen System als völlig gleich in der Rangordnung einzustufen sind. Allerdings ist kein größeres soziales System bekannt, das dieser Möglichkeit jemals sehr nahe gekommen wäre.“</w:t>
      </w:r>
      <w:r>
        <w:rPr>
          <w:rStyle w:val="FootnoteCharacters"/>
          <w:rStyle w:val="FootnoteAnchor"/>
        </w:rPr>
        <w:footnoteReference w:id="19"/>
      </w:r>
    </w:p>
    <w:p>
      <w:pPr>
        <w:pStyle w:val="Formatvorlage1"/>
        <w:rPr/>
      </w:pPr>
      <w:r>
        <w:rPr/>
      </w:r>
    </w:p>
    <w:p>
      <w:pPr>
        <w:pStyle w:val="Formatvorlage1"/>
        <w:rPr/>
      </w:pPr>
      <w:r>
        <w:rPr/>
        <w:t xml:space="preserve">Was immer von der zentralen These der normativen Integration der Gesellschaft durch allgemeine Wertideen ansonsten zu halten sein mag, es gibt in der Wirklichkeit natürlich durchweg Auf- und Abwertungen von Personen und Gruppen je nach dem Grad, in dem ihr Verhalten allgemein anerkannten Werten oder spezifischen Erwartungen entspricht oder nicht. Das führt in der Tat zu sozial relevanten Unterschieden und damit zu einer Erscheinungsform sozialer Differenzierung. Ideologie setzt sich jedoch durch, wenn die historischen Erscheinungsformen des Machtverhältnisses zwischen Herr und Knecht unter der Hand mit „Differenzierung“ gleichgesetzt werden. Dann sieht es – den Interessen der Herren bequem – am Ende so aus, müssten Macht und Herrschaft unvermeidlich als „funktionales“ Moment jeder Form der Vergesellschaftung auftreten. Von der Repressivität, die in den Kriterien zur Schichtung nach Ehre oder Prestige selbst stecken sehen, ganz abgesehen. Zum klassischen Verständnis von „Ideologie“ gehört ja bekanntlich, dass Reichtum, Macht und Privilegien des Herrn im Vergleich zu den bescheideneren Verhältnissen des Knechtes als gottgewollt und/oder naturgegeben, schließlich gar als „funktional“ verkündet werden.  </w:t>
      </w:r>
    </w:p>
    <w:p>
      <w:pPr>
        <w:pStyle w:val="Formatvorlage1"/>
        <w:rPr/>
      </w:pPr>
      <w:r>
        <w:rPr/>
      </w:r>
    </w:p>
    <w:p>
      <w:pPr>
        <w:pStyle w:val="Formatvorlage1"/>
        <w:rPr>
          <w:i/>
          <w:i/>
          <w:sz w:val="32"/>
          <w:szCs w:val="32"/>
        </w:rPr>
      </w:pPr>
      <w:r>
        <w:rPr>
          <w:i/>
          <w:sz w:val="32"/>
          <w:szCs w:val="32"/>
        </w:rPr>
        <w:t>8.2. Schichten als funktionales Element der Leistungsgesellschaft.</w:t>
      </w:r>
    </w:p>
    <w:p>
      <w:pPr>
        <w:pStyle w:val="Formatvorlage1"/>
        <w:rPr>
          <w:i/>
          <w:i/>
          <w:sz w:val="32"/>
          <w:szCs w:val="32"/>
        </w:rPr>
      </w:pPr>
      <w:r>
        <w:rPr>
          <w:i/>
          <w:sz w:val="32"/>
          <w:szCs w:val="32"/>
        </w:rPr>
      </w:r>
    </w:p>
    <w:p>
      <w:pPr>
        <w:pStyle w:val="Formatvorlage1"/>
        <w:rPr/>
      </w:pPr>
      <w:r>
        <w:rPr>
          <w:szCs w:val="28"/>
        </w:rPr>
        <w:t xml:space="preserve">Im April 1945 veröffentlichten Kingsley Davis und Wilbert E. Moore in der </w:t>
      </w:r>
      <w:r>
        <w:rPr>
          <w:i/>
          <w:szCs w:val="28"/>
        </w:rPr>
        <w:t xml:space="preserve">American Sociological Review </w:t>
      </w:r>
      <w:r>
        <w:rPr>
          <w:szCs w:val="28"/>
        </w:rPr>
        <w:t>einen Aufsatz, der inzwischen als Klassiker der Schichttheorie gelten kann. Die beiden Autoren gehen davon aus, dass keine Gesellschaft „klassenlos“ sein kann. Allerdings muss man sofort wieder daran erinnern, dass der englische Ausdruck „class“ nicht mit „Klasse“, sondern mit „Schicht“ zu übersetzen ist. Schichten bestehen aus sozialen Positionen, die von Individuen besetzt werden. Nur die allgemeinen Positionen mit „Prestigewert“, nicht ihre einzelnen Inhaber bilden den Gegenstand der Untersuchung. Unter diesen Voraussetzungen sollen die „universalen Notwendigkeiten“ geklärt werden, „die in jedem Sozialsystem Schichtung verursachen.“</w:t>
      </w:r>
      <w:r>
        <w:rPr>
          <w:rStyle w:val="FootnoteCharacters"/>
          <w:rStyle w:val="FootnoteAnchor"/>
          <w:szCs w:val="28"/>
        </w:rPr>
        <w:footnoteReference w:id="20"/>
      </w:r>
      <w:r>
        <w:rPr>
          <w:szCs w:val="28"/>
        </w:rPr>
        <w:t xml:space="preserve"> Es gibt also Funktionsbedingungen eines jeden sozialen Systems, die zwangsläufig zu einer Schichtstruktur führen. Dass die soziale Schichtung notwendig durch funktionale Erfordernisse der Vergesellschaftung bedingt wird, hat nach Auffassung der beiden Autoren entscheidend damit zu tun, dass eine jede Gesellschaft in der Geschichte der Menschheit die Individuen in ihre Sozialstruktur eingliedern und mit der Motivation versehen muss, ihre Rolle in der jeweiligen Position zu spielen. Dazu muss sie einerseits „in den geeigneten Individuen zunächst einmal den Wunsch … wecken, bestimmte Positionen einzunehmen.“ Andererseits muss sie die Individuen auch dazu bringen, „die mit den Positionen verbundenen Pflichten zu erfüllen.“</w:t>
      </w:r>
      <w:r>
        <w:rPr>
          <w:rStyle w:val="FootnoteCharacters"/>
          <w:rStyle w:val="FootnoteAnchor"/>
          <w:szCs w:val="28"/>
        </w:rPr>
        <w:footnoteReference w:id="21"/>
      </w:r>
      <w:r>
        <w:rPr>
          <w:szCs w:val="28"/>
        </w:rPr>
        <w:t xml:space="preserve"> Ein Wettbewerbsmechanismus unterstützt dabei eher diejenigen Motivationen, welche auf die Erreichung einer Position gerichtet sind, während ein wettbewerbsarmes System eher die zur Erfüllung der Pflichten in der jeweiligen Position notwendigen Motivationen anregt. Im Grunde bedarf jedoch „jedes System beider Typen von Motivation.“</w:t>
      </w:r>
      <w:r>
        <w:rPr>
          <w:rStyle w:val="FootnoteCharacters"/>
          <w:rStyle w:val="FootnoteAnchor"/>
          <w:szCs w:val="28"/>
        </w:rPr>
        <w:footnoteReference w:id="22"/>
      </w:r>
      <w:r>
        <w:rPr>
          <w:szCs w:val="28"/>
        </w:rPr>
        <w:t xml:space="preserve"> Nimmt man einmal kontrafaktisch einen Zustand der Menschen an, in dem alle Verpflichtungen gleichermaßen angenehm für das Leben des Einzelnen sind, angenommen zudem, diese Pflichten wären gleichermaßen wichtig für die Integration und den Fortbestand der ganzen Gesellschaft, wenn schließlich die Pflichterfüllung auf den einzelnen Positionen von genau den gleichen Fähigkeiten und Talente der Positionsinhaber abhinge, dann wäre es völlig gleichgültig, wer welche gesellschaftliche Stellung einnimmt. Doch in der historischen Wirklichkeit gibt es natürlich angenehmere und angenehmere Zwecktätigkeiten auf Positionen und die Begabungen dafür sind alles andere denn einheitlich: </w:t>
      </w:r>
    </w:p>
    <w:p>
      <w:pPr>
        <w:pStyle w:val="Formatvorlage1"/>
        <w:rPr>
          <w:szCs w:val="28"/>
        </w:rPr>
      </w:pPr>
      <w:r>
        <w:rPr>
          <w:szCs w:val="28"/>
        </w:rPr>
      </w:r>
    </w:p>
    <w:p>
      <w:pPr>
        <w:pStyle w:val="Formatvorlage1"/>
        <w:ind w:left="708" w:hanging="0"/>
        <w:rPr>
          <w:szCs w:val="28"/>
        </w:rPr>
      </w:pPr>
      <w:r>
        <w:rPr>
          <w:szCs w:val="28"/>
        </w:rPr>
        <w:t>„</w:t>
      </w:r>
      <w:r>
        <w:rPr>
          <w:szCs w:val="28"/>
        </w:rPr>
        <w:t>So erweist es sich als unumgänglich, dass eine Gesellschaft erstens eine Art Belohnung haben muss, die sie als Anreiz verwenden kann, zweitens einen Modus braucht, um die Belohnungen unterschiedlich nach Positionen zu verteilen. Belohnungen und ihre Verteilung werden Bestandteil der sozialen Ordnung und verursachen so eine Schichtung.“</w:t>
      </w:r>
      <w:r>
        <w:rPr>
          <w:rStyle w:val="FootnoteCharacters"/>
          <w:rStyle w:val="FootnoteAnchor"/>
          <w:szCs w:val="28"/>
        </w:rPr>
        <w:footnoteReference w:id="23"/>
      </w:r>
      <w:r>
        <w:rPr>
          <w:szCs w:val="28"/>
        </w:rPr>
        <w:t xml:space="preserve"> </w:t>
      </w:r>
    </w:p>
    <w:p>
      <w:pPr>
        <w:pStyle w:val="Formatvorlage1"/>
        <w:ind w:left="708" w:hanging="0"/>
        <w:rPr>
          <w:szCs w:val="28"/>
        </w:rPr>
      </w:pPr>
      <w:r>
        <w:rPr>
          <w:szCs w:val="28"/>
        </w:rPr>
      </w:r>
    </w:p>
    <w:p>
      <w:pPr>
        <w:pStyle w:val="Formatvorlage1"/>
        <w:rPr>
          <w:szCs w:val="28"/>
        </w:rPr>
      </w:pPr>
      <w:r>
        <w:rPr>
          <w:szCs w:val="28"/>
        </w:rPr>
        <w:t xml:space="preserve">Das kann man als die Schlüsselthese der Schichtungstheorie von Davis und Moore ansehen. Sie soll erklären, warum eine wie immer auch differenzierte Schichtung in jeder Gesellschaft vorhanden und warum sie für den Fortbestand einer Gesellschaft zweckdienlich, „funktional“ ist. </w:t>
      </w:r>
    </w:p>
    <w:p>
      <w:pPr>
        <w:pStyle w:val="Formatvorlage1"/>
        <w:rPr/>
      </w:pPr>
      <w:r>
        <w:rPr>
          <w:szCs w:val="28"/>
        </w:rPr>
        <w:t>Die Antwort auf die Frage nach den besonderen Merkmalen einer Schichtstruktur hängt natürlich entscheidend von der Art der „Gratifikationen“ ab, welche den Individuen zugeteilt werden müssen, damit sie ihre Pflichten auf den jeweiligen Positionen erfüllen. Davis und Moore teilen sie (a) in die Dinge ein, welche dem „Lebensunterhalt und der Bequemlichkeit“ dienen. Hinzu kommt (b) alles, „was zur Unterhaltung und Zerstreuung beiträgt.“ Schließlich (c) sind auch jene Belohungen zu berücksichtigen, welche „die individuelle Selbstachtung und Entwicklung fördern.“</w:t>
      </w:r>
      <w:r>
        <w:rPr>
          <w:rStyle w:val="FootnoteCharacters"/>
          <w:rStyle w:val="FootnoteAnchor"/>
          <w:szCs w:val="28"/>
        </w:rPr>
        <w:footnoteReference w:id="24"/>
      </w:r>
      <w:r>
        <w:rPr>
          <w:szCs w:val="28"/>
        </w:rPr>
        <w:t xml:space="preserve"> Derartige Belohnungen werden nicht von außen vergeben, sondern sind gleichsam in die Positionen selbst eingebaut. Sie gehören in der Form von Rechten (legitimen Ansprüchen) zu den immanenten Merkmalen einer sozialen Stellung. Es gibt aber auch nicht so zentrale Rechte, die mit einer Position verkoppelt sind, aber zum Beispiel symbolische Bedeutung im Sinne von Duftmarken der Zugehörigkeit haben. </w:t>
      </w:r>
    </w:p>
    <w:p>
      <w:pPr>
        <w:pStyle w:val="Formatvorlage1"/>
        <w:rPr>
          <w:szCs w:val="28"/>
        </w:rPr>
      </w:pPr>
      <w:r>
        <w:rPr>
          <w:szCs w:val="28"/>
        </w:rPr>
      </w:r>
    </w:p>
    <w:p>
      <w:pPr>
        <w:pStyle w:val="Formatvorlage1"/>
        <w:rPr>
          <w:szCs w:val="28"/>
        </w:rPr>
      </w:pPr>
      <w:r>
        <w:rPr>
          <w:szCs w:val="28"/>
        </w:rPr>
        <w:t>Bis zu diesem Punkt scheint die Argumentation der Autoren vergleichsweise konsistent, wenn man ihre Prämissen teilt. Als auf eine charakteristische Weise zwiespältig erweist sich allerdings der Schlüsselbegriff der „Position“: Die Positionsinhaber sollen zur Übername von Zwecktätigkeiten auf der Position motiviert werden. Diese Zwecktätigkeiten gehören also genau so zu den Merkmalen der sozialen Stellung wie die differentiellen Gratifikationen, die dem Positionsinhaber gewährt werden, damit er seine Pflichten erfüllt, also seine Rolle den Erwartungen von Bezugsgruppen gemäß spielt. Die „Beweisführung“ der beiden Autoren macht zudem einen eigentümlichen Sprung, wenn es um den Begriff der „sozialen Ungleichheit“ geht.</w:t>
      </w:r>
    </w:p>
    <w:p>
      <w:pPr>
        <w:pStyle w:val="Formatvorlage1"/>
        <w:rPr>
          <w:szCs w:val="28"/>
        </w:rPr>
      </w:pPr>
      <w:r>
        <w:rPr>
          <w:szCs w:val="28"/>
        </w:rPr>
      </w:r>
    </w:p>
    <w:p>
      <w:pPr>
        <w:pStyle w:val="Formatvorlage1"/>
        <w:ind w:left="708" w:hanging="0"/>
        <w:rPr>
          <w:szCs w:val="28"/>
        </w:rPr>
      </w:pPr>
      <w:r>
        <w:rPr>
          <w:szCs w:val="28"/>
        </w:rPr>
        <w:t xml:space="preserve"> „</w:t>
      </w:r>
      <w:r>
        <w:rPr>
          <w:szCs w:val="28"/>
        </w:rPr>
        <w:t>Wenn Rechte und Vorrechte der verschiedenen Positionen in einer Gesellschaft ungleich sein müssen, muss die Gesellschaft geschichtet sein; Ungleichheit ist genau das, was mit dem Begriff Schichtung gemeint ist. Soziale Ungleichheit ist somit ein unbewusst entwickeltes Werkzeug, mit dessen Hilfe die Gesellschaft sicherstellt, dass die wichtigsten Positionen von den fähigsten Personen gewissenhaft ausgefüllt werden. Daher muss jede Gesellschaft, ob primitiv oder komplex, das Prestige und die Beurteilung verschiedener Personen unterschiedlich ausfallen lassen und somit ein gewisses Maß institutionalisierter Ungleichheit aufweisen.“</w:t>
      </w:r>
      <w:r>
        <w:rPr>
          <w:rStyle w:val="FootnoteCharacters"/>
          <w:rStyle w:val="FootnoteAnchor"/>
          <w:szCs w:val="28"/>
        </w:rPr>
        <w:footnoteReference w:id="25"/>
      </w:r>
    </w:p>
    <w:p>
      <w:pPr>
        <w:pStyle w:val="Formatvorlage1"/>
        <w:rPr>
          <w:szCs w:val="28"/>
        </w:rPr>
      </w:pPr>
      <w:r>
        <w:rPr>
          <w:szCs w:val="28"/>
        </w:rPr>
      </w:r>
    </w:p>
    <w:p>
      <w:pPr>
        <w:pStyle w:val="Formatvorlage1"/>
        <w:rPr>
          <w:szCs w:val="28"/>
        </w:rPr>
      </w:pPr>
      <w:r>
        <w:rPr>
          <w:szCs w:val="28"/>
        </w:rPr>
        <w:t xml:space="preserve">Diese Überlegung wird entscheidend durch die Unklarheit ihrer Begriffe geprägt. Zunächst einmal unterscheiden sich die Positionen in der Sozialstruktur – wie gesagt – nicht nur aufgrund der Rechte und Pflichten, die in sie eingebaut sind, sondern auch aufgrund der Zwecktätigkeiten, die dort verrichtet werden sollen. Im Grunde ist es eine, wenn nicht die zentrale Annahme des Modells von Davis und Moore, dass bestimmte Zwecktätigkeiten in der Gesellschaft verrichtet werden und Individuen zu deren Erfüllung motiviert werden müssen. Diese Motivationshilfen werden „Gratifikationen“ genannt. Da die Anforderungen auf den Funktionsstellen sowie die Talente der einzelnen Personen verschieden sind, müssen für komplexere Tätigkeiten höhere Anreize gegeben werden. Dadurch entsteht eine „Schichtung“. Die Positionen bilden eine Hierarchie den gewährten Gratifikationen entsprechend, die auch „Rechte“ genannt werden. Man könnte sich bei dieser Gelegenheit durchaus des alten Aristotelischen Gedankens erinnern, dass Verteilungsgerechtigkeit nicht der Verteilung zu exakt gleichen Teilen entsprechen muss, Gleichheit nicht in der Tortengleichheit aufgeht. Seit Aristoteles gibt es den auch in modernen Darstellungen der Leistungsgesellschaft aufgehobenen Gedanken, dass eine geometrische Verteilung je nach der Erfüllung der Erfordernisse auf einer Position „gerecht“ sein kann – vorausgesetzt allerdings, man kann die geometrischen Verteilungsgrundlagen (Meriten) ihrerseits als „vernünftig“ ausweisen (vgl. Kapitel 3). Der Anschluss an </w:t>
      </w:r>
      <w:r>
        <w:rPr>
          <w:i/>
          <w:szCs w:val="28"/>
        </w:rPr>
        <w:t>diese</w:t>
      </w:r>
      <w:r>
        <w:rPr>
          <w:szCs w:val="28"/>
        </w:rPr>
        <w:t xml:space="preserve"> Tradition scheint aber gar nicht der Zielsetzung von Davis und Moore zu entsprechen. Die beiden Autoren gehen vielmehr sofort zu einem Handstreich über. Denn sie setzen den Begriff der „Schichtung“ umstandslos mit dem der „sozialen Ungleichheit“ gleich. Nur aufgrund dieser unvermittelten Begriffsfestlegung ist die Aussage möglich, „soziale Ungleichheit“ sei ein „Werkzeug“, mit dessen Hilfe die Gesellschaft sicherstelle, dass die wichtigsten Positionen von den fähigsten Personen ausgefüllt werden. Diese „Schlussfolgerung“ entspricht einem Enthymem; denn niemand, der Ungleichheit im Bezugssystem von „Herr und Knecht“ interpretiert, käme auch nur im Ansatz auf die Idee, </w:t>
      </w:r>
      <w:r>
        <w:rPr>
          <w:i/>
          <w:szCs w:val="28"/>
        </w:rPr>
        <w:t>so</w:t>
      </w:r>
      <w:r>
        <w:rPr>
          <w:szCs w:val="28"/>
        </w:rPr>
        <w:t xml:space="preserve"> verstandene soziale Ungleichheit als eine funktionale Notwendigkeit der Vergesellschaftung zu beschönigen. Denn er müsste dann solch` wundersame Verlautbarungen wie etwa die von sich geben, Repression und/oder der „Kampf auf Leben und Tod“ stellten ein Mittel dar, die Versorgung der Funktionsstellen im sozialen System mit Talenten sicherzustellen. Solchen schieren Unsinn geben nicht einmal kaltblütige Tyrannen so ohne weiteres von sich. Wie ist dann aber folgende Aussage von Alexandre Kojève bei seiner Interpretation der Hegelschen Parabel über „Herr und Knecht“ zu lesen? </w:t>
      </w:r>
    </w:p>
    <w:p>
      <w:pPr>
        <w:pStyle w:val="Formatvorlage1"/>
        <w:rPr>
          <w:szCs w:val="28"/>
        </w:rPr>
      </w:pPr>
      <w:r>
        <w:rPr>
          <w:szCs w:val="28"/>
        </w:rPr>
      </w:r>
    </w:p>
    <w:p>
      <w:pPr>
        <w:pStyle w:val="Formatvorlage1"/>
        <w:ind w:left="708" w:hanging="0"/>
        <w:rPr>
          <w:i/>
          <w:i/>
          <w:szCs w:val="28"/>
        </w:rPr>
      </w:pPr>
      <w:r>
        <w:rPr>
          <w:szCs w:val="28"/>
        </w:rPr>
        <w:t>„</w:t>
      </w:r>
      <w:r>
        <w:rPr>
          <w:i/>
          <w:szCs w:val="28"/>
        </w:rPr>
        <w:t xml:space="preserve">Anders gesagt, in seinem Anfangszustand ist der Mensch niemals einfach </w:t>
      </w:r>
      <w:r>
        <w:rPr>
          <w:i/>
          <w:sz w:val="24"/>
          <w:szCs w:val="24"/>
        </w:rPr>
        <w:t>&gt;&gt;</w:t>
      </w:r>
      <w:r>
        <w:rPr>
          <w:i/>
          <w:szCs w:val="28"/>
        </w:rPr>
        <w:t>Mensch</w:t>
      </w:r>
      <w:r>
        <w:rPr>
          <w:i/>
          <w:sz w:val="24"/>
          <w:szCs w:val="24"/>
        </w:rPr>
        <w:t xml:space="preserve">&lt;&lt;, </w:t>
      </w:r>
      <w:r>
        <w:rPr>
          <w:i/>
          <w:szCs w:val="28"/>
        </w:rPr>
        <w:t>sondern notwendig</w:t>
      </w:r>
      <w:r>
        <w:rPr>
          <w:i/>
          <w:sz w:val="24"/>
          <w:szCs w:val="24"/>
        </w:rPr>
        <w:t xml:space="preserve"> </w:t>
      </w:r>
      <w:r>
        <w:rPr>
          <w:i/>
          <w:szCs w:val="28"/>
        </w:rPr>
        <w:t xml:space="preserve">und wesentlich entweder Herr oder Knecht. Wenn die menschliche Wirklichkeit nur als soziale entstehen kann, dann ist die Gesellschaft – wenigstens in ihrem Anfang – nur unter der Bedingung menschlich, dass sie ein Element der Herrschaft und eins der Knechtschaft umfasst, </w:t>
      </w:r>
      <w:r>
        <w:rPr>
          <w:i/>
          <w:sz w:val="24"/>
          <w:szCs w:val="24"/>
        </w:rPr>
        <w:t>&gt;&gt;</w:t>
      </w:r>
      <w:r>
        <w:rPr>
          <w:i/>
          <w:szCs w:val="28"/>
        </w:rPr>
        <w:t>selbständige</w:t>
      </w:r>
      <w:r>
        <w:rPr>
          <w:i/>
          <w:sz w:val="24"/>
          <w:szCs w:val="24"/>
        </w:rPr>
        <w:t xml:space="preserve">&lt;&lt; </w:t>
      </w:r>
      <w:r>
        <w:rPr>
          <w:i/>
          <w:szCs w:val="28"/>
        </w:rPr>
        <w:t xml:space="preserve">und </w:t>
      </w:r>
      <w:r>
        <w:rPr>
          <w:i/>
          <w:sz w:val="24"/>
          <w:szCs w:val="24"/>
        </w:rPr>
        <w:t>&gt;&gt;</w:t>
      </w:r>
      <w:r>
        <w:rPr>
          <w:i/>
          <w:szCs w:val="28"/>
        </w:rPr>
        <w:t>unselbständige</w:t>
      </w:r>
      <w:r>
        <w:rPr>
          <w:i/>
          <w:sz w:val="24"/>
          <w:szCs w:val="24"/>
        </w:rPr>
        <w:t>&lt;&lt;</w:t>
      </w:r>
      <w:r>
        <w:rPr>
          <w:i/>
          <w:szCs w:val="28"/>
        </w:rPr>
        <w:t xml:space="preserve"> Wesen.“</w:t>
      </w:r>
      <w:r>
        <w:rPr>
          <w:rStyle w:val="FootnoteCharacters"/>
          <w:rStyle w:val="FootnoteAnchor"/>
          <w:i/>
          <w:szCs w:val="28"/>
        </w:rPr>
        <w:footnoteReference w:id="26"/>
      </w:r>
    </w:p>
    <w:p>
      <w:pPr>
        <w:pStyle w:val="Formatvorlage1"/>
        <w:ind w:left="708" w:hanging="0"/>
        <w:rPr>
          <w:i/>
          <w:i/>
          <w:sz w:val="24"/>
          <w:szCs w:val="24"/>
        </w:rPr>
      </w:pPr>
      <w:r>
        <w:rPr>
          <w:i/>
          <w:sz w:val="24"/>
          <w:szCs w:val="24"/>
        </w:rPr>
      </w:r>
    </w:p>
    <w:p>
      <w:pPr>
        <w:pStyle w:val="Formatvorlage1"/>
        <w:rPr>
          <w:szCs w:val="28"/>
        </w:rPr>
      </w:pPr>
      <w:r>
        <w:rPr>
          <w:szCs w:val="28"/>
        </w:rPr>
        <w:t>Das klingt fast so, als seien Herrschaft und Knechtschaft funktional notwendig. Kein Wunder daher, dass Kojève auch von einem „Prestigekampf auf Leben und Tod“ spricht und dabei „Anerkennung“ unter der Hand – wie so viele andere Autoren auch – in die Zone der empirischen Respekts vor dem gesellschaftlichen Ansehen des Anderen in seiner Position hinüber gleiten lässt.</w:t>
      </w:r>
      <w:r>
        <w:rPr>
          <w:rStyle w:val="FootnoteCharacters"/>
          <w:rStyle w:val="FootnoteAnchor"/>
          <w:szCs w:val="28"/>
        </w:rPr>
        <w:footnoteReference w:id="27"/>
      </w:r>
    </w:p>
    <w:p>
      <w:pPr>
        <w:pStyle w:val="Formatvorlage1"/>
        <w:rPr>
          <w:szCs w:val="28"/>
        </w:rPr>
      </w:pPr>
      <w:r>
        <w:rPr>
          <w:szCs w:val="28"/>
        </w:rPr>
      </w:r>
    </w:p>
    <w:p>
      <w:pPr>
        <w:pStyle w:val="Formatvorlage1"/>
        <w:rPr>
          <w:szCs w:val="28"/>
        </w:rPr>
      </w:pPr>
      <w:r>
        <w:rPr>
          <w:szCs w:val="28"/>
        </w:rPr>
        <w:t>Für Davis und Moore sind Art und Maß der gesellschaftlichen Ungleichheit natürlich in allen Gesellschaften zu allen Zeiten und an allen Orten nicht völlig gleich. Sie glauben jedoch, zwei „Faktoren“ ausmachen zu können, die „den relativen Rang verschiedener Positionen festlegen.“</w:t>
      </w:r>
      <w:r>
        <w:rPr>
          <w:rStyle w:val="FootnoteCharacters"/>
          <w:rStyle w:val="FootnoteAnchor"/>
          <w:szCs w:val="28"/>
        </w:rPr>
        <w:footnoteReference w:id="28"/>
      </w:r>
    </w:p>
    <w:p>
      <w:pPr>
        <w:pStyle w:val="Formatvorlage1"/>
        <w:rPr>
          <w:szCs w:val="28"/>
        </w:rPr>
      </w:pPr>
      <w:r>
        <w:rPr>
          <w:szCs w:val="28"/>
        </w:rPr>
      </w:r>
    </w:p>
    <w:p>
      <w:pPr>
        <w:pStyle w:val="Formatvorlage1"/>
        <w:numPr>
          <w:ilvl w:val="0"/>
          <w:numId w:val="3"/>
        </w:numPr>
        <w:rPr>
          <w:szCs w:val="28"/>
        </w:rPr>
      </w:pPr>
      <w:r>
        <w:rPr>
          <w:szCs w:val="28"/>
        </w:rPr>
        <w:t xml:space="preserve">Die Gesellschaft muss eigentlich nur dafür Sorge tragen, dass sich weniger wichtige Positionen beim Wettbewerb mit wichtigeren nicht durchsetzen können. Wenn es genügend Bewerber für eine wichtige Stelle gibt, können die Entlohnungen niedriger sein als bei Mangelerscheinungen – und umgekehrt. </w:t>
      </w:r>
    </w:p>
    <w:p>
      <w:pPr>
        <w:pStyle w:val="Formatvorlage1"/>
        <w:numPr>
          <w:ilvl w:val="0"/>
          <w:numId w:val="3"/>
        </w:numPr>
        <w:rPr>
          <w:szCs w:val="28"/>
        </w:rPr>
      </w:pPr>
      <w:r>
        <w:rPr>
          <w:szCs w:val="28"/>
        </w:rPr>
        <w:t xml:space="preserve">Nahezu alle Positionen erfordern bestimmte Fertig- und Fähigkeiten von ihren (potentiellen) Inhabern. Begabung und/oder Ausbildung konstituieren die Kompetenzen des Individuums. In beiden Hinsichten treten normalerweise relative Knappheiten des Personals auf, welche die Höhe der Belohnung beeinflussen. „Sind die für eine Position erforderlichen Begabungen im Überfluss vorhanden und die Ausbildungsanforderungen gering, so hat die Art der Zulassung zur Position womöglich wenig mit den Positionspflichten zu tun. Es kann sogar eine rein zufällige Beziehung vorherrschen. Sind aber die nötigen Fertigkeiten wegen der Knappheit der betreffenden Begabung oder wegen der Ausbildungskosten </w:t>
      </w:r>
      <w:r>
        <w:rPr>
          <w:sz w:val="24"/>
          <w:szCs w:val="24"/>
        </w:rPr>
        <w:t>&gt;&gt;</w:t>
      </w:r>
      <w:r>
        <w:rPr>
          <w:szCs w:val="28"/>
        </w:rPr>
        <w:t>Mangelware</w:t>
      </w:r>
      <w:r>
        <w:rPr>
          <w:sz w:val="24"/>
          <w:szCs w:val="24"/>
        </w:rPr>
        <w:t>&lt;&lt;</w:t>
      </w:r>
      <w:r>
        <w:rPr>
          <w:szCs w:val="28"/>
        </w:rPr>
        <w:t>, dann muss die funktional bedeutsame Position eine Anziehungskraft besitzen, die sie im Wettbewerb mit anderen Positionen bestehen lässt. Das bedeutet praktisch, dass die Position im oberen Teil der sozialen Rangordnung zu stehen hat – sie muss hohes Prestige, hohes Einkommen, viel Freizeit und dergleichen verbürgen.“</w:t>
      </w:r>
      <w:r>
        <w:rPr>
          <w:rStyle w:val="FootnoteCharacters"/>
          <w:rStyle w:val="FootnoteAnchor"/>
          <w:szCs w:val="28"/>
        </w:rPr>
        <w:footnoteReference w:id="29"/>
      </w:r>
    </w:p>
    <w:p>
      <w:pPr>
        <w:pStyle w:val="Formatvorlage1"/>
        <w:rPr>
          <w:szCs w:val="28"/>
        </w:rPr>
      </w:pPr>
      <w:r>
        <w:rPr>
          <w:szCs w:val="28"/>
        </w:rPr>
      </w:r>
    </w:p>
    <w:p>
      <w:pPr>
        <w:pStyle w:val="Formatvorlage1"/>
        <w:rPr>
          <w:szCs w:val="28"/>
        </w:rPr>
      </w:pPr>
      <w:r>
        <w:rPr>
          <w:szCs w:val="28"/>
        </w:rPr>
        <w:t xml:space="preserve">Historische Unterschiede zwischen der Schichtstruktur sozialer Systeme entstehen nicht nur aufgrund von Faktoren, welche die beiden Bestimmungsgründe unterschiedlicher Belohnung, also die funktionale Bedeutung einer Position und die relative Knappheit des dafür vorhandenen Personals beeinflussen, sondern auch aufgrund der Art und Intensität der Tätigkeiten, die in den jeweiligen Positionen verrichtet werden müssen. Was in der einen Gesellschaft eine funktional bedeutsame Position darstellt, kann in der anderen von geringerer Bedeutung oder gar nicht vorhanden sein. Damit unterscheiden sich natürlich auch die relevanten Begabungen und Ausbildungsanforderungen an die Individuen. </w:t>
      </w:r>
    </w:p>
    <w:p>
      <w:pPr>
        <w:pStyle w:val="Formatvorlage1"/>
        <w:rPr>
          <w:szCs w:val="28"/>
        </w:rPr>
      </w:pPr>
      <w:r>
        <w:rPr>
          <w:szCs w:val="28"/>
        </w:rPr>
      </w:r>
    </w:p>
    <w:p>
      <w:pPr>
        <w:pStyle w:val="Formatvorlage1"/>
        <w:rPr>
          <w:szCs w:val="28"/>
        </w:rPr>
      </w:pPr>
      <w:r>
        <w:rPr>
          <w:szCs w:val="28"/>
        </w:rPr>
        <w:t xml:space="preserve">Davis und Moore diskutieren anschließend den Zusammenhang zwischen sozialer Schichtung und den Funktionsbedingungen – Parsons spricht in diesem Zusammenhang von „functional prerequisites“ – einer jeden menschlichen Gesellschaft. „Integration“ stellt für den Strukturfunktionalismus eine der zentralen Funktionsbedingung sozialer Systeme dar, die nach jenem Schlüsseltheorem von Talcott Parsons letztlich nur durch die Verinnerlichung allgemeiner Werte erfüllt werden kann. Davis und Moore sehen die </w:t>
      </w:r>
      <w:r>
        <w:rPr>
          <w:i/>
          <w:szCs w:val="28"/>
        </w:rPr>
        <w:t xml:space="preserve">Religion, Staat und Regierung, Reichtum, Eigentum und Arbeit </w:t>
      </w:r>
      <w:r>
        <w:rPr>
          <w:szCs w:val="28"/>
        </w:rPr>
        <w:t>sowie</w:t>
      </w:r>
      <w:r>
        <w:rPr>
          <w:i/>
          <w:szCs w:val="28"/>
        </w:rPr>
        <w:t xml:space="preserve"> technisches Wissen </w:t>
      </w:r>
      <w:r>
        <w:rPr>
          <w:szCs w:val="28"/>
        </w:rPr>
        <w:t>als Einrichtungen an, die in historisch verschiedenen Ausprägungen in jeder menschlichen Gesellschaft eine Funktion übernehmen müssen, die Konsequenzen für das Schichtungssystem hat. Um nur zwei Beispiele dafür zu zitieren:</w:t>
      </w:r>
    </w:p>
    <w:p>
      <w:pPr>
        <w:pStyle w:val="Formatvorlage1"/>
        <w:rPr>
          <w:szCs w:val="28"/>
        </w:rPr>
      </w:pPr>
      <w:r>
        <w:rPr>
          <w:szCs w:val="28"/>
        </w:rPr>
      </w:r>
    </w:p>
    <w:p>
      <w:pPr>
        <w:pStyle w:val="Formatvorlage1"/>
        <w:numPr>
          <w:ilvl w:val="0"/>
          <w:numId w:val="2"/>
        </w:numPr>
        <w:rPr/>
      </w:pPr>
      <w:r>
        <w:rPr>
          <w:szCs w:val="28"/>
        </w:rPr>
        <w:t>„</w:t>
      </w:r>
      <w:r>
        <w:rPr>
          <w:szCs w:val="28"/>
        </w:rPr>
        <w:t>Durch Verehrung heiliger Objekte und der durch sie symbolisierten Wesen sowie durch die Anerkennung übernatürlicher Gesetze, die zugleich Verhaltensvorschriften darstellen, wird eine machtvolle Kontrolle über das Verhalten der Menschen ausgeübt; dies geschieht in Übereinstimmung mit den jeweiligen letzten Werten und Zielen und so, dass die institutionelle Struktur erhalten bleibt.“</w:t>
      </w:r>
      <w:r>
        <w:rPr>
          <w:rStyle w:val="FootnoteCharacters"/>
          <w:rStyle w:val="FootnoteAnchor"/>
          <w:szCs w:val="28"/>
        </w:rPr>
        <w:footnoteReference w:id="30"/>
      </w:r>
      <w:r>
        <w:rPr>
          <w:szCs w:val="28"/>
        </w:rPr>
        <w:t xml:space="preserve"> Nach der Kernvorstellung der beiden Autoren wird das Schichtsystem ja durch Belohnungen je nach der Konformität mit „Werten und Zielen“ und der gesellschaftlichen Relevanz der in der Position zu verrichtenden Zwecktätigkeiten konstituiert. </w:t>
      </w:r>
    </w:p>
    <w:p>
      <w:pPr>
        <w:pStyle w:val="Formatvorlage1"/>
        <w:numPr>
          <w:ilvl w:val="0"/>
          <w:numId w:val="2"/>
        </w:numPr>
        <w:rPr>
          <w:szCs w:val="28"/>
        </w:rPr>
      </w:pPr>
      <w:r>
        <w:rPr>
          <w:szCs w:val="28"/>
        </w:rPr>
        <w:t>„</w:t>
      </w:r>
      <w:r>
        <w:rPr>
          <w:szCs w:val="28"/>
        </w:rPr>
        <w:t>Zu jeder Position, die ihrem Inhaber den Lebensunterhalt sichert, gehört definitionsgemäß ein wirtschaftlicher Lohn. Aus diesem Grunde haben auch jene Positionen (zum Beispiel die religiösen oder politischen) einen ökonomischen Aspekt, deren Hauptfunktion nicht wirtschaftlicher Art ist.“</w:t>
      </w:r>
      <w:r>
        <w:rPr>
          <w:rStyle w:val="FootnoteCharacters"/>
          <w:rStyle w:val="FootnoteAnchor"/>
          <w:szCs w:val="28"/>
        </w:rPr>
        <w:footnoteReference w:id="31"/>
      </w:r>
      <w:r>
        <w:rPr>
          <w:szCs w:val="28"/>
        </w:rPr>
        <w:t xml:space="preserve"> Damit begegnet uns wieder einmal ein ungewollter Rückgriff auf das Basis-Überbau-Schema: Auch die nicht-ökonomischen Positionen beinhalten einen ökonomischen Aspekt; sie sind mit der materiellen Basis allemal vermittelt. Der Zusammenhang mit dem Schichtsystem besteht für Davis und Moore darin, dass es für die Gesellschaft einfach ist, „ungleiche wirtschaftliche Erträge als wesentliches Kontroll- und Reizmittel einzusetzen: einmal bei der Besetzung der Positionen, dann aber auch bei der Überwachung der Leistung in diesen Positionen. Die Höhe des Wirtschaftsertrages wird somit ein wichtiger Index des sozialen Status.“</w:t>
      </w:r>
      <w:r>
        <w:rPr>
          <w:rStyle w:val="FootnoteCharacters"/>
          <w:rStyle w:val="FootnoteAnchor"/>
          <w:szCs w:val="28"/>
        </w:rPr>
        <w:footnoteReference w:id="32"/>
      </w:r>
    </w:p>
    <w:p>
      <w:pPr>
        <w:pStyle w:val="Formatvorlage1"/>
        <w:rPr>
          <w:szCs w:val="28"/>
        </w:rPr>
      </w:pPr>
      <w:r>
        <w:rPr>
          <w:szCs w:val="28"/>
        </w:rPr>
      </w:r>
    </w:p>
    <w:p>
      <w:pPr>
        <w:pStyle w:val="Formatvorlage1"/>
        <w:rPr/>
      </w:pPr>
      <w:r>
        <w:rPr>
          <w:szCs w:val="28"/>
        </w:rPr>
        <w:t xml:space="preserve">Wie bei einigen anderen Schichttheorien auch, schwankt der Ansatz von Davis und Moore zwischen dem einen Extrem, „Schichtung“ mit sozialer Ungleichheit überhaupt gleichzusetzen und dem anderen, „Schicht“ als Rangordnung von Position allein auf der Dimension der Ehre oder Prestiges zu behandeln. (Im letzteren Fall, bei dem sie von „Prestigeabstufung“ und „Prestigewert“ sprechen, verkörpert „Ansehen“ doch eigentlich nur eine Form der Belohnung unter anderen). Wo sich die Autoren zwischen diesen beiden Polen gerade bewegen, das ist mitunter schwer auszumachen. Funktionale Aussagen wie die, dass eine bestimmte Position für die Erfüllung bestimmter gesellschaftlicher Aufgaben oder die Bearbeitung von Bezugsproblemen relevanter ist als eine andere, stellen keine Aussagen über Prestige dar. Das gilt gleichermaßen für das Argument, komplexere Positionen, die profundere Talente und längere bzw. intensivere Ausbildung voraussetzen, müssten mit höheren Gratifikationen ausgestattet werden. Die Positionen, von denen Davis und Moore reden, werden gar nicht eindeutig </w:t>
      </w:r>
      <w:r>
        <w:rPr>
          <w:i/>
          <w:szCs w:val="28"/>
        </w:rPr>
        <w:t>nur</w:t>
      </w:r>
      <w:r>
        <w:rPr>
          <w:szCs w:val="28"/>
        </w:rPr>
        <w:t xml:space="preserve"> in Kategorien ihrer Rangordnung nach sozialem Ansehen erfasst, sondern immer auch als Stellungen beschrieben, in denen gesellschaftlich unterschiedlich relevante Zwecktätigkeiten zu erfüllen sind („Pflichten“). Zu der Beschreibung der Zwecktätigkeiten gehört natürlich auch das „technische Wissen“. </w:t>
      </w:r>
    </w:p>
    <w:p>
      <w:pPr>
        <w:pStyle w:val="Formatvorlage1"/>
        <w:rPr>
          <w:szCs w:val="28"/>
        </w:rPr>
      </w:pPr>
      <w:r>
        <w:rPr>
          <w:szCs w:val="28"/>
        </w:rPr>
        <w:t>Den Dreh- und Angelpunkt der Argumentation bildet immer wieder die These, es müssten differentielle Gratifikationen gewährt werden, um Menschen – wenn nicht gerade eine Überfluss an Angeboten ihrer Talente und/oder ihres Ausbildungsstandes herrscht – für die Erfüllung von Pflichten auf gesellschaftlich relevanten Positionen zu bewegen. Das entspricht natürlich ganz klar dem Gedanken, der hinter der aktuellen Idee der Leistungsgesellschaft steht. Höherer Lohn für bessere Leistung. Höhere Entlohnung für komplexere, bildungsaufwändige und von besonderen Talenten abhängige Berufstätigkeiten – so klingen uns vertraute Töne. Auf Entlohnung (als Einkommen), Bildung (Schulbildung) und Ansehen des Berufs als „Anreize“ sind wir implizit immer wieder bei den Argumenten von Davis und Moore gestoßen – damit wären wir auch wieder bei den drei Hauptachsen der einschlägigen Schichtforschung angelangt. Doch bei näherem Hinsehen zeigt es sich, dass sich die funktionalistische Schichtungstheorie überdies nicht aus dem Rousseauschen Achsenkreuz von Reichtum, Macht und Ehre herauswinden kann. Denn schaut man sich vor allem den Katalog der Bezugsprobleme an, die nach Davis und Moore eine jede menschliche Gesellschaft bearbeiten muss, dann wird man unschwer all jene Hauptdimensionen sozialer Ungleichheit wiederfinden, die wir an Rousseaus Antwort auf die Frage nach dem Ursprung der Ungleichheit unter den Menschen abgelesen haben (Kapitel 1.Die 2): „Religion“ liefert nur ein Beispiel für die das allgemeinere Problem einer jeden Gesellschaft, Kulturwertideen an die folgende Generation weiter reichen zu müssen, um fortdauern zu können. Davis und Moore diskutieren die Religion ebenso wie Parsons vorwiegend unter dem Gesichtspunkt, wie dadurch „die institutionelle Struktur erhalten bleibt.“</w:t>
      </w:r>
      <w:r>
        <w:rPr>
          <w:rStyle w:val="FootnoteCharacters"/>
          <w:rStyle w:val="FootnoteAnchor"/>
          <w:szCs w:val="28"/>
        </w:rPr>
        <w:footnoteReference w:id="33"/>
      </w:r>
      <w:r>
        <w:rPr>
          <w:szCs w:val="28"/>
        </w:rPr>
        <w:t xml:space="preserve"> Das </w:t>
      </w:r>
      <w:r>
        <w:rPr>
          <w:i/>
          <w:szCs w:val="28"/>
        </w:rPr>
        <w:t xml:space="preserve">Ansehen </w:t>
      </w:r>
      <w:r>
        <w:rPr>
          <w:szCs w:val="28"/>
        </w:rPr>
        <w:t xml:space="preserve">der einzelnen Personen stellt in diesem Falle eine Funktion der Konformität oder Non-Konformität des Einzelnen gegenüber all jenen Normen dar, welche den funktionalen Rang einer sozialen Position festlegen. Die Rolle von Wertideen als Ideologie ist kein Thema. </w:t>
      </w:r>
    </w:p>
    <w:p>
      <w:pPr>
        <w:pStyle w:val="Formatvorlage1"/>
        <w:rPr>
          <w:szCs w:val="28"/>
        </w:rPr>
      </w:pPr>
      <w:r>
        <w:rPr>
          <w:szCs w:val="28"/>
        </w:rPr>
        <w:t>Die Begriffe „Staat und Regierung“ verweisen an sich auf Macht, Herrschaft und Herrschaftsverhältnisse. Doch auch hier herrscht die Perspektive auf normative Integration vor, wenn zum Beispiel gesagt wird: „Von innen gesehen, bestehen die Hauptfunktionen einer Regierung darin, als letzte Instanz die Durchsetzung der Normen zu überwachen, Entscheidungen über widerstreitende Interessen zu treffen, sowie die Gesamtplanung und -lenkung der Gesellschaft auszuüben.“</w:t>
      </w:r>
      <w:r>
        <w:rPr>
          <w:rStyle w:val="FootnoteCharacters"/>
          <w:rStyle w:val="FootnoteAnchor"/>
          <w:szCs w:val="28"/>
        </w:rPr>
        <w:footnoteReference w:id="34"/>
      </w:r>
    </w:p>
    <w:p>
      <w:pPr>
        <w:pStyle w:val="Formatvorlage1"/>
        <w:rPr>
          <w:szCs w:val="28"/>
        </w:rPr>
      </w:pPr>
      <w:r>
        <w:rPr>
          <w:szCs w:val="28"/>
        </w:rPr>
        <w:t xml:space="preserve">Die dritte Hauptdimension des klassischen Ungleichheitsdiskurses, die Dimension des Reichtums und der darin implizierten eigentumstheoretischen Grundvorstellungen wird von Davis und Moore ausdrücklich herangezogen. Reichtum und Eigentum werden von ihnen vorwiegend unter der Fragestellung diskutiert, inwieweit materielle Anreize die Menschen dazu bringen, den Bildungsaufwand für komplexe und funktional wichtige Positionen in der Sozialstruktur auf sich zu nehmen und ihnen auf der entsprechenden Stelle wirksame Stimuli für Leistung zu geben. Die vierte Dimension, die des technischen Wissens, steckt in der Beschreibung der Aufgaben, die in den einzelnen Positionen erfüllt werden müssen. </w:t>
      </w:r>
    </w:p>
    <w:p>
      <w:pPr>
        <w:pStyle w:val="Formatvorlage1"/>
        <w:rPr>
          <w:szCs w:val="28"/>
        </w:rPr>
      </w:pPr>
      <w:r>
        <w:rPr>
          <w:szCs w:val="28"/>
        </w:rPr>
      </w:r>
    </w:p>
    <w:p>
      <w:pPr>
        <w:pStyle w:val="Formatvorlage1"/>
        <w:rPr/>
      </w:pPr>
      <w:r>
        <w:rPr>
          <w:szCs w:val="28"/>
        </w:rPr>
        <w:t>Man kann wirklich nicht sagen, dass diese Variante der Schichttheorie in irgendeiner Hinsicht Überschneidungen mit der kritischen Perspektive der Surplustheorie suche und aufwiese.</w:t>
      </w:r>
      <w:r>
        <w:rPr>
          <w:rStyle w:val="FootnoteCharacters"/>
          <w:rStyle w:val="FootnoteAnchor"/>
          <w:szCs w:val="28"/>
        </w:rPr>
        <w:footnoteReference w:id="35"/>
      </w:r>
      <w:r>
        <w:rPr>
          <w:szCs w:val="28"/>
        </w:rPr>
        <w:t xml:space="preserve"> „Anerkennung“ bedeutet schichttheoretisch letztlich die Würdigung des Prestige – in der modernen Leistungsgesellschaft: des Berufsprestiges. Die allgemeinen Wertideen des Überbaus, welche – wie bei Talcott Parsons – die letzten Bedingungen sozialer Integration darstellen, werden ihrerseits nicht auf ihren Vernunftstatus hin überprüft. Unter der Hand scheinen sie sich mit denen der amerikanischen Gesellschaft (der damaligen Zeit) zu decken. „Reine Anerkennung“ als Prinzip der Normenkritik spielt keine erkennbare Rolle.  </w:t>
      </w:r>
    </w:p>
    <w:sectPr>
      <w:footerReference w:type="default" r:id="rId2"/>
      <w:footnotePr>
        <w:numFmt w:val="decimal"/>
      </w:footnotePr>
      <w:type w:val="nextPage"/>
      <w:pgSz w:w="11906" w:h="16838"/>
      <w:pgMar w:left="1417" w:right="1417" w:gutter="0" w:header="0" w:top="1417" w:footer="708" w:bottom="1134"/>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 Davis/W. E. Moore: Einige Prinzipien der sozialen Schichtung (1945), in: H. Hartmann (Hrsg.): Moderne amerikanische Soziologie, Stuttgart 1973, S. 396 ff. </w:t>
      </w:r>
    </w:p>
  </w:footnote>
  <w:footnote w:id="3">
    <w:p>
      <w:pPr>
        <w:pStyle w:val="Footnote"/>
        <w:jc w:val="both"/>
        <w:rPr/>
      </w:pPr>
      <w:r>
        <w:rPr>
          <w:rStyle w:val="FootnoteCharacters"/>
        </w:rPr>
        <w:footnoteRef/>
      </w:r>
      <w:r>
        <w:rPr/>
        <w:t xml:space="preserve"> </w:t>
      </w:r>
      <w:r>
        <w:rPr/>
        <w:t xml:space="preserve">Vgl. R. Dahrendorf: Gesellschaft und Freiheit, München 1962, als frühe Luhmannsche Arbeit zum Problem vgl. z.B.: „Funktionale Methode und Systemtheorie, in: N. Luhmann: Soziologische Aufklärung. Aufsätze zur Theorie sozialer Systeme, Köln und Opladen 1970, S. 31 ff. , sowie J. Habermas: Theorie des kommunikativen Handelns, 2 Bände, Frankfurt/M 1981, Bd. 2, S. 295 ff.  Als eine der Stellungnahmen von Parsons zum Problem sozialer Diskrepanzen vgl. T. Parsons: Beiträge zur soziologischen Theorie (hrsg. v. D. Rüschemeyer), Neuwied 1968, Artikel: Soziale Klassen und Klassenkampf im Lichte der neueren soziologischen Theorie (1949), S. 206 ff. </w:t>
      </w:r>
    </w:p>
  </w:footnote>
  <w:footnote w:id="4">
    <w:p>
      <w:pPr>
        <w:pStyle w:val="Footnote"/>
        <w:jc w:val="both"/>
        <w:rPr/>
      </w:pPr>
      <w:r>
        <w:rPr>
          <w:rStyle w:val="FootnoteCharacters"/>
        </w:rPr>
        <w:footnoteRef/>
      </w:r>
      <w:r>
        <w:rPr/>
        <w:t xml:space="preserve"> </w:t>
      </w:r>
      <w:r>
        <w:rPr/>
        <w:t xml:space="preserve">Die Unterscheidung zwischen latenten und manifesten Funktionen hat R. K. Merton in die Diskussion eingebracht. </w:t>
      </w:r>
    </w:p>
  </w:footnote>
  <w:footnote w:id="5">
    <w:p>
      <w:pPr>
        <w:pStyle w:val="Footnote"/>
        <w:jc w:val="both"/>
        <w:rPr/>
      </w:pPr>
      <w:r>
        <w:rPr>
          <w:rStyle w:val="FootnoteCharacters"/>
        </w:rPr>
        <w:footnoteRef/>
      </w:r>
      <w:r>
        <w:rPr/>
        <w:t xml:space="preserve"> </w:t>
      </w:r>
      <w:r>
        <w:rPr/>
        <w:t xml:space="preserve">N. Luhmann: Funktion und Kausalität, in ders.: Soziologische Aufklärung, Köln und Opladen 1970, S. 14 und 17 (Herv. i. Org.). </w:t>
      </w:r>
    </w:p>
  </w:footnote>
  <w:footnote w:id="6">
    <w:p>
      <w:pPr>
        <w:pStyle w:val="Footnote"/>
        <w:jc w:val="both"/>
        <w:rPr/>
      </w:pPr>
      <w:r>
        <w:rPr>
          <w:rStyle w:val="FootnoteCharacters"/>
        </w:rPr>
        <w:footnoteRef/>
      </w:r>
      <w:r>
        <w:rPr>
          <w:lang w:val="en-GB"/>
        </w:rPr>
        <w:t xml:space="preserve"> </w:t>
      </w:r>
      <w:r>
        <w:rPr>
          <w:lang w:val="en-GB"/>
        </w:rPr>
        <w:t xml:space="preserve">T. Parsons: The Structure of Social Action. A Study in Social Theory with Special Reference to a Group of Recent European Writers, Glencoe, 1961. </w:t>
      </w:r>
    </w:p>
  </w:footnote>
  <w:footnote w:id="7">
    <w:p>
      <w:pPr>
        <w:pStyle w:val="Footnote"/>
        <w:jc w:val="both"/>
        <w:rPr/>
      </w:pPr>
      <w:r>
        <w:rPr>
          <w:rStyle w:val="FootnoteCharacters"/>
        </w:rPr>
        <w:footnoteRef/>
      </w:r>
      <w:r>
        <w:rPr/>
        <w:t xml:space="preserve"> </w:t>
      </w:r>
      <w:r>
        <w:rPr/>
        <w:t xml:space="preserve">Vgl. G. Simmel: Exkurs über das Problem: Wie ist Gesellschaft möglich?, in ders.: Schriften zur Soziologie (hrsg. V. H.-J. Daheim und O. Rammstedt), Frankfurt/M 1983, S. 275 ff. </w:t>
      </w:r>
    </w:p>
  </w:footnote>
  <w:footnote w:id="8">
    <w:p>
      <w:pPr>
        <w:pStyle w:val="Footnote"/>
        <w:jc w:val="both"/>
        <w:rPr/>
      </w:pPr>
      <w:r>
        <w:rPr>
          <w:rStyle w:val="FootnoteCharacters"/>
        </w:rPr>
        <w:footnoteRef/>
      </w:r>
      <w:r>
        <w:rPr/>
        <w:t xml:space="preserve"> </w:t>
      </w:r>
      <w:r>
        <w:rPr/>
        <w:t xml:space="preserve">N. Luhmann: Sozialstruktur und Semantik. Studien zur Wissenssoziologie der modernen Gesellschaft, Band 2, S. 195 ff. </w:t>
      </w:r>
    </w:p>
  </w:footnote>
  <w:footnote w:id="9">
    <w:p>
      <w:pPr>
        <w:pStyle w:val="Footnote"/>
        <w:jc w:val="both"/>
        <w:rPr/>
      </w:pPr>
      <w:r>
        <w:rPr>
          <w:rStyle w:val="FootnoteCharacters"/>
        </w:rPr>
        <w:footnoteRef/>
      </w:r>
      <w:r>
        <w:rPr/>
        <w:t xml:space="preserve"> </w:t>
      </w:r>
      <w:r>
        <w:rPr/>
        <w:t xml:space="preserve">Ich kann hier selbstverständlich nicht auf die Details des Parsonianischen Funktionalismus eingehen. Vgl. dazu J. Ritsert/E. Becker: Auf der Weltbaustelle. Einführung in die Sich der Condition Humaine bei Talcott Parsons. In  diess.: Drei Beiträge zur fröhlichen Wissenschaft, Studientexte zur Sozialwissenschaft, Sonderband 1, Frankfurt/M 1989, S. 98 ff. </w:t>
      </w:r>
    </w:p>
  </w:footnote>
  <w:footnote w:id="10">
    <w:p>
      <w:pPr>
        <w:pStyle w:val="Footnote"/>
        <w:rPr/>
      </w:pPr>
      <w:r>
        <w:rPr>
          <w:rStyle w:val="FootnoteCharacters"/>
        </w:rPr>
        <w:footnoteRef/>
      </w:r>
      <w:r>
        <w:rPr/>
        <w:t xml:space="preserve"> </w:t>
      </w:r>
      <w:r>
        <w:rPr/>
        <w:t xml:space="preserve">T. Parsons: Soziale Klassen und Klassenkampf im Lichte der neueren soziologischen Theorie (1949), in: T. Parsons: Soziologische Theorie (hrsg. v. D. Rüschemeyer), Neuwied 1964, S. 208. </w:t>
      </w:r>
    </w:p>
  </w:footnote>
  <w:footnote w:id="11">
    <w:p>
      <w:pPr>
        <w:pStyle w:val="Footnote"/>
        <w:jc w:val="both"/>
        <w:rPr/>
      </w:pPr>
      <w:r>
        <w:rPr>
          <w:rStyle w:val="FootnoteCharacters"/>
        </w:rPr>
        <w:footnoteRef/>
      </w:r>
      <w:r>
        <w:rPr/>
        <w:t xml:space="preserve"> </w:t>
      </w:r>
      <w:r>
        <w:rPr/>
        <w:t xml:space="preserve">T. Parsons: Ansatz zu einer analytischen Theorie der sozialen Schichtung, in ders: Soziologische Theorie, a.a.O.; S. 180 ff. </w:t>
      </w:r>
    </w:p>
  </w:footnote>
  <w:footnote w:id="12">
    <w:p>
      <w:pPr>
        <w:pStyle w:val="Footnote"/>
        <w:jc w:val="both"/>
        <w:rPr/>
      </w:pPr>
      <w:r>
        <w:rPr>
          <w:rStyle w:val="FootnoteCharacters"/>
        </w:rPr>
        <w:footnoteRef/>
      </w:r>
      <w:r>
        <w:rPr/>
        <w:t xml:space="preserve"> </w:t>
      </w:r>
      <w:r>
        <w:rPr/>
        <w:t xml:space="preserve">A.a.O.; S. 180. </w:t>
      </w:r>
    </w:p>
  </w:footnote>
  <w:footnote w:id="13">
    <w:p>
      <w:pPr>
        <w:pStyle w:val="Footnote"/>
        <w:jc w:val="both"/>
        <w:rPr/>
      </w:pPr>
      <w:r>
        <w:rPr>
          <w:rStyle w:val="FootnoteCharacters"/>
        </w:rPr>
        <w:footnoteRef/>
      </w:r>
      <w:r>
        <w:rPr/>
        <w:t xml:space="preserve"> </w:t>
      </w:r>
      <w:r>
        <w:rPr/>
        <w:t xml:space="preserve">A.a.O.; S. 186. </w:t>
      </w:r>
    </w:p>
  </w:footnote>
  <w:footnote w:id="14">
    <w:p>
      <w:pPr>
        <w:pStyle w:val="Footnote"/>
        <w:jc w:val="both"/>
        <w:rPr/>
      </w:pPr>
      <w:r>
        <w:rPr>
          <w:rStyle w:val="FootnoteCharacters"/>
        </w:rPr>
        <w:footnoteRef/>
      </w:r>
      <w:r>
        <w:rPr/>
        <w:t xml:space="preserve"> </w:t>
      </w:r>
      <w:r>
        <w:rPr/>
        <w:t xml:space="preserve">Ebd. </w:t>
      </w:r>
    </w:p>
  </w:footnote>
  <w:footnote w:id="15">
    <w:p>
      <w:pPr>
        <w:pStyle w:val="Footnote"/>
        <w:jc w:val="both"/>
        <w:rPr/>
      </w:pPr>
      <w:r>
        <w:rPr>
          <w:rStyle w:val="FootnoteCharacters"/>
        </w:rPr>
        <w:footnoteRef/>
      </w:r>
      <w:r>
        <w:rPr/>
        <w:t xml:space="preserve"> </w:t>
      </w:r>
      <w:r>
        <w:rPr/>
        <w:t xml:space="preserve">A.a.O.; S. 189. </w:t>
      </w:r>
    </w:p>
  </w:footnote>
  <w:footnote w:id="16">
    <w:p>
      <w:pPr>
        <w:pStyle w:val="Footnote"/>
        <w:jc w:val="both"/>
        <w:rPr/>
      </w:pPr>
      <w:r>
        <w:rPr>
          <w:rStyle w:val="FootnoteCharacters"/>
        </w:rPr>
        <w:footnoteRef/>
      </w:r>
      <w:r>
        <w:rPr/>
        <w:t xml:space="preserve"> </w:t>
      </w:r>
      <w:r>
        <w:rPr/>
        <w:t xml:space="preserve">A.a.O.; S. 188. </w:t>
      </w:r>
    </w:p>
  </w:footnote>
  <w:footnote w:id="17">
    <w:p>
      <w:pPr>
        <w:pStyle w:val="Footnote"/>
        <w:jc w:val="both"/>
        <w:rPr/>
      </w:pPr>
      <w:r>
        <w:rPr>
          <w:rStyle w:val="FootnoteCharacters"/>
        </w:rPr>
        <w:footnoteRef/>
      </w:r>
      <w:r>
        <w:rPr/>
        <w:t xml:space="preserve"> </w:t>
      </w:r>
      <w:r>
        <w:rPr/>
        <w:t xml:space="preserve">Die in den 50er bis 70er Jahren des vergangenen Jahrhunderts allenthalben in der Soziologie diskutierte These, Parsons Integrationstheorie der Gesellschaft müsse durch eine Konflikttheorie ergänzt werden, mündete beispielsweise in Schriften wie der von R. Dahrendorf: Soziale Klassen und Klassenkonflikt in der industriellen Gesellschaft, Stuttgart 1957 aus. </w:t>
      </w:r>
    </w:p>
  </w:footnote>
  <w:footnote w:id="18">
    <w:p>
      <w:pPr>
        <w:pStyle w:val="Footnote"/>
        <w:rPr/>
      </w:pPr>
      <w:r>
        <w:rPr>
          <w:rStyle w:val="FootnoteCharacters"/>
        </w:rPr>
        <w:footnoteRef/>
      </w:r>
      <w:r>
        <w:rPr>
          <w:lang w:val="en-GB"/>
        </w:rPr>
        <w:t xml:space="preserve"> </w:t>
      </w:r>
      <w:r>
        <w:rPr>
          <w:lang w:val="en-GB"/>
        </w:rPr>
        <w:t xml:space="preserve">Parsons: Ansatz, a.a.O.; S. 189. </w:t>
      </w:r>
    </w:p>
  </w:footnote>
  <w:footnote w:id="19">
    <w:p>
      <w:pPr>
        <w:pStyle w:val="Footnote"/>
        <w:jc w:val="both"/>
        <w:rPr/>
      </w:pPr>
      <w:r>
        <w:rPr>
          <w:rStyle w:val="FootnoteCharacters"/>
        </w:rPr>
        <w:footnoteRef/>
      </w:r>
      <w:r>
        <w:rPr>
          <w:lang w:val="en-GB"/>
        </w:rPr>
        <w:t xml:space="preserve"> </w:t>
      </w:r>
      <w:r>
        <w:rPr>
          <w:lang w:val="en-GB"/>
        </w:rPr>
        <w:t xml:space="preserve">A.a.O.; S. 182. </w:t>
      </w:r>
    </w:p>
  </w:footnote>
  <w:footnote w:id="20">
    <w:p>
      <w:pPr>
        <w:pStyle w:val="Footnote"/>
        <w:jc w:val="both"/>
        <w:rPr/>
      </w:pPr>
      <w:r>
        <w:rPr>
          <w:rStyle w:val="FootnoteCharacters"/>
        </w:rPr>
        <w:footnoteRef/>
      </w:r>
      <w:r>
        <w:rPr/>
        <w:t xml:space="preserve"> </w:t>
      </w:r>
      <w:r>
        <w:rPr/>
        <w:t xml:space="preserve">K. Davis und W. E. Moore: Einige Prinzipien der sozialen Schichtung, in: H. Hartmann (Hrsg.): Moderne Amerikanische Soziologie. Neuere Beiträge zur Soziologischen Theorie, Stuttgart 1967, S. 347. </w:t>
      </w:r>
    </w:p>
  </w:footnote>
  <w:footnote w:id="21">
    <w:p>
      <w:pPr>
        <w:pStyle w:val="Footnote"/>
        <w:jc w:val="both"/>
        <w:rPr/>
      </w:pPr>
      <w:r>
        <w:rPr>
          <w:rStyle w:val="FootnoteCharacters"/>
        </w:rPr>
        <w:footnoteRef/>
      </w:r>
      <w:r>
        <w:rPr/>
        <w:t xml:space="preserve"> </w:t>
      </w:r>
      <w:r>
        <w:rPr/>
        <w:t xml:space="preserve">A.a.O.; S. 348. </w:t>
      </w:r>
    </w:p>
  </w:footnote>
  <w:footnote w:id="22">
    <w:p>
      <w:pPr>
        <w:pStyle w:val="Footnote"/>
        <w:rPr/>
      </w:pPr>
      <w:r>
        <w:rPr>
          <w:rStyle w:val="FootnoteCharacters"/>
        </w:rPr>
        <w:footnoteRef/>
      </w:r>
      <w:r>
        <w:rPr/>
        <w:t xml:space="preserve"> </w:t>
      </w:r>
      <w:r>
        <w:rPr/>
        <w:t xml:space="preserve">Ebd. </w:t>
      </w:r>
    </w:p>
  </w:footnote>
  <w:footnote w:id="23">
    <w:p>
      <w:pPr>
        <w:pStyle w:val="Footnote"/>
        <w:jc w:val="both"/>
        <w:rPr/>
      </w:pPr>
      <w:r>
        <w:rPr>
          <w:rStyle w:val="FootnoteCharacters"/>
        </w:rPr>
        <w:footnoteRef/>
      </w:r>
      <w:r>
        <w:rPr/>
        <w:t xml:space="preserve"> </w:t>
      </w:r>
      <w:r>
        <w:rPr/>
        <w:t xml:space="preserve">Ebd. </w:t>
      </w:r>
    </w:p>
  </w:footnote>
  <w:footnote w:id="24">
    <w:p>
      <w:pPr>
        <w:pStyle w:val="Footnote"/>
        <w:rPr/>
      </w:pPr>
      <w:r>
        <w:rPr>
          <w:rStyle w:val="FootnoteCharacters"/>
        </w:rPr>
        <w:footnoteRef/>
      </w:r>
      <w:r>
        <w:rPr/>
        <w:t xml:space="preserve"> </w:t>
      </w:r>
      <w:r>
        <w:rPr/>
        <w:t xml:space="preserve">A.a.O.; S. 349. </w:t>
      </w:r>
    </w:p>
  </w:footnote>
  <w:footnote w:id="25">
    <w:p>
      <w:pPr>
        <w:pStyle w:val="Footnote"/>
        <w:jc w:val="both"/>
        <w:rPr/>
      </w:pPr>
      <w:r>
        <w:rPr>
          <w:rStyle w:val="FootnoteCharacters"/>
        </w:rPr>
        <w:footnoteRef/>
      </w:r>
      <w:r>
        <w:rPr/>
        <w:t xml:space="preserve"> </w:t>
      </w:r>
      <w:r>
        <w:rPr/>
        <w:t xml:space="preserve">Ebd. </w:t>
      </w:r>
    </w:p>
  </w:footnote>
  <w:footnote w:id="26">
    <w:p>
      <w:pPr>
        <w:pStyle w:val="Footnote"/>
        <w:jc w:val="both"/>
        <w:rPr/>
      </w:pPr>
      <w:r>
        <w:rPr>
          <w:rStyle w:val="FootnoteCharacters"/>
        </w:rPr>
        <w:footnoteRef/>
      </w:r>
      <w:r>
        <w:rPr/>
        <w:t xml:space="preserve"> </w:t>
      </w:r>
      <w:r>
        <w:rPr/>
        <w:t xml:space="preserve">A. Kojève: Hegel. Kommentar zur Phänomenologie des Geistes, Frankfurt/M 1975, S. 26. </w:t>
      </w:r>
    </w:p>
  </w:footnote>
  <w:footnote w:id="27">
    <w:p>
      <w:pPr>
        <w:pStyle w:val="Footnote"/>
        <w:rPr/>
      </w:pPr>
      <w:r>
        <w:rPr>
          <w:rStyle w:val="FootnoteCharacters"/>
        </w:rPr>
        <w:footnoteRef/>
      </w:r>
      <w:r>
        <w:rPr/>
        <w:t xml:space="preserve"> </w:t>
      </w:r>
      <w:r>
        <w:rPr/>
        <w:t>Vgl. a.a.O.; S. 25.</w:t>
      </w:r>
    </w:p>
  </w:footnote>
  <w:footnote w:id="28">
    <w:p>
      <w:pPr>
        <w:pStyle w:val="Footnote"/>
        <w:rPr/>
      </w:pPr>
      <w:r>
        <w:rPr>
          <w:rStyle w:val="FootnoteCharacters"/>
        </w:rPr>
        <w:footnoteRef/>
      </w:r>
      <w:r>
        <w:rPr/>
        <w:t xml:space="preserve"> </w:t>
      </w:r>
      <w:r>
        <w:rPr/>
        <w:t xml:space="preserve">K. Davis und W. E. Moore: Einige Prinzipien …, a.a.O.; S. 349. </w:t>
      </w:r>
    </w:p>
  </w:footnote>
  <w:footnote w:id="29">
    <w:p>
      <w:pPr>
        <w:pStyle w:val="Footnote"/>
        <w:jc w:val="both"/>
        <w:rPr/>
      </w:pPr>
      <w:r>
        <w:rPr>
          <w:rStyle w:val="FootnoteCharacters"/>
        </w:rPr>
        <w:footnoteRef/>
      </w:r>
      <w:r>
        <w:rPr/>
        <w:t xml:space="preserve"> </w:t>
      </w:r>
      <w:r>
        <w:rPr/>
        <w:t xml:space="preserve">A.a.O.; S. 350. </w:t>
      </w:r>
    </w:p>
  </w:footnote>
  <w:footnote w:id="30">
    <w:p>
      <w:pPr>
        <w:pStyle w:val="Footnote"/>
        <w:jc w:val="both"/>
        <w:rPr/>
      </w:pPr>
      <w:r>
        <w:rPr>
          <w:rStyle w:val="FootnoteCharacters"/>
        </w:rPr>
        <w:footnoteRef/>
      </w:r>
      <w:r>
        <w:rPr/>
        <w:t xml:space="preserve"> </w:t>
      </w:r>
      <w:r>
        <w:rPr/>
        <w:t xml:space="preserve">A.a.O.; S. 351. </w:t>
      </w:r>
    </w:p>
  </w:footnote>
  <w:footnote w:id="31">
    <w:p>
      <w:pPr>
        <w:pStyle w:val="Footnote"/>
        <w:jc w:val="both"/>
        <w:rPr/>
      </w:pPr>
      <w:r>
        <w:rPr>
          <w:rStyle w:val="FootnoteCharacters"/>
        </w:rPr>
        <w:footnoteRef/>
      </w:r>
      <w:r>
        <w:rPr/>
        <w:t xml:space="preserve"> </w:t>
      </w:r>
      <w:r>
        <w:rPr/>
        <w:t xml:space="preserve">A.a.O.; S. 353. </w:t>
      </w:r>
    </w:p>
  </w:footnote>
  <w:footnote w:id="32">
    <w:p>
      <w:pPr>
        <w:pStyle w:val="Footnote"/>
        <w:jc w:val="both"/>
        <w:rPr/>
      </w:pPr>
      <w:r>
        <w:rPr>
          <w:rStyle w:val="FootnoteCharacters"/>
        </w:rPr>
        <w:footnoteRef/>
      </w:r>
      <w:r>
        <w:rPr/>
        <w:t xml:space="preserve"> </w:t>
      </w:r>
      <w:r>
        <w:rPr/>
        <w:t xml:space="preserve">A.a.O.; S. 353 f. </w:t>
      </w:r>
    </w:p>
  </w:footnote>
  <w:footnote w:id="33">
    <w:p>
      <w:pPr>
        <w:pStyle w:val="Footnote"/>
        <w:rPr/>
      </w:pPr>
      <w:r>
        <w:rPr>
          <w:rStyle w:val="FootnoteCharacters"/>
        </w:rPr>
        <w:footnoteRef/>
      </w:r>
      <w:r>
        <w:rPr/>
        <w:t xml:space="preserve"> </w:t>
      </w:r>
      <w:r>
        <w:rPr/>
        <w:t xml:space="preserve">A.a.O.; S. 351. </w:t>
      </w:r>
    </w:p>
  </w:footnote>
  <w:footnote w:id="34">
    <w:p>
      <w:pPr>
        <w:pStyle w:val="Footnote"/>
        <w:jc w:val="both"/>
        <w:rPr/>
      </w:pPr>
      <w:r>
        <w:rPr>
          <w:rStyle w:val="FootnoteCharacters"/>
        </w:rPr>
        <w:footnoteRef/>
      </w:r>
      <w:r>
        <w:rPr/>
        <w:t xml:space="preserve"> </w:t>
      </w:r>
      <w:r>
        <w:rPr/>
        <w:t xml:space="preserve">Ebd. </w:t>
      </w:r>
    </w:p>
  </w:footnote>
  <w:footnote w:id="35">
    <w:p>
      <w:pPr>
        <w:pStyle w:val="Footnote"/>
        <w:jc w:val="both"/>
        <w:rPr/>
      </w:pPr>
      <w:r>
        <w:rPr>
          <w:rStyle w:val="FootnoteCharacters"/>
        </w:rPr>
        <w:footnoteRef/>
      </w:r>
      <w:r>
        <w:rPr/>
        <w:t xml:space="preserve"> </w:t>
      </w:r>
      <w:r>
        <w:rPr/>
        <w:t xml:space="preserve">Das sieht bei Parsons etwa anders aus, der sich ausdrücklich und kritisch mit der klassischen Klassentheorie beschäftig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40"/>
        </w:tabs>
        <w:ind w:left="1140" w:hanging="432"/>
      </w:pPr>
      <w:rPr/>
    </w:lvl>
  </w:abstractNum>
  <w:abstractNum w:abstractNumId="3">
    <w:lvl w:ilvl="0">
      <w:start w:val="1"/>
      <w:numFmt w:val="lowerLetter"/>
      <w:lvlText w:val="(%1)"/>
      <w:lvlJc w:val="left"/>
      <w:pPr>
        <w:tabs>
          <w:tab w:val="num" w:pos="768"/>
        </w:tabs>
        <w:ind w:left="768" w:hanging="40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20:00Z</dcterms:created>
  <dc:creator>Jürgen Ritsert</dc:creator>
  <dc:description/>
  <cp:keywords/>
  <dc:language>en-US</dc:language>
  <cp:lastModifiedBy>Jürgen Ritsert</cp:lastModifiedBy>
  <dcterms:modified xsi:type="dcterms:W3CDTF">2007-02-13T12:18:00Z</dcterms:modified>
  <cp:revision>103</cp:revision>
  <dc:subject/>
  <dc:title>Teil 3</dc:title>
</cp:coreProperties>
</file>