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t>Teil III</w:t>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t>Forschungsansätze zur Untersuchung</w:t>
      </w:r>
    </w:p>
    <w:p>
      <w:pPr>
        <w:pStyle w:val="Formatvorlage1"/>
        <w:jc w:val="center"/>
        <w:rPr>
          <w:sz w:val="36"/>
          <w:szCs w:val="36"/>
        </w:rPr>
      </w:pPr>
      <w:r>
        <w:rPr>
          <w:sz w:val="36"/>
          <w:szCs w:val="36"/>
        </w:rPr>
        <w:t>sozialer Ungleichheit.</w:t>
      </w:r>
    </w:p>
    <w:p>
      <w:pPr>
        <w:pStyle w:val="Formatvorlage1"/>
        <w:jc w:val="center"/>
        <w:rPr>
          <w:sz w:val="36"/>
          <w:szCs w:val="36"/>
        </w:rPr>
      </w:pPr>
      <w:r>
        <w:rPr>
          <w:sz w:val="36"/>
          <w:szCs w:val="36"/>
        </w:rPr>
      </w:r>
      <w:r>
        <w:br w:type="page"/>
      </w:r>
    </w:p>
    <w:p>
      <w:pPr>
        <w:pStyle w:val="Formatvorlage1"/>
        <w:numPr>
          <w:ilvl w:val="0"/>
          <w:numId w:val="0"/>
        </w:numPr>
        <w:jc w:val="center"/>
        <w:rPr>
          <w:sz w:val="36"/>
          <w:szCs w:val="36"/>
        </w:rPr>
      </w:pPr>
      <w:r>
        <w:rPr>
          <w:sz w:val="36"/>
          <w:szCs w:val="36"/>
        </w:rPr>
      </w:r>
      <w:r>
        <w:br w:type="page"/>
      </w:r>
    </w:p>
    <w:p>
      <w:pPr>
        <w:pStyle w:val="Formatvorlage1"/>
        <w:jc w:val="center"/>
        <w:rPr>
          <w:i/>
          <w:i/>
          <w:sz w:val="36"/>
          <w:szCs w:val="36"/>
        </w:rPr>
      </w:pPr>
      <w:r>
        <w:rPr>
          <w:i/>
          <w:sz w:val="36"/>
          <w:szCs w:val="36"/>
        </w:rPr>
        <w:t>Kapitel 7</w:t>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t xml:space="preserve">Neuere Forschungsansätze zur </w:t>
      </w:r>
    </w:p>
    <w:p>
      <w:pPr>
        <w:pStyle w:val="Formatvorlage1"/>
        <w:jc w:val="center"/>
        <w:rPr>
          <w:i/>
          <w:i/>
          <w:sz w:val="36"/>
          <w:szCs w:val="36"/>
        </w:rPr>
      </w:pPr>
      <w:r>
        <w:rPr>
          <w:i/>
          <w:sz w:val="36"/>
          <w:szCs w:val="36"/>
        </w:rPr>
        <w:t>Untersuchung der Klassenstruktur</w:t>
      </w:r>
    </w:p>
    <w:p>
      <w:pPr>
        <w:pStyle w:val="Formatvorlage1"/>
        <w:jc w:val="center"/>
        <w:rPr>
          <w:i/>
          <w:i/>
          <w:sz w:val="36"/>
          <w:szCs w:val="36"/>
        </w:rPr>
      </w:pPr>
      <w:r>
        <w:rPr>
          <w:i/>
          <w:sz w:val="36"/>
          <w:szCs w:val="36"/>
        </w:rPr>
        <w:t xml:space="preserve">(Wright und Goldthorpe). </w:t>
      </w:r>
    </w:p>
    <w:p>
      <w:pPr>
        <w:pStyle w:val="Formatvorlage1"/>
        <w:jc w:val="center"/>
        <w:rPr>
          <w:i/>
          <w:i/>
          <w:sz w:val="36"/>
          <w:szCs w:val="36"/>
        </w:rPr>
      </w:pPr>
      <w:r>
        <w:rPr>
          <w:i/>
          <w:sz w:val="36"/>
          <w:szCs w:val="36"/>
        </w:rPr>
      </w:r>
    </w:p>
    <w:p>
      <w:pPr>
        <w:pStyle w:val="Formatvorlage1"/>
        <w:rPr>
          <w:i/>
          <w:i/>
          <w:sz w:val="32"/>
          <w:szCs w:val="32"/>
        </w:rPr>
      </w:pPr>
      <w:r>
        <w:rPr>
          <w:i/>
          <w:sz w:val="32"/>
          <w:szCs w:val="32"/>
        </w:rPr>
        <w:t xml:space="preserve">7.1. Mit Klassen muss man rechnen (Class counts). </w:t>
      </w:r>
    </w:p>
    <w:p>
      <w:pPr>
        <w:pStyle w:val="Formatvorlage1"/>
        <w:rPr>
          <w:i/>
          <w:i/>
          <w:sz w:val="32"/>
          <w:szCs w:val="32"/>
        </w:rPr>
      </w:pPr>
      <w:r>
        <w:rPr>
          <w:i/>
          <w:sz w:val="32"/>
          <w:szCs w:val="32"/>
        </w:rPr>
      </w:r>
    </w:p>
    <w:p>
      <w:pPr>
        <w:pStyle w:val="Formatvorlage1"/>
        <w:rPr>
          <w:szCs w:val="28"/>
        </w:rPr>
      </w:pPr>
      <w:r>
        <w:rPr>
          <w:szCs w:val="28"/>
        </w:rPr>
        <w:t>Der Titel des Buches von Erik Olin Wright: „Class Counts“ ist nicht so einfach ins Deutsche zu übertragen.</w:t>
      </w:r>
      <w:r>
        <w:rPr>
          <w:rStyle w:val="FootnoteCharacters"/>
          <w:rStyle w:val="FootnoteAnchor"/>
          <w:szCs w:val="28"/>
        </w:rPr>
        <w:footnoteReference w:id="2"/>
      </w:r>
      <w:r>
        <w:rPr>
          <w:szCs w:val="28"/>
        </w:rPr>
        <w:t xml:space="preserve"> „Klassen zählen.“ Das ist so doppelsinnig wie es klingt: Zum einen heißt dies, bei der Analyse der Sozialstruktur einer ganzen Gesellschaft müsse man weiterhin mit dem Vorhandensein von Klassen rechnen. Wie Theodor W. Adorno einmal kurz und bündig festgestellt hat: „Alle Gesellschaft ist noch Klassengesellschaft …“</w:t>
      </w:r>
      <w:r>
        <w:rPr>
          <w:rStyle w:val="FootnoteCharacters"/>
          <w:rStyle w:val="FootnoteAnchor"/>
          <w:szCs w:val="28"/>
        </w:rPr>
        <w:footnoteReference w:id="3"/>
      </w:r>
      <w:r>
        <w:rPr>
          <w:szCs w:val="28"/>
        </w:rPr>
        <w:t xml:space="preserve"> Auf der anderen Seite macht es für Wright immer noch guten Sinn, Berechnungen der Verteilung von Menschen auf ein System von Kategorien anzustellen, das der Beschreibung der Klassenstruktur von Gegenwartsgesellschaften dient. In diesem Sinne wertet er zum Beispiel statistisches Material aus, das die Transformation der amerikanischen Klassenstruktur zwischen 1960 und 1990 erfassen soll.</w:t>
      </w:r>
      <w:r>
        <w:rPr>
          <w:rStyle w:val="FootnoteCharacters"/>
          <w:rStyle w:val="FootnoteAnchor"/>
          <w:szCs w:val="28"/>
        </w:rPr>
        <w:footnoteReference w:id="4"/>
      </w:r>
      <w:r>
        <w:rPr>
          <w:szCs w:val="28"/>
        </w:rPr>
        <w:t xml:space="preserve"> Die zentrale theoretische Behauptung lautet mithin, eine Klassenanalyse sei weiterhin in der Lage, die großen Trends historischer Entwicklungen der Gegenwart zu erfassen und zu erklären.</w:t>
      </w:r>
      <w:r>
        <w:rPr>
          <w:rStyle w:val="FootnoteCharacters"/>
          <w:rStyle w:val="FootnoteAnchor"/>
          <w:szCs w:val="28"/>
        </w:rPr>
        <w:footnoteReference w:id="5"/>
      </w:r>
      <w:r>
        <w:rPr>
          <w:szCs w:val="28"/>
        </w:rPr>
        <w:t xml:space="preserve"> In dem theoretischen Rahmen, worin Wright seinen Vergleich der Klassenförmigkeit verschiedener Industriegesellschaften und ihrer Entwicklung durchführt, taucht eine Reihe der Motive auf, die zur Surplustheorie der Klassenbildung im Allgemeinen, zur marxistischen Klassentheorie im Besonderen gehören (vgl. Kapitel 4).</w:t>
      </w:r>
      <w:r>
        <w:rPr>
          <w:rStyle w:val="FootnoteCharacters"/>
          <w:rStyle w:val="FootnoteAnchor"/>
          <w:szCs w:val="28"/>
        </w:rPr>
        <w:footnoteReference w:id="6"/>
      </w:r>
      <w:r>
        <w:rPr>
          <w:szCs w:val="28"/>
        </w:rPr>
        <w:t xml:space="preserve"> Wie Marx zieht Wright seine klassentheoretischen Thesen und Begriffe vor allem im Begriff der „Ausbeutung“ (</w:t>
      </w:r>
      <w:r>
        <w:rPr>
          <w:i/>
          <w:szCs w:val="28"/>
        </w:rPr>
        <w:t>exploitation</w:t>
      </w:r>
      <w:r>
        <w:rPr>
          <w:szCs w:val="28"/>
        </w:rPr>
        <w:t>) zusammen.</w:t>
      </w:r>
      <w:r>
        <w:rPr>
          <w:rStyle w:val="FootnoteCharacters"/>
          <w:rStyle w:val="FootnoteAnchor"/>
          <w:szCs w:val="28"/>
        </w:rPr>
        <w:footnoteReference w:id="7"/>
      </w:r>
      <w:r>
        <w:rPr>
          <w:szCs w:val="28"/>
        </w:rPr>
        <w:t xml:space="preserve"> Dieser hängt bei ihm eng mit Klasseninteressen sowie den Interessengegensätzen zwischen Individuen und Gruppen zusammen. „Ausbeutung“ ist natürlich ein </w:t>
      </w:r>
      <w:r>
        <w:rPr>
          <w:i/>
          <w:szCs w:val="28"/>
        </w:rPr>
        <w:t>normativer</w:t>
      </w:r>
      <w:r>
        <w:rPr>
          <w:szCs w:val="28"/>
        </w:rPr>
        <w:t xml:space="preserve"> Begriff, der auf soziale Zustände, Beziehungen und Aktionen zielt, die von Akteuren und/oder Beobachtern als repressiv, ungleich und ungerecht bewertet werden. Doch man kann auch seinen deskriptiven Kern herausschälen. Dieser besteht für Wright in der antagonistischen Abhängigkeit von Personen und Gruppen voneinander (</w:t>
      </w:r>
      <w:r>
        <w:rPr>
          <w:i/>
          <w:szCs w:val="28"/>
        </w:rPr>
        <w:t>antagonistic interdependence</w:t>
      </w:r>
      <w:r>
        <w:rPr>
          <w:szCs w:val="28"/>
        </w:rPr>
        <w:t xml:space="preserve">). Ein Beobachter kann zweifellos im Hinblick auf die Interessen einer Person P oder einer Gruppe G den Tatbestand wertfrei feststellen, dass und wie das Glück (die an seinen vorfindlichen Präferenzen gemessenen Lebenschancen) der Mitglieder einer Interessengruppe von dem Vorgehen einer anderen abhängt. Auch die Gegensätzlichkeit von Interessen lässt sich als eine </w:t>
      </w:r>
      <w:r>
        <w:rPr>
          <w:i/>
          <w:szCs w:val="28"/>
        </w:rPr>
        <w:t>Tatsache</w:t>
      </w:r>
      <w:r>
        <w:rPr>
          <w:szCs w:val="28"/>
        </w:rPr>
        <w:t xml:space="preserve"> betrachten, ohne dass der Beobachter Partei für oder gegen die beobachteten Interessen ergreifen müsste. Allerdings bedarf der Begriff der „Gegensätzlichkeit“ weiterer Aufklärung: E. O. Wright spricht von einem „besonderen Typus </w:t>
      </w:r>
      <w:r>
        <w:rPr>
          <w:i/>
          <w:szCs w:val="28"/>
        </w:rPr>
        <w:t xml:space="preserve">antagonistischer Interdependenz der materiellen Interessen </w:t>
      </w:r>
      <w:r>
        <w:rPr>
          <w:szCs w:val="28"/>
        </w:rPr>
        <w:t>von Akteuren innerhalb ökonomischer Beziehungen …“</w:t>
      </w:r>
      <w:r>
        <w:rPr>
          <w:rStyle w:val="FootnoteCharacters"/>
          <w:rStyle w:val="FootnoteAnchor"/>
          <w:szCs w:val="28"/>
        </w:rPr>
        <w:footnoteReference w:id="8"/>
      </w:r>
      <w:r>
        <w:rPr>
          <w:szCs w:val="28"/>
        </w:rPr>
        <w:t xml:space="preserve"> Ich mache jedoch eine andere Voraussetzung: Ein </w:t>
      </w:r>
      <w:r>
        <w:rPr>
          <w:i/>
          <w:szCs w:val="28"/>
        </w:rPr>
        <w:t>Gegensatz</w:t>
      </w:r>
      <w:r>
        <w:rPr>
          <w:szCs w:val="28"/>
        </w:rPr>
        <w:t xml:space="preserve"> von Interessen muss nicht notwendigerweise</w:t>
      </w:r>
      <w:r>
        <w:rPr>
          <w:i/>
          <w:szCs w:val="28"/>
        </w:rPr>
        <w:t xml:space="preserve"> </w:t>
      </w:r>
      <w:r>
        <w:rPr>
          <w:szCs w:val="28"/>
        </w:rPr>
        <w:t xml:space="preserve">einen </w:t>
      </w:r>
      <w:r>
        <w:rPr>
          <w:i/>
          <w:szCs w:val="28"/>
        </w:rPr>
        <w:t xml:space="preserve">Antagonismus </w:t>
      </w:r>
      <w:r>
        <w:rPr>
          <w:szCs w:val="28"/>
        </w:rPr>
        <w:t xml:space="preserve">bedeuten – vorausgesetzt man berücksichtigt die Möglichkeit </w:t>
      </w:r>
      <w:r>
        <w:rPr>
          <w:i/>
          <w:szCs w:val="28"/>
        </w:rPr>
        <w:t>produktiver Gegensätze</w:t>
      </w:r>
      <w:r>
        <w:rPr>
          <w:szCs w:val="28"/>
        </w:rPr>
        <w:t xml:space="preserve"> zwischen Individuen und Gruppen. Demgegenüber sollen „Antagonismen“ mit </w:t>
      </w:r>
      <w:r>
        <w:rPr>
          <w:i/>
          <w:szCs w:val="28"/>
        </w:rPr>
        <w:t xml:space="preserve">destruktiven, </w:t>
      </w:r>
      <w:r>
        <w:rPr>
          <w:szCs w:val="28"/>
        </w:rPr>
        <w:t xml:space="preserve">auf Repression zielenden Gegensätzen gleichgesetzt werden. So gesehen stellt „antagonistische Interdependenz“ selbstverständlich keinen rein deskriptiven, sondern einen </w:t>
      </w:r>
      <w:r>
        <w:rPr>
          <w:i/>
          <w:szCs w:val="28"/>
        </w:rPr>
        <w:t>normativ-analytischen</w:t>
      </w:r>
      <w:r>
        <w:rPr>
          <w:szCs w:val="28"/>
        </w:rPr>
        <w:t xml:space="preserve"> Begriff dar. (Ein Begriff, zu dessen Semantik sowohl normative als auch deskriptive Bestimmungen gehören). Dabei kann sich die Bewertung von Antagonismen als </w:t>
      </w:r>
      <w:r>
        <w:rPr>
          <w:i/>
          <w:szCs w:val="28"/>
        </w:rPr>
        <w:t xml:space="preserve">negative </w:t>
      </w:r>
      <w:r>
        <w:rPr>
          <w:szCs w:val="28"/>
        </w:rPr>
        <w:t xml:space="preserve">gesellschaftliche Phänomene nach meiner Auffassung an jenem normativem Prinzip orientieren, welches Hegels Parabel von Herr und Knecht prägt. Das ist die Idee der „reinen Anerkennung“, welche rechtsphilosophisch letztlich zum Konzept der „konkreten Freiheit“ erweitert wird (vgl. Kap. 2). Die politische und moralische Stoßrichtung dieser Idee richtet sich ja gegen alle Tendenzen und Aktionen, welche die Würde der Einzelnen, damit ihr „objektives Interesse“ bedrohen oder zerstören. </w:t>
      </w:r>
    </w:p>
    <w:p>
      <w:pPr>
        <w:pStyle w:val="Formatvorlage1"/>
        <w:rPr>
          <w:szCs w:val="28"/>
        </w:rPr>
      </w:pPr>
      <w:r>
        <w:rPr>
          <w:szCs w:val="28"/>
        </w:rPr>
        <w:t>Bei „Ausbeutung“ liegt der gesellschaftskritische Gehalt dieser Kategorie so offenkundig auf der Hand, dass man inzwischen befürchten muss, als unbelehrbarer Linksradikaler beobachtet zu werden, wenn man sie auch nur zögerlich in dem Mund nimmt. Wright ist in dieser Hinsicht völlig unverdrossen. Nach seiner Ansicht liegen klassenförmige Ausbeutungsrelationen dann vor, wenn drei „Bedingungen“ gegeben sind</w:t>
      </w:r>
      <w:r>
        <w:rPr>
          <w:rStyle w:val="FootnoteCharacters"/>
          <w:rStyle w:val="FootnoteAnchor"/>
          <w:szCs w:val="28"/>
        </w:rPr>
        <w:footnoteReference w:id="9"/>
      </w:r>
      <w:r>
        <w:rPr>
          <w:szCs w:val="28"/>
        </w:rPr>
        <w:t>:</w:t>
      </w:r>
    </w:p>
    <w:p>
      <w:pPr>
        <w:pStyle w:val="Formatvorlage1"/>
        <w:rPr>
          <w:szCs w:val="28"/>
        </w:rPr>
      </w:pPr>
      <w:r>
        <w:rPr>
          <w:szCs w:val="28"/>
        </w:rPr>
      </w:r>
    </w:p>
    <w:p>
      <w:pPr>
        <w:pStyle w:val="Formatvorlage1"/>
        <w:numPr>
          <w:ilvl w:val="0"/>
          <w:numId w:val="3"/>
        </w:numPr>
        <w:rPr>
          <w:szCs w:val="28"/>
        </w:rPr>
      </w:pPr>
      <w:r>
        <w:rPr>
          <w:szCs w:val="28"/>
        </w:rPr>
        <w:t xml:space="preserve"> „</w:t>
      </w:r>
      <w:r>
        <w:rPr>
          <w:szCs w:val="28"/>
        </w:rPr>
        <w:t>Das materielle Wohlergehen einer Gruppe hängt kausal von der materiellen Deprivation einer anderen ab.“ Das heißt: Die Versorgung der einen Gruppe G1 mit Gütern und Diensten hängt von der Benachteiligung mindestens einer anderen Gruppe G2 ab. Die Gruppe G1 kann sich aufgrund ihrer Stellung im System sozialer Ungleichheit einer Gesellschaft wirtschaftliche Vorteile (ökonomische Privilegien) zu Lasten und zum Schaden einer anderen Gruppe G2 verschaffen.</w:t>
      </w:r>
      <w:r>
        <w:rPr>
          <w:rStyle w:val="FootnoteCharacters"/>
          <w:rStyle w:val="FootnoteAnchor"/>
          <w:szCs w:val="28"/>
        </w:rPr>
        <w:footnoteReference w:id="10"/>
      </w:r>
      <w:r>
        <w:rPr>
          <w:szCs w:val="28"/>
        </w:rPr>
        <w:t xml:space="preserve"> Es handelt sich mithin um ein Appropriationsverhältnis, um die Gewinnung und Absicherung </w:t>
      </w:r>
      <w:r>
        <w:rPr>
          <w:i/>
          <w:szCs w:val="28"/>
        </w:rPr>
        <w:t>unverdienter materieller Privilegien</w:t>
      </w:r>
      <w:r>
        <w:rPr>
          <w:szCs w:val="28"/>
        </w:rPr>
        <w:t xml:space="preserve">. Nach unseren Gerechtigkeitsvorstellungen kann es gleichwohl verdiente Privilegien etwa im Sinne der proportionalen Gleichheit geben. Die Feststellung von „Deprivationen“ setzt also jene spezifischen Maßstäbe voraus, welche es erlauben sollen, gerechte Unterschiede von der Belohnung von Ausbeutungsbeziehungen zu unterscheiden. Für diese Bewertung werden meistens Gleichheitsnormen in Anspruch genommen, die ihrerseits mit Gerechtigkeitsvorstellungen verwoben sind (vgl. Kap. 3). Wrights erstes Kriterium muss keineswegs auf den wirtschaftlichen Bereich oder auf ökonomische Interessen beschränkt bleiben. Man könnte sein Kriterium auch allgemeiner fassen: Zu Ausbeutungsbeziehungen gehört, dass das vermehrte Glück der einen Gruppe (in welchem Ausmaß auch immer) von der repressiven Minderung des Glücks, also der Deprivation der anderen abhängig ist. </w:t>
      </w:r>
    </w:p>
    <w:p>
      <w:pPr>
        <w:pStyle w:val="Formatvorlage1"/>
        <w:numPr>
          <w:ilvl w:val="0"/>
          <w:numId w:val="3"/>
        </w:numPr>
        <w:rPr>
          <w:szCs w:val="28"/>
        </w:rPr>
      </w:pPr>
      <w:r>
        <w:rPr>
          <w:szCs w:val="28"/>
        </w:rPr>
        <w:t xml:space="preserve"> „</w:t>
      </w:r>
      <w:r>
        <w:rPr>
          <w:szCs w:val="28"/>
        </w:rPr>
        <w:t>Die Kausalbeziehung unter (a) beinhaltet den asymmetrischen Ausschluss der Ausgebeuteten vom Zugang zu bestimmten produktiven Ressourcen.“ Nach Wright wird dieser Ausschluss durch Macht (</w:t>
      </w:r>
      <w:r>
        <w:rPr>
          <w:i/>
          <w:szCs w:val="28"/>
        </w:rPr>
        <w:t>force</w:t>
      </w:r>
      <w:r>
        <w:rPr>
          <w:szCs w:val="28"/>
        </w:rPr>
        <w:t>) in der Form von Eigentumsrechten gestützt, obwohl das in einigen speziellen Fällen nicht unbedingt so sein müsse.</w:t>
      </w:r>
      <w:r>
        <w:rPr>
          <w:rStyle w:val="FootnoteCharacters"/>
          <w:rStyle w:val="FootnoteAnchor"/>
          <w:szCs w:val="28"/>
        </w:rPr>
        <w:footnoteReference w:id="11"/>
      </w:r>
      <w:r>
        <w:rPr>
          <w:szCs w:val="28"/>
        </w:rPr>
        <w:t xml:space="preserve"> Dieses Kriterium erinnert einerseits an die Darstellung </w:t>
      </w:r>
      <w:r>
        <w:rPr>
          <w:i/>
          <w:szCs w:val="28"/>
        </w:rPr>
        <w:t xml:space="preserve">asymmetrischer Anerkennungsverhältnisse </w:t>
      </w:r>
      <w:r>
        <w:rPr>
          <w:szCs w:val="28"/>
        </w:rPr>
        <w:t xml:space="preserve">zwischen Herr und Knecht bei Hegel: Die Lebenschancen des Herrn sind ein gutes Stück weit abhängig von der Arbeit und den Arbeitsergebnissen des Knechtes. Der Knecht ist jedoch der Depravierte. Seine Tätigkeit ist die Quelle der Muße des Herrn, der sich – insoweit er als Feudalherr zu verstehen ist – zugleich auf Machtverhältnisse stützen kann, die ihm die Verfügungsgewalt über die entscheidende Grundlage der feudalen Produktionsweise, über Grund und Boden sichern. Vom Einsatz der Energie des Knechtes in Verbindung mit „produktiven Ressource(n)“ über den Punkt hinaus, an dem das für das Leben des Knechtes (physisch oder gemäß kultureller Definitionen) </w:t>
      </w:r>
      <w:r>
        <w:rPr>
          <w:i/>
          <w:szCs w:val="28"/>
        </w:rPr>
        <w:t xml:space="preserve">Notwendige </w:t>
      </w:r>
      <w:r>
        <w:rPr>
          <w:szCs w:val="28"/>
        </w:rPr>
        <w:t xml:space="preserve">hervorgebracht wird, hängt auch das Dasein des Herrn ab. Doch er verfügt andererseits über die Machtmittel, den Surplus (oder Teile des Surplus) zu </w:t>
      </w:r>
      <w:r>
        <w:rPr>
          <w:i/>
          <w:szCs w:val="28"/>
        </w:rPr>
        <w:t>appropriieren</w:t>
      </w:r>
      <w:r>
        <w:rPr>
          <w:szCs w:val="28"/>
        </w:rPr>
        <w:t xml:space="preserve">. Wright scheint also an dieser Stelle „Eigentum“ mit institutionell unterstützter und durch Herrschaftslegenden legitimierter Appropriation gleichzusetzen (vgl. Tableau II). Dieser Eigentumstyp gehört für ihn offensichtlich zu den Kernbestandteilen von Ausbeutung. Auch sein zweites Kriterium zur Bestimmung von Ausbeutungsverhältnissen könnte man im Interesse einer Interessenanalyse verallgemeinern: Der „asymmetrische Ausschluss“ muss sich nicht nur auf „produktive Ressourcen“ richten. Dem Knecht kann auch der Respekt im Sinne einer Verweigerung seiner Würde als Mensch versagt werden. Diesen Vorgang gibt es nicht nur in Sklavengesellschaften oder beim feudalen Verhältnis von Herr und Knecht. Er ist zudem nicht nur auf den unmittelbaren Zusammenhang mit der Ökonomie beschränkt. </w:t>
      </w:r>
    </w:p>
    <w:p>
      <w:pPr>
        <w:pStyle w:val="Formatvorlage1"/>
        <w:numPr>
          <w:ilvl w:val="0"/>
          <w:numId w:val="3"/>
        </w:numPr>
        <w:rPr>
          <w:szCs w:val="28"/>
        </w:rPr>
      </w:pPr>
      <w:r>
        <w:rPr>
          <w:szCs w:val="28"/>
        </w:rPr>
        <w:t>„</w:t>
      </w:r>
      <w:r>
        <w:rPr>
          <w:szCs w:val="28"/>
        </w:rPr>
        <w:t>Der kausale Mechanismus, der die Exklusion (b) in differentielle Lebenschancen (</w:t>
      </w:r>
      <w:r>
        <w:rPr>
          <w:i/>
          <w:szCs w:val="28"/>
        </w:rPr>
        <w:t>welfare</w:t>
      </w:r>
      <w:r>
        <w:rPr>
          <w:szCs w:val="28"/>
        </w:rPr>
        <w:t xml:space="preserve">) übersetzt (a), beinhaltet die Appropriation der Früchte der Arbeit der Ausgebeuteten durch diejenigen, welche die relevanten produktiven Ressourcen kontrollieren.“ Dieser etwas umständliche Satz könnte das Folgende bedeuten: Die Prozesse der Deprivation, damit der Repression einer Gruppe G2 werden als die Ursache für den höheren Wohlstand einer anderen Gruppe G1 angesehen (Pkt a). Diese Wirkung ergibt sich aufgrund der machtgestützten Möglichkeiten von G1, die Mitglieder von G2 vom Zugang zu bestimmten produktiven Ressourcen (insbesondere zu den gesellschaftlich bedeutsamen Produktionsmitteln) auszuschließen (Pkt b). Zu diesem gesellschaftlichen Prozess der Formierung und Konsolidierung von Kollektiven als Klassen gehören natürlich die Chancen derjenigen, welche die relevanten produktiven Ressourcen kontrollieren (G1), die Arbeitskraft und die Früchte der Arbeit der Mitglieder von G2 zu </w:t>
      </w:r>
      <w:r>
        <w:rPr>
          <w:i/>
          <w:szCs w:val="28"/>
        </w:rPr>
        <w:t xml:space="preserve">appropriieren. </w:t>
      </w:r>
    </w:p>
    <w:p>
      <w:pPr>
        <w:pStyle w:val="Formatvorlage1"/>
        <w:rPr>
          <w:szCs w:val="28"/>
        </w:rPr>
      </w:pPr>
      <w:r>
        <w:rPr>
          <w:szCs w:val="28"/>
        </w:rPr>
      </w:r>
    </w:p>
    <w:p>
      <w:pPr>
        <w:pStyle w:val="Formatvorlage1"/>
        <w:rPr>
          <w:szCs w:val="28"/>
        </w:rPr>
      </w:pPr>
      <w:r>
        <w:rPr>
          <w:szCs w:val="28"/>
        </w:rPr>
        <w:t xml:space="preserve">Ich kann nicht erkennen, dass und wo diese drei „Kriterien“, die Wright bei der Charakterisierung klassenförmiger Ausbeutungsbeziehungen anwendet, sich von jener einfachen Darstellung wirklich einschneidend unterscheiden, welche die Beziehung zwischen Herr und Knecht als ein Verhältnis der Appropriation des Surplusprodukts kennzeichnen sollte (vgl. Tableau VI; Abschnitt 4.2/S. 87). </w:t>
      </w:r>
    </w:p>
    <w:p>
      <w:pPr>
        <w:pStyle w:val="Formatvorlage1"/>
        <w:rPr>
          <w:szCs w:val="28"/>
        </w:rPr>
      </w:pPr>
      <w:r>
        <w:rPr>
          <w:szCs w:val="28"/>
        </w:rPr>
        <w:t>Nach Wright erfasst die Bedingung (a) den Antagonismus materieller Interessen. Die Bedingung (b) legt fest, dass dieser Antagonismus in der je besonderen Stellung der Menschen in der sozialen Organisation der Produktion verwurzelt ist.</w:t>
      </w:r>
      <w:r>
        <w:rPr>
          <w:rStyle w:val="FootnoteCharacters"/>
          <w:rStyle w:val="FootnoteAnchor"/>
          <w:szCs w:val="28"/>
        </w:rPr>
        <w:footnoteReference w:id="12"/>
      </w:r>
      <w:r>
        <w:rPr>
          <w:szCs w:val="28"/>
        </w:rPr>
        <w:t xml:space="preserve"> Die Bedingung (c) schließlich soll den spezifischen Mechanismus erfassen, wodurch die wechselseitig voneinander abhängigen und dennoch antagonistischen materiellen Interessen erzeugt werden. </w:t>
      </w:r>
    </w:p>
    <w:p>
      <w:pPr>
        <w:pStyle w:val="Formatvorlage1"/>
        <w:rPr/>
      </w:pPr>
      <w:r>
        <w:rPr>
          <w:szCs w:val="28"/>
        </w:rPr>
        <w:t>In einer Hinsicht verhält es sich bei den drei Kriterien genau wie in der Parabel von Herr und Knecht. „Die Wohlfahrt des Ausbeuters hängt von der Anstrengung (</w:t>
      </w:r>
      <w:r>
        <w:rPr>
          <w:i/>
          <w:szCs w:val="28"/>
        </w:rPr>
        <w:t>effort</w:t>
      </w:r>
      <w:r>
        <w:rPr>
          <w:szCs w:val="28"/>
        </w:rPr>
        <w:t>) des Ausgebeuteten und nicht ausschließlich nur von den Deprivationen des Ausgebeuteten ab.“</w:t>
      </w:r>
      <w:r>
        <w:rPr>
          <w:rStyle w:val="FootnoteCharacters"/>
          <w:rStyle w:val="FootnoteAnchor"/>
          <w:szCs w:val="28"/>
        </w:rPr>
        <w:footnoteReference w:id="13"/>
      </w:r>
      <w:r>
        <w:rPr>
          <w:szCs w:val="28"/>
        </w:rPr>
        <w:t xml:space="preserve"> In diesem Falle spricht Wright von „Ausbeutung“ im ursprünglichen Sinne des Wortes; denn für das Wohlergehen der Herren sind die Zwecktätigkeiten der Mägde und Knechte unabdingbar. Daneben gibt es nach seiner Auffassung jedoch auch Muster der „nicht-ausbeuterischen Unterdrückung“. </w:t>
      </w:r>
    </w:p>
    <w:p>
      <w:pPr>
        <w:pStyle w:val="Formatvorlage1"/>
        <w:rPr>
          <w:szCs w:val="28"/>
        </w:rPr>
      </w:pPr>
      <w:r>
        <w:rPr>
          <w:szCs w:val="28"/>
        </w:rPr>
      </w:r>
    </w:p>
    <w:p>
      <w:pPr>
        <w:pStyle w:val="Formatvorlage1"/>
        <w:ind w:left="708" w:hanging="0"/>
        <w:rPr>
          <w:szCs w:val="28"/>
        </w:rPr>
      </w:pPr>
      <w:r>
        <w:rPr>
          <w:szCs w:val="28"/>
        </w:rPr>
        <w:t>„</w:t>
      </w:r>
      <w:r>
        <w:rPr>
          <w:szCs w:val="28"/>
        </w:rPr>
        <w:t>Im Falle der nicht-ausbeuterischen Unterdrückung wären die Unterdrücker glücklich, wenn die Unterdrückten schlicht und einfach verschwänden. Das Leben wäre für die europäischen Siedler in Nordamerika viel einfacher gewesen, wären die Unterdrückten schlicht und einfach verschwunden. Der Völkermord stellt daher stets eine mögliche Strategie für nicht-ausbeuterische Unterdrücker dar.“</w:t>
      </w:r>
      <w:r>
        <w:rPr>
          <w:rStyle w:val="FootnoteCharacters"/>
          <w:rStyle w:val="FootnoteAnchor"/>
          <w:szCs w:val="28"/>
        </w:rPr>
        <w:footnoteReference w:id="14"/>
      </w:r>
    </w:p>
    <w:p>
      <w:pPr>
        <w:pStyle w:val="Formatvorlage1"/>
        <w:rPr>
          <w:szCs w:val="28"/>
        </w:rPr>
      </w:pPr>
      <w:r>
        <w:rPr>
          <w:szCs w:val="28"/>
        </w:rPr>
      </w:r>
    </w:p>
    <w:p>
      <w:pPr>
        <w:pStyle w:val="Formatvorlage1"/>
        <w:rPr>
          <w:szCs w:val="28"/>
        </w:rPr>
      </w:pPr>
      <w:r>
        <w:rPr>
          <w:szCs w:val="28"/>
        </w:rPr>
        <w:t xml:space="preserve">Die Verkehrung sozialer Beziehungen in nackte Gewaltverhältnisse, in den Kampf auf Leben und Tod als dem absoluten Gegensatz zum Prinzip der reinen Anerkennung, stellt in der Tat eine historische Möglichkeit und Wirklichkeit dar, die mit trostloser Häufigkeit zu beobachten ist. Sie bedeutet den strikten Gegensatz zur Idee der reinen Anerkennung. Hegel beschreibt die Anerkennungsbeziehungen zwischen den beiden „Selbstbewusstseinen“ als Sequenzen asymmetrischer Interaktionen. „Asymmetrie“ verweist auf die Übermacht des Herrn, macht aber zugleich kenntlich, dass sich der Knecht nicht im Status vollständiger Ohnmacht befindet. Denn der Herr bleibt seinerseits stets ein Stück weit von der Praxis des Knechtes abhängig. Das gilt gleichermaßen für ein Interaktionssystem, das als „Ausbeutung“ qualifiziert werden kann. </w:t>
      </w:r>
    </w:p>
    <w:p>
      <w:pPr>
        <w:pStyle w:val="Formatvorlage1"/>
        <w:rPr>
          <w:szCs w:val="28"/>
        </w:rPr>
      </w:pPr>
      <w:r>
        <w:rPr>
          <w:szCs w:val="28"/>
        </w:rPr>
      </w:r>
    </w:p>
    <w:p>
      <w:pPr>
        <w:pStyle w:val="Formatvorlage1"/>
        <w:ind w:left="708" w:hanging="0"/>
        <w:rPr>
          <w:szCs w:val="28"/>
        </w:rPr>
      </w:pPr>
      <w:r>
        <w:rPr>
          <w:szCs w:val="28"/>
        </w:rPr>
        <w:t>„</w:t>
      </w:r>
      <w:r>
        <w:rPr>
          <w:szCs w:val="28"/>
        </w:rPr>
        <w:t>Diese Abhängigkeit des Ausbeuters von dem Ausgebeuteten verleiht dem Ausgebeuteten eine bestimmte Form der Macht, alldieweil menschliche Wesen durchweg zumindest eine minimale Kontrolle über ihre eigene Verausgabung von Anstrengungen behalten.“</w:t>
      </w:r>
      <w:r>
        <w:rPr>
          <w:rStyle w:val="FootnoteCharacters"/>
          <w:rStyle w:val="FootnoteAnchor"/>
          <w:szCs w:val="28"/>
        </w:rPr>
        <w:footnoteReference w:id="15"/>
      </w:r>
      <w:r>
        <w:rPr>
          <w:szCs w:val="28"/>
        </w:rPr>
        <w:t xml:space="preserve"> </w:t>
      </w:r>
    </w:p>
    <w:p>
      <w:pPr>
        <w:pStyle w:val="Formatvorlage1"/>
        <w:rPr>
          <w:szCs w:val="28"/>
        </w:rPr>
      </w:pPr>
      <w:r>
        <w:rPr>
          <w:szCs w:val="28"/>
        </w:rPr>
      </w:r>
    </w:p>
    <w:p>
      <w:pPr>
        <w:pStyle w:val="Formatvorlage1"/>
        <w:rPr>
          <w:szCs w:val="28"/>
        </w:rPr>
      </w:pPr>
      <w:r>
        <w:rPr>
          <w:szCs w:val="28"/>
        </w:rPr>
        <w:t>Sich allein auf Gewaltmaßnahmen stützen zu wollen, ist zudem kostspielig und dämpft die Bereitschaft der Abhängigen, sich anzustrengen. Wir sind ja schon bei Rousseau auf die Einsicht gestoßen, dass in „legitime“ Herrschaft transformierte Macht den Herren meistens bequemer ist als eine Strategie der blanken Unterdrückung – vorausgesetzt, die Herren stellen überhaupt irgendwelche Zweckmäßigkeitserwägungen hinsichtlich ihres eigenen Vorgehens an.</w:t>
      </w:r>
      <w:r>
        <w:rPr>
          <w:rStyle w:val="FootnoteCharacters"/>
          <w:rStyle w:val="FootnoteAnchor"/>
          <w:szCs w:val="28"/>
        </w:rPr>
        <w:footnoteReference w:id="16"/>
      </w:r>
      <w:r>
        <w:rPr>
          <w:szCs w:val="28"/>
        </w:rPr>
        <w:t xml:space="preserve"> Gewaltsam unterdrückte Menschen verfügen über eine entschieden fragilere Gegenmacht als der Knecht in Hegels Parabel. Insoweit die Herren als bloße Unterdrücker auftreten, achten sie weniger auf die Erzielung eines minimalen Konsenses und minimaler Kooperation auf Seiten der Knechte – immer unter der Voraussetzung, die Sicherung ihrer ökonomischen Interessen ist nicht im gleichen Maße von den Aktivitäten der Knechte abhängig wie im Falle von Ausbeutungsbeziehungen. Unter den Bedingungen „nicht-ausbeuterischer Unterdrückung“ ist auch die Gefahr gewaltförmiger Antagonismen entschieden größer. „Selbst wenn die Unterdrückten zugleich ausgebeutet werden, selbst wenn der Ausbeuter keine moralischen Gewissensbisse verspürt, stellt Ausbeutung eine Kraft dar, die den Praktiken des Ausbeuters Schranken auferlegt.“</w:t>
      </w:r>
      <w:r>
        <w:rPr>
          <w:rStyle w:val="FootnoteCharacters"/>
          <w:rStyle w:val="FootnoteAnchor"/>
          <w:szCs w:val="28"/>
        </w:rPr>
        <w:footnoteReference w:id="17"/>
      </w:r>
      <w:r>
        <w:rPr>
          <w:szCs w:val="28"/>
        </w:rPr>
        <w:t xml:space="preserve"> Erneut werden die Parallelen zu Hegels Vorstellung von einem </w:t>
      </w:r>
      <w:r>
        <w:rPr>
          <w:i/>
          <w:szCs w:val="28"/>
        </w:rPr>
        <w:t xml:space="preserve">asymmetrischen </w:t>
      </w:r>
      <w:r>
        <w:rPr>
          <w:szCs w:val="28"/>
        </w:rPr>
        <w:t xml:space="preserve">Anerkennungsverhältnis zwischen Herr und Knecht deutlich. </w:t>
      </w:r>
    </w:p>
    <w:p>
      <w:pPr>
        <w:pStyle w:val="Formatvorlage1"/>
        <w:rPr>
          <w:szCs w:val="28"/>
        </w:rPr>
      </w:pPr>
      <w:r>
        <w:rPr>
          <w:szCs w:val="28"/>
        </w:rPr>
        <w:t>E. O. Wright weiß natürlich ganz genau, dass seine Terminologie und seine Thesen alles andere als bloß deskriptiv sind. „Ausbeutung“ als Ausdruck einer „antagonistischen Interdependenz“ kann selbstverständlich nicht schlechthin als ein „strikt wissenschaftlicher“ oder rein „technischer“ Begriff gelesen werden.</w:t>
      </w:r>
      <w:r>
        <w:rPr>
          <w:rStyle w:val="FootnoteCharacters"/>
          <w:rStyle w:val="FootnoteAnchor"/>
          <w:szCs w:val="28"/>
        </w:rPr>
        <w:footnoteReference w:id="18"/>
      </w:r>
      <w:r>
        <w:rPr>
          <w:szCs w:val="28"/>
        </w:rPr>
        <w:t xml:space="preserve"> Doch nicht jeder Transfer von Produkten und/oder Dienstleistungen ist Ausdruck einer Ausbeutungsrelation! Nicht jede Erscheinungsform eines gesellschaftlichen Mehrprodukts stellt einen Surplus dar, Aneignung ist nicht gleich Appropriation (vgl. Tableau III). Mehr noch: Nicht jeder Gegensatz zwischen materiellen Interessen ist als Klassengegensatz zu entziffern.</w:t>
      </w:r>
      <w:r>
        <w:rPr>
          <w:rStyle w:val="FootnoteCharacters"/>
          <w:rStyle w:val="FootnoteAnchor"/>
          <w:szCs w:val="28"/>
        </w:rPr>
        <w:footnoteReference w:id="19"/>
      </w:r>
      <w:r>
        <w:rPr>
          <w:szCs w:val="28"/>
        </w:rPr>
        <w:t xml:space="preserve"> Ausbeutung bedeutet eine Gleichheits- und Gerechtigkeitsstandards verletzende Form der Aneignung. Der Herr in Hegels Parabel über die „Selbständigkeit und Unselbständigkeit des Selbstbewusstseins“ steht nach all diesen Kriterien natürlich in einem historisch spezifischen Ausbeutungsverhältnis zum Knecht.  </w:t>
      </w:r>
    </w:p>
    <w:p>
      <w:pPr>
        <w:pStyle w:val="Formatvorlage1"/>
        <w:rPr>
          <w:szCs w:val="28"/>
        </w:rPr>
      </w:pPr>
      <w:r>
        <w:rPr>
          <w:szCs w:val="28"/>
        </w:rPr>
      </w:r>
    </w:p>
    <w:p>
      <w:pPr>
        <w:pStyle w:val="Formatvorlage1"/>
        <w:rPr/>
      </w:pPr>
      <w:r>
        <w:rPr>
          <w:szCs w:val="28"/>
        </w:rPr>
        <w:t>Wright stellt den Zusammenhang seines Ansatzes mit der Surplustheorie der Klassenbildung wie sie sich bei Turgot und vor allem Marx findet, ausdrücklich her und fest. Seine Beschreibung von Ausbeutung als Appropriation des Surplusprodukts deckt sich also mit den Grundzügen der im Tableau VI zusammengestellten Bestimmungen. Doch im Hinblick auf einen entscheidenden Bestandteil des Modells der Surplusproduktion und –appropriation meldet er einige wichtige Vorbehalte an: Ein Grundproblem besteht nach seiner Auffassung darin, dem Ausdruck „ Kosten der Produktion und Reproduktion der Arbeitskraft“ eine klarere Bedeutung als üblich zuzuweisen. Der einfache Vorschlag, unter „Surplus“ den Wert der Produktmenge zu verstehen, die übrig bleibt, wenn man den persönlichen Verbrauch und die Kosten für die Reproduktion der Produktionsmittel abzieht, hat seine Tücken. Denn einige Lohnempfänger können sich ein größeres Stück vom Kuchen abschneiden „und es vollständig für einen extravaganten Lebensstil verschwenden.“</w:t>
      </w:r>
      <w:r>
        <w:rPr>
          <w:rStyle w:val="FootnoteCharacters"/>
          <w:rStyle w:val="FootnoteAnchor"/>
          <w:szCs w:val="28"/>
        </w:rPr>
        <w:footnoteReference w:id="20"/>
      </w:r>
      <w:r>
        <w:rPr>
          <w:szCs w:val="28"/>
        </w:rPr>
        <w:t xml:space="preserve"> Man kann über Einkommen von Managern in den Gazetten lesen, die eine Größenordnung erreicht haben, angesichts derer vielen Menschen die Verdienste nicht einsichtig werden, die solche immensen Vorteile rechtfertigen sollen. Doch irgendwelche Kriterien sind auch dann anzuwenden, wenn man den Grenzbereich bestimmen will, ab dem das Einkommen kickender Jungmillionäre, stimmverstärkt singender Pop-Stars, vorübergehend vorbildlicher Models, entschlossen dreinschauender CEOs und anderer Ikonen der Gegenwart als „schamlos“ bezeichnet werden kann. Wright diskutiert zunächst die Festlegung des Grenzbereiches b – b` im Tableau VI anhand von Kriterien der „basalen Subsistenz“. Er meint damit ein </w:t>
      </w:r>
      <w:r>
        <w:rPr>
          <w:i/>
          <w:szCs w:val="28"/>
        </w:rPr>
        <w:t xml:space="preserve">kulturell </w:t>
      </w:r>
      <w:r>
        <w:rPr>
          <w:szCs w:val="28"/>
        </w:rPr>
        <w:t>bestimmtes Mindestmaß des Lebensstandards abhängig Arbeitender „Dieses kann etwas quer durch die verschiedenen Kategorien der Arbeitskraft variieren, da einige Erscheinungsformen der Arbeitskraft eine höheren Grad der Konsumtion erfordern, damit sie effektiv produziert und reproduziert wird …“</w:t>
      </w:r>
      <w:r>
        <w:rPr>
          <w:rStyle w:val="FootnoteCharacters"/>
          <w:rStyle w:val="FootnoteAnchor"/>
          <w:szCs w:val="28"/>
        </w:rPr>
        <w:footnoteReference w:id="21"/>
      </w:r>
      <w:r>
        <w:rPr>
          <w:szCs w:val="28"/>
        </w:rPr>
        <w:t xml:space="preserve"> Eine völlig eindeutig operationalisierte Trennungslinie zwischen den Kosten der Reproduktion der Arbeitskraft und der Surplusarbeit gibt es daher ebenso wenig wie eine klare Abgrenzung derjenigen Dienste und Produkte, welche zum Mehrprodukt gehören von denjenigen, welche sich dem Surplusprodukt zurechnen lassen. Die empirische Forschung und Statistik behilft sich in diesem Falle mit mehr oder minder komplexen Indikatoren. So werden beispielsweise die „normalen“ Lebenschancen einer vom Lohneinkommen abhängigen Familie durch den sog. „Warenkorb eines 4-Personen-Arbeitnehmer-Haushaltes“ oder durch andere Merkmale von Personen bestimmt, die ein Einkommen durch abhängige Arbeit beziehen. Wright schlägt vor, das Problem der Bestimmung eines basalen Subsistenzniveaus mit Hilfe einer kontrafaktischen Definition zu bearbeiten. Man stelle sich beispielsweise eine soziale Welt vor, worin alle Menschen, die ihre Arbeitskraft verkaufen müssen, über genau die gleiche genetische und materielle Grundausstattung verfügen. Demnach verfügen sie allesamt nicht nur über die </w:t>
      </w:r>
      <w:r>
        <w:rPr>
          <w:i/>
          <w:szCs w:val="28"/>
        </w:rPr>
        <w:t>gleiche</w:t>
      </w:r>
      <w:r>
        <w:rPr>
          <w:szCs w:val="28"/>
        </w:rPr>
        <w:t xml:space="preserve"> Fähigkeit, zu lernen und Fertigkeiten zu erwerben, sondern auch über die </w:t>
      </w:r>
      <w:r>
        <w:rPr>
          <w:i/>
          <w:szCs w:val="28"/>
        </w:rPr>
        <w:t xml:space="preserve">gleichen </w:t>
      </w:r>
      <w:r>
        <w:rPr>
          <w:szCs w:val="28"/>
        </w:rPr>
        <w:t xml:space="preserve">ökonomischen Ressourcen in einer für alle </w:t>
      </w:r>
      <w:r>
        <w:rPr>
          <w:i/>
          <w:szCs w:val="28"/>
        </w:rPr>
        <w:t>gleichen</w:t>
      </w:r>
      <w:r>
        <w:rPr>
          <w:szCs w:val="28"/>
        </w:rPr>
        <w:t xml:space="preserve"> sozialen Situation. Im Vergleich der Arbeiter untereinander gibt es somit keine Vorteile und Nachtteile (Deprivationen). Sie verfügen außerdem über die </w:t>
      </w:r>
      <w:r>
        <w:rPr>
          <w:i/>
          <w:szCs w:val="28"/>
        </w:rPr>
        <w:t xml:space="preserve">gleichen </w:t>
      </w:r>
      <w:r>
        <w:rPr>
          <w:szCs w:val="28"/>
        </w:rPr>
        <w:t xml:space="preserve">Chancen, Kredite zu erhalten, um sich weiterzubilden und es gibt auch keine kulturellen und institutionellen Schranken für den Zugang der Arbeiter zu Fortbildungsinstitutionen. Wright wählt also die klassische Strategie der Sozialphilosophie, sich einen kontrafaktisch bestimmten Ausgangszustand auszumalen, worin die Individuen in einigen relevanten Hinsichten </w:t>
      </w:r>
      <w:r>
        <w:rPr>
          <w:i/>
          <w:szCs w:val="28"/>
        </w:rPr>
        <w:t xml:space="preserve">gleich </w:t>
      </w:r>
      <w:r>
        <w:rPr>
          <w:szCs w:val="28"/>
        </w:rPr>
        <w:t xml:space="preserve">sind. Im Rahmen der von Wright gewählten Beschreibung des Ausgangszustandes wäre die Entscheidung der Einzelnen, welchen Bildungsgrad sie erreichen wollen, allein von der Höhe des Aufwandes abhängig, den sie – bei gegebenen Kreditkosten und zu erwartendem Einkommen aufgrund der Ausbildung – für ihren Bildungsweg aufzubieten bereit sind: </w:t>
      </w:r>
    </w:p>
    <w:p>
      <w:pPr>
        <w:pStyle w:val="Formatvorlage1"/>
        <w:ind w:left="708" w:hanging="0"/>
        <w:rPr>
          <w:szCs w:val="28"/>
        </w:rPr>
      </w:pPr>
      <w:r>
        <w:rPr>
          <w:szCs w:val="28"/>
        </w:rPr>
      </w:r>
    </w:p>
    <w:p>
      <w:pPr>
        <w:pStyle w:val="Formatvorlage1"/>
        <w:ind w:left="708" w:hanging="0"/>
        <w:rPr>
          <w:szCs w:val="28"/>
        </w:rPr>
      </w:pPr>
      <w:r>
        <w:rPr>
          <w:szCs w:val="28"/>
        </w:rPr>
        <w:t>„</w:t>
      </w:r>
      <w:r>
        <w:rPr>
          <w:szCs w:val="28"/>
        </w:rPr>
        <w:t xml:space="preserve">Als ein Ergebnis würde die Variation der Arbeitsmarkteinkommen über die verschiedenen Berufe schlicht und einfach die verschiedenen Kosten (die Anstrengungsbereitschaft eingeschlossen) widerspiegeln, die für den Erwerb der Fertigkeiten und die Berufsausübung anfallen. Unter diesen Umständen gäbe es keine moralischen Bedenken hinsichtlich der Einkommensunterschiede beim Vergleich der Berufe. Sollte es vorkommen, dass das Lohnniveau eines Beschäftigungszweiges oberhalb dieser Kosten läge, weil es eine Unterversorgung hinsichtlich eines Typus der Arbeitskraft gibt, dann würden mehr Leute die entsprechende Ausbildung anstreben und die Löhne würden dementsprechend fallen. In dieser Welt des perfekten Wettbewerbs können wir dann </w:t>
      </w:r>
      <w:r>
        <w:rPr>
          <w:sz w:val="24"/>
          <w:szCs w:val="24"/>
        </w:rPr>
        <w:t>&gt;</w:t>
      </w:r>
      <w:r>
        <w:rPr>
          <w:szCs w:val="28"/>
        </w:rPr>
        <w:t>basale Subsistenz</w:t>
      </w:r>
      <w:r>
        <w:rPr>
          <w:sz w:val="24"/>
          <w:szCs w:val="24"/>
        </w:rPr>
        <w:t>&lt;</w:t>
      </w:r>
      <w:r>
        <w:rPr>
          <w:szCs w:val="28"/>
        </w:rPr>
        <w:t xml:space="preserve"> als Lohnrate im Wettbewerbsgleichgewicht definieren.“</w:t>
      </w:r>
      <w:r>
        <w:rPr>
          <w:rStyle w:val="FootnoteCharacters"/>
          <w:rStyle w:val="FootnoteAnchor"/>
          <w:szCs w:val="28"/>
        </w:rPr>
        <w:footnoteReference w:id="22"/>
      </w:r>
      <w:r>
        <w:rPr>
          <w:szCs w:val="28"/>
        </w:rPr>
        <w:t xml:space="preserve">  </w:t>
      </w:r>
    </w:p>
    <w:p>
      <w:pPr>
        <w:pStyle w:val="Formatvorlage1"/>
        <w:rPr>
          <w:szCs w:val="28"/>
        </w:rPr>
      </w:pPr>
      <w:r>
        <w:rPr>
          <w:szCs w:val="28"/>
        </w:rPr>
      </w:r>
    </w:p>
    <w:p>
      <w:pPr>
        <w:pStyle w:val="Formatvorlage1"/>
        <w:rPr>
          <w:szCs w:val="28"/>
        </w:rPr>
      </w:pPr>
      <w:r>
        <w:rPr>
          <w:szCs w:val="28"/>
        </w:rPr>
        <w:t xml:space="preserve">Dieses Argument wird offensichtlich auch von der in der Nationalökonomie üblichen Theorie der Bildung von Gleichgewichtspreisen beeinflusst. Die Aussage, dass es unter der Voraussetzung von Gleichgewichtslöhnen keine Vorbehalte gegenüber Einkommensunterschieden gäbe, hängt überdies von der Norm der </w:t>
      </w:r>
      <w:r>
        <w:rPr>
          <w:i/>
          <w:szCs w:val="28"/>
        </w:rPr>
        <w:t xml:space="preserve">geometrischen Gleichheit </w:t>
      </w:r>
      <w:r>
        <w:rPr>
          <w:szCs w:val="28"/>
        </w:rPr>
        <w:t xml:space="preserve">ab, derzufolge Unterschiede in den Gratifikationen als „gerecht“ gelten können, solange sie je nach dem Grad der Bemühung verdient sind und nicht das Resultat irgendwelcher repressiver Strategien darstellen. Die einen wollen sich weniger anstrengen und verdienen daher verdientermaßen weniger. Die gesellschaftliche Wirklichkeit ist von dieser Art der Idealisierung natürlich meilenweit entfernt. </w:t>
      </w:r>
    </w:p>
    <w:p>
      <w:pPr>
        <w:pStyle w:val="Formatvorlage1"/>
        <w:rPr/>
      </w:pPr>
      <w:r>
        <w:rPr>
          <w:szCs w:val="28"/>
        </w:rPr>
        <w:t xml:space="preserve">Wenn Wright hervorhebt, er untersuche Ausbeutungsverhältnisse in Kategorien der Extraktion und Appropriation von Mühe und Anstrengung, wodurch die Verkoppelung von Produktion und Austausch in den Mittelpunkt rücke, dann hat er mit dem „effort“ wohl auch konkrete Zwecktätigkeiten von Individuen und Gruppen im gesamtgesellschaftlichen Reproduktionsprozess vor Augen (vgl. o. 4.2.). Damit ergibt sich eine weitere Anschlussstelle an die Kritik der politischen Ökonomie von Marx. Noch wichtiger ist für Wright jedoch, dass die Kritik der politischen Ökonomie die Klassenstruktur vorwiegend als eine Verschränkung von Eigentumsbeziehungen mit Ausbeutungsstrategien erfasst: </w:t>
      </w:r>
    </w:p>
    <w:p>
      <w:pPr>
        <w:pStyle w:val="Formatvorlage1"/>
        <w:ind w:left="708" w:hanging="0"/>
        <w:rPr>
          <w:szCs w:val="28"/>
        </w:rPr>
      </w:pPr>
      <w:r>
        <w:rPr>
          <w:szCs w:val="28"/>
        </w:rPr>
      </w:r>
    </w:p>
    <w:p>
      <w:pPr>
        <w:pStyle w:val="Formatvorlage1"/>
        <w:ind w:left="708" w:hanging="0"/>
        <w:rPr>
          <w:szCs w:val="28"/>
        </w:rPr>
      </w:pPr>
      <w:r>
        <w:rPr>
          <w:szCs w:val="28"/>
        </w:rPr>
        <w:t>„</w:t>
      </w:r>
      <w:r>
        <w:rPr>
          <w:szCs w:val="28"/>
        </w:rPr>
        <w:t>Sklaventreiber und Sklaven bilden Klassen, weil die Ausbeutung (die Appropriation der Früchte der Arbeit des Sklaven durch den Sklaventreiber) durch ein besonderes Eigentumsverhältnis (das Eigentumsrecht an Menschen) erzeugt wird. Wohnungseigner und Obdachlose bilden keine Klassen, obwohl sie sich durch die Eigentumsrechte an Wohnungen unterscheiden; denn dieser Unterschied liefert keine Grundlage für die Ausbeutung der Obdachlosen durch die Wohnungseigentümer.</w:t>
      </w:r>
    </w:p>
    <w:p>
      <w:pPr>
        <w:pStyle w:val="Formatvorlage1"/>
        <w:ind w:left="708" w:hanging="0"/>
        <w:rPr>
          <w:szCs w:val="28"/>
        </w:rPr>
      </w:pPr>
      <w:r>
        <w:rPr>
          <w:szCs w:val="28"/>
        </w:rPr>
        <w:t>In der kapitalistischen Gesellschaft gründet die zentrale Form der Ausbeutung in Eigentumsrechten an den Produktionsmitteln.“</w:t>
      </w:r>
      <w:r>
        <w:rPr>
          <w:rStyle w:val="FootnoteCharacters"/>
          <w:rStyle w:val="FootnoteAnchor"/>
          <w:szCs w:val="28"/>
        </w:rPr>
        <w:footnoteReference w:id="23"/>
      </w:r>
    </w:p>
    <w:p>
      <w:pPr>
        <w:pStyle w:val="Formatvorlage1"/>
        <w:ind w:left="708" w:hanging="0"/>
        <w:rPr>
          <w:szCs w:val="28"/>
        </w:rPr>
      </w:pPr>
      <w:r>
        <w:rPr>
          <w:szCs w:val="28"/>
        </w:rPr>
      </w:r>
    </w:p>
    <w:p>
      <w:pPr>
        <w:pStyle w:val="Formatvorlage1"/>
        <w:rPr>
          <w:szCs w:val="28"/>
        </w:rPr>
      </w:pPr>
      <w:r>
        <w:rPr>
          <w:szCs w:val="28"/>
        </w:rPr>
        <w:t>Wright setzt sich ausdrücklich mit dem Operationalisierungsproblem auseinander (vgl. o. S. 127): Als Ausgangspunkt für die empirische Konkretisierung abstrakter Annahmen wählt er – wie es bei vielen an Marx anschließenden Klassenanalysen üblich ist – die  einfache Gegenüberstellung von Herr und Knecht in ihrer historischen Erscheinungsform als Lohnarbeiter und Kapitalist. Der Kapitalist verfügt – nicht zuletzt aufgrund ideologisch legitimierter und institutionell abgesicherter Besitzansprüche (vgl. Tableau II) – über die Machtmittel, den Arbeiter dazu anzuhalten, länger zu arbeiten, als es für die Reproduktion des Unerhaltes für sich und seine Familie notwendig ist. Es entsteht ein Surplus, den die Herren appropriieren. Wright sagt dazu allgemeiner: „Der Wunsch der Kapitalisten ist es stets, dass die Arbeiter mehr Mühe und Anstrengung aufbieten, als sie es freiwillig zu tun bereit sind.“</w:t>
      </w:r>
      <w:r>
        <w:rPr>
          <w:rStyle w:val="FootnoteCharacters"/>
          <w:rStyle w:val="FootnoteAnchor"/>
          <w:szCs w:val="28"/>
        </w:rPr>
        <w:footnoteReference w:id="24"/>
      </w:r>
      <w:r>
        <w:rPr>
          <w:szCs w:val="28"/>
        </w:rPr>
        <w:t xml:space="preserve"> Deswegen gibt es in der gesamten Geschichte des Kapitalismus bis auf den heutigen Tag die verschiedensten Formen von Auseinandersetzungen über die Länge der Wochenarbeitszeit. Dieser Ausgangspunkt der Operationalisierung erregt natürlich sofort den Verdacht, dem viel gescholtenen „dichotomischen Zweiklassenschema“ der marxistischen Orthodoxie verhaftet zu bleiben. Wright weiß natürlich genau so gut wie jeder andere Theoretiker der Sozialstruktur, dass man mit diesem „einfachen Bild“ nicht sehr weit kommt.</w:t>
      </w:r>
      <w:r>
        <w:rPr>
          <w:rStyle w:val="FootnoteCharacters"/>
          <w:rStyle w:val="FootnoteAnchor"/>
          <w:szCs w:val="28"/>
        </w:rPr>
        <w:footnoteReference w:id="25"/>
      </w:r>
      <w:r>
        <w:rPr>
          <w:szCs w:val="28"/>
        </w:rPr>
        <w:t xml:space="preserve"> Es muss nach seiner Auffassung so ausgemalt werden, dass es vor allem zwei Aufgaben gerecht wird: </w:t>
      </w:r>
    </w:p>
    <w:p>
      <w:pPr>
        <w:pStyle w:val="Formatvorlage1"/>
        <w:rPr>
          <w:szCs w:val="28"/>
        </w:rPr>
      </w:pPr>
      <w:r>
        <w:rPr>
          <w:szCs w:val="28"/>
        </w:rPr>
      </w:r>
    </w:p>
    <w:p>
      <w:pPr>
        <w:pStyle w:val="Formatvorlage1"/>
        <w:rPr>
          <w:szCs w:val="28"/>
        </w:rPr>
      </w:pPr>
      <w:r>
        <w:rPr>
          <w:szCs w:val="28"/>
        </w:rPr>
        <w:t>(1) Es muss Veränderungen der Klassenstruktur in Raum und Zeit erfassen können.</w:t>
      </w:r>
    </w:p>
    <w:p>
      <w:pPr>
        <w:pStyle w:val="Formatvorlage1"/>
        <w:rPr>
          <w:szCs w:val="28"/>
        </w:rPr>
      </w:pPr>
      <w:r>
        <w:rPr>
          <w:szCs w:val="28"/>
        </w:rPr>
        <w:t xml:space="preserve">(2) Es muss erkennen lassen, wie das Leben der Individuen durch ihre Stellung innerhalb der Klassenstruktur beeinflusst wird.  </w:t>
      </w:r>
    </w:p>
    <w:p>
      <w:pPr>
        <w:pStyle w:val="Formatvorlage1"/>
        <w:rPr>
          <w:szCs w:val="28"/>
        </w:rPr>
      </w:pPr>
      <w:r>
        <w:rPr>
          <w:szCs w:val="28"/>
        </w:rPr>
      </w:r>
    </w:p>
    <w:p>
      <w:pPr>
        <w:pStyle w:val="Formatvorlage1"/>
        <w:rPr>
          <w:szCs w:val="28"/>
        </w:rPr>
      </w:pPr>
      <w:r>
        <w:rPr>
          <w:szCs w:val="28"/>
        </w:rPr>
        <w:t>Zur Beantwortung der ersten Frage und damit zur Operationalisierung des einfachen Zweiklassenschemas greift Wright erstaunlicherweise nicht auf seine eigenen Querverweise auf Klassenlagen als Funktionsstellen im gesamtgesellschaftlichen Reproduktionsprozess zurück, deren Inhaber dort auf empirisch verschiedene Weisen Zwecktätigkeiten („efforts“) verrichten (vgl. o. S. 87). Vielmehr folgt er einer Strategie, die sich in einer zentralen Hinsicht kaum von den geologischen Metaphern der Schichttheoretiker unterscheidet. Es werden „Mittelschichten“ gesucht, die wie die „petty bourgeosie“ (Kleinbürger) Lagen zwischen den großen Herren „oben“ und den kleinen Knechten „unten“ einnehmen. Das berüchtigte „Mittelklassenproblem“ orthodox marxistischer Klassenanalysen besteht für ihn daher in der Frage, auf welcher Grundlage wir die in sich sehr verschiedenen Positionen der großen Masse der abhängig Beschäftigten voneinander unterscheiden können.</w:t>
      </w:r>
      <w:r>
        <w:rPr>
          <w:rStyle w:val="FootnoteCharacters"/>
          <w:rStyle w:val="FootnoteAnchor"/>
          <w:szCs w:val="28"/>
        </w:rPr>
        <w:footnoteReference w:id="26"/>
      </w:r>
      <w:r>
        <w:rPr>
          <w:szCs w:val="28"/>
        </w:rPr>
        <w:t xml:space="preserve"> Er benutzt zwei Hauptdimensionen, um hier zu einer Differenzierung zu gelangen: </w:t>
      </w:r>
    </w:p>
    <w:p>
      <w:pPr>
        <w:pStyle w:val="Formatvorlage1"/>
        <w:rPr>
          <w:szCs w:val="28"/>
        </w:rPr>
      </w:pPr>
      <w:r>
        <w:rPr>
          <w:szCs w:val="28"/>
        </w:rPr>
      </w:r>
    </w:p>
    <w:p>
      <w:pPr>
        <w:pStyle w:val="Formatvorlage1"/>
        <w:ind w:left="708" w:hanging="0"/>
        <w:rPr>
          <w:szCs w:val="28"/>
        </w:rPr>
      </w:pPr>
      <w:r>
        <w:rPr>
          <w:szCs w:val="28"/>
        </w:rPr>
        <w:t>(a) Die Beziehung der abhängig Beschäftigten zur Herrschaft (</w:t>
      </w:r>
      <w:r>
        <w:rPr>
          <w:i/>
          <w:szCs w:val="28"/>
        </w:rPr>
        <w:t>authority</w:t>
      </w:r>
      <w:r>
        <w:rPr>
          <w:szCs w:val="28"/>
        </w:rPr>
        <w:t xml:space="preserve">). Herrschaft wird an den Hierarchien festgemacht, die innerhalb der Gruppe der abhängig Beschäftigten dadurch entstehen, dass es ihrerseits abhängig beschäftige Personen gibt, die andere überwachen, kontrollieren und sanktionieren. Je weiter oben sie in der Kontrollhierarchie stehen, desto eher vertreten sie Profitinteressen. Als Spitzenmanager schaffen sie es zudem, sich Stücke vom Kuchen des Surplus abzuschneiden. Sie beziehen eine von Wright so genannte „Loyalitätsrente“.  </w:t>
      </w:r>
    </w:p>
    <w:p>
      <w:pPr>
        <w:pStyle w:val="Formatvorlage1"/>
        <w:rPr>
          <w:szCs w:val="28"/>
        </w:rPr>
      </w:pPr>
      <w:r>
        <w:rPr>
          <w:szCs w:val="28"/>
        </w:rPr>
      </w:r>
    </w:p>
    <w:p>
      <w:pPr>
        <w:pStyle w:val="Formatvorlage1"/>
        <w:ind w:left="708" w:hanging="0"/>
        <w:rPr>
          <w:szCs w:val="28"/>
        </w:rPr>
      </w:pPr>
      <w:r>
        <w:rPr>
          <w:szCs w:val="28"/>
        </w:rPr>
        <w:t xml:space="preserve">(b) Der Besitz des Individuums an Fähigkeiten oder Expertise. Die zweite Achse, auf der Wright die Differenzierungen innerhalb der großen Masse der abhängig Beschäftigten abträgt, zielt auf Fertigkeiten und Expertentum. Aufgrund der oftmals bestehenden Knappheit an hoch qualifizierter Arbeitskraft gelingt es einer Gruppe der Beschäftigten, „einen Lohn zu erzielen, der oberhalb der Kosten der Produktion und Reproduktion ihrer Arbeitskraft liegt. Diese </w:t>
      </w:r>
      <w:r>
        <w:rPr>
          <w:sz w:val="24"/>
          <w:szCs w:val="24"/>
        </w:rPr>
        <w:t>&gt;</w:t>
      </w:r>
      <w:r>
        <w:rPr>
          <w:szCs w:val="28"/>
        </w:rPr>
        <w:t>Fertigkeitsrente</w:t>
      </w:r>
      <w:r>
        <w:rPr>
          <w:sz w:val="24"/>
          <w:szCs w:val="24"/>
        </w:rPr>
        <w:t xml:space="preserve">&lt; </w:t>
      </w:r>
      <w:r>
        <w:rPr>
          <w:szCs w:val="28"/>
        </w:rPr>
        <w:t>stellt eine Art und Weise dar, wodurch abhängig Beschäftigte einen Teil des sozialen Surplus appropriieren können.“</w:t>
      </w:r>
      <w:r>
        <w:rPr>
          <w:rStyle w:val="FootnoteCharacters"/>
          <w:rStyle w:val="FootnoteAnchor"/>
          <w:szCs w:val="28"/>
        </w:rPr>
        <w:footnoteReference w:id="27"/>
      </w:r>
      <w:r>
        <w:rPr>
          <w:szCs w:val="28"/>
        </w:rPr>
        <w:t xml:space="preserve"> Dieser Vorschlag ist recht problematisch. Denn nun wird die Chance der Appropriation nicht mehr an Macht und Machtmitteln der Herren festgemacht, sondern an der Knappheit eines Gutes im System von Angebot und Nachfrage. Der Begriff des „Surplus“ wird aufgeweicht. </w:t>
      </w:r>
    </w:p>
    <w:p>
      <w:pPr>
        <w:pStyle w:val="Formatvorlage1"/>
        <w:rPr>
          <w:szCs w:val="28"/>
        </w:rPr>
      </w:pPr>
      <w:r>
        <w:rPr>
          <w:szCs w:val="28"/>
        </w:rPr>
      </w:r>
    </w:p>
    <w:p>
      <w:pPr>
        <w:pStyle w:val="Formatvorlage1"/>
        <w:rPr>
          <w:szCs w:val="28"/>
        </w:rPr>
      </w:pPr>
      <w:r>
        <w:rPr>
          <w:szCs w:val="28"/>
        </w:rPr>
        <w:t xml:space="preserve">Orientiert an diesen Achsen entwickelt Wright jedenfalls seine elementaren Schemata zur Analyse der Klassenstruktur moderner Gesellschaften. Auf deren Grundlage will er die Veränderung der amerikanischen Klassenverhältnisse in Raum und Zeit studieren. Im theoretischen Einleitungsteil seines Buches sieht sein Elementarschema so aus: </w:t>
      </w:r>
    </w:p>
    <w:p>
      <w:pPr>
        <w:pStyle w:val="Formatvorlage1"/>
        <w:rPr>
          <w:szCs w:val="28"/>
        </w:rPr>
      </w:pPr>
      <w:r>
        <w:rPr>
          <w:szCs w:val="28"/>
        </w:rPr>
      </w:r>
    </w:p>
    <w:p>
      <w:pPr>
        <w:pStyle w:val="Formatvorlage1"/>
        <w:jc w:val="center"/>
        <w:rPr>
          <w:i/>
          <w:i/>
          <w:szCs w:val="28"/>
        </w:rPr>
      </w:pPr>
      <w:r>
        <w:rPr>
          <w:i/>
          <w:szCs w:val="28"/>
        </w:rPr>
        <w:t xml:space="preserve">Ein Elementarschema zur Analyse der Klassenstruktur </w:t>
      </w:r>
    </w:p>
    <w:p>
      <w:pPr>
        <w:pStyle w:val="Formatvorlage1"/>
        <w:jc w:val="center"/>
        <w:rPr>
          <w:sz w:val="32"/>
          <w:szCs w:val="32"/>
        </w:rPr>
      </w:pPr>
      <w:r>
        <w:rPr>
          <w:i/>
          <w:szCs w:val="28"/>
        </w:rPr>
        <w:t>bei E.O. Wright</w:t>
      </w:r>
    </w:p>
    <w:p>
      <w:pPr>
        <w:pStyle w:val="Formatvorlage1"/>
        <w:jc w:val="center"/>
        <w:rPr>
          <w:sz w:val="32"/>
          <w:szCs w:val="28"/>
        </w:rPr>
      </w:pPr>
      <w:r>
        <w:rPr>
          <w:sz w:val="32"/>
          <w:szCs w:val="28"/>
        </w:rPr>
      </w:r>
    </w:p>
    <w:p>
      <w:pPr>
        <w:pStyle w:val="Formatvorlage1"/>
        <w:ind w:left="708" w:firstLine="708"/>
        <w:jc w:val="center"/>
        <w:rPr>
          <w:szCs w:val="28"/>
        </w:rPr>
      </w:pPr>
      <w:r>
        <w:rPr>
          <w:szCs w:val="28"/>
        </w:rPr>
        <w:t>Verhältnis zu den Produktionsmitteln</w:t>
      </w:r>
    </w:p>
    <w:p>
      <w:pPr>
        <w:pStyle w:val="Formatvorlage1"/>
        <w:jc w:val="center"/>
        <w:rPr>
          <w:szCs w:val="28"/>
        </w:rPr>
      </w:pPr>
      <w:r>
        <w:rPr>
          <w:szCs w:val="28"/>
        </w:rPr>
      </w:r>
    </w:p>
    <w:p>
      <w:pPr>
        <w:pStyle w:val="Formatvorlage1"/>
        <w:rPr>
          <w:szCs w:val="28"/>
        </w:rPr>
      </w:pPr>
      <w:r>
        <w:rPr>
          <w:szCs w:val="28"/>
        </w:rPr>
        <w:tab/>
        <w:tab/>
        <w:tab/>
        <w:t xml:space="preserve"> </w:t>
        <w:tab/>
        <w:t xml:space="preserve">Eigentümer </w:t>
        <w:tab/>
        <w:tab/>
        <w:t>Abhängig Beschäftigte</w:t>
      </w:r>
    </w:p>
    <w:p>
      <w:pPr>
        <w:pStyle w:val="Formatvorlage1"/>
        <w:rPr>
          <w:szCs w:val="28"/>
        </w:rPr>
      </w:pPr>
      <w:r>
        <w:rPr>
          <w:szCs w:val="28"/>
        </w:rPr>
        <w:t>----------------------------------------------------------------------------------------</w:t>
      </w:r>
    </w:p>
    <w:p>
      <w:pPr>
        <w:pStyle w:val="Formatvorlage1"/>
        <w:rPr>
          <w:szCs w:val="28"/>
        </w:rPr>
      </w:pPr>
      <w:r>
        <w:rPr>
          <w:szCs w:val="28"/>
        </w:rPr>
        <w:tab/>
        <w:tab/>
        <w:tab/>
        <w:t xml:space="preserve">     </w:t>
      </w:r>
    </w:p>
    <w:p>
      <w:pPr>
        <w:pStyle w:val="Formatvorlage1"/>
        <w:rPr>
          <w:i/>
          <w:i/>
          <w:szCs w:val="28"/>
        </w:rPr>
      </w:pPr>
      <w:r>
        <w:rPr>
          <w:szCs w:val="28"/>
        </w:rPr>
        <w:t xml:space="preserve">Stellt Arbeitskräfte          </w:t>
      </w:r>
      <w:r>
        <w:rPr>
          <w:i/>
          <w:szCs w:val="28"/>
        </w:rPr>
        <w:t>Kapitalisten          Managerexperten /  Niedrig quali-</w:t>
      </w:r>
    </w:p>
    <w:p>
      <w:pPr>
        <w:pStyle w:val="Formatvorlage1"/>
        <w:rPr/>
      </w:pPr>
      <w:r>
        <w:rPr>
          <w:szCs w:val="28"/>
        </w:rPr>
        <w:t xml:space="preserve">ein: </w:t>
        <w:tab/>
        <w:tab/>
        <w:tab/>
        <w:tab/>
        <w:tab/>
        <w:tab/>
        <w:tab/>
        <w:tab/>
        <w:tab/>
        <w:tab/>
      </w:r>
      <w:r>
        <w:rPr>
          <w:i/>
          <w:szCs w:val="28"/>
        </w:rPr>
        <w:t>fizierte Manager</w:t>
      </w:r>
      <w:r>
        <w:rPr>
          <w:szCs w:val="28"/>
        </w:rPr>
        <w:t xml:space="preserve">                            </w:t>
      </w:r>
    </w:p>
    <w:p>
      <w:pPr>
        <w:pStyle w:val="Formatvorlage1"/>
        <w:rPr>
          <w:szCs w:val="28"/>
        </w:rPr>
      </w:pPr>
      <w:r>
        <w:rPr>
          <w:szCs w:val="28"/>
        </w:rPr>
        <w:tab/>
        <w:tab/>
        <w:tab/>
        <w:t xml:space="preserve">    </w:t>
      </w:r>
    </w:p>
    <w:p>
      <w:pPr>
        <w:pStyle w:val="Formatvorlage1"/>
        <w:rPr>
          <w:i/>
          <w:i/>
          <w:szCs w:val="28"/>
        </w:rPr>
      </w:pPr>
      <w:r>
        <w:rPr>
          <w:szCs w:val="28"/>
        </w:rPr>
        <w:t xml:space="preserve">Stellt keine Arbeits-  </w:t>
        <w:tab/>
      </w:r>
      <w:r>
        <w:rPr>
          <w:i/>
          <w:szCs w:val="28"/>
        </w:rPr>
        <w:t>Kleinbürger</w:t>
      </w:r>
      <w:r>
        <w:rPr>
          <w:szCs w:val="28"/>
        </w:rPr>
        <w:tab/>
        <w:tab/>
      </w:r>
      <w:r>
        <w:rPr>
          <w:i/>
          <w:szCs w:val="28"/>
        </w:rPr>
        <w:t>Experten</w:t>
        <w:tab/>
        <w:t xml:space="preserve">     /   Arbeiter</w:t>
      </w:r>
    </w:p>
    <w:p>
      <w:pPr>
        <w:pStyle w:val="Formatvorlage1"/>
        <w:rPr>
          <w:szCs w:val="28"/>
        </w:rPr>
      </w:pPr>
      <w:r>
        <w:rPr>
          <w:szCs w:val="28"/>
        </w:rPr>
        <w:t>kräfte ein:</w:t>
      </w:r>
    </w:p>
    <w:p>
      <w:pPr>
        <w:pStyle w:val="Formatvorlage1"/>
        <w:jc w:val="center"/>
        <w:rPr>
          <w:i/>
          <w:i/>
          <w:sz w:val="36"/>
          <w:szCs w:val="36"/>
        </w:rPr>
      </w:pPr>
      <w:r>
        <w:rPr>
          <w:i/>
          <w:sz w:val="36"/>
          <w:szCs w:val="36"/>
        </w:rPr>
      </w:r>
    </w:p>
    <w:p>
      <w:pPr>
        <w:pStyle w:val="Formatvorlage1"/>
        <w:rPr>
          <w:szCs w:val="28"/>
        </w:rPr>
      </w:pPr>
      <w:r>
        <w:rPr>
          <w:szCs w:val="28"/>
        </w:rPr>
        <w:t>In einem nächsten Schritt der Operationalisierung fächert Wright diese Tabelle dadurch weiter auf, dass er in ihrer Vorspalte eine grobe Ordinalskala für die Zahl der jeweils abhängig Beschäftigten einträgt: „Viele, Wenige, Keine“ werden als Skalenpunkte festgelegt. Dadurch kommt es zu einer Aufgliederung der Eigentümer in „Kapitalisten, Kleine Arbeitgeber und Kleinbourgeoisie“. Die Arbeitnehmer werden in Experten, qualifizierte und gering- oder unqualifizierte Arbeitskräfte eingeteilt. Dadurch tauchen zum Beispiel in der letzten Spalte der Tabelle „unqualifizierte Manager, unqualifizierte Vorgesetzte (</w:t>
      </w:r>
      <w:r>
        <w:rPr>
          <w:i/>
          <w:szCs w:val="28"/>
        </w:rPr>
        <w:t>supervisors</w:t>
      </w:r>
      <w:r>
        <w:rPr>
          <w:szCs w:val="28"/>
        </w:rPr>
        <w:t>) und unqualifizierte Arbeiter“ auf.  Bemerkenswert ist, dass Wright im Unterschied zu manchen anderen Anläufen zu einem Klassifikationssystem für soziale Diskrepanzen diejenigen Personen in seine Analyse einbeziehen will, welche nicht zur lohnabhängigen Arbeitskraft gehören.</w:t>
      </w:r>
      <w:r>
        <w:rPr>
          <w:rStyle w:val="FootnoteCharacters"/>
          <w:rStyle w:val="FootnoteAnchor"/>
          <w:szCs w:val="28"/>
        </w:rPr>
        <w:footnoteReference w:id="28"/>
      </w:r>
      <w:r>
        <w:rPr>
          <w:szCs w:val="28"/>
        </w:rPr>
        <w:t xml:space="preserve"> Etwa Frauen, die nur im Haushalt arbeiten, Rentner, Kinder, Teilzeitbeschäftigte usf. Wright schlägt vor, diese Personen in zwei Gruppen einzuteilen: Auf der einen Seite stehen diejenigen Menschen, welche durch ihre Familie an die Klassenstruktur der Gesellschaft gebunden sind, auf der anderen gibt es zahlreiche Menschen, für die das nicht gilt. </w:t>
      </w:r>
    </w:p>
    <w:p>
      <w:pPr>
        <w:pStyle w:val="Formatvorlage1"/>
        <w:rPr>
          <w:szCs w:val="28"/>
        </w:rPr>
      </w:pPr>
      <w:r>
        <w:rPr>
          <w:szCs w:val="28"/>
        </w:rPr>
      </w:r>
    </w:p>
    <w:p>
      <w:pPr>
        <w:pStyle w:val="Formatvorlage1"/>
        <w:ind w:left="708" w:hanging="0"/>
        <w:rPr>
          <w:szCs w:val="28"/>
        </w:rPr>
      </w:pPr>
      <w:r>
        <w:rPr>
          <w:szCs w:val="28"/>
        </w:rPr>
        <w:t>„</w:t>
      </w:r>
      <w:r>
        <w:rPr>
          <w:szCs w:val="28"/>
        </w:rPr>
        <w:t>Von besonderer Bedeutung sind die Arten und Weisen, wodurch die Familienstruktur und die Verwandtschaftsbeziehungen die materiellen Interessen eines Individuums an den Prozess der Ausbeutung ankoppeln. In die Familie eines reichen Kapitalisten hinein geboren zu werden, schließt das Kind via Familie an die materiellen Interessen der Kapitalistenklasse an. Von daher macht es Sinn, zu sagen, dass sich dieses Kind „in“ der Kapitalistenklassen befindet.“</w:t>
      </w:r>
      <w:r>
        <w:rPr>
          <w:rStyle w:val="FootnoteCharacters"/>
          <w:rStyle w:val="FootnoteAnchor"/>
          <w:szCs w:val="28"/>
        </w:rPr>
        <w:footnoteReference w:id="29"/>
      </w:r>
    </w:p>
    <w:p>
      <w:pPr>
        <w:pStyle w:val="Formatvorlage1"/>
        <w:rPr>
          <w:szCs w:val="28"/>
        </w:rPr>
      </w:pPr>
      <w:r>
        <w:rPr>
          <w:szCs w:val="28"/>
        </w:rPr>
      </w:r>
    </w:p>
    <w:p>
      <w:pPr>
        <w:pStyle w:val="Formatvorlage1"/>
        <w:rPr>
          <w:szCs w:val="28"/>
        </w:rPr>
      </w:pPr>
      <w:r>
        <w:rPr>
          <w:szCs w:val="28"/>
        </w:rPr>
        <w:t>Wright setzt sich auf diese Weise mit einem Operationalisierungsproblem aller Sozialstrukturanalysen auseinander: Wie ist die Untersuchungseinheit einer Klasse, einer Schicht, eines Milieus zu bestimmen. Es ist alles andere denn selbstverständlich, dafür nur den Familienhaushalt zu wählen und die soziale Lage seiner Mitglieder nur aufgrund der Position des Familienoberhauptes zu bestimmen. Doch bei den anderen Gruppen ohne diesen durch die Familie vermittelten direkten Anschluss an die Klassenstruktur, sieht alles noch viel schwieriger aus. Marx spricht beispielsweise sehr abschätzig vom „Lumpenproletariat“. Aber in diesen Bereich fallen heutzutage die von der offiziellen Statistik gelegentlich so genannten „Problemgruppen“ wie nicht nur die Obdachlosen, sondern arme, allein stehende Rentnerinnen, mit lächerlichen Beträgen abgefundene „Vorruheständler“, arbeitslose Jugendliche, arbeitslose Ausländer usf. Im Hinblick auf diesen Personenkreis spricht Wright von einer „Unterklasse“, die als eine „Kategorie sozialer Akteure definiert werden kann, die innerhalb eines gegebene Klassensystems ökonomisch unterdrückt aber nicht konsistent ausgebeutet werden.“</w:t>
      </w:r>
      <w:r>
        <w:rPr>
          <w:rStyle w:val="FootnoteCharacters"/>
          <w:rStyle w:val="FootnoteAnchor"/>
          <w:szCs w:val="28"/>
        </w:rPr>
        <w:footnoteReference w:id="30"/>
      </w:r>
      <w:r>
        <w:rPr>
          <w:szCs w:val="28"/>
        </w:rPr>
        <w:t xml:space="preserve"> Andere Autoren haben inzwischen das „Prekariat“ der Gegenwartsgesellschaft entdeckt. Es handelt sich vorwiegend um Personen, die gar nicht mehr in der Lage sind, ihre Arbeitskraft auf dem Markt zu verwerten. Sie tragen damit auch nicht zur Entstehung eines Surplusproduktes bei und verfügen im Wrightschen Sinn über keinen Zugang zu produktiven Ressourcen, auch nicht über beachtenswerte Möglichkeiten, die für den Arbeitsmarkt notwendigen Fähig- und Fertigkeiten zu erwerben. Hauptschüler ohne Abschluss liefern ein Beispiel dafür in der Gegenwart der Bundesrepublik.  </w:t>
      </w:r>
    </w:p>
    <w:p>
      <w:pPr>
        <w:pStyle w:val="Formatvorlage1"/>
        <w:rPr>
          <w:szCs w:val="28"/>
        </w:rPr>
      </w:pPr>
      <w:r>
        <w:rPr>
          <w:szCs w:val="28"/>
        </w:rPr>
        <w:t>Aufgrund dieser und weiterer Schritte, in die er auch das Verhältnis von Klassenstruktur und Geschlechtszugehörigkeit ausdrücklich einbezieht</w:t>
      </w:r>
      <w:r>
        <w:rPr>
          <w:rStyle w:val="FootnoteCharacters"/>
          <w:rStyle w:val="FootnoteAnchor"/>
          <w:szCs w:val="28"/>
        </w:rPr>
        <w:footnoteReference w:id="31"/>
      </w:r>
      <w:r>
        <w:rPr>
          <w:szCs w:val="28"/>
        </w:rPr>
        <w:t>, versucht Wright, die von den Angelsachsen gern als „Taubenschläge“ (</w:t>
      </w:r>
      <w:r>
        <w:rPr>
          <w:i/>
          <w:szCs w:val="28"/>
        </w:rPr>
        <w:t>pidgeon holes</w:t>
      </w:r>
      <w:r>
        <w:rPr>
          <w:szCs w:val="28"/>
        </w:rPr>
        <w:t xml:space="preserve">) bezeichneten Zellen klassenanalytischer und/oder schichttheoretischer Schemata zur Analyse sozialer Diskrepanzen weiter auszudifferenzieren. Es geht mir nicht darum, die Vor- und Nachteile dieser Schemata zur Erfassung der Klassenstruktur moderner Gesellschaften im Detail zu diskutieren. Es geht mir nur um knapp zusammengefasste Informationen über einen aktuellen und bekannten Ansatz zur „Operationalisierung“ von Kernvorstellungen der Surplustheorie. Dessen Probleme sind offenkundig. Es handelt sich um all diejenigen, vor denen auch andere Ansätze stehen, die noch mit dem Vorhandensein und der Bedeutsamkeit von sozialen Diskrepanzen rechnen: Klassifikationen enthalten allemal einen starken Schuss Nominalismus; sie könnten immer auch anders ausfallen. Deswegen kann jeder Ungleichheitstheoretiker jeden anderen als jemanden entlarven, der „die Empirie“ nicht im Griff hat. Jeder Empiriker muss sich zudem mit der unvermeidlichen Schwierigkeit abplagen, dass die Daten aus offiziellen Statistiken, die normalerweise mit anderen Klassifikationsprinzipien arbeiten, nicht geradenwegs in die Kästen seines Einteilungssystems eingeordnet werden können. Wie viel Schubladen zur Einordnung der „Daten“ soll man überhaupt herausziehen? Die Antwort, das hinge von der Fragestellung ab, ist nur in Grenzen zur Lösung technischer Probleme der operationalisierung hilfreich. Auch die Entscheidungen, bis zu welchen empirischen Details die Schritte der Operationalisierung führen sollen, fallen bei den verschiedenen Theoretikern alles andere denn einheitlich aus, womit sich wiederum eine günstige Gelegenheit für wechselseitige Vorhaltungen ergibt – und so weiter und so fort.   </w:t>
      </w:r>
    </w:p>
    <w:p>
      <w:pPr>
        <w:pStyle w:val="Formatvorlage1"/>
        <w:rPr>
          <w:szCs w:val="28"/>
        </w:rPr>
      </w:pPr>
      <w:r>
        <w:rPr>
          <w:szCs w:val="28"/>
        </w:rPr>
      </w:r>
    </w:p>
    <w:p>
      <w:pPr>
        <w:pStyle w:val="Formatvorlage1"/>
        <w:rPr>
          <w:szCs w:val="28"/>
        </w:rPr>
      </w:pPr>
      <w:r>
        <w:rPr>
          <w:szCs w:val="28"/>
        </w:rPr>
        <w:t>Seine zweite Frage, wie das Leben der Individuen durch ihre Stellung innerhalb der Klassenstruktur beeinflusst wird, will Wright mit Hilfe eines „allgemeinen Rahmens für das Studium des Klassenbewusstseins und der Klassenformierung“ bearbeiten.</w:t>
      </w:r>
      <w:r>
        <w:rPr>
          <w:rStyle w:val="FootnoteCharacters"/>
          <w:rStyle w:val="FootnoteAnchor"/>
          <w:szCs w:val="28"/>
        </w:rPr>
        <w:footnoteReference w:id="32"/>
      </w:r>
      <w:r>
        <w:rPr>
          <w:szCs w:val="28"/>
        </w:rPr>
        <w:t xml:space="preserve"> Mit dieser Fragestellung begibt er sich natürlich mitten in das Minenfeld des Basis-Überbau-Problems. Mit den alten kausalmechanischen Deutungen der berühmten „Dialektik von Produktivkräften und Produktionsverhältnissen“, wie sie so oft der „Vorbemerkung“ zu Marx` Buch „Zur Kritik der politischen Ökonomie“ entnommen wurden, hat er nichts am Hut. Er hält auch nichts von der Auffassung, dass – in langfristiger Perspektive betrachtet – die „Klassenstrukturen so dargestellt werden könnten, als determinierten sie den Klassenkampf und der Klassenkampf (zusammen mit der Entwicklung der Produktivkräfte) die Verlaufsgestalten des sozialen Wandels.“</w:t>
      </w:r>
      <w:r>
        <w:rPr>
          <w:rStyle w:val="FootnoteCharacters"/>
          <w:rStyle w:val="FootnoteAnchor"/>
          <w:szCs w:val="28"/>
        </w:rPr>
        <w:footnoteReference w:id="33"/>
      </w:r>
      <w:r>
        <w:rPr>
          <w:szCs w:val="28"/>
        </w:rPr>
        <w:t xml:space="preserve"> Die Details seines Vorschlags zur Verhältnisbestimmung von Basis und Überbau kann ich hier nicht aufgreifen. Diese Diskussion fällt in den Umkreis einer detaillierteren Auseinandersetzung mit Ideologietheorien, was hier nicht meine Absicht ist. Es sei nur der Eindruck wiedergegeben, dass die wissenschaftstheoretischen Hintergrundannahmen, welche die Bearbeitung des Basis-Überbau-Problems durch Wright lenken, immer noch einen zu starken „mechanistischen“ Akzent aufweisen könnten. Das soll heißen: Er arbeitet fast durchweg  mit „Kausalität“ als Hyperstruktur sämtlicher Beziehungen sowohl </w:t>
      </w:r>
      <w:r>
        <w:rPr>
          <w:i/>
          <w:szCs w:val="28"/>
        </w:rPr>
        <w:t>auf</w:t>
      </w:r>
      <w:r>
        <w:rPr>
          <w:szCs w:val="28"/>
        </w:rPr>
        <w:t xml:space="preserve"> der „Mikro-„ und „Makroebene“ als auch </w:t>
      </w:r>
      <w:r>
        <w:rPr>
          <w:i/>
          <w:szCs w:val="28"/>
        </w:rPr>
        <w:t xml:space="preserve">zwischen </w:t>
      </w:r>
      <w:r>
        <w:rPr>
          <w:szCs w:val="28"/>
        </w:rPr>
        <w:t>beiden Niveaus.</w:t>
      </w:r>
      <w:r>
        <w:rPr>
          <w:rStyle w:val="FootnoteCharacters"/>
          <w:rStyle w:val="FootnoteAnchor"/>
          <w:szCs w:val="28"/>
        </w:rPr>
        <w:footnoteReference w:id="34"/>
      </w:r>
      <w:r>
        <w:rPr>
          <w:szCs w:val="28"/>
        </w:rPr>
        <w:t xml:space="preserve">  Nach meiner Auffassung helfen hier nur die Hegelsche Wesenslogik und das dort erfasste Vermittlungsverhältnis zwischen „Wesen und Erscheinung“ logisch einen Schritt weiter.</w:t>
      </w:r>
      <w:r>
        <w:rPr>
          <w:rStyle w:val="FootnoteCharacters"/>
          <w:rStyle w:val="FootnoteAnchor"/>
          <w:szCs w:val="28"/>
        </w:rPr>
        <w:footnoteReference w:id="35"/>
      </w:r>
    </w:p>
    <w:p>
      <w:pPr>
        <w:pStyle w:val="Formatvorlage1"/>
        <w:rPr>
          <w:i/>
          <w:i/>
          <w:sz w:val="32"/>
          <w:szCs w:val="32"/>
        </w:rPr>
      </w:pPr>
      <w:r>
        <w:rPr>
          <w:i/>
          <w:sz w:val="32"/>
          <w:szCs w:val="32"/>
        </w:rPr>
      </w:r>
    </w:p>
    <w:p>
      <w:pPr>
        <w:pStyle w:val="Formatvorlage1"/>
        <w:rPr>
          <w:i/>
          <w:i/>
          <w:sz w:val="32"/>
          <w:szCs w:val="32"/>
        </w:rPr>
      </w:pPr>
      <w:r>
        <w:rPr>
          <w:i/>
          <w:sz w:val="32"/>
          <w:szCs w:val="32"/>
        </w:rPr>
        <w:t>7.2. Goldthorpes Strukturmodell – Marx und Weber im Zusammenhang?</w:t>
      </w:r>
    </w:p>
    <w:p>
      <w:pPr>
        <w:pStyle w:val="Formatvorlage1"/>
        <w:rPr>
          <w:i/>
          <w:i/>
          <w:sz w:val="32"/>
          <w:szCs w:val="32"/>
        </w:rPr>
      </w:pPr>
      <w:r>
        <w:rPr>
          <w:i/>
          <w:sz w:val="32"/>
          <w:szCs w:val="32"/>
        </w:rPr>
      </w:r>
    </w:p>
    <w:p>
      <w:pPr>
        <w:pStyle w:val="Formatvorlage1"/>
        <w:rPr>
          <w:szCs w:val="28"/>
        </w:rPr>
      </w:pPr>
      <w:r>
        <w:rPr>
          <w:szCs w:val="28"/>
        </w:rPr>
        <w:t>Bekannt geworden ist John Goldthorpe durch seine zusammen mit David Lockwood, Frank Bechhofer und Jennifer Platt durchgeführte Studie über den „affluent worker“, den Industriearbeiter in der Wohlstandsgesellschaft.</w:t>
      </w:r>
      <w:r>
        <w:rPr>
          <w:rStyle w:val="FootnoteCharacters"/>
          <w:rStyle w:val="FootnoteAnchor"/>
          <w:szCs w:val="28"/>
        </w:rPr>
        <w:footnoteReference w:id="36"/>
      </w:r>
      <w:r>
        <w:rPr>
          <w:szCs w:val="28"/>
        </w:rPr>
        <w:t xml:space="preserve"> Zentrales Thema ihrer Untersuchung in Luton ist die zu diesen Zeiten (in den 60er Jahren) heftig diskutierte These von der zunehmenden Verbürgerlichung der Arbeiterklasse (</w:t>
      </w:r>
      <w:r>
        <w:rPr>
          <w:i/>
          <w:szCs w:val="28"/>
        </w:rPr>
        <w:t>working class</w:t>
      </w:r>
      <w:r>
        <w:rPr>
          <w:szCs w:val="28"/>
        </w:rPr>
        <w:t xml:space="preserve">). Es geht also um den angeblichen oder tatsächlichen Prozess der „fortschreitenden </w:t>
      </w:r>
      <w:r>
        <w:rPr>
          <w:i/>
          <w:szCs w:val="28"/>
        </w:rPr>
        <w:t xml:space="preserve">Integration </w:t>
      </w:r>
      <w:r>
        <w:rPr>
          <w:szCs w:val="28"/>
        </w:rPr>
        <w:t>der Arbeiterklasse in die institutionelle Struktur des Kapitalismus.“</w:t>
      </w:r>
      <w:r>
        <w:rPr>
          <w:rStyle w:val="FootnoteCharacters"/>
          <w:rStyle w:val="FootnoteAnchor"/>
          <w:szCs w:val="28"/>
        </w:rPr>
        <w:footnoteReference w:id="37"/>
      </w:r>
      <w:r>
        <w:rPr>
          <w:szCs w:val="28"/>
        </w:rPr>
        <w:t xml:space="preserve"> Ein Ergebnis der Studie war damals allerdings, dass zum Beispiel hinsichtlich der politischen Orientierungen und des Wahlverhaltens der Arbeiterklasse keineswegs von einer „Verbürgerlichung“ geredet werden könne.</w:t>
      </w:r>
      <w:r>
        <w:rPr>
          <w:rStyle w:val="FootnoteCharacters"/>
          <w:rStyle w:val="FootnoteAnchor"/>
          <w:szCs w:val="28"/>
        </w:rPr>
        <w:footnoteReference w:id="38"/>
      </w:r>
      <w:r>
        <w:rPr>
          <w:szCs w:val="28"/>
        </w:rPr>
        <w:t xml:space="preserve"> Ein anderes lautete, dass das Jobbewusstsein den Berufsstolz auch bei den Arbeitern immer weiter verdränge: </w:t>
      </w:r>
    </w:p>
    <w:p>
      <w:pPr>
        <w:pStyle w:val="Formatvorlage1"/>
        <w:rPr>
          <w:szCs w:val="28"/>
        </w:rPr>
      </w:pPr>
      <w:r>
        <w:rPr>
          <w:szCs w:val="28"/>
        </w:rPr>
      </w:r>
    </w:p>
    <w:p>
      <w:pPr>
        <w:pStyle w:val="Formatvorlage1"/>
        <w:ind w:left="708" w:hanging="0"/>
        <w:rPr>
          <w:szCs w:val="28"/>
        </w:rPr>
      </w:pPr>
      <w:r>
        <w:rPr>
          <w:szCs w:val="28"/>
        </w:rPr>
        <w:t>„</w:t>
      </w:r>
      <w:r>
        <w:rPr>
          <w:szCs w:val="28"/>
        </w:rPr>
        <w:t xml:space="preserve">Es ist nach unserer Ansicht wahrscheinlich, dass sich – unter den Bedingungen der modernen britischen Gesellschaft – die Tendenz bei den Industriearbeitern weiter verschärfen wird, </w:t>
      </w:r>
      <w:r>
        <w:rPr>
          <w:i/>
          <w:szCs w:val="28"/>
        </w:rPr>
        <w:t xml:space="preserve">insbesondere bei den ungelernten und angelernten Männern, </w:t>
      </w:r>
      <w:r>
        <w:rPr>
          <w:szCs w:val="28"/>
        </w:rPr>
        <w:t>ihre Arbeit hauptsächlich auf eine instrumentelle Weise zu definieren; d.h.: wesentlich als ein Mittel für Zwecke, die außerhalb ihrer Arbeitssituation liegen.“</w:t>
      </w:r>
      <w:r>
        <w:rPr>
          <w:rStyle w:val="FootnoteCharacters"/>
          <w:rStyle w:val="FootnoteAnchor"/>
          <w:szCs w:val="28"/>
        </w:rPr>
        <w:footnoteReference w:id="39"/>
      </w:r>
    </w:p>
    <w:p>
      <w:pPr>
        <w:pStyle w:val="Formatvorlage1"/>
        <w:rPr>
          <w:szCs w:val="28"/>
        </w:rPr>
      </w:pPr>
      <w:r>
        <w:rPr>
          <w:szCs w:val="28"/>
        </w:rPr>
      </w:r>
    </w:p>
    <w:p>
      <w:pPr>
        <w:pStyle w:val="Formatvorlage1"/>
        <w:rPr>
          <w:szCs w:val="28"/>
        </w:rPr>
      </w:pPr>
      <w:r>
        <w:rPr>
          <w:szCs w:val="28"/>
        </w:rPr>
        <w:t>Unter „Arbeiterklasse“ werden in dieser Studie in erster Linie die klassischen Handarbeiter in Industriebetrieben verstanden. Die Unterscheidung zwischen Berufspositionen von Handarbeitern und den Arbeitnehmern mit „weißem Kragen“ (</w:t>
      </w:r>
      <w:r>
        <w:rPr>
          <w:i/>
          <w:szCs w:val="28"/>
        </w:rPr>
        <w:t>white collar workers</w:t>
      </w:r>
      <w:r>
        <w:rPr>
          <w:szCs w:val="28"/>
        </w:rPr>
        <w:t>) stellt ohnehin eine Hauptachse zur Darstellung der Sozialstruktur dar, die in einer ganzen Reihe von englischen Studien nicht nur der damaligen Zeit immer wieder auftaucht. Das hat einiges mit der offiziellen Statistik in angelsächsischen Ländern zu tun, auf deren Daten zurückgegriffen werden muss.</w:t>
      </w:r>
      <w:r>
        <w:rPr>
          <w:rStyle w:val="FootnoteCharacters"/>
          <w:rStyle w:val="FootnoteAnchor"/>
          <w:szCs w:val="28"/>
        </w:rPr>
        <w:footnoteReference w:id="40"/>
      </w:r>
      <w:r>
        <w:rPr>
          <w:szCs w:val="28"/>
        </w:rPr>
        <w:t xml:space="preserve"> </w:t>
      </w:r>
    </w:p>
    <w:p>
      <w:pPr>
        <w:pStyle w:val="Formatvorlage1"/>
        <w:rPr/>
      </w:pPr>
      <w:r>
        <w:rPr>
          <w:szCs w:val="28"/>
        </w:rPr>
        <w:t>Nicht nur Goldthorpes Modell, viele andere Schemata zur Klassenanalyse gehen von jener Schlüsselthese aus, welche nicht nur für Klassentheorien, sondern auch für Teile der Schichtforschung verbindlich ist: „Die Hauptannahme, die hinter Berufsstatusskalen (wie beim Register General – J.R.) steckt, besteht darin, die Beschäftigung sei der beste Indikator für die soziale Stellung einer Person.“</w:t>
      </w:r>
      <w:r>
        <w:rPr>
          <w:rStyle w:val="FootnoteCharacters"/>
          <w:rStyle w:val="FootnoteAnchor"/>
          <w:szCs w:val="28"/>
        </w:rPr>
        <w:footnoteReference w:id="41"/>
      </w:r>
      <w:r>
        <w:rPr>
          <w:szCs w:val="28"/>
        </w:rPr>
        <w:t xml:space="preserve"> Darin kann man durchaus noch einen Nachhall von Marx` These vom Primat der Ökonomie bzw. seiner Darstellung des gesellschaftlichen Reproduktionsprozesses als </w:t>
      </w:r>
      <w:r>
        <w:rPr>
          <w:i/>
          <w:szCs w:val="28"/>
        </w:rPr>
        <w:t xml:space="preserve">Basis </w:t>
      </w:r>
      <w:r>
        <w:rPr>
          <w:szCs w:val="28"/>
        </w:rPr>
        <w:t>der Gesellschaft vernehmen. Insofern kann man von einer Kernvorstellung der empirischen Klassenanalyse sprechen. Gerade in England sind einige außerordentlich beachtenswerte Kritiken an einschlägigen Schritten zur Operationalisierung der klassischen Klassentheorie vorgebracht worden, die nach meiner Auffassung jedoch sich auch auf viele Sozialstrukturanalysen anderer Herkunft übertragen lassen. Ich führe exemplarisch nur die von Stephen Edgell erwähnten als Beispiel an:</w:t>
      </w:r>
    </w:p>
    <w:p>
      <w:pPr>
        <w:pStyle w:val="Formatvorlage1"/>
        <w:rPr>
          <w:szCs w:val="28"/>
        </w:rPr>
      </w:pPr>
      <w:r>
        <w:rPr>
          <w:szCs w:val="28"/>
        </w:rPr>
      </w:r>
    </w:p>
    <w:p>
      <w:pPr>
        <w:pStyle w:val="Formatvorlage1"/>
        <w:numPr>
          <w:ilvl w:val="0"/>
          <w:numId w:val="2"/>
        </w:numPr>
        <w:rPr/>
      </w:pPr>
      <w:r>
        <w:rPr>
          <w:szCs w:val="28"/>
        </w:rPr>
        <w:t>Klassische Klassenanalysen (aber nicht nur diese) stützen sich des Öfteren deswegen auf nicht repräsentative Stichproben, weil und insoweit sie nur ökonomisch aktive Männer (als „Haushaltsvorstände“) berücksichtigen. Damit wurden im Extremfall zwei Drittel der erwachsenen Bevölkerung Englands, vor allem Frauen, Rentner, Studenten, Unterbeschäftigte und Arbeitslose ausgeschlossen. Das ist ein Manko, das sich sicher leichter abstellen lässt als andere.</w:t>
      </w:r>
    </w:p>
    <w:p>
      <w:pPr>
        <w:pStyle w:val="Formatvorlage1"/>
        <w:numPr>
          <w:ilvl w:val="0"/>
          <w:numId w:val="2"/>
        </w:numPr>
        <w:rPr>
          <w:szCs w:val="28"/>
        </w:rPr>
      </w:pPr>
      <w:r>
        <w:rPr>
          <w:szCs w:val="28"/>
        </w:rPr>
        <w:t>Erst in jüngerer Vergangenheit gehen in die Klassenanalyse Überlegungen zum Verhältnis von Klasse und Geschlecht ein, wie sie in Deutschland zum Beispiel in dem Buch von Petra Frerichs aufgenommen werden.</w:t>
      </w:r>
      <w:r>
        <w:rPr>
          <w:rStyle w:val="FootnoteCharacters"/>
          <w:rStyle w:val="FootnoteAnchor"/>
          <w:szCs w:val="28"/>
        </w:rPr>
        <w:footnoteReference w:id="42"/>
      </w:r>
    </w:p>
    <w:p>
      <w:pPr>
        <w:pStyle w:val="Formatvorlage1"/>
        <w:numPr>
          <w:ilvl w:val="0"/>
          <w:numId w:val="2"/>
        </w:numPr>
        <w:rPr/>
      </w:pPr>
      <w:r>
        <w:rPr>
          <w:szCs w:val="28"/>
        </w:rPr>
        <w:t xml:space="preserve">Als ein Problem gilt auch, wie angesichts der starken Akzente auf der Unterscheidung zwischen „manual“ und „non-manual work“ zum Beispiel Personen, die im staatlich-öffentlichen Sektor tätig sind (Beamte), in die Schemata einzuordnen sind. </w:t>
      </w:r>
    </w:p>
    <w:p>
      <w:pPr>
        <w:pStyle w:val="Formatvorlage1"/>
        <w:numPr>
          <w:ilvl w:val="0"/>
          <w:numId w:val="2"/>
        </w:numPr>
        <w:rPr>
          <w:szCs w:val="28"/>
        </w:rPr>
      </w:pPr>
      <w:r>
        <w:rPr>
          <w:szCs w:val="28"/>
        </w:rPr>
        <w:t>Es gibt zudem Bedenken, die in die umgekehrte Richtung gehen, sich also auf die Vernachlässigung von Motiven klassischer Klassentheorien berufen. Edgell wirft zum Beispiel die Frage auf, ob die dominierende Manual/Non-manual-Unterscheidung nicht „die bedeutsamste soziale Kluft in einer kapitalistischen Gesellschaft, nämlich den Konflikt zwischen den Interessen den Eigentümern und Nichteigentümern“, also die für unsere Zeiten charakteristische Ausprägung des Verhältnisses von Herr und Knecht, überlagere.</w:t>
      </w:r>
      <w:r>
        <w:rPr>
          <w:rStyle w:val="FootnoteCharacters"/>
          <w:rStyle w:val="FootnoteAnchor"/>
          <w:szCs w:val="28"/>
        </w:rPr>
        <w:footnoteReference w:id="43"/>
      </w:r>
      <w:r>
        <w:rPr>
          <w:szCs w:val="28"/>
        </w:rPr>
        <w:t xml:space="preserve"> </w:t>
      </w:r>
    </w:p>
    <w:p>
      <w:pPr>
        <w:pStyle w:val="Formatvorlage1"/>
        <w:rPr>
          <w:szCs w:val="28"/>
        </w:rPr>
      </w:pPr>
      <w:r>
        <w:rPr>
          <w:szCs w:val="28"/>
        </w:rPr>
      </w:r>
    </w:p>
    <w:p>
      <w:pPr>
        <w:pStyle w:val="Formatvorlage1"/>
        <w:rPr>
          <w:szCs w:val="28"/>
        </w:rPr>
      </w:pPr>
      <w:r>
        <w:rPr>
          <w:szCs w:val="28"/>
        </w:rPr>
        <w:t>Wenn Empiriker bei der Untersuchung der Sozialstruktur gegenwärtig überhaupt noch eine Klassenanalyse in Anspruch nehmen, dann dient nicht selten der Ansatz von John Goldthorpe als ihr Vorbild. „Als strukturelles Gerüst entwickelt Goldthorpe in SMC</w:t>
      </w:r>
      <w:r>
        <w:rPr>
          <w:rStyle w:val="FootnoteCharacters"/>
          <w:rStyle w:val="FootnoteAnchor"/>
          <w:szCs w:val="28"/>
        </w:rPr>
        <w:footnoteReference w:id="44"/>
      </w:r>
      <w:r>
        <w:rPr>
          <w:i/>
          <w:sz w:val="32"/>
          <w:szCs w:val="32"/>
        </w:rPr>
        <w:t xml:space="preserve"> </w:t>
      </w:r>
      <w:r>
        <w:rPr>
          <w:szCs w:val="28"/>
        </w:rPr>
        <w:t>ein Modell sozialer Klassen, das später als EGP- (Erikson/Goldthorpe/Portocarrero) bzw. CASMIN-Klassenschema</w:t>
      </w:r>
      <w:r>
        <w:rPr>
          <w:rStyle w:val="FootnoteCharacters"/>
          <w:rStyle w:val="FootnoteAnchor"/>
          <w:szCs w:val="28"/>
        </w:rPr>
        <w:footnoteReference w:id="45"/>
      </w:r>
      <w:r>
        <w:rPr>
          <w:szCs w:val="28"/>
        </w:rPr>
        <w:t xml:space="preserve"> zu einem der meistgenutzten Klassenmodelle der international vergleichenden Ungleichheits- und Mobilitätsforschung wird.“</w:t>
      </w:r>
      <w:r>
        <w:rPr>
          <w:rStyle w:val="FootnoteCharacters"/>
          <w:rStyle w:val="FootnoteAnchor"/>
          <w:szCs w:val="28"/>
        </w:rPr>
        <w:footnoteReference w:id="46"/>
      </w:r>
      <w:r>
        <w:rPr>
          <w:szCs w:val="28"/>
        </w:rPr>
        <w:t xml:space="preserve"> Im Falle der Mobilitätsforschung wird zum Beispiel die Wahrscheinlichkeit von Kindern aus einer Klasse untersucht, eine höhere Zielklasse zu erreichen, in der eigenen zu verbleiben oder abzusinken. Das CASMIN-Schema hat seine Bedeutung noch nicht verloren. Es wird oftmals behauptet, Goldthorpe habe damit einen Klassenbegriff im Geiste der Handlungstheorie Max Webers operationalisiert. Diese Sichtweise ist nach meiner Auffassung </w:t>
      </w:r>
      <w:r>
        <w:rPr>
          <w:i/>
          <w:szCs w:val="28"/>
        </w:rPr>
        <w:t xml:space="preserve">cum grano salis </w:t>
      </w:r>
      <w:r>
        <w:rPr>
          <w:szCs w:val="28"/>
        </w:rPr>
        <w:t>zu genießen; denn sie hängt entscheidend von der Konfrontation des Marxschen mit dem Weberschen Klassenbegriff ab. Es gibt ohne Zweifel klare Gegensätze zwischen der Sozialontologie Max Webers und der von Marx`</w:t>
      </w:r>
      <w:r>
        <w:rPr>
          <w:rStyle w:val="FootnoteCharacters"/>
          <w:rStyle w:val="FootnoteAnchor"/>
          <w:szCs w:val="28"/>
        </w:rPr>
        <w:footnoteReference w:id="47"/>
      </w:r>
      <w:r>
        <w:rPr>
          <w:szCs w:val="28"/>
        </w:rPr>
        <w:t>, es gibt einschneidende Differenzen der philosophischen Traditionen, woran sie sich in erster Linie orientieren</w:t>
      </w:r>
      <w:r>
        <w:rPr>
          <w:rStyle w:val="FootnoteCharacters"/>
          <w:rStyle w:val="FootnoteAnchor"/>
          <w:szCs w:val="28"/>
        </w:rPr>
        <w:footnoteReference w:id="48"/>
      </w:r>
      <w:r>
        <w:rPr>
          <w:szCs w:val="28"/>
        </w:rPr>
        <w:t>, Differenzen ihres Methodenverständnisses sind offensichtlich, von den Gegensätzen ihrer politischen Grundvorstellungen und Zielsetzungen gar nicht zu reden! Demzufolge kann man die Klassenbegriffe beider Autoren wahrlich nicht einfach in einen Topf werfen. Gleichwohl sind die Verbindungslinien „neo-weberianischer“ Klassentheorien zu Implikationen der überlieferten Surplustheorie der Klassenstruktur keineswegs so einfach zu kappen. Es gibt bei Weber zwei Springpunkte seiner Definitionen für „soziale Klasse“: Auf der einen Seite stehen „Maß und Art“ der Verfügungsgewalt über Mittel zur Sicherstellung des Lebensunterhaltes. Diese Mittel werden in die beiden Kategorien „Besitz“ und „Erwerb“ eingeteilt. Durch den Begriff „Besitz“ wird natürlich ein unmittelbarer Anschluss an die klassische Eigentumsdiskussion und damit an Kernbestandteile der Surplustheorie hergestellt (vgl. Tableau II). Für Weber geht um den Besitz von Gütern und Qualifikationen, wobei die Qualifikationen selbstverständlich den „skills“ der angelsächsischen Klassifikationsvorschläge für Klasse als soziale Diskrepanz entsprechen. Die gleichen Verbindungslinien bestehen auch beim „Erwerb“. Dieser Begriff zielt auf die „Verwertung“ von Gütern und Fähigkeiten, also auf den Prozess der „Erzielung von Einkommen und Einkünften innerhalb einer gegebenen Wirtschaftsordnung.“</w:t>
      </w:r>
      <w:r>
        <w:rPr>
          <w:rStyle w:val="FootnoteCharacters"/>
          <w:rStyle w:val="FootnoteAnchor"/>
          <w:szCs w:val="28"/>
        </w:rPr>
        <w:footnoteReference w:id="49"/>
      </w:r>
      <w:r>
        <w:rPr>
          <w:szCs w:val="28"/>
        </w:rPr>
        <w:t xml:space="preserve"> Und die ist für uns alle bekanntlich ausgesprochen wichtig. „Verwertung“ geschieht auf Märkten. In der Tat erscheint auf der anderen Seite „der Markt“ bei Weber ebenfalls als ein („das“?) Formationsprinzip sozialer Klassen:</w:t>
      </w:r>
    </w:p>
    <w:p>
      <w:pPr>
        <w:pStyle w:val="Formatvorlage1"/>
        <w:rPr>
          <w:szCs w:val="28"/>
        </w:rPr>
      </w:pPr>
      <w:r>
        <w:rPr>
          <w:szCs w:val="28"/>
        </w:rPr>
      </w:r>
    </w:p>
    <w:p>
      <w:pPr>
        <w:pStyle w:val="Formatvorlage1"/>
        <w:ind w:left="708" w:hanging="0"/>
        <w:rPr>
          <w:szCs w:val="28"/>
        </w:rPr>
      </w:pPr>
      <w:r>
        <w:rPr>
          <w:szCs w:val="28"/>
        </w:rPr>
        <w:t>„</w:t>
      </w:r>
      <w:r>
        <w:rPr>
          <w:szCs w:val="28"/>
        </w:rPr>
        <w:t xml:space="preserve">Immer aber ist für den Klassenbegriff gemeinsam: dass die Art der Chance auf dem Markt diejenige Instanz ist, welche die gemeinsame Bedingung des Schicksals des Einzelnen darstellt. </w:t>
      </w:r>
      <w:r>
        <w:rPr>
          <w:sz w:val="24"/>
          <w:szCs w:val="24"/>
        </w:rPr>
        <w:t>&gt;&gt;</w:t>
      </w:r>
      <w:r>
        <w:rPr>
          <w:szCs w:val="28"/>
        </w:rPr>
        <w:t>Klassenlage</w:t>
      </w:r>
      <w:r>
        <w:rPr>
          <w:sz w:val="24"/>
          <w:szCs w:val="24"/>
        </w:rPr>
        <w:t>&lt;&lt;</w:t>
      </w:r>
      <w:r>
        <w:rPr>
          <w:szCs w:val="28"/>
        </w:rPr>
        <w:t xml:space="preserve"> ist in diesem Sinne letztlich </w:t>
      </w:r>
      <w:r>
        <w:rPr>
          <w:sz w:val="24"/>
          <w:szCs w:val="24"/>
        </w:rPr>
        <w:t>&gt;&gt;</w:t>
      </w:r>
      <w:r>
        <w:rPr>
          <w:szCs w:val="28"/>
        </w:rPr>
        <w:t>Marktlage</w:t>
      </w:r>
      <w:r>
        <w:rPr>
          <w:sz w:val="24"/>
          <w:szCs w:val="24"/>
        </w:rPr>
        <w:t>&lt;&lt;</w:t>
      </w:r>
      <w:r>
        <w:rPr>
          <w:szCs w:val="28"/>
        </w:rPr>
        <w:t>.“</w:t>
      </w:r>
      <w:r>
        <w:rPr>
          <w:rStyle w:val="FootnoteCharacters"/>
          <w:rStyle w:val="FootnoteAnchor"/>
          <w:szCs w:val="28"/>
        </w:rPr>
        <w:footnoteReference w:id="50"/>
      </w:r>
    </w:p>
    <w:p>
      <w:pPr>
        <w:pStyle w:val="Formatvorlage1"/>
        <w:rPr>
          <w:szCs w:val="28"/>
        </w:rPr>
      </w:pPr>
      <w:r>
        <w:rPr>
          <w:szCs w:val="28"/>
        </w:rPr>
      </w:r>
    </w:p>
    <w:p>
      <w:pPr>
        <w:pStyle w:val="Formatvorlage1"/>
        <w:rPr>
          <w:szCs w:val="28"/>
        </w:rPr>
      </w:pPr>
      <w:r>
        <w:rPr>
          <w:szCs w:val="28"/>
        </w:rPr>
        <w:t xml:space="preserve">Für explizit „Neo-Weberianische“ Klassentheorien kann es von daher zum Markenzeichen werden, dass sie allein den </w:t>
      </w:r>
      <w:r>
        <w:rPr>
          <w:i/>
          <w:szCs w:val="28"/>
        </w:rPr>
        <w:t xml:space="preserve">Markt </w:t>
      </w:r>
      <w:r>
        <w:rPr>
          <w:szCs w:val="28"/>
        </w:rPr>
        <w:t xml:space="preserve">als Konstitutionsprinzip sozialer Klassen anerkennen. Demgegenüber formieren sich </w:t>
      </w:r>
      <w:r>
        <w:rPr>
          <w:i/>
          <w:szCs w:val="28"/>
        </w:rPr>
        <w:t xml:space="preserve">Stände </w:t>
      </w:r>
      <w:r>
        <w:rPr>
          <w:szCs w:val="28"/>
        </w:rPr>
        <w:t xml:space="preserve">gemäß den kulturellen Normen des Prestiges. Damit taucht das Basis-Überbau-Problem in Form der Frage nach der Beziehung der Klassen zu Ständen und selbstverständlich auch zu den „Parteien“ als Ausdruck für Macht- und Herrschaftsverhältnisse wieder auf. Gelegentlich wird der Gegensatz zwischen „neo-marxistischen“ und „neo-weberianischen“ Analysen sozialer Diskrepanzen so entworfen, als habe Marx – trotz all seiner Aussagen über die „Zirkulationssphäre“ oder „Reproduktionsschemata“ im zweiten Band des „Kapital“ – der Marktsphäre nicht hinlänglich Rechnung getragen. Umgekehrt wird dann Weber vorgehalten, er verfüge über keine zureichende Einsicht in den ökonomischen Produktionsprozess. </w:t>
      </w:r>
    </w:p>
    <w:p>
      <w:pPr>
        <w:pStyle w:val="Formatvorlage1"/>
        <w:rPr>
          <w:szCs w:val="28"/>
        </w:rPr>
      </w:pPr>
      <w:r>
        <w:rPr>
          <w:szCs w:val="28"/>
        </w:rPr>
      </w:r>
    </w:p>
    <w:p>
      <w:pPr>
        <w:pStyle w:val="Formatvorlage1"/>
        <w:ind w:left="708" w:hanging="0"/>
        <w:rPr>
          <w:szCs w:val="28"/>
        </w:rPr>
      </w:pPr>
      <w:r>
        <w:rPr>
          <w:szCs w:val="28"/>
        </w:rPr>
        <w:t>„</w:t>
      </w:r>
      <w:r>
        <w:rPr>
          <w:szCs w:val="28"/>
        </w:rPr>
        <w:t>Der Unterschied zwischen ihnen besteht darin, dass Weber die Produktion vom Aussichtspunkt des Austauschs auf Märkten sieht, auf denen diese Besitztümer gehandelt werden, währenddessen Marx die Produktion vom Aussichtspunkt der Ausbeutung betrachtet, den sie (die Produktion – J.R.) hervorruft.“</w:t>
      </w:r>
      <w:r>
        <w:rPr>
          <w:rStyle w:val="FootnoteCharacters"/>
          <w:rStyle w:val="FootnoteAnchor"/>
          <w:szCs w:val="28"/>
        </w:rPr>
        <w:footnoteReference w:id="51"/>
      </w:r>
    </w:p>
    <w:p>
      <w:pPr>
        <w:pStyle w:val="Formatvorlage1"/>
        <w:rPr>
          <w:szCs w:val="28"/>
        </w:rPr>
      </w:pPr>
      <w:r>
        <w:rPr>
          <w:szCs w:val="28"/>
        </w:rPr>
      </w:r>
    </w:p>
    <w:p>
      <w:pPr>
        <w:pStyle w:val="Formatvorlage1"/>
        <w:rPr>
          <w:szCs w:val="28"/>
        </w:rPr>
      </w:pPr>
      <w:r>
        <w:rPr>
          <w:szCs w:val="28"/>
        </w:rPr>
        <w:t xml:space="preserve">Der Kern der Gegensätze liegt im Verständnis ökonomischer Phänomene selbst, nicht zuletzt in den kontroversen Vorstellungen von ökonomischem Wert und ökonomischer Wertbildung. Weber vertritt wahrlich keine Surplustheorie, die sich an die Marxsche Wert- und Mehrwertlehre anschlösse. Dennoch werden die Verbindungslinien zum Zusammenhang zwischen Appropriation, exklusivem Besitz und von den Herren ideologisch legitimierten Privilegien von ihm wahrlich nicht gekappt! Welche Konsequenzen derartige Abwägungen für Goldthorpes Klassenanalyse haben oder haben könnten, ist gleichwohl schwer auszumachen. Man merkt den Klassenschemata, die er vorschlägt, ihren Zusammenhang mit einer elaborierten Theorie der Klassenstrukturierung nicht unmittelbar an.  Zur Illustration, in welche Richtung das Goldthorpesche Schema geht, sei hier kurz seine Zusammenfassung durch Edgell wiedergegeben: </w:t>
      </w:r>
    </w:p>
    <w:p>
      <w:pPr>
        <w:pStyle w:val="Formatvorlage1"/>
        <w:rPr>
          <w:szCs w:val="28"/>
        </w:rPr>
      </w:pPr>
      <w:r>
        <w:rPr>
          <w:szCs w:val="28"/>
        </w:rPr>
      </w:r>
    </w:p>
    <w:p>
      <w:pPr>
        <w:pStyle w:val="Formatvorlage1"/>
        <w:jc w:val="center"/>
        <w:rPr>
          <w:szCs w:val="28"/>
        </w:rPr>
      </w:pPr>
      <w:r>
        <w:rPr>
          <w:i/>
          <w:szCs w:val="28"/>
        </w:rPr>
        <w:t>Goldthorpes Klassenschema (revised version).</w:t>
      </w:r>
      <w:r>
        <w:rPr>
          <w:rStyle w:val="FootnoteCharacters"/>
          <w:rStyle w:val="FootnoteAnchor"/>
          <w:szCs w:val="28"/>
        </w:rPr>
        <w:footnoteReference w:id="52"/>
      </w:r>
    </w:p>
    <w:p>
      <w:pPr>
        <w:pStyle w:val="Formatvorlage1"/>
        <w:rPr>
          <w:szCs w:val="28"/>
        </w:rPr>
      </w:pPr>
      <w:r>
        <w:rPr>
          <w:szCs w:val="28"/>
        </w:rPr>
      </w:r>
    </w:p>
    <w:p>
      <w:pPr>
        <w:pStyle w:val="Formatvorlage1"/>
        <w:numPr>
          <w:ilvl w:val="0"/>
          <w:numId w:val="1"/>
        </w:numPr>
        <w:rPr>
          <w:sz w:val="24"/>
          <w:szCs w:val="24"/>
        </w:rPr>
      </w:pPr>
      <w:r>
        <w:rPr>
          <w:sz w:val="24"/>
          <w:szCs w:val="24"/>
        </w:rPr>
        <w:t xml:space="preserve">Klassen I und II: Sämtliche freien Berufe, Verwalter und Manager (einschließlich Großeigentümer), höherrangige Techniker und Aufseher von nicht manuell arbeitenden Beschäftigten </w:t>
      </w:r>
    </w:p>
    <w:p>
      <w:pPr>
        <w:pStyle w:val="Formatvorlage1"/>
        <w:numPr>
          <w:ilvl w:val="0"/>
          <w:numId w:val="1"/>
        </w:numPr>
        <w:rPr/>
      </w:pPr>
      <w:r>
        <w:rPr>
          <w:sz w:val="24"/>
          <w:szCs w:val="24"/>
        </w:rPr>
        <w:t>Klasse III: Nicht-manuell arbeitende Arbeitnehmer in der Verwaltung und im Handel, Verkäufer, andere abhängige Dienstleister.</w:t>
      </w:r>
    </w:p>
    <w:p>
      <w:pPr>
        <w:pStyle w:val="Formatvorlage1"/>
        <w:numPr>
          <w:ilvl w:val="0"/>
          <w:numId w:val="1"/>
        </w:numPr>
        <w:rPr>
          <w:sz w:val="24"/>
          <w:szCs w:val="24"/>
        </w:rPr>
      </w:pPr>
      <w:r>
        <w:rPr>
          <w:sz w:val="24"/>
          <w:szCs w:val="24"/>
        </w:rPr>
        <w:t xml:space="preserve">Klasse IVab: Kleineigentümer, selbständige Handwerker und andere auf eigene Rechnung Arbeitende mit und ohne abhängig Beschäftigten. (Danach werden a und b unterschieden). </w:t>
      </w:r>
    </w:p>
    <w:p>
      <w:pPr>
        <w:pStyle w:val="Formatvorlage1"/>
        <w:numPr>
          <w:ilvl w:val="0"/>
          <w:numId w:val="1"/>
        </w:numPr>
        <w:rPr>
          <w:sz w:val="24"/>
          <w:szCs w:val="24"/>
        </w:rPr>
      </w:pPr>
      <w:r>
        <w:rPr>
          <w:sz w:val="24"/>
          <w:szCs w:val="24"/>
        </w:rPr>
        <w:t xml:space="preserve">Klasse IVc: Bauern und Kleinparzellenbesitzer (smallholders) und andere in der primären Produktion selbständig Tätigen. </w:t>
      </w:r>
    </w:p>
    <w:p>
      <w:pPr>
        <w:pStyle w:val="Formatvorlage1"/>
        <w:numPr>
          <w:ilvl w:val="0"/>
          <w:numId w:val="1"/>
        </w:numPr>
        <w:rPr>
          <w:sz w:val="24"/>
          <w:szCs w:val="24"/>
        </w:rPr>
      </w:pPr>
      <w:r>
        <w:rPr>
          <w:sz w:val="24"/>
          <w:szCs w:val="24"/>
        </w:rPr>
        <w:t>Klasse V und VI: Techniker mit niedrigerer Qualifikation. Vorarbeiter und gelernte Handarbeiter.</w:t>
      </w:r>
    </w:p>
    <w:p>
      <w:pPr>
        <w:pStyle w:val="Formatvorlage1"/>
        <w:numPr>
          <w:ilvl w:val="0"/>
          <w:numId w:val="1"/>
        </w:numPr>
        <w:rPr>
          <w:sz w:val="24"/>
          <w:szCs w:val="24"/>
        </w:rPr>
      </w:pPr>
      <w:r>
        <w:rPr>
          <w:sz w:val="24"/>
          <w:szCs w:val="24"/>
        </w:rPr>
        <w:t>Klasse VIIa: Angelernte und ungelernte Handarbeiter (außerhalb der primären Produktion).</w:t>
      </w:r>
    </w:p>
    <w:p>
      <w:pPr>
        <w:pStyle w:val="Formatvorlage1"/>
        <w:numPr>
          <w:ilvl w:val="0"/>
          <w:numId w:val="1"/>
        </w:numPr>
        <w:rPr>
          <w:sz w:val="24"/>
          <w:szCs w:val="24"/>
        </w:rPr>
      </w:pPr>
      <w:r>
        <w:rPr>
          <w:sz w:val="24"/>
          <w:szCs w:val="24"/>
        </w:rPr>
        <w:t xml:space="preserve">Klasse VIIb: Landwirtschaftliche und andere Arbeiter in der primären Produktion (z.B. Forstarbeiter). </w:t>
      </w:r>
    </w:p>
    <w:p>
      <w:pPr>
        <w:pStyle w:val="Formatvorlage1"/>
        <w:rPr>
          <w:sz w:val="24"/>
          <w:szCs w:val="28"/>
        </w:rPr>
      </w:pPr>
      <w:r>
        <w:rPr>
          <w:sz w:val="24"/>
          <w:szCs w:val="28"/>
        </w:rPr>
      </w:r>
    </w:p>
    <w:p>
      <w:pPr>
        <w:pStyle w:val="Formatvorlage1"/>
        <w:rPr>
          <w:sz w:val="24"/>
          <w:szCs w:val="24"/>
        </w:rPr>
      </w:pPr>
      <w:r>
        <w:rPr>
          <w:sz w:val="24"/>
          <w:szCs w:val="24"/>
        </w:rPr>
        <w:t xml:space="preserve">Die Klasse I und II werden auch „Dienstleistungsklassen“ genannt. Die Klassen III, IVab und IVc gelten als „Zwischenklassen“. Die Klassen V und VI, VIIa und VIIb werden als „Arbeiterklasse“ bezeichnet. </w:t>
      </w:r>
    </w:p>
    <w:p>
      <w:pPr>
        <w:pStyle w:val="Formatvorlage1"/>
        <w:rPr>
          <w:sz w:val="24"/>
          <w:szCs w:val="28"/>
        </w:rPr>
      </w:pPr>
      <w:r>
        <w:rPr>
          <w:sz w:val="24"/>
          <w:szCs w:val="28"/>
        </w:rPr>
      </w:r>
    </w:p>
    <w:p>
      <w:pPr>
        <w:pStyle w:val="Formatvorlage1"/>
        <w:rPr>
          <w:szCs w:val="28"/>
        </w:rPr>
      </w:pPr>
      <w:r>
        <w:rPr>
          <w:szCs w:val="28"/>
        </w:rPr>
        <w:t>Liest man dieses Schema einfach so, wie es da steht, dann gibt es wenig Anhaltspunkte für die Theorie sozialer Diskrepanzen, die möglicherweise dahinter steht. Der Urheber der so dahin gestellten Tabelle wäre auf keinem unmittelbaren Wege als „Neo-Weberianer“, „Neo-Marxist“ oder als sonst ein Ortho- oder Neomensch zu entlarven. Das hat natürlich entscheidend damit zu tun, dass Goldthorpe wie jeder Forscher, der mit den Daten offizieller Statistiken arbeitet, mit deren ganz anderen Zwecken zugeordneten Einteilungsprinzipien zu Recht kommen muss. Man kann dem isoliert aufgegriffenen Schema auf den ersten Blick nur entnehmen, dass die Klassen hierarchisch angeordnet sind, dass die Ordnungsprinzipien für die Abstufung in erster Linie etwas mit dem Ausbildungsgrad, aber auch mit dem Berufsprestige zu tun haben. Herr und Knecht – damit Macht und Herrschaft – scheinen vorwiegend nur als Anweisungsbefugnis und Anweisungsempfang (Vorarbeiter gegenüber Arbeiter z.B.) vorzukommen. Eigentümer treten in der Rolle von Selbständigen von dem kleinen Parzellenbesitzer bis zum unabhängigen Bauern einerseits, als Kapitaleigentümer in den Klasse I und II andererseits auf. Das Kleinbürgertum kommt in der Rolle von Kleineigentümern und Handwerkern mit oder ohne abhängig Beschäftigten im Schema vor. Die Grundannahme, dass der Beruf und damit der Besitz oder Nicht-Besitz von Geld etwas Basales über die Lebenschancen von Individuen in unserer Gesellschaft anzeige – Weber zieht diese Perspektive auf die ökonomische Basis in Aussagen über die „Verwertung“ von Fähigkeiten auf Märkten zusammen – hält die Konstruktion natürlich nachdrücklich fest. Die Hierarchisierung als ganze sieht gleichwohl nicht viel anders als bei Schichttheoretikern aus. Wie gesagt: Allein schon wegen der Vergleicharbeit der Daten damit arbeitender internationaler Forschungsprojekte über Klassenstruktur und Mobilität hat das Schema durchaus seinen praktischen Nutzen. Anders verhält es sich mit den wissenschaftstheoretischen Hintergrundannahmen. Ein ausdrücklich „neo-weberianischer“ Rekurs auf Märkte als Konstitutionsprinzipien von Klassen verengt meines Erachtens die Perspektiven  und unterschätzt die offensichtlichen Möglichkeiten, auch vom Ansatz Webers her Verbindungslinien zur Surplustheorie zu ziehen.</w:t>
      </w:r>
    </w:p>
    <w:p>
      <w:pPr>
        <w:pStyle w:val="Formatvorlage1"/>
        <w:rPr/>
      </w:pPr>
      <w:r>
        <w:rPr/>
        <w:t xml:space="preserve">Es ist umgekehrt beileibe nicht so, dass die Surplustheorie der Klassenformierung mit der Stichhaltigkeit der Marxschen Arbeitswerttheorie stehe oder fiele. Ich bin zwar weiterhin der Meinung, dass Marx` Aussage: „Alle Ökonomie ist Ökonomie der Zeit“ nichts an ihrer Stichhaltigkeit verloren hat. Denn der Einsatz der lebendigen Arbeitskraft in der Zeit und/oder die Maschinenlaufzeit stellen Variablen dar, um die sich bis auf den heutigen Tag das praktische Wirtschaften sowie zahlreiche Konflikte zwischen kleinen und großen Interessengruppen drehen. Ein Blick auf Verlautbarungen von Arbeitgeberverbänden reicht schon aus, um dieser Tatsache inne zu werden. Doch auf der anderen Seite wird man die Kategorie „Wert“ mit Max Weber ähnlich wie den Begriff des „Sinns“ umstandslos zu den Schmerzenskindern der Sozialwissenschaften rechnen müssen – gleichgültig, ob sich die Auseinandersetzungen auf den ökonomischen oder den kulturellen Wert beziehen, gleichgültig zudem, ob sie sich der marxistischen oder der neo-klassischen Tradition verpflichten. Surplustheoretische Motive lassen sich dennoch nicht von der Wertdiskussion ablösen, allein schon deswegen nicht, weil die heterogene Vielfalt der gesellschaftlichen Produkte und Leistungen auf ein gemeinsames Maß gebracht werden muss (Kommensurabilitätsproblem). Es gibt Grundvorstellungen, welche es erlauben, verschiedenartige Ansätze als Varianten surplustheoretischen Denkens anzusehen. Um nur ein Beispiel dafür zu geben, wie </w:t>
      </w:r>
      <w:r>
        <w:rPr>
          <w:i/>
        </w:rPr>
        <w:t>Varianten</w:t>
      </w:r>
      <w:r>
        <w:rPr/>
        <w:t xml:space="preserve"> aussehen, erwähne ich zum Schluss noch kurz den Ansatz von Aage B. Sǿrensens. Zu diesem gehören Thesen wie die folgende:</w:t>
      </w:r>
    </w:p>
    <w:p>
      <w:pPr>
        <w:pStyle w:val="Formatvorlage1"/>
        <w:rPr/>
      </w:pPr>
      <w:r>
        <w:rPr/>
      </w:r>
    </w:p>
    <w:p>
      <w:pPr>
        <w:pStyle w:val="Formatvorlage1"/>
        <w:ind w:left="708" w:hanging="0"/>
        <w:rPr/>
      </w:pPr>
      <w:r>
        <w:rPr/>
        <w:t>„</w:t>
      </w:r>
      <w:r>
        <w:rPr/>
        <w:t>Die Arbeitswerttheorie des Wertes ist nicht essentiell für die Idee von Vorteilen und Nachteilen, die mit Positionen innerhalb der Sozialstruktur. Was wesentlich ist, ist die Idee eines Vorteils, der dadurch erzielt wird, dass man Zugang zu einer Position in der Sozialstruktur unabhängig vom Verhalten des Besitzers dieser Position erhält. In anderen Worten: Es handelt sich um einen Vorteil, den sich das Individuum nicht verdient hat.“</w:t>
      </w:r>
      <w:r>
        <w:rPr>
          <w:rStyle w:val="FootnoteCharacters"/>
          <w:rStyle w:val="FootnoteAnchor"/>
        </w:rPr>
        <w:footnoteReference w:id="53"/>
      </w:r>
    </w:p>
    <w:p>
      <w:pPr>
        <w:pStyle w:val="Formatvorlage1"/>
        <w:rPr/>
      </w:pPr>
      <w:r>
        <w:rPr/>
        <w:t>Deswegen interessieren auch die persönlichen Merkmale von Herr und Knecht, das heißt für unsere Zeiten: von Lohnarbeiter und Kapitalist nicht sonderlich.</w:t>
      </w:r>
      <w:r>
        <w:rPr>
          <w:rStyle w:val="FootnoteCharacters"/>
          <w:rStyle w:val="FootnoteAnchor"/>
        </w:rPr>
        <w:footnoteReference w:id="54"/>
      </w:r>
      <w:r>
        <w:rPr/>
        <w:t xml:space="preserve"> Aufgrund des „Besitzes von Ressourcen“ entsteht eine Rente auf einer Position </w:t>
      </w:r>
      <w:r>
        <w:rPr>
          <w:i/>
        </w:rPr>
        <w:t xml:space="preserve">qua </w:t>
      </w:r>
      <w:r>
        <w:rPr/>
        <w:t xml:space="preserve">Position, gleichgültig was die Inhaber der Positionen ganz persönlich fühlen, denken und tun. Der appropriierte Surplus wird nun in Kategorien einer Differentialrenten und Monopolrententheorie diskutiert. Damit scheinen jedoch „Werte“ im Sinne von Kulturwertideen als Überbaufaktoren sowie die Interessen der Einzelnen wieder in den Hintergrund einer Klassenanalyse zu treten. Sie handelt sich damit einschlägige Vorbehalte ein.   </w:t>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ind w:left="708" w:hanging="0"/>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rPr>
          <w:i/>
          <w:i/>
          <w:sz w:val="36"/>
          <w:szCs w:val="28"/>
        </w:rPr>
      </w:pPr>
      <w:r>
        <w:rPr>
          <w:i/>
          <w:sz w:val="36"/>
          <w:szCs w:val="28"/>
        </w:rPr>
      </w:r>
    </w:p>
    <w:p>
      <w:pPr>
        <w:pStyle w:val="Formatvorlage1"/>
        <w:rPr>
          <w:szCs w:val="28"/>
        </w:rPr>
      </w:pPr>
      <w:r>
        <w:rPr>
          <w:szCs w:val="28"/>
        </w:rPr>
      </w:r>
    </w:p>
    <w:sectPr>
      <w:footerReference w:type="default" r:id="rId2"/>
      <w:footnotePr>
        <w:numFmt w:val="decimal"/>
      </w:footnotePr>
      <w:type w:val="nextPage"/>
      <w:pgSz w:w="11906" w:h="16838"/>
      <w:pgMar w:left="1417" w:right="1417" w:gutter="0" w:header="0" w:top="1417" w:footer="708" w:bottom="1134"/>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E. O. Wright: Class Counts. Comparative studies in class analysis, Cambridge 1997. </w:t>
      </w:r>
    </w:p>
  </w:footnote>
  <w:footnote w:id="3">
    <w:p>
      <w:pPr>
        <w:pStyle w:val="Footnote"/>
        <w:jc w:val="both"/>
        <w:rPr/>
      </w:pPr>
      <w:r>
        <w:rPr>
          <w:rStyle w:val="FootnoteCharacters"/>
        </w:rPr>
        <w:footnoteRef/>
      </w:r>
      <w:r>
        <w:rPr/>
        <w:t xml:space="preserve"> </w:t>
      </w:r>
      <w:r>
        <w:rPr/>
        <w:t xml:space="preserve">Th. W. Adorno: Soziologische Schriften I, a.a.O; S. 15. </w:t>
      </w:r>
    </w:p>
  </w:footnote>
  <w:footnote w:id="4">
    <w:p>
      <w:pPr>
        <w:pStyle w:val="Footnote"/>
        <w:jc w:val="both"/>
        <w:rPr/>
      </w:pPr>
      <w:r>
        <w:rPr>
          <w:rStyle w:val="FootnoteCharacters"/>
        </w:rPr>
        <w:footnoteRef/>
      </w:r>
      <w:r>
        <w:rPr>
          <w:lang w:val="en-GB"/>
        </w:rPr>
        <w:t xml:space="preserve"> </w:t>
      </w:r>
      <w:r>
        <w:rPr>
          <w:lang w:val="en-GB"/>
        </w:rPr>
        <w:t xml:space="preserve">E. O. Wright: Class Counts, a.a.O.; S. 91 ff. </w:t>
      </w:r>
    </w:p>
  </w:footnote>
  <w:footnote w:id="5">
    <w:p>
      <w:pPr>
        <w:pStyle w:val="Footnote"/>
        <w:rPr/>
      </w:pPr>
      <w:r>
        <w:rPr>
          <w:rStyle w:val="FootnoteCharacters"/>
        </w:rPr>
        <w:footnoteRef/>
      </w:r>
      <w:r>
        <w:rPr/>
        <w:t xml:space="preserve"> </w:t>
      </w:r>
      <w:r>
        <w:rPr/>
        <w:t xml:space="preserve">A.a.O.; S. 2. </w:t>
      </w:r>
    </w:p>
  </w:footnote>
  <w:footnote w:id="6">
    <w:p>
      <w:pPr>
        <w:pStyle w:val="Footnote"/>
        <w:jc w:val="both"/>
        <w:rPr/>
      </w:pPr>
      <w:r>
        <w:rPr>
          <w:rStyle w:val="FootnoteCharacters"/>
        </w:rPr>
        <w:footnoteRef/>
      </w:r>
      <w:r>
        <w:rPr/>
        <w:t xml:space="preserve"> </w:t>
      </w:r>
      <w:r>
        <w:rPr/>
        <w:t xml:space="preserve">A.a.O.; Kapitel 1. </w:t>
      </w:r>
    </w:p>
  </w:footnote>
  <w:footnote w:id="7">
    <w:p>
      <w:pPr>
        <w:pStyle w:val="Footnote"/>
        <w:rPr/>
      </w:pPr>
      <w:r>
        <w:rPr>
          <w:rStyle w:val="FootnoteCharacters"/>
        </w:rPr>
        <w:footnoteRef/>
      </w:r>
      <w:r>
        <w:rPr/>
        <w:t xml:space="preserve"> </w:t>
      </w:r>
      <w:r>
        <w:rPr/>
        <w:t xml:space="preserve">A.a.O.; S. 9 ff. </w:t>
      </w:r>
    </w:p>
  </w:footnote>
  <w:footnote w:id="8">
    <w:p>
      <w:pPr>
        <w:pStyle w:val="Footnote"/>
        <w:jc w:val="both"/>
        <w:rPr/>
      </w:pPr>
      <w:r>
        <w:rPr>
          <w:rStyle w:val="FootnoteCharacters"/>
        </w:rPr>
        <w:footnoteRef/>
      </w:r>
      <w:r>
        <w:rPr/>
        <w:t xml:space="preserve"> </w:t>
      </w:r>
      <w:r>
        <w:rPr/>
        <w:t xml:space="preserve">A.a.O.; S. 10.  (Herv. i. Orig.). </w:t>
      </w:r>
    </w:p>
  </w:footnote>
  <w:footnote w:id="9">
    <w:p>
      <w:pPr>
        <w:pStyle w:val="Footnote"/>
        <w:jc w:val="both"/>
        <w:rPr/>
      </w:pPr>
      <w:r>
        <w:rPr>
          <w:rStyle w:val="FootnoteCharacters"/>
        </w:rPr>
        <w:footnoteRef/>
      </w:r>
      <w:r>
        <w:rPr/>
        <w:t xml:space="preserve"> </w:t>
      </w:r>
      <w:r>
        <w:rPr/>
        <w:t>Ebd.</w:t>
      </w:r>
    </w:p>
  </w:footnote>
  <w:footnote w:id="10">
    <w:p>
      <w:pPr>
        <w:pStyle w:val="Footnote"/>
        <w:jc w:val="both"/>
        <w:rPr/>
      </w:pPr>
      <w:r>
        <w:rPr>
          <w:rStyle w:val="FootnoteCharacters"/>
        </w:rPr>
        <w:footnoteRef/>
      </w:r>
      <w:r>
        <w:rPr/>
        <w:t xml:space="preserve"> </w:t>
      </w:r>
      <w:r>
        <w:rPr/>
        <w:t xml:space="preserve">Es kann sich, muss sich aber nicht um ein Nullsummenspiel handeln. </w:t>
      </w:r>
    </w:p>
  </w:footnote>
  <w:footnote w:id="11">
    <w:p>
      <w:pPr>
        <w:pStyle w:val="Footnote"/>
        <w:jc w:val="both"/>
        <w:rPr/>
      </w:pPr>
      <w:r>
        <w:rPr>
          <w:rStyle w:val="FootnoteCharacters"/>
        </w:rPr>
        <w:footnoteRef/>
      </w:r>
      <w:r>
        <w:rPr/>
        <w:t xml:space="preserve"> </w:t>
      </w:r>
      <w:r>
        <w:rPr/>
        <w:t xml:space="preserve">Als Beispiel dafür führt er die ungleiche Verteilung von Talenten an. </w:t>
      </w:r>
    </w:p>
  </w:footnote>
  <w:footnote w:id="12">
    <w:p>
      <w:pPr>
        <w:pStyle w:val="Footnote"/>
        <w:jc w:val="both"/>
        <w:rPr/>
      </w:pPr>
      <w:r>
        <w:rPr>
          <w:rStyle w:val="FootnoteCharacters"/>
        </w:rPr>
        <w:footnoteRef/>
      </w:r>
      <w:r>
        <w:rPr/>
        <w:t xml:space="preserve"> </w:t>
      </w:r>
      <w:r>
        <w:rPr/>
        <w:t xml:space="preserve">Wright macht darauf aufmerksam, das Eigenschaftswort „asymmetrisch“, das in dieser Vorlesung ja auch im Zusammenhang mit „asymmetrischen Anerkennungsverhältnissen“ nach Hegel eine wichtige Rolle spielte, solle dazu dienen, den „fairen Wettbewerb“ aus der Domäne möglicher Ausbeutungsverhältnisse auszuschließen. </w:t>
      </w:r>
    </w:p>
  </w:footnote>
  <w:footnote w:id="13">
    <w:p>
      <w:pPr>
        <w:pStyle w:val="Footnote"/>
        <w:rPr/>
      </w:pPr>
      <w:r>
        <w:rPr>
          <w:rStyle w:val="FootnoteCharacters"/>
        </w:rPr>
        <w:footnoteRef/>
      </w:r>
      <w:r>
        <w:rPr>
          <w:lang w:val="en-GB"/>
        </w:rPr>
        <w:t xml:space="preserve"> </w:t>
      </w:r>
      <w:r>
        <w:rPr>
          <w:lang w:val="en-GB"/>
        </w:rPr>
        <w:t xml:space="preserve">E.O. Wight: Class Counts, a.a.O.; S. 11. </w:t>
      </w:r>
    </w:p>
  </w:footnote>
  <w:footnote w:id="14">
    <w:p>
      <w:pPr>
        <w:pStyle w:val="Footnote"/>
        <w:jc w:val="both"/>
        <w:rPr/>
      </w:pPr>
      <w:r>
        <w:rPr>
          <w:rStyle w:val="FootnoteCharacters"/>
        </w:rPr>
        <w:footnoteRef/>
      </w:r>
      <w:r>
        <w:rPr/>
        <w:t xml:space="preserve"> </w:t>
      </w:r>
      <w:r>
        <w:rPr/>
        <w:t>Ebd.</w:t>
      </w:r>
    </w:p>
  </w:footnote>
  <w:footnote w:id="15">
    <w:p>
      <w:pPr>
        <w:pStyle w:val="Footnote"/>
        <w:rPr/>
      </w:pPr>
      <w:r>
        <w:rPr>
          <w:rStyle w:val="FootnoteCharacters"/>
        </w:rPr>
        <w:footnoteRef/>
      </w:r>
      <w:r>
        <w:rPr/>
        <w:t xml:space="preserve"> </w:t>
      </w:r>
      <w:r>
        <w:rPr/>
        <w:t xml:space="preserve">A.a.O.; S. 12. </w:t>
      </w:r>
    </w:p>
  </w:footnote>
  <w:footnote w:id="16">
    <w:p>
      <w:pPr>
        <w:pStyle w:val="Footnote"/>
        <w:jc w:val="both"/>
        <w:rPr/>
      </w:pPr>
      <w:r>
        <w:rPr>
          <w:rStyle w:val="FootnoteCharacters"/>
        </w:rPr>
        <w:footnoteRef/>
      </w:r>
      <w:r>
        <w:rPr/>
        <w:t xml:space="preserve"> </w:t>
      </w:r>
      <w:r>
        <w:rPr/>
        <w:t>Auf diesen von Rousseau, Weber und vielen anderen registrierten Umstand bezieht sich Wright mit der Anmerkung, die Ausbeuter stünden unter dem systematischen Druck, ihre Vorherrschaft zu moderieren und bei den Ausgebeuteten auf die eine oder andere Weise einen gewissen Grad des Einverständnisses zumindest in dem Sinne hervorzurufen, dass sie das Niveau der minimaler Kooperation sicher stellen. Vgl. ebd.</w:t>
      </w:r>
    </w:p>
  </w:footnote>
  <w:footnote w:id="17">
    <w:p>
      <w:pPr>
        <w:pStyle w:val="Footnote"/>
        <w:rPr/>
      </w:pPr>
      <w:r>
        <w:rPr>
          <w:rStyle w:val="FootnoteCharacters"/>
        </w:rPr>
        <w:footnoteRef/>
      </w:r>
      <w:r>
        <w:rPr/>
        <w:t xml:space="preserve"> </w:t>
      </w:r>
      <w:r>
        <w:rPr/>
        <w:t xml:space="preserve">Ebd. </w:t>
      </w:r>
    </w:p>
  </w:footnote>
  <w:footnote w:id="18">
    <w:p>
      <w:pPr>
        <w:pStyle w:val="Footnote"/>
        <w:jc w:val="both"/>
        <w:rPr/>
      </w:pPr>
      <w:r>
        <w:rPr>
          <w:rStyle w:val="FootnoteCharacters"/>
        </w:rPr>
        <w:footnoteRef/>
      </w:r>
      <w:r>
        <w:rPr/>
        <w:t xml:space="preserve"> </w:t>
      </w:r>
      <w:r>
        <w:rPr/>
        <w:t xml:space="preserve">A.a.O.; S. 13. </w:t>
      </w:r>
    </w:p>
  </w:footnote>
  <w:footnote w:id="19">
    <w:p>
      <w:pPr>
        <w:pStyle w:val="Footnote"/>
        <w:rPr/>
      </w:pPr>
      <w:r>
        <w:rPr>
          <w:rStyle w:val="FootnoteCharacters"/>
        </w:rPr>
        <w:footnoteRef/>
      </w:r>
      <w:r>
        <w:rPr/>
        <w:t xml:space="preserve"> </w:t>
      </w:r>
      <w:r>
        <w:rPr/>
        <w:t xml:space="preserve">Ebd. in diesem Zusammenhang erwähnt Wright das Beispiel der Besteuerung. Steuern sind zur Sicherstellung der „Gebrauchswerte für die Gemeinde“, z.B. der Infrastruktur, unerlässlich, widersprechen jedoch den materiellen Interessen der Individuen, insoweit sie nichts anderem als ihren Privatinteressen nachgeben und ihre je individuellen Vorteile anstreben. </w:t>
      </w:r>
    </w:p>
  </w:footnote>
  <w:footnote w:id="20">
    <w:p>
      <w:pPr>
        <w:pStyle w:val="Footnote"/>
        <w:jc w:val="both"/>
        <w:rPr/>
      </w:pPr>
      <w:r>
        <w:rPr>
          <w:rStyle w:val="FootnoteCharacters"/>
        </w:rPr>
        <w:footnoteRef/>
      </w:r>
      <w:r>
        <w:rPr/>
        <w:t xml:space="preserve"> </w:t>
      </w:r>
      <w:r>
        <w:rPr/>
        <w:t xml:space="preserve">A.a.O.; S. 15. </w:t>
      </w:r>
    </w:p>
  </w:footnote>
  <w:footnote w:id="21">
    <w:p>
      <w:pPr>
        <w:pStyle w:val="Footnote"/>
        <w:rPr/>
      </w:pPr>
      <w:r>
        <w:rPr>
          <w:rStyle w:val="FootnoteCharacters"/>
        </w:rPr>
        <w:footnoteRef/>
      </w:r>
      <w:r>
        <w:rPr/>
        <w:t xml:space="preserve"> </w:t>
      </w:r>
      <w:r>
        <w:rPr/>
        <w:t>Ebd.</w:t>
      </w:r>
    </w:p>
  </w:footnote>
  <w:footnote w:id="22">
    <w:p>
      <w:pPr>
        <w:pStyle w:val="Footnote"/>
        <w:jc w:val="both"/>
        <w:rPr/>
      </w:pPr>
      <w:r>
        <w:rPr>
          <w:rStyle w:val="FootnoteCharacters"/>
        </w:rPr>
        <w:footnoteRef/>
      </w:r>
      <w:r>
        <w:rPr/>
        <w:t xml:space="preserve"> </w:t>
      </w:r>
      <w:r>
        <w:rPr/>
        <w:t>A.a.O.; S. 16.</w:t>
      </w:r>
    </w:p>
  </w:footnote>
  <w:footnote w:id="23">
    <w:p>
      <w:pPr>
        <w:pStyle w:val="Footnote"/>
        <w:jc w:val="both"/>
        <w:rPr/>
      </w:pPr>
      <w:r>
        <w:rPr>
          <w:rStyle w:val="FootnoteCharacters"/>
        </w:rPr>
        <w:footnoteRef/>
      </w:r>
      <w:r>
        <w:rPr/>
        <w:t xml:space="preserve"> </w:t>
      </w:r>
      <w:r>
        <w:rPr/>
        <w:t xml:space="preserve">A.a.O.; S. 17. </w:t>
      </w:r>
    </w:p>
  </w:footnote>
  <w:footnote w:id="24">
    <w:p>
      <w:pPr>
        <w:pStyle w:val="Footnote"/>
        <w:rPr/>
      </w:pPr>
      <w:r>
        <w:rPr>
          <w:rStyle w:val="FootnoteCharacters"/>
        </w:rPr>
        <w:footnoteRef/>
      </w:r>
      <w:r>
        <w:rPr/>
        <w:t xml:space="preserve"> </w:t>
      </w:r>
      <w:r>
        <w:rPr/>
        <w:t>A.a.O.; S. 18.</w:t>
      </w:r>
    </w:p>
  </w:footnote>
  <w:footnote w:id="25">
    <w:p>
      <w:pPr>
        <w:pStyle w:val="Footnote"/>
        <w:jc w:val="both"/>
        <w:rPr/>
      </w:pPr>
      <w:r>
        <w:rPr>
          <w:rStyle w:val="FootnoteCharacters"/>
        </w:rPr>
        <w:footnoteRef/>
      </w:r>
      <w:r>
        <w:rPr/>
        <w:t xml:space="preserve"> </w:t>
      </w:r>
      <w:r>
        <w:rPr/>
        <w:t xml:space="preserve">Für einige Zwecke, die über die vereinfachte Darstellung einer theoretischen Kernvorstellung hinausgehen, taugt das Schema durchaus. „Wenn zum Beispiel die wesentliche Absicht darin besteht, die grundlegenden Differenzen zwischen der Klassenstruktur des Feudalismus und des Kapitalismus zu erforschen, dann könnte eine Analyse, die sich ausschließlich um die Beziehung zwischen Kapitalisten und Arbeitern dreht, angebracht sein.“ Ebd.  Vgl. auch E. O. Wright: Wo liegt die Mitte der Mittelklasse?, in: Prokla 58, März 85, S. 35 ff. </w:t>
      </w:r>
    </w:p>
  </w:footnote>
  <w:footnote w:id="26">
    <w:p>
      <w:pPr>
        <w:pStyle w:val="Footnote"/>
        <w:jc w:val="both"/>
        <w:rPr/>
      </w:pPr>
      <w:r>
        <w:rPr>
          <w:rStyle w:val="FootnoteCharacters"/>
        </w:rPr>
        <w:footnoteRef/>
      </w:r>
      <w:r>
        <w:rPr/>
        <w:t xml:space="preserve"> </w:t>
      </w:r>
      <w:r>
        <w:rPr/>
        <w:t xml:space="preserve">Vgl. a.a.O.; S. 19. Vgl. dazu auch J. Ritsert: Ab durch die Mitte! Fragen und Streitfragen bei der Beschreibung &gt;mittlerer&lt; Klassenlagen, Seminarmaterialien 16, Frankfurt/M 1999 (Download </w:t>
      </w:r>
      <w:hyperlink r:id="rId1">
        <w:r>
          <w:rPr>
            <w:rStyle w:val="InternetLink"/>
          </w:rPr>
          <w:t>www.ritsert-online.de</w:t>
        </w:r>
      </w:hyperlink>
      <w:r>
        <w:rPr/>
        <w:t xml:space="preserve">). </w:t>
      </w:r>
    </w:p>
  </w:footnote>
  <w:footnote w:id="27">
    <w:p>
      <w:pPr>
        <w:pStyle w:val="Footnote"/>
        <w:jc w:val="both"/>
        <w:rPr/>
      </w:pPr>
      <w:r>
        <w:rPr>
          <w:rStyle w:val="FootnoteCharacters"/>
        </w:rPr>
        <w:footnoteRef/>
      </w:r>
      <w:r>
        <w:rPr>
          <w:lang w:val="en-GB"/>
        </w:rPr>
        <w:t xml:space="preserve"> </w:t>
      </w:r>
      <w:r>
        <w:rPr>
          <w:lang w:val="en-GB"/>
        </w:rPr>
        <w:t xml:space="preserve">E. O. Wright: Class Counts, a.a.O.; S. 22. </w:t>
      </w:r>
    </w:p>
  </w:footnote>
  <w:footnote w:id="28">
    <w:p>
      <w:pPr>
        <w:pStyle w:val="Footnote"/>
        <w:jc w:val="both"/>
        <w:rPr/>
      </w:pPr>
      <w:r>
        <w:rPr>
          <w:rStyle w:val="FootnoteCharacters"/>
        </w:rPr>
        <w:footnoteRef/>
      </w:r>
      <w:r>
        <w:rPr/>
        <w:t xml:space="preserve"> </w:t>
      </w:r>
      <w:r>
        <w:rPr/>
        <w:t xml:space="preserve">Vgl. a.a.O.; S. 26 ff. </w:t>
      </w:r>
    </w:p>
  </w:footnote>
  <w:footnote w:id="29">
    <w:p>
      <w:pPr>
        <w:pStyle w:val="Footnote"/>
        <w:jc w:val="both"/>
        <w:rPr/>
      </w:pPr>
      <w:r>
        <w:rPr>
          <w:rStyle w:val="FootnoteCharacters"/>
        </w:rPr>
        <w:footnoteRef/>
      </w:r>
      <w:r>
        <w:rPr/>
        <w:t xml:space="preserve"> </w:t>
      </w:r>
      <w:r>
        <w:rPr/>
        <w:t xml:space="preserve">A.a.O.; S. 26. </w:t>
      </w:r>
    </w:p>
  </w:footnote>
  <w:footnote w:id="30">
    <w:p>
      <w:pPr>
        <w:pStyle w:val="Footnote"/>
        <w:rPr/>
      </w:pPr>
      <w:r>
        <w:rPr>
          <w:rStyle w:val="FootnoteCharacters"/>
        </w:rPr>
        <w:footnoteRef/>
      </w:r>
      <w:r>
        <w:rPr/>
        <w:t xml:space="preserve"> </w:t>
      </w:r>
      <w:r>
        <w:rPr/>
        <w:t xml:space="preserve">A.a.O.; S. 27. </w:t>
      </w:r>
    </w:p>
  </w:footnote>
  <w:footnote w:id="31">
    <w:p>
      <w:pPr>
        <w:pStyle w:val="Footnote"/>
        <w:rPr/>
      </w:pPr>
      <w:r>
        <w:rPr>
          <w:rStyle w:val="FootnoteCharacters"/>
        </w:rPr>
        <w:footnoteRef/>
      </w:r>
      <w:r>
        <w:rPr/>
        <w:t xml:space="preserve"> </w:t>
      </w:r>
      <w:r>
        <w:rPr/>
        <w:t xml:space="preserve">Vgl. a.a.O.; S. 39 f. und 239 ff. </w:t>
      </w:r>
    </w:p>
  </w:footnote>
  <w:footnote w:id="32">
    <w:p>
      <w:pPr>
        <w:pStyle w:val="Footnote"/>
        <w:rPr/>
      </w:pPr>
      <w:r>
        <w:rPr>
          <w:rStyle w:val="FootnoteCharacters"/>
        </w:rPr>
        <w:footnoteRef/>
      </w:r>
      <w:r>
        <w:rPr/>
        <w:t xml:space="preserve"> </w:t>
      </w:r>
      <w:r>
        <w:rPr/>
        <w:t xml:space="preserve">A.a.O.; Kapitel 13, S. 373 ff. </w:t>
      </w:r>
    </w:p>
  </w:footnote>
  <w:footnote w:id="33">
    <w:p>
      <w:pPr>
        <w:pStyle w:val="Footnote"/>
        <w:rPr/>
      </w:pPr>
      <w:r>
        <w:rPr>
          <w:rStyle w:val="FootnoteCharacters"/>
        </w:rPr>
        <w:footnoteRef/>
      </w:r>
      <w:r>
        <w:rPr/>
        <w:t xml:space="preserve"> </w:t>
      </w:r>
      <w:r>
        <w:rPr/>
        <w:t>A.a.O.; S. 373.</w:t>
      </w:r>
    </w:p>
  </w:footnote>
  <w:footnote w:id="34">
    <w:p>
      <w:pPr>
        <w:pStyle w:val="Footnote"/>
        <w:jc w:val="both"/>
        <w:rPr/>
      </w:pPr>
      <w:r>
        <w:rPr>
          <w:rStyle w:val="FootnoteCharacters"/>
        </w:rPr>
        <w:footnoteRef/>
      </w:r>
      <w:r>
        <w:rPr/>
        <w:t xml:space="preserve"> </w:t>
      </w:r>
      <w:r>
        <w:rPr/>
        <w:t xml:space="preserve">Zu einem vergleichbaren Relationierungsversuch im Rahmen des sog. </w:t>
      </w:r>
      <w:r>
        <w:rPr>
          <w:lang w:val="en-GB"/>
        </w:rPr>
        <w:t xml:space="preserve">„analytischen Marxismus“ vgl. auch: D. Little: Microfoundations, Method, and Causation, London 1998. </w:t>
      </w:r>
    </w:p>
  </w:footnote>
  <w:footnote w:id="35">
    <w:p>
      <w:pPr>
        <w:pStyle w:val="Footnote"/>
        <w:rPr/>
      </w:pPr>
      <w:r>
        <w:rPr>
          <w:rStyle w:val="FootnoteCharacters"/>
        </w:rPr>
        <w:footnoteRef/>
      </w:r>
      <w:r>
        <w:rPr>
          <w:lang w:val="en-GB"/>
        </w:rPr>
        <w:t xml:space="preserve"> </w:t>
      </w:r>
      <w:r>
        <w:rPr>
          <w:lang w:val="en-GB"/>
        </w:rPr>
        <w:t xml:space="preserve">Vgl. J. Ritsert: Ideologie, a.a.O.; S. 73 ff. </w:t>
      </w:r>
    </w:p>
  </w:footnote>
  <w:footnote w:id="36">
    <w:p>
      <w:pPr>
        <w:pStyle w:val="Footnote"/>
        <w:jc w:val="both"/>
        <w:rPr/>
      </w:pPr>
      <w:r>
        <w:rPr>
          <w:rStyle w:val="FootnoteCharacters"/>
        </w:rPr>
        <w:footnoteRef/>
      </w:r>
      <w:r>
        <w:rPr>
          <w:lang w:val="en-GB"/>
        </w:rPr>
        <w:t xml:space="preserve"> </w:t>
      </w:r>
      <w:r>
        <w:rPr>
          <w:lang w:val="en-GB"/>
        </w:rPr>
        <w:t xml:space="preserve">J. H. Goldthorpe, D. Lockwood, F. Bechhofer, J. Platt: The Affluent Worker, 3 Bände, Cambridge 1969. </w:t>
      </w:r>
    </w:p>
  </w:footnote>
  <w:footnote w:id="37">
    <w:p>
      <w:pPr>
        <w:pStyle w:val="Footnote"/>
        <w:jc w:val="both"/>
        <w:rPr/>
      </w:pPr>
      <w:r>
        <w:rPr>
          <w:rStyle w:val="FootnoteCharacters"/>
        </w:rPr>
        <w:footnoteRef/>
      </w:r>
      <w:r>
        <w:rPr/>
        <w:t xml:space="preserve"> </w:t>
      </w:r>
      <w:r>
        <w:rPr/>
        <w:t xml:space="preserve">A.a.O.; Band 3, S. 5. </w:t>
      </w:r>
    </w:p>
  </w:footnote>
  <w:footnote w:id="38">
    <w:p>
      <w:pPr>
        <w:pStyle w:val="Footnote"/>
        <w:jc w:val="both"/>
        <w:rPr/>
      </w:pPr>
      <w:r>
        <w:rPr>
          <w:rStyle w:val="FootnoteCharacters"/>
        </w:rPr>
        <w:footnoteRef/>
      </w:r>
      <w:r>
        <w:rPr/>
        <w:t xml:space="preserve"> „</w:t>
      </w:r>
      <w:r>
        <w:rPr/>
        <w:t xml:space="preserve">Der Hauptbefund dieser Studie ist, dass in unserer Stichprobe von wohlhabenden Handarbeitern – insoweit ihr politisches Verhalten in Betracht kommt – kein Prozess der </w:t>
      </w:r>
      <w:r>
        <w:rPr>
          <w:i/>
        </w:rPr>
        <w:t xml:space="preserve">Verbürgerlichung </w:t>
      </w:r>
      <w:r>
        <w:rPr/>
        <w:t xml:space="preserve">sinnfällig wird..“ A.a.O.; </w:t>
      </w:r>
    </w:p>
    <w:p>
      <w:pPr>
        <w:pStyle w:val="Footnote"/>
        <w:jc w:val="both"/>
        <w:rPr/>
      </w:pPr>
      <w:r>
        <w:rPr/>
        <w:t xml:space="preserve">Band 2, S. 73. </w:t>
      </w:r>
    </w:p>
  </w:footnote>
  <w:footnote w:id="39">
    <w:p>
      <w:pPr>
        <w:pStyle w:val="Footnote"/>
        <w:jc w:val="both"/>
        <w:rPr/>
      </w:pPr>
      <w:r>
        <w:rPr>
          <w:rStyle w:val="FootnoteCharacters"/>
        </w:rPr>
        <w:footnoteRef/>
      </w:r>
      <w:r>
        <w:rPr/>
        <w:t xml:space="preserve"> </w:t>
      </w:r>
      <w:r>
        <w:rPr/>
        <w:t xml:space="preserve">A.a.O.; Band 1, S. 174. </w:t>
      </w:r>
    </w:p>
  </w:footnote>
  <w:footnote w:id="40">
    <w:p>
      <w:pPr>
        <w:pStyle w:val="Footnote"/>
        <w:jc w:val="both"/>
        <w:rPr/>
      </w:pPr>
      <w:r>
        <w:rPr>
          <w:rStyle w:val="FootnoteCharacters"/>
        </w:rPr>
        <w:footnoteRef/>
      </w:r>
      <w:r>
        <w:rPr>
          <w:lang w:val="en-GB"/>
        </w:rPr>
        <w:t xml:space="preserve"> </w:t>
      </w:r>
      <w:r>
        <w:rPr>
          <w:lang w:val="en-GB"/>
        </w:rPr>
        <w:t xml:space="preserve">Vgl. St.. Edgell: Class, London 1993, S. 34. </w:t>
      </w:r>
    </w:p>
  </w:footnote>
  <w:footnote w:id="41">
    <w:p>
      <w:pPr>
        <w:pStyle w:val="Footnote"/>
        <w:jc w:val="both"/>
        <w:rPr/>
      </w:pPr>
      <w:r>
        <w:rPr>
          <w:rStyle w:val="FootnoteCharacters"/>
        </w:rPr>
        <w:footnoteRef/>
      </w:r>
      <w:r>
        <w:rPr/>
        <w:t xml:space="preserve"> </w:t>
      </w:r>
      <w:r>
        <w:rPr/>
        <w:t xml:space="preserve">Ebd. </w:t>
      </w:r>
    </w:p>
  </w:footnote>
  <w:footnote w:id="42">
    <w:p>
      <w:pPr>
        <w:pStyle w:val="Footnote"/>
        <w:jc w:val="both"/>
        <w:rPr/>
      </w:pPr>
      <w:r>
        <w:rPr>
          <w:rStyle w:val="FootnoteCharacters"/>
        </w:rPr>
        <w:footnoteRef/>
      </w:r>
      <w:r>
        <w:rPr/>
        <w:t xml:space="preserve"> </w:t>
      </w:r>
      <w:r>
        <w:rPr/>
        <w:t xml:space="preserve">P. Frerichs: Klasse und Geschlecht 1. Arbeit. Macht. Anerkennung. Interessen, Opladen 1997. </w:t>
      </w:r>
    </w:p>
  </w:footnote>
  <w:footnote w:id="43">
    <w:p>
      <w:pPr>
        <w:pStyle w:val="Footnote"/>
        <w:jc w:val="both"/>
        <w:rPr/>
      </w:pPr>
      <w:r>
        <w:rPr>
          <w:rStyle w:val="FootnoteCharacters"/>
        </w:rPr>
        <w:footnoteRef/>
      </w:r>
      <w:r>
        <w:rPr>
          <w:lang w:val="en-GB"/>
        </w:rPr>
        <w:t xml:space="preserve"> </w:t>
      </w:r>
      <w:r>
        <w:rPr>
          <w:lang w:val="en-GB"/>
        </w:rPr>
        <w:t xml:space="preserve">St. Edgell: Class, a.a.O.; S. 39 ff. </w:t>
      </w:r>
    </w:p>
  </w:footnote>
  <w:footnote w:id="44">
    <w:p>
      <w:pPr>
        <w:pStyle w:val="Footnote"/>
        <w:jc w:val="both"/>
        <w:rPr/>
      </w:pPr>
      <w:r>
        <w:rPr>
          <w:rStyle w:val="FootnoteCharacters"/>
        </w:rPr>
        <w:footnoteRef/>
      </w:r>
      <w:r>
        <w:rPr/>
        <w:t xml:space="preserve"> „</w:t>
      </w:r>
      <w:r>
        <w:rPr/>
        <w:t xml:space="preserve">SMC“ bedeutet die Abkürzung für das einflussreiche Buch von John Goldthorpe (in Zusammenarbeit mit C. Llewellyn und C. Payne): Social Mobility and Class Structure in Modern Britain, 2. erw. Auflage Oxford 1987. </w:t>
      </w:r>
    </w:p>
  </w:footnote>
  <w:footnote w:id="45">
    <w:p>
      <w:pPr>
        <w:pStyle w:val="Footnote"/>
        <w:jc w:val="both"/>
        <w:rPr/>
      </w:pPr>
      <w:r>
        <w:rPr>
          <w:rStyle w:val="FootnoteCharacters"/>
        </w:rPr>
        <w:footnoteRef/>
      </w:r>
      <w:r>
        <w:rPr>
          <w:lang w:val="en-GB"/>
        </w:rPr>
        <w:t xml:space="preserve"> </w:t>
      </w:r>
      <w:r>
        <w:rPr>
          <w:lang w:val="en-GB"/>
        </w:rPr>
        <w:t xml:space="preserve">CASMIN bedeutet „Comparative Analysis of Social Mobility in Industrial Nations“. </w:t>
      </w:r>
      <w:r>
        <w:rPr/>
        <w:t xml:space="preserve">Es handelt sich um ein von Walter Müller und John Goldthorpe geleitetes internationales Projekt (1983-1988), das von der Stiftung Volkswagenwerk finanziert wurde. </w:t>
      </w:r>
    </w:p>
  </w:footnote>
  <w:footnote w:id="46">
    <w:p>
      <w:pPr>
        <w:pStyle w:val="Footnote"/>
        <w:jc w:val="both"/>
        <w:rPr/>
      </w:pPr>
      <w:r>
        <w:rPr>
          <w:rStyle w:val="FootnoteCharacters"/>
        </w:rPr>
        <w:footnoteRef/>
      </w:r>
      <w:r>
        <w:rPr/>
        <w:t xml:space="preserve"> </w:t>
      </w:r>
      <w:r>
        <w:rPr/>
        <w:t xml:space="preserve">H. P. Müller/ M. Schmid (Hrsg.): Hauptwerke der Ungleichheitsforschung, Wiesbaden 2003, S. 110. </w:t>
      </w:r>
    </w:p>
  </w:footnote>
  <w:footnote w:id="47">
    <w:p>
      <w:pPr>
        <w:pStyle w:val="Footnote"/>
        <w:rPr/>
      </w:pPr>
      <w:r>
        <w:rPr>
          <w:rStyle w:val="FootnoteCharacters"/>
        </w:rPr>
        <w:footnoteRef/>
      </w:r>
      <w:r>
        <w:rPr/>
        <w:t xml:space="preserve"> </w:t>
      </w:r>
      <w:r>
        <w:rPr/>
        <w:t>Diese Unterschiede werden gern mit Hilfe unter Etiketten wie „Nominalismus“ bei Weber und „Materialismus“ bei Marx zusammengefasst.</w:t>
      </w:r>
    </w:p>
  </w:footnote>
  <w:footnote w:id="48">
    <w:p>
      <w:pPr>
        <w:pStyle w:val="Footnote"/>
        <w:jc w:val="both"/>
        <w:rPr/>
      </w:pPr>
      <w:r>
        <w:rPr>
          <w:rStyle w:val="FootnoteCharacters"/>
        </w:rPr>
        <w:footnoteRef/>
      </w:r>
      <w:r>
        <w:rPr/>
        <w:t xml:space="preserve"> </w:t>
      </w:r>
      <w:r>
        <w:rPr/>
        <w:t xml:space="preserve">Hier wäre nicht zuletzt an die Differenzen zwischen Hegelianismus einerseits, Neu-Kantianismus anderseits zu denken. </w:t>
      </w:r>
    </w:p>
  </w:footnote>
  <w:footnote w:id="49">
    <w:p>
      <w:pPr>
        <w:pStyle w:val="Footnote"/>
        <w:jc w:val="both"/>
        <w:rPr/>
      </w:pPr>
      <w:r>
        <w:rPr>
          <w:rStyle w:val="FootnoteCharacters"/>
        </w:rPr>
        <w:footnoteRef/>
      </w:r>
      <w:r>
        <w:rPr/>
        <w:t xml:space="preserve"> </w:t>
      </w:r>
      <w:r>
        <w:rPr/>
        <w:t xml:space="preserve">M. Weber: Wirtschaft und Gesellschaft, Halbband 1, Kapitel 4, a.a.O.; S. 223. Vgl. auch J. Ritsert: Klassen, a.a.O.; S. 78. </w:t>
      </w:r>
    </w:p>
  </w:footnote>
  <w:footnote w:id="50">
    <w:p>
      <w:pPr>
        <w:pStyle w:val="Footnote"/>
        <w:jc w:val="both"/>
        <w:rPr/>
      </w:pPr>
      <w:r>
        <w:rPr>
          <w:rStyle w:val="FootnoteCharacters"/>
        </w:rPr>
        <w:footnoteRef/>
      </w:r>
      <w:r>
        <w:rPr/>
        <w:t xml:space="preserve"> </w:t>
      </w:r>
      <w:r>
        <w:rPr/>
        <w:t xml:space="preserve">M. Weber: Wirtschaft und Gesellschaft, Halbband 2, S. 680. </w:t>
      </w:r>
    </w:p>
  </w:footnote>
  <w:footnote w:id="51">
    <w:p>
      <w:pPr>
        <w:pStyle w:val="Footnote"/>
        <w:rPr/>
      </w:pPr>
      <w:r>
        <w:rPr>
          <w:rStyle w:val="FootnoteCharacters"/>
        </w:rPr>
        <w:footnoteRef/>
      </w:r>
      <w:r>
        <w:rPr>
          <w:lang w:val="en-GB"/>
        </w:rPr>
        <w:t xml:space="preserve"> </w:t>
      </w:r>
      <w:r>
        <w:rPr>
          <w:lang w:val="en-GB"/>
        </w:rPr>
        <w:t xml:space="preserve">E. O. Wright: Classes, London 1985, S. 107. </w:t>
      </w:r>
    </w:p>
  </w:footnote>
  <w:footnote w:id="52">
    <w:p>
      <w:pPr>
        <w:pStyle w:val="Footnote"/>
        <w:jc w:val="both"/>
        <w:rPr/>
      </w:pPr>
      <w:r>
        <w:rPr>
          <w:rStyle w:val="FootnoteCharacters"/>
        </w:rPr>
        <w:footnoteRef/>
      </w:r>
      <w:r>
        <w:rPr>
          <w:lang w:val="en-GB"/>
        </w:rPr>
        <w:t xml:space="preserve"> </w:t>
      </w:r>
      <w:r>
        <w:rPr>
          <w:lang w:val="en-GB"/>
        </w:rPr>
        <w:t xml:space="preserve">St. Edgell: Class, a.a.O.; S. 29. </w:t>
      </w:r>
    </w:p>
  </w:footnote>
  <w:footnote w:id="53">
    <w:p>
      <w:pPr>
        <w:pStyle w:val="Footnote"/>
        <w:jc w:val="both"/>
        <w:rPr/>
      </w:pPr>
      <w:r>
        <w:rPr>
          <w:rStyle w:val="FootnoteCharacters"/>
        </w:rPr>
        <w:footnoteRef/>
      </w:r>
      <w:r>
        <w:rPr>
          <w:lang w:val="en-GB"/>
        </w:rPr>
        <w:t xml:space="preserve"> </w:t>
      </w:r>
      <w:r>
        <w:rPr>
          <w:lang w:val="en-GB"/>
        </w:rPr>
        <w:t xml:space="preserve">Aage B. Sǿrensen: The Structural Basis of Social Inequality, in: American Journal of Sociology, Vol. 101, Nr. 5 (1996), S. 1335. </w:t>
      </w:r>
    </w:p>
  </w:footnote>
  <w:footnote w:id="54">
    <w:p>
      <w:pPr>
        <w:pStyle w:val="Footnote"/>
        <w:jc w:val="both"/>
        <w:rPr/>
      </w:pPr>
      <w:r>
        <w:rPr>
          <w:rStyle w:val="FootnoteCharacters"/>
        </w:rPr>
        <w:footnoteRef/>
      </w:r>
      <w:r>
        <w:rPr/>
        <w:t xml:space="preserve"> </w:t>
      </w:r>
      <w:r>
        <w:rPr/>
        <w:t>Eb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tsert-online.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3:15:00Z</dcterms:created>
  <dc:creator>Jürgen Ritsert</dc:creator>
  <dc:description/>
  <cp:keywords/>
  <dc:language>en-US</dc:language>
  <cp:lastModifiedBy>Jürgen Ritsert</cp:lastModifiedBy>
  <dcterms:modified xsi:type="dcterms:W3CDTF">2007-02-13T12:16:00Z</dcterms:modified>
  <cp:revision>181</cp:revision>
  <dc:subject/>
  <dc:title>Teil 3</dc:title>
</cp:coreProperties>
</file>