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vorlage1"/>
        <w:rPr>
          <w:szCs w:val="28"/>
        </w:rPr>
      </w:pPr>
      <w:r>
        <w:rPr>
          <w:szCs w:val="28"/>
        </w:rPr>
      </w:r>
      <w:r>
        <w:br w:type="page"/>
      </w:r>
    </w:p>
    <w:p>
      <w:pPr>
        <w:pStyle w:val="Formatvorlage1"/>
        <w:jc w:val="center"/>
        <w:rPr>
          <w:szCs w:val="28"/>
        </w:rPr>
      </w:pPr>
      <w:r>
        <w:rPr>
          <w:i/>
          <w:sz w:val="36"/>
          <w:szCs w:val="36"/>
        </w:rPr>
        <w:t>Kapitel 6</w:t>
      </w:r>
    </w:p>
    <w:p>
      <w:pPr>
        <w:pStyle w:val="Formatvorlage1"/>
        <w:jc w:val="center"/>
        <w:rPr>
          <w:i/>
          <w:i/>
          <w:sz w:val="36"/>
          <w:szCs w:val="36"/>
        </w:rPr>
      </w:pPr>
      <w:r>
        <w:rPr>
          <w:i/>
          <w:sz w:val="36"/>
          <w:szCs w:val="36"/>
        </w:rPr>
      </w:r>
    </w:p>
    <w:p>
      <w:pPr>
        <w:pStyle w:val="Formatvorlage1"/>
        <w:jc w:val="center"/>
        <w:rPr>
          <w:i/>
          <w:i/>
          <w:sz w:val="36"/>
          <w:szCs w:val="36"/>
        </w:rPr>
      </w:pPr>
      <w:r>
        <w:rPr>
          <w:i/>
          <w:sz w:val="36"/>
          <w:szCs w:val="36"/>
        </w:rPr>
        <w:t xml:space="preserve">Die Erosion sozialer Diskrepanzen? </w:t>
      </w:r>
    </w:p>
    <w:p>
      <w:pPr>
        <w:pStyle w:val="Formatvorlage1"/>
        <w:rPr>
          <w:i/>
          <w:i/>
          <w:sz w:val="36"/>
          <w:szCs w:val="28"/>
        </w:rPr>
      </w:pPr>
      <w:r>
        <w:rPr>
          <w:i/>
          <w:sz w:val="36"/>
          <w:szCs w:val="28"/>
        </w:rPr>
      </w:r>
    </w:p>
    <w:p>
      <w:pPr>
        <w:pStyle w:val="Formatvorlage1"/>
        <w:rPr>
          <w:i/>
          <w:i/>
          <w:sz w:val="32"/>
          <w:szCs w:val="32"/>
        </w:rPr>
      </w:pPr>
      <w:r>
        <w:rPr>
          <w:i/>
          <w:sz w:val="32"/>
          <w:szCs w:val="32"/>
        </w:rPr>
        <w:t xml:space="preserve">6.1. Jenseits von Stand, Klasse und Schicht? </w:t>
      </w:r>
    </w:p>
    <w:p>
      <w:pPr>
        <w:pStyle w:val="Formatvorlage1"/>
        <w:rPr>
          <w:i/>
          <w:i/>
          <w:sz w:val="32"/>
          <w:szCs w:val="32"/>
        </w:rPr>
      </w:pPr>
      <w:r>
        <w:rPr>
          <w:i/>
          <w:sz w:val="32"/>
          <w:szCs w:val="32"/>
        </w:rPr>
      </w:r>
    </w:p>
    <w:p>
      <w:pPr>
        <w:pStyle w:val="Formatvorlage1"/>
        <w:rPr>
          <w:szCs w:val="28"/>
        </w:rPr>
      </w:pPr>
      <w:r>
        <w:rPr>
          <w:szCs w:val="28"/>
        </w:rPr>
        <w:t xml:space="preserve">„ </w:t>
      </w:r>
      <w:r>
        <w:rPr>
          <w:szCs w:val="28"/>
        </w:rPr>
        <w:t xml:space="preserve">1. Seit über einem Jahrzehnt – seit dem Beginn der 80er Jahre – breitet sich unter deutschen Sozialstrukturforschern die Vorstellung aus, die moderne Wohlfahrtsgesellschaft </w:t>
      </w:r>
      <w:r>
        <w:rPr>
          <w:i/>
          <w:szCs w:val="28"/>
        </w:rPr>
        <w:t xml:space="preserve">verabschiede sich von ihren Klassen und Schichten </w:t>
      </w:r>
      <w:r>
        <w:rPr>
          <w:szCs w:val="28"/>
        </w:rPr>
        <w:t xml:space="preserve">oder habe sich bereits davon verabschiedet. Es wird behauptet, dass sich Klassen und Schichten im Zuge der Modernisierung auflösen bzw. aufgelöst haben … 2. Ausgangspunkt der These von der angeblichen Auflösung der Klassen und Schichten war eine </w:t>
      </w:r>
      <w:r>
        <w:rPr>
          <w:i/>
          <w:szCs w:val="28"/>
        </w:rPr>
        <w:t>harsche, kritische Auseinandersetzung mit den Konzepten Klasse und Schicht.</w:t>
      </w:r>
      <w:r>
        <w:rPr>
          <w:szCs w:val="28"/>
        </w:rPr>
        <w:t>“</w:t>
      </w:r>
      <w:r>
        <w:rPr>
          <w:rStyle w:val="FootnoteCharacters"/>
          <w:rStyle w:val="FootnoteAnchor"/>
          <w:szCs w:val="28"/>
        </w:rPr>
        <w:footnoteReference w:id="2"/>
      </w:r>
      <w:r>
        <w:rPr>
          <w:szCs w:val="28"/>
        </w:rPr>
        <w:t xml:space="preserve"> Rainer Geißler hat bei dieser Aussage unter anderem den exemplarischen Aufsatz von Ulrich Beck aus dem Jahre 1983 vor Augen, der sich durch die ebenso exemplarische Überschrift: „Jenseits von Klasse und Stand?“ auszeichnet.</w:t>
      </w:r>
      <w:r>
        <w:rPr>
          <w:rStyle w:val="FootnoteCharacters"/>
          <w:rStyle w:val="FootnoteAnchor"/>
          <w:szCs w:val="28"/>
        </w:rPr>
        <w:footnoteReference w:id="3"/>
      </w:r>
      <w:r>
        <w:rPr>
          <w:szCs w:val="28"/>
        </w:rPr>
        <w:t xml:space="preserve"> „Jenseits von Klasse und Stand“ bedeutet nicht zuletzt auch „jenseits von Max Weber“ mit seiner Unterscheidung von Klasse, Stand und Partei, jenseits von Marx sowieso, von dem sich in jeder denkbaren Hinsicht abzugrenzen, seit dem Untergang des „real existierenden Sozialismus“ immer mehr zu einer Pflichtübung geworden ist. Doch man muss derartige Absatzbewegungen gar nicht erst mit den 80er Jahren beginnen lassen. Man könnte stattdessen als einen Startpunkt nach 1945 nochmals Th. Geigers „Klassengesellschaft im Schmelztiegel“ wählen. Schon ab diesem Zeitpunkt  kann man die immer wieder neuen Anläufe bestaunen, in denen die deutsche Soziologie der Nachkriegszeit die Klassen und später dann sogar die Geigerschen Schichten, also soziale Diskrepanzen insgesamt durch Theorie aufzulösen.</w:t>
      </w:r>
      <w:r>
        <w:rPr>
          <w:rStyle w:val="FootnoteCharacters"/>
          <w:rStyle w:val="FootnoteAnchor"/>
          <w:szCs w:val="28"/>
        </w:rPr>
        <w:footnoteReference w:id="4"/>
      </w:r>
      <w:r>
        <w:rPr>
          <w:szCs w:val="28"/>
        </w:rPr>
        <w:t xml:space="preserve"> Es gibt mithin in der Geschichte der deutschen Nachkriegssoziologie eine bis zum heutigen Tag reichende allgemeine Tendenz soziale Diskrepanzen mit den Mitteln der Theoriebildung zum Verschwinden zu bringen, was immer die Wirklichkeit dazu sagen mag, die sich womöglich schon dadurch zaghaft bemerkbar macht, dass die Klassen und Schichten immer wieder von neuem theoretisch abgeschafft werden müssen. Es ist meine unveränderte Auffassung, dass man diesem Diskurs der neuen Vollmundigkeit in der Ungleichheitstheorie eine Reihe charakteristischer Thesen entnehmen kann, welche den Behauptungen, es gäbe eine historische Erosion der sozialen Diskrepanzen im Allgemeinen, der Klassen im Besonderen zugrunde liegen:</w:t>
      </w:r>
      <w:r>
        <w:rPr>
          <w:rStyle w:val="FootnoteCharacters"/>
          <w:rStyle w:val="FootnoteAnchor"/>
          <w:szCs w:val="28"/>
        </w:rPr>
        <w:footnoteReference w:id="5"/>
      </w:r>
    </w:p>
    <w:p>
      <w:pPr>
        <w:pStyle w:val="Formatvorlage1"/>
        <w:rPr>
          <w:szCs w:val="28"/>
        </w:rPr>
      </w:pPr>
      <w:r>
        <w:rPr>
          <w:szCs w:val="28"/>
        </w:rPr>
      </w:r>
    </w:p>
    <w:p>
      <w:pPr>
        <w:pStyle w:val="Formatvorlage1"/>
        <w:numPr>
          <w:ilvl w:val="0"/>
          <w:numId w:val="2"/>
        </w:numPr>
        <w:jc w:val="center"/>
        <w:rPr>
          <w:szCs w:val="28"/>
        </w:rPr>
      </w:pPr>
      <w:r>
        <w:rPr>
          <w:i/>
          <w:szCs w:val="28"/>
        </w:rPr>
        <w:t>Die Strukturbruchthese.</w:t>
      </w:r>
    </w:p>
    <w:p>
      <w:pPr>
        <w:pStyle w:val="Formatvorlage1"/>
        <w:ind w:left="360" w:hanging="0"/>
        <w:rPr>
          <w:szCs w:val="28"/>
        </w:rPr>
      </w:pPr>
      <w:r>
        <w:rPr>
          <w:szCs w:val="28"/>
        </w:rPr>
      </w:r>
    </w:p>
    <w:p>
      <w:pPr>
        <w:pStyle w:val="Formatvorlage1"/>
        <w:rPr>
          <w:szCs w:val="28"/>
        </w:rPr>
      </w:pPr>
      <w:r>
        <w:rPr>
          <w:szCs w:val="28"/>
        </w:rPr>
        <w:t xml:space="preserve">Wenn an der Akademie mal wieder die Fanfarenstöße zur Ankündigung eines großen „Paradigmenwandels“ zu vernehmen sind, tut man als normaler Sterblicher gut daran, erst einmal zu fragen, ob es sich um das unter dem Druck der Konkurrenz und der einschlägigen Reputationsgefechte unvermeidliche Innovationspathos von Wissenschaftlern oder um unvergleichliche Einsichten in eine Wirklichkeit handelt, in der sich Grundlegendes tatsächlich umwälzt. Gewiss: Revolutionen im Sinne wirklich einschneidender Veränderungen gibt es irgendwo ständig. Es kommt nur darauf an, in welchen Größenordnungen und in welchen Zeiträumen danach gesucht wird. Alltagsrevolutionen erleben wir beispielsweise mit dem kurzfristigen Zusammenbruch irgendwelcher für uns zentraler Lebensbedingungen oder sozialer Beziehungen öfter als uns lieb ist. Es gibt einen ständigen, langsamen und/oder einschneidenden gesellschaftlichen </w:t>
      </w:r>
      <w:r>
        <w:rPr>
          <w:i/>
          <w:szCs w:val="28"/>
        </w:rPr>
        <w:t xml:space="preserve">Wandel </w:t>
      </w:r>
      <w:r>
        <w:rPr>
          <w:szCs w:val="28"/>
        </w:rPr>
        <w:t xml:space="preserve">in allen möglichen Lebensbereichen auf den verschiedensten Stufen der Allgemeinheit des sozialen Geschehens. Bei sozialen Diskrepanzen geht es um Wandlungen auf gesamtgesellschaftlichem Niveau. Gelegentlich sind sie das Ergebnis von Revolutionen, wobei man sich dafür entscheiden kann, das große Wort der „Revolution“ nur denjenigen Situationen vorzubehalten, worin in sozialen Kämpfen zwischen Großgruppen gesellschaftliche Änderungen herbeigeführt werden, die kaum noch einen Lebensstein bei vielen Menschen der Alltagswelt auf dem anderen belassen. Dabei werden Massen (wie die in die Armenhäuser gepressten Landleute im Verlauf der industriellen Revolution in England) im buchstäblichen Sinn entwurzelt und/oder nehmen in manifesten Kämpfen an Umstürzen von Schlüsselinstitutionen politischen Anteil. Dann ändert sich auch die historische Erscheinungsform sozialer Diskrepanzen, etwa die Form des Surplus als Grundrente, der von seiner neuen Gestalt als Profit abgelöst wird. Niemand nimmt auch nur ansatzweise ernsthaft an, dass es Vorgänge dieses Kalibers sind, welche den immer wieder verkündeten „Paradigmenwandel“ in der Ungleichheitsforschung der jüngeren Vergangenheit zugrunde liegen. Es werden vielmehr schleichende Erosionsvorgänge angenommen, die gleichwohl in einem Epochenbruch ausmünden sollen. Als Epochenbruch kann die geschichtliche Zäsur zwischen Feudalismus und Kapitalismus in Europa wahrlich angesehen werden. Einer starken Strukturbruchthese müsste also so etwas wie ein neuer epochaler Vergesellschaftungstypus am Horizont des gesellschaftlichen Wandels der letzten Jahre oder Jahrzehnte erscheinen. </w:t>
      </w:r>
    </w:p>
    <w:p>
      <w:pPr>
        <w:pStyle w:val="Formatvorlage1"/>
        <w:rPr>
          <w:szCs w:val="28"/>
        </w:rPr>
      </w:pPr>
      <w:r>
        <w:rPr>
          <w:szCs w:val="28"/>
        </w:rPr>
        <w:t xml:space="preserve">Doch tiefe Einschnitte, Umbrüche und Umstürze gibt es auch als Phasen </w:t>
      </w:r>
      <w:r>
        <w:rPr>
          <w:i/>
          <w:szCs w:val="28"/>
        </w:rPr>
        <w:t xml:space="preserve">innerhalb </w:t>
      </w:r>
      <w:r>
        <w:rPr>
          <w:szCs w:val="28"/>
        </w:rPr>
        <w:t xml:space="preserve">der Entwicklung ein- und desselben Typus von Vergesellschaftung, solange und insoweit dieser trotz aller dramatischen </w:t>
      </w:r>
      <w:r>
        <w:rPr>
          <w:i/>
          <w:szCs w:val="28"/>
        </w:rPr>
        <w:t>internen</w:t>
      </w:r>
      <w:r>
        <w:rPr>
          <w:szCs w:val="28"/>
        </w:rPr>
        <w:t xml:space="preserve"> Veränderungen seine typischen Merkmale nicht verliert. Der Streit über die Notwendigkeit eines „Paradigmenwandels“ in der Ungleichheitsforschung speist sich von daher auch aus der Quelle ganz verschiedenartiger Auffassungen darüber, was denn eigentlich die „konstitutiven“ Merkmale der einen Gesellschaftsformation im Vergleich zu der ganz neuen seien, die sich durchgesetzt hat oder am Horizont der Gegenwart aufscheint. Damit ist natürlich die Möglichkeit nicht ausgeschlossen, dass auch die konstitutiven Merkmale einer epochalen Gesellschaftsformation einschneidende historische Veränderungen erfahren. Es gibt im Feudalismus beispielsweise nicht nur verschiedene historische Formbestimmungen der Grundrente als Fron des Leibeigenen, Spanndienste der Knechte, Geldrente in der Form des Zehnten etc., sondern auch eine geschichtliche Tendenz, dass sich die Strategien zur Appropriation des Surplus von erpressten Arbeitsleistungen mehr und mehr auf Geldzahlungen (Steuerlast für die Knechte) verlagern. Die Krise des </w:t>
      </w:r>
      <w:r>
        <w:rPr>
          <w:i/>
          <w:szCs w:val="28"/>
        </w:rPr>
        <w:t>ancien régime</w:t>
      </w:r>
      <w:r>
        <w:rPr>
          <w:szCs w:val="28"/>
        </w:rPr>
        <w:t xml:space="preserve"> wurzelt nicht zuletzt in einer Finanzkrise, der Turgot unter anderem durch ein </w:t>
      </w:r>
      <w:r>
        <w:rPr>
          <w:i/>
          <w:szCs w:val="28"/>
        </w:rPr>
        <w:t xml:space="preserve">impôt unique </w:t>
      </w:r>
      <w:r>
        <w:rPr>
          <w:szCs w:val="28"/>
        </w:rPr>
        <w:t xml:space="preserve">begegnen wollte. Derartige Grundmerkmale des Feudalismus und ihre Veränderungen gehören zur Kontrastfolie für die Darstellung eines (wenn auch nicht schlagartigen) Epochenbruches, mit dem das neue Zeitalter des Kapitalismus zunächst in Europa, schließlich in der ganzen Welt beginnt. </w:t>
      </w:r>
    </w:p>
    <w:p>
      <w:pPr>
        <w:pStyle w:val="Formatvorlage1"/>
        <w:rPr>
          <w:szCs w:val="28"/>
        </w:rPr>
      </w:pPr>
      <w:r>
        <w:rPr>
          <w:szCs w:val="28"/>
        </w:rPr>
        <w:t xml:space="preserve">Der Kapitalismus, den so zu benennen sich durch die Verwendung von Worten wie „bürgerliche Gesellschaft“, vor allem aber „Moderne“ vermeiden lässt, kann natürlich ebenfalls durch Typenbegriffe beschrieben werden, die Zäsuren in seiner </w:t>
      </w:r>
      <w:r>
        <w:rPr>
          <w:i/>
          <w:szCs w:val="28"/>
        </w:rPr>
        <w:t>inneren</w:t>
      </w:r>
      <w:r>
        <w:rPr>
          <w:szCs w:val="28"/>
        </w:rPr>
        <w:t xml:space="preserve"> Entwicklung benennen sollen: Frühkapitalismus und Spätkapitalismus, Fordismus und Postfordismus, Moderne und Postmoderne vertreten nur eine kleine Auswahl aus einem umfangreichen und differenzierteren Katalog. Es können natürlich auch auf der Zeitachse noch enger zusammenhängende Punkte und regional viel enger begrenzte Regionen gewählt werden, um ein Vergesellschaftungsmuster zu bezeichnen, das sich historisch grundlegend von einem anderen unterscheiden soll. So entsteht zum Beispiel zu Beginn des 20. Jhs. nach allgemeiner Ansicht eine Zäsur mit dem Auftreten von immer mehr Mitgliedern eines „neuen Mittelstandes“ (der Angestellten und Beamten) im Unterschied zum „alten“. Die Möglichkeiten, weitere oder engere historische Typenbegriffe zu basteln, sind also nahezu unerschöpflich.</w:t>
      </w:r>
      <w:r>
        <w:rPr>
          <w:rStyle w:val="FootnoteCharacters"/>
          <w:rStyle w:val="FootnoteAnchor"/>
          <w:szCs w:val="28"/>
        </w:rPr>
        <w:footnoteReference w:id="6"/>
      </w:r>
      <w:r>
        <w:rPr>
          <w:szCs w:val="28"/>
        </w:rPr>
        <w:t xml:space="preserve"> Worin besteht dann aber die zentrale Annahme der Strukturbruchthese? Ist der </w:t>
      </w:r>
      <w:r>
        <w:rPr>
          <w:i/>
          <w:szCs w:val="28"/>
        </w:rPr>
        <w:t>Kapitalismus</w:t>
      </w:r>
      <w:r>
        <w:rPr>
          <w:szCs w:val="28"/>
        </w:rPr>
        <w:t xml:space="preserve"> am Verschwinden, so dass sich so etwas wie eine nach-kapitalistische Gesellschaftsformation am Horizont abzeichnet? Oder ist eine neue Phase in der Entwicklung des Kapitalismus bzw. „der Moderne“ zu erwarten? Oder werden Umwälzungen der Typen von Zwecktätigkeiten an bestimmten Stellen im kapitalistischen Reproduktionskreislauf registriert, die so einschneidend sind, dass sie den Typenbegriff „Dienstleistungsgesellschaft“ oder – im Hinblick auf wieder andere Arbeitsformen und Verhaltensmuster – den der „Informationsgesellschaft“, „Dienstleistungsgesellschaft“, „Informationsgesellschaft“ oder „Wissensgesellschaft“ provozieren – oder was da sonst noch alles pro Woche an neuen Schlagworten auftauchen mag.</w:t>
      </w:r>
      <w:r>
        <w:rPr>
          <w:rStyle w:val="FootnoteCharacters"/>
          <w:rStyle w:val="FootnoteAnchor"/>
          <w:szCs w:val="28"/>
        </w:rPr>
        <w:footnoteReference w:id="7"/>
      </w:r>
      <w:r>
        <w:rPr>
          <w:szCs w:val="28"/>
        </w:rPr>
        <w:t xml:space="preserve"> Bei der Suche nach näheren Angaben zur Strukturbruchthese hat man durchweg die freie Wahl unter all diesen verschiedenen Möglichkeiten. Doch wirklich bedenkenswert werden die Überlegungen erst da, wo „Kapitalismus“ nicht bloß als Begriff verschwindet, sondern sein Verschwinden als historischer Typus der Vergesellschaftung und der gesellschaftlichen Entwicklung ernsthaft in Erwägung gezogen wird. Das scheint insbesondere bei Ulrich Beck schon mit seinem einflussreichen Buch über die „Risikogesellschaft“ der Fall zu sein.</w:t>
      </w:r>
      <w:r>
        <w:rPr>
          <w:rStyle w:val="FootnoteCharacters"/>
          <w:rStyle w:val="FootnoteAnchor"/>
          <w:szCs w:val="28"/>
        </w:rPr>
        <w:footnoteReference w:id="8"/>
      </w:r>
      <w:r>
        <w:rPr>
          <w:szCs w:val="28"/>
        </w:rPr>
        <w:t xml:space="preserve"> Darin stellt er nicht zuletzt die Behauptung auf, wir befänden uns auf dem Weg in eine (ganz?) „andere Moderne“. Auf diesen Kletterpfad wird man allerdings von zwei Wegweisern geleitet, die haargenau in die entgegengesetzte Richtung weisen: Am einen Horizont zeichnet sich für Beck eine „Moderne“ ab, die mit der alten bricht und unterschwellig tatsächlich so etwas wie nach-kapitalistische Verhältnisse am Horizont schimmern lässt. Diese neue Moderne bewege sich zum Beispiel deswegen in Bereiche jenseits von Stand und Klasse, weil Risikolagen nicht als Klassenlagen zu verstehen sind. Die Betroffenheit von Gefährdungen wie dem Fall-Out von Tschernobyl strukturiere die gesellschaftlichen Verhältnisse ganz anders als klassischer Besitz und Nicht-Besitz von Geld und Gütern. Risiken entstammen nicht dem Überfluss oder Mangel, worauf die Ungleichheitsdimension des „Reichtums“ bezogen ist. Sie zeigen keine Mechanismen der Repression in der Dimension der „Macht“ an, sie konstituieren auch keine Diskriminierungen in der Dimension der „Ehre“. Gleichzeitig werden die Individuen aus ihren klassischen Klassenmilieus herausgerissen. Stattdessen setzen sich sozial relevante Unterschiede als „Betroffenheit oder Nicht-Betroffenheit“ von Gefährdungen durch, welche – wie die Umweltzerstörung – alle Menschen gleichermaßen, letztlich sogar die Urheber der Gefährdungen selbst treffen. Klassenlagen treten hinter Gefährdungslagen zurück. Das sind </w:t>
      </w:r>
      <w:r>
        <w:rPr>
          <w:i/>
          <w:szCs w:val="28"/>
        </w:rPr>
        <w:t>Sätze</w:t>
      </w:r>
      <w:r>
        <w:rPr>
          <w:szCs w:val="28"/>
        </w:rPr>
        <w:t xml:space="preserve">. Zu jedem von ihnen gibt es beim gleichen Autor </w:t>
      </w:r>
      <w:r>
        <w:rPr>
          <w:i/>
          <w:szCs w:val="28"/>
        </w:rPr>
        <w:t>Gegensätze</w:t>
      </w:r>
      <w:r>
        <w:rPr>
          <w:szCs w:val="28"/>
        </w:rPr>
        <w:t>. So zum Beispiel Aussagen wie die, der wissenschaftlich-technische Industrialisierungsprozess und die in diesen investierten ökonomischen Interessen bedeuteten die Ursache der meisten Risiken. Es wimmelt zudem nur so von Aussagen im Text von Ulrich Beck, die sich auf Phänomene „Geld“, „Kapital“, „Profit“, „Wert“, „Lohnarbeit“, „Arbeitsmarkt“ etc. beziehen, die zum klassischen Ungleichheitsdiskurs in der Dimension „Reichtum“ gehören. Wie aber sind solche Kategorien im Rahmen einer ganz anderen Moderne zu verstehen? Auskünfte dazu fehlen. Es könnte jedoch auch so sein, dass Beck an eine völlig neue Runde in der Entwicklung des Kapitalismus gedacht hat. Er sagt in der Tat gleichzeitig und mit heiterer Gelassenheit: „Dennoch brechen die Vertretung und Vermarktung von Risiken keineswegs mit der kapitalistischen Entwicklungslogik, sondern heben diese vielmehr auf eine neue Stufe.“</w:t>
      </w:r>
      <w:r>
        <w:rPr>
          <w:rStyle w:val="FootnoteCharacters"/>
          <w:rStyle w:val="FootnoteAnchor"/>
          <w:szCs w:val="28"/>
        </w:rPr>
        <w:footnoteReference w:id="9"/>
      </w:r>
      <w:r>
        <w:rPr>
          <w:szCs w:val="28"/>
        </w:rPr>
        <w:t xml:space="preserve"> Ja, was denn nun? Zur weiteren Auswahl weist sogar noch ein dritter Wegweiser in Richtung auf die andere Moderne. Auf diesem steht „Kapitalismus ohne Klassen“, eine Aussage, die klassische Autoren wie Marx, Weber oder Sombart sicherlich als eine schlichte </w:t>
      </w:r>
      <w:r>
        <w:rPr>
          <w:i/>
          <w:szCs w:val="28"/>
        </w:rPr>
        <w:t xml:space="preserve">contradictio in adjecto </w:t>
      </w:r>
      <w:r>
        <w:rPr>
          <w:szCs w:val="28"/>
        </w:rPr>
        <w:t>bestaunt hätten.</w:t>
      </w:r>
      <w:r>
        <w:rPr>
          <w:rStyle w:val="FootnoteCharacters"/>
          <w:rStyle w:val="FootnoteAnchor"/>
          <w:szCs w:val="28"/>
        </w:rPr>
        <w:footnoteReference w:id="10"/>
      </w:r>
    </w:p>
    <w:p>
      <w:pPr>
        <w:pStyle w:val="Formatvorlage1"/>
        <w:rPr>
          <w:szCs w:val="28"/>
        </w:rPr>
      </w:pPr>
      <w:r>
        <w:rPr>
          <w:szCs w:val="28"/>
        </w:rPr>
      </w:r>
    </w:p>
    <w:p>
      <w:pPr>
        <w:pStyle w:val="Formatvorlage1"/>
        <w:jc w:val="center"/>
        <w:rPr>
          <w:i/>
          <w:i/>
          <w:szCs w:val="28"/>
        </w:rPr>
      </w:pPr>
      <w:r>
        <w:rPr>
          <w:szCs w:val="28"/>
        </w:rPr>
        <w:t xml:space="preserve">2. </w:t>
      </w:r>
      <w:r>
        <w:rPr>
          <w:i/>
          <w:szCs w:val="28"/>
        </w:rPr>
        <w:t>Die Klassenerosionsthese.</w:t>
      </w:r>
    </w:p>
    <w:p>
      <w:pPr>
        <w:pStyle w:val="Formatvorlage1"/>
        <w:rPr>
          <w:i/>
          <w:i/>
          <w:szCs w:val="28"/>
        </w:rPr>
      </w:pPr>
      <w:r>
        <w:rPr>
          <w:i/>
          <w:szCs w:val="28"/>
        </w:rPr>
      </w:r>
    </w:p>
    <w:p>
      <w:pPr>
        <w:pStyle w:val="Formatvorlage1"/>
        <w:rPr>
          <w:szCs w:val="28"/>
        </w:rPr>
      </w:pPr>
      <w:r>
        <w:rPr>
          <w:szCs w:val="28"/>
        </w:rPr>
        <w:t>Die Klassenerosionsthese stellt ein Implikat der allgemeineren These vom Verschwinden sozialer Diskrepanzen überhaupt dar. Die Analyse sozialer Diskrepanzen setzt voraus, dass es auf den Dimensionen Reichtum, Ehre und Macht lokalisierbare Großgruppen gibt, die für die Ungleichheitsstruktur einer ganzen Gesellschaft kennzeichnend sind.  Es wird – nicht zuletzt von U. Beck – bestritten, dass diese Perspektive für die heutige Ungleichheitstheorie und -forschung angesichts der Angleichung individueller Konsumchancen, der Erosion von tradierten Klassenmilieus und schichtspezifischen Verhaltensmustern, angesichts der immer feinkörnigeren Differenzierung von Milieus und Lebensstilen noch irgendeinen Sinn macht. Auch nur halbwegs homogene Großgruppen von der Art der Klassen oder Schichten der Vergangenheit sind in der funktional differenzierten Welt der Moderne kaum noch zu erkennen. Also lässt sich auch die Klassenförmigkeit kollektiver Lebenschancen, Denk- und Handlungsmuster kaum noch erkennen. Ergo macht es auch keinen Sinn mehr, die Kategorien der alten Klassenanalyse oder der überlieferten Schichtforschung weiterhin in den Sozialwissenschaften zu verwenden. Der  „Paradigmenwandel“ wird durch die soziale Wirklichkeit erzwungen. „Die Wirklichkeit hat sich von der in gesamtgesellschaftlichen Schichtungsmodellen denkenden Ungleichheitsforschung verabschiedet.“</w:t>
      </w:r>
      <w:r>
        <w:rPr>
          <w:rStyle w:val="FootnoteCharacters"/>
          <w:rStyle w:val="FootnoteAnchor"/>
          <w:szCs w:val="28"/>
        </w:rPr>
        <w:footnoteReference w:id="11"/>
      </w:r>
      <w:r>
        <w:rPr>
          <w:szCs w:val="28"/>
        </w:rPr>
        <w:t xml:space="preserve"> In Becks Buch über die „Risikogesellschaft“ verschärfen sich diese Ansichten so weitgehend, dass gelegentlich sogar die grundlegende Bedeutung der klassischen Ungleichheitsdimensionen „Reichtum, Macht und Ehre“ in Frage gestellt wird. Da dies auf keinen Fall heißen soll, Ungleichheit als ein kritikwürdiges und politisch veränderungsbedürftiges Phänomen verschwände aus der sozialen Welt, müssen irgendwelche „neuen sozialen Ungleichheiten“ am Entstehen sein, deren  Erfassung ganz neue Ansätze und Begriffe der Ungleichheitstheorie erfordert. Mit dem bloßen Metapherntausch, dem Einsatz der „Zentrum-Peripherie-Metapher“ statt (oder ergänzend zu) der Oben-Unten- oder Sachertortenmetapher beispielsweise dürfte es dabei eigentlich nicht getan sein.</w:t>
      </w:r>
      <w:r>
        <w:rPr>
          <w:rStyle w:val="FootnoteCharacters"/>
          <w:rStyle w:val="FootnoteAnchor"/>
          <w:szCs w:val="28"/>
        </w:rPr>
        <w:footnoteReference w:id="12"/>
      </w:r>
      <w:r>
        <w:rPr>
          <w:szCs w:val="28"/>
        </w:rPr>
        <w:t xml:space="preserve"> Für Beck zeigt sich die neue Qualität der sozialen Ungleichheit in der Tat etwa daran, dass Risiken und Gefährdungen als pervertierte Form sozialer Gleichheit wirksam werden. Alle Menschen werden </w:t>
      </w:r>
      <w:r>
        <w:rPr>
          <w:i/>
          <w:szCs w:val="28"/>
        </w:rPr>
        <w:t>gleichermaßen</w:t>
      </w:r>
      <w:r>
        <w:rPr>
          <w:szCs w:val="28"/>
        </w:rPr>
        <w:t xml:space="preserve"> von bestimmten Folgen der Naturzerstörung durch Technologien betroffen, letztlich auch diejenigen, welche eine derartige Praxis zu verantworten haben. Da die Mitglieder westlicher Gesellschaften schon lange nicht mehr unter den Bedingungen der klassischen „Mangelgesellschaften“ vor- und frühindustrieller Phasen des Kapitalismus leben, werden die Klassenlagen zunehmend von Gefährdungslagen abgelöst. </w:t>
      </w:r>
    </w:p>
    <w:p>
      <w:pPr>
        <w:pStyle w:val="Formatvorlage1"/>
        <w:rPr/>
      </w:pPr>
      <w:r>
        <w:rPr>
          <w:szCs w:val="28"/>
        </w:rPr>
        <w:t xml:space="preserve">Was die allgemeine Strukturbruchthese angeht, geben die Wegweiser erneut einander völlig entgegengesetzte Richtungen auf dem Weg in die ganz andere Moderne an: </w:t>
      </w:r>
      <w:r>
        <w:rPr>
          <w:i/>
          <w:szCs w:val="28"/>
        </w:rPr>
        <w:t xml:space="preserve">Entweder </w:t>
      </w:r>
      <w:r>
        <w:rPr>
          <w:szCs w:val="28"/>
        </w:rPr>
        <w:t xml:space="preserve">man reklamiert die Entdeckung ganz neuer sozialer Ungleichheiten, welche eine wirklich einschneidende Zäsur in der gleichwohl weiterhin </w:t>
      </w:r>
      <w:r>
        <w:rPr>
          <w:i/>
          <w:szCs w:val="28"/>
        </w:rPr>
        <w:t>kapitalistischen</w:t>
      </w:r>
      <w:r>
        <w:rPr>
          <w:szCs w:val="28"/>
        </w:rPr>
        <w:t xml:space="preserve"> Entwicklung bedeuten. Wenn Hauptworte wie „Kapitalismus“ der politischen Gesinnung unbequem sein sollten, lässt sich stattdessen von einem weiteren radikalen Einschnitt im Wandel der weiterhin bestehenden bürgerlichen Gesellschaft oder der bisherigen Erscheinungsform der Moderne reden. </w:t>
      </w:r>
      <w:r>
        <w:rPr>
          <w:i/>
          <w:szCs w:val="28"/>
        </w:rPr>
        <w:t xml:space="preserve">Oder </w:t>
      </w:r>
      <w:r>
        <w:rPr>
          <w:szCs w:val="28"/>
        </w:rPr>
        <w:t xml:space="preserve">man blickt blinzelnd in die Morgenröte eines neuen Vergesellschaftungstypus. Wie weitgehend auch er von neuen Ungleichheiten durchzogen sein mag, die vielleicht so unerträglich wie die alten sind, er dürfte jedenfalls nicht länger mehr die konstitutiven Merkmale der kapitalistischen, bürgerlichen, modernen oder sonst wie etikettierten Epoche aufweisen. Was ist dabei kategoriales Gebrüll, was ist tatsächliche soziale Umwälzung? – leider ist diese Frage im Angesicht der entsprechenden Texte so gut wie nie eindeutig zu entscheiden. Es herrscht stattdessen die von Habermas feinfühlig registrierte „neue Unübersichtlichkeit“. </w:t>
      </w:r>
    </w:p>
    <w:p>
      <w:pPr>
        <w:pStyle w:val="Formatvorlage1"/>
        <w:rPr>
          <w:szCs w:val="28"/>
        </w:rPr>
      </w:pPr>
      <w:r>
        <w:rPr>
          <w:szCs w:val="28"/>
        </w:rPr>
      </w:r>
    </w:p>
    <w:p>
      <w:pPr>
        <w:pStyle w:val="Formatvorlage1"/>
        <w:jc w:val="center"/>
        <w:rPr>
          <w:i/>
          <w:i/>
          <w:szCs w:val="28"/>
        </w:rPr>
      </w:pPr>
      <w:r>
        <w:rPr>
          <w:szCs w:val="28"/>
        </w:rPr>
        <w:t xml:space="preserve">3. </w:t>
      </w:r>
      <w:r>
        <w:rPr>
          <w:i/>
          <w:szCs w:val="28"/>
        </w:rPr>
        <w:t>Die Pluralisierungsthese.</w:t>
      </w:r>
    </w:p>
    <w:p>
      <w:pPr>
        <w:pStyle w:val="Formatvorlage1"/>
        <w:rPr>
          <w:i/>
          <w:i/>
          <w:szCs w:val="28"/>
        </w:rPr>
      </w:pPr>
      <w:r>
        <w:rPr>
          <w:i/>
          <w:szCs w:val="28"/>
        </w:rPr>
      </w:r>
    </w:p>
    <w:p>
      <w:pPr>
        <w:pStyle w:val="Formatvorlage1"/>
        <w:rPr>
          <w:szCs w:val="28"/>
        </w:rPr>
      </w:pPr>
      <w:r>
        <w:rPr>
          <w:szCs w:val="28"/>
        </w:rPr>
        <w:t xml:space="preserve">Ein Hauptargument, das für die Auflösung sozialer Diskrepanzen in der gesellschaftlichen Wirklichkeit der bürgerlichen Gesellschaft sprechen soll, stützt sich auf den Zug zur Steigerung der Binnenkomplexität hochmoderner Gesellschaften. Abgesehen davon, dass Sozialnominalisten ohnehin davon ausgehen, dass es keinen sozialwissenschaftlichen Sinn macht, „die Gesellschaft“ als ein tatsächlich existierendes und wirksames Ganzes zu betrachten – „Gesellschaft“ gilt als ein </w:t>
      </w:r>
      <w:r>
        <w:rPr>
          <w:i/>
          <w:szCs w:val="28"/>
        </w:rPr>
        <w:t>flatus vocis</w:t>
      </w:r>
      <w:r>
        <w:rPr>
          <w:szCs w:val="28"/>
        </w:rPr>
        <w:t xml:space="preserve"> und nicht als „konkrete Totalität“ wie die Hegelianer sagen –, abgesehen davon also, wird eine Ausdifferenzierung des „soziale Systems“ in eine bunte Vielfalt von Subsystemen und Subsystemen der Subsysteme der Subsysteme registriert. In der Ungleichheitsforschung wird vor allem von einer Heterogenität verschiedenartiger Lebenslagen, Lebensstile, Milieus und Habitus ausgegangen, in denen sich jede(r) Einzelne seine Biographie selbst basteln kann und muss (s.u. 6.2). Damit verschwinden die sozialen Diskrepanzen aus dem Blick oder – wie gelegentlich mit aller Entschlossenheit behauptet wird – aus der sozialen Wirklichkeit. Das alles hört sich nach jener völligen Statusinkonsistenz an, womit sogar eine Flügelgruppe der Schichttheoretiker kokettiert (vgl. Kapitel V). Insoweit sich die verschiedenen Status in der heterogenen Mannigfaltigkeit der Lebensbereiche bestimmter Gruppierungen mit Vor- und Nachteilen, Chancen und Risiken, Diskriminierungen und Privilegierungen verbinden, ergibt sich eine Pluralität von Ungleichheitsdimensionen, worauf das gleiche Individuum ganz verschiedene Stellungen einnehmen kann. Unterschwellig zeichnet sich die Metapher eines vielachsigen Kreuzes sozialer Ungleichheitsachsen ab, worauf der Einzelne hier und jetzt oder in seinem Lebenslauf völlig verschiedene Positionen einnehmen kann. Eine bis zum Extrem zugespitzte Pluralisierungsthese könnte also in der Vermutung ausmünden, der Punktschwarm, der sich beim Eintrag der jeweiligen Stellung eines Menschen auf den vielfältigen Dimensionen ergibt, käme einer Zufallsverteilung nahe. Zudem wäre beim Vergleich mehrer Individuen mit keiner signifikanten Annäherung ihrer schwärmerischen Punkteverteilung zu rechnen. So weit geht meines Wissens niemand, der irgendeine Spielart der Pluralisierungsthese vertritt. Moderatere Forschergemeinschaften suchen stattdessen nach Klumpungen (</w:t>
      </w:r>
      <w:r>
        <w:rPr>
          <w:i/>
          <w:szCs w:val="28"/>
        </w:rPr>
        <w:t>clusters</w:t>
      </w:r>
      <w:r>
        <w:rPr>
          <w:szCs w:val="28"/>
        </w:rPr>
        <w:t xml:space="preserve">) von Merkmalen, die es erlauben, mehrere Personen als von einem bestimmten Typus auszuzeichnen. Am erkenntnistheoretischen Grundproblem ändert das allerdings wenig: Es ist meistens sehr schwer auszumachen, ob die Behauptung des Verschwindens sozialer Diskrepanzen eine Konsequenz methodischer Veranstaltungen ist, die auf eine Mannigfaltigkeit ungleichheitsrelevanter sozialer Unterschiede zielt oder ob darin ein tatsächlicher Umbruch des Ungleichheitssystems zum Computerausdruck kommt. Aus der Aussage, dass sich die Gesellschaft in immer feinkörnigere Untereinheiten und Untereinheiten der Untereinheiten ausdifferenziert, dass die Vielfalt der Milieus immer bunter wird, folgt jedenfalls </w:t>
      </w:r>
      <w:r>
        <w:rPr>
          <w:i/>
          <w:szCs w:val="28"/>
        </w:rPr>
        <w:t xml:space="preserve">logisch </w:t>
      </w:r>
      <w:r>
        <w:rPr>
          <w:szCs w:val="28"/>
        </w:rPr>
        <w:t xml:space="preserve">überhaupt nicht, dass es keine Merkmale gibt, die den verschiedenartigen Lebensformen gemeinsam oder auf ähnliche Weise zukommen. Wenn die Pluralisierungsthese </w:t>
      </w:r>
      <w:r>
        <w:rPr>
          <w:i/>
          <w:szCs w:val="28"/>
        </w:rPr>
        <w:t xml:space="preserve">empirisch </w:t>
      </w:r>
      <w:r>
        <w:rPr>
          <w:szCs w:val="28"/>
        </w:rPr>
        <w:t xml:space="preserve">ernst gemeint sein sollte, müsste sie tatsächlich davon ausgehen, soziale Diskrepanzen im klassischen Sinn von Ungleichheitsdimensionen, die für eine gesellschaftliche Totalität kennzeichnend sind, gebe es nicht mehr – oder sie seien zumindest im Schwinden begriffen. U. Beck wagt sich an dieser Stelle oftmals am weitesten vor, um alles gleich wieder zurück zu nehmen (s.o.). </w:t>
      </w:r>
    </w:p>
    <w:p>
      <w:pPr>
        <w:pStyle w:val="Formatvorlage1"/>
        <w:rPr>
          <w:szCs w:val="28"/>
        </w:rPr>
      </w:pPr>
      <w:r>
        <w:rPr>
          <w:szCs w:val="28"/>
        </w:rPr>
      </w:r>
    </w:p>
    <w:p>
      <w:pPr>
        <w:pStyle w:val="Formatvorlage1"/>
        <w:jc w:val="center"/>
        <w:rPr>
          <w:i/>
          <w:i/>
          <w:szCs w:val="28"/>
        </w:rPr>
      </w:pPr>
      <w:r>
        <w:rPr>
          <w:szCs w:val="28"/>
        </w:rPr>
        <w:t xml:space="preserve">4. </w:t>
      </w:r>
      <w:r>
        <w:rPr>
          <w:i/>
          <w:szCs w:val="28"/>
        </w:rPr>
        <w:t>Die Dezentrierungsthese.</w:t>
      </w:r>
    </w:p>
    <w:p>
      <w:pPr>
        <w:pStyle w:val="Formatvorlage1"/>
        <w:rPr>
          <w:i/>
          <w:i/>
          <w:szCs w:val="28"/>
        </w:rPr>
      </w:pPr>
      <w:r>
        <w:rPr>
          <w:i/>
          <w:szCs w:val="28"/>
        </w:rPr>
      </w:r>
    </w:p>
    <w:p>
      <w:pPr>
        <w:pStyle w:val="Formatvorlage1"/>
        <w:rPr/>
      </w:pPr>
      <w:r>
        <w:rPr>
          <w:szCs w:val="28"/>
        </w:rPr>
        <w:t>Bei einigen Ethnomethodologen findet sich die These von der gleichen Gültigkeit der vielfältigen und im Verhältnis zueinander „inkommensurablen“ gesellschaftlichen „Realitäten“, die durch die mit der Sprache verwobenen Interaktionen zwischen Menschen konstituiert werden. „Es ist meine Überzeugung, dass jede Realität gleichermaßen real ist. Keine einzelne Realität enthält mehr an Wahrheit als eine Andere.“</w:t>
      </w:r>
      <w:r>
        <w:rPr>
          <w:rStyle w:val="FootnoteCharacters"/>
          <w:rStyle w:val="FootnoteAnchor"/>
          <w:szCs w:val="28"/>
        </w:rPr>
        <w:footnoteReference w:id="13"/>
      </w:r>
      <w:r>
        <w:rPr>
          <w:szCs w:val="28"/>
        </w:rPr>
        <w:t xml:space="preserve"> Die vielfältigen durch verschiedenartige Sprachspiele vermittelten Lebensformen der Menschen sind alle vom gleichen Rang. Keine lässt sich vor der anderen auszeichnen. Das auf der Hand liegende erkenntnistheoretische Problem auslassend, wie sich bei dieser Denkweise – wenn überhaupt – Realität wohl von Realitätsvorstellungen unterscheiden soll, wäre demnach die „Realität“ des Astronomen nicht nur von gleicher Gültigkeit wie die des Astrologen, sondern sie verhielten sich im Sinne der heiß diskutierten „Inkommensurabilität“ auch gleichgültig zueinander. Im Feld der Ungleichheitstheorien entspräche dem weitgehend die Position, dass sich keine der mannigfaltigen ungleichheitsrelevanten sozialen Unterschiede als „grundlegend“ bzw. „wesentlich“ auszeichnen ließe. Bei Marx stellt der ökonomische Reproduktionsprozess die </w:t>
      </w:r>
      <w:r>
        <w:rPr>
          <w:i/>
          <w:szCs w:val="28"/>
        </w:rPr>
        <w:t>Basis</w:t>
      </w:r>
      <w:r>
        <w:rPr>
          <w:szCs w:val="28"/>
        </w:rPr>
        <w:t xml:space="preserve"> der Gesellschaft dar. Für Weber bezeichnet „der Markt“ – zusammenfassender Ausdruck für die Gesamtheit der wirtschaftlichen Tauschvorgänge – ein entscheidendes Formationsprinzip von sozialen Klassen (Die anderen sind Besitz und Erwerb). Einer konsequenten Dezentralisierungsthese zufolge dürfte es in der gesellschaftlichen keine „basalen“ Prozesse, Organisationsprinzipien des gesellschaftlichen Ganzen, Schlüsselinstitutionen wie „den Markt“ etc. mehr geben. </w:t>
      </w:r>
    </w:p>
    <w:p>
      <w:pPr>
        <w:pStyle w:val="Formatvorlage1"/>
        <w:rPr>
          <w:szCs w:val="28"/>
        </w:rPr>
      </w:pPr>
      <w:r>
        <w:rPr>
          <w:szCs w:val="28"/>
        </w:rPr>
      </w:r>
    </w:p>
    <w:p>
      <w:pPr>
        <w:pStyle w:val="Formatvorlage1"/>
        <w:ind w:left="708" w:hanging="0"/>
        <w:rPr>
          <w:szCs w:val="28"/>
        </w:rPr>
      </w:pPr>
      <w:r>
        <w:rPr>
          <w:szCs w:val="28"/>
        </w:rPr>
        <w:t>„</w:t>
      </w:r>
      <w:r>
        <w:rPr>
          <w:szCs w:val="28"/>
        </w:rPr>
        <w:t>Im Hinblick auf das Wirken der vielfältigen Mechanismen, die Ungleichheit hervorbringen, gilt daher festzustellen, dass es in unserer Gesellschaft keinen eindeutig dominierenden Bestimmungsgrund für Ungleichheit gibt.“</w:t>
      </w:r>
      <w:r>
        <w:rPr>
          <w:rStyle w:val="FootnoteCharacters"/>
          <w:rStyle w:val="FootnoteAnchor"/>
          <w:szCs w:val="28"/>
        </w:rPr>
        <w:footnoteReference w:id="14"/>
      </w:r>
      <w:r>
        <w:rPr>
          <w:szCs w:val="28"/>
        </w:rPr>
        <w:t xml:space="preserve"> </w:t>
      </w:r>
    </w:p>
    <w:p>
      <w:pPr>
        <w:pStyle w:val="Formatvorlage1"/>
        <w:rPr>
          <w:szCs w:val="28"/>
        </w:rPr>
      </w:pPr>
      <w:r>
        <w:rPr>
          <w:szCs w:val="28"/>
        </w:rPr>
      </w:r>
    </w:p>
    <w:p>
      <w:pPr>
        <w:pStyle w:val="Formatvorlage1"/>
        <w:rPr/>
      </w:pPr>
      <w:r>
        <w:rPr>
          <w:szCs w:val="28"/>
        </w:rPr>
        <w:t xml:space="preserve">Ist das eine Aussage, die das tatsächliche Verschwinden sozialer Diskrepanzen in der gesellschaftlichen Wirklichkeit erfassen soll oder gerät der konkreten Analyse vielfältiger „Ungleichheitsdimensionen“ deren Zusammenhang mit sozialen Diskrepanzen als Merkmalen der Struktur des gesellschaftlichen Ganzen  aus den Augen? Ist es statt der sozialen Wirklichkeit nicht eher die Sozialontologie des Nominalismus sowie die ihm entsprechenden methodischen Entscheidungen, welche für dieses Verschwinden verantwortlich zu machen sind? Die Beantwortung derartiger Fragen wird einem in keinem Falle sonderlich leicht gemacht. </w:t>
      </w:r>
    </w:p>
    <w:p>
      <w:pPr>
        <w:pStyle w:val="Formatvorlage1"/>
        <w:rPr>
          <w:szCs w:val="28"/>
        </w:rPr>
      </w:pPr>
      <w:r>
        <w:rPr>
          <w:szCs w:val="28"/>
        </w:rPr>
      </w:r>
    </w:p>
    <w:p>
      <w:pPr>
        <w:pStyle w:val="Formatvorlage1"/>
        <w:jc w:val="center"/>
        <w:rPr>
          <w:i/>
          <w:i/>
          <w:szCs w:val="28"/>
        </w:rPr>
      </w:pPr>
      <w:r>
        <w:rPr>
          <w:szCs w:val="28"/>
        </w:rPr>
        <w:t xml:space="preserve">5. </w:t>
      </w:r>
      <w:r>
        <w:rPr>
          <w:i/>
          <w:szCs w:val="28"/>
        </w:rPr>
        <w:t>Die Individualisierungsthese.</w:t>
      </w:r>
    </w:p>
    <w:p>
      <w:pPr>
        <w:pStyle w:val="Formatvorlage1"/>
        <w:rPr>
          <w:i/>
          <w:i/>
          <w:szCs w:val="28"/>
        </w:rPr>
      </w:pPr>
      <w:r>
        <w:rPr>
          <w:i/>
          <w:szCs w:val="28"/>
        </w:rPr>
      </w:r>
    </w:p>
    <w:p>
      <w:pPr>
        <w:pStyle w:val="Formatvorlage1"/>
        <w:rPr/>
      </w:pPr>
      <w:r>
        <w:rPr>
          <w:szCs w:val="28"/>
        </w:rPr>
        <w:t>Die Individualisierungsthese gehört mit Sicherheit zu denjenigen Theoremen aktueller Zeitdiagnosen, die aufgrund ihrer anregenden, aber vieldeutigen Ursprungsfassung (insbesondere bei Ulrich Beck) Anlass zu den verschiedenartigsten Auslegungen geben.</w:t>
      </w:r>
      <w:r>
        <w:rPr>
          <w:rStyle w:val="FootnoteCharacters"/>
          <w:rStyle w:val="FootnoteAnchor"/>
          <w:szCs w:val="28"/>
        </w:rPr>
        <w:footnoteReference w:id="15"/>
      </w:r>
      <w:r>
        <w:rPr>
          <w:szCs w:val="28"/>
        </w:rPr>
        <w:t xml:space="preserve"> Der Bedeutungskern der Individualisierungsthese scheint in Annahmen wie der enthalten zu sein, in westlichen Gesellschaften wie der Bundesrepublik gäbe es einen neuen „Individualisierungsschub“, </w:t>
      </w:r>
    </w:p>
    <w:p>
      <w:pPr>
        <w:pStyle w:val="Formatvorlage1"/>
        <w:rPr>
          <w:szCs w:val="28"/>
        </w:rPr>
      </w:pPr>
      <w:r>
        <w:rPr>
          <w:szCs w:val="28"/>
        </w:rPr>
      </w:r>
    </w:p>
    <w:p>
      <w:pPr>
        <w:pStyle w:val="Formatvorlage1"/>
        <w:ind w:left="708" w:hanging="0"/>
        <w:rPr>
          <w:szCs w:val="28"/>
        </w:rPr>
      </w:pPr>
      <w:r>
        <w:rPr>
          <w:szCs w:val="28"/>
        </w:rPr>
        <w:t>„</w:t>
      </w:r>
      <w:r>
        <w:rPr>
          <w:szCs w:val="28"/>
        </w:rPr>
        <w:t>in dessen Verlauf auf dem Hintergrund eines relativ hohen materiellen Lebensstandards und weit vorangetriebener sozialer Sicherheiten durch die Erweiterung von Bildungschancen, durch Mobilitätsprozesse, Ausdehnung von Konkurrenzbeziehungen, Verrechtlichung der Arbeitsbeziehungen, Verkürzung der Erwerbsarbeitszeit und vielem anderen mehr die Menschen in einem historischen Kontinuitätsbruch aus traditionellen Bindungen und Versorgungsbezügen herausgelöst und auf sich selbst und ihr individuelles „(Arbeitsmarkt-)Schicksal“ mit allen Risiken, Chancen und Widersprüchen verwiesen wurden und werden.“</w:t>
      </w:r>
      <w:r>
        <w:rPr>
          <w:rStyle w:val="FootnoteCharacters"/>
          <w:rStyle w:val="FootnoteAnchor"/>
          <w:szCs w:val="28"/>
        </w:rPr>
        <w:footnoteReference w:id="16"/>
      </w:r>
    </w:p>
    <w:p>
      <w:pPr>
        <w:pStyle w:val="Formatvorlage1"/>
        <w:rPr>
          <w:szCs w:val="28"/>
        </w:rPr>
      </w:pPr>
      <w:r>
        <w:rPr>
          <w:szCs w:val="28"/>
        </w:rPr>
      </w:r>
    </w:p>
    <w:p>
      <w:pPr>
        <w:pStyle w:val="Formatvorlage1"/>
        <w:rPr>
          <w:szCs w:val="28"/>
        </w:rPr>
      </w:pPr>
      <w:r>
        <w:rPr>
          <w:szCs w:val="28"/>
        </w:rPr>
        <w:t xml:space="preserve">Ich kann an dieser Stelle auch nicht mehr versuchen, als meine Lesart der sicher gerade wegen ihrer Dehnungsfähigkeit besonders beliebten Beckschen Variante der Individualisierungsthese zu umreißen: </w:t>
      </w:r>
    </w:p>
    <w:p>
      <w:pPr>
        <w:pStyle w:val="Formatvorlage1"/>
        <w:rPr>
          <w:szCs w:val="28"/>
        </w:rPr>
      </w:pPr>
      <w:r>
        <w:rPr>
          <w:szCs w:val="28"/>
        </w:rPr>
      </w:r>
    </w:p>
    <w:p>
      <w:pPr>
        <w:pStyle w:val="Formatvorlage1"/>
        <w:numPr>
          <w:ilvl w:val="0"/>
          <w:numId w:val="1"/>
        </w:numPr>
        <w:rPr>
          <w:szCs w:val="28"/>
        </w:rPr>
      </w:pPr>
      <w:r>
        <w:rPr>
          <w:szCs w:val="28"/>
        </w:rPr>
        <w:t>Die Individualisierungsthese hat nichts mit gesellschaftlichen Tendenzen zu tun, die durch Begriffe wie „Atomisierung“, „Vereinzelung“, „Vereinsamung“ und „Beziehungslosigkeit“ angezeigt werden.</w:t>
      </w:r>
      <w:r>
        <w:rPr>
          <w:rStyle w:val="FootnoteCharacters"/>
          <w:rStyle w:val="FootnoteAnchor"/>
          <w:szCs w:val="28"/>
        </w:rPr>
        <w:footnoteReference w:id="17"/>
      </w:r>
      <w:r>
        <w:rPr>
          <w:szCs w:val="28"/>
        </w:rPr>
        <w:t xml:space="preserve"> Sie soll die Ergebnisse eines gesellschaftlichen Prozesses, nicht eines psychologischen Vorganges anzeigen, der das Verhältnis von Individuum und Gesellschaft in eine neue Richtung drängt. </w:t>
      </w:r>
    </w:p>
    <w:p>
      <w:pPr>
        <w:pStyle w:val="Formatvorlage1"/>
        <w:numPr>
          <w:ilvl w:val="0"/>
          <w:numId w:val="1"/>
        </w:numPr>
        <w:rPr>
          <w:szCs w:val="28"/>
        </w:rPr>
      </w:pPr>
      <w:r>
        <w:rPr>
          <w:szCs w:val="28"/>
        </w:rPr>
        <w:t>„</w:t>
      </w:r>
      <w:r>
        <w:rPr>
          <w:szCs w:val="28"/>
        </w:rPr>
        <w:t>Individualisierungsschübe“ bestehen im Prozess der Abkoppelung der Lebensläufe von Individuen von bislang überlieferten Lebenslagen und Lebenserfahrungen in Familie, Kollegenkreis, Betrieb und Beruf sowie in der Herauslösung aus traditionellen Bindungen, kulturellen Milieus und gewohnten Landschaften.</w:t>
      </w:r>
      <w:r>
        <w:rPr>
          <w:rStyle w:val="FootnoteCharacters"/>
          <w:rStyle w:val="FootnoteAnchor"/>
          <w:szCs w:val="28"/>
        </w:rPr>
        <w:footnoteReference w:id="18"/>
      </w:r>
      <w:r>
        <w:rPr>
          <w:szCs w:val="28"/>
        </w:rPr>
        <w:t xml:space="preserve"> Für diesen Vorgang ist vor allem der Zerfall der Lebenswelt von vielen Menschen in der klassischen Industriekultur charakteristisch. </w:t>
      </w:r>
    </w:p>
    <w:p>
      <w:pPr>
        <w:pStyle w:val="Formatvorlage1"/>
        <w:numPr>
          <w:ilvl w:val="0"/>
          <w:numId w:val="1"/>
        </w:numPr>
        <w:rPr>
          <w:szCs w:val="28"/>
        </w:rPr>
      </w:pPr>
      <w:r>
        <w:rPr>
          <w:szCs w:val="28"/>
        </w:rPr>
        <w:t>Die Individualisierungsthese steht in einem engen Zusammenhang mit der Klassenerosionsthese. Denn Individualisierung spielt sich für Beck auch als „Herauslösung aus ständisch geprägten Klassen“ ab.</w:t>
      </w:r>
      <w:r>
        <w:rPr>
          <w:rStyle w:val="FootnoteCharacters"/>
          <w:rStyle w:val="FootnoteAnchor"/>
          <w:szCs w:val="28"/>
        </w:rPr>
        <w:footnoteReference w:id="19"/>
      </w:r>
      <w:r>
        <w:rPr>
          <w:szCs w:val="28"/>
        </w:rPr>
        <w:t xml:space="preserve"> „Ständisch geprägt“ scheint auf homogene Klassenmilieus wie zum Beispiel auf die Lebensweise in ehemals „proletarischen Vierteln“ von Städten wie Offenbach hinzuweisen. Doch Menschen werden nicht nur aus der „moralischen Ökonomie“ (E.P. Thompson) einer überlieferten Klasse herausgelöst, die Klassen selbst lösen sich auf.</w:t>
      </w:r>
    </w:p>
    <w:p>
      <w:pPr>
        <w:pStyle w:val="Formatvorlage1"/>
        <w:numPr>
          <w:ilvl w:val="0"/>
          <w:numId w:val="1"/>
        </w:numPr>
        <w:rPr/>
      </w:pPr>
      <w:r>
        <w:rPr>
          <w:szCs w:val="28"/>
        </w:rPr>
        <w:t xml:space="preserve">Das Individuum, das auf all diesen Wegen immer weniger auf die Bestände traditionell vorgezeichneter Stile der Lebensführungen und Situationsdeutungen zurückgreifen kann, wird zunehmend auf sich selbst gestellt. Gleichzeitig wird seine individualisierte Existenz immer mehr von sozialstaatlichen Regulierungen, heute eher von Deregulierungen abhängig, die es immer stärker in Richtung auf eine individuell geplante Daseinsfürsorge drängen. </w:t>
      </w:r>
    </w:p>
    <w:p>
      <w:pPr>
        <w:pStyle w:val="Formatvorlage1"/>
        <w:numPr>
          <w:ilvl w:val="0"/>
          <w:numId w:val="1"/>
        </w:numPr>
        <w:rPr>
          <w:szCs w:val="28"/>
        </w:rPr>
      </w:pPr>
      <w:r>
        <w:rPr>
          <w:szCs w:val="28"/>
        </w:rPr>
        <w:t>Für Beck verschränken sich dabei zwei in sich gegenläufige Tendenzen: Auf der einen Seite greifen Kontrollmechanismen staatlicher und anderer Institutionen immer tiefer in das Leben des Einzelnen ein. Auf der anderen Seite gilt die Pluralisierungsthese mit ihrer Grundannahme der Zersplitterung des gesamtgesellschaftlichen Lebenszusammenhangs in „immer feinkörniger privatisierte() Lebenswelten.“</w:t>
      </w:r>
      <w:r>
        <w:rPr>
          <w:rStyle w:val="FootnoteCharacters"/>
          <w:rStyle w:val="FootnoteAnchor"/>
          <w:szCs w:val="28"/>
        </w:rPr>
        <w:footnoteReference w:id="20"/>
      </w:r>
      <w:r>
        <w:rPr>
          <w:szCs w:val="28"/>
        </w:rPr>
        <w:t xml:space="preserve"> Auch bei staatlich-institutioneller Regulierung werden daher die enttraditionalisierten Einzelnen immer mehr auf sich selbst gestellt. Die Kontrollmechanismen setzen „das Individuum als </w:t>
      </w:r>
      <w:r>
        <w:rPr>
          <w:i/>
          <w:szCs w:val="28"/>
        </w:rPr>
        <w:t>Akteur</w:t>
      </w:r>
      <w:r>
        <w:rPr>
          <w:szCs w:val="28"/>
        </w:rPr>
        <w:t xml:space="preserve">, </w:t>
      </w:r>
      <w:r>
        <w:rPr>
          <w:i/>
          <w:szCs w:val="28"/>
        </w:rPr>
        <w:t>Konstrukteur, Jongleur</w:t>
      </w:r>
      <w:r>
        <w:rPr>
          <w:szCs w:val="28"/>
        </w:rPr>
        <w:t xml:space="preserve"> und </w:t>
      </w:r>
      <w:r>
        <w:rPr>
          <w:i/>
          <w:szCs w:val="28"/>
        </w:rPr>
        <w:t>Inszenator</w:t>
      </w:r>
      <w:r>
        <w:rPr>
          <w:szCs w:val="28"/>
        </w:rPr>
        <w:t xml:space="preserve"> seiner Biographie, seiner Identität, seiner sozialen Netzwerke, Bindungen, Überzeugungen“ voraus. „</w:t>
      </w:r>
      <w:r>
        <w:rPr>
          <w:sz w:val="24"/>
          <w:szCs w:val="24"/>
        </w:rPr>
        <w:t>&gt;&gt;</w:t>
      </w:r>
      <w:r>
        <w:rPr>
          <w:szCs w:val="28"/>
        </w:rPr>
        <w:t>Individualisierung</w:t>
      </w:r>
      <w:r>
        <w:rPr>
          <w:sz w:val="24"/>
          <w:szCs w:val="24"/>
        </w:rPr>
        <w:t xml:space="preserve">&lt;&lt; </w:t>
      </w:r>
      <w:r>
        <w:rPr>
          <w:szCs w:val="28"/>
        </w:rPr>
        <w:t xml:space="preserve">heißt also, die </w:t>
      </w:r>
      <w:r>
        <w:rPr>
          <w:sz w:val="24"/>
          <w:szCs w:val="24"/>
        </w:rPr>
        <w:t>&gt;&gt;</w:t>
      </w:r>
      <w:r>
        <w:rPr>
          <w:i/>
          <w:szCs w:val="28"/>
        </w:rPr>
        <w:t>Normal</w:t>
      </w:r>
      <w:r>
        <w:rPr>
          <w:szCs w:val="28"/>
        </w:rPr>
        <w:t>biographie</w:t>
      </w:r>
      <w:r>
        <w:rPr>
          <w:sz w:val="24"/>
          <w:szCs w:val="24"/>
        </w:rPr>
        <w:t xml:space="preserve">&lt;&lt; </w:t>
      </w:r>
      <w:r>
        <w:rPr>
          <w:szCs w:val="28"/>
        </w:rPr>
        <w:t>wird zur</w:t>
      </w:r>
      <w:r>
        <w:rPr>
          <w:sz w:val="24"/>
          <w:szCs w:val="24"/>
        </w:rPr>
        <w:t xml:space="preserve">   &gt;&gt;</w:t>
      </w:r>
      <w:r>
        <w:rPr>
          <w:i/>
          <w:szCs w:val="28"/>
        </w:rPr>
        <w:t>Wahl</w:t>
      </w:r>
      <w:r>
        <w:rPr>
          <w:szCs w:val="28"/>
        </w:rPr>
        <w:t>biographie</w:t>
      </w:r>
      <w:r>
        <w:rPr>
          <w:sz w:val="24"/>
          <w:szCs w:val="24"/>
        </w:rPr>
        <w:t xml:space="preserve">&lt;&lt;, </w:t>
      </w:r>
      <w:r>
        <w:rPr>
          <w:szCs w:val="28"/>
        </w:rPr>
        <w:t xml:space="preserve">zur </w:t>
      </w:r>
      <w:r>
        <w:rPr>
          <w:sz w:val="24"/>
          <w:szCs w:val="24"/>
        </w:rPr>
        <w:t>&gt;&gt;</w:t>
      </w:r>
      <w:r>
        <w:rPr>
          <w:i/>
          <w:szCs w:val="28"/>
        </w:rPr>
        <w:t>Bastel</w:t>
      </w:r>
      <w:r>
        <w:rPr>
          <w:szCs w:val="28"/>
        </w:rPr>
        <w:t>biographie</w:t>
      </w:r>
      <w:r>
        <w:rPr>
          <w:sz w:val="24"/>
          <w:szCs w:val="24"/>
        </w:rPr>
        <w:t xml:space="preserve">&lt;&lt; </w:t>
      </w:r>
      <w:r>
        <w:rPr>
          <w:szCs w:val="28"/>
        </w:rPr>
        <w:t>(R. Hitzler).“</w:t>
      </w:r>
      <w:r>
        <w:rPr>
          <w:rStyle w:val="FootnoteCharacters"/>
          <w:rStyle w:val="FootnoteAnchor"/>
          <w:szCs w:val="28"/>
        </w:rPr>
        <w:footnoteReference w:id="21"/>
      </w:r>
    </w:p>
    <w:p>
      <w:pPr>
        <w:pStyle w:val="Formatvorlage1"/>
        <w:numPr>
          <w:ilvl w:val="0"/>
          <w:numId w:val="1"/>
        </w:numPr>
        <w:rPr>
          <w:szCs w:val="28"/>
        </w:rPr>
      </w:pPr>
      <w:r>
        <w:rPr>
          <w:szCs w:val="28"/>
        </w:rPr>
        <w:t xml:space="preserve">Zu den Paradoxien der Individualisierung gehört für Ulrich Beck zudem, dass dieser Prozess mit einer tief in das Unbewusste hineinreichenden Vergesellschaftung der Einzelnen einhergeht. </w:t>
      </w:r>
    </w:p>
    <w:p>
      <w:pPr>
        <w:pStyle w:val="Formatvorlage1"/>
        <w:numPr>
          <w:ilvl w:val="0"/>
          <w:numId w:val="1"/>
        </w:numPr>
        <w:rPr>
          <w:szCs w:val="28"/>
        </w:rPr>
      </w:pPr>
      <w:r>
        <w:rPr>
          <w:szCs w:val="28"/>
        </w:rPr>
        <w:t>Beck vermutet eine Art Dialektik der Individualisierung, die der Adornoschen in einigen Punkten recht ähnlich scheint. „Individualisierung“ ist nicht mit der Steigerung der Autonomie der Subjekte zu verwechseln! Der Prozess der Individualisierung spielt sich in einer Gesellschaft ab, welcher die Selbständigkeit der Individuen eher herabsetzt als steigert: „Die Menschen sind zur Individualisierung verdammt. Individualisierung ist ein Zwang, ein paradoxer Zwang allerdings zur Herstellung, Selbstgestaltung, Selbstinszenierung nicht nur der eigenen Biographie, auch ihrer Einbindungen und Netzwerke, und dies im Wechsel der Präferenzen der Entscheidungen und Lebensphasen, allerdings: unter sozialstaatlichen Rahmenbedingungen und Vorgaben, wie dem Ausbildungsprozess (dem Erwerb von Zertifikaten), dem Arbeitsmarkt, dem Arbeits- und Sozialrecht, dem Wohnungsmarkt usw.“</w:t>
      </w:r>
      <w:r>
        <w:rPr>
          <w:rStyle w:val="FootnoteCharacters"/>
          <w:rStyle w:val="FootnoteAnchor"/>
          <w:szCs w:val="28"/>
        </w:rPr>
        <w:footnoteReference w:id="22"/>
      </w:r>
    </w:p>
    <w:p>
      <w:pPr>
        <w:pStyle w:val="Formatvorlage1"/>
        <w:rPr>
          <w:szCs w:val="28"/>
        </w:rPr>
      </w:pPr>
      <w:r>
        <w:rPr>
          <w:szCs w:val="28"/>
        </w:rPr>
      </w:r>
    </w:p>
    <w:p>
      <w:pPr>
        <w:pStyle w:val="Formatvorlage1"/>
        <w:rPr>
          <w:szCs w:val="28"/>
        </w:rPr>
      </w:pPr>
      <w:r>
        <w:rPr>
          <w:szCs w:val="28"/>
        </w:rPr>
        <w:t xml:space="preserve">Schlechthin bewundernswert ist die Entspanntheit, mit der Ulrich Beck immer wieder handfeste Kontradiktionen in seinen Diskurs einstreut. Die sozialen Diskrepanzen treten nach seiner Auffassung ins Jenseits ab. „Stand“, „Klasse“, „Schicht“ lassen sich daher nicht länger mehr als sinnvolle Kategorien sozialwissenschaftlicher Ungleichheitstheorien verwenden. Theorien sozialer Ungleichheit müssen sich mithin jenseits von Marx, Weber, aber auch von Geigers Schichttheorie bewegen. Doch gleichzeitig werden – wie bei Max Weber – diverse Märkte als entscheidend für die gesellschaftliche und individuelle Entwicklung thematisiert, wird „die Wirtschaft“ als die basale Produktionsinstanzen von Risiken angeführt. Überdies finden Begriffe wie „Kapital“, „Geld“, „Wert“, „Erwerb“ einen regen Gebrauch, ohne dass man Auskunft darüber erhielte, wie sie im Rahmen einer Ungleichheitstheorie zu verstehen sind, welche glaubt, die alten Begriffe für verschwindende soziale Diskrepanzen hinter sich lassen zu können. Und was, bitte sehr, ist ein „Kapitalismus ohne Klassen“ (Beck)?  </w:t>
      </w:r>
    </w:p>
    <w:p>
      <w:pPr>
        <w:pStyle w:val="Formatvorlage1"/>
        <w:rPr>
          <w:szCs w:val="28"/>
        </w:rPr>
      </w:pPr>
      <w:r>
        <w:rPr>
          <w:szCs w:val="28"/>
        </w:rPr>
      </w:r>
    </w:p>
    <w:p>
      <w:pPr>
        <w:pStyle w:val="Formatvorlage1"/>
        <w:rPr>
          <w:szCs w:val="28"/>
        </w:rPr>
      </w:pPr>
      <w:r>
        <w:rPr>
          <w:i/>
          <w:szCs w:val="28"/>
        </w:rPr>
        <w:t xml:space="preserve">6.2. Die postmoderne Vielfalt sozialer Milieus. </w:t>
      </w:r>
      <w:r>
        <w:rPr>
          <w:szCs w:val="28"/>
        </w:rPr>
        <w:t xml:space="preserve"> </w:t>
      </w:r>
    </w:p>
    <w:p>
      <w:pPr>
        <w:pStyle w:val="Formatvorlage1"/>
        <w:rPr>
          <w:szCs w:val="28"/>
        </w:rPr>
      </w:pPr>
      <w:r>
        <w:rPr>
          <w:szCs w:val="28"/>
        </w:rPr>
      </w:r>
    </w:p>
    <w:p>
      <w:pPr>
        <w:pStyle w:val="Formatvorlage1"/>
        <w:rPr/>
      </w:pPr>
      <w:r>
        <w:rPr>
          <w:szCs w:val="28"/>
        </w:rPr>
        <w:t xml:space="preserve">Zur allgemeinen Erosionsthese gehört die Behauptung, die klassischen sozialen Diskrepanzen seien insgesamt am Verschwinden. Sie liefert für einige Autoren ein schönes Beispiel für eine lokale Posse: „Die herbe Kritik an den Schicht- und Klassenkonzepten und der Wandel der Ungleichheitsforschung zur Vielfaltsforschung ist nach meinem Eindruck ein deutsches Spezifikum, ein </w:t>
      </w:r>
      <w:r>
        <w:rPr>
          <w:i/>
          <w:szCs w:val="28"/>
        </w:rPr>
        <w:t xml:space="preserve">westdeutscher Sonderweg </w:t>
      </w:r>
      <w:r>
        <w:rPr>
          <w:szCs w:val="28"/>
        </w:rPr>
        <w:t>der Sozialstrukturanalyse, der in anderen postkapitalistischen oder auch postsozialistischen Gesellschaften kein Pendant hat.“</w:t>
      </w:r>
      <w:r>
        <w:rPr>
          <w:rStyle w:val="FootnoteCharacters"/>
          <w:rStyle w:val="FootnoteAnchor"/>
          <w:szCs w:val="28"/>
        </w:rPr>
        <w:footnoteReference w:id="23"/>
      </w:r>
      <w:r>
        <w:rPr>
          <w:szCs w:val="28"/>
        </w:rPr>
        <w:t xml:space="preserve"> Ganz stimmt das nicht. Die spezielle Klassenerosionsthese taucht schon früh in der internationalen Diskussion auf. „Heutzutage ist Klasse als ein soziologischer Begriff tot“, so lautet beispielsweise eine Behauptung, die 1966 in der angelsächsischen Literatur zu finden ist.</w:t>
      </w:r>
      <w:r>
        <w:rPr>
          <w:rStyle w:val="FootnoteCharacters"/>
          <w:rStyle w:val="FootnoteAnchor"/>
          <w:szCs w:val="28"/>
        </w:rPr>
        <w:footnoteReference w:id="24"/>
      </w:r>
      <w:r>
        <w:rPr>
          <w:szCs w:val="28"/>
        </w:rPr>
        <w:t xml:space="preserve"> 1996 veröffentlichen Jan Pakulski und Malcolm Waters ein Buch mit dem Titel „The Death of Classes.“ Es soll die Annahme stützen, „dass die Klassentheorie und Klassenanalyse keineswegs eine Vergeudung intellektueller Anstrengungen bedeuteten, sondern dass vielmehr ihre Hochzeit und ihre Zweckgerechtigkeit am Ende angelangt sind.“</w:t>
      </w:r>
      <w:r>
        <w:rPr>
          <w:rStyle w:val="FootnoteCharacters"/>
          <w:rStyle w:val="FootnoteAnchor"/>
          <w:szCs w:val="28"/>
        </w:rPr>
        <w:footnoteReference w:id="25"/>
      </w:r>
      <w:r>
        <w:rPr>
          <w:szCs w:val="28"/>
        </w:rPr>
        <w:t xml:space="preserve"> Die Ausdehnung dieser Grundauffassung auf soziale Diskrepanzen überhaupt ist das Markenzeichen jenes Sonderweges, welchen zahlreiche Vertreter der deutschen Ungleichheitsanalyse in der jüngeren Vergangenheit eingeschlagen haben Deswegen besteht eine mögliche Lesart des (inzwischen schon wieder abflauenden) Begriffs „Neue soziale Ungleichheiten“ (im Folgenden als „NSU“ abgekürzt) ähnlich wie bei Ulrich Beck darin, dass auf den Dimensionen Reichtum, Ehre und Macht lokalisierte soziale Diskrepanzen, damit zwangsläufig auch die Klassen und Schichten als klassische Erscheinungsformen „alter sozialer Ungleichheiten“ verschwunden oder am Verschwinden sind.</w:t>
      </w:r>
      <w:r>
        <w:rPr>
          <w:rStyle w:val="FootnoteCharacters"/>
          <w:rStyle w:val="FootnoteAnchor"/>
          <w:szCs w:val="28"/>
        </w:rPr>
        <w:footnoteReference w:id="26"/>
      </w:r>
      <w:r>
        <w:rPr>
          <w:szCs w:val="28"/>
        </w:rPr>
        <w:t xml:space="preserve"> Welche „neuen sozialen Ungleichheiten“ sind dann aber an die Stelle der alten getreten, auf welche neuen Begriffe und Thesen hat sich die Ungleichheitstheorie zu stützen? „Milieu“ und „Lebensstil“ erscheinen als die Hauptkandidaten in den Sprachspielen vieler Vertreter von NSU. „Lebensstil- und Milieumodelle dienen als Alternative zu Klassen- und Schichtkonzepten der traditionellen Art …“</w:t>
      </w:r>
      <w:r>
        <w:rPr>
          <w:rStyle w:val="FootnoteCharacters"/>
          <w:rStyle w:val="FootnoteAnchor"/>
          <w:szCs w:val="28"/>
        </w:rPr>
        <w:footnoteReference w:id="27"/>
      </w:r>
      <w:r>
        <w:rPr>
          <w:szCs w:val="28"/>
        </w:rPr>
        <w:t xml:space="preserve"> Wirklich? </w:t>
      </w:r>
    </w:p>
    <w:p>
      <w:pPr>
        <w:pStyle w:val="Formatvorlage1"/>
        <w:rPr>
          <w:szCs w:val="28"/>
        </w:rPr>
      </w:pPr>
      <w:r>
        <w:rPr>
          <w:szCs w:val="28"/>
        </w:rPr>
        <w:t xml:space="preserve">Die verschiedenartigen Positionen, die von Vertretern des NSU-Diskurses eingenommen werden, lassen sich ebenfalls in einem Feld zwischen zwei extremen Grenzmarken lokalisieren. Man kann sie je nachdem einordnen, wie weit sie sich von einem Extrempunkt </w:t>
      </w:r>
      <w:r>
        <w:rPr>
          <w:i/>
          <w:szCs w:val="28"/>
        </w:rPr>
        <w:t>entfernen</w:t>
      </w:r>
      <w:r>
        <w:rPr>
          <w:szCs w:val="28"/>
        </w:rPr>
        <w:t xml:space="preserve">, um dem anderen </w:t>
      </w:r>
      <w:r>
        <w:rPr>
          <w:i/>
          <w:szCs w:val="28"/>
        </w:rPr>
        <w:t xml:space="preserve">nahe zu kommen. </w:t>
      </w:r>
      <w:r>
        <w:rPr>
          <w:szCs w:val="28"/>
        </w:rPr>
        <w:t xml:space="preserve">Dem Pol, wovon Abstand gewonnen werden soll, lässt sich das Etikett „struktureller Determinismus“ aufkleben. Der knochenharte Ökonomismus, wie er insbesondere im Umkreis einer Reihe von Vertretern der II. Internationale auftauchte, verkörpert seine folgenreichste politische Variante. Da jedoch der Ökonomismus als kettenklirrendes Gespenst niemanden mehr in </w:t>
      </w:r>
      <w:r>
        <w:rPr>
          <w:i/>
          <w:szCs w:val="28"/>
        </w:rPr>
        <w:t>irgendeinem</w:t>
      </w:r>
      <w:r>
        <w:rPr>
          <w:szCs w:val="28"/>
        </w:rPr>
        <w:t xml:space="preserve"> Lager der Sozialwissenschaften erschreckt, ist die Abstandnahme davon weder überraschend, geschweige denn ein alleiniges Markenzeichen von NSU. „Struktureller Determinismus“ liegt ganz allgemein vor, wenn und insoweit bei der Theoriebildung auf das Bild einer Sozialstruktur zurückgegriffen wird, die </w:t>
      </w:r>
      <w:r>
        <w:rPr>
          <w:i/>
          <w:szCs w:val="28"/>
        </w:rPr>
        <w:t xml:space="preserve">Ursachen </w:t>
      </w:r>
      <w:r>
        <w:rPr>
          <w:szCs w:val="28"/>
        </w:rPr>
        <w:t xml:space="preserve">freisetzt, welche mit Notwendigkeit oder hoher Wahrscheinlichkeit bestimmte Formen und Inhalte des Denkens und Handelns von Individuen und Gruppen als </w:t>
      </w:r>
      <w:r>
        <w:rPr>
          <w:i/>
          <w:szCs w:val="28"/>
        </w:rPr>
        <w:t xml:space="preserve">Wirkungen </w:t>
      </w:r>
      <w:r>
        <w:rPr>
          <w:szCs w:val="28"/>
        </w:rPr>
        <w:t xml:space="preserve">hervorrufen. Ich kann Karl Mannheims Ideologietheorie als ganze wahrlich </w:t>
      </w:r>
      <w:r>
        <w:rPr>
          <w:i/>
          <w:szCs w:val="28"/>
        </w:rPr>
        <w:t>nicht</w:t>
      </w:r>
      <w:r>
        <w:rPr>
          <w:szCs w:val="28"/>
        </w:rPr>
        <w:t xml:space="preserve"> ohne weit reichende Einschränkungen diesem Denkstil zurechnen, aber einzelne Formulierungen wie die, Ideologietheorien müssten Ideen auf die „Seinslage“ ihrer Trägergruppe hin „funktionalisieren“, klingen durchaus nach dieser Tonart.</w:t>
      </w:r>
      <w:r>
        <w:rPr>
          <w:rStyle w:val="FootnoteCharacters"/>
          <w:rStyle w:val="FootnoteAnchor"/>
          <w:szCs w:val="28"/>
        </w:rPr>
        <w:footnoteReference w:id="28"/>
      </w:r>
      <w:r>
        <w:rPr>
          <w:szCs w:val="28"/>
        </w:rPr>
        <w:t xml:space="preserve"> Ungleichheitstheorien orientieren sich am strukturellen Determinismus dann, wenn die unverdienten Vorteile im Zugang zu begehrten Gütern und Dienstleistungen („Ressourcen“), die Haltungen der Diskriminierung und Verachtung, die Chancen der Machtanwendung durch den Herrn zu Schaden und zu Lasten des Knechts als </w:t>
      </w:r>
      <w:r>
        <w:rPr>
          <w:i/>
          <w:szCs w:val="28"/>
        </w:rPr>
        <w:t>nichts</w:t>
      </w:r>
      <w:r>
        <w:rPr>
          <w:szCs w:val="28"/>
        </w:rPr>
        <w:t xml:space="preserve"> denn die </w:t>
      </w:r>
      <w:r>
        <w:rPr>
          <w:i/>
          <w:szCs w:val="28"/>
        </w:rPr>
        <w:t xml:space="preserve">Wirkung </w:t>
      </w:r>
      <w:r>
        <w:rPr>
          <w:szCs w:val="28"/>
        </w:rPr>
        <w:t xml:space="preserve">der Statik und Dynamik der Sozialstruktur dargestellt werden. Jeder Blick in die Geschichte lehrt allerdings, dass es von der Sozialstruktur ausgehende ungleichheitsrelevante Wirkungen auf individuelle und/oder gruppenspezifische Lebensäußerungen in Hülle und Fülle gibt. Daher ergibt sich ein schwerwiegendes Problem erst dann, wenn der strukturelle Determinismus wie im Beispielfalle des Ökonomismus zum ungleichheitstheoretischen </w:t>
      </w:r>
      <w:r>
        <w:rPr>
          <w:i/>
          <w:szCs w:val="28"/>
        </w:rPr>
        <w:t>Paradigma</w:t>
      </w:r>
      <w:r>
        <w:rPr>
          <w:szCs w:val="28"/>
        </w:rPr>
        <w:t xml:space="preserve"> erhoben wird. </w:t>
      </w:r>
    </w:p>
    <w:p>
      <w:pPr>
        <w:pStyle w:val="Formatvorlage1"/>
        <w:rPr>
          <w:szCs w:val="28"/>
        </w:rPr>
      </w:pPr>
      <w:r>
        <w:rPr>
          <w:szCs w:val="28"/>
        </w:rPr>
        <w:t>Einige Vertreter von NSU beziehen „objektive“, sozialstrukturelle Faktoren ausdrücklich in ihre Entwürfe ein. Das geschieht vor allem mit Hilfe des Milieubegriffs.</w:t>
      </w:r>
      <w:r>
        <w:rPr>
          <w:rStyle w:val="FootnoteCharacters"/>
          <w:rStyle w:val="FootnoteAnchor"/>
          <w:szCs w:val="28"/>
        </w:rPr>
        <w:footnoteReference w:id="29"/>
      </w:r>
      <w:r>
        <w:rPr>
          <w:szCs w:val="28"/>
        </w:rPr>
        <w:t xml:space="preserve"> Denn gelegentlich soll er die ganze Spannbreite all jener Dinge, Ereignisse und Vorgänge umfassen, welchen Individuen und Gruppen als quasi-gegenständliche Gegebenheiten und normative Vorgegebenheiten gegenüberstehen. Das Spektrum reicht also von physikalischen Umweltbedingungen über materielle Ressourcen (wie z.B. Rohstoffe), das System von Arbeit und Produktion, die dafür verfügbaren Technologien bis hin zu kollektiven Sitten, Gebräuchen und Regulierungen wie die des Rechtssystems. Die Spiel- und Entscheidungstheoretiker sprechen in diesem Falle von „conditions and constraints“ für individuelle Wahlhandlungen. Daher auch das Prädikat „objektiv“. Es handelt sich um Lebensumstände, die den Individuen zeitlich (biographisch) vorgegeben sind, auf ihr Denken und Handeln einwirken – nicht zuletzt, indem sie ihnen Beschränkungen bis hin zu gezielten und/oder anonymen Zwängen auferlegen. Für die kritische Theorie stellen solche gesellschaftlichen Verhältnisse insoweit Symptome von „Verdinglichung und Entfremdung“ dar, wie von den Menschen selbst in die Welt gesetzten Strukturen und Prozesse ihnen wie fremde Gewalten begegnen. All diese Bedingungen </w:t>
      </w:r>
      <w:r>
        <w:rPr>
          <w:i/>
          <w:szCs w:val="28"/>
        </w:rPr>
        <w:t xml:space="preserve">wirken </w:t>
      </w:r>
      <w:r>
        <w:rPr>
          <w:szCs w:val="28"/>
        </w:rPr>
        <w:t>auf Individuen und Gruppen</w:t>
      </w:r>
      <w:r>
        <w:rPr>
          <w:i/>
          <w:szCs w:val="28"/>
        </w:rPr>
        <w:t xml:space="preserve"> ein. </w:t>
      </w:r>
      <w:r>
        <w:rPr>
          <w:szCs w:val="28"/>
        </w:rPr>
        <w:t xml:space="preserve">Wie gesagt: Der empirischen Beispiele für diese Kausalität gibt es mehr als genug. Das bedeutet jedoch für niemanden, schon gar nicht für Milieutheoretiker, dass man die Kernvorstellungen des strukturellen Determinismus übernehmen müsste. Insbesondere mit Hilfe der Kategorie des </w:t>
      </w:r>
      <w:r>
        <w:rPr>
          <w:i/>
          <w:szCs w:val="28"/>
        </w:rPr>
        <w:t xml:space="preserve">Lebensstiles </w:t>
      </w:r>
      <w:r>
        <w:rPr>
          <w:szCs w:val="28"/>
        </w:rPr>
        <w:t xml:space="preserve">bewegen sich die Positionen von NSU allerdings in die Richtung sowohl von immer weniger Rücksicht auf „objektive“ Bedingungen sozialer Ungleichheit als auch in die eines Verzichts auf die klassischen Ansprüche von Ungleichheitstheorien als </w:t>
      </w:r>
      <w:r>
        <w:rPr>
          <w:i/>
          <w:szCs w:val="28"/>
        </w:rPr>
        <w:t>Kritik</w:t>
      </w:r>
      <w:r>
        <w:rPr>
          <w:szCs w:val="28"/>
        </w:rPr>
        <w:t xml:space="preserve">. </w:t>
      </w:r>
    </w:p>
    <w:p>
      <w:pPr>
        <w:pStyle w:val="Formatvorlage1"/>
        <w:rPr>
          <w:szCs w:val="28"/>
        </w:rPr>
      </w:pPr>
      <w:r>
        <w:rPr>
          <w:szCs w:val="28"/>
        </w:rPr>
      </w:r>
    </w:p>
    <w:p>
      <w:pPr>
        <w:pStyle w:val="Formatvorlage1"/>
        <w:rPr>
          <w:szCs w:val="28"/>
        </w:rPr>
      </w:pPr>
      <w:r>
        <w:rPr>
          <w:szCs w:val="28"/>
        </w:rPr>
        <w:t>„</w:t>
      </w:r>
      <w:r>
        <w:rPr>
          <w:szCs w:val="28"/>
        </w:rPr>
        <w:t xml:space="preserve">Lebensstil“ liest sich als Begriff für all die Normen, Regeln, Einstellungen, Ziele, Zwecke, Pläne und Situationsdeutungen, Routinen und Rezepte, woran sich Individuen bei ihrem Denken und Handeln Tag für Tag orientieren. Konsum- und Freizeitverhalten, Wege der individuellen Bildung und Ausbildung, Strategien zur Erziehung von Kindern, das Zeitmanagement, die Verkehrsformen mit bedeutsamen und unbedeutsamen Anderen, die Gestaltung der Berufstätigkeit, Formen der Beteiligung am sog. „kulturellen Leben“ oder „Vereinsleben“ des eigenen Wohnortes, Hygiene, Pflege der eigenen Gesundheit … all dies und einiges mehr kann ein Bild von den Hauptlinien der individuellen Lebensführung vermitteln. Wo es in den aus diesem Spektrum ausgewählten Merkmalsdimensionen deutliche Übereinstimmungen oder Ähnlichkeiten mit anderen Personen hierzulande oder sonst wo gibt, kann man von Typen oder – um ein bekanntes Wort von Max Weber zu wählen – von </w:t>
      </w:r>
      <w:r>
        <w:rPr>
          <w:i/>
          <w:szCs w:val="28"/>
        </w:rPr>
        <w:t xml:space="preserve">Stilen </w:t>
      </w:r>
      <w:r>
        <w:rPr>
          <w:szCs w:val="28"/>
        </w:rPr>
        <w:t xml:space="preserve">der Lebensführung sprechen. Je stärker die Akzente bei den Dimensionen und Stilen der individuellen Lebensführung liegen, desto mehr rückt auch der Begriff des Milieus in die Richtung auf den anderen Extrempunkt des Spektrums, in die Richtung des </w:t>
      </w:r>
      <w:r>
        <w:rPr>
          <w:i/>
          <w:szCs w:val="28"/>
        </w:rPr>
        <w:t>Kulturismus</w:t>
      </w:r>
      <w:r>
        <w:rPr>
          <w:szCs w:val="28"/>
        </w:rPr>
        <w:t xml:space="preserve">. Dann wird unter der Hand „Milieu“ mit kulturellem „Stil der Lebensführung“ deckungsgleich. </w:t>
      </w:r>
    </w:p>
    <w:p>
      <w:pPr>
        <w:pStyle w:val="Formatvorlage1"/>
        <w:rPr>
          <w:szCs w:val="28"/>
        </w:rPr>
      </w:pPr>
      <w:r>
        <w:rPr>
          <w:szCs w:val="28"/>
        </w:rPr>
      </w:r>
    </w:p>
    <w:p>
      <w:pPr>
        <w:pStyle w:val="Formatvorlage1"/>
        <w:ind w:left="708" w:hanging="0"/>
        <w:rPr>
          <w:i/>
          <w:i/>
          <w:szCs w:val="28"/>
        </w:rPr>
      </w:pPr>
      <w:r>
        <w:rPr>
          <w:szCs w:val="28"/>
        </w:rPr>
        <w:t>„</w:t>
      </w:r>
      <w:r>
        <w:rPr>
          <w:i/>
          <w:szCs w:val="28"/>
        </w:rPr>
        <w:t>So fassen ´soziale Milieus` Gruppen Gleichgesinnter zusammen, die gemeinsame Werthaltungen und Mentalitäten aufweisen und auch die Art gemeinsam haben, ihre Beziehungen zu Mitmenschen einzurichten und ihre Umwelt in ähnlicher Weise zu sehen und zu gestalten.“</w:t>
      </w:r>
      <w:r>
        <w:rPr>
          <w:rStyle w:val="FootnoteCharacters"/>
          <w:rStyle w:val="FootnoteAnchor"/>
          <w:szCs w:val="28"/>
        </w:rPr>
        <w:footnoteReference w:id="30"/>
      </w:r>
    </w:p>
    <w:p>
      <w:pPr>
        <w:pStyle w:val="Formatvorlage1"/>
        <w:rPr>
          <w:i/>
          <w:i/>
          <w:szCs w:val="28"/>
        </w:rPr>
      </w:pPr>
      <w:r>
        <w:rPr>
          <w:i/>
          <w:szCs w:val="28"/>
        </w:rPr>
      </w:r>
    </w:p>
    <w:p>
      <w:pPr>
        <w:pStyle w:val="Formatvorlage1"/>
        <w:rPr/>
      </w:pPr>
      <w:r>
        <w:rPr>
          <w:szCs w:val="28"/>
        </w:rPr>
        <w:t>Das Interesse, das hinter der Umstellung rousseauistischer Ungleichheitsdiskurse auf Milieu- und Lebensstilstudien steht, ist klar und wird – außerhalb der Akademie – auch erfreulich klar benannt:</w:t>
      </w:r>
    </w:p>
    <w:p>
      <w:pPr>
        <w:pStyle w:val="Formatvorlage1"/>
        <w:rPr>
          <w:szCs w:val="28"/>
        </w:rPr>
      </w:pPr>
      <w:r>
        <w:rPr>
          <w:szCs w:val="28"/>
        </w:rPr>
      </w:r>
    </w:p>
    <w:p>
      <w:pPr>
        <w:pStyle w:val="Formatvorlage1"/>
        <w:ind w:left="360" w:hanging="0"/>
        <w:rPr/>
      </w:pPr>
      <w:r>
        <w:rPr>
          <w:szCs w:val="28"/>
        </w:rPr>
        <w:t xml:space="preserve">„► </w:t>
      </w:r>
      <w:r>
        <w:rPr>
          <w:szCs w:val="28"/>
        </w:rPr>
        <w:t xml:space="preserve">Die Definition der Sinus Milieus® geht aus von der Lebenswelt und dem Lebensstil der Menschen – und nicht von formalen demographischen Kriterien wie Schulbildung, Beruf oder Einkommen. </w:t>
      </w:r>
    </w:p>
    <w:p>
      <w:pPr>
        <w:pStyle w:val="Formatvorlage1"/>
        <w:ind w:left="360" w:hanging="0"/>
        <w:rPr>
          <w:szCs w:val="28"/>
        </w:rPr>
      </w:pPr>
      <w:r>
        <w:rPr>
          <w:szCs w:val="28"/>
        </w:rPr>
      </w:r>
    </w:p>
    <w:p>
      <w:pPr>
        <w:pStyle w:val="Formatvorlage1"/>
        <w:ind w:left="360" w:hanging="0"/>
        <w:rPr/>
      </w:pPr>
      <w:r>
        <w:rPr>
          <w:szCs w:val="28"/>
        </w:rPr>
        <w:t xml:space="preserve">► </w:t>
      </w:r>
      <w:r>
        <w:rPr>
          <w:szCs w:val="28"/>
        </w:rPr>
        <w:t>Grundlegende Wertorientierungen gehen dabei ebenso in die Analyse ein wie Alltagseinstellungen (zur Arbeit, Familie, zur Freizeit, zum Konsum).</w:t>
      </w:r>
    </w:p>
    <w:p>
      <w:pPr>
        <w:pStyle w:val="Formatvorlage1"/>
        <w:ind w:left="360" w:hanging="0"/>
        <w:rPr>
          <w:szCs w:val="28"/>
        </w:rPr>
      </w:pPr>
      <w:r>
        <w:rPr>
          <w:szCs w:val="28"/>
        </w:rPr>
      </w:r>
    </w:p>
    <w:p>
      <w:pPr>
        <w:pStyle w:val="Formatvorlage1"/>
        <w:ind w:left="360" w:hanging="0"/>
        <w:rPr/>
      </w:pPr>
      <w:r>
        <w:rPr>
          <w:szCs w:val="28"/>
        </w:rPr>
        <w:t xml:space="preserve">► </w:t>
      </w:r>
      <w:r>
        <w:rPr>
          <w:szCs w:val="28"/>
        </w:rPr>
        <w:t xml:space="preserve">Die Sinus-Milieus fassen also Menschen zusammen, die sich in Lebensauffassung und Lebensweise ähneln. Man könnte die Milieus als „Gruppen Gleichgesinnter“ bezeichnen. </w:t>
      </w:r>
    </w:p>
    <w:p>
      <w:pPr>
        <w:pStyle w:val="Formatvorlage1"/>
        <w:ind w:left="360" w:hanging="0"/>
        <w:rPr>
          <w:szCs w:val="28"/>
        </w:rPr>
      </w:pPr>
      <w:r>
        <w:rPr>
          <w:szCs w:val="28"/>
        </w:rPr>
      </w:r>
    </w:p>
    <w:p>
      <w:pPr>
        <w:pStyle w:val="Formatvorlage1"/>
        <w:ind w:left="360" w:hanging="0"/>
        <w:jc w:val="center"/>
        <w:rPr>
          <w:szCs w:val="28"/>
        </w:rPr>
      </w:pPr>
      <w:r>
        <w:rPr>
          <w:szCs w:val="28"/>
        </w:rPr>
        <w:t>▼</w:t>
      </w:r>
    </w:p>
    <w:p>
      <w:pPr>
        <w:pStyle w:val="Formatvorlage1"/>
        <w:ind w:left="360" w:hanging="0"/>
        <w:jc w:val="center"/>
        <w:rPr>
          <w:szCs w:val="28"/>
        </w:rPr>
      </w:pPr>
      <w:r>
        <w:rPr>
          <w:szCs w:val="28"/>
        </w:rPr>
      </w:r>
    </w:p>
    <w:p>
      <w:pPr>
        <w:pStyle w:val="Formatvorlage1"/>
        <w:ind w:left="360" w:hanging="0"/>
        <w:rPr>
          <w:szCs w:val="28"/>
        </w:rPr>
      </w:pPr>
      <w:r>
        <w:rPr>
          <w:szCs w:val="28"/>
        </w:rPr>
        <w:t>Die Sinus-Milieus® sind Basis-Zielgruppen für das Marketing, die sich bereits in den unterschiedlichsten Märkten bewehrt haben.“</w:t>
      </w:r>
      <w:r>
        <w:rPr>
          <w:rStyle w:val="FootnoteCharacters"/>
          <w:rStyle w:val="FootnoteAnchor"/>
          <w:szCs w:val="28"/>
        </w:rPr>
        <w:footnoteReference w:id="31"/>
      </w:r>
    </w:p>
    <w:p>
      <w:pPr>
        <w:pStyle w:val="Formatvorlage1"/>
        <w:rPr>
          <w:szCs w:val="28"/>
        </w:rPr>
      </w:pPr>
      <w:r>
        <w:rPr>
          <w:szCs w:val="28"/>
        </w:rPr>
      </w:r>
    </w:p>
    <w:p>
      <w:pPr>
        <w:pStyle w:val="Formatvorlage1"/>
        <w:rPr>
          <w:szCs w:val="28"/>
        </w:rPr>
      </w:pPr>
      <w:r>
        <w:rPr>
          <w:szCs w:val="28"/>
        </w:rPr>
        <w:t>Nicht nur die klare Benennung der Interessen, die hinter dem Modellbau stehen, ist beeindruckend, fast noch beeindruckender ist, dass diese Gruppe von Marktforschern ein breiteres Restbewusstsein von der Unumgänglichkeit des Basis-Überbau-Problems hat als manch` vollmundiger Vertreter von NSU:</w:t>
      </w:r>
    </w:p>
    <w:p>
      <w:pPr>
        <w:pStyle w:val="Formatvorlage1"/>
        <w:rPr>
          <w:szCs w:val="28"/>
        </w:rPr>
      </w:pPr>
      <w:r>
        <w:rPr>
          <w:szCs w:val="28"/>
        </w:rPr>
      </w:r>
    </w:p>
    <w:p>
      <w:pPr>
        <w:pStyle w:val="Formatvorlage1"/>
        <w:ind w:left="708" w:hanging="0"/>
        <w:rPr>
          <w:szCs w:val="28"/>
        </w:rPr>
      </w:pPr>
      <w:r>
        <w:rPr>
          <w:szCs w:val="28"/>
        </w:rPr>
        <w:t>„</w:t>
      </w:r>
      <w:r>
        <w:rPr>
          <w:szCs w:val="28"/>
        </w:rPr>
        <w:t>Das Sinus-Modell berücksichtigt in erster Linie die Dimension der Wertorientierungen, Lebensstile und ästhetischen Präferenzen (das entspricht der Tendenz zum Kulturismus – J.R.), nimmt aber auch indirekt Bezug auf die soziale Lage“ (was immer darunter genau zu verstehen sein mag – J.R.)“</w:t>
      </w:r>
      <w:r>
        <w:rPr>
          <w:rStyle w:val="FootnoteCharacters"/>
          <w:rStyle w:val="FootnoteAnchor"/>
          <w:szCs w:val="28"/>
        </w:rPr>
        <w:footnoteReference w:id="32"/>
      </w:r>
    </w:p>
    <w:p>
      <w:pPr>
        <w:pStyle w:val="Formatvorlage1"/>
        <w:rPr>
          <w:szCs w:val="28"/>
        </w:rPr>
      </w:pPr>
      <w:r>
        <w:rPr>
          <w:szCs w:val="28"/>
        </w:rPr>
      </w:r>
    </w:p>
    <w:p>
      <w:pPr>
        <w:pStyle w:val="Formatvorlage1"/>
        <w:rPr/>
      </w:pPr>
      <w:r>
        <w:rPr>
          <w:szCs w:val="28"/>
        </w:rPr>
        <w:t xml:space="preserve">Gemeinsame Mentalitäten, Wertorientierungen sowie Strategien der Lebensführungen einer Menge von Individuen entscheiden demnach über die Zugehörigkeit zu einem charakteristischen „Milieu“. Diese Gemeinsamkeiten werden in bestimmten Dimensionen erfasst und beschrieben. Dabei erscheinen die Milieus als vergleichsweise homogen – jedenfalls dann, wenn sie tatsächlich als eine Gruppe „Gleichgesinnter“ behandelt werden. </w:t>
      </w:r>
    </w:p>
    <w:p>
      <w:pPr>
        <w:pStyle w:val="Formatvorlage1"/>
        <w:rPr>
          <w:szCs w:val="28"/>
        </w:rPr>
      </w:pPr>
      <w:r>
        <w:rPr>
          <w:szCs w:val="28"/>
        </w:rPr>
        <w:t xml:space="preserve">Nicht, dass man bei den Texten von NSU-Wissenschaftlern sich dieses Grades der Klarheit durchgängig erfreuen könnte, aber es läge in der Logik eines wirklich entschlossenen </w:t>
      </w:r>
      <w:r>
        <w:rPr>
          <w:i/>
          <w:szCs w:val="28"/>
        </w:rPr>
        <w:t>milieutheoretischen Kulturismus</w:t>
      </w:r>
      <w:r>
        <w:rPr>
          <w:szCs w:val="28"/>
        </w:rPr>
        <w:t xml:space="preserve">, der das Basis-Überbauproblem hinter sich glaubt, dass Milieus restlos durch Einstellungen und Orientierungen, Wertideen und Regeln der Individuen, also auf dem Boden des normativen Überbaus oder durch Sprechakte </w:t>
      </w:r>
      <w:r>
        <w:rPr>
          <w:i/>
          <w:szCs w:val="28"/>
        </w:rPr>
        <w:t>konstituiert</w:t>
      </w:r>
      <w:r>
        <w:rPr>
          <w:szCs w:val="28"/>
        </w:rPr>
        <w:t xml:space="preserve"> werden. (Man denke etwa an die „konstitutiven Regeln“ bei John Searle). Man könnte sich die „Gruppe der Gleichgesinnten“ aber auch als Gesellungen denken, die sich auf einen „normativen Konsens“ (à la Talcott Parsons) stützen. Dann würde allerdings erneut Luft aus dem Pathos der Neuerung weichen. Wie dem auch sein mag: Beim der akademischen Entdeckungsfahrt in den Horizont neuer sozialer Ungleichheiten hinein, lassen sich einige charakteristische Tendenzen feststellen: </w:t>
      </w:r>
    </w:p>
    <w:p>
      <w:pPr>
        <w:pStyle w:val="Formatvorlage1"/>
        <w:rPr>
          <w:szCs w:val="28"/>
        </w:rPr>
      </w:pPr>
      <w:r>
        <w:rPr>
          <w:szCs w:val="28"/>
        </w:rPr>
      </w:r>
    </w:p>
    <w:p>
      <w:pPr>
        <w:pStyle w:val="Formatvorlage1"/>
        <w:rPr/>
      </w:pPr>
      <w:r>
        <w:rPr>
          <w:szCs w:val="28"/>
        </w:rPr>
        <w:t xml:space="preserve">1. Es gibt jenen schon beschriebenen Trend zum Heranrücken des NSU-Diskurses an das Extrem des reinen Kulturismus. Dann setzen sich die Milieus aus Einstellungen, Mentalitäten und Wertideen von Individuen, in diesem Sinn aus „subjektiven“ Faktoren zusammen, auch wenn dabei die Orientierung an kulturell verbreiteten, insofern „überindividuellen“ Wertideen eine wichtige Rolle spielen mag. </w:t>
      </w:r>
    </w:p>
    <w:p>
      <w:pPr>
        <w:pStyle w:val="Formatvorlage1"/>
        <w:rPr>
          <w:szCs w:val="28"/>
        </w:rPr>
      </w:pPr>
      <w:r>
        <w:rPr>
          <w:szCs w:val="28"/>
        </w:rPr>
      </w:r>
    </w:p>
    <w:p>
      <w:pPr>
        <w:pStyle w:val="Formatvorlage1"/>
        <w:rPr>
          <w:szCs w:val="28"/>
        </w:rPr>
      </w:pPr>
      <w:r>
        <w:rPr>
          <w:szCs w:val="28"/>
        </w:rPr>
        <w:t>2. Charakteristisch ist auch eine bestimmte Ausformung der Pluralisierungsthese:</w:t>
      </w:r>
    </w:p>
    <w:p>
      <w:pPr>
        <w:pStyle w:val="Formatvorlage1"/>
        <w:ind w:left="708" w:hanging="0"/>
        <w:rPr>
          <w:szCs w:val="28"/>
        </w:rPr>
      </w:pPr>
      <w:r>
        <w:rPr>
          <w:szCs w:val="28"/>
        </w:rPr>
      </w:r>
    </w:p>
    <w:p>
      <w:pPr>
        <w:pStyle w:val="Formatvorlage1"/>
        <w:ind w:left="708" w:hanging="0"/>
        <w:rPr/>
      </w:pPr>
      <w:r>
        <w:rPr>
          <w:szCs w:val="28"/>
        </w:rPr>
        <w:t xml:space="preserve">(2a): In der Postmoderne hat sich die Zahl der </w:t>
      </w:r>
      <w:r>
        <w:rPr>
          <w:i/>
          <w:szCs w:val="28"/>
        </w:rPr>
        <w:t xml:space="preserve">façons </w:t>
      </w:r>
      <w:r>
        <w:rPr>
          <w:szCs w:val="28"/>
        </w:rPr>
        <w:t xml:space="preserve">deutlich vermehrt, in denen einer glücklich oder unglücklich werden kann. Die Optionen, die dem Individuum bei Strategien der Lebensplanung und Lebensführung offen stehen, sind vielfältiger und differenzierter geworden. Zu den gesellschaftlichen Grundlagen der „neuen“ Terminologie gehört also der an sich wenig strittige Befund, dass sich in der Moderne die Möglichkeiten des Individuums, sein Leben zu arrangieren, damit die </w:t>
      </w:r>
      <w:r>
        <w:rPr>
          <w:i/>
          <w:szCs w:val="28"/>
        </w:rPr>
        <w:t>sozial relevanten Unterschiede</w:t>
      </w:r>
      <w:r>
        <w:rPr>
          <w:szCs w:val="28"/>
        </w:rPr>
        <w:t xml:space="preserve"> deutlich vermehrt und ausdifferenziert haben. (Zumindest an der Oberfläche des Zeitgeistes; denn bei näherem Hinsehen kann das oftmals auch so aussehen wie bei den über 50 Kanälen beim Fernsehen, wo man die freie Auswahl aus einem Ensemble ziemlich gleichartiger Programminhalte hat).</w:t>
      </w:r>
    </w:p>
    <w:p>
      <w:pPr>
        <w:pStyle w:val="Formatvorlage1"/>
        <w:ind w:left="708" w:hanging="0"/>
        <w:rPr/>
      </w:pPr>
      <w:r>
        <w:rPr>
          <w:szCs w:val="28"/>
        </w:rPr>
        <w:t>(2b) Deswegen gibt es einen bunten Flickenteppich von ganz verschiedenartigen Milieus, worin man sich einerseits bewegt und/oder zwischen denen man sich hin und herbewegen kann. Das Milieu von Jugendlichen kann zum Beispiel in das der Rapper und das der Rocker aufgespalten sein – so weit ich das als Nicht-Jugendlicher beurteilen kann. Früher hießen die „Milieus“ auch „Subkulturen“.</w:t>
      </w:r>
    </w:p>
    <w:p>
      <w:pPr>
        <w:pStyle w:val="Formatvorlage1"/>
        <w:rPr>
          <w:szCs w:val="28"/>
        </w:rPr>
      </w:pPr>
      <w:r>
        <w:rPr>
          <w:szCs w:val="28"/>
        </w:rPr>
      </w:r>
    </w:p>
    <w:p>
      <w:pPr>
        <w:pStyle w:val="Formatvorlage1"/>
        <w:rPr>
          <w:szCs w:val="28"/>
        </w:rPr>
      </w:pPr>
      <w:r>
        <w:rPr>
          <w:szCs w:val="28"/>
        </w:rPr>
        <w:t xml:space="preserve">3. Auffällig ist auch die unverdrossene Verquirlung von sozialen Unterschieden mit sozialen Ungleichheiten. Dass jemand sein Leben anders ein- und ausrichtet als ein anderer, andere Vorlieben und Abneigungen hat, das sagt zunächst mal gar nichts über soziale Ungleichheit aus. Dass eine Gruppe von Leuten Papiertaschentücher statt Textiltaschentücher bevorzugt, stellt einen sozial relevanten Unterschied dar, der für Marktforschungsinstitute äußerst wichtig sein kann. Doch ungleichheitsrelevant wird er allenfalls dadurch, dass einer ein Batisttüchlein zur Markierung eines feinen Unterschiedes einsetzt. Es müssen in der Lebensstilanalyse also wie auch anderswo spezielle Kriterien herangezogen werden, aufgrund deren alltagsweltlich bedeutsame </w:t>
      </w:r>
      <w:r>
        <w:rPr>
          <w:i/>
          <w:szCs w:val="28"/>
        </w:rPr>
        <w:t>Unterschiede</w:t>
      </w:r>
      <w:r>
        <w:rPr>
          <w:szCs w:val="28"/>
        </w:rPr>
        <w:t xml:space="preserve"> zu </w:t>
      </w:r>
      <w:r>
        <w:rPr>
          <w:i/>
          <w:szCs w:val="28"/>
        </w:rPr>
        <w:t xml:space="preserve">Ungleichheiten </w:t>
      </w:r>
      <w:r>
        <w:rPr>
          <w:szCs w:val="28"/>
        </w:rPr>
        <w:t xml:space="preserve">werden. Da kann man in der Tat an Bourdieus Studien über das Management der „feinen Unterschiede“ denken, in denen es um die Möglichkeit geht, sich von Leuten unterhalb des eigenen Niveaus abzuheben, Rauchzeichen der Exklusivität abzudampfen, mit Statussymbolen von der Art des dicken Mercedes zu wedeln usf.. In all diesen Fällen geht es um das </w:t>
      </w:r>
      <w:r>
        <w:rPr>
          <w:i/>
          <w:szCs w:val="28"/>
        </w:rPr>
        <w:t>Prestige</w:t>
      </w:r>
      <w:r>
        <w:rPr>
          <w:szCs w:val="28"/>
        </w:rPr>
        <w:t xml:space="preserve">, das man hofft, beispielsweise durch „conspicuous consumption“  (Th. Veblen), durch demonstrativen Konsum zu signalisieren. „Prestige“ ist eine Variable, die – in historisch natürlich ganz verschiedenen Formbestimmungen, etwa als Adelsehre – schon zu ganz alten Zeiten die Grundlage von </w:t>
      </w:r>
      <w:r>
        <w:rPr>
          <w:i/>
          <w:szCs w:val="28"/>
        </w:rPr>
        <w:t xml:space="preserve">Diskriminierungen, </w:t>
      </w:r>
      <w:r>
        <w:rPr>
          <w:szCs w:val="28"/>
        </w:rPr>
        <w:t xml:space="preserve">damit sozialer Ungleichheit im ursprünglichen Sinne abgab. </w:t>
      </w:r>
    </w:p>
    <w:p>
      <w:pPr>
        <w:pStyle w:val="Formatvorlage1"/>
        <w:rPr>
          <w:szCs w:val="28"/>
        </w:rPr>
      </w:pPr>
      <w:r>
        <w:rPr>
          <w:szCs w:val="28"/>
        </w:rPr>
        <w:t xml:space="preserve">4. Macht? Da war doch was! Im Marketing-Diskurs spielt sie nach allen Eindrücken keine besondere Rolle, es sei denn, die Autoren schlössen sich an die Arbeiten von Pierre Bourdieu an. Doch in dessen Werk bekommt man es bekanntlich mit einer speziellen Version der Klassentheorie und mit Fragen wie der zu tun, wie denn der Begriff des </w:t>
      </w:r>
      <w:r>
        <w:rPr>
          <w:i/>
          <w:szCs w:val="28"/>
        </w:rPr>
        <w:t xml:space="preserve">Kapitals </w:t>
      </w:r>
      <w:r>
        <w:rPr>
          <w:szCs w:val="28"/>
        </w:rPr>
        <w:t xml:space="preserve">im Allgemeinen, des </w:t>
      </w:r>
      <w:r>
        <w:rPr>
          <w:i/>
          <w:szCs w:val="28"/>
        </w:rPr>
        <w:t xml:space="preserve">kulturellen Kapitals </w:t>
      </w:r>
      <w:r>
        <w:rPr>
          <w:szCs w:val="28"/>
        </w:rPr>
        <w:t>im Besonderen zu verstehen sei.</w:t>
      </w:r>
      <w:r>
        <w:rPr>
          <w:rStyle w:val="FootnoteCharacters"/>
          <w:rStyle w:val="FootnoteAnchor"/>
          <w:szCs w:val="28"/>
        </w:rPr>
        <w:footnoteReference w:id="33"/>
      </w:r>
      <w:r>
        <w:rPr>
          <w:szCs w:val="28"/>
        </w:rPr>
        <w:t xml:space="preserve"> </w:t>
      </w:r>
    </w:p>
    <w:p>
      <w:pPr>
        <w:pStyle w:val="Formatvorlage1"/>
        <w:rPr/>
      </w:pPr>
      <w:r>
        <w:rPr>
          <w:szCs w:val="28"/>
        </w:rPr>
        <w:t xml:space="preserve">Bei der neueren Diskussion über Macht und neue soziale Ungleichheit stößt man gelegentlich auf eine charakteristische Schwierigkeit, die ich als das „Giddensproblem“ bezeichnen möchte und schon verschiedentlich erwähnt habe. Denn Anthony Giddens hat einmal die folgende Definition kurz und bündig festgelegt: </w:t>
      </w:r>
    </w:p>
    <w:p>
      <w:pPr>
        <w:pStyle w:val="Formatvorlage1"/>
        <w:rPr>
          <w:szCs w:val="28"/>
        </w:rPr>
      </w:pPr>
      <w:r>
        <w:rPr>
          <w:szCs w:val="28"/>
        </w:rPr>
      </w:r>
    </w:p>
    <w:p>
      <w:pPr>
        <w:pStyle w:val="Formatvorlage1"/>
        <w:ind w:left="708" w:hanging="0"/>
        <w:rPr>
          <w:szCs w:val="28"/>
        </w:rPr>
      </w:pPr>
      <w:r>
        <w:rPr>
          <w:szCs w:val="28"/>
        </w:rPr>
        <w:t>„</w:t>
      </w:r>
      <w:r>
        <w:rPr>
          <w:szCs w:val="28"/>
        </w:rPr>
        <w:t>Macht ist die Fähigkeit, Ergebnisse herbeizuführen …“</w:t>
      </w:r>
      <w:r>
        <w:rPr>
          <w:rStyle w:val="FootnoteCharacters"/>
          <w:rStyle w:val="FootnoteAnchor"/>
          <w:szCs w:val="28"/>
        </w:rPr>
        <w:footnoteReference w:id="34"/>
      </w:r>
    </w:p>
    <w:p>
      <w:pPr>
        <w:pStyle w:val="Formatvorlage1"/>
        <w:rPr>
          <w:szCs w:val="28"/>
        </w:rPr>
      </w:pPr>
      <w:r>
        <w:rPr>
          <w:szCs w:val="28"/>
        </w:rPr>
      </w:r>
    </w:p>
    <w:p>
      <w:pPr>
        <w:pStyle w:val="Formatvorlage1"/>
        <w:rPr/>
      </w:pPr>
      <w:r>
        <w:rPr>
          <w:szCs w:val="28"/>
        </w:rPr>
        <w:t>So definiert, wird der Machtbegriff so weit gedehnt und gestreckt, dass er letztlich mit Kompetenz, also mit menschlichen Fähigkeiten im Sinne des Könnens überhaupt deckungsgleich wird. Mit dieser Strategie, Macht mit Fähigkeit im Allgemeinen zu identifizieren, verschwindet der spezifisch politische Gehalt von Machtbegriffen wie denen Max Webers oder Michel Foucaults. Doch unter der Hand wird bei passender Gelegenheit doch wieder die ungleichheitstheoretisch relevante Verkoppelung von Macht und Herrschaft mit der Repression eingeschoben. Bei Michael Mann taucht – im Anschluss an Talcott Parsons – das gleiche Problem auf:</w:t>
      </w:r>
    </w:p>
    <w:p>
      <w:pPr>
        <w:pStyle w:val="Formatvorlage1"/>
        <w:rPr>
          <w:szCs w:val="28"/>
        </w:rPr>
      </w:pPr>
      <w:r>
        <w:rPr>
          <w:szCs w:val="28"/>
        </w:rPr>
      </w:r>
    </w:p>
    <w:p>
      <w:pPr>
        <w:pStyle w:val="Formatvorlage1"/>
        <w:ind w:left="708" w:hanging="0"/>
        <w:rPr>
          <w:szCs w:val="28"/>
        </w:rPr>
      </w:pPr>
      <w:r>
        <w:rPr>
          <w:szCs w:val="28"/>
        </w:rPr>
        <w:t>„</w:t>
      </w:r>
      <w:r>
        <w:rPr>
          <w:szCs w:val="28"/>
        </w:rPr>
        <w:t xml:space="preserve">Macht ist – mit TALCOTT PARSONS gesprochen – ein </w:t>
      </w:r>
      <w:r>
        <w:rPr>
          <w:sz w:val="24"/>
          <w:szCs w:val="24"/>
        </w:rPr>
        <w:t>&gt;&gt;</w:t>
      </w:r>
      <w:r>
        <w:rPr>
          <w:szCs w:val="28"/>
        </w:rPr>
        <w:t>allgemeines Mittel</w:t>
      </w:r>
      <w:r>
        <w:rPr>
          <w:sz w:val="24"/>
          <w:szCs w:val="24"/>
        </w:rPr>
        <w:t>&lt;&lt;</w:t>
      </w:r>
      <w:r>
        <w:rPr>
          <w:szCs w:val="28"/>
        </w:rPr>
        <w:t>, um jedwedes erstrebte Ziel zu erreichen.“</w:t>
      </w:r>
      <w:r>
        <w:rPr>
          <w:rStyle w:val="FootnoteCharacters"/>
          <w:rStyle w:val="FootnoteAnchor"/>
          <w:szCs w:val="28"/>
        </w:rPr>
        <w:footnoteReference w:id="35"/>
      </w:r>
    </w:p>
    <w:p>
      <w:pPr>
        <w:pStyle w:val="Formatvorlage1"/>
        <w:rPr>
          <w:szCs w:val="28"/>
        </w:rPr>
      </w:pPr>
      <w:r>
        <w:rPr>
          <w:szCs w:val="28"/>
        </w:rPr>
      </w:r>
    </w:p>
    <w:p>
      <w:pPr>
        <w:pStyle w:val="Formatvorlage1"/>
        <w:rPr/>
      </w:pPr>
      <w:r>
        <w:rPr>
          <w:szCs w:val="28"/>
        </w:rPr>
        <w:t xml:space="preserve">Ein weiteres Beispiel: Eva Barlösius hat sich jüngst bei ihrer Analyse von Kämpfen um soziale Ungleichheit auf den Machtbegriff von Norbert Elias gestützt. Auch dort stößt man wieder frontal auf das Giddens-Problem: </w:t>
      </w:r>
    </w:p>
    <w:p>
      <w:pPr>
        <w:pStyle w:val="Formatvorlage1"/>
        <w:rPr>
          <w:szCs w:val="28"/>
        </w:rPr>
      </w:pPr>
      <w:r>
        <w:rPr>
          <w:szCs w:val="28"/>
        </w:rPr>
      </w:r>
    </w:p>
    <w:p>
      <w:pPr>
        <w:pStyle w:val="Formatvorlage1"/>
        <w:ind w:left="708" w:hanging="0"/>
        <w:rPr/>
      </w:pPr>
      <w:r>
        <w:rPr>
          <w:szCs w:val="28"/>
        </w:rPr>
        <w:t>„</w:t>
      </w:r>
      <w:r>
        <w:rPr>
          <w:szCs w:val="28"/>
        </w:rPr>
        <w:t>Unter Macht in gesellschaftlichen Beziehungen versteht Elias nicht den bloßen Besitz von Ressourcen, sondern die Fähigkeit, soziale Beziehungen nach seinen eigenen Zwecken ausrichten und kontrollieren zu können.“</w:t>
      </w:r>
      <w:r>
        <w:rPr>
          <w:rStyle w:val="FootnoteCharacters"/>
          <w:rStyle w:val="FootnoteAnchor"/>
          <w:szCs w:val="28"/>
        </w:rPr>
        <w:footnoteReference w:id="36"/>
      </w:r>
      <w:r>
        <w:rPr>
          <w:szCs w:val="28"/>
        </w:rPr>
        <w:t xml:space="preserve"> </w:t>
      </w:r>
    </w:p>
    <w:p>
      <w:pPr>
        <w:pStyle w:val="Formatvorlage1"/>
        <w:rPr>
          <w:szCs w:val="28"/>
        </w:rPr>
      </w:pPr>
      <w:r>
        <w:rPr>
          <w:szCs w:val="28"/>
        </w:rPr>
      </w:r>
    </w:p>
    <w:p>
      <w:pPr>
        <w:pStyle w:val="Formatvorlage1"/>
        <w:rPr>
          <w:szCs w:val="28"/>
        </w:rPr>
      </w:pPr>
      <w:r>
        <w:rPr>
          <w:szCs w:val="28"/>
        </w:rPr>
        <w:t xml:space="preserve">Für eine Theorie sozialer Ungleichheit, die von Hegels Parabel über Herr und Knecht ausgeht, stellt natürlich Macht im Sinne Max Webers, mithin als Chance, den eigenen Willen gegen Widerstand im Grenzfall gewaltförmig durchzusetzen („Kampf auf Leben und Tod“) oder Macht als strukturelle, in Institutionen, Organisationen, Diskurse und soziale Prozesse strukturell eingelassene Repressivität (Foucault) eine entscheidende Dimension der Analyse und Kritik dar. Ich vermag ohnehin nicht erkennen, wo es Vertretern von NSU jemals gelungen sein sollte, die Transformation von sozial relevanten Unterschieden in soziale Ungleichheiten anders als im Achsenkreuz von „Reichtum, Ansehen und Macht“ vorzunehmen. Dann aber stellt sich die Frage, wo auf dem diesen Dimensionen entsprechend allgemeinen Niveau der Untersuchung die wirklich neuen </w:t>
      </w:r>
      <w:r>
        <w:rPr>
          <w:i/>
          <w:szCs w:val="28"/>
        </w:rPr>
        <w:t>Ungleichheiten</w:t>
      </w:r>
      <w:r>
        <w:rPr>
          <w:szCs w:val="28"/>
        </w:rPr>
        <w:t xml:space="preserve"> zu finden sind?</w:t>
      </w:r>
    </w:p>
    <w:p>
      <w:pPr>
        <w:pStyle w:val="Formatvorlage1"/>
        <w:rPr>
          <w:i/>
          <w:i/>
          <w:szCs w:val="28"/>
        </w:rPr>
      </w:pPr>
      <w:r>
        <w:rPr>
          <w:i/>
          <w:szCs w:val="28"/>
        </w:rPr>
        <w:t xml:space="preserve"> </w:t>
      </w:r>
    </w:p>
    <w:p>
      <w:pPr>
        <w:pStyle w:val="Formatvorlage1"/>
        <w:rPr>
          <w:szCs w:val="28"/>
        </w:rPr>
      </w:pPr>
      <w:r>
        <w:rPr>
          <w:szCs w:val="28"/>
        </w:rPr>
        <w:t>5</w:t>
      </w:r>
      <w:r>
        <w:rPr>
          <w:i/>
          <w:szCs w:val="28"/>
        </w:rPr>
        <w:t xml:space="preserve">. </w:t>
      </w:r>
      <w:r>
        <w:rPr>
          <w:szCs w:val="28"/>
        </w:rPr>
        <w:t xml:space="preserve">Mit einigen von Ulrichs Becks Unterscheidungen wie der zwischen Klassenlagen und risikobedingten Gefährdungslagen aller Mitglieder einer Gesellschaft liegt immerhin </w:t>
      </w:r>
      <w:r>
        <w:rPr>
          <w:i/>
          <w:szCs w:val="28"/>
        </w:rPr>
        <w:t>ein</w:t>
      </w:r>
      <w:r>
        <w:rPr>
          <w:szCs w:val="28"/>
        </w:rPr>
        <w:t xml:space="preserve"> ausgeführterer Versuch vor, diese Frage zu beantworten – vorausgesetzt, man stört sich nicht daran, dass Beck nicht die geringste Scheu vor munteren Verstößen gegen das aristotelische Non-Kontradiktionsgebot hegt, dem selbst Dialektiker ihre Referenz erweisen. Ansonsten ist eher die Tendenz zur Ersetzung der Ungleichheitsanalyse durch die postmoderne Ehrfurcht vor einer – an der Oberfläche? – völlig heterogenen oder „funktional differenzierten“ Lebenswelt und Mannigfaltigkeit der Lebensstile zu erkennen. Alles spricht daher für den Vorbehalt, dass „nicht mehr die problematische Ungleichheit der Lebensbedingungen“, sondern „die bunte Vielfalt der Handlungsmöglichkeiten, Lebensformen, Lebensführung und Lebensstile“ im Fokus der Milieuforschung steht.</w:t>
      </w:r>
      <w:r>
        <w:rPr>
          <w:rStyle w:val="FootnoteCharacters"/>
          <w:rStyle w:val="FootnoteAnchor"/>
          <w:szCs w:val="28"/>
        </w:rPr>
        <w:footnoteReference w:id="37"/>
      </w:r>
      <w:r>
        <w:rPr>
          <w:szCs w:val="28"/>
        </w:rPr>
        <w:t xml:space="preserve">  Die Milieu- und Lebensstilforschung streift damit zuleich jenen gesellschaftskritischen Impetus ab, der zu den klassischen Theorien über soziale Ungleichheit gehört: </w:t>
      </w:r>
      <w:r>
        <w:rPr>
          <w:i/>
          <w:szCs w:val="28"/>
        </w:rPr>
        <w:t xml:space="preserve"> </w:t>
      </w:r>
      <w:r>
        <w:rPr>
          <w:szCs w:val="28"/>
        </w:rPr>
        <w:t xml:space="preserve">„Aus der kritischen Analyse ungleicher Lebenschancen ist eine unverbindliche Analyse vielfältiger Lebensstile geworden; </w:t>
      </w:r>
      <w:r>
        <w:rPr>
          <w:i/>
          <w:szCs w:val="28"/>
        </w:rPr>
        <w:t xml:space="preserve">sozialkritische Ungleichheitsforschung </w:t>
      </w:r>
      <w:r>
        <w:rPr>
          <w:szCs w:val="28"/>
        </w:rPr>
        <w:t>hat sich unter der Hand in ´</w:t>
      </w:r>
      <w:r>
        <w:rPr>
          <w:i/>
          <w:szCs w:val="28"/>
        </w:rPr>
        <w:t>postmoderne</w:t>
      </w:r>
      <w:r>
        <w:rPr>
          <w:szCs w:val="28"/>
        </w:rPr>
        <w:t xml:space="preserve">`, </w:t>
      </w:r>
      <w:r>
        <w:rPr>
          <w:i/>
          <w:szCs w:val="28"/>
        </w:rPr>
        <w:t xml:space="preserve">unverbindliche Vielfaltsforschung </w:t>
      </w:r>
      <w:r>
        <w:rPr>
          <w:szCs w:val="28"/>
        </w:rPr>
        <w:t>mit einer stark kultursoziologischen Orientierung verwandelt.“</w:t>
      </w:r>
      <w:r>
        <w:rPr>
          <w:rStyle w:val="FootnoteCharacters"/>
          <w:rStyle w:val="FootnoteAnchor"/>
          <w:szCs w:val="28"/>
        </w:rPr>
        <w:footnoteReference w:id="38"/>
      </w:r>
    </w:p>
    <w:p>
      <w:pPr>
        <w:pStyle w:val="Formatvorlage1"/>
        <w:rPr>
          <w:szCs w:val="28"/>
        </w:rPr>
      </w:pPr>
      <w:r>
        <w:rPr>
          <w:szCs w:val="28"/>
        </w:rPr>
      </w:r>
    </w:p>
    <w:p>
      <w:pPr>
        <w:pStyle w:val="Formatvorlage1"/>
        <w:rPr>
          <w:i/>
          <w:i/>
          <w:szCs w:val="28"/>
        </w:rPr>
      </w:pPr>
      <w:r>
        <w:rPr>
          <w:i/>
          <w:szCs w:val="28"/>
        </w:rPr>
        <w:t>6.3. Zusammenfassung  – Einige charakteristische wissenschaftslogische Probleme von Ungleichheitstheorien überhaupt.</w:t>
      </w:r>
    </w:p>
    <w:p>
      <w:pPr>
        <w:pStyle w:val="Formatvorlage1"/>
        <w:rPr>
          <w:i/>
          <w:i/>
          <w:szCs w:val="28"/>
        </w:rPr>
      </w:pPr>
      <w:r>
        <w:rPr>
          <w:i/>
          <w:szCs w:val="28"/>
        </w:rPr>
      </w:r>
    </w:p>
    <w:p>
      <w:pPr>
        <w:pStyle w:val="Formatvorlage1"/>
        <w:rPr>
          <w:szCs w:val="28"/>
        </w:rPr>
      </w:pPr>
      <w:r>
        <w:rPr>
          <w:szCs w:val="28"/>
        </w:rPr>
        <w:t>Zum Eigenlob von NSU gehört, sich nicht in den Abstraktionen der Großgruppenanalyse von Klassen und Schichten zu verlieren, wo doch „Klasse“ und „Schicht“ eh nichts mehr denn begriffliche Artefakte, gedankliche Klassifikationsschemata darstellen.</w:t>
      </w:r>
      <w:r>
        <w:rPr>
          <w:rStyle w:val="FootnoteCharacters"/>
          <w:rStyle w:val="FootnoteAnchor"/>
          <w:szCs w:val="28"/>
        </w:rPr>
        <w:footnoteReference w:id="39"/>
      </w:r>
      <w:r>
        <w:rPr>
          <w:szCs w:val="28"/>
        </w:rPr>
        <w:t xml:space="preserve"> Stattdessen tauchen die Milieustudien nach dem Selbstverständnis ihrer Vertreter mitten in das pralle Leben unserer vielfältigen Alltagswelt ein. Es ist wahrlich nichts, aber auch gar nichts dagegen einzuwenden, wenn sich die Ungleichheitsforschung intensiv mit der Frage befasst, wie und wodurch die Mannigfaltigkeit der feinen Unterschiede zwischen dem konkreten Denken und Handeln von Milieuinsassen in das Management subtiler Diskriminierungen umgeformt wird. Pierre Bourdieu hat ein folgenreiches Vorbild für diese Art von Untersuchungen geliefert. Doch Theoretiker neuer sozialer Ungleichheiten wären erst wirklich konsequent, würden sie tatsächlich ohne jede Rückversicherung behaupten, es gäbe keine Klassenlagen und/oder Schichtformierungen, keine Klassen und Schichten als prägende Bestandteile des Ungleichheitssystems einer Gesellschaft und damit keine Möglichkeiten mehr, Einträge auf den Ungleichheitsachsen „Reichtum, Ehre und Macht“ auf gesamtgesellschaftlichem, sozialstrukturellen Niveau vorzunehmen. Sätze, die in diese Richtung gehen, gibt es. Doch am Ende stößt man im NSU-Diskurs immer wieder auf seit geraumer Zeit überlieferte Probleme der Ungleichheitsforschung, womit sich Klassen- und Schichttheorien genau so auseinanderzusetzen müssen wie Vertreter von NSU. Einige davon möchte ich nochmals zusammenfassen: </w:t>
      </w:r>
    </w:p>
    <w:p>
      <w:pPr>
        <w:pStyle w:val="Formatvorlage1"/>
        <w:rPr>
          <w:szCs w:val="28"/>
        </w:rPr>
      </w:pPr>
      <w:r>
        <w:rPr>
          <w:szCs w:val="28"/>
        </w:rPr>
      </w:r>
    </w:p>
    <w:p>
      <w:pPr>
        <w:pStyle w:val="Formatvorlage1"/>
        <w:rPr>
          <w:szCs w:val="28"/>
        </w:rPr>
      </w:pPr>
      <w:r>
        <w:rPr>
          <w:i/>
          <w:szCs w:val="28"/>
        </w:rPr>
        <w:t xml:space="preserve">1. Das Klassifikationsproblem: </w:t>
      </w:r>
      <w:r>
        <w:rPr>
          <w:szCs w:val="28"/>
        </w:rPr>
        <w:t>Gleichgültig, mit welchem Ansatz gearbeitet wird, es gibt in der Tat fast so viele Klassifikationsvorschläge für die Binnengliederung der Sozialstruktur einer Gesellschaft, wie es Autoren gibt, die darüber schreiben. Dementsprechend existieren „fast so viele Klassifikationen für Lebensstile wie (es) Forschungsansätze“ gibt.</w:t>
      </w:r>
      <w:r>
        <w:rPr>
          <w:rStyle w:val="FootnoteCharacters"/>
          <w:rStyle w:val="FootnoteAnchor"/>
          <w:szCs w:val="28"/>
        </w:rPr>
        <w:footnoteReference w:id="40"/>
      </w:r>
      <w:r>
        <w:rPr>
          <w:szCs w:val="28"/>
        </w:rPr>
        <w:t xml:space="preserve"> Jeder Milieutheoretiker arbeitet mit einem etwas anderen Verständnis davon, was die Grundmerkmale von Milieus und Lebensstilen seien und wie viel es davon gäbe.  Gleichwohl werden die einzelnen Milieus und Lebensstile meistens als wirklich und wirksam, mithin nicht als bloße begriffliche Artefakte angesehen. Vermutlich deswegen, weil sie besonders „konkret“ zu sein scheinen. Doch rein logisch kann natürlich irgendein als „konkret“ ausgelobter Milieutypus tatsächlich merkmalsreich bestimmt sein und sich dennoch als ein rein methodologisches und/oder theoretisches Konstrukt erweisen wie es von irgendeinem Schema der Klassen- oder Schichtordnung behauptet wird. </w:t>
      </w:r>
    </w:p>
    <w:p>
      <w:pPr>
        <w:pStyle w:val="Formatvorlage1"/>
        <w:rPr>
          <w:szCs w:val="28"/>
        </w:rPr>
      </w:pPr>
      <w:r>
        <w:rPr>
          <w:i/>
          <w:szCs w:val="28"/>
        </w:rPr>
        <w:t xml:space="preserve">2. Das Problem von Begriff und Gegenstand: </w:t>
      </w:r>
      <w:r>
        <w:rPr>
          <w:szCs w:val="28"/>
        </w:rPr>
        <w:t xml:space="preserve"> Die Wurzeln des Verdachts, Milieu-, Klassen- und/oder Schichtbegriffe seien nichts als gedankliche Artefakte, sind natürlich auf einer viel allgemeineren wissenschaftslogischen Ebene eingegraben. Es stellt für </w:t>
      </w:r>
      <w:r>
        <w:rPr>
          <w:i/>
          <w:szCs w:val="28"/>
        </w:rPr>
        <w:t>alle</w:t>
      </w:r>
      <w:r>
        <w:rPr>
          <w:szCs w:val="28"/>
        </w:rPr>
        <w:t xml:space="preserve"> Wissenschaften eine ebenso elementare wie schwierige erkenntnistheoretische Frage dar, wie sich Begriff und Gegenstand, Mengenbegriff und Einzelsachverhalt zueinander verhalten. Hinzu kommt der schlichte Sachverhalt, dass es grundsätzlich Zuordnungsspielräume beim Akt der Subsumtion von Einzelheiten unter Allgemeinbegriffe gibt. Schließlich ist auch der Befund festzuhalten, dass die Verschiedenheit möglicher Perspektiven auf den gleichen Sachverhalt keineswegs automatisch über die Wahrheit oder Unwahrheit der jeweiligen perspektivischen Aussagen entscheidet. (Man erinnere sich etwa an K. Mannheims „Relationismus“ im Unterschied zum „Relativismus“). Über die </w:t>
      </w:r>
      <w:r>
        <w:rPr>
          <w:i/>
          <w:szCs w:val="28"/>
        </w:rPr>
        <w:t>eine</w:t>
      </w:r>
      <w:r>
        <w:rPr>
          <w:szCs w:val="28"/>
        </w:rPr>
        <w:t xml:space="preserve"> zutreffende Perspektive für einen Sachverhalt verfügt wahrscheinlich nur Gott.</w:t>
      </w:r>
      <w:r>
        <w:rPr>
          <w:rStyle w:val="FootnoteCharacters"/>
          <w:rStyle w:val="FootnoteAnchor"/>
          <w:szCs w:val="28"/>
        </w:rPr>
        <w:footnoteReference w:id="41"/>
      </w:r>
      <w:r>
        <w:rPr>
          <w:szCs w:val="28"/>
        </w:rPr>
        <w:t xml:space="preserve"> All diesen grundlagentheoretischen Problematiken kann sich selbstverständlich </w:t>
      </w:r>
      <w:r>
        <w:rPr>
          <w:i/>
          <w:szCs w:val="28"/>
        </w:rPr>
        <w:t xml:space="preserve">kein </w:t>
      </w:r>
      <w:r>
        <w:rPr>
          <w:szCs w:val="28"/>
        </w:rPr>
        <w:t>soziologischer Ansatz entziehen.</w:t>
      </w:r>
      <w:r>
        <w:rPr>
          <w:rStyle w:val="FootnoteCharacters"/>
          <w:rStyle w:val="FootnoteAnchor"/>
          <w:szCs w:val="28"/>
        </w:rPr>
        <w:footnoteReference w:id="42"/>
      </w:r>
      <w:r>
        <w:rPr>
          <w:szCs w:val="28"/>
        </w:rPr>
        <w:t xml:space="preserve"> Sie eröffnen zugleich ausgezeichnete Aussichten für das zügige Aneinandervorbeireden. </w:t>
      </w:r>
    </w:p>
    <w:p>
      <w:pPr>
        <w:pStyle w:val="Formatvorlage1"/>
        <w:rPr/>
      </w:pPr>
      <w:r>
        <w:rPr>
          <w:i/>
          <w:szCs w:val="28"/>
        </w:rPr>
        <w:t>3</w:t>
      </w:r>
      <w:r>
        <w:rPr>
          <w:szCs w:val="28"/>
        </w:rPr>
        <w:t xml:space="preserve">. </w:t>
      </w:r>
      <w:r>
        <w:rPr>
          <w:i/>
          <w:szCs w:val="28"/>
        </w:rPr>
        <w:t xml:space="preserve">Das Operationalisierungsproblem: </w:t>
      </w:r>
      <w:r>
        <w:rPr>
          <w:szCs w:val="28"/>
        </w:rPr>
        <w:t xml:space="preserve">Nicht nur in der Ungleichheitsforschung entstehen genügend andere Anlässe für das Aneinandervorbeireden. So auch deswegen, weil Kontrahenten sich auf ganz verschiedenen Ebenen der Allgemeinheit von Aussagen bewegen – je nachdem, wie weit und in welche Richtung die „Operationalisierungschritte“ für theoretische Begriffe und abstrakte theoretische Aussagen gehen sollen. Niemand kann ohne irgendwelche Abstraktionen arbeiten! Denn die vollständige Beschreibung eines lokal und temporal auch noch so eingegrenzten Sachverhaltes ist unterhalb des Standpunktes Gottes logisch nicht erreichen. Und diejenigen Philosophen, welche seine Erreichung für möglich halten, sind inzwischen äußerst selten geworden. Wegen der Unvermeidlichkeit des </w:t>
      </w:r>
      <w:r>
        <w:rPr>
          <w:i/>
          <w:szCs w:val="28"/>
        </w:rPr>
        <w:t>Ab</w:t>
      </w:r>
      <w:r>
        <w:rPr>
          <w:szCs w:val="28"/>
        </w:rPr>
        <w:t xml:space="preserve">sehens hat man daher immer Recht, wenn man einem Kontrahenten in der Rolle des Blindenführers vorhält, er habe etwas </w:t>
      </w:r>
      <w:r>
        <w:rPr>
          <w:i/>
          <w:szCs w:val="28"/>
        </w:rPr>
        <w:t>über</w:t>
      </w:r>
      <w:r>
        <w:rPr>
          <w:szCs w:val="28"/>
        </w:rPr>
        <w:t xml:space="preserve">sehen.  </w:t>
      </w:r>
    </w:p>
    <w:p>
      <w:pPr>
        <w:pStyle w:val="Formatvorlage1"/>
        <w:rPr>
          <w:szCs w:val="28"/>
        </w:rPr>
      </w:pPr>
      <w:r>
        <w:rPr>
          <w:i/>
          <w:szCs w:val="28"/>
        </w:rPr>
        <w:t>4.</w:t>
      </w:r>
      <w:r>
        <w:rPr>
          <w:szCs w:val="28"/>
        </w:rPr>
        <w:t xml:space="preserve"> </w:t>
      </w:r>
      <w:r>
        <w:rPr>
          <w:i/>
          <w:szCs w:val="28"/>
        </w:rPr>
        <w:t xml:space="preserve">Das klassische Basis-Überbau-Problem: </w:t>
      </w:r>
      <w:r>
        <w:rPr>
          <w:szCs w:val="28"/>
        </w:rPr>
        <w:t xml:space="preserve">Auch unsere ganz alten Bekannten, das Problem einer Verhältnisbestimmung von gesellschaftlichem Sein und Bewusstsein im Allgemeinen (Kultur und Kultur; Sprachspiel und Lebensform usf.), das Basis-Überbau-Problem im Speziellen erweisen sich als äußerst zählebig. Die damit verbundenen Schwierigkeiten tauchen immer wieder auf, egal, in welchem akademischen Milieu man sich bewegt oder in welcher wissenschaftlichen Schule man die Bank drückt. Wie schon gesagt: Es sieht so aus, als würden nur zwei einander schlechthin entgegengesetzte Lager damit fertig. Das ist der stramme ökonomische Determinismus auf der einen Seite, der entschiedene Kulturismus auf der anderen. Das eine Lager hat abgewirtschaftet. Doch der Kulturismus kann einem derzeit sowohl in der Gestalt eines wirklich entschlossenen Konstruktivismus oder als Sprachspielimperialismus begegnen, für den alles gesellschaftliche Sein ausschließlich in und durch Sprache „da ist“. Im breiten Feld zwischen diesen beiden Grenzpfählen müssen sich alle anderen, auch die Theoretiker der verschiedener Milieus und Lebensstile bewegen: </w:t>
      </w:r>
    </w:p>
    <w:p>
      <w:pPr>
        <w:pStyle w:val="Formatvorlage1"/>
        <w:rPr>
          <w:szCs w:val="28"/>
        </w:rPr>
      </w:pPr>
      <w:r>
        <w:rPr>
          <w:szCs w:val="28"/>
        </w:rPr>
      </w:r>
    </w:p>
    <w:p>
      <w:pPr>
        <w:pStyle w:val="Formatvorlage1"/>
        <w:ind w:left="708" w:hanging="0"/>
        <w:rPr>
          <w:szCs w:val="28"/>
        </w:rPr>
      </w:pPr>
      <w:r>
        <w:rPr>
          <w:szCs w:val="28"/>
        </w:rPr>
        <w:t>„</w:t>
      </w:r>
      <w:r>
        <w:rPr>
          <w:szCs w:val="28"/>
        </w:rPr>
        <w:t xml:space="preserve">Die Tatsache, dass das Lebensstilkonzept konstitutiv ein materielles </w:t>
      </w:r>
      <w:r>
        <w:rPr>
          <w:i/>
          <w:szCs w:val="28"/>
        </w:rPr>
        <w:t xml:space="preserve">und </w:t>
      </w:r>
      <w:r>
        <w:rPr>
          <w:szCs w:val="28"/>
        </w:rPr>
        <w:t>ideelles Substrat besitzt, dürfte für ein Gutteil der Begriffsverwirrung in der vielfältigen Literatur verantwortlich sein.“</w:t>
      </w:r>
    </w:p>
    <w:p>
      <w:pPr>
        <w:pStyle w:val="Formatvorlage1"/>
        <w:ind w:left="708" w:hanging="0"/>
        <w:rPr>
          <w:szCs w:val="28"/>
        </w:rPr>
      </w:pPr>
      <w:r>
        <w:rPr>
          <w:szCs w:val="28"/>
        </w:rPr>
        <w:t>Demnach „kann es hilfreich sein, zwei Arten von Sozialräumen anzunehmen; einen der ´objektiven Positionen` und einen der typischen Mentalitäten, Gruppenerfahrungen und kulturellen Orientierungen.“</w:t>
      </w:r>
      <w:r>
        <w:rPr>
          <w:rStyle w:val="FootnoteCharacters"/>
          <w:szCs w:val="28"/>
        </w:rPr>
        <w:t xml:space="preserve"> </w:t>
      </w:r>
      <w:r>
        <w:rPr>
          <w:rStyle w:val="FootnoteCharacters"/>
          <w:rStyle w:val="FootnoteAnchor"/>
          <w:szCs w:val="28"/>
        </w:rPr>
        <w:footnoteReference w:id="43"/>
      </w:r>
    </w:p>
    <w:p>
      <w:pPr>
        <w:pStyle w:val="Formatvorlage1"/>
        <w:ind w:left="708" w:hanging="0"/>
        <w:rPr>
          <w:szCs w:val="28"/>
        </w:rPr>
      </w:pPr>
      <w:r>
        <w:rPr>
          <w:szCs w:val="28"/>
        </w:rPr>
      </w:r>
    </w:p>
    <w:p>
      <w:pPr>
        <w:pStyle w:val="Formatvorlage1"/>
        <w:rPr>
          <w:szCs w:val="28"/>
        </w:rPr>
      </w:pPr>
      <w:r>
        <w:rPr>
          <w:szCs w:val="28"/>
        </w:rPr>
        <w:t xml:space="preserve">Damit kommt die Unterscheidung zwischen einer von sozialen Diskrepanzen geprägten Sozialstruktur und den Lebenswelten der Einzelnen doch wieder zu ihrem alten Recht. </w:t>
      </w:r>
    </w:p>
    <w:p>
      <w:pPr>
        <w:pStyle w:val="Formatvorlage1"/>
        <w:rPr>
          <w:szCs w:val="28"/>
        </w:rPr>
      </w:pPr>
      <w:r>
        <w:rPr>
          <w:i/>
          <w:szCs w:val="28"/>
        </w:rPr>
        <w:t xml:space="preserve">5. Das Problem von Kausalität und Vermittlung: </w:t>
      </w:r>
      <w:r>
        <w:rPr>
          <w:szCs w:val="28"/>
        </w:rPr>
        <w:t>Aussagen wie die soeben zitierten werfen hartnäckig das allgemeine Vermittlungsproblem zwischen gesellschaftlichem Sein und gesellschaftlichen Bewusstsein auf – gleichgültig, welche sozialontologischen Voraussetzungen bei der Deutung und Spezifizierung dieser beiden Bereiche auch immer gemacht werden. Wie aber ist der Begriff der „Vermittlung“ zu entziffern? Diese Frage kann man auch so stellen: Welches übergreifende Muster bilden die einzelnen (durchaus verschiedenartigen) Beziehungen zwischen Bestandteilen des gesellschaftlichen Seins und solchen des Überbau? Milieuforscher fackeln im Grunde nur noch einen Strohmann ab, wenn sie die Vorteile der Milieu- und Lebensstilanalyse darin erkennen, dass sie „keine einfache Kausalbeziehung von Handlungsbedingungen zu ihrer Wahrnehmung und Nutzung sowie zu Werten und Verhaltensweisen“ unterstellen.</w:t>
      </w:r>
      <w:r>
        <w:rPr>
          <w:rStyle w:val="FootnoteCharacters"/>
          <w:rStyle w:val="FootnoteAnchor"/>
          <w:szCs w:val="28"/>
        </w:rPr>
        <w:footnoteReference w:id="44"/>
      </w:r>
      <w:r>
        <w:rPr>
          <w:szCs w:val="28"/>
        </w:rPr>
        <w:t xml:space="preserve"> Wer unterstellt das wirklich noch ernsthaft? Doch der Umkehrschluss, dass es überhaupt keine Wirkungen gibt, die von der „objektiven“ Sozialstruktur auf das Fühlen, Erleben, Denken und Handeln der Individuen ausgeübt werden, ist genau so unsinnig. Theorie </w:t>
      </w:r>
      <w:r>
        <w:rPr>
          <w:i/>
          <w:szCs w:val="28"/>
        </w:rPr>
        <w:t xml:space="preserve">und </w:t>
      </w:r>
      <w:r>
        <w:rPr>
          <w:szCs w:val="28"/>
        </w:rPr>
        <w:t>Empirie bekommen es zwischen den beiden extremen Grenzmarken des Spektrums ständig mit der Logik des Vermittlungsproblems zu tun.  Es wäre sicherlich ganz gut, bekäme man Auskunft darüber, nach welchen logischen Prinzipien die Untersuchung von „Vermittlungen“ vorzunehmen ist, wenn die von der Sozialstruktur ausgehende lineare Kausalität nicht das alleinige Wort darstellt.</w:t>
      </w:r>
      <w:r>
        <w:rPr>
          <w:rStyle w:val="FootnoteCharacters"/>
          <w:rStyle w:val="FootnoteAnchor"/>
          <w:szCs w:val="28"/>
        </w:rPr>
        <w:footnoteReference w:id="45"/>
      </w:r>
      <w:r>
        <w:rPr>
          <w:szCs w:val="28"/>
        </w:rPr>
        <w:t xml:space="preserve"> In der Tat wird gelegentlich ausdrücklich nach einer „Instanz“ gesucht,   </w:t>
      </w:r>
    </w:p>
    <w:p>
      <w:pPr>
        <w:pStyle w:val="Formatvorlage1"/>
        <w:rPr>
          <w:szCs w:val="28"/>
        </w:rPr>
      </w:pPr>
      <w:r>
        <w:rPr>
          <w:szCs w:val="28"/>
        </w:rPr>
      </w:r>
    </w:p>
    <w:p>
      <w:pPr>
        <w:pStyle w:val="Formatvorlage1"/>
        <w:ind w:left="708" w:hanging="0"/>
        <w:rPr>
          <w:szCs w:val="28"/>
        </w:rPr>
      </w:pPr>
      <w:r>
        <w:rPr>
          <w:szCs w:val="28"/>
        </w:rPr>
        <w:t xml:space="preserve">„ … </w:t>
      </w:r>
      <w:r>
        <w:rPr>
          <w:szCs w:val="28"/>
        </w:rPr>
        <w:t>die, ohne die Eigenart von Struktur und Handlung aufzuheben, zwischen beiden vermittelt und die prinzipielle Ähnlichkeit der Praxisformen und der Wahrnehmungs-, Bewertungs- und Denkschemata generiert.“</w:t>
      </w:r>
      <w:r>
        <w:rPr>
          <w:rStyle w:val="FootnoteCharacters"/>
          <w:rStyle w:val="FootnoteAnchor"/>
          <w:szCs w:val="28"/>
        </w:rPr>
        <w:footnoteReference w:id="46"/>
      </w:r>
    </w:p>
    <w:p>
      <w:pPr>
        <w:pStyle w:val="Formatvorlage1"/>
        <w:rPr>
          <w:szCs w:val="28"/>
        </w:rPr>
      </w:pPr>
      <w:r>
        <w:rPr>
          <w:szCs w:val="28"/>
        </w:rPr>
      </w:r>
    </w:p>
    <w:p>
      <w:pPr>
        <w:pStyle w:val="Formatvorlage1"/>
        <w:rPr>
          <w:szCs w:val="28"/>
        </w:rPr>
      </w:pPr>
      <w:r>
        <w:rPr>
          <w:i/>
          <w:szCs w:val="28"/>
        </w:rPr>
        <w:t>6. Das Problem des Verschwindens der gesellschaftlichen Basis</w:t>
      </w:r>
      <w:r>
        <w:rPr>
          <w:szCs w:val="28"/>
        </w:rPr>
        <w:t>: Einige Milieutheoretiker glauben, auch die nicht-ökonomistischen Varianten des Marxschen Basis-Überbau-Modelles durch einen entschlossenen Rückgriff auf die Pluralisierungsthese loszuwerden: Die Vielfalt und Differenzierung der Lebenswelten erlaube es nicht, irgendeine davon, auch nicht den Wirtschaftskreislauf, als „basal“ auszuzeichnen. (Was denjenigen bestimmt einleuchtet, welche sich nicht um die berufliche Existenz und ein gesichertes Einkommen sorgen müssen). Systemtheoretiker sprechen den nämlichen Gedanken so aus: Es gibt in der Mannigfaltigkeit der gesellschaftlichen Subsysteme kein „führendes“ Teilsystem. Alle Milieus und/oder Subsysteme sind gleich nahe zu Gott. Das ist die eine Seite der Medaille. Andere Ungleichheitstheoretiker scheuen vor diesem Grad der Entschlossenheit zurück, wählen jedoch eine andere Größe als Basis.  So ist zum Beispiel Norbert Elias „davon überzeugt, dass Macht ein konstitutives Element jeder sozialen Beziehung und damit auch der gesamten gesellschaftlichen Organisation darstellt.“</w:t>
      </w:r>
      <w:r>
        <w:rPr>
          <w:rStyle w:val="FootnoteCharacters"/>
          <w:rStyle w:val="FootnoteAnchor"/>
          <w:szCs w:val="28"/>
        </w:rPr>
        <w:footnoteReference w:id="47"/>
      </w:r>
      <w:r>
        <w:rPr>
          <w:szCs w:val="28"/>
        </w:rPr>
        <w:t xml:space="preserve"> Allerdings kommt diese Aussage durch die oben beschriebene Überdehnung des Machtbegriffs einer Tautologie nahe. Gesellschaft entsteht durch die </w:t>
      </w:r>
      <w:r>
        <w:rPr>
          <w:i/>
          <w:szCs w:val="28"/>
        </w:rPr>
        <w:t xml:space="preserve">Kompetenz </w:t>
      </w:r>
      <w:r>
        <w:rPr>
          <w:szCs w:val="28"/>
        </w:rPr>
        <w:t xml:space="preserve">sich zu vergesellschaften? </w:t>
      </w:r>
    </w:p>
    <w:p>
      <w:pPr>
        <w:pStyle w:val="Formatvorlage1"/>
        <w:rPr>
          <w:szCs w:val="28"/>
        </w:rPr>
      </w:pPr>
      <w:r>
        <w:rPr>
          <w:szCs w:val="28"/>
        </w:rPr>
      </w:r>
    </w:p>
    <w:p>
      <w:pPr>
        <w:pStyle w:val="Formatvorlage1"/>
        <w:rPr>
          <w:sz w:val="24"/>
          <w:szCs w:val="24"/>
        </w:rPr>
      </w:pPr>
      <w:r>
        <w:rPr>
          <w:i/>
          <w:sz w:val="24"/>
          <w:szCs w:val="24"/>
        </w:rPr>
        <w:t xml:space="preserve">Zwischenbemerkung: </w:t>
      </w:r>
      <w:r>
        <w:rPr>
          <w:sz w:val="24"/>
          <w:szCs w:val="24"/>
        </w:rPr>
        <w:t>„Das Problem von Handeln und Struktur stellt sich demnach auf allen Ebenen“ – wahrlich, wahrlich!</w:t>
      </w:r>
      <w:r>
        <w:rPr>
          <w:rStyle w:val="FootnoteCharacters"/>
          <w:rStyle w:val="FootnoteAnchor"/>
          <w:sz w:val="24"/>
          <w:szCs w:val="24"/>
        </w:rPr>
        <w:footnoteReference w:id="48"/>
      </w:r>
      <w:r>
        <w:rPr>
          <w:sz w:val="24"/>
          <w:szCs w:val="24"/>
        </w:rPr>
        <w:t xml:space="preserve"> Das allgemeine Vermittlungsproblem taucht in verschiedenen Graden der Allgemeinheit auf: (a) Als ganz allgemeine Frage nach der Vermittlung zwischen Sozialstruktur und Kultur, „objektiven“ und „subjektiven“ Faktoren. (b) Unter der Voraussetzung „basaler“ Strukturen und Prozesse begegnet man ihm immer wieder als klassische Frage nach dem Verhältnis von Basis und Überbau. (c) Es steckt natürlich auch in allen konkreten Untersuchungen, welche der Vermittlung von überindividuellen Gegebenheiten der Sozialstruktur und der Kultur in das Fühlen, Denken und Handeln des einzelnen Subjekts nachgehen. Auf den letzteren Punkt möchte ich zum Schluss dieses Teils der Vorlesung noch etwas ausführlicher eingehen. </w:t>
      </w:r>
    </w:p>
    <w:p>
      <w:pPr>
        <w:pStyle w:val="Formatvorlage1"/>
        <w:rPr>
          <w:sz w:val="24"/>
          <w:szCs w:val="28"/>
        </w:rPr>
      </w:pPr>
      <w:r>
        <w:rPr>
          <w:sz w:val="24"/>
          <w:szCs w:val="28"/>
        </w:rPr>
      </w:r>
    </w:p>
    <w:p>
      <w:pPr>
        <w:pStyle w:val="Formatvorlage1"/>
        <w:rPr>
          <w:i/>
          <w:i/>
          <w:szCs w:val="28"/>
        </w:rPr>
      </w:pPr>
      <w:r>
        <w:rPr>
          <w:i/>
          <w:szCs w:val="28"/>
        </w:rPr>
      </w:r>
    </w:p>
    <w:p>
      <w:pPr>
        <w:pStyle w:val="Formatvorlage1"/>
        <w:rPr>
          <w:i/>
          <w:i/>
          <w:szCs w:val="28"/>
        </w:rPr>
      </w:pPr>
      <w:r>
        <w:rPr>
          <w:i/>
          <w:szCs w:val="28"/>
        </w:rPr>
      </w:r>
    </w:p>
    <w:p>
      <w:pPr>
        <w:pStyle w:val="Formatvorlage1"/>
        <w:rPr>
          <w:szCs w:val="28"/>
        </w:rPr>
      </w:pPr>
      <w:r>
        <w:rPr>
          <w:i/>
          <w:szCs w:val="28"/>
        </w:rPr>
        <w:t>7.</w:t>
      </w:r>
      <w:r>
        <w:rPr>
          <w:szCs w:val="28"/>
        </w:rPr>
        <w:t xml:space="preserve"> </w:t>
      </w:r>
      <w:r>
        <w:rPr>
          <w:i/>
          <w:szCs w:val="28"/>
        </w:rPr>
        <w:t xml:space="preserve">Die These von der Vermittlung zwischen System und Subjekt durch „das Interesse“: </w:t>
      </w:r>
      <w:r>
        <w:rPr>
          <w:szCs w:val="28"/>
        </w:rPr>
        <w:t>Pierre Bourdieu geht die Frage nach dem Verhältnis von Struktur und Subjekt mit Hilfe seines Habitusbegriffes an.</w:t>
      </w:r>
      <w:r>
        <w:rPr>
          <w:rStyle w:val="FootnoteCharacters"/>
          <w:rStyle w:val="FootnoteAnchor"/>
          <w:szCs w:val="28"/>
        </w:rPr>
        <w:footnoteReference w:id="49"/>
      </w:r>
      <w:r>
        <w:rPr>
          <w:szCs w:val="28"/>
        </w:rPr>
        <w:t xml:space="preserve"> Ich möchte zum Schluss dieses Kapitels stattdessen den Begriff des </w:t>
      </w:r>
      <w:r>
        <w:rPr>
          <w:i/>
          <w:szCs w:val="28"/>
        </w:rPr>
        <w:t>Interesses</w:t>
      </w:r>
      <w:r>
        <w:rPr>
          <w:szCs w:val="28"/>
        </w:rPr>
        <w:t xml:space="preserve"> als diejenige Kategorie umreißen, welche dem Vermittlungsproblem zwischen Sozialstruktur und Subjekt im Rahmen einer Klassenanalyse sowie der Hegelschen Parabel von Herr und Knecht am ehesten gerecht wird. „Es kommt … nichts ohne Interesse zu Stande.“</w:t>
      </w:r>
      <w:r>
        <w:rPr>
          <w:rStyle w:val="FootnoteCharacters"/>
          <w:rStyle w:val="FootnoteAnchor"/>
          <w:szCs w:val="28"/>
        </w:rPr>
        <w:footnoteReference w:id="50"/>
      </w:r>
      <w:r>
        <w:rPr>
          <w:szCs w:val="28"/>
        </w:rPr>
        <w:t xml:space="preserve">  Gewiss wird „Interesse“ ähnlich wie „Motiv“ oder „Trieb“ mitunter wie ein singulärer Kausalfaktor, also wie ein Funke behandelt, der in das Pulverfass fällt. „Das Interesse“ bewirkt, dass … Ich betrachte hingegen „das Interesse“ – auf einem Vorschlag von Brian Barry aufbauend – als eine heterogene Konstellation verschiedener Momente, deren Beziehung zueinander nicht durchweg die der Kausalität ist und die schon gar keinen singulären Kausalfaktor repräsentiert:</w:t>
      </w:r>
      <w:r>
        <w:rPr>
          <w:rStyle w:val="FootnoteCharacters"/>
          <w:rStyle w:val="FootnoteAnchor"/>
          <w:szCs w:val="28"/>
        </w:rPr>
        <w:footnoteReference w:id="51"/>
      </w:r>
      <w:r>
        <w:rPr>
          <w:szCs w:val="28"/>
        </w:rPr>
        <w:t xml:space="preserve"> </w:t>
      </w:r>
    </w:p>
    <w:p>
      <w:pPr>
        <w:pStyle w:val="Formatvorlage1"/>
        <w:rPr>
          <w:szCs w:val="28"/>
        </w:rPr>
      </w:pPr>
      <w:r>
        <w:rPr>
          <w:szCs w:val="28"/>
        </w:rPr>
      </w:r>
    </w:p>
    <w:p>
      <w:pPr>
        <w:pStyle w:val="Formatvorlage1"/>
        <w:ind w:left="708" w:hanging="0"/>
        <w:rPr>
          <w:szCs w:val="28"/>
        </w:rPr>
      </w:pPr>
      <w:r>
        <w:rPr>
          <w:szCs w:val="28"/>
        </w:rPr>
        <w:t>„</w:t>
      </w:r>
      <w:r>
        <w:rPr>
          <w:szCs w:val="28"/>
        </w:rPr>
        <w:t xml:space="preserve">Eine Handlung oder eine Handlungsstrategie ist im Interessen einer Person oder Gruppe A, wenn sie – die Strebungen (Triebe, Bedürfnisse, Vorlieben und Abneigungen, Wünsche, Hoffnungen, Zielsetzungen) sowie die Einstellungen, Orientierungen und das Wissen von A </w:t>
      </w:r>
      <w:r>
        <w:rPr>
          <w:i/>
          <w:szCs w:val="28"/>
        </w:rPr>
        <w:t xml:space="preserve">gegeben </w:t>
      </w:r>
      <w:r>
        <w:rPr>
          <w:szCs w:val="28"/>
        </w:rPr>
        <w:t>– die tatsächliche Situation von A ihren Strebungen entsprechend verbessert oder wenigstens auf dem gleichen Niveau „des Glücks“ hält wie bisher.“</w:t>
      </w:r>
      <w:r>
        <w:rPr>
          <w:rStyle w:val="FootnoteCharacters"/>
          <w:rStyle w:val="FootnoteAnchor"/>
          <w:szCs w:val="28"/>
        </w:rPr>
        <w:footnoteReference w:id="52"/>
      </w:r>
    </w:p>
    <w:p>
      <w:pPr>
        <w:pStyle w:val="Formatvorlage1"/>
        <w:ind w:left="708" w:hanging="0"/>
        <w:rPr>
          <w:szCs w:val="28"/>
        </w:rPr>
      </w:pPr>
      <w:r>
        <w:rPr>
          <w:szCs w:val="28"/>
        </w:rPr>
      </w:r>
    </w:p>
    <w:p>
      <w:pPr>
        <w:pStyle w:val="Formatvorlage1"/>
        <w:rPr/>
      </w:pPr>
      <w:r>
        <w:rPr>
          <w:szCs w:val="28"/>
        </w:rPr>
        <w:t xml:space="preserve">Zunächst einige Anmerkungen zu den Hauptbegriffen dieser Definition: Sie wurde der Abkürzung wegen auf Handlungen und Handlungsstrategien einzelner Individuen eingeschränkt. (Aber die Formulierung würde z.B. auch die Angabe erlauben, wann ein </w:t>
      </w:r>
      <w:r>
        <w:rPr>
          <w:i/>
          <w:szCs w:val="28"/>
        </w:rPr>
        <w:t xml:space="preserve">sozialer Prozess </w:t>
      </w:r>
      <w:r>
        <w:rPr>
          <w:szCs w:val="28"/>
        </w:rPr>
        <w:t xml:space="preserve">im Interesse eines Subjekts ist).  Ob und wie sich „Strebungen“ in dieser Begriffsstimmungen von den „Präferenzen“ unterscheiden, womit Nationalökonomen bei ihren Modellen des </w:t>
      </w:r>
      <w:r>
        <w:rPr>
          <w:i/>
          <w:szCs w:val="28"/>
        </w:rPr>
        <w:t>homo oeconomicus</w:t>
      </w:r>
      <w:r>
        <w:rPr>
          <w:szCs w:val="28"/>
        </w:rPr>
        <w:t xml:space="preserve"> arbeiten, lasse ich unbehandelt. Im Unterschied zur Neo-Klassik wird die „Maximierungsregel“ jedenfalls nicht als Motivationshypothese vorausgesetzt.</w:t>
      </w:r>
      <w:r>
        <w:rPr>
          <w:rStyle w:val="FootnoteCharacters"/>
          <w:rStyle w:val="FootnoteAnchor"/>
          <w:szCs w:val="28"/>
        </w:rPr>
        <w:footnoteReference w:id="53"/>
      </w:r>
      <w:r>
        <w:rPr>
          <w:szCs w:val="28"/>
        </w:rPr>
        <w:t xml:space="preserve"> Der Begriff der tatsächlichen, „objektiven Situation“ wird sehr allgemein gehalten. Aber er soll  im Einklang mit Prinzipien der Klassenanalyse die Stellung des Individuums im ökonomischen Reproduktionsprozess bezeichnen, der als die Basis der Gesellschaft angesehen wird. Der Begriff des „Glücks“ umfasst gleichwohl einen weiteren Horizont als den der unmittelbar „materiellen Interessen.“ Ökonomische Interessen setzen sich aus den Momenten der Konstellation zusammen, die </w:t>
      </w:r>
      <w:r>
        <w:rPr>
          <w:i/>
          <w:szCs w:val="28"/>
        </w:rPr>
        <w:t>direkt</w:t>
      </w:r>
      <w:r>
        <w:rPr>
          <w:szCs w:val="28"/>
        </w:rPr>
        <w:t xml:space="preserve"> auf die Stellung des Individuums oder der Gruppe im Reproduktionsprozess und auf die aus ihm hervorgehenden Mittel bezogen sind. Der Begriff des „Glücks“ wird demgegenüber so allgemein aufgefasst, wie ihn Kant an verschiedenen Stellen seiner Schriften zur Ethik verwendet:  </w:t>
      </w:r>
    </w:p>
    <w:p>
      <w:pPr>
        <w:pStyle w:val="Formatvorlage1"/>
        <w:rPr>
          <w:szCs w:val="28"/>
        </w:rPr>
      </w:pPr>
      <w:r>
        <w:rPr>
          <w:szCs w:val="28"/>
        </w:rPr>
      </w:r>
    </w:p>
    <w:p>
      <w:pPr>
        <w:pStyle w:val="Formatvorlage1"/>
        <w:ind w:left="708" w:hanging="0"/>
        <w:rPr>
          <w:szCs w:val="28"/>
        </w:rPr>
      </w:pPr>
      <w:r>
        <w:rPr>
          <w:szCs w:val="28"/>
        </w:rPr>
        <w:t>„</w:t>
      </w:r>
      <w:r>
        <w:rPr>
          <w:szCs w:val="28"/>
        </w:rPr>
        <w:t>Der Mensch fühlt in sich selbst ein mächtiges Gegengewicht gegen alle Gebote der Pflicht, die ihm die Vernunft so hochachtungswürdig vorstellt, an seinen Bedürfnisse und Neigungen, deren ganze Befriedigung er unter dem Namen der Glückseligkeit zusammenfasst.“</w:t>
      </w:r>
      <w:r>
        <w:rPr>
          <w:rStyle w:val="FootnoteCharacters"/>
          <w:rStyle w:val="FootnoteAnchor"/>
          <w:szCs w:val="28"/>
        </w:rPr>
        <w:footnoteReference w:id="54"/>
      </w:r>
    </w:p>
    <w:p>
      <w:pPr>
        <w:pStyle w:val="Formatvorlage1"/>
        <w:rPr>
          <w:szCs w:val="28"/>
        </w:rPr>
      </w:pPr>
      <w:r>
        <w:rPr>
          <w:szCs w:val="28"/>
        </w:rPr>
      </w:r>
    </w:p>
    <w:p>
      <w:pPr>
        <w:pStyle w:val="Formatvorlage1"/>
        <w:rPr>
          <w:szCs w:val="28"/>
        </w:rPr>
      </w:pPr>
      <w:r>
        <w:rPr>
          <w:szCs w:val="28"/>
        </w:rPr>
        <w:t xml:space="preserve">Dem „Glück“ entspricht mithin die Summe sämtlicher erfüllten Strebungen des Individuums. Bei allen Vorwürfen des ethischen Rigorismus aus dem Repertoire der Standardkritiken an Kant, sollte man einen Punkt nicht übersehen: Kant ist immerhin davon ausgegangen, dass es „wenn gleich nicht die vornehmste, doch </w:t>
      </w:r>
      <w:r>
        <w:rPr>
          <w:i/>
          <w:szCs w:val="28"/>
        </w:rPr>
        <w:t>erste</w:t>
      </w:r>
      <w:r>
        <w:rPr>
          <w:szCs w:val="28"/>
        </w:rPr>
        <w:t xml:space="preserve"> Pflicht des Menschen gegen sich selbst, in der Qualität seiner Tierheit (Körperlichkeit – J.R.), die </w:t>
      </w:r>
      <w:r>
        <w:rPr>
          <w:i/>
          <w:szCs w:val="28"/>
        </w:rPr>
        <w:t xml:space="preserve">Selbsterhaltung </w:t>
      </w:r>
      <w:r>
        <w:rPr>
          <w:szCs w:val="28"/>
        </w:rPr>
        <w:t>in seiner animalischen Natur“ sei.</w:t>
      </w:r>
      <w:r>
        <w:rPr>
          <w:rStyle w:val="FootnoteCharacters"/>
          <w:rStyle w:val="FootnoteAnchor"/>
          <w:szCs w:val="28"/>
        </w:rPr>
        <w:footnoteReference w:id="55"/>
      </w:r>
      <w:r>
        <w:rPr>
          <w:szCs w:val="28"/>
        </w:rPr>
        <w:t xml:space="preserve"> Den harten (materiellen) Kern des Begriffs des Glückes bildet offensichtlich das klassische </w:t>
      </w:r>
      <w:r>
        <w:rPr>
          <w:i/>
          <w:szCs w:val="28"/>
        </w:rPr>
        <w:t xml:space="preserve">principium sese conservare, </w:t>
      </w:r>
      <w:r>
        <w:rPr>
          <w:szCs w:val="28"/>
        </w:rPr>
        <w:t xml:space="preserve">das Interesse an physischer Selbsterhaltung nicht zuletzt durch Arbeit für den Lebensunterhalt. Doch – wie gesagt – die Vorstellung vom „Glück“ reicht über die erfüllten ökonomischen Bedingungen der physischen Selbsterhaltung hinaus. Auf diesen erweiterten Glücksbegriff beziehe ich die folgende Aussage Kants aus seiner </w:t>
      </w:r>
      <w:r>
        <w:rPr>
          <w:i/>
          <w:szCs w:val="28"/>
        </w:rPr>
        <w:t>Grundlegung zur Metaphysik der Sitten</w:t>
      </w:r>
      <w:r>
        <w:rPr>
          <w:szCs w:val="28"/>
        </w:rPr>
        <w:t>: „Seine eigene Glückseligkeit sichern, ist Pflicht …“</w:t>
      </w:r>
      <w:r>
        <w:rPr>
          <w:rStyle w:val="FootnoteCharacters"/>
          <w:rStyle w:val="FootnoteAnchor"/>
          <w:szCs w:val="28"/>
        </w:rPr>
        <w:footnoteReference w:id="56"/>
      </w:r>
      <w:r>
        <w:rPr>
          <w:szCs w:val="28"/>
        </w:rPr>
        <w:t xml:space="preserve"> </w:t>
      </w:r>
    </w:p>
    <w:p>
      <w:pPr>
        <w:pStyle w:val="Formatvorlage1"/>
        <w:rPr>
          <w:szCs w:val="28"/>
        </w:rPr>
      </w:pPr>
      <w:r>
        <w:rPr>
          <w:szCs w:val="28"/>
        </w:rPr>
        <w:t xml:space="preserve">Die Verbindung zu einer der Tafeln, die ich ganz zu Beginn dieser Vorlesung eingeführt habe, ist auf diesem Hintergrund leicht herzustellen: Selbsterhaltung impliziert die </w:t>
      </w:r>
      <w:r>
        <w:rPr>
          <w:i/>
          <w:szCs w:val="28"/>
        </w:rPr>
        <w:t>legitimen</w:t>
      </w:r>
      <w:r>
        <w:rPr>
          <w:szCs w:val="28"/>
        </w:rPr>
        <w:t xml:space="preserve"> Muster der Aneignung (vgl. Tableau III, Spalte1). Man kann genau so gut von Prinzipien des </w:t>
      </w:r>
      <w:r>
        <w:rPr>
          <w:i/>
          <w:szCs w:val="28"/>
        </w:rPr>
        <w:t xml:space="preserve">legitimen Selbstinteresses </w:t>
      </w:r>
      <w:r>
        <w:rPr>
          <w:szCs w:val="28"/>
        </w:rPr>
        <w:t xml:space="preserve">sprechen. Damit ist selbstverständlich auch das Prinzip der </w:t>
      </w:r>
      <w:r>
        <w:rPr>
          <w:i/>
          <w:szCs w:val="28"/>
        </w:rPr>
        <w:t xml:space="preserve">Zweckrationalität </w:t>
      </w:r>
      <w:r>
        <w:rPr>
          <w:szCs w:val="28"/>
        </w:rPr>
        <w:t xml:space="preserve">in der Form der Imperative der Geschicklichkeit sowie der Imperative der Klugheit verbunden (vgl. ebd.). Die einschneidenden Differenzen gegenüber den Aktormodellen der Nationalökonomie der Gegenwart tauchen spätestens da auf, wo es um die ungleichheitsrelevante Transformation von Selbsterhaltung in Selbstsucht und damit um die </w:t>
      </w:r>
      <w:r>
        <w:rPr>
          <w:i/>
          <w:szCs w:val="28"/>
        </w:rPr>
        <w:t xml:space="preserve">Kritik </w:t>
      </w:r>
      <w:r>
        <w:rPr>
          <w:szCs w:val="28"/>
        </w:rPr>
        <w:t>an konkreten Interessen geht (vgl. Tableau III; Spalte2). Diese Transformation bedeutet – gemessen an Standards der Gesellschaftskritik – eine Verkehrung, nicht zuletzt die Verkehrung von Zweckrationalität in instrumentelle Vernunft. Sie zeigt sich beim Handeln des Akteurs unter den Maximen der verletzenden Machtanwendung (</w:t>
      </w:r>
      <w:r>
        <w:rPr>
          <w:i/>
          <w:szCs w:val="28"/>
        </w:rPr>
        <w:t>laesio</w:t>
      </w:r>
      <w:r>
        <w:rPr>
          <w:szCs w:val="28"/>
        </w:rPr>
        <w:t xml:space="preserve">), der Diskriminierung sowie der Appropriation von Produkten und Diensten anderer.  Das „nackte Interesse“ entspricht gewaltbereiter Selbstsucht – im Extremfall dem Hegelschen Kampf auf Leben und Tod. Umgekehrt kann die Beeinträchtigung des Interesses des Einzelnen unter dem Einfluss von Expropriationsstrategien, Diskriminierungen und entwürdigender Machtanwendung zum kritischen Thema der Interessenanalyse werden. Im klaren </w:t>
      </w:r>
      <w:r>
        <w:rPr>
          <w:i/>
          <w:szCs w:val="28"/>
        </w:rPr>
        <w:t xml:space="preserve">Gegensatz </w:t>
      </w:r>
      <w:r>
        <w:rPr>
          <w:szCs w:val="28"/>
        </w:rPr>
        <w:t xml:space="preserve">zu den Aktormodellen der utilitaristischen Tradition wird also das </w:t>
      </w:r>
      <w:r>
        <w:rPr>
          <w:i/>
          <w:szCs w:val="28"/>
        </w:rPr>
        <w:t>Autonomieprinzip</w:t>
      </w:r>
      <w:r>
        <w:rPr>
          <w:szCs w:val="28"/>
        </w:rPr>
        <w:t xml:space="preserve"> der Zweckrationalität bei aller Legitimität des Glücksstrebens so übergeordnet wie Kant den Kategorischen Imperativ den hypothetischen überordnet (Tableau III; Spalte1). Letztlich hat diese Art der Kritik konkreter Interessen ihren Maßstab am Prinzip der </w:t>
      </w:r>
      <w:r>
        <w:rPr>
          <w:i/>
          <w:szCs w:val="28"/>
        </w:rPr>
        <w:t>reinen Anerkennung</w:t>
      </w:r>
      <w:r>
        <w:rPr>
          <w:szCs w:val="28"/>
        </w:rPr>
        <w:t>, so wie es in Hegels Kapitel über „Herr und Knecht“ (im Ausgang von Kantischen Grundgedanken) einführt und in seiner Rechtsphilosophie zum Konzept der „konkreten Freiheit“ erweitert. Das Anerkennungsprinzip ist also auch die Bedingung dafür, das „subjektive Interesse“ der Person von ihrer Würde als „objektives Interesse“ zu unterscheiden. Dabei gilt für Kant wie für Hegel: „</w:t>
      </w:r>
      <w:r>
        <w:rPr>
          <w:i/>
          <w:szCs w:val="28"/>
        </w:rPr>
        <w:t>Autonomie</w:t>
      </w:r>
      <w:r>
        <w:rPr>
          <w:szCs w:val="28"/>
        </w:rPr>
        <w:t xml:space="preserve"> ist also der Grund der Würde der menschlichen und jeder vernünftigen Natur.“</w:t>
      </w:r>
      <w:r>
        <w:rPr>
          <w:rStyle w:val="FootnoteCharacters"/>
          <w:rStyle w:val="FootnoteAnchor"/>
          <w:szCs w:val="28"/>
        </w:rPr>
        <w:footnoteReference w:id="57"/>
      </w:r>
    </w:p>
    <w:p>
      <w:pPr>
        <w:pStyle w:val="Formatvorlage1"/>
        <w:rPr>
          <w:szCs w:val="28"/>
        </w:rPr>
      </w:pPr>
      <w:r>
        <w:rPr>
          <w:szCs w:val="28"/>
        </w:rPr>
      </w:r>
    </w:p>
    <w:p>
      <w:pPr>
        <w:pStyle w:val="Formatvorlage1"/>
        <w:rPr/>
      </w:pPr>
      <w:r>
        <w:rPr>
          <w:szCs w:val="28"/>
        </w:rPr>
        <w:t>Rein forschungstechnisch kann „das Interesse“ als eine mindestens so komplexe Konstellation von einzelnen Momenten studiert werden, wie irgendein „Milieu“ als Ensemble von „Lebensstilen“. Das Basis-Überbau-Schema gehört allerdings zu den Voraussetzungen einer Interessenanalyse. Doch unter dieser Voraussetzung bedeutet „Vermittlung“ mehr als eine sprachliche Hülse. „Vermittlung“ kann vielmehr als eine „Hyperstruktur“, als eine übergreifende Relationierung von mannigfaltigen Relationen behandelt werden, deren syntaktischen Ordnungsprinzipien der Hegelschen Wesenslogik entsprechen.</w:t>
      </w:r>
      <w:r>
        <w:rPr>
          <w:rStyle w:val="FootnoteCharacters"/>
          <w:rStyle w:val="FootnoteAnchor"/>
          <w:szCs w:val="28"/>
        </w:rPr>
        <w:footnoteReference w:id="58"/>
      </w:r>
      <w:r>
        <w:rPr>
          <w:szCs w:val="28"/>
        </w:rPr>
        <w:t xml:space="preserve"> </w:t>
      </w:r>
    </w:p>
    <w:p>
      <w:pPr>
        <w:pStyle w:val="Formatvorlage1"/>
        <w:ind w:left="708" w:hanging="0"/>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rPr>
          <w:i/>
          <w:i/>
          <w:sz w:val="24"/>
          <w:szCs w:val="24"/>
        </w:rPr>
      </w:pPr>
      <w:r>
        <w:rPr>
          <w:i/>
          <w:sz w:val="24"/>
          <w:szCs w:val="24"/>
        </w:rPr>
      </w:r>
    </w:p>
    <w:p>
      <w:pPr>
        <w:pStyle w:val="Formatvorlage1"/>
        <w:ind w:left="720" w:hanging="0"/>
        <w:rPr>
          <w:i/>
          <w:i/>
          <w:sz w:val="24"/>
          <w:szCs w:val="28"/>
        </w:rPr>
      </w:pPr>
      <w:r>
        <w:rPr>
          <w:i/>
          <w:sz w:val="24"/>
          <w:szCs w:val="28"/>
        </w:rPr>
      </w:r>
    </w:p>
    <w:p>
      <w:pPr>
        <w:pStyle w:val="Formatvorlage1"/>
        <w:ind w:left="720" w:hanging="0"/>
        <w:rPr>
          <w:szCs w:val="28"/>
        </w:rPr>
      </w:pPr>
      <w:r>
        <w:rPr>
          <w:szCs w:val="28"/>
        </w:rPr>
      </w:r>
    </w:p>
    <w:p>
      <w:pPr>
        <w:pStyle w:val="Formatvorlage1"/>
        <w:ind w:left="720" w:hanging="0"/>
        <w:rPr>
          <w:szCs w:val="28"/>
        </w:rPr>
      </w:pPr>
      <w:r>
        <w:rPr>
          <w:szCs w:val="28"/>
        </w:rPr>
      </w:r>
    </w:p>
    <w:p>
      <w:pPr>
        <w:pStyle w:val="Formatvorlage1"/>
        <w:rPr>
          <w:szCs w:val="28"/>
        </w:rPr>
      </w:pPr>
      <w:r>
        <w:rPr>
          <w:szCs w:val="28"/>
        </w:rPr>
      </w:r>
    </w:p>
    <w:sectPr>
      <w:footerReference w:type="default" r:id="rId2"/>
      <w:footnotePr>
        <w:numFmt w:val="decimal"/>
      </w:footnotePr>
      <w:type w:val="nextPage"/>
      <w:pgSz w:w="11906" w:h="16838"/>
      <w:pgMar w:left="1417" w:right="1417" w:gutter="0" w:header="0" w:top="1417" w:footer="708" w:bottom="1134"/>
      <w:pgNumType w:start="1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R. Geißler: Kein Abschied von Klasse und Schicht. Ideologische Gefahren der deutschen Sozialstrukturanalyse, in: Kölner Zeitschrift für Soziologie und Sozialpsychologie, 48. Jahrgang (1996), S. 319 ff. </w:t>
      </w:r>
    </w:p>
  </w:footnote>
  <w:footnote w:id="3">
    <w:p>
      <w:pPr>
        <w:pStyle w:val="Footnote"/>
        <w:rPr/>
      </w:pPr>
      <w:r>
        <w:rPr>
          <w:rStyle w:val="FootnoteCharacters"/>
        </w:rPr>
        <w:footnoteRef/>
      </w:r>
      <w:r>
        <w:rPr/>
        <w:t xml:space="preserve"> </w:t>
      </w:r>
      <w:r>
        <w:rPr/>
        <w:t xml:space="preserve">U. Beck: Jenseits von Klasse und Stand? Soziale Ungleichheit, gesellschaftliche Individualisierungsprozesse und die Entstehung neuer sozialer Formationen und Identitäten, in: Soziale Ungleichheiten (R. Kreckel Hrsg.), in: Soziale Welt, Sonderband 2, Göttingen 1983, S. 35 ff. </w:t>
      </w:r>
    </w:p>
  </w:footnote>
  <w:footnote w:id="4">
    <w:p>
      <w:pPr>
        <w:pStyle w:val="Footnote"/>
        <w:jc w:val="both"/>
        <w:rPr/>
      </w:pPr>
      <w:r>
        <w:rPr>
          <w:rStyle w:val="FootnoteCharacters"/>
        </w:rPr>
        <w:footnoteRef/>
      </w:r>
      <w:r>
        <w:rPr/>
        <w:t xml:space="preserve"> </w:t>
      </w:r>
      <w:r>
        <w:rPr/>
        <w:t xml:space="preserve">Vgl. J. Ritsert: Soziale Klassen, Kapitel 4, Münster 1998, S. 88 ff. </w:t>
      </w:r>
    </w:p>
  </w:footnote>
  <w:footnote w:id="5">
    <w:p>
      <w:pPr>
        <w:pStyle w:val="Footnote"/>
        <w:rPr/>
      </w:pPr>
      <w:r>
        <w:rPr>
          <w:rStyle w:val="FootnoteCharacters"/>
        </w:rPr>
        <w:footnoteRef/>
      </w:r>
      <w:r>
        <w:rPr/>
        <w:t xml:space="preserve"> </w:t>
      </w:r>
      <w:r>
        <w:rPr/>
        <w:t xml:space="preserve">Vgl. a.a.O.; S. 100-103. </w:t>
      </w:r>
    </w:p>
  </w:footnote>
  <w:footnote w:id="6">
    <w:p>
      <w:pPr>
        <w:pStyle w:val="Footnote"/>
        <w:jc w:val="both"/>
        <w:rPr/>
      </w:pPr>
      <w:r>
        <w:rPr>
          <w:rStyle w:val="FootnoteCharacters"/>
        </w:rPr>
        <w:footnoteRef/>
      </w:r>
      <w:r>
        <w:rPr/>
        <w:t xml:space="preserve"> </w:t>
      </w:r>
      <w:r>
        <w:rPr/>
        <w:t xml:space="preserve">Diese Möglichkeiten gehören zu dem, was ich weiter unten als „das Operationalisierungsproblem“ beschreiben werde. </w:t>
      </w:r>
    </w:p>
  </w:footnote>
  <w:footnote w:id="7">
    <w:p>
      <w:pPr>
        <w:pStyle w:val="Footnote"/>
        <w:jc w:val="both"/>
        <w:rPr/>
      </w:pPr>
      <w:r>
        <w:rPr>
          <w:rStyle w:val="FootnoteCharacters"/>
        </w:rPr>
        <w:footnoteRef/>
      </w:r>
      <w:r>
        <w:rPr/>
        <w:t xml:space="preserve"> </w:t>
      </w:r>
      <w:r>
        <w:rPr/>
        <w:t>Vgl. dazu die informative Liste von Fritz Udo Krause: Gesellschaft – politische Gesellschaft, gesellschaftliche Institution, www.fritzudokrause.de.</w:t>
      </w:r>
    </w:p>
  </w:footnote>
  <w:footnote w:id="8">
    <w:p>
      <w:pPr>
        <w:pStyle w:val="Footnote"/>
        <w:jc w:val="both"/>
        <w:rPr/>
      </w:pPr>
      <w:r>
        <w:rPr>
          <w:rStyle w:val="FootnoteCharacters"/>
        </w:rPr>
        <w:footnoteRef/>
      </w:r>
      <w:r>
        <w:rPr/>
        <w:t xml:space="preserve"> </w:t>
      </w:r>
      <w:r>
        <w:rPr/>
        <w:t>U. Beck: Risikogesellschaft. Auf dem Weg in eine andere Moderne, Frankfurt/M 1986.</w:t>
      </w:r>
    </w:p>
  </w:footnote>
  <w:footnote w:id="9">
    <w:p>
      <w:pPr>
        <w:pStyle w:val="Footnote"/>
        <w:jc w:val="both"/>
        <w:rPr/>
      </w:pPr>
      <w:r>
        <w:rPr>
          <w:rStyle w:val="FootnoteCharacters"/>
        </w:rPr>
        <w:footnoteRef/>
      </w:r>
      <w:r>
        <w:rPr/>
        <w:t xml:space="preserve"> </w:t>
      </w:r>
      <w:r>
        <w:rPr/>
        <w:t xml:space="preserve">A.a.O.; S. 30. </w:t>
      </w:r>
    </w:p>
  </w:footnote>
  <w:footnote w:id="10">
    <w:p>
      <w:pPr>
        <w:pStyle w:val="Footnote"/>
        <w:rPr/>
      </w:pPr>
      <w:r>
        <w:rPr>
          <w:rStyle w:val="FootnoteCharacters"/>
        </w:rPr>
        <w:footnoteRef/>
      </w:r>
      <w:r>
        <w:rPr/>
        <w:t xml:space="preserve"> </w:t>
      </w:r>
      <w:r>
        <w:rPr/>
        <w:t>Vgl. auch meine Rezension von Becks „Risikogesellschaft“ in: Politische Vierteljahresschrift. Zeitschrift der Deutschen Vereinigung für Politische Wissenschaft,  PVS Literatur 1 (1987), S. 58-60</w:t>
      </w:r>
    </w:p>
  </w:footnote>
  <w:footnote w:id="11">
    <w:p>
      <w:pPr>
        <w:pStyle w:val="Footnote"/>
        <w:jc w:val="both"/>
        <w:rPr/>
      </w:pPr>
      <w:r>
        <w:rPr>
          <w:rStyle w:val="FootnoteCharacters"/>
        </w:rPr>
        <w:footnoteRef/>
      </w:r>
      <w:r>
        <w:rPr/>
        <w:t xml:space="preserve"> </w:t>
      </w:r>
      <w:r>
        <w:rPr/>
        <w:t xml:space="preserve">U. Beck: Jenseits von Stand und Klasse. Soziale Ungleichheiten, gesellschaftliche Individualisierungsprozesse und die Entstehung neuer sozialer Formationen und Identitäten, in: R. Kreckel (Hrsg.): Soziale Ungleichheiten, Sonderband 2 der Zeitschrift „Soziale Welt“, Göttingen 1983, S. 40. </w:t>
      </w:r>
    </w:p>
  </w:footnote>
  <w:footnote w:id="12">
    <w:p>
      <w:pPr>
        <w:pStyle w:val="Footnote"/>
        <w:jc w:val="both"/>
        <w:rPr/>
      </w:pPr>
      <w:r>
        <w:rPr>
          <w:rStyle w:val="FootnoteCharacters"/>
        </w:rPr>
        <w:footnoteRef/>
      </w:r>
      <w:r>
        <w:rPr/>
        <w:t xml:space="preserve"> </w:t>
      </w:r>
      <w:r>
        <w:rPr/>
        <w:t xml:space="preserve">Zur Zentrum-Peripherie-Metapher vgl. R. Kreckel: Politische Soziologie der sozialen Ungleichheit, Frankfurt/New York 1992, S. 39 ff. </w:t>
      </w:r>
    </w:p>
  </w:footnote>
  <w:footnote w:id="13">
    <w:p>
      <w:pPr>
        <w:pStyle w:val="Footnote"/>
        <w:jc w:val="both"/>
        <w:rPr/>
      </w:pPr>
      <w:r>
        <w:rPr>
          <w:rStyle w:val="FootnoteCharacters"/>
        </w:rPr>
        <w:footnoteRef/>
      </w:r>
      <w:r>
        <w:rPr>
          <w:lang w:val="en-GB"/>
        </w:rPr>
        <w:t xml:space="preserve"> </w:t>
      </w:r>
      <w:r>
        <w:rPr>
          <w:lang w:val="en-GB"/>
        </w:rPr>
        <w:t xml:space="preserve">H. Mehan und H. Wood: The Reality of Ethnomethodology, New York/London/Sydney/Toronto 1975, S. 31. </w:t>
      </w:r>
      <w:r>
        <w:rPr/>
        <w:t xml:space="preserve">Vgl. auch J. Ritsert: Positionen und Probleme der Erkenntnistheorie, Frankfurt/M 2004 (Datei SubOb. </w:t>
      </w:r>
      <w:hyperlink r:id="rId1">
        <w:r>
          <w:rPr>
            <w:rStyle w:val="InternetLink"/>
          </w:rPr>
          <w:t>www.ritsert-online.de</w:t>
        </w:r>
      </w:hyperlink>
      <w:r>
        <w:rPr/>
        <w:t xml:space="preserve">). </w:t>
      </w:r>
    </w:p>
  </w:footnote>
  <w:footnote w:id="14">
    <w:p>
      <w:pPr>
        <w:pStyle w:val="Footnote"/>
        <w:jc w:val="both"/>
        <w:rPr/>
      </w:pPr>
      <w:r>
        <w:rPr>
          <w:rStyle w:val="FootnoteCharacters"/>
        </w:rPr>
        <w:footnoteRef/>
      </w:r>
      <w:r>
        <w:rPr/>
        <w:t xml:space="preserve"> </w:t>
      </w:r>
      <w:r>
        <w:rPr/>
        <w:t xml:space="preserve">K. M. Bolte/St. Hradil: Soziale Ungleichheit in der Bundesrepublik Deutschland, Opladen 1984, S. 350 f.). In H. Hradil: Soziale Ungleichheit in Deutschland, 8. Auflage, Wiesbaden 2005, bilden jedoch die klassischen Dimension „Wohlstand“ (Reichtum), „Macht“ und „Prestige“ wieder die entscheidenden Gliederungsprinzipien der Darstellung. (Vgl. a.a.O.; Abschnitte 5.3.-5.5.) </w:t>
      </w:r>
    </w:p>
  </w:footnote>
  <w:footnote w:id="15">
    <w:p>
      <w:pPr>
        <w:pStyle w:val="Footnote"/>
        <w:jc w:val="both"/>
        <w:rPr/>
      </w:pPr>
      <w:r>
        <w:rPr>
          <w:rStyle w:val="FootnoteCharacters"/>
        </w:rPr>
        <w:footnoteRef/>
      </w:r>
      <w:r>
        <w:rPr/>
        <w:t xml:space="preserve"> </w:t>
      </w:r>
      <w:r>
        <w:rPr/>
        <w:t xml:space="preserve">Vgl. z.B. S. Kalupner: Die Grenzen der Individualisierung. Handlungstheoretische Grundlagen einer Zeitdiagnose, Frankfurt/New York 2003. </w:t>
      </w:r>
    </w:p>
  </w:footnote>
  <w:footnote w:id="16">
    <w:p>
      <w:pPr>
        <w:pStyle w:val="Footnote"/>
        <w:rPr/>
      </w:pPr>
      <w:r>
        <w:rPr>
          <w:rStyle w:val="FootnoteCharacters"/>
        </w:rPr>
        <w:footnoteRef/>
      </w:r>
      <w:r>
        <w:rPr/>
        <w:t xml:space="preserve"> </w:t>
      </w:r>
      <w:r>
        <w:rPr/>
        <w:t xml:space="preserve">U. Beck: Jenseits von Stand und Klasse?, a.a.O.; S. 41. </w:t>
      </w:r>
    </w:p>
  </w:footnote>
  <w:footnote w:id="17">
    <w:p>
      <w:pPr>
        <w:pStyle w:val="Footnote"/>
        <w:jc w:val="both"/>
        <w:rPr/>
      </w:pPr>
      <w:r>
        <w:rPr>
          <w:rStyle w:val="FootnoteCharacters"/>
        </w:rPr>
        <w:footnoteRef/>
      </w:r>
      <w:r>
        <w:rPr/>
        <w:t xml:space="preserve"> </w:t>
      </w:r>
      <w:r>
        <w:rPr/>
        <w:t xml:space="preserve">Vgl. U. Beck: Die Erfindung des Politischen, Frankfurt/M 1993, S. 149 f. </w:t>
      </w:r>
    </w:p>
  </w:footnote>
  <w:footnote w:id="18">
    <w:p>
      <w:pPr>
        <w:pStyle w:val="Footnote"/>
        <w:jc w:val="both"/>
        <w:rPr/>
      </w:pPr>
      <w:r>
        <w:rPr>
          <w:rStyle w:val="FootnoteCharacters"/>
        </w:rPr>
        <w:footnoteRef/>
      </w:r>
      <w:r>
        <w:rPr/>
        <w:t xml:space="preserve"> </w:t>
      </w:r>
      <w:r>
        <w:rPr/>
        <w:t>Vgl. U. Beck: Jenseits von Stand und Klasse, a.a.O.; S. 41.</w:t>
      </w:r>
    </w:p>
  </w:footnote>
  <w:footnote w:id="19">
    <w:p>
      <w:pPr>
        <w:pStyle w:val="Footnote"/>
        <w:jc w:val="both"/>
        <w:rPr/>
      </w:pPr>
      <w:r>
        <w:rPr>
          <w:rStyle w:val="FootnoteCharacters"/>
        </w:rPr>
        <w:footnoteRef/>
      </w:r>
      <w:r>
        <w:rPr/>
        <w:t xml:space="preserve"> </w:t>
      </w:r>
      <w:r>
        <w:rPr/>
        <w:t xml:space="preserve">Vgl. U. Beck: Risikogesellschaft, a.a.O.; S. 208. </w:t>
      </w:r>
    </w:p>
  </w:footnote>
  <w:footnote w:id="20">
    <w:p>
      <w:pPr>
        <w:pStyle w:val="Footnote"/>
        <w:rPr/>
      </w:pPr>
      <w:r>
        <w:rPr>
          <w:rStyle w:val="FootnoteCharacters"/>
        </w:rPr>
        <w:footnoteRef/>
      </w:r>
      <w:r>
        <w:rPr/>
        <w:t xml:space="preserve"> </w:t>
      </w:r>
      <w:r>
        <w:rPr/>
        <w:t xml:space="preserve">Vgl. U. Beck: Jenseits von Stand und Klasse, a.a.O.; S. 59. </w:t>
      </w:r>
    </w:p>
  </w:footnote>
  <w:footnote w:id="21">
    <w:p>
      <w:pPr>
        <w:pStyle w:val="Footnote"/>
        <w:jc w:val="both"/>
        <w:rPr/>
      </w:pPr>
      <w:r>
        <w:rPr>
          <w:rStyle w:val="FootnoteCharacters"/>
        </w:rPr>
        <w:footnoteRef/>
      </w:r>
      <w:r>
        <w:rPr/>
        <w:t xml:space="preserve"> </w:t>
      </w:r>
      <w:r>
        <w:rPr/>
        <w:t xml:space="preserve">U. Beck: Die Erfindung des Politischen, a.a.O.; S. 151 und 152. </w:t>
      </w:r>
    </w:p>
  </w:footnote>
  <w:footnote w:id="22">
    <w:p>
      <w:pPr>
        <w:pStyle w:val="Footnote"/>
        <w:jc w:val="both"/>
        <w:rPr/>
      </w:pPr>
      <w:r>
        <w:rPr>
          <w:rStyle w:val="FootnoteCharacters"/>
        </w:rPr>
        <w:footnoteRef/>
      </w:r>
      <w:r>
        <w:rPr/>
        <w:t xml:space="preserve"> </w:t>
      </w:r>
      <w:r>
        <w:rPr/>
        <w:t xml:space="preserve">U. Beck: Die Erfindung des Politischen, a.a.O.; S. 152.  Einen Versuch, die Individualisierungsthese von ihrer alten Unübersichtlichkeit zu befreien, machen einige Autoren zusammen mit  U. Beck zusammen in dem Band: U. Beck/P. Sopp (Hrsg.):Individualisierung und Integration. Neue Konfliktlinien und neuer Integrationsmodus?, Opladen 1997. </w:t>
      </w:r>
    </w:p>
  </w:footnote>
  <w:footnote w:id="23">
    <w:p>
      <w:pPr>
        <w:pStyle w:val="Footnote"/>
        <w:jc w:val="both"/>
        <w:rPr/>
      </w:pPr>
      <w:r>
        <w:rPr>
          <w:rStyle w:val="FootnoteCharacters"/>
        </w:rPr>
        <w:footnoteRef/>
      </w:r>
      <w:r>
        <w:rPr/>
        <w:t xml:space="preserve"> </w:t>
      </w:r>
      <w:r>
        <w:rPr/>
        <w:t xml:space="preserve">R. Geißler: Kein Abschied von Klasse und Schicht, a.a.O.; S. 324. </w:t>
      </w:r>
    </w:p>
  </w:footnote>
  <w:footnote w:id="24">
    <w:p>
      <w:pPr>
        <w:pStyle w:val="Footnote"/>
        <w:jc w:val="both"/>
        <w:rPr/>
      </w:pPr>
      <w:r>
        <w:rPr>
          <w:rStyle w:val="FootnoteCharacters"/>
        </w:rPr>
        <w:footnoteRef/>
      </w:r>
      <w:r>
        <w:rPr/>
        <w:t xml:space="preserve"> </w:t>
      </w:r>
      <w:r>
        <w:rPr/>
        <w:t xml:space="preserve">Vgl. dazu J. Ritsert: Soziale Klassen, Münster 1998, S. 120 ff. </w:t>
      </w:r>
    </w:p>
  </w:footnote>
  <w:footnote w:id="25">
    <w:p>
      <w:pPr>
        <w:pStyle w:val="Footnote"/>
        <w:rPr/>
      </w:pPr>
      <w:r>
        <w:rPr>
          <w:rStyle w:val="FootnoteCharacters"/>
        </w:rPr>
        <w:footnoteRef/>
      </w:r>
      <w:r>
        <w:rPr>
          <w:lang w:val="en-GB"/>
        </w:rPr>
        <w:t xml:space="preserve"> </w:t>
      </w:r>
      <w:r>
        <w:rPr>
          <w:lang w:val="en-GB"/>
        </w:rPr>
        <w:t xml:space="preserve">J. Pakulski and M. Waters: The Death of Class, London 1996, S. vii. </w:t>
      </w:r>
    </w:p>
  </w:footnote>
  <w:footnote w:id="26">
    <w:p>
      <w:pPr>
        <w:pStyle w:val="Footnote"/>
        <w:rPr/>
      </w:pPr>
      <w:r>
        <w:rPr>
          <w:rStyle w:val="FootnoteCharacters"/>
        </w:rPr>
        <w:footnoteRef/>
      </w:r>
      <w:r>
        <w:rPr/>
        <w:t xml:space="preserve"> </w:t>
      </w:r>
      <w:r>
        <w:rPr/>
        <w:t xml:space="preserve">Man muss also in der Tat davon ausgehen, „dass der Anspruch der Lebensstilmodelle darin besteht, soziale Ungleichheit differenzierter und insgesamt angemessener analysieren zu können als allein (zumindest die älteren) Klassen- und Schichtmodelle.“ N. Burzan: Soziale Ungleichheit, a.a.O.; S. 100. </w:t>
      </w:r>
    </w:p>
  </w:footnote>
  <w:footnote w:id="27">
    <w:p>
      <w:pPr>
        <w:pStyle w:val="Footnote"/>
        <w:rPr/>
      </w:pPr>
      <w:r>
        <w:rPr>
          <w:rStyle w:val="FootnoteCharacters"/>
        </w:rPr>
        <w:footnoteRef/>
      </w:r>
      <w:r>
        <w:rPr>
          <w:lang w:val="en-GB"/>
        </w:rPr>
        <w:t xml:space="preserve"> </w:t>
      </w:r>
      <w:r>
        <w:rPr>
          <w:lang w:val="en-GB"/>
        </w:rPr>
        <w:t xml:space="preserve">Burzan, a.a.O.; S. 115. </w:t>
      </w:r>
    </w:p>
  </w:footnote>
  <w:footnote w:id="28">
    <w:p>
      <w:pPr>
        <w:pStyle w:val="Footnote"/>
        <w:rPr/>
      </w:pPr>
      <w:r>
        <w:rPr>
          <w:rStyle w:val="FootnoteCharacters"/>
        </w:rPr>
        <w:footnoteRef/>
      </w:r>
      <w:r>
        <w:rPr/>
        <w:t xml:space="preserve"> </w:t>
      </w:r>
      <w:r>
        <w:rPr/>
        <w:t xml:space="preserve">K. Mannheim: Ideologie und Utopie, Frankfurt/M 1952, S. 54. Vgl. auch J. Ritsert: Ideologie. Theoreme und Probleme der Wissenssoziologie, Münster 2002, S. 56 ff. </w:t>
      </w:r>
    </w:p>
  </w:footnote>
  <w:footnote w:id="29">
    <w:p>
      <w:pPr>
        <w:pStyle w:val="Footnote"/>
        <w:jc w:val="both"/>
        <w:rPr/>
      </w:pPr>
      <w:r>
        <w:rPr>
          <w:rStyle w:val="FootnoteCharacters"/>
        </w:rPr>
        <w:footnoteRef/>
      </w:r>
      <w:r>
        <w:rPr/>
        <w:t xml:space="preserve"> „</w:t>
      </w:r>
      <w:r>
        <w:rPr/>
        <w:t xml:space="preserve">Milieus sind keinesfalls unabhängig von sozioökonomischen und soziodemographischen Bedingungen.“ N. Burzan: Soziale Ungleichheit, a.a.O.; S. 114. </w:t>
      </w:r>
    </w:p>
  </w:footnote>
  <w:footnote w:id="30">
    <w:p>
      <w:pPr>
        <w:pStyle w:val="Footnote"/>
        <w:rPr/>
      </w:pPr>
      <w:r>
        <w:rPr>
          <w:rStyle w:val="FootnoteCharacters"/>
        </w:rPr>
        <w:footnoteRef/>
      </w:r>
      <w:r>
        <w:rPr/>
        <w:t xml:space="preserve"> </w:t>
      </w:r>
      <w:r>
        <w:rPr/>
        <w:t xml:space="preserve">St. Hradil: Soziale Ungleichheit in Deutschland, a.a.O.; S. 45. (Kursiv im Original). </w:t>
      </w:r>
    </w:p>
  </w:footnote>
  <w:footnote w:id="31">
    <w:p>
      <w:pPr>
        <w:pStyle w:val="Footnote"/>
        <w:rPr/>
      </w:pPr>
      <w:r>
        <w:rPr>
          <w:rStyle w:val="FootnoteCharacters"/>
        </w:rPr>
        <w:footnoteRef/>
      </w:r>
      <w:r>
        <w:rPr/>
        <w:t xml:space="preserve"> </w:t>
      </w:r>
      <w:r>
        <w:rPr/>
        <w:t xml:space="preserve">AGF. Arbeitsgemeinschaft Fernsehforschung: Die Sinus-Milieus ® im Fernsehpanel. Das gesamtdeutsche Modell, Frankfurt/M 2002, S. 5. Die Sinus-Milieus – ich hoffe, das ®-Zeichen bei Zitaten auch mal weglassen zu dürfen – stammen von „Sinus Sociovision Gmbh Heidelberg.“(Vgl. die Website). </w:t>
      </w:r>
    </w:p>
  </w:footnote>
  <w:footnote w:id="32">
    <w:p>
      <w:pPr>
        <w:pStyle w:val="Footnote"/>
        <w:rPr/>
      </w:pPr>
      <w:r>
        <w:rPr>
          <w:rStyle w:val="FootnoteCharacters"/>
        </w:rPr>
        <w:footnoteRef/>
      </w:r>
      <w:r>
        <w:rPr/>
        <w:t xml:space="preserve"> </w:t>
      </w:r>
      <w:r>
        <w:rPr/>
        <w:t xml:space="preserve">Ebd. </w:t>
      </w:r>
    </w:p>
  </w:footnote>
  <w:footnote w:id="33">
    <w:p>
      <w:pPr>
        <w:pStyle w:val="Footnote"/>
        <w:rPr/>
      </w:pPr>
      <w:r>
        <w:rPr>
          <w:rStyle w:val="FootnoteCharacters"/>
        </w:rPr>
        <w:footnoteRef/>
      </w:r>
      <w:r>
        <w:rPr/>
        <w:t xml:space="preserve"> </w:t>
      </w:r>
      <w:r>
        <w:rPr/>
        <w:t xml:space="preserve">Zum Überblick über Bourdieus Ungleichheitstheorie vgl. z.B. E. Barlösius: Kämpfe um soziale Ungleichheit, Wiesbaden 2004, S. 116 ff. </w:t>
      </w:r>
    </w:p>
  </w:footnote>
  <w:footnote w:id="34">
    <w:p>
      <w:pPr>
        <w:pStyle w:val="Footnote"/>
        <w:jc w:val="both"/>
        <w:rPr/>
      </w:pPr>
      <w:r>
        <w:rPr>
          <w:rStyle w:val="FootnoteCharacters"/>
        </w:rPr>
        <w:footnoteRef/>
      </w:r>
      <w:r>
        <w:rPr/>
        <w:t xml:space="preserve"> </w:t>
      </w:r>
      <w:r>
        <w:rPr/>
        <w:t xml:space="preserve">A. Giddens: Die Konstitution der Gesellschaft, Frankfurt/New York 1988, S. 314. </w:t>
      </w:r>
    </w:p>
  </w:footnote>
  <w:footnote w:id="35">
    <w:p>
      <w:pPr>
        <w:pStyle w:val="Footnote"/>
        <w:jc w:val="both"/>
        <w:rPr/>
      </w:pPr>
      <w:r>
        <w:rPr>
          <w:rStyle w:val="FootnoteCharacters"/>
        </w:rPr>
        <w:footnoteRef/>
      </w:r>
      <w:r>
        <w:rPr/>
        <w:t xml:space="preserve"> </w:t>
      </w:r>
      <w:r>
        <w:rPr/>
        <w:t xml:space="preserve">M. Mann: Geschichte der Macht. Von den Anfängen bis zur Griechischen Antike, Frankfurt/New York 1990, S. 21. </w:t>
      </w:r>
    </w:p>
  </w:footnote>
  <w:footnote w:id="36">
    <w:p>
      <w:pPr>
        <w:pStyle w:val="Footnote"/>
        <w:jc w:val="both"/>
        <w:rPr/>
      </w:pPr>
      <w:r>
        <w:rPr>
          <w:rStyle w:val="FootnoteCharacters"/>
        </w:rPr>
        <w:footnoteRef/>
      </w:r>
      <w:r>
        <w:rPr/>
        <w:t xml:space="preserve"> </w:t>
      </w:r>
      <w:r>
        <w:rPr/>
        <w:t xml:space="preserve">E. Barlösius: Kämpfe um soziale Ungleichheit. Machttheoretische Perspektiven, Wiesbaden 2004, S. 61. </w:t>
      </w:r>
    </w:p>
  </w:footnote>
  <w:footnote w:id="37">
    <w:p>
      <w:pPr>
        <w:pStyle w:val="Footnote"/>
        <w:jc w:val="both"/>
        <w:rPr/>
      </w:pPr>
      <w:r>
        <w:rPr>
          <w:rStyle w:val="FootnoteCharacters"/>
        </w:rPr>
        <w:footnoteRef/>
      </w:r>
      <w:r>
        <w:rPr/>
        <w:t xml:space="preserve"> </w:t>
      </w:r>
      <w:r>
        <w:rPr/>
        <w:t xml:space="preserve">R. Geißler: Kein Abschied von Klasse und Schicht, a.a.O; S. 322. </w:t>
      </w:r>
    </w:p>
  </w:footnote>
  <w:footnote w:id="38">
    <w:p>
      <w:pPr>
        <w:pStyle w:val="Footnote"/>
        <w:rPr/>
      </w:pPr>
      <w:r>
        <w:rPr>
          <w:rStyle w:val="FootnoteCharacters"/>
        </w:rPr>
        <w:footnoteRef/>
      </w:r>
      <w:r>
        <w:rPr/>
        <w:t xml:space="preserve"> </w:t>
      </w:r>
      <w:r>
        <w:rPr/>
        <w:t xml:space="preserve">A.a.O.; S. 323. Für H.-P. Müller befürwortet „die radikale Fraktion … die Aufgabe des herkömmlichen Paradigmas strukturierter sozialer Ungleichheit zugunsten einer Phänomenologie sozialer Unterschiede.“ H.-P. Müller: Sozialstruktur und Lebensstile. Der neuere theoretische Diskurs über soziale Ungleichheit, Frankfurt/M 1992, S. 356. </w:t>
      </w:r>
    </w:p>
  </w:footnote>
  <w:footnote w:id="39">
    <w:p>
      <w:pPr>
        <w:pStyle w:val="Footnote"/>
        <w:jc w:val="both"/>
        <w:rPr/>
      </w:pPr>
      <w:r>
        <w:rPr>
          <w:rStyle w:val="FootnoteCharacters"/>
        </w:rPr>
        <w:footnoteRef/>
      </w:r>
      <w:r>
        <w:rPr/>
        <w:t xml:space="preserve"> </w:t>
      </w:r>
      <w:r>
        <w:rPr/>
        <w:t xml:space="preserve">R. Kreckel wählt leider die sehr missverständlich klingende Formulierung, Klassen seien selbst weder „soziale Organisationen, noch soziale Bewegungen, auf die der Begriff des kollektiven Handelns anwendbar ist, sondern </w:t>
      </w:r>
      <w:r>
        <w:rPr>
          <w:i/>
        </w:rPr>
        <w:t xml:space="preserve">klassifikatorische Konstrukte“ </w:t>
      </w:r>
      <w:r>
        <w:rPr/>
        <w:t xml:space="preserve">(Hervh. im Original). Er reiht sich jedoch gleichzeitig in die Gruppe derjenigen ein, welche es für wichtig halten, „dass die in einem komplexen Feld von Machtverhältnissen auftretenden, vielfältigen ökonomischen Ungleichheiten nicht im Differenzierungsdiskurs zerredet werden.“ R. Kreckel: Klassentheorie am Ende der Klassengesellschaft, in: P. A. Berger/M. Vester (Hrsg.): Alte Ungleichheiten, Neue Spaltungen, a.a.O.; S. 34 und 46. </w:t>
      </w:r>
    </w:p>
  </w:footnote>
  <w:footnote w:id="40">
    <w:p>
      <w:pPr>
        <w:pStyle w:val="Footnote"/>
        <w:jc w:val="both"/>
        <w:rPr/>
      </w:pPr>
      <w:r>
        <w:rPr>
          <w:rStyle w:val="FootnoteCharacters"/>
        </w:rPr>
        <w:footnoteRef/>
      </w:r>
      <w:r>
        <w:rPr/>
        <w:t xml:space="preserve"> </w:t>
      </w:r>
      <w:r>
        <w:rPr/>
        <w:t>Vgl. N. Burzan: Soziale Ungleichheit, a.a.O.; S. 100.</w:t>
      </w:r>
    </w:p>
  </w:footnote>
  <w:footnote w:id="41">
    <w:p>
      <w:pPr>
        <w:pStyle w:val="Footnote"/>
        <w:jc w:val="both"/>
        <w:rPr/>
      </w:pPr>
      <w:r>
        <w:rPr>
          <w:rStyle w:val="FootnoteCharacters"/>
        </w:rPr>
        <w:footnoteRef/>
      </w:r>
      <w:r>
        <w:rPr/>
        <w:t xml:space="preserve"> </w:t>
      </w:r>
      <w:r>
        <w:rPr/>
        <w:t xml:space="preserve">Zu dieser Problematik vgl. Th. </w:t>
      </w:r>
      <w:r>
        <w:rPr>
          <w:lang w:val="en-GB"/>
        </w:rPr>
        <w:t xml:space="preserve">Nagel: The View from Nowhere, New York/Oxford 1985. </w:t>
      </w:r>
    </w:p>
  </w:footnote>
  <w:footnote w:id="42">
    <w:p>
      <w:pPr>
        <w:pStyle w:val="Footnote"/>
        <w:jc w:val="both"/>
        <w:rPr/>
      </w:pPr>
      <w:r>
        <w:rPr>
          <w:rStyle w:val="FootnoteCharacters"/>
        </w:rPr>
        <w:footnoteRef/>
      </w:r>
      <w:r>
        <w:rPr>
          <w:lang w:val="en-GB"/>
        </w:rPr>
        <w:t xml:space="preserve"> </w:t>
      </w:r>
      <w:r>
        <w:rPr>
          <w:lang w:val="en-GB"/>
        </w:rPr>
        <w:t xml:space="preserve">Vgl. dazu B. Barnes, D. Bloor &amp; J. Henry: Scientific Knowledge. </w:t>
      </w:r>
      <w:r>
        <w:rPr/>
        <w:t xml:space="preserve">A Sociological Analysis, London 1996. Vgl. auch J. Ritsert: Einführung in die Logik der Sozialwissenschaften, a.a.O.; S. </w:t>
      </w:r>
    </w:p>
  </w:footnote>
  <w:footnote w:id="43">
    <w:p>
      <w:pPr>
        <w:pStyle w:val="Footnote"/>
        <w:jc w:val="both"/>
        <w:rPr/>
      </w:pPr>
      <w:r>
        <w:rPr>
          <w:rStyle w:val="FootnoteCharacters"/>
        </w:rPr>
        <w:footnoteRef/>
      </w:r>
      <w:r>
        <w:rPr/>
        <w:t xml:space="preserve"> </w:t>
      </w:r>
      <w:r>
        <w:rPr/>
        <w:t>H.-P. Müller: Sozialstruktur und Lebensstile. Der neuere theoretische Diskurs über soziale Ungleichheit, Frankfurt/M 1992, S. 377. sowie E. Barlösius: Kämpfe um soziale Ungleichheit, a.a.O.; S. 44</w:t>
      </w:r>
    </w:p>
  </w:footnote>
  <w:footnote w:id="44">
    <w:p>
      <w:pPr>
        <w:pStyle w:val="Footnote"/>
        <w:jc w:val="both"/>
        <w:rPr/>
      </w:pPr>
      <w:r>
        <w:rPr>
          <w:rStyle w:val="FootnoteCharacters"/>
        </w:rPr>
        <w:footnoteRef/>
      </w:r>
      <w:r>
        <w:rPr/>
        <w:t xml:space="preserve"> </w:t>
      </w:r>
      <w:r>
        <w:rPr/>
        <w:t xml:space="preserve">N. Burzan: Soziale Ungleichheit, a.a.O.; S. 115. </w:t>
      </w:r>
    </w:p>
  </w:footnote>
  <w:footnote w:id="45">
    <w:p>
      <w:pPr>
        <w:pStyle w:val="Footnote"/>
        <w:jc w:val="both"/>
        <w:rPr/>
      </w:pPr>
      <w:r>
        <w:rPr>
          <w:rStyle w:val="FootnoteCharacters"/>
        </w:rPr>
        <w:footnoteRef/>
      </w:r>
      <w:r>
        <w:rPr/>
        <w:t xml:space="preserve"> </w:t>
      </w:r>
      <w:r>
        <w:rPr/>
        <w:t xml:space="preserve">Ich sehe keinen Grund, die These zu revidieren, dass Hegelsche Wesenslogik eine Argumentationsfigur an die Hand gibt, an der man logisch exakt ablesen kann, was „Vermittlung“ heißt. Diese Figur enthält hinlängliche Möglichkeiten, mit dem Basis-Überbau-Problem jenseits von Ökonomismus und Idealismus, Objektivismus und Sprachspielimperialismus umzugehen. Vgl. dazu J. Ritsert: Ideologie, a.a.O.; S. 77 ff.  </w:t>
      </w:r>
    </w:p>
  </w:footnote>
  <w:footnote w:id="46">
    <w:p>
      <w:pPr>
        <w:pStyle w:val="Footnote"/>
        <w:jc w:val="both"/>
        <w:rPr/>
      </w:pPr>
      <w:r>
        <w:rPr>
          <w:rStyle w:val="FootnoteCharacters"/>
        </w:rPr>
        <w:footnoteRef/>
      </w:r>
      <w:r>
        <w:rPr/>
        <w:t xml:space="preserve"> </w:t>
      </w:r>
      <w:r>
        <w:rPr/>
        <w:t xml:space="preserve">E. Barlösius: Kämpfe um soziale Ungleichheit, a.a.O.; S. 125. Vgl. auch ebd.; S. 216 ff. </w:t>
      </w:r>
    </w:p>
  </w:footnote>
  <w:footnote w:id="47">
    <w:p>
      <w:pPr>
        <w:pStyle w:val="Footnote"/>
        <w:rPr/>
      </w:pPr>
      <w:r>
        <w:rPr>
          <w:rStyle w:val="FootnoteCharacters"/>
        </w:rPr>
        <w:footnoteRef/>
      </w:r>
      <w:r>
        <w:rPr/>
        <w:t xml:space="preserve"> </w:t>
      </w:r>
      <w:r>
        <w:rPr/>
        <w:t>A.a.O.; S. 59.</w:t>
      </w:r>
    </w:p>
  </w:footnote>
  <w:footnote w:id="48">
    <w:p>
      <w:pPr>
        <w:pStyle w:val="Footnote"/>
        <w:rPr/>
      </w:pPr>
      <w:r>
        <w:rPr>
          <w:rStyle w:val="FootnoteCharacters"/>
        </w:rPr>
        <w:footnoteRef/>
      </w:r>
      <w:r>
        <w:rPr/>
        <w:t xml:space="preserve"> </w:t>
      </w:r>
      <w:r>
        <w:rPr/>
        <w:t xml:space="preserve">H.-P. Müller: Sozialstruktur und Lebensstile, a.a.O., S. 368. </w:t>
      </w:r>
    </w:p>
  </w:footnote>
  <w:footnote w:id="49">
    <w:p>
      <w:pPr>
        <w:pStyle w:val="Footnote"/>
        <w:jc w:val="both"/>
        <w:rPr/>
      </w:pPr>
      <w:r>
        <w:rPr>
          <w:rStyle w:val="FootnoteCharacters"/>
        </w:rPr>
        <w:footnoteRef/>
      </w:r>
      <w:r>
        <w:rPr/>
        <w:t xml:space="preserve"> </w:t>
      </w:r>
      <w:r>
        <w:rPr/>
        <w:t xml:space="preserve">Vgl. dazu J. Ritsert: Soziale Klassen, a.a.O; S. 109 ff. </w:t>
      </w:r>
    </w:p>
  </w:footnote>
  <w:footnote w:id="50">
    <w:p>
      <w:pPr>
        <w:pStyle w:val="Footnote"/>
        <w:jc w:val="both"/>
        <w:rPr/>
      </w:pPr>
      <w:r>
        <w:rPr>
          <w:rStyle w:val="FootnoteCharacters"/>
        </w:rPr>
        <w:footnoteRef/>
      </w:r>
      <w:r>
        <w:rPr/>
        <w:t xml:space="preserve"> </w:t>
      </w:r>
      <w:r>
        <w:rPr/>
        <w:t xml:space="preserve">G. W. F. Hegel: Enzyklopädie der philosophischen Wissenschaften (1830), S 475. </w:t>
      </w:r>
    </w:p>
  </w:footnote>
  <w:footnote w:id="51">
    <w:p>
      <w:pPr>
        <w:pStyle w:val="Footnote"/>
        <w:jc w:val="both"/>
        <w:rPr/>
      </w:pPr>
      <w:r>
        <w:rPr>
          <w:rStyle w:val="FootnoteCharacters"/>
        </w:rPr>
        <w:footnoteRef/>
      </w:r>
      <w:r>
        <w:rPr/>
        <w:t xml:space="preserve"> </w:t>
      </w:r>
      <w:r>
        <w:rPr/>
        <w:t xml:space="preserve">Vgl. dazu J. Ritsert: Gesellschaft. Einführung in den Grundbegriff der Soziologie, Frankfurt/M 1988, S. 320 ff. und ders.: Ideologie, a.a.O.; S. 19 ff und S. 99 ff. </w:t>
      </w:r>
    </w:p>
  </w:footnote>
  <w:footnote w:id="52">
    <w:p>
      <w:pPr>
        <w:pStyle w:val="Footnote"/>
        <w:jc w:val="both"/>
        <w:rPr/>
      </w:pPr>
      <w:r>
        <w:rPr>
          <w:rStyle w:val="FootnoteCharacters"/>
        </w:rPr>
        <w:footnoteRef/>
      </w:r>
      <w:r>
        <w:rPr/>
        <w:t xml:space="preserve"> </w:t>
      </w:r>
      <w:r>
        <w:rPr/>
        <w:t xml:space="preserve">Vgl. J. Ritsert: Ideologie, a.a.O.; S. 21. </w:t>
      </w:r>
    </w:p>
  </w:footnote>
  <w:footnote w:id="53">
    <w:p>
      <w:pPr>
        <w:pStyle w:val="Footnote"/>
        <w:jc w:val="both"/>
        <w:rPr/>
      </w:pPr>
      <w:r>
        <w:rPr>
          <w:rStyle w:val="FootnoteCharacters"/>
        </w:rPr>
        <w:footnoteRef/>
      </w:r>
      <w:r>
        <w:rPr/>
        <w:t xml:space="preserve"> </w:t>
      </w:r>
      <w:r>
        <w:rPr/>
        <w:t>Zu Vorbehalten gegenüber der Maximierungsregel im Lager der Spiel- und Entscheidungstheoretiker selbst vgl. z.B. H.A. Simon: Homo rationalis. Die Vernunft im menschlichen Leben, Frankfurt/M 1993.</w:t>
      </w:r>
    </w:p>
  </w:footnote>
  <w:footnote w:id="54">
    <w:p>
      <w:pPr>
        <w:pStyle w:val="Footnote"/>
        <w:jc w:val="both"/>
        <w:rPr/>
      </w:pPr>
      <w:r>
        <w:rPr>
          <w:rStyle w:val="FootnoteCharacters"/>
        </w:rPr>
        <w:footnoteRef/>
      </w:r>
      <w:r>
        <w:rPr/>
        <w:t xml:space="preserve"> </w:t>
      </w:r>
      <w:r>
        <w:rPr/>
        <w:t xml:space="preserve">I. Kant: Grundlegung zur Metaphysik der Sitten, in I. Kant: Werke in sechs Bänden (hrsg. v. W. Weischedel), Band IV, Darmstadt 1963, S. 32 (BA 23). </w:t>
      </w:r>
    </w:p>
  </w:footnote>
  <w:footnote w:id="55">
    <w:p>
      <w:pPr>
        <w:pStyle w:val="Footnote"/>
        <w:jc w:val="both"/>
        <w:rPr/>
      </w:pPr>
      <w:r>
        <w:rPr>
          <w:rStyle w:val="FootnoteCharacters"/>
        </w:rPr>
        <w:footnoteRef/>
      </w:r>
      <w:r>
        <w:rPr/>
        <w:t xml:space="preserve"> </w:t>
      </w:r>
      <w:r>
        <w:rPr/>
        <w:t xml:space="preserve">I. Kant: Die Metaphysik der Sitten, a.a.O.; S. 553 (A 69). </w:t>
      </w:r>
    </w:p>
  </w:footnote>
  <w:footnote w:id="56">
    <w:p>
      <w:pPr>
        <w:pStyle w:val="Footnote"/>
        <w:rPr/>
      </w:pPr>
      <w:r>
        <w:rPr>
          <w:rStyle w:val="FootnoteCharacters"/>
        </w:rPr>
        <w:footnoteRef/>
      </w:r>
      <w:r>
        <w:rPr/>
        <w:t xml:space="preserve"> </w:t>
      </w:r>
      <w:r>
        <w:rPr>
          <w:szCs w:val="28"/>
        </w:rPr>
        <w:t>I. Kant: Grundlegung, a.a.O.; S. 25 (BA 11).</w:t>
      </w:r>
    </w:p>
  </w:footnote>
  <w:footnote w:id="57">
    <w:p>
      <w:pPr>
        <w:pStyle w:val="Footnote"/>
        <w:jc w:val="both"/>
        <w:rPr/>
      </w:pPr>
      <w:r>
        <w:rPr>
          <w:rStyle w:val="FootnoteCharacters"/>
        </w:rPr>
        <w:footnoteRef/>
      </w:r>
      <w:r>
        <w:rPr/>
        <w:t xml:space="preserve"> </w:t>
      </w:r>
      <w:r>
        <w:rPr/>
        <w:t xml:space="preserve">I. Kant: Grundlegung, a.a.O.; S. 69 (BA 79). Kant verwendet den Interessebegriff allerdings anders als hier vorgeschlagen. „Interesse ist das, wodurch Vernunft praktisch, d.i. eine den Willen bestimmende Ursache wird. daher sagt man nur von einem vernünftigen Wesen, dass es woran ein Interesse nehme, vernunftlose Geschöpfe fühlen nur sinnliche Antriebe.“ A.a.O., S. 97 (BA 122). </w:t>
      </w:r>
    </w:p>
  </w:footnote>
  <w:footnote w:id="58">
    <w:p>
      <w:pPr>
        <w:pStyle w:val="Footnote"/>
        <w:jc w:val="both"/>
        <w:rPr/>
      </w:pPr>
      <w:r>
        <w:rPr>
          <w:rStyle w:val="FootnoteCharacters"/>
        </w:rPr>
        <w:footnoteRef/>
      </w:r>
      <w:r>
        <w:rPr/>
        <w:t xml:space="preserve"> </w:t>
      </w:r>
      <w:r>
        <w:rPr/>
        <w:t xml:space="preserve">Vgl. J. Ritsert: Ideologie, a.a.O.; S. 75 ff.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itsert-online.de/"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8:18:00Z</dcterms:created>
  <dc:creator>Jürgen Ritsert</dc:creator>
  <dc:description/>
  <cp:keywords/>
  <dc:language>en-US</dc:language>
  <cp:lastModifiedBy>Jürgen Ritsert</cp:lastModifiedBy>
  <cp:lastPrinted>2006-08-06T10:51:00Z</cp:lastPrinted>
  <dcterms:modified xsi:type="dcterms:W3CDTF">2007-02-13T12:13:00Z</dcterms:modified>
  <cp:revision>227</cp:revision>
  <dc:subject/>
  <dc:title>Kapitel 6</dc:title>
</cp:coreProperties>
</file>