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rPr/>
      </w:pPr>
      <w:r>
        <w:rPr/>
      </w:r>
      <w:r>
        <w:br w:type="page"/>
      </w:r>
    </w:p>
    <w:p>
      <w:pPr>
        <w:pStyle w:val="Formatvorlage1"/>
        <w:rPr/>
      </w:pPr>
      <w:r>
        <w:rPr/>
      </w:r>
    </w:p>
    <w:p>
      <w:pPr>
        <w:pStyle w:val="Formatvorlage1"/>
        <w:jc w:val="center"/>
        <w:rPr>
          <w:i/>
          <w:i/>
          <w:sz w:val="36"/>
          <w:szCs w:val="36"/>
        </w:rPr>
      </w:pPr>
      <w:r>
        <w:rPr>
          <w:i/>
          <w:sz w:val="36"/>
          <w:szCs w:val="36"/>
        </w:rPr>
        <w:t>Kapitel 5</w:t>
      </w:r>
    </w:p>
    <w:p>
      <w:pPr>
        <w:pStyle w:val="Formatvorlage1"/>
        <w:jc w:val="center"/>
        <w:rPr>
          <w:i/>
          <w:i/>
          <w:sz w:val="36"/>
          <w:szCs w:val="36"/>
        </w:rPr>
      </w:pPr>
      <w:r>
        <w:rPr>
          <w:i/>
          <w:sz w:val="36"/>
          <w:szCs w:val="36"/>
        </w:rPr>
      </w:r>
    </w:p>
    <w:p>
      <w:pPr>
        <w:pStyle w:val="Formatvorlage1"/>
        <w:jc w:val="center"/>
        <w:rPr/>
      </w:pPr>
      <w:r>
        <w:rPr>
          <w:i/>
          <w:sz w:val="36"/>
          <w:szCs w:val="36"/>
        </w:rPr>
        <w:t>Klassen und Schichten als soziale Diskrepanzen..</w:t>
      </w:r>
    </w:p>
    <w:p>
      <w:pPr>
        <w:pStyle w:val="Formatvorlage1"/>
        <w:jc w:val="center"/>
        <w:rPr>
          <w:i/>
          <w:i/>
          <w:sz w:val="36"/>
          <w:szCs w:val="36"/>
        </w:rPr>
      </w:pPr>
      <w:r>
        <w:rPr>
          <w:i/>
          <w:sz w:val="36"/>
          <w:szCs w:val="36"/>
        </w:rPr>
      </w:r>
    </w:p>
    <w:p>
      <w:pPr>
        <w:pStyle w:val="Formatvorlage1"/>
        <w:rPr>
          <w:i/>
          <w:i/>
          <w:sz w:val="32"/>
          <w:szCs w:val="32"/>
        </w:rPr>
      </w:pPr>
      <w:r>
        <w:rPr>
          <w:i/>
          <w:sz w:val="32"/>
          <w:szCs w:val="32"/>
        </w:rPr>
        <w:t>5.1. Soziale Diskrepanzen.</w:t>
      </w:r>
    </w:p>
    <w:p>
      <w:pPr>
        <w:pStyle w:val="Formatvorlage1"/>
        <w:rPr>
          <w:i/>
          <w:i/>
          <w:sz w:val="32"/>
          <w:szCs w:val="32"/>
        </w:rPr>
      </w:pPr>
      <w:r>
        <w:rPr>
          <w:i/>
          <w:sz w:val="32"/>
          <w:szCs w:val="32"/>
        </w:rPr>
      </w:r>
    </w:p>
    <w:p>
      <w:pPr>
        <w:pStyle w:val="Formatvorlage1"/>
        <w:rPr/>
      </w:pPr>
      <w:r>
        <w:rPr>
          <w:szCs w:val="28"/>
        </w:rPr>
        <w:t xml:space="preserve">Den Ausgangspunkt jeder Analyse und Kritik sozialer Ungleichheit(en), so habe ich am Anfang dieser Vorlesung argumentiert, bildet die empirische Vielfalt der Unterschiede, die zwischen Merkmalen von Personen sowie Mustern ihrer Beziehungen bestehen. Es gibt Unterschiede zwischen den Individuen, die keine besondere Bedeutung für die Einstellungen und das Verhalten anderer Menschen haben. Es gibt jedoch zahllose Unterschiede, die sozial relevant werden. „Sozial relevant“ soll heißen, dass andere Akteure ihr Verhalten und ihre Verhaltenserwartungen wiederholt daran ausrichten. Aber gesellschaftlich relevante Unterschiede sind nicht gleich sozialen Ungleichheiten! Ungleichheiten stellen eine </w:t>
      </w:r>
      <w:r>
        <w:rPr>
          <w:i/>
          <w:szCs w:val="28"/>
        </w:rPr>
        <w:t>Teilmenge</w:t>
      </w:r>
      <w:r>
        <w:rPr>
          <w:szCs w:val="28"/>
        </w:rPr>
        <w:t xml:space="preserve"> der sozial relevanten Unterschiede überhaupt dar. Sie werden vor allem aufgrund normativer, ethisch-politischer Wertideen aus der Menge gesellschaftlich bedeutsamer Differenzen herausgehoben. Denn in dem Wort </w:t>
      </w:r>
      <w:r>
        <w:rPr>
          <w:i/>
          <w:szCs w:val="28"/>
        </w:rPr>
        <w:t>Un</w:t>
      </w:r>
      <w:r>
        <w:rPr>
          <w:szCs w:val="28"/>
        </w:rPr>
        <w:t xml:space="preserve">-Gleichheit steckt ja von vornherein eine </w:t>
      </w:r>
      <w:r>
        <w:rPr>
          <w:i/>
          <w:szCs w:val="28"/>
        </w:rPr>
        <w:t xml:space="preserve">negative </w:t>
      </w:r>
      <w:r>
        <w:rPr>
          <w:szCs w:val="28"/>
        </w:rPr>
        <w:t xml:space="preserve">Bewertung bestimmter Gegebenheiten des gesellschaftlichen Seins und Bewusstseins. Sie heben sich vor allem von der Kontrastfolie all jener </w:t>
      </w:r>
      <w:r>
        <w:rPr>
          <w:i/>
          <w:szCs w:val="28"/>
        </w:rPr>
        <w:t xml:space="preserve">positiven </w:t>
      </w:r>
      <w:r>
        <w:rPr>
          <w:szCs w:val="28"/>
        </w:rPr>
        <w:t xml:space="preserve">Hinsichten ab, in denen Menschen gemäß kulturell und/oder universell geltenden Wertideen </w:t>
      </w:r>
      <w:r>
        <w:rPr>
          <w:i/>
          <w:szCs w:val="28"/>
        </w:rPr>
        <w:t xml:space="preserve">gleich </w:t>
      </w:r>
      <w:r>
        <w:rPr>
          <w:szCs w:val="28"/>
        </w:rPr>
        <w:t xml:space="preserve">sein </w:t>
      </w:r>
      <w:r>
        <w:rPr>
          <w:i/>
          <w:szCs w:val="28"/>
        </w:rPr>
        <w:t>sollen</w:t>
      </w:r>
      <w:r>
        <w:rPr>
          <w:szCs w:val="28"/>
        </w:rPr>
        <w:t xml:space="preserve">. Es werden also bestimmte sozial relevante Unterschiede als </w:t>
      </w:r>
      <w:r>
        <w:rPr>
          <w:i/>
          <w:szCs w:val="28"/>
        </w:rPr>
        <w:t xml:space="preserve">Ungleichheiten, </w:t>
      </w:r>
      <w:r>
        <w:rPr>
          <w:szCs w:val="28"/>
        </w:rPr>
        <w:t xml:space="preserve">damit als Abweichungen von einem ethisch-politisch als positiv ausgezeichneten Status der Gleichheit von Individuen und/oder Gruppen eingeschätzt und wirksam. Gleichheit, so habe ich zu zeigen versucht, stellt zugleich ein normatives Prinzip dar, das in der Idee der „reinen Anerkennung“ aufgehoben ist, die ich Hegels Kapitel über „Herr und Knecht“ als Grundlage aller Kritik an sozialer Ungleichheit entnommen habe. Denn zur Idee der reinen Anerkennung gehört die normative Kernvorstellung, jeder solle die im freien Willen verankerte Würde der anderen Person </w:t>
      </w:r>
      <w:r>
        <w:rPr>
          <w:i/>
          <w:szCs w:val="28"/>
        </w:rPr>
        <w:t xml:space="preserve">gleichermaßen </w:t>
      </w:r>
      <w:r>
        <w:rPr>
          <w:szCs w:val="28"/>
        </w:rPr>
        <w:t xml:space="preserve">anerkennen. </w:t>
      </w:r>
    </w:p>
    <w:p>
      <w:pPr>
        <w:pStyle w:val="Formatvorlage1"/>
        <w:rPr>
          <w:szCs w:val="28"/>
        </w:rPr>
      </w:pPr>
      <w:r>
        <w:rPr>
          <w:szCs w:val="28"/>
        </w:rPr>
        <w:t xml:space="preserve">Gleichheiten oder Ungleichheiten prägen sich in der gesellschaftlichen Wirklichkeit auf verschiedenen Dimensionen aus und/oder werden von den Akteuren in verschiedenen Hinsichten wahrgenommen, gedeutet und behandelt. Ungleichheiten beschreiben ein </w:t>
      </w:r>
      <w:r>
        <w:rPr>
          <w:i/>
          <w:szCs w:val="28"/>
        </w:rPr>
        <w:t xml:space="preserve">Gefälle </w:t>
      </w:r>
      <w:r>
        <w:rPr>
          <w:szCs w:val="28"/>
        </w:rPr>
        <w:t>in den Lebenschancen, Rechten und Pflichten der Individuen. Sie werden vor allem als Privilegien und Benachteilungen, Grade der Missachtung und Diskriminierung sowie als Ausdrucksformen und Effekte von strategisch eingesetzter Macht gegenüber der Ohnmacht der Mägde und Knechte sinnfällig.</w:t>
      </w:r>
      <w:r>
        <w:rPr>
          <w:rStyle w:val="FootnoteCharacters"/>
          <w:rStyle w:val="FootnoteAnchor"/>
          <w:szCs w:val="28"/>
        </w:rPr>
        <w:footnoteReference w:id="2"/>
      </w:r>
      <w:r>
        <w:rPr>
          <w:szCs w:val="28"/>
        </w:rPr>
        <w:t xml:space="preserve"> Wer aber bringt die </w:t>
      </w:r>
      <w:r>
        <w:rPr>
          <w:i/>
          <w:szCs w:val="28"/>
        </w:rPr>
        <w:t>normativen</w:t>
      </w:r>
      <w:r>
        <w:rPr>
          <w:szCs w:val="28"/>
        </w:rPr>
        <w:t xml:space="preserve"> (ethisch-politischen) Prinzipien und Kriterien (wie sie etwa im komplexen Begriff der „Gleichheit“ stecken) ins Spiel, wenn der Unterschied zwischen sozial relevanten Unterschieden und sozialen Ungleichheiten gemacht wird? Gewiss die Akteure in der gesellschaftlichen Wirklichkeit selbst! Sie beurteilen allerdings das Gefälle in den Lebenschancen ihrer Mitmenschen nicht in </w:t>
      </w:r>
      <w:r>
        <w:rPr>
          <w:i/>
          <w:szCs w:val="28"/>
        </w:rPr>
        <w:t xml:space="preserve">jeder </w:t>
      </w:r>
      <w:r>
        <w:rPr>
          <w:szCs w:val="28"/>
        </w:rPr>
        <w:t xml:space="preserve">denkbaren Hinsicht (Dimension) und automatisch als Ausdruck einer gesellschaftlichen </w:t>
      </w:r>
      <w:r>
        <w:rPr>
          <w:i/>
          <w:szCs w:val="28"/>
        </w:rPr>
        <w:t>Negativität</w:t>
      </w:r>
      <w:r>
        <w:rPr>
          <w:szCs w:val="28"/>
        </w:rPr>
        <w:t>. Der Idee einer modernen „Leistungsgesellschaft“ entsprechend werden beispielsweise bestimmte Differenzen in den Lebenschancen nicht als soziale Ungleichheiten (Negativitäten), sondern als verdiente Besserstellung der einen im Vergleich zu leistungsschwächeren anderen Personen bewertet und akzeptiert (</w:t>
      </w:r>
      <w:r>
        <w:rPr>
          <w:i/>
          <w:szCs w:val="28"/>
        </w:rPr>
        <w:t>meritum</w:t>
      </w:r>
      <w:r>
        <w:rPr>
          <w:szCs w:val="28"/>
        </w:rPr>
        <w:t xml:space="preserve">). Daher unterstützen die meisten Menschen heutzutage Forderungen wie: „Gleicher Lohn für gleiche Leistung, ungleicher Lohn für ungleiche Leistung.“ Demgegenüber wird die geringere Entlohnung von Frauen für die gleiche Leistung zunehmend als geschlechtspezifische Diskriminierung eingeschätzt und kritisiert. </w:t>
      </w:r>
    </w:p>
    <w:p>
      <w:pPr>
        <w:pStyle w:val="Formatvorlage1"/>
        <w:rPr>
          <w:szCs w:val="28"/>
        </w:rPr>
      </w:pPr>
      <w:r>
        <w:rPr>
          <w:szCs w:val="28"/>
        </w:rPr>
        <w:t xml:space="preserve">Der wissenschaftliche Beobachter richtet seine systematische Aufmerksamkeit auf zeitgenössische und/oder historische Erscheinungsformen von sozialer Ungleichheit. Er kann selbstverständlich all jene bei den Akteuren in der gesellschaftlichen Wirklichkeit geltenden Normen, welche der Einschätzung und Bekämpfung sozial relevanter Unterschiede als soziale Ungleichheiten zugrunde liegen, zum „wertfreien“ Thema seiner Forschungen machen. Das heißt: Er muss die Werte keineswegs teilen, woran sich die Handelnden selbst orientieren, wenn sie Unterschiede in ihrer Erscheinungsform als Ungleichheiten negieren. In diesem Sinne kann die Ungleichheitsforschung tatsächlich „wertfrei“ vorgehen. Doch daraus folgt nicht, Theoriebildung und Forschung könnten beim Problem der sozialen Ungleichheit ohne jede innere Vermittlung des eigenen Denkens mit Wertideen vorgenommen werden. Nähme man diesen Standpunkt eine, verstrickte man sich auf eine spezifische Weise erneut in Schwierigkeiten, wie sie für den Rechtspositivismus charakteristisch sind. Zur Erinnerung: Der Rechtspositivismus sieht nur das als „Recht“ an, was in der jeweiligen historischen Situation und Gesellschaft als Recht gesetzt, sowie weitgehend anerkannt und im Umlauf ist. Damit entsteht der Schein, als beschäftige sich der wissenschaftliche Beobachter mit nichts als den Wertideen, woran seine „Untersuchungsgegenstände“ orientiert sind. Er selbst hielte sich demnach mit seinen Werturteilen vollständig zurück bzw. ganz heraus. Jedes Recht, das </w:t>
      </w:r>
      <w:r>
        <w:rPr>
          <w:i/>
          <w:szCs w:val="28"/>
        </w:rPr>
        <w:t xml:space="preserve">faktisch </w:t>
      </w:r>
      <w:r>
        <w:rPr>
          <w:szCs w:val="28"/>
        </w:rPr>
        <w:t xml:space="preserve">als Recht gilt, muss auch ihm als Recht </w:t>
      </w:r>
      <w:r>
        <w:rPr>
          <w:i/>
          <w:szCs w:val="28"/>
        </w:rPr>
        <w:t>gelten</w:t>
      </w:r>
      <w:r>
        <w:rPr>
          <w:szCs w:val="28"/>
        </w:rPr>
        <w:t xml:space="preserve">, selbst wenn es sich um Ordnungsprinzipien eines Unterdrückungsapparates handelt. Jede Ungleichheit ist nur eine Ungleichheit </w:t>
      </w:r>
      <w:r>
        <w:rPr>
          <w:i/>
          <w:szCs w:val="28"/>
        </w:rPr>
        <w:t xml:space="preserve">für sie, </w:t>
      </w:r>
      <w:r>
        <w:rPr>
          <w:szCs w:val="28"/>
        </w:rPr>
        <w:t xml:space="preserve">die Akteure, nicht aber eine Ungleichheit </w:t>
      </w:r>
      <w:r>
        <w:rPr>
          <w:i/>
          <w:szCs w:val="28"/>
        </w:rPr>
        <w:t>an und für sich</w:t>
      </w:r>
      <w:r>
        <w:rPr>
          <w:szCs w:val="28"/>
        </w:rPr>
        <w:t xml:space="preserve">. Von den vielen klassischen Einwänden gegen den Normenpositivismus und Relativismus abgesehen, sei nur der allereinfachste Vorbehalt erwähnt: Um den Unterschied zwischen sozial relevanten Unterschieden und sozialen Ungleichheiten machen zu können, muss der Beobachter natürlich selbst der normativen Unterscheidung des Rechts vom Unrecht, der Gleichheit (Positivität) von der Ungleichheit (Negativität) aufgrund seiner eigenen Wertideen fähig sein. Und wenn er Ungleichheit als ein allgemeines gesellschaftliches Phänomen behandelt, werden die Kriterien, anhand deren er ihre Erscheinungsformen identifiziert, entweder (gewollt oder ungewollt) denen einer Gruppierung entsprechen, die zu einer bestimmten Zeit und an einem bestimmten Ort sozial relevante Unterschiede als Ungleichheiten etikettiert oder einen allgemeineren, vielleicht sogar universellen Geltungsanspruch erheben.  </w:t>
      </w:r>
    </w:p>
    <w:p>
      <w:pPr>
        <w:pStyle w:val="Formatvorlage1"/>
        <w:rPr>
          <w:szCs w:val="28"/>
        </w:rPr>
      </w:pPr>
      <w:r>
        <w:rPr>
          <w:szCs w:val="28"/>
        </w:rPr>
      </w:r>
    </w:p>
    <w:p>
      <w:pPr>
        <w:pStyle w:val="Formatvorlage1"/>
        <w:rPr>
          <w:szCs w:val="28"/>
        </w:rPr>
      </w:pPr>
      <w:r>
        <w:rPr>
          <w:szCs w:val="28"/>
        </w:rPr>
        <w:t xml:space="preserve">Entsprechend der vorgeschlagenen Analyse des Ungleichheitsbegriffs von Rousseau stellen die mit </w:t>
      </w:r>
      <w:r>
        <w:rPr>
          <w:i/>
          <w:szCs w:val="28"/>
        </w:rPr>
        <w:t xml:space="preserve">Reichtum, Ehre </w:t>
      </w:r>
      <w:r>
        <w:rPr>
          <w:szCs w:val="28"/>
        </w:rPr>
        <w:t xml:space="preserve">und </w:t>
      </w:r>
      <w:r>
        <w:rPr>
          <w:i/>
          <w:szCs w:val="28"/>
        </w:rPr>
        <w:t xml:space="preserve">Macht </w:t>
      </w:r>
      <w:r>
        <w:rPr>
          <w:szCs w:val="28"/>
        </w:rPr>
        <w:t xml:space="preserve">verkoppelten </w:t>
      </w:r>
      <w:r>
        <w:rPr>
          <w:i/>
          <w:szCs w:val="28"/>
        </w:rPr>
        <w:t>Negativitäten</w:t>
      </w:r>
      <w:r>
        <w:rPr>
          <w:szCs w:val="28"/>
        </w:rPr>
        <w:t xml:space="preserve"> (vgl. Tableau IV, rechte Spalte) diejenigen Achsen dar, auf denen sich sozial relevante Unterschiede als soziale Ungleichheiten abtragen und kritisieren lassen. </w:t>
      </w:r>
    </w:p>
    <w:p>
      <w:pPr>
        <w:pStyle w:val="Formatvorlage1"/>
        <w:rPr>
          <w:szCs w:val="28"/>
        </w:rPr>
      </w:pPr>
      <w:r>
        <w:rPr>
          <w:szCs w:val="28"/>
        </w:rPr>
      </w:r>
    </w:p>
    <w:p>
      <w:pPr>
        <w:pStyle w:val="Formatvorlage1"/>
        <w:ind w:left="708" w:hanging="0"/>
        <w:rPr>
          <w:szCs w:val="28"/>
        </w:rPr>
      </w:pPr>
      <w:r>
        <w:rPr>
          <w:szCs w:val="28"/>
        </w:rPr>
        <w:t>„</w:t>
      </w:r>
      <w:r>
        <w:rPr>
          <w:i/>
          <w:szCs w:val="28"/>
        </w:rPr>
        <w:t xml:space="preserve">Materieller Wohlstand, Macht und Prestige </w:t>
      </w:r>
      <w:r>
        <w:rPr>
          <w:szCs w:val="28"/>
        </w:rPr>
        <w:t>sind Dimensionen sozialer Ungleichheit, die sich – freilich in sehr unterschiedlichen konkreten Erscheinungen – in allen bekannten Gesellschaften fanden und finden.“</w:t>
      </w:r>
      <w:r>
        <w:rPr>
          <w:rStyle w:val="FootnoteCharacters"/>
          <w:rStyle w:val="FootnoteAnchor"/>
          <w:szCs w:val="28"/>
        </w:rPr>
        <w:footnoteReference w:id="3"/>
      </w:r>
    </w:p>
    <w:p>
      <w:pPr>
        <w:pStyle w:val="Formatvorlage1"/>
        <w:rPr>
          <w:szCs w:val="28"/>
        </w:rPr>
      </w:pPr>
      <w:r>
        <w:rPr>
          <w:szCs w:val="28"/>
        </w:rPr>
      </w:r>
    </w:p>
    <w:p>
      <w:pPr>
        <w:pStyle w:val="Formatvorlage1"/>
        <w:rPr/>
      </w:pPr>
      <w:r>
        <w:rPr>
          <w:szCs w:val="28"/>
        </w:rPr>
        <w:t xml:space="preserve">Dem ist nachdrücklich zuzustimmen. </w:t>
      </w:r>
      <w:r>
        <w:rPr>
          <w:i/>
          <w:szCs w:val="28"/>
        </w:rPr>
        <w:t>Reichtum</w:t>
      </w:r>
      <w:r>
        <w:rPr>
          <w:szCs w:val="28"/>
        </w:rPr>
        <w:t xml:space="preserve">, </w:t>
      </w:r>
      <w:r>
        <w:rPr>
          <w:i/>
          <w:szCs w:val="28"/>
        </w:rPr>
        <w:t>Macht</w:t>
      </w:r>
      <w:r>
        <w:rPr>
          <w:szCs w:val="28"/>
        </w:rPr>
        <w:t xml:space="preserve"> und </w:t>
      </w:r>
      <w:r>
        <w:rPr>
          <w:i/>
          <w:szCs w:val="28"/>
        </w:rPr>
        <w:t>Ansehen</w:t>
      </w:r>
      <w:r>
        <w:rPr>
          <w:szCs w:val="28"/>
        </w:rPr>
        <w:t xml:space="preserve"> können </w:t>
      </w:r>
      <w:r>
        <w:rPr>
          <w:i/>
          <w:szCs w:val="28"/>
        </w:rPr>
        <w:t xml:space="preserve"> </w:t>
      </w:r>
      <w:r>
        <w:rPr>
          <w:szCs w:val="28"/>
        </w:rPr>
        <w:t xml:space="preserve">als universelle, universalgeschichtliche (wenn auch historisch variable!) Dimensionen sozialer Ungleichheit angesehen werden, wobei in der Literatur oftmals vernachlässigt wird, dass diese Begriffe nicht nur die vorherrschende negative Wirklichkeit repräsentieren, sondern auch positive Wertungen enthalten können (vgl. Tableau VI; linke Spalte). Die in diesem Achsenkreuz abgesteckten Ungleichheiten lassen sich auf den verschiedensten Niveaus einer Gesellschaft feststellen: Es gibt sie auf der Ebene der Beziehungen zwischen einzelnen Personen, es gibt sie auf dem Niveau einzelner Gruppierungen. Soziale Ungleichheiten sind zudem oftmals in besondere Institutionen und Organisationen eingebaut oder werden von diesen hervorgerufen. Im Achsenkreuz von Reichtum, Ansehen und Macht als Ungleichheiten bestimmte sozial relevante Unterschiede, die auf </w:t>
      </w:r>
      <w:r>
        <w:rPr>
          <w:i/>
          <w:szCs w:val="28"/>
        </w:rPr>
        <w:t xml:space="preserve">gesamtgesellschaftlichem Niveau </w:t>
      </w:r>
      <w:r>
        <w:rPr>
          <w:szCs w:val="28"/>
        </w:rPr>
        <w:t xml:space="preserve">ausgeprägt sind, also die Struktur einer ganzen Gesellschaftsformation prägen, möchte ich als </w:t>
      </w:r>
      <w:r>
        <w:rPr>
          <w:i/>
          <w:szCs w:val="28"/>
        </w:rPr>
        <w:t xml:space="preserve">soziale Diskrepanzen </w:t>
      </w:r>
      <w:r>
        <w:rPr>
          <w:szCs w:val="28"/>
        </w:rPr>
        <w:t>(</w:t>
      </w:r>
      <w:r>
        <w:rPr>
          <w:i/>
          <w:szCs w:val="28"/>
        </w:rPr>
        <w:t>discrepantiae</w:t>
      </w:r>
      <w:r>
        <w:rPr>
          <w:szCs w:val="28"/>
        </w:rPr>
        <w:t>) bezeichnen.</w:t>
      </w:r>
      <w:r>
        <w:rPr>
          <w:rStyle w:val="FootnoteCharacters"/>
          <w:rStyle w:val="FootnoteAnchor"/>
          <w:szCs w:val="28"/>
        </w:rPr>
        <w:footnoteReference w:id="4"/>
      </w:r>
      <w:r>
        <w:rPr>
          <w:szCs w:val="28"/>
        </w:rPr>
        <w:t xml:space="preserve"> Bei der Beschreibung und Analyse sozialer Diskrepanzen ergeben sich zahlreiche wissenschaftstheoretische Probleme. Drei davon greife ich zur Illustration heraus, andere werden in späteren Kapiteln auftauchen:</w:t>
      </w:r>
    </w:p>
    <w:p>
      <w:pPr>
        <w:pStyle w:val="Formatvorlage1"/>
        <w:rPr>
          <w:szCs w:val="28"/>
        </w:rPr>
      </w:pPr>
      <w:r>
        <w:rPr>
          <w:szCs w:val="28"/>
        </w:rPr>
      </w:r>
    </w:p>
    <w:p>
      <w:pPr>
        <w:pStyle w:val="Formatvorlage1"/>
        <w:numPr>
          <w:ilvl w:val="2"/>
          <w:numId w:val="1"/>
        </w:numPr>
        <w:rPr>
          <w:i/>
          <w:i/>
          <w:szCs w:val="28"/>
        </w:rPr>
      </w:pPr>
      <w:r>
        <w:rPr>
          <w:i/>
          <w:szCs w:val="28"/>
        </w:rPr>
        <w:t>Die Frage nach den Erscheinungsformen sozialer Diskrepanzen.</w:t>
      </w:r>
    </w:p>
    <w:p>
      <w:pPr>
        <w:pStyle w:val="Formatvorlage1"/>
        <w:rPr>
          <w:i/>
          <w:i/>
          <w:szCs w:val="28"/>
        </w:rPr>
      </w:pPr>
      <w:r>
        <w:rPr>
          <w:i/>
          <w:szCs w:val="28"/>
        </w:rPr>
      </w:r>
    </w:p>
    <w:p>
      <w:pPr>
        <w:pStyle w:val="Formatvorlage1"/>
        <w:rPr>
          <w:szCs w:val="28"/>
        </w:rPr>
      </w:pPr>
      <w:r>
        <w:rPr>
          <w:szCs w:val="28"/>
        </w:rPr>
        <w:t>Auf den ersten Blick mag es so aussehen, als könne man den drei Hauptdimensionen klassischer Ungleichheitstheorien (Reichtum, Ansehen und Macht) ganz einfach jene drei Kategorien zuordnen, welche Max Weber zur Kennzeichnung von sozialen Diskrepanzen vorgeschlagen hat: „Klasse“ (Reichtum), „Stand“ (Ansehen) und „Partei“ (Macht).</w:t>
      </w:r>
      <w:r>
        <w:rPr>
          <w:rStyle w:val="FootnoteCharacters"/>
          <w:rStyle w:val="FootnoteAnchor"/>
          <w:szCs w:val="28"/>
        </w:rPr>
        <w:footnoteReference w:id="5"/>
      </w:r>
      <w:r>
        <w:rPr>
          <w:szCs w:val="28"/>
        </w:rPr>
        <w:t xml:space="preserve"> Bei Weber stellt eine soziale „Klasse“ diejenige Erscheinungsform einer sozialen Diskrepanz dar, bei der die Lebenschancen einer bestimmten Gruppe von Menschen durch den </w:t>
      </w:r>
      <w:r>
        <w:rPr>
          <w:i/>
          <w:szCs w:val="28"/>
        </w:rPr>
        <w:t>Güterbesitz</w:t>
      </w:r>
      <w:r>
        <w:rPr>
          <w:szCs w:val="28"/>
        </w:rPr>
        <w:t xml:space="preserve"> und/oder durch das Interesse am </w:t>
      </w:r>
      <w:r>
        <w:rPr>
          <w:i/>
          <w:szCs w:val="28"/>
        </w:rPr>
        <w:t xml:space="preserve">Erwerb </w:t>
      </w:r>
      <w:r>
        <w:rPr>
          <w:szCs w:val="28"/>
        </w:rPr>
        <w:t xml:space="preserve">von materiellen und/oder immateriellen Gütern einerseits, durch die Chancen der Verwertung von Gütern und Kompetenzen (Arbeitskraft) auf </w:t>
      </w:r>
      <w:r>
        <w:rPr>
          <w:i/>
          <w:szCs w:val="28"/>
        </w:rPr>
        <w:t xml:space="preserve">Märkten </w:t>
      </w:r>
      <w:r>
        <w:rPr>
          <w:szCs w:val="28"/>
        </w:rPr>
        <w:t>andererseits bestimmt werden.</w:t>
      </w:r>
      <w:r>
        <w:rPr>
          <w:rStyle w:val="FootnoteCharacters"/>
          <w:rStyle w:val="FootnoteAnchor"/>
          <w:szCs w:val="28"/>
        </w:rPr>
        <w:footnoteReference w:id="6"/>
      </w:r>
      <w:r>
        <w:rPr>
          <w:szCs w:val="28"/>
        </w:rPr>
        <w:t xml:space="preserve"> Das klingt nicht sehr viel anders als bei Marx, insoweit dieser Klassen</w:t>
      </w:r>
      <w:r>
        <w:rPr>
          <w:i/>
          <w:szCs w:val="28"/>
        </w:rPr>
        <w:t xml:space="preserve">lagen </w:t>
      </w:r>
      <w:r>
        <w:rPr>
          <w:szCs w:val="28"/>
        </w:rPr>
        <w:t>als Stellungen und Funktionen von Gruppierungen in einem Reproduktionsprozess der Gesellschaft bestimmt, wobei Teile des Mehrprodukts von Machtgruppen zu Lasten umd zum Schaden anderer als Surplus appropriiert werden können. (Der Reproduktionsprozess umfasst ja sowohl die Produktion von Gütern und Diensten als auch ihre Distribution auf Märkten). Demgegenüber fallen unter den Begriff „Stand“ diejenigen sozialen Diskrepanzen, bei denen die Lebenschancen der Menschen von der „Ehre“, das heißt: von kulturellen Wertideen abhängen, welche eine gesamtgesellschaftlich relevante Hierarchie des Ansehens (Prestiges) verschiedener Gruppen abstecken. Das gesellschaftliche Prestige wird an bestimmten sozialen Unterschieden wie zum Beispiel Handarbeit oder Kopfarbeit festgemacht. Kulturwertideen stehen in vielen Fällen hinter der Diskriminierung, hinter der Missachtung und Verachtung der einen durch die anderen. Webers Begriff der „Partei“ ist etwas weniger eindeutig zuzuordnen. Denn unter „Parteien“ versteht er ganz allgemein Gruppierungen, deren Vertreter und/oder Mitglieder Einfluss auf ein Gemeinschaftshandeln ausüben wollen, um ihre Ziele durchzusetzen. So etwas kann auf allen Ebenen des gesellschaftlichen Lebens stattfinden. Aber auch die Verbindung zur dritten Hauptdimension sozialer Diskrepanzen wird sofort sinnfällig, wenn Weber „Parteien“ als „um Herrschaft kämpfende Gebilde“ beschreibt.</w:t>
      </w:r>
      <w:r>
        <w:rPr>
          <w:rStyle w:val="FootnoteCharacters"/>
          <w:rStyle w:val="FootnoteAnchor"/>
          <w:szCs w:val="28"/>
        </w:rPr>
        <w:footnoteReference w:id="7"/>
      </w:r>
      <w:r>
        <w:rPr>
          <w:szCs w:val="28"/>
        </w:rPr>
        <w:t xml:space="preserve"> Mit dieser Formulierung zielt er offensichtlich auch auf Machtgruppen, die gesamtgesellschaftlich bedeutsame </w:t>
      </w:r>
      <w:r>
        <w:rPr>
          <w:i/>
          <w:szCs w:val="28"/>
        </w:rPr>
        <w:t xml:space="preserve">Antagonismen </w:t>
      </w:r>
      <w:r>
        <w:rPr>
          <w:szCs w:val="28"/>
        </w:rPr>
        <w:t xml:space="preserve">austragen. </w:t>
      </w:r>
    </w:p>
    <w:p>
      <w:pPr>
        <w:pStyle w:val="Formatvorlage1"/>
        <w:rPr>
          <w:szCs w:val="28"/>
        </w:rPr>
      </w:pPr>
      <w:r>
        <w:rPr>
          <w:szCs w:val="28"/>
        </w:rPr>
        <w:t>Die Frage liegt nahe, inwieweit sich in der Weberschen Unterscheidung zwischen Ständen und Klassen historische Differenzen zwischen dem Typus der mittelalterlichen Ständegesellschaft mit ihren Vorstellungen von Standesehre und dem Typ der bürgerlichen Klassengesellschaft des 19. Jahrhunderts mit ihren manifesten Klassenkämpfen widerspiegeln. Diese Problematik klammere ich ebenso aus wie die Frage nach den Kriterien, wonach sich für ihn „Parteien“ als Machtgruppen von Klassen und Ständen sonst noch unterscheiden. Unter diesen Voraussetzungen sieht es bei Weber so aus, als bewegten sich Klassentheorien im Feld sozioökonomischer Phänomene, während Stratifikationstheorien auf die normativen Bestimmungen zielen, wodurch bestimmte soziale Unterschiede in eine Rangordnung des Prestiges gebracht werden. In der Tat erscheinen Klassen unter den Rahmenbedingungen eines sturen Ökonomismus, womit sich heutzutage kaum noch jemand identifiziert, als rein sozio-</w:t>
      </w:r>
      <w:r>
        <w:rPr>
          <w:i/>
          <w:szCs w:val="28"/>
        </w:rPr>
        <w:t>ökonomische</w:t>
      </w:r>
      <w:r>
        <w:rPr>
          <w:szCs w:val="28"/>
        </w:rPr>
        <w:t xml:space="preserve"> Phänomene. Der Ökonomismus reduziert ja im Extremfall sämtliche Kulturphänomene (den kulturellen Überbau) auf die Wirkung ökonomischer Kausalfaktoren. Einseitig sozio-</w:t>
      </w:r>
      <w:r>
        <w:rPr>
          <w:i/>
          <w:szCs w:val="28"/>
        </w:rPr>
        <w:t>kulturell</w:t>
      </w:r>
      <w:r>
        <w:rPr>
          <w:szCs w:val="28"/>
        </w:rPr>
        <w:t xml:space="preserve"> fallen hingegen zahlreiche Aussagen in älteren schichtungssoziologischen Schriften vor allem dann aus, wenn der Grundbegriff des „Status“ auf die Stellung von Personen in einer Hierarchie des gesellschaftlichen </w:t>
      </w:r>
      <w:r>
        <w:rPr>
          <w:i/>
          <w:szCs w:val="28"/>
        </w:rPr>
        <w:t>Ansehens</w:t>
      </w:r>
      <w:r>
        <w:rPr>
          <w:szCs w:val="28"/>
        </w:rPr>
        <w:t xml:space="preserve"> zurückgeführt wird.</w:t>
      </w:r>
      <w:r>
        <w:rPr>
          <w:rStyle w:val="FootnoteCharacters"/>
          <w:rStyle w:val="FootnoteAnchor"/>
          <w:szCs w:val="28"/>
        </w:rPr>
        <w:footnoteReference w:id="8"/>
      </w:r>
      <w:r>
        <w:rPr>
          <w:szCs w:val="28"/>
        </w:rPr>
        <w:t xml:space="preserve"> Denn mit all dem entsteht der Eindruck, als stellten Klassen rein sozio-ökonomische Phänomene, Schichten hingegen rein sozio-kulturelle Phänomene dar. Doch weder Klassen noch Schichten als Erscheinungsformen sozialer Diskrepanzen müssen in dieser engen Perspektive analysiert werden. Im Gegenteil: In der Literatur zum Problem der sozialen Ungleichheit werden Klassen </w:t>
      </w:r>
      <w:r>
        <w:rPr>
          <w:i/>
          <w:szCs w:val="28"/>
        </w:rPr>
        <w:t xml:space="preserve">und </w:t>
      </w:r>
      <w:r>
        <w:rPr>
          <w:szCs w:val="28"/>
        </w:rPr>
        <w:t xml:space="preserve">Schichten oftmals als wenn auch auf verschiedene Weisen bestimmte Konstellationen auf </w:t>
      </w:r>
      <w:r>
        <w:rPr>
          <w:i/>
          <w:szCs w:val="28"/>
        </w:rPr>
        <w:t xml:space="preserve">allen drei Rousseauschen Hauptdimensionen </w:t>
      </w:r>
      <w:r>
        <w:rPr>
          <w:szCs w:val="28"/>
        </w:rPr>
        <w:t xml:space="preserve">sozialer Ungleichheit gedacht und nicht nur von einer dieser Kategorien her interpretiert. Insofern lässt sich das Problem des </w:t>
      </w:r>
      <w:r>
        <w:rPr>
          <w:i/>
          <w:szCs w:val="28"/>
        </w:rPr>
        <w:t>Verhältnisses</w:t>
      </w:r>
      <w:r>
        <w:rPr>
          <w:szCs w:val="28"/>
        </w:rPr>
        <w:t xml:space="preserve"> der Hauptdimensionen sozialer Diskrepanzen sowohl an Klassentheorien als auch anhand von Stratifikationstheorien studieren.</w:t>
      </w:r>
    </w:p>
    <w:p>
      <w:pPr>
        <w:pStyle w:val="Formatvorlage1"/>
        <w:ind w:left="360" w:hanging="0"/>
        <w:rPr>
          <w:i/>
          <w:i/>
          <w:szCs w:val="28"/>
        </w:rPr>
      </w:pPr>
      <w:r>
        <w:rPr>
          <w:i/>
          <w:szCs w:val="28"/>
        </w:rPr>
      </w:r>
    </w:p>
    <w:p>
      <w:pPr>
        <w:pStyle w:val="Formatvorlage1"/>
        <w:numPr>
          <w:ilvl w:val="2"/>
          <w:numId w:val="1"/>
        </w:numPr>
        <w:rPr>
          <w:i/>
          <w:i/>
          <w:szCs w:val="28"/>
        </w:rPr>
      </w:pPr>
      <w:r>
        <w:rPr>
          <w:i/>
          <w:szCs w:val="28"/>
        </w:rPr>
        <w:t>Einige Probleme der Gewichtung von Ungleichheitsdimensionen bei der Klassenanalyse.</w:t>
      </w:r>
    </w:p>
    <w:p>
      <w:pPr>
        <w:pStyle w:val="Formatvorlage1"/>
        <w:ind w:left="732" w:hanging="0"/>
        <w:jc w:val="center"/>
        <w:rPr>
          <w:i/>
          <w:i/>
          <w:szCs w:val="28"/>
        </w:rPr>
      </w:pPr>
      <w:r>
        <w:rPr>
          <w:i/>
          <w:szCs w:val="28"/>
        </w:rPr>
      </w:r>
    </w:p>
    <w:p>
      <w:pPr>
        <w:pStyle w:val="Formatvorlage1"/>
        <w:rPr/>
      </w:pPr>
      <w:r>
        <w:rPr>
          <w:szCs w:val="28"/>
        </w:rPr>
        <w:t xml:space="preserve">(a) Sowohl die klassische Klassenanalyse als auch die überlieferte Schichtforschung befassen sich mit der Darstellung und der Analyse sozialer Diskrepanzen. Von beiden Ansätzen werden die drei Hauptdimensionen der Ungleichheitsforschung miteinander verwoben. Doch trotz dieser Übereinstimmung gibt es einschneidende Differenzen bei der Interpretation und der Gewichtung der Merkmalsdimensionen sozialer Ungleichheit: Zu den Grundmerkmalen von Klassentheorien gehört spätestens seit Quesnay und Turgot die Kreislauffigur als Schlüsselmetapher. Sie durchzieht die Aussagen über Produktion und Verteilung des gesellschaftlichen Reichtums. Denn Klassen werden im Kontext der Umläufe von Gütern, Wert, Geld und – in der bürgerlichen Moderne – von Kapital dargestellt. Marx gewichtet dementsprechend den ökonomischen Reproduktionsprozess (Wirtschaftskreislauf) und die ihn antreibenden technischen und personellen Produktivkräfte als die </w:t>
      </w:r>
      <w:r>
        <w:rPr>
          <w:i/>
          <w:szCs w:val="28"/>
        </w:rPr>
        <w:t xml:space="preserve">ökonomische Basis </w:t>
      </w:r>
      <w:r>
        <w:rPr>
          <w:szCs w:val="28"/>
        </w:rPr>
        <w:t>der Gesellschaft.</w:t>
      </w:r>
      <w:r>
        <w:rPr>
          <w:rStyle w:val="FootnoteCharacters"/>
          <w:rStyle w:val="FootnoteAnchor"/>
          <w:szCs w:val="28"/>
        </w:rPr>
        <w:footnoteReference w:id="9"/>
      </w:r>
      <w:r>
        <w:rPr>
          <w:szCs w:val="28"/>
        </w:rPr>
        <w:t xml:space="preserve"> Nicht nur bei der Analyse des Kapitalismus, sondern auch bei einem hinter die Moderne zurückgehenden Gebrauch des Klassenbegriffs stellt der Reichtum als der Teil des Mehrprodukts dar, der </w:t>
      </w:r>
      <w:r>
        <w:rPr>
          <w:i/>
          <w:szCs w:val="28"/>
        </w:rPr>
        <w:t xml:space="preserve">appropriiert </w:t>
      </w:r>
      <w:r>
        <w:rPr>
          <w:szCs w:val="28"/>
        </w:rPr>
        <w:t xml:space="preserve">und damit zum </w:t>
      </w:r>
      <w:r>
        <w:rPr>
          <w:i/>
          <w:szCs w:val="28"/>
        </w:rPr>
        <w:t xml:space="preserve">Surplus </w:t>
      </w:r>
      <w:r>
        <w:rPr>
          <w:szCs w:val="28"/>
        </w:rPr>
        <w:t>wird, die entscheidende Kernvorstellung von Klassentheorien dar (Kapitel 4). Im Hinblick auf die ökonomische Basis mit ihrem Grundmerkmal der Surplusappropriation können Klassen</w:t>
      </w:r>
      <w:r>
        <w:rPr>
          <w:i/>
          <w:szCs w:val="28"/>
        </w:rPr>
        <w:t xml:space="preserve">lagen </w:t>
      </w:r>
      <w:r>
        <w:rPr>
          <w:szCs w:val="28"/>
        </w:rPr>
        <w:t xml:space="preserve">als Positionen verstanden werden, welche Funktionsgruppen im ökonomischen Reproduktionsprozess der Gesellschaft einnehmen. Die Dimension der ökonomischen </w:t>
      </w:r>
      <w:r>
        <w:rPr>
          <w:i/>
          <w:szCs w:val="28"/>
        </w:rPr>
        <w:t>Macht</w:t>
      </w:r>
      <w:r>
        <w:rPr>
          <w:szCs w:val="28"/>
        </w:rPr>
        <w:t xml:space="preserve"> ist in der Kategorie der Klassenverhältnisse als „Produktionsverhältnisse“ aufgehoben, die Marx auch als „Eigentumsverhältnisse“ bezeichnet. Damit sind meines Erachtens gesellschaftliche Verhältnisse verschiedener Gruppierungen bei der </w:t>
      </w:r>
      <w:r>
        <w:rPr>
          <w:i/>
          <w:szCs w:val="28"/>
        </w:rPr>
        <w:t>Appropriation</w:t>
      </w:r>
      <w:r>
        <w:rPr>
          <w:szCs w:val="28"/>
        </w:rPr>
        <w:t xml:space="preserve"> des Surplus gemeint. Produktionsverhältnisse bedeuten bei Marx auf jeden Fall </w:t>
      </w:r>
      <w:r>
        <w:rPr>
          <w:i/>
          <w:szCs w:val="28"/>
        </w:rPr>
        <w:t xml:space="preserve">Macht- </w:t>
      </w:r>
      <w:r>
        <w:rPr>
          <w:szCs w:val="28"/>
        </w:rPr>
        <w:t xml:space="preserve">und </w:t>
      </w:r>
      <w:r>
        <w:rPr>
          <w:i/>
          <w:szCs w:val="28"/>
        </w:rPr>
        <w:t>Herrschaftsverhältnisse</w:t>
      </w:r>
      <w:r>
        <w:rPr>
          <w:szCs w:val="28"/>
        </w:rPr>
        <w:t xml:space="preserve">, wobei er die Chancen zur Appropriation der Produktionsmittel als ein entscheidendes Mittel zur Gewinnung und zum Erhalt der Machtposition der Herren gegenüber den Knechten ansieht. Die jeweiligen Kollektive befinden sich in vergleichbarer Stellung in einem durch Surplusappropriation gekennzeichneten Reproduktionsprozess der Gesellschaft. Ihre Mitglieder üben dort vergleichbare Funktionen aus. Doch daraus, dass „die Ökonomie“ als Basis der Gesellschaft gewichtet wird, folgt für undogmatische Klassenanalysen überhaupt nicht, dass sämtliche gesellschaftlichen Phänomene als nichts denn die Funktion wirtschaftlicher Größen anzusehen wären. Gar nichts spricht empirisch dafür, dass es ausschließlich ökonomische Interessen sind, welche die Individuen zu Taten und Untaten bewegen oder dass die Ursachen sozialer Konflikte allein im Bereich der ökonomischen Interessen und Zwänge zu finden wären. Gleichwohl spricht Vieles dafür, dass ökonomische Interessen ein besonderes Gewicht als Treibstoff individueller und kollektiver Handlungen haben – man denke nur einem Moment darüber nach, welchen Stellenwert der „Geldverdienst“ in all seinen Variationen bis auf den heutigen Tag für das individuelle Leben hat. Es bleibt daher ein zentrales Problem aller klassischen Klassentheorien, wie der Eigensinn „geistiger Phänomene“ anzuerkennen und der Wirtschaftsprozess dennoch als die ökonomische Basis der Gesellschaft zu gewichten sei. </w:t>
      </w:r>
    </w:p>
    <w:p>
      <w:pPr>
        <w:pStyle w:val="Formatvorlage1"/>
        <w:rPr>
          <w:szCs w:val="28"/>
        </w:rPr>
      </w:pPr>
      <w:r>
        <w:rPr>
          <w:szCs w:val="28"/>
        </w:rPr>
        <w:t xml:space="preserve">(b) Dazu empfiehlt es sich, an einem weiteren Dogma wirklich orthodoxer Klassenanalysen zu kratzen: Der </w:t>
      </w:r>
      <w:r>
        <w:rPr>
          <w:i/>
          <w:szCs w:val="28"/>
        </w:rPr>
        <w:t>manifeste</w:t>
      </w:r>
      <w:r>
        <w:rPr>
          <w:szCs w:val="28"/>
        </w:rPr>
        <w:t xml:space="preserve"> Kampf zwischen Konfliktgruppen muss nicht bedingungslos als </w:t>
      </w:r>
      <w:r>
        <w:rPr>
          <w:i/>
          <w:szCs w:val="28"/>
        </w:rPr>
        <w:t xml:space="preserve">conditio sine qua non </w:t>
      </w:r>
      <w:r>
        <w:rPr>
          <w:szCs w:val="28"/>
        </w:rPr>
        <w:t xml:space="preserve">für die Anwendung des Klassenbegriffs angesehen werden. Anders ausgedrückt: Die empirische Brauchbarkeit einer Klassentheorie steht und fällt nicht mit dem Auftreten </w:t>
      </w:r>
      <w:r>
        <w:rPr>
          <w:i/>
          <w:szCs w:val="28"/>
        </w:rPr>
        <w:t>offener</w:t>
      </w:r>
      <w:r>
        <w:rPr>
          <w:szCs w:val="28"/>
        </w:rPr>
        <w:t xml:space="preserve"> </w:t>
      </w:r>
      <w:r>
        <w:rPr>
          <w:i/>
          <w:szCs w:val="28"/>
        </w:rPr>
        <w:t xml:space="preserve">Klassenkämpfe </w:t>
      </w:r>
      <w:r>
        <w:rPr>
          <w:szCs w:val="28"/>
        </w:rPr>
        <w:t>in der geschichtlichen Wirklichkeit</w:t>
      </w:r>
      <w:r>
        <w:rPr>
          <w:i/>
          <w:szCs w:val="28"/>
        </w:rPr>
        <w:t xml:space="preserve">. </w:t>
      </w:r>
      <w:r>
        <w:rPr>
          <w:szCs w:val="28"/>
        </w:rPr>
        <w:t xml:space="preserve">Rein theoretisch muss ein „Antagonismus“ also keineswegs den offenen Machtkampf bedeuten, sondern es können latente Interessengegensätze zwischen Menschen bestehen, die sich in den verschiedensten Formen kontroversen Denkens und Handelns von Gruppen in ihrer jeweiligen Klassenlagen manifest bemerkbar machen. Überdies ergeben sich selbst bei gleicher Klassenlage vielfältige interne Interessengegensätze zwischen Menschen mit einer vergleichbaren Stellung im Reproduktionsprozess. </w:t>
      </w:r>
    </w:p>
    <w:p>
      <w:pPr>
        <w:pStyle w:val="Formatvorlage1"/>
        <w:rPr>
          <w:szCs w:val="28"/>
        </w:rPr>
      </w:pPr>
      <w:r>
        <w:rPr>
          <w:szCs w:val="28"/>
        </w:rPr>
        <w:t xml:space="preserve">Auch an dem berüchtigten Problem des Verhältnisses der </w:t>
      </w:r>
      <w:r>
        <w:rPr>
          <w:i/>
          <w:szCs w:val="28"/>
        </w:rPr>
        <w:t xml:space="preserve">Klasse an sich </w:t>
      </w:r>
      <w:r>
        <w:rPr>
          <w:szCs w:val="28"/>
        </w:rPr>
        <w:t xml:space="preserve">zur </w:t>
      </w:r>
      <w:r>
        <w:rPr>
          <w:i/>
          <w:szCs w:val="28"/>
        </w:rPr>
        <w:t xml:space="preserve">Klasse für sich </w:t>
      </w:r>
      <w:r>
        <w:rPr>
          <w:szCs w:val="28"/>
        </w:rPr>
        <w:t>muss die Anwendung des Klassenbegriffs auf gesamtgesellschaftlichem Niveau nicht zwangsläufig scheitern: Der Begriff „Klasse für sich“ als Ausdruck des Klassenbewusstseins einer Gruppe wird von Marx sowie in seiner Nachfolge teilweise so verstanden, als könne man den Mitgliedern einer bestimmten Gruppierungen ein „falsches Bewusstsein“ immer dann vorwerfen, wenn sie ihre gesellschaftliche Stellung nicht selbst als die einer bestimmten Klasse im offenen Widerstand gegen mindestens eine andere interpretieren. Der Proletarier hat sich als Proletarier zu verstehen und auf die Barrikaden zu gehen. Es gibt zweifellos zahlreiche historische Beispiele für diese Form des Klassenbewusstseins im starken Sinne. Doch abgesehen davon, dass dieses „enorme Bewusstsein“ (Marx) niemals lupenrein vorzufinden ist, lässt es sich nur vergleichsweise selten als der geschichtliche Normalfall ausmachen.</w:t>
      </w:r>
      <w:r>
        <w:rPr>
          <w:rStyle w:val="FootnoteCharacters"/>
          <w:rStyle w:val="FootnoteAnchor"/>
          <w:szCs w:val="28"/>
        </w:rPr>
        <w:footnoteReference w:id="10"/>
      </w:r>
      <w:r>
        <w:rPr>
          <w:szCs w:val="28"/>
        </w:rPr>
        <w:t xml:space="preserve"> Empirisch ist es eher so, dass die Individuen und Gruppen in vergleichbarer Klassenlage nicht nur heterogenen Ideen anhängen, sondern ihre eigene Lage nicht unbedingt genau in den Kategorien verstehen, von denen der wissenschaftliche Beobachter sagt, sie wären ihrer eigenen Interessen und ihrer Situation im System der sozialen Ungleichheit „angemessen“. Vor allem macht es theoretisch und empirisch wenig Sinn, anzunehmen, Bewusstseinsinhalte seien nichts als die homogenisierte Wirkung ökonomischer Ursachen. Der sog. „mechanische Materialismus“ hat längst abgedankt. Doch umgekehrt würde die Annahme empirisch ebenso wenig Sinn machen, es gäbe keine Vorstellungen, Pläne, Wünsche, Hoffnungen, die für (die meisten der) Menschen in vergleichbarer sozialer Lage typisch sind. In Abwandlung eines Wortes von Denis Diderot gesprochen: Niemand von uns spielt Cembalo solo. </w:t>
      </w:r>
    </w:p>
    <w:p>
      <w:pPr>
        <w:pStyle w:val="Formatvorlage1"/>
        <w:rPr/>
      </w:pPr>
      <w:r>
        <w:rPr>
          <w:szCs w:val="28"/>
        </w:rPr>
        <w:t xml:space="preserve">(c) Marx wird zu all dem gelegentlich nachgesagt, er habe herrschende Ideen einfach als Ideen der Herrschenden interpretiert. Soziale Ungleichheit wird in der Tat durch die Übernahme von Herrschaftslegenden bei den Knechten selbst legitimiert – wie schon Rousseau oder Antonio Gramsci (1891-1937) in seiner Theorie der Kulturhegemonie notiert hat. Doch hätte Marx tatsächlich den Eindruck erwecken wollen, sämtliche Ideen des Überbaus entsprächen </w:t>
      </w:r>
      <w:r>
        <w:rPr>
          <w:i/>
          <w:szCs w:val="28"/>
        </w:rPr>
        <w:t xml:space="preserve">nichts </w:t>
      </w:r>
      <w:r>
        <w:rPr>
          <w:szCs w:val="28"/>
        </w:rPr>
        <w:t>anderem als Orientierungen und Handlungsplänen, welche den Interessen der Herren dienlich und bei den Knechten umstandslos als Legenden anerkannt und verbreitet sind, dann entstünde erneut ein äußerst einseitig ökonomistisches Bild. Dadurch würde wiederum der Eindruck einer linearen Abhängigkeit gesellschaftlicher Ideen von Kausalfaktoren erweckt. Stattdessen ist beim „knechtischen Bewusstsein“ der empirischen und empirisch überprüfbaren Frage nachzugehen, wie Personen, die in einem wie immer auch bestimmten Achsenkreuz von Reichtum, Ansehen und Macht einen „niederen“ Standort aufweisen, das bestehende System sozialer Ungleichheit tatsächlich einschätzen und bewerten. Hegel hat das knechtische Bewusstsein zu Recht als ein Bewusstsein bezeichnet, das zwar „innerhalb der Knechtschaft“ stehen bleibt, aber dennoch eigenen Sinn, Eigensinn entwickelt. Adorno spricht dementsprechend von einem „gedoppelten Bewusstsein“, wenn „die Menschen tatsächlich zwar (durch die Kulturindustrie – J.R.) eingefangen sind, aber gleichzeitig auch nicht eingefangen sind.“</w:t>
      </w:r>
      <w:r>
        <w:rPr>
          <w:rStyle w:val="FootnoteCharacters"/>
          <w:rStyle w:val="FootnoteAnchor"/>
          <w:szCs w:val="28"/>
        </w:rPr>
        <w:footnoteReference w:id="11"/>
      </w:r>
      <w:r>
        <w:rPr>
          <w:szCs w:val="28"/>
        </w:rPr>
        <w:t xml:space="preserve"> Um einen solchen Doppelsinn überhaupt konstatieren und kritisch einschätzen zu können, muss der Beobachter ihn nach meiner Auffassung ebenfalls am Maßstab „reiner Anerkennung“ so messen, wie das positive Recht an Kriterien des Naturrechts. </w:t>
      </w:r>
    </w:p>
    <w:p>
      <w:pPr>
        <w:pStyle w:val="Formatvorlage1"/>
        <w:rPr>
          <w:szCs w:val="28"/>
        </w:rPr>
      </w:pPr>
      <w:r>
        <w:rPr>
          <w:szCs w:val="28"/>
        </w:rPr>
        <w:t xml:space="preserve">Grundsätzlich stellt sich also für eine jede sozialwissenschaftliche Theorie, die mit irgendeiner Unterscheidung zwischen Sozialstruktur und Ideen arbeitet, die immer gleichen Schlüsselfragen: Welches übergreifende Muster ordnet die Vielfalt der Relationen, die zwischen Ideen des gesellschaftlichen Bewusstseins und den Faktoren des gesellschaftlichen Sein im allgemeinen und dem gesellschaftlichen Bewusstsein, zwischen der ökonomischen Basis und dem kulturellen Überbau im besonderen bestehen? Wie sind die einzelnen Ungleichheitsdimensionen zu gewichten? Mit diesen Problemen musste sich nicht nur die marxistische Tradition immer wieder auseinandersetzen. Denn Ideen können gewiss von Bestimmungen des gesellschaftlichen Seins kausal beeinflusst werden, mit einer bestimmten Wahrscheinlichkeit im Zusammenhang mit bestimmten Lagen auftreten und damit zurechenbar sein, sie können jedoch auch ihrerseits das gesellschaftliche Sein und seine Entwicklung beeinflussen, ja – wie die Beispiele des Thomas-Theorems oder der konstitutiven Regeln bei John Searle lehren – soziale Wirklichkeit </w:t>
      </w:r>
      <w:r>
        <w:rPr>
          <w:i/>
          <w:szCs w:val="28"/>
        </w:rPr>
        <w:t xml:space="preserve">konstituieren, </w:t>
      </w:r>
      <w:r>
        <w:rPr>
          <w:szCs w:val="28"/>
        </w:rPr>
        <w:t xml:space="preserve">überhaupt erst hervorbringen. </w:t>
      </w:r>
    </w:p>
    <w:p>
      <w:pPr>
        <w:pStyle w:val="Formatvorlage1"/>
        <w:rPr/>
      </w:pPr>
      <w:r>
        <w:rPr>
          <w:szCs w:val="28"/>
        </w:rPr>
        <w:t>Nochmals: Durch welche Argumentationsfigur die Vielfalt empirisch möglicher Beziehungen zwischen Sein und Bewusstsein angemessen dargestellt werden kann, ist eine nicht nur unter Marxisten weiterhin sehr umstrittene Frage. Ich gehe jedenfalls davon aus, dass nicht „singuläre Kausalität“ (als „Bestimmung“ des Bewusstseins durch das Sein), sondern die Hegelsche Argumentationsfigur der „Vermittlung“ das passende Darstellungsmuster liefert, wenn eine ökonomische „Basis“ der Gesellschaft angenommen und dennoch bestimmten Ideen eine eigenständige, sogar konstitutive Funktion zutraut wird.</w:t>
      </w:r>
      <w:r>
        <w:rPr>
          <w:rStyle w:val="FootnoteCharacters"/>
          <w:rStyle w:val="FootnoteAnchor"/>
          <w:szCs w:val="28"/>
        </w:rPr>
        <w:footnoteReference w:id="12"/>
      </w:r>
      <w:r>
        <w:rPr>
          <w:szCs w:val="28"/>
        </w:rPr>
        <w:t xml:space="preserve"> Ideen muss also von undogmatischen Klassenanalysen eine eigensinnige Bedeutung, in bestimmten Fällen sogar eine konstitutive, mithin gesellschaftliche Realität hervorbringende Funktion zugetraut werden.</w:t>
      </w:r>
      <w:r>
        <w:rPr>
          <w:rStyle w:val="FootnoteCharacters"/>
          <w:rStyle w:val="FootnoteAnchor"/>
          <w:szCs w:val="28"/>
        </w:rPr>
        <w:footnoteReference w:id="13"/>
      </w:r>
      <w:r>
        <w:rPr>
          <w:szCs w:val="28"/>
        </w:rPr>
        <w:t xml:space="preserve"> Wertideen können eine eigenständige Rolle in Kulturkämpfen wie z. B. in Religionskriegen spielen. Niemand wird inzwischen wohl mehr von einer linearen Kausalität der ökonomischen Basis auf den Überbau ausgehen. Damit stellt sich die Frage verschärft, wie Basis und Überbau zusammen hängen, wenn Überbauphänomene nicht schlechthin als die Wirkung ökonomischer Kausalfaktoren anzusehen sind?</w:t>
      </w:r>
      <w:r>
        <w:rPr>
          <w:rStyle w:val="FootnoteCharacters"/>
          <w:rStyle w:val="FootnoteAnchor"/>
          <w:szCs w:val="28"/>
        </w:rPr>
        <w:footnoteReference w:id="14"/>
      </w:r>
      <w:r>
        <w:rPr>
          <w:szCs w:val="28"/>
        </w:rPr>
        <w:t xml:space="preserve"> </w:t>
      </w:r>
    </w:p>
    <w:p>
      <w:pPr>
        <w:pStyle w:val="Formatvorlage1"/>
        <w:rPr>
          <w:i/>
          <w:i/>
          <w:szCs w:val="28"/>
        </w:rPr>
      </w:pPr>
      <w:r>
        <w:rPr>
          <w:i/>
          <w:szCs w:val="28"/>
        </w:rPr>
      </w:r>
    </w:p>
    <w:p>
      <w:pPr>
        <w:pStyle w:val="Formatvorlage1"/>
        <w:numPr>
          <w:ilvl w:val="2"/>
          <w:numId w:val="1"/>
        </w:numPr>
        <w:rPr>
          <w:i/>
          <w:i/>
          <w:szCs w:val="28"/>
        </w:rPr>
      </w:pPr>
      <w:r>
        <w:rPr>
          <w:i/>
          <w:szCs w:val="28"/>
        </w:rPr>
        <w:t xml:space="preserve">Veränderte Metaphern und Gewichtungen: Schichttheorie statt </w:t>
      </w:r>
    </w:p>
    <w:p>
      <w:pPr>
        <w:pStyle w:val="Formatvorlage1"/>
        <w:ind w:firstLine="708"/>
        <w:rPr>
          <w:i/>
          <w:i/>
          <w:szCs w:val="28"/>
        </w:rPr>
      </w:pPr>
      <w:r>
        <w:rPr>
          <w:i/>
          <w:szCs w:val="28"/>
        </w:rPr>
        <w:t xml:space="preserve">Klassentheorie? </w:t>
      </w:r>
    </w:p>
    <w:p>
      <w:pPr>
        <w:pStyle w:val="Formatvorlage1"/>
        <w:rPr>
          <w:i/>
          <w:i/>
          <w:szCs w:val="28"/>
        </w:rPr>
      </w:pPr>
      <w:r>
        <w:rPr>
          <w:i/>
          <w:szCs w:val="28"/>
        </w:rPr>
      </w:r>
    </w:p>
    <w:p>
      <w:pPr>
        <w:pStyle w:val="Formatvorlage1"/>
        <w:rPr>
          <w:szCs w:val="28"/>
        </w:rPr>
      </w:pPr>
      <w:r>
        <w:rPr>
          <w:szCs w:val="28"/>
        </w:rPr>
        <w:t>Deutliche Vorbehalte gegenüber der Marxschen Klassentheorie meldet unmittelbar nach dem 2. Weltkrieg Theodor Geiger (1891-1952) an. Für ihn befindet sich die Klassengesellschaft des 19. Jhs. im „Schmelztiegel“:</w:t>
      </w:r>
      <w:r>
        <w:rPr>
          <w:rStyle w:val="FootnoteCharacters"/>
          <w:rStyle w:val="FootnoteAnchor"/>
          <w:szCs w:val="28"/>
        </w:rPr>
        <w:footnoteReference w:id="15"/>
      </w:r>
      <w:r>
        <w:rPr>
          <w:szCs w:val="28"/>
        </w:rPr>
        <w:t xml:space="preserve"> Dass der Klassenbegriff nicht mehr für die Gegenwartsanalyse tauglich ist, zeigt sich nach Geiger daran, dass viele der Marxschen Vorhersagen nicht eingetreten sind. Weder kann von einer Verelendung der Massen in den Industrieländern die Rede sein, noch ist der alte Mittelstand ganz verschwunden. Überdies sind neue mittelständische Gruppierungen entstanden, für die seit Beginn des 20.Jhs. zunächst die Angestellten und Beamten charakteristisch sind. Auch wenn es stimmt, dass die überwältigende Mehrheit der Menschen in den Status der „Arbeitnehmer“ geraten ist, so dass sie ihre wie immer auch qualifizierte Arbeitskraft verkaufen müssen, die Gruppe dieser „Arbeitnehmer“ ist in sich so heterogen, dass man sie nicht im klassischen Stil wie eine einheitliche Klasse oder Schicht behandeln kann. Auch die gesellschaftlichen Antagonismen lassen sich nicht mehr mit den Klassenkämpfen des 19. Jhs. vergleichen. Sie sind in der Form von Bargaining-Prozessen zwischen Gewerkschaften und Arbeitgeberverbänden institutionalisiert, ritualisiert und domestiziert worden. Von einem kämpferischen Klassenbewusstsein sozialer Gruppen kann ohne nicht die Rede sein – von gelegentlichen Streiks und Streikritualen abgesehen. Obendrein stellt sich die Frage, inwieweit man überhaupt noch von halbwegs homogenen Klassenmilieus sprechen kann, wenn sich beispielsweise die Konsumgewohnheiten der Individuen weitgehend angeglichen haben. Geiger gilt seitdem als einer derjenigen, welche der Überzeugung sind, Schichttheorien würden mit einer Reihe der Schwierigkeiten besser fertig, vor denen die Marxsche Klassentheorie steht.</w:t>
      </w:r>
      <w:r>
        <w:rPr>
          <w:rStyle w:val="FootnoteCharacters"/>
          <w:rStyle w:val="FootnoteAnchor"/>
          <w:szCs w:val="28"/>
        </w:rPr>
        <w:footnoteReference w:id="16"/>
      </w:r>
      <w:r>
        <w:rPr>
          <w:szCs w:val="28"/>
        </w:rPr>
        <w:t xml:space="preserve"> </w:t>
      </w:r>
    </w:p>
    <w:p>
      <w:pPr>
        <w:pStyle w:val="Formatvorlage1"/>
        <w:rPr/>
      </w:pPr>
      <w:r>
        <w:rPr>
          <w:szCs w:val="28"/>
        </w:rPr>
        <w:t xml:space="preserve">Niemand, der über soziale Schichten redet, kann eingangs den Hinweis auslassen, dass der englische Begriff „class“ nicht einfach mit „soziale Klasse“ übersetzt werden darf. „Schicht“ erscheint stattdessen als eine sehr viel passendere Kategorie der deutschen Sprache. Schichttheorien setzen eine spezifische Schlüsselmetapher voraus: Nicht die Kreisläufe (der ökonomischen Reproduktion), sondern geologische Ablagerungen, vielleicht auch Sachertorten, liefern das elementare Bild, womit Schichttheorien und/oder Forschungsprojekte über soziale Stratifikation arbeiten. </w:t>
      </w:r>
      <w:r>
        <w:rPr>
          <w:i/>
          <w:szCs w:val="28"/>
        </w:rPr>
        <w:t xml:space="preserve">Stratum </w:t>
      </w:r>
      <w:r>
        <w:rPr>
          <w:szCs w:val="28"/>
        </w:rPr>
        <w:t xml:space="preserve">bedeutet im Latein eigentlich ein Polster, eine Satteldecke, jedoch auch geologische Lagen. Dementsprechend erscheinen gesellschaftliche Diskrepanzen als </w:t>
      </w:r>
      <w:r>
        <w:rPr>
          <w:i/>
          <w:szCs w:val="28"/>
        </w:rPr>
        <w:t>strata</w:t>
      </w:r>
      <w:r>
        <w:rPr>
          <w:szCs w:val="28"/>
        </w:rPr>
        <w:t xml:space="preserve"> sozialer Positionen in der Gesellschaft und der damit verbundenen Erwartungen an das Handeln der Positionsinhaber. Insoweit diese Positionen eine bestimmte Menge von gemeinsamen Merkmalen aufweisen, gelten sie als Anhaltspunkte für die Zuordnung einzelner Menschen zu einer </w:t>
      </w:r>
      <w:r>
        <w:rPr>
          <w:i/>
          <w:szCs w:val="28"/>
        </w:rPr>
        <w:t xml:space="preserve">gleichen </w:t>
      </w:r>
      <w:r>
        <w:rPr>
          <w:szCs w:val="28"/>
        </w:rPr>
        <w:t xml:space="preserve">– zumindest vergleichbaren – Lage, die aufgrund irgendwelcher Kriterien von anderen sozialen Lagen abgegrenzt wird. Wie es die Schlüsselmetapher der Schichtforschung vorzeichnet, werden die einzelnen sozialen Lagerungen in einem Verhältnis der Überordnung und Unterordnung zueinander dargestellt. Sie weisen also die Struktur einer </w:t>
      </w:r>
      <w:r>
        <w:rPr>
          <w:i/>
          <w:szCs w:val="28"/>
        </w:rPr>
        <w:t>Hierarchie</w:t>
      </w:r>
      <w:r>
        <w:rPr>
          <w:szCs w:val="28"/>
        </w:rPr>
        <w:t xml:space="preserve"> auf. Dabei stellen die klassischen Stratifikationstheorien die Schichtstruktur einer Gesellschaft vorzugsweise als eine </w:t>
      </w:r>
      <w:r>
        <w:rPr>
          <w:i/>
          <w:szCs w:val="28"/>
        </w:rPr>
        <w:t xml:space="preserve">Statushierarchie </w:t>
      </w:r>
      <w:r>
        <w:rPr>
          <w:szCs w:val="28"/>
        </w:rPr>
        <w:t xml:space="preserve">dar. Die </w:t>
      </w:r>
      <w:r>
        <w:rPr>
          <w:i/>
          <w:szCs w:val="28"/>
        </w:rPr>
        <w:t xml:space="preserve">status </w:t>
      </w:r>
      <w:r>
        <w:rPr>
          <w:szCs w:val="28"/>
        </w:rPr>
        <w:t xml:space="preserve">wiederum bedeuten Stellungen des Einzelnen oder sozialer Gruppen innerhalb einer Hierarchie des </w:t>
      </w:r>
      <w:r>
        <w:rPr>
          <w:i/>
          <w:szCs w:val="28"/>
        </w:rPr>
        <w:t xml:space="preserve">Ansehens. </w:t>
      </w:r>
      <w:r>
        <w:rPr>
          <w:szCs w:val="28"/>
        </w:rPr>
        <w:t>Genau genommen bewegt sich jedoch auch der Schichtansatz – genau so wie die Klassentheorie – zwischen zwei extremen Flügelpositionen: Am einen Endpunkt des Spektrums, in dem sich die Varianten der Schichttheorie bewegen, ist die folgende Definition gelagert, die Theodor Geiger für den Begriff der „Schicht“ vorgeschlagen hat:</w:t>
      </w:r>
    </w:p>
    <w:p>
      <w:pPr>
        <w:pStyle w:val="Formatvorlage1"/>
        <w:rPr>
          <w:szCs w:val="28"/>
        </w:rPr>
      </w:pPr>
      <w:r>
        <w:rPr>
          <w:szCs w:val="28"/>
        </w:rPr>
      </w:r>
    </w:p>
    <w:p>
      <w:pPr>
        <w:pStyle w:val="Formatvorlage1"/>
        <w:ind w:left="708" w:hanging="0"/>
        <w:rPr>
          <w:szCs w:val="28"/>
        </w:rPr>
      </w:pPr>
      <w:r>
        <w:rPr>
          <w:szCs w:val="28"/>
        </w:rPr>
        <w:t>„</w:t>
      </w:r>
      <w:r>
        <w:rPr>
          <w:szCs w:val="28"/>
        </w:rPr>
        <w:t xml:space="preserve">Jede </w:t>
      </w:r>
      <w:r>
        <w:rPr>
          <w:i/>
          <w:szCs w:val="28"/>
        </w:rPr>
        <w:t xml:space="preserve">Schicht </w:t>
      </w:r>
      <w:r>
        <w:rPr>
          <w:szCs w:val="28"/>
        </w:rPr>
        <w:t xml:space="preserve">besteht aus vielen Personen (Familien), die irgendein erkennbares Merkmal gemeinsam haben und als Träger dieses Merkmals einen gewissen Status in der Gesellschaft und im Verhältnis zu anderen Schichten einnehmen. Der Begriff des </w:t>
      </w:r>
      <w:r>
        <w:rPr>
          <w:i/>
          <w:szCs w:val="28"/>
        </w:rPr>
        <w:t xml:space="preserve">Status </w:t>
      </w:r>
      <w:r>
        <w:rPr>
          <w:szCs w:val="28"/>
        </w:rPr>
        <w:t>umfasst Lebensstandard, Chancen und Risiken, Glücksmöglichkeiten, aber auch Privilegien und Diskriminationen, Rang und öffentliches Ansehen.“</w:t>
      </w:r>
      <w:r>
        <w:rPr>
          <w:rStyle w:val="FootnoteCharacters"/>
          <w:rStyle w:val="FootnoteAnchor"/>
          <w:szCs w:val="28"/>
        </w:rPr>
        <w:footnoteReference w:id="17"/>
      </w:r>
    </w:p>
    <w:p>
      <w:pPr>
        <w:pStyle w:val="Formatvorlage1"/>
        <w:rPr>
          <w:i/>
          <w:i/>
          <w:szCs w:val="28"/>
        </w:rPr>
      </w:pPr>
      <w:r>
        <w:rPr>
          <w:i/>
          <w:szCs w:val="28"/>
        </w:rPr>
      </w:r>
    </w:p>
    <w:p>
      <w:pPr>
        <w:pStyle w:val="Formatvorlage1"/>
        <w:rPr>
          <w:szCs w:val="28"/>
        </w:rPr>
      </w:pPr>
      <w:r>
        <w:rPr>
          <w:szCs w:val="28"/>
        </w:rPr>
        <w:t xml:space="preserve">Erstaunlicherweise fehlt der Begriff der Macht. Trotzdem: So weit gefasst, wird der Begriff der „Schicht“ deckungsgleich mit dem der „sozialen Ungleichheit“ überhaupt – nur die geologische Metapher verleiht ihm eine besondere Note. Am anderen Ende des Spektrums findet sich die Reduktion von „Schicht“ auf die analytische Dimension der </w:t>
      </w:r>
      <w:r>
        <w:rPr>
          <w:i/>
          <w:szCs w:val="28"/>
        </w:rPr>
        <w:t>Ehre</w:t>
      </w:r>
      <w:r>
        <w:rPr>
          <w:szCs w:val="28"/>
        </w:rPr>
        <w:t xml:space="preserve">. Doch auch der Begriff des „Ansehens“ selbst wird entweder sehr allgemein oder sehr eingeschränkt gebraucht: Auf der einen Seite lassen sich wahlverwandte Kategorien wie „Ehre“, „Ansehen“ oder „Prestige“ so weit fassen, dass damit sämtliche kulturellen Wertideen gemeint sind, auf deren Grundlage bestimmte sozial relevanten Unterschiede zum Aufhänger für Einteilungen nach höherem und niederem Ansehen werden. Prestigeordnungen sind meistens mit latenten oder manifesten Mechanismen der Diskriminierung von Personen und Gruppen verbunden (vgl. Tableau VI, Zeile 2). Auf der anderen Seite wird das Prestige nur an einer empirischen Differenz oder nur an wenigen sozial relevanten Unterschieden festgemacht, die von den Akteuren und/oder den Beobachtern als gesellschaftlich besonders relevant gewichtet werden. So ist für die Untersuchung der Schichtstruktur moderner kapitalistischer Gesellschaften eine Reduktion der Dimension der „Ehre“ auf das Berufsprestige charakteristisch. Schließlich lässt sich die Bewegung der Begriffsbildung zwischen den beiden Polen einer sehr allgemeinen und einer sehr speziellen Wortwahl auch am Begriff des „Status“ ablesen. „Status“ kann so umfassend gemeint sein, dass er die Lage einer Gruppe auf </w:t>
      </w:r>
      <w:r>
        <w:rPr>
          <w:i/>
          <w:szCs w:val="28"/>
        </w:rPr>
        <w:t>irgendeiner</w:t>
      </w:r>
      <w:r>
        <w:rPr>
          <w:szCs w:val="28"/>
        </w:rPr>
        <w:t xml:space="preserve"> Skala meint, die </w:t>
      </w:r>
      <w:r>
        <w:rPr>
          <w:i/>
          <w:szCs w:val="28"/>
        </w:rPr>
        <w:t xml:space="preserve">irgendwelche </w:t>
      </w:r>
      <w:r>
        <w:rPr>
          <w:szCs w:val="28"/>
        </w:rPr>
        <w:t>Über- und Ordnungen markiert.</w:t>
      </w:r>
      <w:r>
        <w:rPr>
          <w:rStyle w:val="FootnoteCharacters"/>
          <w:rStyle w:val="FootnoteAnchor"/>
          <w:szCs w:val="28"/>
        </w:rPr>
        <w:footnoteReference w:id="18"/>
      </w:r>
      <w:r>
        <w:rPr>
          <w:szCs w:val="28"/>
        </w:rPr>
        <w:t xml:space="preserve"> Das heißt: Überall da, wo sich die Stellung von Personen und Gruppen auf zumindest ordinalskalierten Hierarchien lokalisieren lässt, läge demnach eine „Schichtung“ vor. Der Begriff der „Schicht“ deckte sich dann mit dem einer „Hierarchie“ überhaupt und beide Konzepte mit der Kategorie der sozialen Ungleichheit. Der Begriff „Status“ – und darauf wird man am häufigsten stoßen  – wird aber auch im engeren Sinn einer Stellung in einer Rangordnung des gesellschaftlichen Ansehens gebraucht. Bei der Untersuchung des Stratifikationssystems der bürgerlichen Gesellschaft der Neuzeit meint „Status“ daher meistens die Stellung von Personen und Gruppen auf den Stufen einer Berufsprestigehierarchie. Diese Skala des Ansehens, das bestimmte Berufe in der Gegenwart genießen, wird meist vom Aktorstandpunkt aus gebildet. Befragte sollen (ausgewählte) Berufe in eine Rangordnung des Ansehens bringen. Das Bewusstsein von sozialer Ungleichheit drückt sich natürlich auch in den verschiedenen „Gesellschaftsbildern“ aus, die man den Äußerungen von Befragten entnehmen kann. So sind einfache Schemata wie das von „Oben und Unten“ ebenso im Umlauf wie komplexere Ansichten von der bestehenden Ungleichheitsstruktur.    </w:t>
      </w:r>
    </w:p>
    <w:p>
      <w:pPr>
        <w:pStyle w:val="Formatvorlage1"/>
        <w:rPr>
          <w:szCs w:val="28"/>
        </w:rPr>
      </w:pPr>
      <w:r>
        <w:rPr>
          <w:szCs w:val="28"/>
        </w:rPr>
        <w:t xml:space="preserve">Einen Standort zwischen den Polen nehmen in der Schichtforschung Ansätze ein, die „Schichten“ mit den methodischen Mitteln der Indexbildung abgrenzen wollen. Das einfachste Beispiel dafür liefert der sog. „SEB-Index“. S steht für den Indikator „Schulbildung“, E für den des „Einkommens“ und B für „Beruf“. Die Schulbildung wird mit einer Rangsskala „gemessen“, die weitgehend den Schulstufen bzw. den Schulabschlüssen entspricht. Jemand kann eine „höhere“ Bildung genießen. Das Einkommen kann auf Rationalskalenniveau gemessen werden, da es gleich Null oder unter Null sein kann. Zur „Messung“ des Berufsprestiges wird aus den Einordnungen der Berufe auf der jeweiligen Skala eine zusammenfassende Hierarchie „herausgerechnet“. Aufgrund der „Messwerte“, die sich für eine Person auf den drei Skalen (S, E und B) ergeben, wird eine Indexzahl „berechnet“. (Hohes Einkommen, hohe Schulbildung, prestigeträchtiger Beruf gibt eine hohe Indexzahl). Eine (ziemlich willkürlich definierte) Spannbreite zusammengefasster Indexzahlen entscheidet über die Schichtzugehörigkeit. (Die höchsten Indexzahlen stecken den Bereich der Oberschicht ab usf.). Das einfachste Schichtmodell gliedert soziale Diskrepanzen in drei </w:t>
      </w:r>
      <w:r>
        <w:rPr>
          <w:i/>
          <w:szCs w:val="28"/>
        </w:rPr>
        <w:t>strata</w:t>
      </w:r>
      <w:r>
        <w:rPr>
          <w:szCs w:val="28"/>
        </w:rPr>
        <w:t xml:space="preserve">: Oberschicht, Mittelschicht und Unterschicht, ein Schema, das auch außerhalb des Wissenschaftsbetriebs gebräuchlich ist. Wenn etwas über die soziale Mobilität in einer Gesellschaft ausgesagt werden soll, dann werden in den einfachsten Fällen die Aufstiegs- oder Abstiegschancen eines Individuums in eine höhere oder niedere Schicht auf dem Hintergrund der Schichtzugehörigkeit der Herkunftsfamilie bestimmt. (Wobei dann oftmals der Beruf des Familienoberhauptes den Bezugspunkt bildet, was natürlich mit der Veränderung der Familienstruktur, Frauenarbeit etc. erhebliche „Messprobleme“ aufwirft). </w:t>
      </w:r>
    </w:p>
    <w:p>
      <w:pPr>
        <w:pStyle w:val="Formatvorlage1"/>
        <w:rPr/>
      </w:pPr>
      <w:r>
        <w:rPr>
          <w:szCs w:val="28"/>
        </w:rPr>
        <w:t xml:space="preserve">Das Problem der Homogenität einer Schicht teilt die Schichttheorie nicht nur mit der Klassentheorie: </w:t>
      </w:r>
    </w:p>
    <w:p>
      <w:pPr>
        <w:pStyle w:val="Formatvorlage1"/>
        <w:rPr>
          <w:szCs w:val="28"/>
        </w:rPr>
      </w:pPr>
      <w:r>
        <w:rPr>
          <w:szCs w:val="28"/>
        </w:rPr>
      </w:r>
    </w:p>
    <w:p>
      <w:pPr>
        <w:pStyle w:val="Formatvorlage1"/>
        <w:numPr>
          <w:ilvl w:val="0"/>
          <w:numId w:val="2"/>
        </w:numPr>
        <w:rPr>
          <w:szCs w:val="28"/>
        </w:rPr>
      </w:pPr>
      <w:r>
        <w:rPr>
          <w:szCs w:val="28"/>
        </w:rPr>
        <w:t xml:space="preserve">Ein </w:t>
      </w:r>
      <w:r>
        <w:rPr>
          <w:i/>
          <w:szCs w:val="28"/>
        </w:rPr>
        <w:t>jeder</w:t>
      </w:r>
      <w:r>
        <w:rPr>
          <w:szCs w:val="28"/>
        </w:rPr>
        <w:t xml:space="preserve"> sozialwissenschaftlicher Ansatz, der Aussagen über eine Gruppe oder ein größeres Kollektiv machen will, tut dies unter der Voraussetzung bestimmter sozial relevanter Merkmale, die für die Zurechnung von Individuum zu diesem Kollektiv und nicht zu einem anderen maßgebend sind. </w:t>
      </w:r>
    </w:p>
    <w:p>
      <w:pPr>
        <w:pStyle w:val="Formatvorlage1"/>
        <w:numPr>
          <w:ilvl w:val="0"/>
          <w:numId w:val="2"/>
        </w:numPr>
        <w:rPr>
          <w:szCs w:val="28"/>
        </w:rPr>
      </w:pPr>
      <w:r>
        <w:rPr>
          <w:szCs w:val="28"/>
        </w:rPr>
        <w:t xml:space="preserve">Ein </w:t>
      </w:r>
      <w:r>
        <w:rPr>
          <w:i/>
          <w:szCs w:val="28"/>
        </w:rPr>
        <w:t>jeder</w:t>
      </w:r>
      <w:r>
        <w:rPr>
          <w:szCs w:val="28"/>
        </w:rPr>
        <w:t xml:space="preserve"> sozialwissenschaftlicher Ansatz, dessen Aussagen sich auf Kollektive bezieht, setzt nicht nur sozialontologische Annahme über die Daseinsweise von Gruppen überhaupt voraus, sondern hat natürlich auch damit zu rechnen, dass „Homogenität“ nicht vollständige Übereinstimmung der Einzelnen in sämtlichen Eigenschaften, sondern eher so etwas wie die Wittgensteinsche „Familienähnlichkeit“ oder „statistisch signifikante Häufung“ bedeutet.</w:t>
      </w:r>
      <w:r>
        <w:rPr>
          <w:rStyle w:val="FootnoteCharacters"/>
          <w:rStyle w:val="FootnoteAnchor"/>
          <w:szCs w:val="28"/>
        </w:rPr>
        <w:footnoteReference w:id="19"/>
      </w:r>
      <w:r>
        <w:rPr>
          <w:szCs w:val="28"/>
        </w:rPr>
        <w:t xml:space="preserve"> </w:t>
      </w:r>
    </w:p>
    <w:p>
      <w:pPr>
        <w:pStyle w:val="Formatvorlage1"/>
        <w:numPr>
          <w:ilvl w:val="0"/>
          <w:numId w:val="2"/>
        </w:numPr>
        <w:rPr>
          <w:szCs w:val="28"/>
        </w:rPr>
      </w:pPr>
      <w:r>
        <w:rPr>
          <w:i/>
          <w:szCs w:val="28"/>
        </w:rPr>
        <w:t>Jede</w:t>
      </w:r>
      <w:r>
        <w:rPr>
          <w:szCs w:val="28"/>
        </w:rPr>
        <w:t xml:space="preserve"> auf Kollektive bezogene Theorie steht vor der Schwierigkeit, ihre Einteilungsvorschläge als sozial relevant und nicht bloß als methodische Artefakte auszuweisen, denen wenig bis gar nichts in der gesellschaftlichen Realität entspricht. </w:t>
      </w:r>
    </w:p>
    <w:p>
      <w:pPr>
        <w:pStyle w:val="Formatvorlage1"/>
        <w:numPr>
          <w:ilvl w:val="0"/>
          <w:numId w:val="2"/>
        </w:numPr>
        <w:rPr>
          <w:szCs w:val="28"/>
        </w:rPr>
      </w:pPr>
      <w:r>
        <w:rPr>
          <w:i/>
          <w:szCs w:val="28"/>
        </w:rPr>
        <w:t xml:space="preserve">Jede </w:t>
      </w:r>
      <w:r>
        <w:rPr>
          <w:szCs w:val="28"/>
        </w:rPr>
        <w:t xml:space="preserve">auf Kollektive gerichtete Ungleichheitstheorie steht vor dem wissenschaftslogischen Problem, über die Zugehörigkeit von Elementen zu logischen Klassen entscheiden zu müssen, ohne über einen Zuordnungsalgorithmus zu verfügen, der garantieren würde, dass (z.B.) die Residualkategorie mit null Elementen besetzt ist. Das gilt für jede Unterordnung von Fällen unter Kategorien. </w:t>
      </w:r>
    </w:p>
    <w:p>
      <w:pPr>
        <w:pStyle w:val="Formatvorlage1"/>
        <w:rPr>
          <w:i/>
          <w:i/>
          <w:szCs w:val="28"/>
        </w:rPr>
      </w:pPr>
      <w:r>
        <w:rPr>
          <w:i/>
          <w:szCs w:val="28"/>
        </w:rPr>
      </w:r>
    </w:p>
    <w:p>
      <w:pPr>
        <w:pStyle w:val="Formatvorlage1"/>
        <w:rPr>
          <w:szCs w:val="28"/>
        </w:rPr>
      </w:pPr>
      <w:r>
        <w:rPr>
          <w:szCs w:val="28"/>
        </w:rPr>
        <w:t xml:space="preserve">Bei Schichtmodellen, ob sie nun mit einfachen Indices wie dem SEB-Index oder mit komplexeren Verrechnungsvorschlägen für Skalenwerte arbeiten, ist allerdings die Gefahr, dass sie reine Konstrukte ohne ausweisbaren Realitätsbezug darstellen, vergleichsweise groß. Je schwächer die Korrelation zwischen errechneter Schichtzugehörigkeit als unabhängiger Variable und bestimmten Verhaltensmustern als abhängiger Variable ist, desto mehr Verdacht erregt ein Schichtmodell, nicht realitätsgerecht zu sein. </w:t>
      </w:r>
    </w:p>
    <w:p>
      <w:pPr>
        <w:pStyle w:val="Formatvorlage1"/>
        <w:rPr>
          <w:szCs w:val="28"/>
        </w:rPr>
      </w:pPr>
      <w:r>
        <w:rPr>
          <w:szCs w:val="28"/>
        </w:rPr>
      </w:r>
    </w:p>
    <w:p>
      <w:pPr>
        <w:pStyle w:val="Formatvorlage1"/>
        <w:rPr>
          <w:szCs w:val="28"/>
        </w:rPr>
      </w:pPr>
      <w:r>
        <w:rPr>
          <w:szCs w:val="28"/>
        </w:rPr>
        <w:t>Es sind verschiedene Modelle in Umlauf gebracht worden, welche die tatsächliche Schichtstruktur der Bundesrepublik Deutschland erfassen sollen. In den 60er Jahren hat hierzulande beispielsweise K. M. Bolte sein Zwiebelmodell der sozialen Schichtung entwickelt. Zwiebelmodell deswegen, weil die „Statuszonen“ der Oberschicht und der „oberen Mitte“ vergleichsweise schwach besetzt sind (2 bzw. 5 %), während es gleichzeitig einen „Mittelstandsbauch“ gibt. Das heißt die Statuszonen der Mittelschichten („mittlere Mitte, „untere Mitte“, „unterste Mitte“, die schon in die obere Unterschicht übergeht) sind stark besetzt (&gt; 70 %). Der dicke Mittelstandsbauch wird vor allem durch den „neuen Mittelstand“ (z.B. Angestellte, Dienstleister) und den alten Mittelstand  (z.B. Handwerker) gefüllt. Aber auch Mitglieder der Arbeitereliten werden dazu gerechnet.</w:t>
      </w:r>
      <w:r>
        <w:rPr>
          <w:rStyle w:val="FootnoteCharacters"/>
          <w:rStyle w:val="FootnoteAnchor"/>
          <w:szCs w:val="28"/>
        </w:rPr>
        <w:footnoteReference w:id="20"/>
      </w:r>
      <w:r>
        <w:rPr>
          <w:szCs w:val="28"/>
        </w:rPr>
        <w:t xml:space="preserve"> Ganz unten gibt es dann wieder eine dünne Spitze der Zwiebel, die Statuszone der „sozial Verachteten“ (ca. 4 %). Wiederum fällt auf, dass „Macht“ eine Ungleichheitsdimension darstellt, die in Schichttheorien und Schichtmodellen des besonderen Akzentes auf </w:t>
      </w:r>
      <w:r>
        <w:rPr>
          <w:i/>
          <w:szCs w:val="28"/>
        </w:rPr>
        <w:t xml:space="preserve">Ansehen </w:t>
      </w:r>
      <w:r>
        <w:rPr>
          <w:szCs w:val="28"/>
        </w:rPr>
        <w:t xml:space="preserve">wegen weitgehend in den Hintergrund treten kann. Gelegentlich wird sie allerdings in der Form von „Machteliten“ an der Spitze des Schichtgefüges eingepasst. „Die Machtelite umfasst die Träger der gesellschaftlichen Macht, diejenigen Personen, die den größten Einfluss auf wichtige Entscheidungen ausüben, die – um soziale Macht mit einer Definition von </w:t>
      </w:r>
      <w:r>
        <w:rPr>
          <w:i/>
          <w:szCs w:val="28"/>
        </w:rPr>
        <w:t xml:space="preserve">Geiger </w:t>
      </w:r>
      <w:r>
        <w:rPr>
          <w:szCs w:val="28"/>
        </w:rPr>
        <w:t>(1964; 341) zu umschreiben – die größten Chancen haben, „andermenschliches Verhalten steuern zu können.“</w:t>
      </w:r>
      <w:r>
        <w:rPr>
          <w:rStyle w:val="FootnoteCharacters"/>
          <w:rStyle w:val="FootnoteAnchor"/>
          <w:szCs w:val="28"/>
        </w:rPr>
        <w:footnoteReference w:id="21"/>
      </w:r>
      <w:r>
        <w:rPr>
          <w:szCs w:val="28"/>
        </w:rPr>
        <w:t xml:space="preserve"> Komplexere Modelle arbeiten zwar weiterhin mit dem Bild horizontaler, einander überlagernder Gesteinsschichten, </w:t>
      </w:r>
      <w:r>
        <w:rPr>
          <w:i/>
          <w:szCs w:val="28"/>
        </w:rPr>
        <w:t xml:space="preserve">strata, </w:t>
      </w:r>
      <w:r>
        <w:rPr>
          <w:szCs w:val="28"/>
        </w:rPr>
        <w:t xml:space="preserve">aber es werden zudem Positionen abgegrenzt, welche vertikal über die Grenzen der horizontalen </w:t>
      </w:r>
      <w:r>
        <w:rPr>
          <w:i/>
          <w:szCs w:val="28"/>
        </w:rPr>
        <w:t xml:space="preserve">strata </w:t>
      </w:r>
      <w:r>
        <w:rPr>
          <w:szCs w:val="28"/>
        </w:rPr>
        <w:t>hinausreichen. So können die Positionen von Mitgliedern der neuen Dienstleistungsschichten sich über die Grenzlinien von der unteren Unterschicht bis hin zu den Machteliten ausbreiten.</w:t>
      </w:r>
      <w:r>
        <w:rPr>
          <w:rStyle w:val="FootnoteCharacters"/>
          <w:rStyle w:val="FootnoteAnchor"/>
          <w:szCs w:val="28"/>
        </w:rPr>
        <w:footnoteReference w:id="22"/>
      </w:r>
    </w:p>
    <w:p>
      <w:pPr>
        <w:pStyle w:val="Formatvorlage1"/>
        <w:rPr/>
      </w:pPr>
      <w:r>
        <w:rPr>
          <w:szCs w:val="28"/>
        </w:rPr>
        <w:t xml:space="preserve">Was ist in der Schichttheorie aus der materiellen Basis der Gesellschaft geworden? Tritt sie völlig hinter die Überbaufaktoren des Prestiges zurück? Genau genommen legen Theorien, welche sich mit der Schichtstruktur moderner Gesellschaften befassen, das größte Gewicht auf das </w:t>
      </w:r>
      <w:r>
        <w:rPr>
          <w:i/>
          <w:szCs w:val="28"/>
        </w:rPr>
        <w:t>Berufs</w:t>
      </w:r>
      <w:r>
        <w:rPr>
          <w:szCs w:val="28"/>
        </w:rPr>
        <w:t>prestige. Die ökonomisch relevante Kategorie des „Berufs“ ist mit der des Ansehens verkoppelt. „Damit (mit angeblichen Bedeutungsverlusten von Besitz und Nicht-Besitz</w:t>
      </w:r>
      <w:r>
        <w:rPr>
          <w:rStyle w:val="FootnoteCharacters"/>
          <w:rStyle w:val="FootnoteAnchor"/>
          <w:szCs w:val="28"/>
        </w:rPr>
        <w:footnoteReference w:id="23"/>
      </w:r>
      <w:r>
        <w:rPr>
          <w:szCs w:val="28"/>
        </w:rPr>
        <w:t xml:space="preserve"> - J.R.) wurde der </w:t>
      </w:r>
      <w:r>
        <w:rPr>
          <w:i/>
          <w:szCs w:val="28"/>
        </w:rPr>
        <w:t xml:space="preserve">Beruf </w:t>
      </w:r>
      <w:r>
        <w:rPr>
          <w:szCs w:val="28"/>
        </w:rPr>
        <w:t>und nicht länger das Besitztum zur gesellschaftlichen Schlüsselposition und zur wichtigsten Statusdeterminante der Menschen.“</w:t>
      </w:r>
      <w:r>
        <w:rPr>
          <w:rStyle w:val="FootnoteCharacters"/>
          <w:rStyle w:val="FootnoteAnchor"/>
          <w:szCs w:val="28"/>
        </w:rPr>
        <w:footnoteReference w:id="24"/>
      </w:r>
      <w:r>
        <w:rPr>
          <w:szCs w:val="28"/>
        </w:rPr>
        <w:t xml:space="preserve"> Dieser Formulierung zufolge gibt es eine oder mehrere „Statusdeterminanten“, also eine Menge wirklicher gesellschaftlicher Variablen, welche die Stellung eines Individuums „determinieren“ – und als eine solche grundlegende „Determinante“ wird der </w:t>
      </w:r>
      <w:r>
        <w:rPr>
          <w:i/>
          <w:szCs w:val="28"/>
        </w:rPr>
        <w:t xml:space="preserve">Beruf </w:t>
      </w:r>
      <w:r>
        <w:rPr>
          <w:szCs w:val="28"/>
        </w:rPr>
        <w:t xml:space="preserve">gewichtet. </w:t>
      </w:r>
    </w:p>
    <w:p>
      <w:pPr>
        <w:pStyle w:val="Formatvorlage1"/>
        <w:rPr>
          <w:szCs w:val="28"/>
        </w:rPr>
      </w:pPr>
      <w:r>
        <w:rPr>
          <w:szCs w:val="28"/>
        </w:rPr>
      </w:r>
    </w:p>
    <w:p>
      <w:pPr>
        <w:pStyle w:val="Formatvorlage1"/>
        <w:ind w:left="708" w:hanging="0"/>
        <w:rPr>
          <w:szCs w:val="28"/>
        </w:rPr>
      </w:pPr>
      <w:r>
        <w:rPr>
          <w:szCs w:val="28"/>
        </w:rPr>
        <w:t>„</w:t>
      </w:r>
      <w:r>
        <w:rPr>
          <w:szCs w:val="28"/>
        </w:rPr>
        <w:t xml:space="preserve">In den Mittelpunkt des Interesses rückten damit auch die sozialen Ungleichheiten innerhalb </w:t>
      </w:r>
      <w:r>
        <w:rPr>
          <w:i/>
          <w:szCs w:val="28"/>
        </w:rPr>
        <w:t xml:space="preserve">der </w:t>
      </w:r>
      <w:r>
        <w:rPr>
          <w:szCs w:val="28"/>
        </w:rPr>
        <w:t>Dimensionen, die in Verbindung mit dem Beruf stehen, also in erster Linie Ungleichheiten des Einkommens und Vermögens, des Berufsprestiges und der Qualifikation.“</w:t>
      </w:r>
      <w:r>
        <w:rPr>
          <w:rStyle w:val="FootnoteCharacters"/>
          <w:rStyle w:val="FootnoteAnchor"/>
          <w:szCs w:val="28"/>
        </w:rPr>
        <w:footnoteReference w:id="25"/>
      </w:r>
      <w:r>
        <w:rPr>
          <w:szCs w:val="28"/>
        </w:rPr>
        <w:t xml:space="preserve"> </w:t>
      </w:r>
    </w:p>
    <w:p>
      <w:pPr>
        <w:pStyle w:val="Formatvorlage1"/>
        <w:rPr>
          <w:szCs w:val="28"/>
        </w:rPr>
      </w:pPr>
      <w:r>
        <w:rPr>
          <w:szCs w:val="28"/>
        </w:rPr>
      </w:r>
    </w:p>
    <w:p>
      <w:pPr>
        <w:pStyle w:val="Formatvorlage1"/>
        <w:rPr>
          <w:szCs w:val="28"/>
        </w:rPr>
      </w:pPr>
      <w:r>
        <w:rPr>
          <w:szCs w:val="28"/>
        </w:rPr>
        <w:t>„</w:t>
      </w:r>
      <w:r>
        <w:rPr>
          <w:szCs w:val="28"/>
        </w:rPr>
        <w:t>In Verbindung mit dem Beruf stehen“ – um welchen Relationstyp es sich bei dieser „Verbindung“ handeln soll, lässt sich schwer ausmachen. Jedenfalls leuchtet ein, dass ein „Beruf“ für die Masse der „Unselbständigen“ die entscheidende Bedingung für den Erwerb von Geld und damit ihres materiellen Lebensunterhaltes ist und bleibt. Die Qualifikationen für Zwecktätigkeiten im „Wirtschaftssystem“ entscheiden sowohl über die Art der Berufsausübung als auch über das gesellschaftliche Ansehen, das jemand oder eine Gruppe genießt. Insofern ist die Behauptung gar nicht so abwegig, dass die ökonomischen bzw. berufliche „Stellungen als die wichtigsten Determinanten sozialer Ungleichheit“ sowohl für Klassen- als auch Schichtanalysen gelten. Insofern sind es tatsächlich die „objektiven“ Lebensbedingungen, „die das Denken und Verhalten der Menschen prägen.“</w:t>
      </w:r>
      <w:r>
        <w:rPr>
          <w:rStyle w:val="FootnoteCharacters"/>
          <w:rStyle w:val="FootnoteAnchor"/>
          <w:szCs w:val="28"/>
        </w:rPr>
        <w:footnoteReference w:id="26"/>
      </w:r>
      <w:r>
        <w:rPr>
          <w:szCs w:val="28"/>
        </w:rPr>
        <w:t xml:space="preserve"> Aber, wie ist die lockere Formulierung zu verstehen, die materiellen Lebensbedingungen „prägten“ das „Denken und Verhalten“ der Menschen? „Prägen“ womöglich im Sinne von „determinieren“? Argumentieren Marx-Gegner am Ende gar marxistischer als derselbe? Wie auch immer – das Basis-Überbau-Problem ist auf jeden Fall wieder da! Die beruflichen Lebensbedingungen „prägen“ Denken und Verhalten des Individuums. Mit gleichermaßen heiterer Gelassenheit zeigen sich viele Schichttheoretiker ob des Problems unbekümmert, wie wohl die verschiedenen „schichtbildenden“ Faktoren untereinander zusammen hängen mögen, die sie (warum?) als relevant ausgewählt und gewichtet haben. Es gibt aber auch Schichttheorien, die (scheinbar) ohne jede Gewichtung irgendwelcher der zahlreichen Variablen auskommen, anhand der sie kollektive Lagen beschreiben. Im Grenzfall schaut das Bild eines Gesellschaftssystems mit einer Tendenz zur „Statusinkonsistenz“ heraus. Denn „Statusinkonsistenz“ bedeutet, dass ein Individuum auf einer Vielfalt von Dimensionen, welche soziale Ungleichheit beschreiben sollen, ganz verschiedene Positionen einnimmt – mal oben auf der jeweiligen Skala, mal in der Mitte, mal unten. Dann kann dem Beruf und dem Geld in der Tat  nicht länger mehr eine basale Bedeutung für die Schichtstruktur zugesprochen werden! Im Extremfall würden sich die Positionen des Einzelnen über eine Fülle einzelner Skalen nach dem Zufallsprinzip verteilen Dem entspräche die Fiktion der absoluten Statusinkonsistenz. Da gibt es keine „Clusterbildung“, keine Klumpung von Skalenwerten in bestimmten Bereichen. Das Problem der Gewichtung der „Statusdeterminanten“ wäre völlig verschwunden. Aber für Konstruktionen wie diese verschärft sich die Frage eher noch, ob der Befund einer so weit reichenden Statusinkonsistenz bloß methodischen Veranstaltungen oder tatsächlichen gesellschaftlichen Entwicklungen entspringt. </w:t>
      </w:r>
    </w:p>
    <w:p>
      <w:pPr>
        <w:pStyle w:val="Formatvorlage1"/>
        <w:rPr>
          <w:szCs w:val="28"/>
        </w:rPr>
      </w:pPr>
      <w:r>
        <w:rPr>
          <w:szCs w:val="28"/>
        </w:rPr>
      </w:r>
    </w:p>
    <w:p>
      <w:pPr>
        <w:pStyle w:val="Formatvorlage1"/>
        <w:rPr>
          <w:szCs w:val="28"/>
        </w:rPr>
      </w:pPr>
      <w:r>
        <w:rPr>
          <w:szCs w:val="28"/>
        </w:rPr>
        <w:t>Die Annahme, dass sich soziale Diskrepanzen als Erscheinungsformen der gesamtgesellschaftlichen Ungleichheitsstruktur auflösen, dass damit Klassen</w:t>
      </w:r>
      <w:r>
        <w:rPr>
          <w:i/>
          <w:szCs w:val="28"/>
        </w:rPr>
        <w:t>- und</w:t>
      </w:r>
      <w:r>
        <w:rPr>
          <w:szCs w:val="28"/>
        </w:rPr>
        <w:t xml:space="preserve">  Schichttheorie unzuständig werden, scheint die neuere und gegenwärtige Diskussion über soziale Ungleichheiten zu prägen. Man könnte diese Behauptung auch so zusammenfassen: Auf gesamtgesellschaftlichem Niveau ist die Inkonsistenz der Status so groß geworden, dass Begriffe für „Großgruppen“ wie Klassen oder Schichten nicht mehr sinnvoll anwendbar erscheinen. Spielarten dieser These sollen im folgenden Kapitel kommentiert werden.  </w:t>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i/>
          <w:i/>
          <w:szCs w:val="28"/>
        </w:rPr>
      </w:pPr>
      <w:r>
        <w:rPr>
          <w:i/>
          <w:szCs w:val="28"/>
        </w:rPr>
      </w:r>
    </w:p>
    <w:p>
      <w:pPr>
        <w:pStyle w:val="Formatvorlage1"/>
        <w:rPr>
          <w:i/>
          <w:i/>
          <w:szCs w:val="28"/>
        </w:rPr>
      </w:pPr>
      <w:r>
        <w:rPr>
          <w:i/>
          <w:szCs w:val="28"/>
        </w:rPr>
      </w:r>
    </w:p>
    <w:p>
      <w:pPr>
        <w:pStyle w:val="Formatvorlage1"/>
        <w:rPr>
          <w:i/>
          <w:i/>
          <w:szCs w:val="28"/>
        </w:rPr>
      </w:pPr>
      <w:r>
        <w:rPr>
          <w:i/>
          <w:szCs w:val="28"/>
        </w:rPr>
      </w:r>
    </w:p>
    <w:p>
      <w:pPr>
        <w:pStyle w:val="Formatvorlage1"/>
        <w:rPr>
          <w:szCs w:val="28"/>
        </w:rPr>
      </w:pPr>
      <w:r>
        <w:rPr>
          <w:szCs w:val="28"/>
        </w:rPr>
      </w:r>
    </w:p>
    <w:p>
      <w:pPr>
        <w:pStyle w:val="Formatvorlage1"/>
        <w:rPr>
          <w:i/>
          <w:i/>
          <w:szCs w:val="28"/>
        </w:rPr>
      </w:pPr>
      <w:r>
        <w:rPr>
          <w:i/>
          <w:szCs w:val="28"/>
        </w:rPr>
      </w:r>
    </w:p>
    <w:p>
      <w:pPr>
        <w:pStyle w:val="Formatvorlage1"/>
        <w:rPr>
          <w:i/>
          <w:i/>
          <w:szCs w:val="28"/>
        </w:rPr>
      </w:pPr>
      <w:r>
        <w:rPr>
          <w:i/>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sectPr>
      <w:footerReference w:type="default" r:id="rId2"/>
      <w:footnotePr>
        <w:numFmt w:val="decimal"/>
      </w:footnotePr>
      <w:type w:val="nextPage"/>
      <w:pgSz w:w="11906" w:h="16838"/>
      <w:pgMar w:left="1417" w:right="1417" w:gutter="0" w:header="0" w:top="1417" w:footer="708" w:bottom="113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Bei strategisch eingesetzter Macht könnte man auch von Machtanwendungen im Interesse der Selbstbehauptung reden (vgl. Tableau III). </w:t>
      </w:r>
    </w:p>
  </w:footnote>
  <w:footnote w:id="3">
    <w:p>
      <w:pPr>
        <w:pStyle w:val="Footnote"/>
        <w:rPr/>
      </w:pPr>
      <w:r>
        <w:rPr>
          <w:rStyle w:val="FootnoteCharacters"/>
        </w:rPr>
        <w:footnoteRef/>
      </w:r>
      <w:r>
        <w:rPr/>
        <w:t xml:space="preserve"> </w:t>
      </w:r>
      <w:r>
        <w:rPr/>
        <w:t xml:space="preserve">St. Hradil: Soziale Ungleichheit in Deutschland, 8. Auflage, Mainz 2001, S. 31. </w:t>
      </w:r>
    </w:p>
  </w:footnote>
  <w:footnote w:id="4">
    <w:p>
      <w:pPr>
        <w:pStyle w:val="Footnote"/>
        <w:jc w:val="both"/>
        <w:rPr/>
      </w:pPr>
      <w:r>
        <w:rPr>
          <w:rStyle w:val="FootnoteCharacters"/>
        </w:rPr>
        <w:footnoteRef/>
      </w:r>
      <w:r>
        <w:rPr/>
        <w:t xml:space="preserve"> </w:t>
      </w:r>
      <w:r>
        <w:rPr/>
        <w:t xml:space="preserve">Vgl. J. Ritsert: Soziale Diskrepanzen. Konzepte und Kategorien einer Theorie sozialer Ungleichheit, Studientexte zur Sozialwissenschaft, hekt. Manuskript am FB Gesellschaftswissenschaften, Band 8/I, Frankfurt/M 1994, S. 27 ff. Beim lateinischen Wort „discrepantia“ liegt der Akzent – wie bei </w:t>
      </w:r>
      <w:r>
        <w:rPr>
          <w:i/>
        </w:rPr>
        <w:t>Un</w:t>
      </w:r>
      <w:r>
        <w:rPr/>
        <w:t xml:space="preserve">gleichheit – auf der Negativität. Es zielt auf Nichtübereinstimmungen, Gegenläufigkeiten oder Unstimmigkeiten. </w:t>
      </w:r>
    </w:p>
  </w:footnote>
  <w:footnote w:id="5">
    <w:p>
      <w:pPr>
        <w:pStyle w:val="Footnote"/>
        <w:jc w:val="both"/>
        <w:rPr/>
      </w:pPr>
      <w:r>
        <w:rPr>
          <w:rStyle w:val="FootnoteCharacters"/>
        </w:rPr>
        <w:footnoteRef/>
      </w:r>
      <w:r>
        <w:rPr/>
        <w:t xml:space="preserve"> </w:t>
      </w:r>
      <w:r>
        <w:rPr/>
        <w:t xml:space="preserve">Vgl. M. Weber: Wirtschaft und Gesellschaft. Grundriss der verstehenden Soziologie, Studienausgabe (hrsg. v. J. Winckelmann in 2 Halbbänden), Kapitel 4 („Stände und Klassen“) S. 223 ff., sowie Kapitel 8 („Politische Gemeinschaften“), S. 657 ff. </w:t>
      </w:r>
    </w:p>
  </w:footnote>
  <w:footnote w:id="6">
    <w:p>
      <w:pPr>
        <w:pStyle w:val="Footnote"/>
        <w:rPr/>
      </w:pPr>
      <w:r>
        <w:rPr>
          <w:rStyle w:val="FootnoteCharacters"/>
        </w:rPr>
        <w:footnoteRef/>
      </w:r>
      <w:r>
        <w:rPr/>
        <w:t xml:space="preserve"> </w:t>
      </w:r>
      <w:r>
        <w:rPr/>
        <w:t xml:space="preserve">Zu den beiden Ansätzen der Weberschen Klassenanalyse und ihren möglichen Differenzen vgl. J. Ritsert: Soziale Klassen, Münster 1998, S. 77 ff. </w:t>
      </w:r>
    </w:p>
  </w:footnote>
  <w:footnote w:id="7">
    <w:p>
      <w:pPr>
        <w:pStyle w:val="Footnote"/>
        <w:jc w:val="both"/>
        <w:rPr/>
      </w:pPr>
      <w:r>
        <w:rPr>
          <w:rStyle w:val="FootnoteCharacters"/>
        </w:rPr>
        <w:footnoteRef/>
      </w:r>
      <w:r>
        <w:rPr/>
        <w:t xml:space="preserve"> </w:t>
      </w:r>
      <w:r>
        <w:rPr/>
        <w:t xml:space="preserve">Vgl. M. Weber: Wirtschaft und Gesellschaft, a.a.O.; S. 689. </w:t>
      </w:r>
    </w:p>
  </w:footnote>
  <w:footnote w:id="8">
    <w:p>
      <w:pPr>
        <w:pStyle w:val="Footnote"/>
        <w:rPr/>
      </w:pPr>
      <w:r>
        <w:rPr>
          <w:rStyle w:val="FootnoteCharacters"/>
        </w:rPr>
        <w:footnoteRef/>
      </w:r>
      <w:r>
        <w:rPr>
          <w:lang w:val="en-GB"/>
        </w:rPr>
        <w:t xml:space="preserve"> </w:t>
      </w:r>
      <w:r>
        <w:rPr>
          <w:lang w:val="en-GB"/>
        </w:rPr>
        <w:t xml:space="preserve">Vgl. St. Hradil, a.a.O.; S. 33. </w:t>
      </w:r>
    </w:p>
  </w:footnote>
  <w:footnote w:id="9">
    <w:p>
      <w:pPr>
        <w:pStyle w:val="Footnote"/>
        <w:jc w:val="both"/>
        <w:rPr/>
      </w:pPr>
      <w:r>
        <w:rPr>
          <w:rStyle w:val="FootnoteCharacters"/>
        </w:rPr>
        <w:footnoteRef/>
      </w:r>
      <w:r>
        <w:rPr/>
        <w:t xml:space="preserve"> </w:t>
      </w:r>
      <w:r>
        <w:rPr/>
        <w:t xml:space="preserve">Man der Ansicht wie der aus Marx` und Engels` Frühschriften über „Die deutsche Ideologie“ folgen, es ließen sich drei grundlegende Voraussetzungen aller menschlichen Existenz nennen: 1.) Die Menschen müssen Lebensmittel produzieren, um leben zu können. 2.) Die Befriedigung der Bedürfnisse führt zur ständigen historischen Erweiterung des System der Bedürfnisse und zur Arbeitsteilung.  3.) Die Menschengattung muss sich sexuell reproduzieren, womit die Probleme des geschlechter- und des Generationenverhältnisses auftauchen. Es erscheint mir recht sinnvoll, die Punkte 1 und 3 zusammen zu nehmen und als die </w:t>
      </w:r>
      <w:r>
        <w:rPr>
          <w:i/>
        </w:rPr>
        <w:t xml:space="preserve">gesellschaftliche Basis </w:t>
      </w:r>
      <w:r>
        <w:rPr/>
        <w:t xml:space="preserve">anzusehen, von der der kulturelle Überbau abgehoben wird. Die Punkte 1 und 2 zusammen genommen, gehören zur </w:t>
      </w:r>
      <w:r>
        <w:rPr>
          <w:i/>
        </w:rPr>
        <w:t xml:space="preserve">ökonomischen Basis </w:t>
      </w:r>
      <w:r>
        <w:rPr/>
        <w:t xml:space="preserve">der Gesellschaft. „Gesellschaftliche Basis“ würde damit als ein allgemeinerer Begriff als „ökonomische Basis“ behandelt. </w:t>
      </w:r>
    </w:p>
  </w:footnote>
  <w:footnote w:id="10">
    <w:p>
      <w:pPr>
        <w:pStyle w:val="Footnote"/>
        <w:jc w:val="both"/>
        <w:rPr/>
      </w:pPr>
      <w:r>
        <w:rPr>
          <w:rStyle w:val="FootnoteCharacters"/>
        </w:rPr>
        <w:footnoteRef/>
      </w:r>
      <w:r>
        <w:rPr/>
        <w:t xml:space="preserve"> „</w:t>
      </w:r>
      <w:r>
        <w:rPr/>
        <w:t xml:space="preserve">Die Erkennung der Produkte als seiner eigenen und die Beurteilung der Trennung von den Bedingungen seiner Verwirklichung als einer ungehörigen, zwangsweisen – ist ein enormes Bewusstsein, selbst das Produkt der auf dem Kapital ruhenden Produktionsweise, und so sehr das knell to ist doom wie mit dem Bewusstsein des Sklaven, dass er nicht das </w:t>
      </w:r>
      <w:r>
        <w:rPr>
          <w:i/>
        </w:rPr>
        <w:t xml:space="preserve">Eigentum eines Dritten sein kann, </w:t>
      </w:r>
      <w:r>
        <w:rPr/>
        <w:t xml:space="preserve">seinem Bewusstsein als Person, die Sklaverei nur noch ein künstliches Dasein fortvegetiert und aufgehört hat, als Basis der Produktion fortdauern zu können.“ K. Marx: Grundrisse, a.a.O.; S. 366 f. </w:t>
      </w:r>
    </w:p>
  </w:footnote>
  <w:footnote w:id="11">
    <w:p>
      <w:pPr>
        <w:pStyle w:val="Footnote"/>
        <w:jc w:val="both"/>
        <w:rPr/>
      </w:pPr>
      <w:r>
        <w:rPr>
          <w:rStyle w:val="FootnoteCharacters"/>
        </w:rPr>
        <w:footnoteRef/>
      </w:r>
      <w:r>
        <w:rPr/>
        <w:t xml:space="preserve"> </w:t>
      </w:r>
      <w:r>
        <w:rPr/>
        <w:t xml:space="preserve">Th. W. Adorno: Einleitung in die Soziologie, Frankfurt/M 1993, S. 256. Zu den Wurzeln dieses Konzepts gehört sicherlich G. Lukàcs` Lehre vom Klassenbewusstsein. Vgl. G. Lukàcs: Geschichte und Klassenbewusstsein. Studien über marxistische Dialektik, Berlin 1923, S. 57 ff. </w:t>
      </w:r>
    </w:p>
  </w:footnote>
  <w:footnote w:id="12">
    <w:p>
      <w:pPr>
        <w:pStyle w:val="Footnote"/>
        <w:rPr/>
      </w:pPr>
      <w:r>
        <w:rPr>
          <w:rStyle w:val="FootnoteCharacters"/>
        </w:rPr>
        <w:footnoteRef/>
      </w:r>
      <w:r>
        <w:rPr/>
        <w:t xml:space="preserve"> </w:t>
      </w:r>
      <w:r>
        <w:rPr/>
        <w:t xml:space="preserve">Vgl. J. Ritsert: Ideologie, a.a.O.; S. 73 ff. </w:t>
      </w:r>
    </w:p>
  </w:footnote>
  <w:footnote w:id="13">
    <w:p>
      <w:pPr>
        <w:pStyle w:val="Footnote"/>
        <w:rPr/>
      </w:pPr>
      <w:r>
        <w:rPr>
          <w:rStyle w:val="FootnoteCharacters"/>
        </w:rPr>
        <w:footnoteRef/>
      </w:r>
      <w:r>
        <w:rPr/>
        <w:t xml:space="preserve"> </w:t>
      </w:r>
      <w:r>
        <w:rPr/>
        <w:t xml:space="preserve">Als Beispiel für Idee als Bedingungen der Entstehung des Daseins bestimmter sozialer Tatsachen kann man auch John Searles „konstitutiven Regeln“ anführen. Die Stellung „Matt“ im Schach existiert nur aufgrund der Orientierung von Handelnden an bestimmten (überindividuellen) Regeln für dieses Spiel. </w:t>
      </w:r>
    </w:p>
  </w:footnote>
  <w:footnote w:id="14">
    <w:p>
      <w:pPr>
        <w:pStyle w:val="Footnote"/>
        <w:jc w:val="both"/>
        <w:rPr/>
      </w:pPr>
      <w:r>
        <w:rPr>
          <w:rStyle w:val="FootnoteCharacters"/>
        </w:rPr>
        <w:footnoteRef/>
      </w:r>
      <w:r>
        <w:rPr/>
        <w:t xml:space="preserve"> </w:t>
      </w:r>
      <w:r>
        <w:rPr/>
        <w:t xml:space="preserve">Zu einem Vorschlag für die Bearbeitung des Vermittlungsproblems vgl. J. Ritsert: Ideologie. Theoreme und Probleme der Wissenssoziologie, Münster 2002, S. 73 ff. </w:t>
      </w:r>
    </w:p>
  </w:footnote>
  <w:footnote w:id="15">
    <w:p>
      <w:pPr>
        <w:pStyle w:val="Footnote"/>
        <w:jc w:val="both"/>
        <w:rPr/>
      </w:pPr>
      <w:r>
        <w:rPr>
          <w:rStyle w:val="FootnoteCharacters"/>
        </w:rPr>
        <w:footnoteRef/>
      </w:r>
      <w:r>
        <w:rPr/>
        <w:t xml:space="preserve"> </w:t>
      </w:r>
      <w:r>
        <w:rPr/>
        <w:t xml:space="preserve">Th. Geiger: Die Klassengesellschaft im Schmelztiegel, Köln/Hagen 1949. Vgl. auch R. Geißler: Die Sozialstruktur Deutschlands. Ein Studienbuch zur Entwicklung im geteilten und vereinten Deutschland, Opladen 1992, S. 63 ff. </w:t>
      </w:r>
    </w:p>
  </w:footnote>
  <w:footnote w:id="16">
    <w:p>
      <w:pPr>
        <w:pStyle w:val="Footnote"/>
        <w:jc w:val="both"/>
        <w:rPr/>
      </w:pPr>
      <w:r>
        <w:rPr>
          <w:rStyle w:val="FootnoteCharacters"/>
        </w:rPr>
        <w:footnoteRef/>
      </w:r>
      <w:r>
        <w:rPr/>
        <w:t xml:space="preserve"> </w:t>
      </w:r>
      <w:r>
        <w:rPr/>
        <w:t xml:space="preserve">R. Kreckel nennt drei Gründe für die Verabschiedung der Klassentheorie: „1. Weder die Menschen im Alltag noch die sie vertretenden Politiker oder die sie beredenden Medien finden heute die Klassenrhetorik besonders plausibel. 2. Für die Sozialwissenschaft ist die Klassenstruktur nicht mehr die dominante Struktur moderner Gesellschaften, sondern bestenfalls eine unter mehreren. 3. Der Klassenkonflikt ist nicht per se der Schlüssel für das konflikttheoretische Verständnis moderner gesellschaftlicher Verhältnisse.“ R. Kreckel: Klassentheorie am Ende der Klassengesellschaft, in: P. A. Berger/ M. Vester (Hrsg.): Alte Ungleichheiten. Neue Spaltungen, Opladen 1998, S. 33. </w:t>
      </w:r>
    </w:p>
  </w:footnote>
  <w:footnote w:id="17">
    <w:p>
      <w:pPr>
        <w:pStyle w:val="Footnote"/>
        <w:rPr/>
      </w:pPr>
      <w:r>
        <w:rPr>
          <w:rStyle w:val="FootnoteCharacters"/>
        </w:rPr>
        <w:footnoteRef/>
      </w:r>
      <w:r>
        <w:rPr/>
        <w:t xml:space="preserve"> </w:t>
      </w:r>
      <w:r>
        <w:rPr/>
        <w:t xml:space="preserve">Th. Geiger: Theorien der sozialen Schichtung, in ders.: Arbeiten zur Soziologie, Neuwied/Berlin 1962, S, 186. Vgl auch N. Burzan: Soziale Ungleichheit. Eine Einführung, Wiesbaden 2005, S. 26 ff. </w:t>
      </w:r>
    </w:p>
  </w:footnote>
  <w:footnote w:id="18">
    <w:p>
      <w:pPr>
        <w:pStyle w:val="Footnote"/>
        <w:jc w:val="both"/>
        <w:rPr/>
      </w:pPr>
      <w:r>
        <w:rPr>
          <w:rStyle w:val="FootnoteCharacters"/>
        </w:rPr>
        <w:footnoteRef/>
      </w:r>
      <w:r>
        <w:rPr/>
        <w:t xml:space="preserve"> „</w:t>
      </w:r>
      <w:r>
        <w:rPr/>
        <w:t>Die bessere oder schlechtere Stellung eines Menschen im Oben und Unten einer Dimension sozialer Ungleichheit wird üblicherweise als „</w:t>
      </w:r>
      <w:r>
        <w:rPr>
          <w:i/>
        </w:rPr>
        <w:t>Status</w:t>
      </w:r>
      <w:r>
        <w:rPr/>
        <w:t xml:space="preserve">“ bezeichnet. In der neueren Literatur zur Ungleichheitssoziologie wird dieser Begriff auf alle Dimensionen sozialer Ungleichheit angewendet.“ St. Hradil: Soziale Ungleichheit in Deutschland, a.a.O.; S. 33. </w:t>
      </w:r>
    </w:p>
  </w:footnote>
  <w:footnote w:id="19">
    <w:p>
      <w:pPr>
        <w:pStyle w:val="Footnote"/>
        <w:jc w:val="both"/>
        <w:rPr/>
      </w:pPr>
      <w:r>
        <w:rPr>
          <w:rStyle w:val="FootnoteCharacters"/>
        </w:rPr>
        <w:footnoteRef/>
      </w:r>
      <w:r>
        <w:rPr/>
        <w:t xml:space="preserve"> </w:t>
      </w:r>
      <w:r>
        <w:rPr/>
        <w:t xml:space="preserve">Zum sozialontologischen Problem der „Daseinsweise“ von Gruppen, vgl. erst jüngst wieder: P. Sheehy: Sparing Space. </w:t>
      </w:r>
      <w:r>
        <w:rPr>
          <w:lang w:val="en-GB"/>
        </w:rPr>
        <w:t xml:space="preserve">The Synchronic Identity of Social Groups, in: Philosophy of the Social Sciences, Vol. 36, Nr. 2 (2006), S. 131 ff. </w:t>
      </w:r>
    </w:p>
  </w:footnote>
  <w:footnote w:id="20">
    <w:p>
      <w:pPr>
        <w:pStyle w:val="Footnote"/>
        <w:rPr/>
      </w:pPr>
      <w:r>
        <w:rPr>
          <w:rStyle w:val="FootnoteCharacters"/>
        </w:rPr>
        <w:footnoteRef/>
      </w:r>
      <w:r>
        <w:rPr/>
        <w:t xml:space="preserve"> </w:t>
      </w:r>
      <w:r>
        <w:rPr/>
        <w:t xml:space="preserve">Vgl. N. Burzan: Soziale Ungleichheit, Wiesbaden 2005, S. 59. Dto. R. Geißler, a.a.O.; S. 74. </w:t>
      </w:r>
    </w:p>
  </w:footnote>
  <w:footnote w:id="21">
    <w:p>
      <w:pPr>
        <w:pStyle w:val="Footnote"/>
        <w:rPr/>
      </w:pPr>
      <w:r>
        <w:rPr>
          <w:rStyle w:val="FootnoteCharacters"/>
        </w:rPr>
        <w:footnoteRef/>
      </w:r>
      <w:r>
        <w:rPr/>
        <w:t xml:space="preserve"> </w:t>
      </w:r>
      <w:r>
        <w:rPr/>
        <w:t xml:space="preserve">R. Geißler, a.a.O.; S. 81. </w:t>
      </w:r>
    </w:p>
  </w:footnote>
  <w:footnote w:id="22">
    <w:p>
      <w:pPr>
        <w:pStyle w:val="Footnote"/>
        <w:rPr/>
      </w:pPr>
      <w:r>
        <w:rPr>
          <w:rStyle w:val="FootnoteCharacters"/>
        </w:rPr>
        <w:footnoteRef/>
      </w:r>
      <w:r>
        <w:rPr/>
        <w:t xml:space="preserve"> </w:t>
      </w:r>
      <w:r>
        <w:rPr/>
        <w:t xml:space="preserve">Vgl. die Schaubilder, a.a.O.; S. 76. und Seite 81. </w:t>
      </w:r>
    </w:p>
  </w:footnote>
  <w:footnote w:id="23">
    <w:p>
      <w:pPr>
        <w:pStyle w:val="Footnote"/>
        <w:jc w:val="both"/>
        <w:rPr/>
      </w:pPr>
      <w:r>
        <w:rPr>
          <w:rStyle w:val="FootnoteCharacters"/>
        </w:rPr>
        <w:footnoteRef/>
      </w:r>
      <w:r>
        <w:rPr/>
        <w:t xml:space="preserve"> </w:t>
      </w:r>
      <w:r>
        <w:rPr/>
        <w:t xml:space="preserve">Ich sage deswegen „angeblich“, weil natürlich der Besitz und Nichtbesitz von Mitteln für den Lebensunterhalt und/oder einer qualifizierten Arbeitskraft usf. selbstverständlich seine zentrale Bedeutung für die Lebenschancen der Individuen behalten hat. </w:t>
      </w:r>
    </w:p>
  </w:footnote>
  <w:footnote w:id="24">
    <w:p>
      <w:pPr>
        <w:pStyle w:val="Footnote"/>
        <w:jc w:val="both"/>
        <w:rPr/>
      </w:pPr>
      <w:r>
        <w:rPr>
          <w:rStyle w:val="FootnoteCharacters"/>
        </w:rPr>
        <w:footnoteRef/>
      </w:r>
      <w:r>
        <w:rPr>
          <w:lang w:val="en-GB"/>
        </w:rPr>
        <w:t xml:space="preserve"> </w:t>
      </w:r>
      <w:r>
        <w:rPr>
          <w:lang w:val="en-GB"/>
        </w:rPr>
        <w:t xml:space="preserve">St. Hradil, a.a.O.; S. 40. </w:t>
      </w:r>
    </w:p>
  </w:footnote>
  <w:footnote w:id="25">
    <w:p>
      <w:pPr>
        <w:pStyle w:val="Footnote"/>
        <w:rPr/>
      </w:pPr>
      <w:r>
        <w:rPr>
          <w:rStyle w:val="FootnoteCharacters"/>
        </w:rPr>
        <w:footnoteRef/>
      </w:r>
      <w:r>
        <w:rPr/>
        <w:t xml:space="preserve"> </w:t>
      </w:r>
      <w:r>
        <w:rPr/>
        <w:t xml:space="preserve">Ebd. </w:t>
      </w:r>
    </w:p>
  </w:footnote>
  <w:footnote w:id="26">
    <w:p>
      <w:pPr>
        <w:pStyle w:val="Footnote"/>
        <w:jc w:val="both"/>
        <w:rPr/>
      </w:pPr>
      <w:r>
        <w:rPr>
          <w:rStyle w:val="FootnoteCharacters"/>
        </w:rPr>
        <w:footnoteRef/>
      </w:r>
      <w:r>
        <w:rPr/>
        <w:t xml:space="preserve"> </w:t>
      </w:r>
      <w:r>
        <w:rPr/>
        <w:t xml:space="preserve">A.a.O.; S. 42 f.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36"/>
        </w:tabs>
        <w:ind w:left="636" w:hanging="63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6:21:00Z</dcterms:created>
  <dc:creator>Jürgen Ritsert</dc:creator>
  <dc:description/>
  <cp:keywords/>
  <dc:language>en-US</dc:language>
  <cp:lastModifiedBy>Jürgen Ritsert</cp:lastModifiedBy>
  <dcterms:modified xsi:type="dcterms:W3CDTF">2006-10-09T06:24:00Z</dcterms:modified>
  <cp:revision>194</cp:revision>
  <dc:subject/>
  <dc:title>Kapitel 5</dc:title>
</cp:coreProperties>
</file>