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6"/>
          <w:szCs w:val="36"/>
        </w:rPr>
      </w:pPr>
      <w:r>
        <w:rPr>
          <w:i/>
          <w:sz w:val="36"/>
          <w:szCs w:val="36"/>
        </w:rPr>
        <w:t>Kapitel 9</w:t>
      </w:r>
    </w:p>
    <w:p>
      <w:pPr>
        <w:pStyle w:val="Normal"/>
        <w:jc w:val="center"/>
        <w:rPr>
          <w:i/>
          <w:i/>
          <w:sz w:val="36"/>
          <w:szCs w:val="36"/>
        </w:rPr>
      </w:pPr>
      <w:r>
        <w:rPr>
          <w:i/>
          <w:sz w:val="36"/>
          <w:szCs w:val="36"/>
        </w:rPr>
      </w:r>
    </w:p>
    <w:p>
      <w:pPr>
        <w:pStyle w:val="Normal"/>
        <w:jc w:val="center"/>
        <w:rPr>
          <w:i/>
          <w:i/>
          <w:sz w:val="36"/>
          <w:szCs w:val="36"/>
        </w:rPr>
      </w:pPr>
      <w:r>
        <w:rPr>
          <w:i/>
          <w:sz w:val="36"/>
          <w:szCs w:val="36"/>
        </w:rPr>
        <w:t>Streifzüge durchs Milieu.</w:t>
      </w:r>
    </w:p>
    <w:p>
      <w:pPr>
        <w:pStyle w:val="Normal"/>
        <w:jc w:val="center"/>
        <w:rPr>
          <w:i/>
          <w:i/>
          <w:sz w:val="36"/>
          <w:szCs w:val="36"/>
        </w:rPr>
      </w:pPr>
      <w:r>
        <w:rPr>
          <w:i/>
          <w:sz w:val="36"/>
          <w:szCs w:val="36"/>
        </w:rPr>
      </w:r>
    </w:p>
    <w:p>
      <w:pPr>
        <w:pStyle w:val="Normal"/>
        <w:jc w:val="both"/>
        <w:rPr>
          <w:i/>
          <w:i/>
          <w:sz w:val="32"/>
          <w:szCs w:val="32"/>
        </w:rPr>
      </w:pPr>
      <w:r>
        <w:rPr>
          <w:i/>
          <w:sz w:val="32"/>
          <w:szCs w:val="32"/>
        </w:rPr>
        <w:t>9.1. Milieutypen.</w:t>
      </w:r>
    </w:p>
    <w:p>
      <w:pPr>
        <w:pStyle w:val="Normal"/>
        <w:jc w:val="both"/>
        <w:rPr>
          <w:i/>
          <w:i/>
          <w:sz w:val="36"/>
          <w:szCs w:val="36"/>
        </w:rPr>
      </w:pPr>
      <w:r>
        <w:rPr>
          <w:i/>
          <w:sz w:val="36"/>
          <w:szCs w:val="36"/>
        </w:rPr>
      </w:r>
    </w:p>
    <w:p>
      <w:pPr>
        <w:pStyle w:val="Normal"/>
        <w:jc w:val="both"/>
        <w:rPr/>
      </w:pPr>
      <w:r>
        <w:rPr>
          <w:sz w:val="28"/>
          <w:szCs w:val="28"/>
        </w:rPr>
        <w:t xml:space="preserve">In einer Reihe der Schriften, die sich mit den Erscheinungsformen sozialer Ungleichheit in westlichen Gegenwartsgesellschaften beschäftigen, stößt man auf die Pluralisierungsthese (vgl. Kapitel 6.1./S. 114 f.). In ihrer wirklich entschlossenen Form fußt sie auf der Annahme, es mache keinen Sinn mehr, soziale Diskrepanzen als gesamtgesellschaftliche Ausprägungen sozialer Ungleichheit zu untersuchen. Denn die innere Komplexität moderner Gesellschaften sei so sehr angewachsen, dass man nicht mehr von „dem“ gesellschaftlichen Ganzen und seinen Merkmalen sprechen könne. Sieht man elegant über solche gegenwärtige Tendenzen wie die zur Globalisierung und die Frage hinweg, was da eigentlich globalisiert wird, erscheint das gesellschaftliche Leben in den westlichen Industriegesellschaften als eine bunte Mannigfaltigkeit ganz verschiedenartiger Lebensverhältnisse und „Stile der Lebensführung“ (Weber). Der in vielfältige </w:t>
      </w:r>
      <w:r>
        <w:rPr>
          <w:i/>
          <w:sz w:val="28"/>
          <w:szCs w:val="28"/>
        </w:rPr>
        <w:t>Milieus</w:t>
      </w:r>
      <w:r>
        <w:rPr>
          <w:sz w:val="28"/>
          <w:szCs w:val="28"/>
        </w:rPr>
        <w:t xml:space="preserve"> zersprengten gesellschaftlichen Lebenswelt entspricht demnach eine ebenso heterogene Mannigfaltigkeit von </w:t>
      </w:r>
      <w:r>
        <w:rPr>
          <w:i/>
          <w:sz w:val="28"/>
          <w:szCs w:val="28"/>
        </w:rPr>
        <w:t>Lebensstilen</w:t>
      </w:r>
      <w:r>
        <w:rPr>
          <w:sz w:val="28"/>
          <w:szCs w:val="28"/>
        </w:rPr>
        <w:t xml:space="preserve"> der einzelnen Personen und besonderer Gruppen. Unter Voraussetzung der Schicht- und Klassenerosionsthese sollen „Milieu“ und „Lebensstil“ offensichtlich sowohl „Klasse“ als auch „Schicht“ als Grundbegriffe der Ungleichheitstheorie und Ungleichheitsforschung ersetzen. Man kann sich allerdings nicht des Eindrucks erwehren, dass es ebenso viele Milieu und Lebensstilbegriffe gibt, wie es wirkliche Milieus und Lebensstile geben soll. „Milieu“ – so haben wir zuvor schon gesehen (Kapitel 6; S. 120 f.) – kann das gesamte Umfeld des für ein Individuum Gegebenen bedeuten; „Situation“ stellt ein anderes Wort dafür dar. Zum Milieu gehören so gesehen physikalische Existenzbedingungen, Ressourcen, Technologien, Formen der Arbeitsübung und -organisation  ebenso wie im kulturellen Überbau aufgehobene Wissensbestände, Situationsdeutungen, Normen, Regeln und Kriterien des Denkens und Handelns, Ideensysteme von Religion, Recht und Moral usf. Bei dieser Lesart bewegt sich der Milieubegriff durchaus noch im Rahmen einer latenten Basis-Überbau-Unterscheidung, welche die „objektiven“, tatsächlichen Gegebenheiten einer Situation mit einbezieht. Diese objektiven Lebensumstände sind den Individuen und Gruppen biographisch vorgegeben und können massiv auf sie einwirken. Sie verkörpern Bedingungen des individuellen Lebens und legen dem Einzelnen oftmals Schranken auf, die bis zu Zwängen gesteigert sein können. Im Milieubegriff kann also der alte Anspruch immer noch aufgehoben sein, doch noch etwas über „objektive“ soziale Strukturen und Prozesse auszusagen. </w:t>
      </w:r>
    </w:p>
    <w:p>
      <w:pPr>
        <w:pStyle w:val="Normal"/>
        <w:jc w:val="both"/>
        <w:rPr>
          <w:sz w:val="28"/>
          <w:szCs w:val="28"/>
        </w:rPr>
      </w:pPr>
      <w:r>
        <w:rPr>
          <w:sz w:val="28"/>
          <w:szCs w:val="28"/>
        </w:rPr>
        <w:t>„</w:t>
      </w:r>
      <w:r>
        <w:rPr>
          <w:sz w:val="28"/>
          <w:szCs w:val="28"/>
        </w:rPr>
        <w:t xml:space="preserve">Lebensstil“ zielt demgegenüber auf die Einstellungen, Meinungen, Situationsdeutungen, Wissensbestände und normativen Orientierungen, die dem Denken und Handeln der Person in bestimmte Richtungen lenken. Ein überpersönlicher </w:t>
      </w:r>
      <w:r>
        <w:rPr>
          <w:i/>
          <w:sz w:val="28"/>
          <w:szCs w:val="28"/>
        </w:rPr>
        <w:t xml:space="preserve">Stil </w:t>
      </w:r>
      <w:r>
        <w:rPr>
          <w:sz w:val="28"/>
          <w:szCs w:val="28"/>
        </w:rPr>
        <w:t xml:space="preserve">der alltäglichen Lebensführung liegt dann vor, wenn die Entscheidungen, die ein Individuum fällt und die Maßnahmen, die es ergreift, also der Kurs seines gesamten Tuns und Lassens, in den interessierenden Hinsichten dem einer Menge anderer Personen zumindest ähnlich ist. Da die Milieudiskussion weitgehend der Markt- und Meinungsforschung entstammt, werden Stilprinzipien der alltagsweltlichen Lebensführung vor allem am Konsum- und Freizeitverhalten, an Entscheidungen über Bildung und Ausbildung, Erziehungsstrategien, Sparverhalten, Zeitmanagement, Beteiligung an Vereinen und Veranstaltungen etc. abgelesen. „Der“ Stil einer Lebensführung kommt in darauf bezogenen Befragungen dann zum Vorschein, wenn mehrere Personen auf diesen und/oder anderen ausgewählten Dimensionen gleichsam einen vergleichbaren Kurs der individuellen Lebensführung fahren. Die konkreten Lebensäußerungen verschiedener Personen bilden in diesem Falle ein Muster, ein „Cluster“ aufgrund der Nähe iher Messwerte auf den vielfältigen Dimensionen zu ihrer Verhaltensbeschreibung. Das statistisch ermittelte Cluster kann alsdann mit einem Typenbegriff versehen werden. </w:t>
      </w:r>
    </w:p>
    <w:p>
      <w:pPr>
        <w:pStyle w:val="Normal"/>
        <w:jc w:val="both"/>
        <w:rPr/>
      </w:pPr>
      <w:r>
        <w:rPr>
          <w:sz w:val="28"/>
          <w:szCs w:val="28"/>
        </w:rPr>
        <w:t xml:space="preserve">Doch bei einer Reihe von Autoren findet nicht nur eine Verschmelzung der Kategorien „Milieu“ und „Lebensstil“ statt, das Amalgam wird auch gern in Richtung auf den Kulturismus verschoben (vgl. Kapitel 6; S. 121). Das heißt: „Milieus“ erscheinen nun als </w:t>
      </w:r>
      <w:r>
        <w:rPr>
          <w:i/>
          <w:sz w:val="28"/>
          <w:szCs w:val="28"/>
        </w:rPr>
        <w:t xml:space="preserve">kulturell </w:t>
      </w:r>
      <w:r>
        <w:rPr>
          <w:sz w:val="28"/>
          <w:szCs w:val="28"/>
        </w:rPr>
        <w:t>bestimmte Muster der Lebensführung. „Stil“ bezeichnet gleichartige Formen der Lebensführung und der Haltungen, die sich an Normen, Regeln und Kriterien bestimmter Gruppierungen orientieren. Zur Erinnerung sei noch einmal die Definition von Stefan Hradil herangezogen:</w:t>
      </w:r>
    </w:p>
    <w:p>
      <w:pPr>
        <w:pStyle w:val="Normal"/>
        <w:jc w:val="both"/>
        <w:rPr>
          <w:sz w:val="28"/>
          <w:szCs w:val="28"/>
        </w:rPr>
      </w:pPr>
      <w:r>
        <w:rPr>
          <w:sz w:val="28"/>
          <w:szCs w:val="28"/>
        </w:rPr>
      </w:r>
    </w:p>
    <w:p>
      <w:pPr>
        <w:pStyle w:val="Normal"/>
        <w:ind w:left="708" w:hanging="0"/>
        <w:jc w:val="both"/>
        <w:rPr/>
      </w:pPr>
      <w:r>
        <w:rPr>
          <w:sz w:val="28"/>
          <w:szCs w:val="28"/>
        </w:rPr>
        <w:t>„</w:t>
      </w:r>
      <w:r>
        <w:rPr>
          <w:i/>
          <w:sz w:val="28"/>
          <w:szCs w:val="28"/>
        </w:rPr>
        <w:t>So fassen ´soziale</w:t>
      </w:r>
      <w:r>
        <w:rPr>
          <w:sz w:val="28"/>
          <w:szCs w:val="28"/>
        </w:rPr>
        <w:t xml:space="preserve"> </w:t>
      </w:r>
      <w:r>
        <w:rPr>
          <w:i/>
          <w:sz w:val="28"/>
          <w:szCs w:val="28"/>
        </w:rPr>
        <w:t>Milieus` Gruppen Gleichgesinnter zusammen, die gemeinsame Werthaltungen und Mentalitäten aufweisen und auch die Art gemeinsam haben, ihre Beziehungen zu Mitmenschen einzurichten und ihre Umwelt in ähnlicher Weise zu sehen und zu gestalten.“</w:t>
      </w:r>
      <w:r>
        <w:rPr>
          <w:rStyle w:val="FootnoteCharacters"/>
          <w:rStyle w:val="FootnoteAnchor"/>
          <w:i/>
          <w:sz w:val="28"/>
          <w:szCs w:val="28"/>
        </w:rPr>
        <w:footnoteReference w:id="2"/>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Die eingangs erwähnten „objektiven“ Bestimmungen, die den Milieubegriff von dem des Lebensstiles trennen sollten, sind damit fast völlig im Hintergrund verschwunden. </w:t>
      </w:r>
    </w:p>
    <w:p>
      <w:pPr>
        <w:pStyle w:val="Normal"/>
        <w:jc w:val="both"/>
        <w:rPr>
          <w:sz w:val="28"/>
          <w:szCs w:val="28"/>
        </w:rPr>
      </w:pPr>
      <w:r>
        <w:rPr>
          <w:sz w:val="28"/>
          <w:szCs w:val="28"/>
        </w:rPr>
      </w:r>
    </w:p>
    <w:p>
      <w:pPr>
        <w:pStyle w:val="Normal"/>
        <w:jc w:val="both"/>
        <w:rPr/>
      </w:pPr>
      <w:r>
        <w:rPr>
          <w:sz w:val="28"/>
          <w:szCs w:val="28"/>
        </w:rPr>
        <w:t>Das Vorbild für viele Forschungsprojekte von Sozialwissenschaftlern, die sich mit „Milieus“ beschäftigen, wird von den sog. „Sinus-Milieus“ geliefert. Dabei handelt es sich um eine Typologie, die von der Heidelberger „Sinus Sociovision GmbH“ entwickelt wurde.</w:t>
      </w:r>
      <w:r>
        <w:rPr>
          <w:rStyle w:val="FootnoteCharacters"/>
          <w:rStyle w:val="FootnoteAnchor"/>
          <w:sz w:val="28"/>
          <w:szCs w:val="28"/>
        </w:rPr>
        <w:footnoteReference w:id="3"/>
      </w:r>
      <w:r>
        <w:rPr>
          <w:sz w:val="28"/>
          <w:szCs w:val="28"/>
        </w:rPr>
        <w:t xml:space="preserve"> Konsens herrscht nicht nur dort, sondern wohl bei den meisten Marktforschungsinstituten, dass es immer wichtiger wird, „Zielgruppen über die herkömmlichen soziodemographischen Merkmale hinaus zu klassifizieren.“</w:t>
      </w:r>
      <w:r>
        <w:rPr>
          <w:rStyle w:val="FootnoteCharacters"/>
          <w:rStyle w:val="FootnoteAnchor"/>
          <w:sz w:val="28"/>
          <w:szCs w:val="28"/>
        </w:rPr>
        <w:footnoteReference w:id="4"/>
      </w:r>
      <w:r>
        <w:rPr>
          <w:sz w:val="28"/>
          <w:szCs w:val="28"/>
        </w:rPr>
        <w:t xml:space="preserve"> Anderenfalls bekommt man nichts Hinlängliches über das Kaufverhalten eines möglichst gut verglasten Käufers heraus. Nicht zuletzt deswegen sind jene Schichtmodelle im Niedergang, welche oftmals im statistischen Anhang von Konsumentenbefragungen auftauchten. </w:t>
      </w:r>
    </w:p>
    <w:p>
      <w:pPr>
        <w:pStyle w:val="Normal"/>
        <w:jc w:val="both"/>
        <w:rPr>
          <w:sz w:val="28"/>
          <w:szCs w:val="28"/>
        </w:rPr>
      </w:pPr>
      <w:r>
        <w:rPr>
          <w:sz w:val="28"/>
          <w:szCs w:val="28"/>
        </w:rPr>
      </w:r>
    </w:p>
    <w:p>
      <w:pPr>
        <w:pStyle w:val="Normal"/>
        <w:ind w:left="708" w:hanging="0"/>
        <w:jc w:val="both"/>
        <w:rPr/>
      </w:pPr>
      <w:r>
        <w:rPr>
          <w:sz w:val="28"/>
          <w:szCs w:val="28"/>
        </w:rPr>
        <w:t>„</w:t>
      </w:r>
      <w:r>
        <w:rPr>
          <w:sz w:val="28"/>
          <w:szCs w:val="28"/>
        </w:rPr>
        <w:t>Die Definition der Sinus-Milieus ® geht aus von der Lebenswelt und dem Lebensstil der Menschen – und nicht von formalen demographischen Kriterien wie Schulbildung, Beruf oder Einkommen.“</w:t>
      </w:r>
      <w:r>
        <w:rPr>
          <w:rStyle w:val="FootnoteCharacters"/>
          <w:rStyle w:val="FootnoteAnchor"/>
          <w:sz w:val="28"/>
          <w:szCs w:val="28"/>
        </w:rPr>
        <w:footnoteReference w:id="5"/>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Unterschwellig setzt sich auch in diesem Beispielfall der postmoderne Kulturismus wieder durch, dessen Gegenpol, der orthodoxe Ökonomismus, zurzeit weitgehend verblasst ist. Denn in die Konstruktion der Sinus-Milieus gehen vor allem „grundlegende Wertorientierungen“ zusammen mit „Alltagseinstellungen (zur Arbeit, zur Familie, zur Freizeit, zum Konsum)“ ein. Die Milieus bauen sich mithin aus normativen Bindungen und Attituden auf. Sie setzen sich somit aus „lebendigen Menschen“ zusammen, die in bestimmten Hinsichten eine ähnliche Lebensauffassung und Lebensweise repräsentieren. Letztlich – was ja für ein Marktforschungsinstitut wahrlich nichts Ehrenrühriges ist – werden diese „Gruppen Gleichgesinnter“ als „Basis-Zielgruppen für das Marketing“ angesehen.</w:t>
      </w:r>
      <w:r>
        <w:rPr>
          <w:rStyle w:val="FootnoteCharacters"/>
          <w:rStyle w:val="FootnoteAnchor"/>
          <w:sz w:val="28"/>
          <w:szCs w:val="28"/>
        </w:rPr>
        <w:footnoteReference w:id="6"/>
      </w:r>
      <w:r>
        <w:rPr>
          <w:sz w:val="28"/>
          <w:szCs w:val="28"/>
        </w:rPr>
        <w:t xml:space="preserve"> Auch wenn die vermutlich am Vorbild von Pierre Bourdieu abgelesenen Lebensstile keineswegs mit einem modischem „lifestyle“ gleichzusetzen sind, sondern in festeren Attituden verankerte Grundmuster der Lebensführung und der „ästhetische() Präferenzen“ den Kern der Sinus-Milieus bilden, soll zumindest der „indirekte Bezug auf die soziale Lage“ gewahrt werden.</w:t>
      </w:r>
      <w:r>
        <w:rPr>
          <w:rStyle w:val="FootnoteCharacters"/>
          <w:rStyle w:val="FootnoteAnchor"/>
          <w:sz w:val="28"/>
          <w:szCs w:val="28"/>
        </w:rPr>
        <w:footnoteReference w:id="7"/>
      </w:r>
      <w:r>
        <w:rPr>
          <w:sz w:val="28"/>
          <w:szCs w:val="28"/>
        </w:rPr>
        <w:t xml:space="preserve"> Die „soziale Lage“ bestimmt sich verblüffenderweise im Rahmen der guten alten Schichttheorie, auch nachdem ein „update“ des Modells vorliegt, das es erlaubt, die Bundesländer im Osten mit einzubeziehen. </w:t>
      </w:r>
    </w:p>
    <w:p>
      <w:pPr>
        <w:pStyle w:val="Normal"/>
        <w:jc w:val="both"/>
        <w:rPr/>
      </w:pPr>
      <w:r>
        <w:rPr>
          <w:sz w:val="28"/>
          <w:szCs w:val="28"/>
        </w:rPr>
        <w:t xml:space="preserve">Nicht nur für Politiker, auch für Marketingstrategien stellt die Mitte der bundesrepublikanischen Gesellschaft einen heiß umkämpften Sektor dar: </w:t>
      </w:r>
    </w:p>
    <w:p>
      <w:pPr>
        <w:pStyle w:val="Normal"/>
        <w:jc w:val="both"/>
        <w:rPr>
          <w:sz w:val="28"/>
          <w:szCs w:val="28"/>
        </w:rPr>
      </w:pPr>
      <w:r>
        <w:rPr>
          <w:sz w:val="28"/>
          <w:szCs w:val="28"/>
        </w:rPr>
      </w:r>
    </w:p>
    <w:p>
      <w:pPr>
        <w:pStyle w:val="Normal"/>
        <w:ind w:left="708" w:hanging="0"/>
        <w:jc w:val="both"/>
        <w:rPr/>
      </w:pPr>
      <w:r>
        <w:rPr>
          <w:sz w:val="28"/>
          <w:szCs w:val="28"/>
        </w:rPr>
        <w:t>„</w:t>
      </w:r>
      <w:r>
        <w:rPr>
          <w:sz w:val="28"/>
          <w:szCs w:val="28"/>
        </w:rPr>
        <w:t>Insbesondere die Veränderungen in der modernen Mitte, die einem Prozess der Etablierung (Verbürgerlichung) und Homogenisierung unterliegt, sowie am jungen „postmodernen Rand“ der Gesellschaft, der sich nach und nach in Modernisierungsgewinner und -verlierer differenziert, haben das Modell-Update 2001 und damit neue Grenzziehungen zwischen den Milieus notwendig gemacht.“</w:t>
      </w:r>
      <w:r>
        <w:rPr>
          <w:rStyle w:val="FootnoteCharacters"/>
          <w:rStyle w:val="FootnoteAnchor"/>
          <w:sz w:val="28"/>
          <w:szCs w:val="28"/>
        </w:rPr>
        <w:footnoteReference w:id="8"/>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Ganz ist die gesellschaftliche Totalität aus der Darstellung der Milieus noch nicht verschwunden. Denn nebenbei werden einige „für die gesamtgesellschaftliche Entwicklung charakteristische() Grundtendenzen“ für die Veränderung der Milieus verantwortlich gemacht. Irgendwie gibt es für diese Autoren doch noch so etwas wie die „Gesamtgesellschaft“, wenn damit nicht einfach nur „die Bundesrepublik Deutschland“ gemeint sein sollte. Die erwähnten Tendenzen entsprechen einschlägig bekannten:</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Die technologische (digitale) Revolution in der Arbeitswelt;</w:t>
      </w:r>
    </w:p>
    <w:p>
      <w:pPr>
        <w:pStyle w:val="Normal"/>
        <w:numPr>
          <w:ilvl w:val="0"/>
          <w:numId w:val="1"/>
        </w:numPr>
        <w:jc w:val="both"/>
        <w:rPr>
          <w:sz w:val="28"/>
          <w:szCs w:val="28"/>
        </w:rPr>
      </w:pPr>
      <w:r>
        <w:rPr>
          <w:sz w:val="28"/>
          <w:szCs w:val="28"/>
        </w:rPr>
        <w:t>Der Zug zur modernen Dienstleistungsgesellschaft:</w:t>
      </w:r>
    </w:p>
    <w:p>
      <w:pPr>
        <w:pStyle w:val="Normal"/>
        <w:numPr>
          <w:ilvl w:val="0"/>
          <w:numId w:val="1"/>
        </w:numPr>
        <w:jc w:val="both"/>
        <w:rPr>
          <w:sz w:val="28"/>
          <w:szCs w:val="28"/>
        </w:rPr>
      </w:pPr>
      <w:r>
        <w:rPr>
          <w:sz w:val="28"/>
          <w:szCs w:val="28"/>
        </w:rPr>
        <w:t>Die Bildungsexpansion seit den 70er Jahren.</w:t>
      </w:r>
    </w:p>
    <w:p>
      <w:pPr>
        <w:pStyle w:val="Normal"/>
        <w:numPr>
          <w:ilvl w:val="0"/>
          <w:numId w:val="1"/>
        </w:numPr>
        <w:jc w:val="both"/>
        <w:rPr>
          <w:sz w:val="28"/>
          <w:szCs w:val="28"/>
        </w:rPr>
      </w:pPr>
      <w:r>
        <w:rPr>
          <w:sz w:val="28"/>
          <w:szCs w:val="28"/>
        </w:rPr>
        <w:t>Die „Sogwirkung des seit den 60er Jahren beschleunigten Wertewandels auf die junge Generation.“</w:t>
      </w:r>
    </w:p>
    <w:p>
      <w:pPr>
        <w:pStyle w:val="Normal"/>
        <w:jc w:val="both"/>
        <w:rPr>
          <w:sz w:val="28"/>
          <w:szCs w:val="28"/>
        </w:rPr>
      </w:pPr>
      <w:r>
        <w:rPr>
          <w:sz w:val="28"/>
          <w:szCs w:val="28"/>
        </w:rPr>
      </w:r>
    </w:p>
    <w:p>
      <w:pPr>
        <w:pStyle w:val="Normal"/>
        <w:jc w:val="both"/>
        <w:rPr>
          <w:sz w:val="28"/>
          <w:szCs w:val="28"/>
        </w:rPr>
      </w:pPr>
      <w:r>
        <w:rPr>
          <w:sz w:val="28"/>
          <w:szCs w:val="28"/>
        </w:rPr>
        <w:t xml:space="preserve">Auf diesem Hintergrund ergibt sich folgendes Bild der „Sinus-Milieus ® im AGF/GfK-Fernsehpanel 2002. Soziale Lage und Grundorientierung.“ </w:t>
      </w:r>
    </w:p>
    <w:p>
      <w:pPr>
        <w:pStyle w:val="Normal"/>
        <w:jc w:val="both"/>
        <w:rPr>
          <w:sz w:val="28"/>
          <w:szCs w:val="28"/>
        </w:rPr>
      </w:pPr>
      <w:r>
        <w:rPr>
          <w:sz w:val="28"/>
          <w:szCs w:val="28"/>
        </w:rPr>
      </w:r>
    </w:p>
    <w:p>
      <w:pPr>
        <w:pStyle w:val="Normal"/>
        <w:jc w:val="both"/>
        <w:rPr>
          <w:sz w:val="28"/>
          <w:szCs w:val="28"/>
        </w:rPr>
      </w:pPr>
      <w:r>
        <w:rPr>
          <w:sz w:val="28"/>
          <w:szCs w:val="28"/>
        </w:rPr>
        <w:t xml:space="preserve">In der als „soziale Lage“ bezeichneten Vorspalte der Übersicht stehen traditionelle Schichtbegriffe: </w:t>
      </w:r>
    </w:p>
    <w:p>
      <w:pPr>
        <w:pStyle w:val="Normal"/>
        <w:jc w:val="both"/>
        <w:rPr>
          <w:sz w:val="28"/>
          <w:szCs w:val="28"/>
        </w:rPr>
      </w:pPr>
      <w:r>
        <w:rPr>
          <w:sz w:val="28"/>
          <w:szCs w:val="28"/>
        </w:rPr>
      </w:r>
    </w:p>
    <w:p>
      <w:pPr>
        <w:pStyle w:val="Normal"/>
        <w:jc w:val="both"/>
        <w:rPr>
          <w:sz w:val="28"/>
          <w:szCs w:val="28"/>
        </w:rPr>
      </w:pPr>
      <w:r>
        <w:rPr>
          <w:sz w:val="28"/>
          <w:szCs w:val="28"/>
        </w:rPr>
        <w:t xml:space="preserve">1. Oberschicht/Obere Mittelschicht. </w:t>
      </w:r>
    </w:p>
    <w:p>
      <w:pPr>
        <w:pStyle w:val="Normal"/>
        <w:jc w:val="both"/>
        <w:rPr>
          <w:sz w:val="28"/>
          <w:szCs w:val="28"/>
        </w:rPr>
      </w:pPr>
      <w:r>
        <w:rPr>
          <w:sz w:val="28"/>
          <w:szCs w:val="28"/>
        </w:rPr>
        <w:t xml:space="preserve">2. Mittlere Mittelschicht. </w:t>
      </w:r>
    </w:p>
    <w:p>
      <w:pPr>
        <w:pStyle w:val="Normal"/>
        <w:jc w:val="both"/>
        <w:rPr>
          <w:sz w:val="28"/>
          <w:szCs w:val="28"/>
        </w:rPr>
      </w:pPr>
      <w:r>
        <w:rPr>
          <w:sz w:val="28"/>
          <w:szCs w:val="28"/>
        </w:rPr>
        <w:t xml:space="preserve">3. Untere Mittelschicht/Unterschicht. </w:t>
      </w:r>
    </w:p>
    <w:p>
      <w:pPr>
        <w:pStyle w:val="Normal"/>
        <w:jc w:val="both"/>
        <w:rPr>
          <w:sz w:val="28"/>
          <w:szCs w:val="28"/>
        </w:rPr>
      </w:pPr>
      <w:r>
        <w:rPr>
          <w:sz w:val="28"/>
          <w:szCs w:val="28"/>
        </w:rPr>
      </w:r>
    </w:p>
    <w:p>
      <w:pPr>
        <w:pStyle w:val="Normal"/>
        <w:jc w:val="both"/>
        <w:rPr/>
      </w:pPr>
      <w:r>
        <w:rPr>
          <w:sz w:val="28"/>
          <w:szCs w:val="28"/>
        </w:rPr>
        <w:t>In der Kopf- bzw. Fußspalte der Tafel („Werteachse“) stehen drei Grundmuster der Wertorientierung und der Einstellung gegenüber der sozialen Welt:</w:t>
      </w:r>
    </w:p>
    <w:p>
      <w:pPr>
        <w:pStyle w:val="Normal"/>
        <w:jc w:val="both"/>
        <w:rPr>
          <w:sz w:val="28"/>
          <w:szCs w:val="28"/>
        </w:rPr>
      </w:pPr>
      <w:r>
        <w:rPr>
          <w:sz w:val="28"/>
          <w:szCs w:val="28"/>
        </w:rPr>
      </w:r>
    </w:p>
    <w:p>
      <w:pPr>
        <w:pStyle w:val="Normal"/>
        <w:jc w:val="both"/>
        <w:rPr>
          <w:i/>
          <w:i/>
          <w:sz w:val="28"/>
          <w:szCs w:val="28"/>
        </w:rPr>
      </w:pPr>
      <w:r>
        <w:rPr>
          <w:sz w:val="28"/>
          <w:szCs w:val="28"/>
        </w:rPr>
        <w:t xml:space="preserve">1. Traditionelle Werte: </w:t>
      </w:r>
      <w:r>
        <w:rPr>
          <w:i/>
          <w:sz w:val="28"/>
          <w:szCs w:val="28"/>
        </w:rPr>
        <w:t xml:space="preserve">Pflichterfüllung, Ordnung. </w:t>
      </w:r>
    </w:p>
    <w:p>
      <w:pPr>
        <w:pStyle w:val="Normal"/>
        <w:jc w:val="both"/>
        <w:rPr>
          <w:sz w:val="28"/>
          <w:szCs w:val="28"/>
        </w:rPr>
      </w:pPr>
      <w:r>
        <w:rPr>
          <w:sz w:val="28"/>
          <w:szCs w:val="28"/>
        </w:rPr>
        <w:t xml:space="preserve">2. Modernisierung I: </w:t>
      </w:r>
      <w:r>
        <w:rPr>
          <w:i/>
          <w:sz w:val="28"/>
          <w:szCs w:val="28"/>
        </w:rPr>
        <w:t>Konsum-Hedonismus und Postmaterialismus</w:t>
      </w:r>
      <w:r>
        <w:rPr>
          <w:sz w:val="28"/>
          <w:szCs w:val="28"/>
        </w:rPr>
        <w:t xml:space="preserve">. </w:t>
      </w:r>
    </w:p>
    <w:p>
      <w:pPr>
        <w:pStyle w:val="Normal"/>
        <w:jc w:val="both"/>
        <w:rPr/>
      </w:pPr>
      <w:r>
        <w:rPr>
          <w:sz w:val="28"/>
          <w:szCs w:val="28"/>
        </w:rPr>
        <w:t xml:space="preserve">3. Modernisierung II: </w:t>
      </w:r>
      <w:r>
        <w:rPr>
          <w:i/>
          <w:sz w:val="28"/>
          <w:szCs w:val="28"/>
        </w:rPr>
        <w:t>Patchworking, Virtualisierung.</w:t>
      </w:r>
    </w:p>
    <w:p>
      <w:pPr>
        <w:pStyle w:val="Normal"/>
        <w:jc w:val="both"/>
        <w:rPr>
          <w:i/>
          <w:i/>
          <w:sz w:val="28"/>
          <w:szCs w:val="28"/>
        </w:rPr>
      </w:pPr>
      <w:r>
        <w:rPr>
          <w:i/>
          <w:sz w:val="28"/>
          <w:szCs w:val="28"/>
        </w:rPr>
      </w:r>
    </w:p>
    <w:p>
      <w:pPr>
        <w:pStyle w:val="Formatvorlage1"/>
        <w:rPr/>
      </w:pPr>
      <w:r>
        <w:rPr/>
        <w:t>Die Kreuztabellierung der beiden dreistufigen Dimensionen führt zu neun Zellen, in denen die entsprechenden Cluster in der Form von Typenbegriffen auftauchen. Die einzelnen Typen stecken allerdings nicht genau in einer Zelle, sondern einige von ihren Merkmalen tauchen auch in Nachbarzellen auf. „Es liegt in der Natur der sozialen Wirklichkeit, dass die Grenzen zwischen den Milieus fließend sind, d.h. dass Lebenswelten nicht so exakt eingrenzbar sind wie soziale Schichten oder soziodemographisch definierte Gruppierungen z.B. nach Einkommen oder Schulabschluss.“</w:t>
      </w:r>
      <w:r>
        <w:rPr>
          <w:rStyle w:val="FootnoteCharacters"/>
          <w:rStyle w:val="FootnoteAnchor"/>
        </w:rPr>
        <w:footnoteReference w:id="9"/>
      </w:r>
      <w:r>
        <w:rPr/>
        <w:t xml:space="preserve"> </w:t>
      </w:r>
    </w:p>
    <w:p>
      <w:pPr>
        <w:pStyle w:val="Formatvorlage1"/>
        <w:rPr/>
      </w:pPr>
      <w:r>
        <w:rPr/>
      </w:r>
    </w:p>
    <w:p>
      <w:pPr>
        <w:pStyle w:val="Formatvorlage1"/>
        <w:rPr/>
      </w:pPr>
      <w:r>
        <w:rPr/>
        <w:t>Eine kleine Parade der Sinustypen liefert folgendes Bild, das mit drei kräftigen Pinselstrichen ausgemalt wird, die einzelne Milieus zusammenfasst.</w:t>
      </w:r>
      <w:r>
        <w:rPr>
          <w:rStyle w:val="FootnoteCharacters"/>
          <w:rStyle w:val="FootnoteAnchor"/>
        </w:rPr>
        <w:footnoteReference w:id="10"/>
      </w:r>
      <w:r>
        <w:rPr/>
        <w:t xml:space="preserve"> Herren und Knechte sind in all den Zeilen, Spalten und Zellen so gut wie nicht zu finden. Allenfalls erscheinen die herrschenden Ideen als Ideen der Herrschenden in der Beschreibung der Wertvorstellungen und Lebensstilen der Oberschicht - einschließlich der oberen Mittelschicht. Dementsprechend wird die erste Zusammenfassung von Milieutypen zu einem allgemeineren Typus mit  </w:t>
      </w:r>
    </w:p>
    <w:p>
      <w:pPr>
        <w:pStyle w:val="Formatvorlage1"/>
        <w:jc w:val="center"/>
        <w:rPr>
          <w:i/>
          <w:i/>
        </w:rPr>
      </w:pPr>
      <w:r>
        <w:rPr>
          <w:i/>
        </w:rPr>
        <w:t>Gesellschaftliche Leitmilieus.</w:t>
      </w:r>
    </w:p>
    <w:p>
      <w:pPr>
        <w:pStyle w:val="Formatvorlage1"/>
        <w:rPr>
          <w:i/>
          <w:i/>
        </w:rPr>
      </w:pPr>
      <w:r>
        <w:rPr>
          <w:i/>
        </w:rPr>
      </w:r>
    </w:p>
    <w:p>
      <w:pPr>
        <w:pStyle w:val="Formatvorlage1"/>
        <w:rPr/>
      </w:pPr>
      <w:r>
        <w:rPr/>
        <w:t xml:space="preserve">Überschrieben. Ganz oben, das muss nicht sonderlich verblüffen, sitzen die </w:t>
      </w:r>
      <w:r>
        <w:rPr>
          <w:b/>
          <w:i/>
        </w:rPr>
        <w:t>Etablierten</w:t>
      </w:r>
      <w:r>
        <w:rPr>
          <w:b/>
        </w:rPr>
        <w:t xml:space="preserve"> </w:t>
      </w:r>
      <w:r>
        <w:rPr/>
        <w:t>mit 11,9% im Sinus-Panel.</w:t>
      </w:r>
    </w:p>
    <w:p>
      <w:pPr>
        <w:pStyle w:val="Formatvorlage1"/>
        <w:rPr/>
      </w:pPr>
      <w:r>
        <w:rPr>
          <w:rFonts w:cs="Arial" w:ascii="Arial" w:hAnsi="Arial"/>
          <w:sz w:val="24"/>
          <w:szCs w:val="24"/>
        </w:rPr>
        <w:t>Grundorientierung</w:t>
      </w:r>
      <w:r>
        <w:rPr/>
        <w:t xml:space="preserve">: Es handelt sich ihrem eigenen Selbstverständnis nach um die gesellschaftliche Elite. Bewegt von Leistungsorientierung und Zielstrebigkeit, rückt sie auf der Karriereleiter letztlich in verantwortungsvolle Führungspositionen ein. Den Etablierten geht es (materiell) gut. Berufserfolg, hoher Lebensstandard, intaktes Familienleben bedeuten vorherrschende Ziele. Sie sind auch bereit, auf gesellschaftliche Veränderungen flexibel zu reagieren. Ihre Ethik wird von pragmatischen Ideen und dem Erfolgsstreben geprägt. </w:t>
      </w:r>
    </w:p>
    <w:p>
      <w:pPr>
        <w:pStyle w:val="Formatvorlage1"/>
        <w:rPr/>
      </w:pPr>
      <w:r>
        <w:rPr>
          <w:rFonts w:cs="Arial" w:ascii="Arial" w:hAnsi="Arial"/>
          <w:sz w:val="24"/>
          <w:szCs w:val="24"/>
        </w:rPr>
        <w:t>Soziale Lage</w:t>
      </w:r>
      <w:r>
        <w:rPr/>
        <w:t>: Es dominieren die mittleren Altergruppen ab 40 mit einem überdurchschnittlich hohen Bildungsniveau. Leitende Angestellte, höhere Beamte sowie Selbständige und Freiberufler stellen die am häufigsten vertretenen Berufspositionen dar.</w:t>
      </w:r>
    </w:p>
    <w:p>
      <w:pPr>
        <w:pStyle w:val="Formatvorlage1"/>
        <w:rPr/>
      </w:pPr>
      <w:r>
        <w:rPr>
          <w:rFonts w:cs="Arial" w:ascii="Arial" w:hAnsi="Arial"/>
          <w:sz w:val="24"/>
          <w:szCs w:val="24"/>
        </w:rPr>
        <w:t>Lebensstil</w:t>
      </w:r>
      <w:r>
        <w:rPr/>
        <w:t xml:space="preserve">: Zu diesem Milieu gehören ein ausgeprägtes Status- und Exklusivitätsbewusstsein, demonstrativer Konsum, Qualitäts- und Markenbewusstsein, Kennerschaft und Stilgefühl, gelungene Verbindungen zwischen Tradition und Moderne, Gespür für die feinen sozialen Unterschiede, Teilnahme am kulturellen und politischen Leben, aktives Engagement in verschiedenen Bereichen. </w:t>
      </w:r>
    </w:p>
    <w:p>
      <w:pPr>
        <w:pStyle w:val="Formatvorlage1"/>
        <w:rPr/>
      </w:pPr>
      <w:r>
        <w:rPr>
          <w:rFonts w:cs="Arial" w:ascii="Arial" w:hAnsi="Arial"/>
          <w:sz w:val="24"/>
          <w:szCs w:val="24"/>
        </w:rPr>
        <w:t>Freizeitverhalten</w:t>
      </w:r>
      <w:r>
        <w:rPr/>
        <w:t xml:space="preserve">: Gartenarbeit, Heimwerken, klassische Musik, Theater- und Konzertbesuche, Internetsurfen, Buchlektüre, Sport und Trimmen, Wandern, Besuch von Sportveranstaltungen. </w:t>
      </w:r>
    </w:p>
    <w:p>
      <w:pPr>
        <w:pStyle w:val="Formatvorlage1"/>
        <w:rPr/>
      </w:pPr>
      <w:r>
        <w:rPr/>
      </w:r>
    </w:p>
    <w:p>
      <w:pPr>
        <w:pStyle w:val="Formatvorlage1"/>
        <w:rPr/>
      </w:pPr>
      <w:r>
        <w:rPr/>
        <w:t xml:space="preserve">Danach kommen die 11,2 % </w:t>
      </w:r>
      <w:r>
        <w:rPr>
          <w:b/>
          <w:i/>
        </w:rPr>
        <w:t>Postmateriellen</w:t>
      </w:r>
      <w:r>
        <w:rPr/>
        <w:t>: Die Diskussion über postmaterialistische Wertorientierungen ist nicht zuletzt durch die international vergleichende Studie von Ronald Inglehart angeregt worden.</w:t>
      </w:r>
      <w:r>
        <w:rPr>
          <w:rStyle w:val="FootnoteCharacters"/>
          <w:rStyle w:val="FootnoteAnchor"/>
        </w:rPr>
        <w:footnoteReference w:id="11"/>
      </w:r>
      <w:r>
        <w:rPr/>
        <w:t xml:space="preserve"> „Postmaterialismus“ bezeichnet bei ihm in Richtung auf ein „postmoderne“ Lebensgefühl verschobene Erwartungshaltungen“ der Menschen „an ihr Leben.“</w:t>
      </w:r>
      <w:r>
        <w:rPr>
          <w:rStyle w:val="FootnoteCharacters"/>
          <w:rStyle w:val="FootnoteAnchor"/>
        </w:rPr>
        <w:footnoteReference w:id="12"/>
      </w:r>
      <w:r>
        <w:rPr/>
        <w:t xml:space="preserve"> „Postmodern“ wiederum ist ein Milieu, bei dem es Vorbehalte gegenüber Rationalität, Autorität, Technologie und Wissenschaft, zudem eine Wiederaufwertung von Traditionen gibt. „Postmodern“ bedeutet vor allem aber das „Aufkommen </w:t>
      </w:r>
      <w:r>
        <w:rPr>
          <w:i/>
        </w:rPr>
        <w:t xml:space="preserve">neuer </w:t>
      </w:r>
      <w:r>
        <w:rPr/>
        <w:t>Werte und Lebensstile, die durch größere Toleranz gegenüber ethnischer, kultureller und sexueller Differenz und Möglichkeiten, die eigene Lebensart individuell zu wählen, gekennzeichnet sind.“</w:t>
      </w:r>
      <w:r>
        <w:rPr>
          <w:rStyle w:val="FootnoteCharacters"/>
          <w:rStyle w:val="FootnoteAnchor"/>
        </w:rPr>
        <w:footnoteReference w:id="13"/>
      </w:r>
      <w:r>
        <w:rPr/>
        <w:t xml:space="preserve"> Die Orientierung an solchen aufkommenden „postmodernen“ Wertideen soll auch den Sinustyp der „Postmateriellen“ kennzeichnen.</w:t>
      </w:r>
    </w:p>
    <w:p>
      <w:pPr>
        <w:pStyle w:val="Formatvorlage1"/>
        <w:rPr/>
      </w:pPr>
      <w:r>
        <w:rPr>
          <w:rFonts w:cs="Arial" w:ascii="Arial" w:hAnsi="Arial"/>
          <w:sz w:val="24"/>
          <w:szCs w:val="24"/>
        </w:rPr>
        <w:t>Grundorientierung</w:t>
      </w:r>
      <w:r>
        <w:rPr/>
        <w:t xml:space="preserve">: Weltoffenheit und Toleranz. Kritik an der Übertechnisierung und Globalisierung. Der Einzelne will Freiräume für sich selbst sichern und über Zeitsouveränität verfügen. Eigene Ideen sollen gegen Bürokraten und verdinglichte Abläufe durchgesetzt werden. In die eigenen Fähigkeiten wird großes Vertrauen gesetzt. Es gibt Leistungsbereitschaft und Durchhaltevermögen. Zwar werden materielle Erfolge gesucht, die klassische Karriereorientierung ist jedoch abgeschwächt. Es gibt eine gewisse Spannung zwischen verantwortungsethischer Gesinnung (gegenüber Umwelt, Ausländern, Unterprivilegierten und dritter Welt) mit dem Wohlgefallen an subtilen Genüssen, an der Ästhetik, Bildung und Kultur. </w:t>
      </w:r>
    </w:p>
    <w:p>
      <w:pPr>
        <w:pStyle w:val="Formatvorlage1"/>
        <w:rPr/>
      </w:pPr>
      <w:r>
        <w:rPr>
          <w:rFonts w:cs="Arial" w:ascii="Arial" w:hAnsi="Arial"/>
          <w:sz w:val="24"/>
          <w:szCs w:val="24"/>
        </w:rPr>
        <w:t>Soziale Lage</w:t>
      </w:r>
      <w:r>
        <w:rPr/>
        <w:t xml:space="preserve">: Das Altersspektrum ist breit. Es reicht von 20-Jährigen bis zu den sog. „jungen Alten.“ Hohe formale Bildung (Abitur und Studium) und gehobenes Einkommensniveau. Die dominierenden Berufsrollen sind leitende Angestellte, hohe Beamte, Freiberufler, Schüler und Studenten). </w:t>
      </w:r>
    </w:p>
    <w:p>
      <w:pPr>
        <w:pStyle w:val="Formatvorlage1"/>
        <w:rPr/>
      </w:pPr>
      <w:r>
        <w:rPr>
          <w:rFonts w:cs="Arial" w:ascii="Arial" w:hAnsi="Arial"/>
          <w:sz w:val="24"/>
          <w:szCs w:val="24"/>
        </w:rPr>
        <w:t>Lebensstil:</w:t>
      </w:r>
      <w:r>
        <w:rPr/>
        <w:t xml:space="preserve"> Es herrscht eine umwelt- und gesundheitsbewusste Lebensführung vor. Bei Fitness und Wellness wird ein Ausgleich von Körper und Geist gesucht. Die Selbsteinschätzung geschieht eher über intellektuelle und kulturelle Interessen als über Status, Besitz und Konsum. Das Konsumverhalten ist selektiv und anspruchsvoll. Bei aller Aversion gegen die Konsum- und Mediengesellschaft (besonders in den östlichen Bundesländern) gibt es ein aktives Informationsverhalten (auch über das Internet). Emanzipationsorientierung, Zurückweisung traditioneller Rollenklischees. Für Partnerschaft in Ehe und Familie. </w:t>
      </w:r>
    </w:p>
    <w:p>
      <w:pPr>
        <w:pStyle w:val="Formatvorlage1"/>
        <w:rPr/>
      </w:pPr>
      <w:r>
        <w:rPr>
          <w:rFonts w:cs="Arial" w:ascii="Arial" w:hAnsi="Arial"/>
          <w:sz w:val="24"/>
          <w:szCs w:val="24"/>
        </w:rPr>
        <w:t>Typische Freizeitaktivitäten</w:t>
      </w:r>
      <w:r>
        <w:rPr/>
        <w:t xml:space="preserve">: Theater- und Konzertbesuche, Buchlektüre, Brett- und Gesellschaftsspiele, Klassische Musik, aber auch Pop und Rock. PC-Arbeit. Ausgehen (Restaurant etc.). Kino und Sport. </w:t>
      </w:r>
    </w:p>
    <w:p>
      <w:pPr>
        <w:pStyle w:val="Formatvorlage1"/>
        <w:rPr/>
      </w:pPr>
      <w:r>
        <w:rPr/>
      </w:r>
    </w:p>
    <w:p>
      <w:pPr>
        <w:pStyle w:val="Formatvorlage1"/>
        <w:rPr/>
      </w:pPr>
      <w:r>
        <w:rPr/>
        <w:t xml:space="preserve">Die dritte Gruppe aus dem gesellschaftlichen Leitmilieu von Sinus repräsentieren die 11,3% </w:t>
      </w:r>
      <w:r>
        <w:rPr>
          <w:b/>
          <w:i/>
        </w:rPr>
        <w:t>modernen Performer</w:t>
      </w:r>
      <w:r>
        <w:rPr>
          <w:i/>
        </w:rPr>
        <w:t xml:space="preserve">: </w:t>
      </w:r>
      <w:r>
        <w:rPr/>
        <w:t xml:space="preserve">In ihr dominieren die jungen und unkonventionellen Leistungseliten. </w:t>
      </w:r>
    </w:p>
    <w:p>
      <w:pPr>
        <w:pStyle w:val="Formatvorlage1"/>
        <w:rPr/>
      </w:pPr>
      <w:r>
        <w:rPr>
          <w:rFonts w:cs="Arial" w:ascii="Arial" w:hAnsi="Arial"/>
          <w:sz w:val="24"/>
          <w:szCs w:val="24"/>
        </w:rPr>
        <w:t>Grundorientierung</w:t>
      </w:r>
      <w:r>
        <w:rPr/>
        <w:t>: Angetrieben werden die jungen Performer von Leistungsehrgeiz und dem Streben nach Selbstverwirklichung sowie einem intensiven Leben. Man soll mobil, innovativ und kreativ sein. Grenzen und Fähigkeiten sind auszutesten. Man muss risikobereit sein und seine Chance suchen. Normen, Konventionen und Vorgaben sind zu hinterfragen. Man legt sich nicht auf ein bestimmtes Lebensmuster fest, sondern praktiziert „Multioptionalität.“ Gesucht wird eine Verbindung von materiellem Erfolg mit einem lustvollen Leben. Dichotomien wie Pflicht gegen Genuss oder Beruf versus Privatleben spielen keine große Rolle mehr.</w:t>
      </w:r>
    </w:p>
    <w:p>
      <w:pPr>
        <w:pStyle w:val="Formatvorlage1"/>
        <w:rPr/>
      </w:pPr>
      <w:r>
        <w:rPr>
          <w:rFonts w:cs="Arial" w:ascii="Arial" w:hAnsi="Arial"/>
          <w:sz w:val="24"/>
          <w:szCs w:val="24"/>
        </w:rPr>
        <w:t>Soziale Lage</w:t>
      </w:r>
      <w:r>
        <w:rPr/>
        <w:t>: Es handelt sich um ein junges Milieu mit einem Altersschwerpunkt von unter 30 Jahren. Die Einzelnen verfügen über ein hohes Bildungsniveau. Aber auch Schüler und Studenten rechnen dazu. Hoher Anteil kleiner Selbständiger und Freiberufler, leitender Angestellter. Hohes Haushaltsnettoeinkommen.</w:t>
      </w:r>
    </w:p>
    <w:p>
      <w:pPr>
        <w:pStyle w:val="Formatvorlage1"/>
        <w:rPr/>
      </w:pPr>
      <w:r>
        <w:rPr>
          <w:rFonts w:cs="Arial" w:ascii="Arial" w:hAnsi="Arial"/>
          <w:sz w:val="24"/>
          <w:szCs w:val="24"/>
        </w:rPr>
        <w:t>Lebensstil</w:t>
      </w:r>
      <w:r>
        <w:rPr/>
        <w:t xml:space="preserve">: Postmodernes Lebensgefühl, das im Sinus-Panel mit der Parole von P. K. Feyerabend „Anything Goes“ zusammengefasst wird. Experimente mit unterschiedlichen Lebensstilen. „Lust auf das Besondere“. Ein Bewusstsein von Trendsettern. Offenheit gegenüber Globalisierung und Deregulierung. Gefühl der Zugehörigkeit zum „global village“. Multimedia-Fans. Positive Einstellungen zur modernsten Technik. Ausgeprägtes Interesse an sportlicher Betätigung (Trendsport, Extremsport, Fitness-Studio, Tennis etc.). Freiluftsportarten. </w:t>
      </w:r>
    </w:p>
    <w:p>
      <w:pPr>
        <w:pStyle w:val="Formatvorlage1"/>
        <w:rPr/>
      </w:pPr>
      <w:r>
        <w:rPr>
          <w:rFonts w:cs="Arial" w:ascii="Arial" w:hAnsi="Arial"/>
          <w:sz w:val="24"/>
          <w:szCs w:val="24"/>
        </w:rPr>
        <w:t>Typische Freizeitaktivitäten</w:t>
      </w:r>
      <w:r>
        <w:rPr/>
        <w:t>: Ausgehen, Besuche machen und haben, PC-Arbeit und Internet, Kino, Rock und Pop, Videos und DVDs, Sportaktivitäten, Bücher lesen.</w:t>
      </w:r>
    </w:p>
    <w:p>
      <w:pPr>
        <w:pStyle w:val="Formatvorlage1"/>
        <w:rPr/>
      </w:pPr>
      <w:r>
        <w:rPr/>
      </w:r>
    </w:p>
    <w:p>
      <w:pPr>
        <w:pStyle w:val="Formatvorlage1"/>
        <w:jc w:val="center"/>
        <w:rPr>
          <w:i/>
          <w:i/>
        </w:rPr>
      </w:pPr>
      <w:r>
        <w:rPr>
          <w:i/>
        </w:rPr>
        <w:t>Traditionelle Milieus</w:t>
      </w:r>
    </w:p>
    <w:p>
      <w:pPr>
        <w:pStyle w:val="Formatvorlage1"/>
        <w:jc w:val="center"/>
        <w:rPr>
          <w:i/>
          <w:i/>
        </w:rPr>
      </w:pPr>
      <w:r>
        <w:rPr>
          <w:i/>
        </w:rPr>
      </w:r>
    </w:p>
    <w:p>
      <w:pPr>
        <w:pStyle w:val="Formatvorlage1"/>
        <w:rPr/>
      </w:pPr>
      <w:r>
        <w:rPr/>
        <w:t xml:space="preserve">Die erste der in diesem Block auftauchenden Gruppen stellt die der </w:t>
      </w:r>
      <w:r>
        <w:rPr>
          <w:b/>
          <w:i/>
        </w:rPr>
        <w:t xml:space="preserve">Konservativen </w:t>
      </w:r>
      <w:r>
        <w:rPr/>
        <w:t>mit 7,4% dar</w:t>
      </w:r>
      <w:r>
        <w:rPr>
          <w:i/>
        </w:rPr>
        <w:t>.</w:t>
      </w:r>
    </w:p>
    <w:p>
      <w:pPr>
        <w:pStyle w:val="Formatvorlage1"/>
        <w:rPr/>
      </w:pPr>
      <w:r>
        <w:rPr>
          <w:rFonts w:cs="Arial" w:ascii="Arial" w:hAnsi="Arial"/>
          <w:sz w:val="24"/>
          <w:szCs w:val="24"/>
        </w:rPr>
        <w:t>Grundorientierung</w:t>
      </w:r>
      <w:r>
        <w:rPr/>
        <w:t>: Es geht um die Bewahrung von Werten und tradierten Institutionen (wie z.B. der Familie mit überlieferter Rollenteilung). Bildungsbürgerliche Einstellungen, Pflichtethos, gesellschaftliches Verantwortungsgefühl, das unter dem Verfall der Werte und Sitten leidet. Elitebewusstsein. Man findet hier noch klassische Autoritäre. Besondere Wertschätzung der Hochkultur. Sorge um das familiäre, kulturelle und nationale Erbe und die soziale Verantwortung. Starke ehrenamtliche Engagements.</w:t>
      </w:r>
    </w:p>
    <w:p>
      <w:pPr>
        <w:pStyle w:val="Formatvorlage1"/>
        <w:rPr/>
      </w:pPr>
      <w:r>
        <w:rPr>
          <w:rFonts w:cs="Arial" w:ascii="Arial" w:hAnsi="Arial"/>
          <w:sz w:val="24"/>
          <w:szCs w:val="24"/>
        </w:rPr>
        <w:t>Soziale Lage</w:t>
      </w:r>
      <w:r>
        <w:rPr/>
        <w:t xml:space="preserve">: Es herrscht die Altersgruppe ab 60 in (meistens) Zweipersonen-Haushalten vor. Die akademischen Abschlüsse sind überrepräsentiert, bei den Frauen gibt es zahlreiche Fälle von Volksschulabschluss mit qualifizierter Berufsbildung. Viele Pensionäre, die zuvor höhere Angestellte, Beamte und Selbständige waren. Gehobenes Einkommensniveau, teilweise auch Vermögen. </w:t>
      </w:r>
    </w:p>
    <w:p>
      <w:pPr>
        <w:pStyle w:val="Formatvorlage1"/>
        <w:rPr/>
      </w:pPr>
      <w:r>
        <w:rPr>
          <w:rFonts w:cs="Arial" w:ascii="Arial" w:hAnsi="Arial"/>
          <w:sz w:val="24"/>
          <w:szCs w:val="24"/>
        </w:rPr>
        <w:t>Lebensstil</w:t>
      </w:r>
      <w:r>
        <w:rPr/>
        <w:t xml:space="preserve">: Distanzierung vom Zeitgeist, von modisch aktuellen Entwicklungen in Technologie und Ästhetik. Keine ausgeprägte Technikfeindlichkeit, aber Skepsis gegenüber modernen Technologien. Ablehnung der Welt des oberflächlichen Konsums, der Mode und der Werbung, Favorisierung immaterieller Werte. Großbürgerlicher Lebensstil mit gepflegten Umgangsformen. Wertschätzung edler Dinge wie echtes Porzellan. Vorliebe für Kultur- und Studienreisen. Streben nach Wohlbefinden , Gesundheit und körperlicher Frische. </w:t>
      </w:r>
    </w:p>
    <w:p>
      <w:pPr>
        <w:pStyle w:val="Formatvorlage1"/>
        <w:rPr/>
      </w:pPr>
      <w:r>
        <w:rPr>
          <w:rFonts w:cs="Arial" w:ascii="Arial" w:hAnsi="Arial"/>
          <w:sz w:val="24"/>
          <w:szCs w:val="24"/>
        </w:rPr>
        <w:t>Freizeitaktivitäten</w:t>
      </w:r>
      <w:r>
        <w:rPr/>
        <w:t>: Klassische Musik, Theater, Konzert, aber auch deutsche Schlager und Evergreens, Volksmusik, Heimwerken, Gartenarbeit, Handarbeiten, Bücher lesen, Wandern und spazieren gehen.</w:t>
      </w:r>
    </w:p>
    <w:p>
      <w:pPr>
        <w:pStyle w:val="Formatvorlage1"/>
        <w:rPr/>
      </w:pPr>
      <w:r>
        <w:rPr/>
      </w:r>
    </w:p>
    <w:p>
      <w:pPr>
        <w:pStyle w:val="Formatvorlage1"/>
        <w:rPr/>
      </w:pPr>
      <w:r>
        <w:rPr/>
        <w:t xml:space="preserve">Als fünfte Gruppe erscheinen die </w:t>
      </w:r>
      <w:r>
        <w:rPr>
          <w:b/>
          <w:i/>
        </w:rPr>
        <w:t>Traditionsverwurzelten</w:t>
      </w:r>
      <w:r>
        <w:rPr/>
        <w:t xml:space="preserve"> mit 13, 8%, bei denen es einen erheblichen Anteil aus der unteren Mittelschicht/Unterschicht gibt. </w:t>
      </w:r>
    </w:p>
    <w:p>
      <w:pPr>
        <w:pStyle w:val="Formatvorlage1"/>
        <w:rPr/>
      </w:pPr>
      <w:r>
        <w:rPr>
          <w:rFonts w:cs="Arial" w:ascii="Arial" w:hAnsi="Arial"/>
          <w:sz w:val="24"/>
          <w:szCs w:val="24"/>
        </w:rPr>
        <w:t>Grundorientierung:</w:t>
      </w:r>
      <w:r>
        <w:rPr/>
        <w:t xml:space="preserve"> Gefordert wird Bescheidenheit sowie die Anpassung an Notwendigkeiten. Man orientiert sich am status quo, will in geordneten Verhältnissen leben, den hart erkämpften Lebensstandard verteidigen und Aussichten auf einen sorgenfreien Ruhestand haben. Traditionelle Werte wie Anstand, Sparsamkeit, Ordnung und Disziplin werden hoch gehalten. Der Verfall der Sitten und die Überfremdung werden beklagt. Soziale Integration und Anpassung werden favorisiert. Kollegen, Nachbarn, vor allem die Geborgenheit in der traditionelle Familie werden hochgehalten.</w:t>
      </w:r>
    </w:p>
    <w:p>
      <w:pPr>
        <w:pStyle w:val="Formatvorlage1"/>
        <w:rPr/>
      </w:pPr>
      <w:r>
        <w:rPr>
          <w:rFonts w:cs="Arial" w:ascii="Arial" w:hAnsi="Arial"/>
          <w:sz w:val="24"/>
          <w:szCs w:val="24"/>
        </w:rPr>
        <w:t>Soziale Lage</w:t>
      </w:r>
      <w:r>
        <w:rPr/>
        <w:t xml:space="preserve">: Der Altersschwerpunkt liegt bei der Kriegsgeneration der über 65-Jährigen. Es handelt sich häufig um Personen mit Hauptschulabschluss und abgeschlossener Berufsausbildung. Rentner, Pensionäre, kleine Angestellte und Beamte, Arbeiter, Facharbeiter und Bauern stellen die Berufsgruppen dar, die sich vor allem in diesem Milieu finden. </w:t>
      </w:r>
    </w:p>
    <w:p>
      <w:pPr>
        <w:pStyle w:val="Formatvorlage1"/>
        <w:rPr/>
      </w:pPr>
      <w:r>
        <w:rPr>
          <w:rFonts w:cs="Arial" w:ascii="Arial" w:hAnsi="Arial"/>
          <w:sz w:val="24"/>
          <w:szCs w:val="24"/>
        </w:rPr>
        <w:t>Lebensstil</w:t>
      </w:r>
      <w:r>
        <w:rPr/>
        <w:t>: Konformismus und Sicherheitsstreben, Hilflosigkeit, Skepsis und Resignation gegenüber gesellschaftlichen Veränderungen, geringe Bereitschaft zur Auseinandersetzung mit Neuerungen kennzeichnen die Haltungen von Personen aus diesem Milieu. Als wesentliche Stilprinzipien der Lebensführung gelten Ordnung und Sauberkeit. Die Ästhetik des Praktischen und Nützlichen dominiert. Das Konsumverhalten ist sparsam, aber großzügig gegenüber Kindern und Enkeln. Es gibt eine Tendenz zum Rückzug in die eigenen vier Wände oder auf das eigene Areal, das mit Schutzwällen aus Gardinen, Hecken und Zäunen umgeben wird. Es herrscht Zukunftsangst und Sorge um die eigene Gesundheit.</w:t>
      </w:r>
    </w:p>
    <w:p>
      <w:pPr>
        <w:pStyle w:val="Formatvorlage1"/>
        <w:rPr/>
      </w:pPr>
      <w:r>
        <w:rPr>
          <w:rFonts w:cs="Arial" w:ascii="Arial" w:hAnsi="Arial"/>
          <w:sz w:val="24"/>
          <w:szCs w:val="24"/>
        </w:rPr>
        <w:t>Freizeitaktivitäten</w:t>
      </w:r>
      <w:r>
        <w:rPr/>
        <w:t>: Gartenarbeit, Handarbeiten, Volksmusik, Hören von deutschen Schlagern und Evergreens, Wandern.</w:t>
      </w:r>
    </w:p>
    <w:p>
      <w:pPr>
        <w:pStyle w:val="Formatvorlage1"/>
        <w:rPr/>
      </w:pPr>
      <w:r>
        <w:rPr/>
      </w:r>
    </w:p>
    <w:p>
      <w:pPr>
        <w:pStyle w:val="Formatvorlage1"/>
        <w:rPr/>
      </w:pPr>
      <w:r>
        <w:rPr/>
        <w:t xml:space="preserve">Eine besondere Gruppe stellen die 5,3% </w:t>
      </w:r>
      <w:r>
        <w:rPr>
          <w:b/>
          <w:i/>
        </w:rPr>
        <w:t>DDR-Nostalgischen</w:t>
      </w:r>
      <w:r>
        <w:rPr/>
        <w:t xml:space="preserve"> dar. </w:t>
      </w:r>
    </w:p>
    <w:p>
      <w:pPr>
        <w:pStyle w:val="Formatvorlage1"/>
        <w:rPr/>
      </w:pPr>
      <w:r>
        <w:rPr>
          <w:rFonts w:cs="Arial" w:ascii="Arial" w:hAnsi="Arial"/>
          <w:sz w:val="24"/>
          <w:szCs w:val="24"/>
        </w:rPr>
        <w:t>Grundorientierung</w:t>
      </w:r>
      <w:r>
        <w:rPr/>
        <w:t xml:space="preserve">: Sie sehen sich als die Verlierer der Wende. Finanzielle Unzufriedenheit ist mit Verklärung der sozialistischen Vergangenheit gepaart. Alte sozialistische Werte wie soziale Gerechtigkeit und Solidarität werden hoch gehalten. Der Kapitalismus, die Globalisierung sowie der amerikanische Lebensstil werden scharf zurück gewiesen. Sekundärtugenden wie: Disziplin, Fleiß, Ordnung, Sauberkeit, Pünktlichkeit und Unterordnung werden hoch gehalten. Rückzug in die innere Emigration als Reaktion auf den in der Nachwendezeit erlittenen sozialen Abstieg. </w:t>
      </w:r>
    </w:p>
    <w:p>
      <w:pPr>
        <w:pStyle w:val="Formatvorlage1"/>
        <w:rPr/>
      </w:pPr>
      <w:r>
        <w:rPr>
          <w:rFonts w:cs="Arial" w:ascii="Arial" w:hAnsi="Arial"/>
          <w:sz w:val="24"/>
          <w:szCs w:val="24"/>
        </w:rPr>
        <w:t>Soziale Lage</w:t>
      </w:r>
      <w:r>
        <w:rPr/>
        <w:t>: Der Schwerpunkt liegt bei den 40-Jährigen mit einem hohen Anteil an Arbeitslosen, Beziehern von Altersübergangsgeld und Rentnern. („Postsozialistisches Vorruhestandsmilieu“). Einfache bis mittlere Bildung. Es gibt auch Hochschulabschlüsse. Früher viele Führungskader der SED. Heute eher einfache Angestellte, Arbeiter, Facharbeiter oder Arbeitslose. Kleine oder mittlere Einkommen mit zahlreichen Doppelverdienern.</w:t>
      </w:r>
    </w:p>
    <w:p>
      <w:pPr>
        <w:pStyle w:val="Formatvorlage1"/>
        <w:rPr/>
      </w:pPr>
      <w:r>
        <w:rPr>
          <w:rFonts w:cs="Arial" w:ascii="Arial" w:hAnsi="Arial"/>
          <w:sz w:val="24"/>
          <w:szCs w:val="24"/>
        </w:rPr>
        <w:t>Lebensstil</w:t>
      </w:r>
      <w:r>
        <w:rPr/>
        <w:t xml:space="preserve">: Die aktive Freizeitgestaltung soll das Gefühl kompensieren, nicht mehr gebraucht zu werden. Heimwerken, Hausbau, Lesen, Engagement in Vereinen und Lokalpolitik.  Kritik am westlichen Besitzstreben und der Medienkultur. Geld wird bei großer Preissensibilität nur für das Notwendigste ausgegeben. Es herrscht Einfachheit, Nüchternheit, Zweckmäßigkeitsorientierung vor und gibt eine Hilflosigkeit in Geschmacksfragen. </w:t>
      </w:r>
    </w:p>
    <w:p>
      <w:pPr>
        <w:pStyle w:val="Formatvorlage1"/>
        <w:rPr/>
      </w:pPr>
      <w:r>
        <w:rPr/>
        <w:t xml:space="preserve">Freizeitaktivitäten: Volksmusik, deutsche Schlager und Evergreens, Handarbeit, Gartenarbeit, Wandern. </w:t>
      </w:r>
    </w:p>
    <w:p>
      <w:pPr>
        <w:pStyle w:val="Formatvorlage1"/>
        <w:rPr/>
      </w:pPr>
      <w:r>
        <w:rPr/>
      </w:r>
    </w:p>
    <w:p>
      <w:pPr>
        <w:pStyle w:val="Formatvorlage1"/>
        <w:rPr/>
      </w:pPr>
      <w:r>
        <w:rPr/>
        <w:t xml:space="preserve">Den dritten Block bilden die </w:t>
      </w:r>
    </w:p>
    <w:p>
      <w:pPr>
        <w:pStyle w:val="Formatvorlage1"/>
        <w:rPr/>
      </w:pPr>
      <w:r>
        <w:rPr/>
      </w:r>
    </w:p>
    <w:p>
      <w:pPr>
        <w:pStyle w:val="Formatvorlage1"/>
        <w:jc w:val="center"/>
        <w:rPr>
          <w:i/>
          <w:i/>
        </w:rPr>
      </w:pPr>
      <w:r>
        <w:rPr>
          <w:i/>
        </w:rPr>
      </w:r>
    </w:p>
    <w:p>
      <w:pPr>
        <w:pStyle w:val="Formatvorlage1"/>
        <w:jc w:val="center"/>
        <w:rPr>
          <w:i/>
          <w:i/>
        </w:rPr>
      </w:pPr>
      <w:r>
        <w:rPr>
          <w:i/>
        </w:rPr>
        <w:t>Mainstream-Milieus.</w:t>
      </w:r>
    </w:p>
    <w:p>
      <w:pPr>
        <w:pStyle w:val="Formatvorlage1"/>
        <w:rPr>
          <w:i/>
          <w:i/>
        </w:rPr>
      </w:pPr>
      <w:r>
        <w:rPr>
          <w:i/>
        </w:rPr>
      </w:r>
    </w:p>
    <w:p>
      <w:pPr>
        <w:pStyle w:val="Formatvorlage1"/>
        <w:rPr/>
      </w:pPr>
      <w:r>
        <w:rPr/>
        <w:t xml:space="preserve">17,4% gehören zu dem im Hauptstrom schwimmenden Milieu der </w:t>
      </w:r>
      <w:r>
        <w:rPr>
          <w:b/>
          <w:i/>
        </w:rPr>
        <w:t>Bürgerlichen Mitte.</w:t>
      </w:r>
      <w:r>
        <w:rPr/>
        <w:t xml:space="preserve"> </w:t>
      </w:r>
    </w:p>
    <w:p>
      <w:pPr>
        <w:pStyle w:val="Formatvorlage1"/>
        <w:rPr/>
      </w:pPr>
      <w:r>
        <w:rPr>
          <w:rFonts w:cs="Arial" w:ascii="Arial" w:hAnsi="Arial"/>
          <w:sz w:val="24"/>
          <w:szCs w:val="24"/>
        </w:rPr>
        <w:t>Grundorientierung</w:t>
      </w:r>
      <w:r>
        <w:rPr/>
        <w:t xml:space="preserve">: Angestrebt wird ein durch Leistung, Zielstrebigkeit und Vorsorge gefestigter Status in der wohlsituierten Mitte. Es gibt latente Ängste vor dem sozialen Abstieg. Ein erfülltes Leben verlangt beruflichen Erfolg (sichere Berufsstellung), privates Glück (in der Familie und im sozialen Umfeld), die Beachtung sozialer Normen und Konventionen. Es herrscht Anpassungsbereitschaft und das Sicherheitsstreben vor. Wunsch nach Schönheit und nach Ausgleich in der Gesellschaft. Tendenz zur Abschottung in Familie und Freundeskreis. Das Leben soll so angenehm wie möglich sein und man sollte sich leisten, was einem gefällt. Gleichzeitig sollte man aber flexibel, realistisch und bodenständig bleiben. </w:t>
      </w:r>
    </w:p>
    <w:p>
      <w:pPr>
        <w:pStyle w:val="Formatvorlage1"/>
        <w:rPr/>
      </w:pPr>
      <w:r>
        <w:rPr>
          <w:rFonts w:cs="Arial" w:ascii="Arial" w:hAnsi="Arial"/>
          <w:sz w:val="24"/>
          <w:szCs w:val="24"/>
        </w:rPr>
        <w:t>Soziale Lage</w:t>
      </w:r>
      <w:r>
        <w:rPr/>
        <w:t>: Oftmals Mehr-Personen-Haushalte in einem kinderfreundlichen Milieu. Der Alterschwerpunkt liegt bei 30 bis 55 Jahren. Qualifizierte mittlere Bildungsabschlüsse. Bei den Berufspositionen herrschen einfache und mittlere Angestellte, Beamte und Facharbeiter vor. Es gibt einen vergleichsweise hohen Anteil von Beschäftigten im öffentlichen Dienst. Mittlere Einkommensklassen.</w:t>
      </w:r>
    </w:p>
    <w:p>
      <w:pPr>
        <w:pStyle w:val="Formatvorlage1"/>
        <w:rPr/>
      </w:pPr>
      <w:r>
        <w:rPr>
          <w:rFonts w:cs="Arial" w:ascii="Arial" w:hAnsi="Arial"/>
          <w:sz w:val="24"/>
          <w:szCs w:val="24"/>
        </w:rPr>
        <w:t>Lebensstil</w:t>
      </w:r>
      <w:r>
        <w:rPr/>
        <w:t>: Vernunftbetontes Streben nach einem Ausgleich zwischen Arbeit und Freizeit sowie von persönlichen Interessen und familialen Ansprüchen. Wellness-Orientierung. Wunsch nach Lebensqualität, Komfort und Genuss. Selbstbewusstsein als Verbraucher in der Charaktermaske des „Smart-Shoppers“. Das ästhetische Empfinden reicht von konventionell bis modern. Es gibt eine Schwäche für modische Design-Produkte einerseits, für rustikal-natürliche Ästhetik andererseits. Die wesentlichen Konsuminteressen richten sich auf ein gut ausgestattetes, gemütliches Heim und ein gepflegtes Outfit. Für Auto, Urlaub, Freizeit, Ernährung und die Kinder wird Geld in die Hand genommen.</w:t>
      </w:r>
    </w:p>
    <w:p>
      <w:pPr>
        <w:pStyle w:val="Formatvorlage1"/>
        <w:rPr/>
      </w:pPr>
      <w:r>
        <w:rPr>
          <w:rFonts w:cs="Arial" w:ascii="Arial" w:hAnsi="Arial"/>
          <w:sz w:val="24"/>
          <w:szCs w:val="24"/>
        </w:rPr>
        <w:t>Freizeitaktivitäten:</w:t>
      </w:r>
      <w:r>
        <w:rPr/>
        <w:t xml:space="preserve"> Brett- und Gesellschaftsspiele, Heimwerken und Basteln, Gartenarbeit, Handarbeiten, deutsche Schlager und Evergreens.</w:t>
      </w:r>
    </w:p>
    <w:p>
      <w:pPr>
        <w:pStyle w:val="Formatvorlage1"/>
        <w:rPr/>
      </w:pPr>
      <w:r>
        <w:rPr/>
      </w:r>
    </w:p>
    <w:p>
      <w:pPr>
        <w:pStyle w:val="Formatvorlage1"/>
        <w:rPr/>
      </w:pPr>
      <w:r>
        <w:rPr/>
        <w:t xml:space="preserve">Im Hauptstrom schwimmen auch die 9,5 % </w:t>
      </w:r>
      <w:r>
        <w:rPr>
          <w:b/>
          <w:i/>
        </w:rPr>
        <w:t>Konsum-Materialisten</w:t>
      </w:r>
      <w:r>
        <w:rPr/>
        <w:t xml:space="preserve">. </w:t>
      </w:r>
    </w:p>
    <w:p>
      <w:pPr>
        <w:pStyle w:val="Formatvorlage1"/>
        <w:rPr/>
      </w:pPr>
      <w:r>
        <w:rPr>
          <w:rFonts w:cs="Arial" w:ascii="Arial" w:hAnsi="Arial"/>
          <w:sz w:val="24"/>
          <w:szCs w:val="24"/>
        </w:rPr>
        <w:t>Grundorientierung</w:t>
      </w:r>
      <w:r>
        <w:rPr/>
        <w:t xml:space="preserve">: Man will sich etwas leisten können und Anschluss an die Standards der breiten Mittelschicht halten (DVD, Handy, Auto, Urlaub, Kosmetik, Modeschmuck). Trotz des Bedürfnisses, dazu zu gehören, besteht häufig ein Gefühl der Benachteiligung. Traum plötzlich auftauchender Chancen in prekärer finanzieller Lage. Die eingeschränkten eigenen Möglichkeiten führen oftmals zu Abgrenzungsbemühungen gegenüber Randgruppen und Ausländern. </w:t>
      </w:r>
    </w:p>
    <w:p>
      <w:pPr>
        <w:pStyle w:val="Formatvorlage1"/>
        <w:rPr/>
      </w:pPr>
      <w:r>
        <w:rPr>
          <w:rFonts w:cs="Arial" w:ascii="Arial" w:hAnsi="Arial"/>
          <w:sz w:val="24"/>
          <w:szCs w:val="24"/>
        </w:rPr>
        <w:t>Soziale Lage</w:t>
      </w:r>
      <w:r>
        <w:rPr/>
        <w:t>: Meist Volks- und Hauptschulabschluss mit und ohne Berufsausbildung. Überdurchschnittlich viele Arbeiter und Facharbeiter. Untere Einkommensklassen. Es besteht eine Häufung sozialer Benachteiligungen (Arbeitslosigkeit, Krankheit, unvollständige Familien).</w:t>
      </w:r>
    </w:p>
    <w:p>
      <w:pPr>
        <w:pStyle w:val="Formatvorlage1"/>
        <w:rPr/>
      </w:pPr>
      <w:r>
        <w:rPr>
          <w:rFonts w:cs="Arial" w:ascii="Arial" w:hAnsi="Arial"/>
          <w:sz w:val="24"/>
          <w:szCs w:val="24"/>
        </w:rPr>
        <w:t>Lebensstil:</w:t>
      </w:r>
      <w:r>
        <w:rPr/>
        <w:t xml:space="preserve"> Konzentration auf das Hier und Heute (etwas vom Leben haben, ein Stück vom Kuchen abbekommen). Beschränkte Daseinsvorsorge aufgrund finanzieller Engpässe. Verschuldung. Spontaner, prestigeorientierter Konsumstil. Aufgreifen von Moden und Trends. Starkes Geltungsbedürfnis bei Männern (z.B. Body-Kult). An Spaß- und Freizeit orientierter Lebensstil. Bedürfnis nach Ablenkung und Unterhaltung. Intensiver Medien- und Genussmittelkonsum (Zigaretten, Alkohol, Süßigkeiten, Snacks). Flucht in Medientraumwelten. </w:t>
      </w:r>
    </w:p>
    <w:p>
      <w:pPr>
        <w:pStyle w:val="Formatvorlage1"/>
        <w:rPr/>
      </w:pPr>
      <w:r>
        <w:rPr>
          <w:rFonts w:cs="Arial" w:ascii="Arial" w:hAnsi="Arial"/>
          <w:sz w:val="24"/>
          <w:szCs w:val="24"/>
        </w:rPr>
        <w:t>Freizeitaktivitäten</w:t>
      </w:r>
      <w:r>
        <w:rPr/>
        <w:t xml:space="preserve">: Videos, CDs, DVDs. Pop und Rock. Sportveranstaltungen besuchen. </w:t>
      </w:r>
    </w:p>
    <w:p>
      <w:pPr>
        <w:pStyle w:val="Formatvorlage1"/>
        <w:rPr/>
      </w:pPr>
      <w:r>
        <w:rPr/>
      </w:r>
    </w:p>
    <w:p>
      <w:pPr>
        <w:pStyle w:val="Formatvorlage1"/>
        <w:rPr/>
      </w:pPr>
      <w:r>
        <w:rPr/>
        <w:t xml:space="preserve">Es bleiben noch zwei Typen im übrig. Sie werden als  </w:t>
      </w:r>
    </w:p>
    <w:p>
      <w:pPr>
        <w:pStyle w:val="Formatvorlage1"/>
        <w:jc w:val="center"/>
        <w:rPr>
          <w:i/>
          <w:i/>
        </w:rPr>
      </w:pPr>
      <w:r>
        <w:rPr>
          <w:i/>
        </w:rPr>
      </w:r>
    </w:p>
    <w:p>
      <w:pPr>
        <w:pStyle w:val="Formatvorlage1"/>
        <w:jc w:val="center"/>
        <w:rPr>
          <w:i/>
          <w:i/>
        </w:rPr>
      </w:pPr>
      <w:r>
        <w:rPr>
          <w:i/>
        </w:rPr>
        <w:t>Hedonistische Milieus</w:t>
      </w:r>
    </w:p>
    <w:p>
      <w:pPr>
        <w:pStyle w:val="Formatvorlage1"/>
        <w:jc w:val="center"/>
        <w:rPr>
          <w:i/>
          <w:i/>
        </w:rPr>
      </w:pPr>
      <w:r>
        <w:rPr>
          <w:i/>
        </w:rPr>
      </w:r>
    </w:p>
    <w:p>
      <w:pPr>
        <w:pStyle w:val="Formatvorlage1"/>
        <w:rPr/>
      </w:pPr>
      <w:r>
        <w:rPr/>
        <w:t>bezeichnet.</w:t>
      </w:r>
    </w:p>
    <w:p>
      <w:pPr>
        <w:pStyle w:val="Formatvorlage1"/>
        <w:rPr/>
      </w:pPr>
      <w:r>
        <w:rPr/>
        <w:t xml:space="preserve">Da gibt es zum einen die 6,3 % der </w:t>
      </w:r>
      <w:r>
        <w:rPr>
          <w:b/>
          <w:i/>
        </w:rPr>
        <w:t>Experimentalisten</w:t>
      </w:r>
      <w:r>
        <w:rPr/>
        <w:t>.</w:t>
      </w:r>
    </w:p>
    <w:p>
      <w:pPr>
        <w:pStyle w:val="Formatvorlage1"/>
        <w:rPr/>
      </w:pPr>
      <w:r>
        <w:rPr>
          <w:rFonts w:cs="Arial" w:ascii="Arial" w:hAnsi="Arial"/>
          <w:sz w:val="24"/>
          <w:szCs w:val="24"/>
        </w:rPr>
        <w:t>Grundorientierung:</w:t>
      </w:r>
      <w:r>
        <w:rPr/>
        <w:t xml:space="preserve"> Pragmatisch-lockere Lebenshaltung. Die Perspektive auf das Machbare wird mit Lebens- und Experimentierfreude verbunden. Es herrscht Neugier und Toleranz gegenüber unterschiedlichen Lebensformen und Kulturen vor. Man sucht nach vielfältigen Erfahrungen, um herauszufinden, wer man selbst ist und was zu einem passt. Ausleben der eigenen Gefühle, Begabungen, Sehnsüchte und Phantasien. Äußere Zwänge, Rollen, Routinen und lebenslange Festlegungen werden gering geschätzt. Unkonventionelle Karrieren, Patchwork-Biographien, materieller Erfolg und Status spielen eine untergeordnete Rolle. Individualismus und Spontaneität bestimmen das Selbstverständnis. Intensives Leben bis in den Bereich von Grenzerfahrungen hinein (Extremsport, Esoterik, kreative Hobbies). Lust am Risiko ohne Sicherheitsdenken.</w:t>
      </w:r>
    </w:p>
    <w:p>
      <w:pPr>
        <w:pStyle w:val="Formatvorlage1"/>
        <w:rPr/>
      </w:pPr>
      <w:r>
        <w:rPr>
          <w:rFonts w:cs="Arial" w:ascii="Arial" w:hAnsi="Arial"/>
          <w:sz w:val="24"/>
          <w:szCs w:val="24"/>
        </w:rPr>
        <w:t>Soziale Lage</w:t>
      </w:r>
      <w:r>
        <w:rPr/>
        <w:t>: Junge Leute im Alter unter 30 Jahren. Viele Singles. Gehobene Bildungsabschlüsse. Azubis, Schüler und Studenten. Aber auch mittlere Angestellte, kleinere Selbständige, Arbeiter in der Rolle des „Jobbers“. Vergleichsweise hoher Anteil von Personen ohne eigenes Einkommen aber mit gut situierten Elternhäusern.</w:t>
      </w:r>
    </w:p>
    <w:p>
      <w:pPr>
        <w:pStyle w:val="Formatvorlage1"/>
        <w:rPr/>
      </w:pPr>
      <w:r>
        <w:rPr>
          <w:rFonts w:cs="Arial" w:ascii="Arial" w:hAnsi="Arial"/>
          <w:sz w:val="24"/>
          <w:szCs w:val="24"/>
        </w:rPr>
        <w:t>Lebensstil:</w:t>
      </w:r>
      <w:r>
        <w:rPr/>
        <w:t xml:space="preserve"> Ichbezogene Lebensstrategie ohne einschränkende Verpflichtungen. Kein Stress. Spontaner Konsumstil (insbes. Unterhaltungselektronik, Aktivitäten draußen). Widersprüchlichkeit als Lebensform: Mit Lebensstilen und Rollen spielen, in unterschiedlichen Szenen, Welten und Kulturen leben. Suche nach spannenden Erfahrungen und starken Gefühlen. Starkes Bedürfnis nach Kommunikation, Unterhaltung, Inspiration und Bewegung (Events, Rockkonzertes, Raves, Disco, Szene-Lokale). Selbstverständnis als Lifestyle-Avantgarde, Vorliebe für stilistische Provokationen. Grosses Interesse an Musik, Kunst und Kultur. Gesellschaftliches Engagement (z.B. Umweltschutz). </w:t>
      </w:r>
    </w:p>
    <w:p>
      <w:pPr>
        <w:pStyle w:val="Formatvorlage1"/>
        <w:rPr/>
      </w:pPr>
      <w:r>
        <w:rPr>
          <w:rFonts w:cs="Arial" w:ascii="Arial" w:hAnsi="Arial"/>
          <w:sz w:val="24"/>
          <w:szCs w:val="24"/>
        </w:rPr>
        <w:t>Freizeitaktivitäten</w:t>
      </w:r>
      <w:r>
        <w:rPr/>
        <w:t xml:space="preserve">: Ausgehen (Restaurant, Disco, Kneipe), Besuche machen und haben. Pop und Rock. Kino, aber auch Konzert und kulturelle Veranstaltungen. Internetsurfer. DVD, Video, CD. </w:t>
      </w:r>
    </w:p>
    <w:p>
      <w:pPr>
        <w:pStyle w:val="Formatvorlage1"/>
        <w:rPr/>
      </w:pPr>
      <w:r>
        <w:rPr/>
      </w:r>
    </w:p>
    <w:p>
      <w:pPr>
        <w:pStyle w:val="Formatvorlage1"/>
        <w:rPr/>
      </w:pPr>
      <w:r>
        <w:rPr/>
      </w:r>
    </w:p>
    <w:p>
      <w:pPr>
        <w:pStyle w:val="Formatvorlage1"/>
        <w:rPr/>
      </w:pPr>
      <w:r>
        <w:rPr/>
        <w:t xml:space="preserve">Es bleiben die 5,8 % </w:t>
      </w:r>
      <w:r>
        <w:rPr>
          <w:b/>
          <w:i/>
        </w:rPr>
        <w:t>Hedonisten</w:t>
      </w:r>
      <w:r>
        <w:rPr/>
        <w:t xml:space="preserve"> übrig. </w:t>
      </w:r>
    </w:p>
    <w:p>
      <w:pPr>
        <w:pStyle w:val="Formatvorlage1"/>
        <w:rPr/>
      </w:pPr>
      <w:r>
        <w:rPr>
          <w:rFonts w:cs="Arial" w:ascii="Arial" w:hAnsi="Arial"/>
          <w:sz w:val="24"/>
          <w:szCs w:val="24"/>
        </w:rPr>
        <w:t>Grundorientierung</w:t>
      </w:r>
      <w:r>
        <w:rPr/>
        <w:t xml:space="preserve">: Suche nach Spaß, Unterhaltung, Kommunikation und Bewegung. Ausbrechen aus den Zwängen des Alltags. Gleichzeitig gibt es Träume von einem heilen geordneten Leben in der Familie mit geregeltem Einkommen. Interesse an Auto und Motorrad. Oftmals gibt es eine Art Doppelleben: Anpassung im Berufsalltag (ohne große Identifikation mit der Berufstätigkeit), in der Freizeit wird in subkulturelle Gegenwelten eingetaucht. Oftmals Underdog/Loser-Gefühle mit aggressiver Abgrenzung nach oben und nach unten (z.B. gegen Ausländer). </w:t>
      </w:r>
    </w:p>
    <w:p>
      <w:pPr>
        <w:pStyle w:val="Formatvorlage1"/>
        <w:rPr/>
      </w:pPr>
      <w:r>
        <w:rPr>
          <w:rFonts w:cs="Arial" w:ascii="Arial" w:hAnsi="Arial"/>
          <w:sz w:val="24"/>
          <w:szCs w:val="24"/>
        </w:rPr>
        <w:t>Soziale Lage</w:t>
      </w:r>
      <w:r>
        <w:rPr/>
        <w:t xml:space="preserve">: Jüngere und mittlere Altersgruppen bis 50 Jahre. Der Schwerpunkt liegt jedoch auf Jahrgängen unter 30. Einfache bis mittlere Formalbildung, relativ häufig ohne abgeschlossene Berufsausbildung. Einfache Angestellte und Arbeiter. Viele Schüler und Azubis. Vergleichsweise großer Anteil von Personen ohne eigenes Einkommen. </w:t>
      </w:r>
    </w:p>
    <w:p>
      <w:pPr>
        <w:pStyle w:val="Formatvorlage1"/>
        <w:rPr/>
      </w:pPr>
      <w:r>
        <w:rPr>
          <w:rFonts w:cs="Arial" w:ascii="Arial" w:hAnsi="Arial"/>
          <w:sz w:val="24"/>
          <w:szCs w:val="24"/>
        </w:rPr>
        <w:t>Lebensstile</w:t>
      </w:r>
      <w:r>
        <w:rPr/>
        <w:t>: Leben im Hier und Jetzt ohne Lebensplanung. Wenig Gedanken um die Zukunft; sehen was kommt und was sich bietet. Spontaner Konsumstil. Intensiver Konsum von U-Elektronik, Multimedia, Sport, Kleidung. Geringes Umwelt- und Gesundheitsbewusstsein. Zwar Freude am guten Leben in Komfort, bei gleichzeitiger Erfahrung von Beschränkung und Konkurrenzdruck. Spaß an Tabu-Verletzung und Provokation. Suche nach starken Reizen. Demonstrative Unangepasstheit, Identifikation mit antibürgerlichen Szenen und Gruppen (Fanszenen, Hardrocker, Motorradclubs).</w:t>
      </w:r>
    </w:p>
    <w:p>
      <w:pPr>
        <w:pStyle w:val="Formatvorlage1"/>
        <w:rPr/>
      </w:pPr>
      <w:r>
        <w:rPr>
          <w:rFonts w:cs="Arial" w:ascii="Arial" w:hAnsi="Arial"/>
          <w:sz w:val="24"/>
          <w:szCs w:val="24"/>
        </w:rPr>
        <w:t>Typische Freizeitaktivitäten</w:t>
      </w:r>
      <w:r>
        <w:rPr/>
        <w:t xml:space="preserve">: Ausgehen in die Disco, Kneipe. Kino. Pop und Rock (CD, DVD, Kassetten etc.), PC und Internet, Sport treiben und Sportveranstaltungen besuchen.  </w:t>
      </w:r>
    </w:p>
    <w:p>
      <w:pPr>
        <w:pStyle w:val="Formatvorlage1"/>
        <w:rPr/>
      </w:pPr>
      <w:r>
        <w:rPr/>
        <w:t>Natürlich deckt diese Typologie von Milieus in der Bundesrepublik nicht sämtliche Mitglieder dieser Gesellschaft ab. Kinder unter 14 Jahren, „Personen in Haushalten mit einem nichtdeutschen Einkommensbezieher“, Antwortverweigerer werden nicht berücksichtigt.</w:t>
      </w:r>
    </w:p>
    <w:p>
      <w:pPr>
        <w:pStyle w:val="Formatvorlage1"/>
        <w:rPr/>
      </w:pPr>
      <w:r>
        <w:rPr/>
      </w:r>
    </w:p>
    <w:p>
      <w:pPr>
        <w:pStyle w:val="Formatvorlage1"/>
        <w:rPr>
          <w:szCs w:val="28"/>
        </w:rPr>
      </w:pPr>
      <w:r>
        <w:rPr>
          <w:szCs w:val="28"/>
        </w:rPr>
        <w:t>Eines Forschungsprojekte, das den Ansatz der Milieustudien im großen Stil und im internationalen Vergleich aufnimmt, die Lebensstiltypologien subtil ausdifferenziert, Motive der Klassentheorie, der Feld- und Habitustheorie Bourdieus kritisch aufnimmt und beispielsweise Zusammenhänge der Milieutypen mit „Politik- und Gesellungsstilen der Westdeutschen“ herausarbeitet, wurde von Michael Vester, Peter v. Oertzen, Heiko Geiling, Thomas Herrmann und Dagmar Müller vorgelegt.</w:t>
      </w:r>
      <w:r>
        <w:rPr>
          <w:rStyle w:val="FootnoteCharacters"/>
          <w:rStyle w:val="FootnoteAnchor"/>
          <w:szCs w:val="28"/>
        </w:rPr>
        <w:footnoteReference w:id="14"/>
      </w:r>
      <w:r>
        <w:rPr>
          <w:szCs w:val="28"/>
        </w:rPr>
        <w:t xml:space="preserve"> Das ist ein sehr umfangreiches und anspruchsvolles Projekt, woran man die Probleme und Möglichkeiten aktueller Ungleichheitsforschung besonders gut studieren kann. Ich muss es aus aktuellem Anlass hier bei diesem Hinweis belassen. </w:t>
      </w:r>
    </w:p>
    <w:p>
      <w:pPr>
        <w:pStyle w:val="Formatvorlage1"/>
        <w:rPr>
          <w:i/>
          <w:i/>
          <w:sz w:val="32"/>
          <w:szCs w:val="32"/>
        </w:rPr>
      </w:pPr>
      <w:r>
        <w:rPr>
          <w:i/>
          <w:sz w:val="32"/>
          <w:szCs w:val="32"/>
        </w:rPr>
        <w:t>9.2. „Der Begriff Unterschicht ist diskriminierend und falsch.“</w:t>
      </w:r>
      <w:r>
        <w:rPr>
          <w:rStyle w:val="FootnoteCharacters"/>
          <w:rStyle w:val="FootnoteAnchor"/>
          <w:i/>
          <w:sz w:val="32"/>
          <w:szCs w:val="32"/>
        </w:rPr>
        <w:footnoteReference w:id="15"/>
      </w:r>
    </w:p>
    <w:p>
      <w:pPr>
        <w:pStyle w:val="Formatvorlage1"/>
        <w:rPr>
          <w:i/>
          <w:i/>
          <w:sz w:val="32"/>
          <w:szCs w:val="32"/>
        </w:rPr>
      </w:pPr>
      <w:r>
        <w:rPr>
          <w:i/>
          <w:sz w:val="32"/>
          <w:szCs w:val="32"/>
        </w:rPr>
      </w:r>
    </w:p>
    <w:p>
      <w:pPr>
        <w:pStyle w:val="Formatvorlage1"/>
        <w:rPr/>
      </w:pPr>
      <w:r>
        <w:rPr/>
        <w:t xml:space="preserve">Den aktuellen Anlass, über Schichten zu reden, stiften zurzeit Zeitungen und das Fernsehen. Das als Zwischenüberschrift über den Schlussteil dieser Vorlesungen gewählte Zitat entstammt der „Frankfurter Rundschau“ vom Dienstag, dem 17. Oktober 2006. Ich weiß es nicht, aber es könnte gut sein, dass der Urheber dieser Aussage einfach den Begriff der „underdogs“ mit dem der „Unterschicht“ verwechselt hat. Unterschichten werden in mancherlei Hinsichten diskriminiert, aber das Wort „Unterschicht“ ist nicht automatisch so diskriminierend wie man es Vokabeln wie „Lumpenproletariat“ auf den ersten Blick ansieht. Der Hauptgeschäftsführer des deutschen paritätischen Wohlfahrtsverbandes schlägt statt „Unterschicht“ das kunstvolle Wort „Armutsbevölkerung“ vor. Derartige Merkwürdigkeiten erweisen sich als um so merkwürdiger, wenn man gleichzeitig mit Verblüffung lesen kann, dass der Vorsitzende der SPD eine motivationsarme, nicht integrierte und resignierte „Unterschicht“ entdeckt, während sich sein Parteigenosse und Vizekanzler ebenfalls energisch gegen die Wahl des verdächtigen Wortes  wendet. Der Teufel wäre los, wenn nun jemand womöglich auf die Idee käme, bis in die Gründungszeit Roms zurück reichende Begriffe wie „Proletariat“ zu wählen oder sich erdreistete, von „Unterklassen“ zu sprechen. Da müsst vermutlich der Verfassungsschutz einschreiten. Erst verwirren sich die Worte, dann verwirren sich die Sachen. </w:t>
      </w:r>
    </w:p>
    <w:p>
      <w:pPr>
        <w:pStyle w:val="Formatvorlage1"/>
        <w:rPr/>
      </w:pPr>
      <w:r>
        <w:rPr/>
      </w:r>
    </w:p>
    <w:p>
      <w:pPr>
        <w:pStyle w:val="Formatvorlage1"/>
        <w:rPr/>
      </w:pPr>
      <w:r>
        <w:rPr/>
        <w:t xml:space="preserve">Ich habe in den Vorlesungen des dritten Teils eine Tendenz der wissenschaftlichen Theoriebildung und der Forschungsansätze beschrieben, die weg von Klassen </w:t>
      </w:r>
      <w:r>
        <w:rPr>
          <w:i/>
        </w:rPr>
        <w:t xml:space="preserve">und </w:t>
      </w:r>
      <w:r>
        <w:rPr/>
        <w:t>Schichten hin zu sozialen Milieus führt. Dahinter steht allem Anschein nach nicht nur der unaufhaltsame wissenschaftliche Fortschritt, nicht einmal nur die branchenübliche Innovationsrhetorik, sondern sicher auch eine Veränderung im Selbstverständnis der Gesellschaft oder wenigstens einiger ihrer „Eliten“. Wie das Verhältnisgesellschaftlichem Selbstverständnis, neuer Milieutheorie und veränderter sozialer Wirklichkeit bei näherer Betrachtung aussieht, wo Kontinuität, wo Bruch zu vermuten ist, das stellt eine ganz andere Frage dar – ähnlich der nach dem Verhältnis von Globalisierung und Milieuzersplitterung. Eines lehrt der Blick in die Gazetten oder in das Fernsehen auf jeden Fall, gerade am heutigen Tage (17.10.2006): Der Kulturismus der Milieutheoretiker hat sich inzwischen einen politischen Rang erkämpft. Denn es tobt ein parteipolitischer Kampf um die Wahl der rechten oder linken Worte. „Unterschicht“, „Armut“, Prekariat“ – sind das analytische, politisch korrekte oder politisch anstößige Begriffe“? Um die Begriffe geht es in erster Linie. Die Bundesregierung gibt zwar inzwischen „Armuts- und Reichtumsberichte“ heraus, deren zweiter die Überschrift „Lebenslagen in Deutschland“ trägt. Doch man kann sich angesichts einer Fülle von offiziellen und halboffiziellen Verlautbarungen nicht so recht des Eindrucks erwehren, auf der Agenda 2006 stehe nicht so sehr das Problem, ob es in der Bundesrepublik alte oder neue Unterschichten (oder wie immer man die Betroffenen sonst noch nennen mag), ob es veränderte oder neue Formen von Armut, Diskriminierung, Benachteiligung, Übervorteilung wirklich gibt oder nicht. Wichtiger ist allem Anschein nach, welche Begriffe das Problem milder erscheinen lassen oder gar geeignet sein könnten, es aus dem öffentlichen Diskurs verschwinden zu lassen. Redet mir nicht von der „Unterschicht“! Optimisten können allerdings umgekehrt annehmen, dass der Streit über die Begriffe womöglich geeignet ist, die Aufmerksamkeit indirekt auf die sachlichen Probleme zu lenken, die zu bewältigen ja ebenfalls versprochen wird. Für einige Zeitgenossen gibt es wirklich ein neues „Unterschichtenproblem“ in der Bundesrepublik Deutschland. Es ist eng mit der Diskussion über „Armut in der Wohlstandsgesellschaft“ verwoben. „Armut“ wird inzwischen vorwiegend an einem europaweit gebräuchlichen Index gemessen. Bei 60% des monatlichen „Nettoäquivalenzeinkommens“ wird in der EU die „Armutsgrenze“ gezogen. Das „Nettoäquivalenzeinkommen“ stellt eine statistische Größe dar, die sich auf das Pro-Kopf-Einkommen von Personen im Haushalt bezieht. Es wird – ähnlich dem „Warenkorb“ – aufgrund von Bedarfsannahmen berechnet. Im Jahre 2002 sah dieser Indikator für die Bundesrepublik so aus:</w:t>
      </w:r>
    </w:p>
    <w:p>
      <w:pPr>
        <w:pStyle w:val="Formatvorlage1"/>
        <w:rPr/>
      </w:pPr>
      <w:r>
        <w:rPr/>
      </w:r>
    </w:p>
    <w:p>
      <w:pPr>
        <w:pStyle w:val="Formatvorlage1"/>
        <w:ind w:left="708" w:hanging="0"/>
        <w:rPr/>
      </w:pPr>
      <w:r>
        <w:rPr/>
        <w:t>60 % vom Pro-Kopf-Einkommen von 1217 €, also 730, 20 € gelten im Westen als Armutsgrenze. Für die neuen Bundesländer ergibt sich ein Wert von 604 €.</w:t>
      </w:r>
    </w:p>
    <w:p>
      <w:pPr>
        <w:pStyle w:val="Formatvorlage1"/>
        <w:ind w:left="708" w:hanging="0"/>
        <w:rPr/>
      </w:pPr>
      <w:r>
        <w:rPr/>
      </w:r>
    </w:p>
    <w:p>
      <w:pPr>
        <w:pStyle w:val="Formatvorlage1"/>
        <w:rPr/>
      </w:pPr>
      <w:r>
        <w:rPr/>
        <w:t>Wer unter diesen Grenzwerten – wie es bei Hartz IV-Empfängern der Fall ist – liegt, gilt als „arm“. Der Anteil der armen Personen in der Bundesrepublik lag 1998 schon bei 13, 5% und nimmt weiter zu. Zu nimmt auch der Anteil der reichsten Personen am Gesamtvermögen. Der Armutsbericht der Regierung kommt dabei zu dem wahrscheinlich nur begrenzt überraschenden Befund, „dass das Armutsrisiko in erheblichem Umfang mit Arbeitslosigkeit korrespondiert“, soll heißen: korreliert.</w:t>
      </w:r>
      <w:r>
        <w:rPr>
          <w:rStyle w:val="FootnoteCharacters"/>
          <w:rStyle w:val="FootnoteAnchor"/>
        </w:rPr>
        <w:footnoteReference w:id="16"/>
      </w:r>
      <w:r>
        <w:rPr/>
        <w:t xml:space="preserve"> Das Armutsrisiko, die Wahrscheinlichkeit, unterhalb der Armutsgrenze zu landen, betrug 1998 für die Gesamtbevölkerung der Bundesrepublik 12,1 %. Für 2004 lautet diese Zahl 13,5%. Dass sie bei den Arbeitslosen bis in die Höhe von 33,1 bzw. 40,9% steigt, ist ebenso leicht nachzuvollziehen wie der unveränderte Wert von 35,4% bei Alleinerziehenden. </w:t>
      </w:r>
    </w:p>
    <w:p>
      <w:pPr>
        <w:pStyle w:val="Formatvorlage1"/>
        <w:rPr/>
      </w:pPr>
      <w:r>
        <w:rPr/>
      </w:r>
    </w:p>
    <w:p>
      <w:pPr>
        <w:pStyle w:val="Formatvorlage1"/>
        <w:rPr/>
      </w:pPr>
      <w:r>
        <w:rPr/>
        <w:t>Einen neuen Anstoß erhielt die laufende Diskussion in allerjüngster Zeit wieder einmal durch ein Markt- und Meinungsforschungsinstitut. Diesmal handelt es sich um das Infas-Institut, das ein Forschungsprojekt im Auftrag der Friedrich-Ebert-Stiftung durchgeführt hat.</w:t>
      </w:r>
      <w:r>
        <w:rPr>
          <w:rStyle w:val="FootnoteCharacters"/>
          <w:rStyle w:val="FootnoteAnchor"/>
        </w:rPr>
        <w:footnoteReference w:id="17"/>
      </w:r>
      <w:r>
        <w:rPr/>
        <w:t xml:space="preserve"> Auch dieses Projekt stützt sich auf eine Milieu-Typologie, deren Akzent wie immer in diesen Fällen auf den Einschätzungen und Werthaltungen repräsentativ Befragter liegt. Grob zusammengefasst sehen diese Milieutypen so aus:</w:t>
      </w:r>
    </w:p>
    <w:p>
      <w:pPr>
        <w:pStyle w:val="Formatvorlage1"/>
        <w:rPr/>
      </w:pPr>
      <w:r>
        <w:rPr/>
      </w:r>
    </w:p>
    <w:p>
      <w:pPr>
        <w:pStyle w:val="Formatvorlage1"/>
        <w:numPr>
          <w:ilvl w:val="0"/>
          <w:numId w:val="2"/>
        </w:numPr>
        <w:rPr/>
      </w:pPr>
      <w:r>
        <w:rPr>
          <w:i/>
        </w:rPr>
        <w:t xml:space="preserve">Leistungsindividualisten </w:t>
      </w:r>
      <w:r>
        <w:rPr/>
        <w:t>verfügen über ein hohes Haushaltsnettoeinkommen und sind Gegner staatlicher Regulierungsmaßnahmen. Der Anteil an FDP-Wählern ist hoch. Ihre Quote beträgt in den westlichen Bundesländern 10%, in den östlichen 15%.</w:t>
      </w:r>
    </w:p>
    <w:p>
      <w:pPr>
        <w:pStyle w:val="Formatvorlage1"/>
        <w:numPr>
          <w:ilvl w:val="0"/>
          <w:numId w:val="2"/>
        </w:numPr>
        <w:rPr/>
      </w:pPr>
      <w:r>
        <w:rPr>
          <w:i/>
        </w:rPr>
        <w:t xml:space="preserve">Etablierte Leistungsträger </w:t>
      </w:r>
      <w:r>
        <w:rPr/>
        <w:t>rekrutieren sich vor allem aus den Berufsgruppen der leitenden Angestellten und Facharbeiter. Sie verfügen über das höchste Haushaltseinkommen. Bei ihnen dominieren die CDU-Wähler. 17% West, 7% Ost.</w:t>
      </w:r>
    </w:p>
    <w:p>
      <w:pPr>
        <w:pStyle w:val="Formatvorlage1"/>
        <w:numPr>
          <w:ilvl w:val="0"/>
          <w:numId w:val="2"/>
        </w:numPr>
        <w:rPr/>
      </w:pPr>
      <w:r>
        <w:rPr>
          <w:i/>
        </w:rPr>
        <w:t xml:space="preserve">Kritische Bildungseliten: </w:t>
      </w:r>
      <w:r>
        <w:rPr/>
        <w:t>Dazu gehören viele Beamte. Es herrscht das grosstädtische Milieu vor. Hoher Grad der beruflichen Mobilität. 9% findet man im Westen, 8% im Osten der Republik. .</w:t>
      </w:r>
    </w:p>
    <w:p>
      <w:pPr>
        <w:pStyle w:val="Formatvorlage1"/>
        <w:numPr>
          <w:ilvl w:val="0"/>
          <w:numId w:val="2"/>
        </w:numPr>
        <w:rPr/>
      </w:pPr>
      <w:r>
        <w:rPr>
          <w:i/>
        </w:rPr>
        <w:t xml:space="preserve">Engagiertes Bürgertum: </w:t>
      </w:r>
      <w:r>
        <w:rPr/>
        <w:t>Die freien</w:t>
      </w:r>
      <w:r>
        <w:rPr>
          <w:i/>
        </w:rPr>
        <w:t xml:space="preserve"> </w:t>
      </w:r>
      <w:r>
        <w:rPr/>
        <w:t>Berufe und der öffentliche Dienst sind in diesem Falle stark vertreten. Hoher Frauenanteil. Es handelt sich um eine gesellschaftlich engagierte Gruppierung. 11% West, 6% Ost.</w:t>
      </w:r>
    </w:p>
    <w:p>
      <w:pPr>
        <w:pStyle w:val="Formatvorlage1"/>
        <w:numPr>
          <w:ilvl w:val="0"/>
          <w:numId w:val="2"/>
        </w:numPr>
        <w:rPr/>
      </w:pPr>
      <w:r>
        <w:rPr>
          <w:i/>
        </w:rPr>
        <w:t xml:space="preserve">Zufriedene Aufsteiger: </w:t>
      </w:r>
      <w:r>
        <w:rPr/>
        <w:t>Sie weisen überwiegend eine einfache Schulbildung auf. Charakteristisch ist die höchste berufliche und finanzielle Zufriedenheit. 14% West, 8% Ost.</w:t>
      </w:r>
    </w:p>
    <w:p>
      <w:pPr>
        <w:pStyle w:val="Formatvorlage1"/>
        <w:numPr>
          <w:ilvl w:val="0"/>
          <w:numId w:val="2"/>
        </w:numPr>
        <w:rPr/>
      </w:pPr>
      <w:r>
        <w:rPr>
          <w:i/>
        </w:rPr>
        <w:t>Bedrohte Arbeitnehmermitte:</w:t>
      </w:r>
      <w:r>
        <w:rPr/>
        <w:t xml:space="preserve"> Hier gibt es die Angst, den Lebensstandrad nicht länger halten zu können. Sie fühlen sich vom Staat allein gelassen. Ausgeprägte SPD-Orientierung. 15% West, 18% Ost.</w:t>
      </w:r>
    </w:p>
    <w:p>
      <w:pPr>
        <w:pStyle w:val="Formatvorlage1"/>
        <w:numPr>
          <w:ilvl w:val="0"/>
          <w:numId w:val="2"/>
        </w:numPr>
        <w:rPr/>
      </w:pPr>
      <w:r>
        <w:rPr>
          <w:i/>
        </w:rPr>
        <w:t>Selbstgenügsame Traditionalisten:</w:t>
      </w:r>
      <w:r>
        <w:rPr/>
        <w:t xml:space="preserve"> Sie verfügen über die einfache Schulbildung und leben eher im ländlichen Raum. Rege Kirchgänger. 12% West, 10% Ost.</w:t>
      </w:r>
    </w:p>
    <w:p>
      <w:pPr>
        <w:pStyle w:val="Formatvorlage1"/>
        <w:numPr>
          <w:ilvl w:val="0"/>
          <w:numId w:val="2"/>
        </w:numPr>
        <w:rPr/>
      </w:pPr>
      <w:r>
        <w:rPr>
          <w:i/>
        </w:rPr>
        <w:t>Autoritätsorientierte Geringqualifizierte:</w:t>
      </w:r>
      <w:r>
        <w:rPr/>
        <w:t xml:space="preserve"> Darunter befinden sich viele Rentner, Arbeitslose und Ungelernte. Sie pflegen eine große Distanz zu Politik und Politikern. 7% West, 5% Ost.</w:t>
      </w:r>
    </w:p>
    <w:p>
      <w:pPr>
        <w:pStyle w:val="Formatvorlage1"/>
        <w:numPr>
          <w:ilvl w:val="0"/>
          <w:numId w:val="2"/>
        </w:numPr>
        <w:rPr/>
      </w:pPr>
      <w:r>
        <w:rPr>
          <w:i/>
        </w:rPr>
        <w:t>Abhängiges Prekariat:</w:t>
      </w:r>
      <w:r>
        <w:rPr/>
        <w:t xml:space="preserve"> Diese Gruppe weist den höchsten Anteil an Arbeitslosen mit der größten beruflichen und finanziellen Unsicherheit auf. Ihre Lage ist prekär. Unter ihnen finden sich viele Protestwähler. 4% West, 25% Ost – so viel zu den „blühenden Landschaften.“</w:t>
      </w:r>
    </w:p>
    <w:p>
      <w:pPr>
        <w:pStyle w:val="Formatvorlage1"/>
        <w:ind w:left="360" w:hanging="0"/>
        <w:rPr/>
      </w:pPr>
      <w:r>
        <w:rPr/>
      </w:r>
    </w:p>
    <w:p>
      <w:pPr>
        <w:pStyle w:val="Formatvorlage1"/>
        <w:rPr/>
      </w:pPr>
      <w:r>
        <w:rPr/>
        <w:t>„</w:t>
      </w:r>
      <w:r>
        <w:rPr/>
        <w:t>Prekariat“ ist ebenfalls als einer jener Ausdrücke, welchen einige Politiker, die über das verfügen, was Hegel das „glückliche Bewusstsein“ nennt, für bedenkliches Soziologendeutsch halten. (Die jungen Menschen, welche durch die Praktika geschleust und als „Generation Praktikum“ bezeichnet werden, könnte man auch in diesem Zusammenhang diskutieren). Auf Wurzeln dieses Begriffs stößt man bei Pierre Bourdieu in seinem Vortrag „Prekariat ist überall.“</w:t>
      </w:r>
      <w:r>
        <w:rPr>
          <w:rStyle w:val="FootnoteCharacters"/>
          <w:rStyle w:val="FootnoteAnchor"/>
        </w:rPr>
        <w:footnoteReference w:id="18"/>
      </w:r>
      <w:r>
        <w:rPr/>
        <w:t xml:space="preserve"> </w:t>
      </w:r>
    </w:p>
    <w:p>
      <w:pPr>
        <w:pStyle w:val="Formatvorlage1"/>
        <w:rPr/>
      </w:pPr>
      <w:r>
        <w:rPr/>
      </w:r>
    </w:p>
    <w:p>
      <w:pPr>
        <w:pStyle w:val="Formatvorlage1"/>
        <w:ind w:left="708" w:hanging="0"/>
        <w:rPr/>
      </w:pPr>
      <w:r>
        <w:rPr/>
        <w:t>„</w:t>
      </w:r>
      <w:r>
        <w:rPr/>
        <w:t>Es ist deutlich geworden, dass Prekarität heutzutage allgegenwärtig ist. Im privaten, aber auch im öffentlichen Sektor, wo sich die Zahl der befristeten Beschäftigungsverhältnisse und Teilzeitstellen vervielfacht hat; in den Industrieunternehmen, aber auch in den Einrichtungen der Produktion und Verbreitung von Kultur, dem Bildungswesen, dem Journalismus, den Medien usw.“</w:t>
      </w:r>
      <w:r>
        <w:rPr>
          <w:rStyle w:val="FootnoteCharacters"/>
          <w:rStyle w:val="FootnoteAnchor"/>
        </w:rPr>
        <w:footnoteReference w:id="19"/>
      </w:r>
    </w:p>
    <w:p>
      <w:pPr>
        <w:pStyle w:val="Formatvorlage1"/>
        <w:rPr/>
      </w:pPr>
      <w:r>
        <w:rPr/>
      </w:r>
    </w:p>
    <w:p>
      <w:pPr>
        <w:pStyle w:val="Formatvorlage1"/>
        <w:rPr/>
      </w:pPr>
      <w:r>
        <w:rPr/>
        <w:t xml:space="preserve">Es handelt sich um Menschen, für die die Zukunft so sehr im Ungewissen bleibt, dass ihnen jede Hoffnung und jeder Glauben an die Zukunft abgeht. Diejenigen, die wie Paul Lafargue, der Schwiegersohn von Karl Marx, tatsächlich ein Naturrecht auf Faulheit reklamieren und im Sinne der Politik „gefordert“ statt „gefördert“ werden sollen, machen nur einen vergleichsweise geringen Anteil dieser Gruppierung aus. Gelegentlich setzt sich sogar die Einsicht in der Öffentlichkeit nachhaltiger und nicht bloß rhetorisch durch, dass es an Plätzen für Arbeitswillige auch aus diesem Milieu fehlt und die Großindustrie Arbeitsplätze eher der kurzfristigen Gewinnperspektive wegen als aufgrund längerfristiger Planung vernichtet. Für Bourdieu stellt das Prekariat jedenfalls eine Art moderner Reservearmee dar: </w:t>
      </w:r>
    </w:p>
    <w:p>
      <w:pPr>
        <w:pStyle w:val="Formatvorlage1"/>
        <w:rPr/>
      </w:pPr>
      <w:r>
        <w:rPr/>
      </w:r>
    </w:p>
    <w:p>
      <w:pPr>
        <w:pStyle w:val="Formatvorlage1"/>
        <w:ind w:left="708" w:hanging="0"/>
        <w:rPr/>
      </w:pPr>
      <w:r>
        <w:rPr/>
        <w:t>„</w:t>
      </w:r>
      <w:r>
        <w:rPr/>
        <w:t>Die Existenz einer beträchtlichen Reservearmee, die man aufgrund der Überproduktion von Diplomen längst nicht mehr nur auf den untersten Qualifikationsstufen findet, flösst jedem Arbeitnehmer das Gefühl ein, dass er keineswegs unersetzbar ist und seine Arbeit, seine Stelle gewissermaßen ein Privileg darstellt, freilich ein zerbrechliches und bedrohtes Privileg … Die objektive Unsicherheit bewirkt eine allgemeine subjektive Unsicherheit, welche heutzutage mitten in einer hoch entwickelten Volkswirtschaft sämtliche Arbeitnehmer, einschließlich derjenigen unter ihnen in Mitleidenschaft zieht, die gar nicht oder noch nicht direkt von ihr betroffen sind“</w:t>
      </w:r>
      <w:r>
        <w:rPr>
          <w:rStyle w:val="FootnoteCharacters"/>
          <w:rStyle w:val="FootnoteAnchor"/>
        </w:rPr>
        <w:footnoteReference w:id="20"/>
      </w:r>
    </w:p>
    <w:p>
      <w:pPr>
        <w:pStyle w:val="Formatvorlage1"/>
        <w:rPr/>
      </w:pPr>
      <w:r>
        <w:rPr/>
      </w:r>
    </w:p>
    <w:p>
      <w:pPr>
        <w:pStyle w:val="Formatvorlage1"/>
        <w:rPr/>
      </w:pPr>
      <w:r>
        <w:rPr/>
        <w:t xml:space="preserve">Arbeitslose des Prekariats lassen sich kaum mobilisieren, weil es ihnen an Zukunftsperspektive mangeln muss. Bourdieu spricht zudem von „Prekarisierungsstrategien“, die sich beispielsweise in den Zwängen zur „Flexibilisierung“ der Arbeitskraft ausdrückt. </w:t>
      </w:r>
    </w:p>
    <w:p>
      <w:pPr>
        <w:pStyle w:val="Formatvorlage1"/>
        <w:rPr/>
      </w:pPr>
      <w:r>
        <w:rPr/>
      </w:r>
    </w:p>
    <w:p>
      <w:pPr>
        <w:pStyle w:val="Formatvorlage1"/>
        <w:rPr/>
      </w:pPr>
      <w:r>
        <w:rPr/>
        <w:t>Ich muss mich hier zum Schluss sehr vorsichtig ausdrücken, weil die theoretischen Entscheidungen und methodischen Schritte dieser Studie augenblicklich noch nicht in allen Details zugängig sind. Dass dieses Projekt sehr stark „kulturistisch“ orientiert ist, primär auf Einstellungen Wertideen und Einschätzungen der Befragten abstellt, liegt so sehr auf der Hand, dass Kurt Pries in der „Frankfurter Rundschau“ vom 17.10.2006 schreibt: „Wie hingegen dieses Bewusstsein nach der Lehre des Altmeisters Karl Marx durch Sein bestimmt sein mag, liegt außerhalb des Horizonts der Erhebung.“</w:t>
      </w:r>
      <w:r>
        <w:rPr>
          <w:rStyle w:val="FootnoteCharacters"/>
          <w:rStyle w:val="FootnoteAnchor"/>
        </w:rPr>
        <w:footnoteReference w:id="21"/>
      </w:r>
      <w:r>
        <w:rPr/>
        <w:t xml:space="preserve"> Herr und Knecht haben sich, so sieht es aus, endgültig in die „Phänomenologie des Geistes“ zurückgezogen, obwohl in der Studie von „politischen Typen in Deutschland“ die Rede ist. Hinzu kommt, dass der erste Blick auf die Einteilungsprinzipien der Milieus, so wie sie in den Zeitungen veröffentlicht werden, zunächst den Eindruck eines Konglomerats erweckt. Die Merkmalsdimensionen, die über Zugehörigkeit und Nichtzugehörigkeit zu einem Milieu entscheiden, wurden ziemlich bunt gemischt. Greifen wir zur Illustration nur das Beispiel der „Autoritätsorientierten Geringqualifizierte“. Was steckt eigentlich in diesen Begriffen theoretisch und semantisch drin? Handelt es sich um den (wie immer auch transformierten) autoritären Charakter wie ihn Adorno und andere untersucht haben? Bedeutet „Autoritätsorientierung“ am Ende doch so etwas wie die Haltung des Knechtes, der die Übermacht des Herrn nicht nur erduldet, sondern am Ende gar die Legende akzeptiert, sie sei von Gott so gewollt worden? Berücksichtigen solche kulturistischen Schemata auf ihre Weise doch das Phänomen des Legitimitätsglaubens der Knechte? „Geringqualifizierte“ – Darin steckt natürlich, wie an anderen Stellen auch, die Ausbildungsvariable. Vielleicht in einer Variante wie der von Davis und Moore? Die Höherqualifizierten, auch das merkt man verschiedenen anderen Typen an, stehen höher, weil sie ihre Leistung erbringen und für ihren Bildungsaufwand entsprechend belohnt werden müssen. Theoretisch, so darf man wohl sagen, dominiert bei diesen Ansätzen am Ende wohl doch die neue postmoderne Unübersichtlichkeit. Auf jeden Fall dominiert der Kulturismus. </w:t>
      </w:r>
    </w:p>
    <w:p>
      <w:pPr>
        <w:pStyle w:val="Formatvorlage1"/>
        <w:rPr/>
      </w:pPr>
      <w:r>
        <w:rPr/>
        <w:t>Politisch könnte man sich von Herzen wünschen, dessen Zuspitzung zu der inzwischen wieder im Abklingen befindlichen Position eines wirklich radikalen Konstruktivismus wäre haltbar. Für diesen ist alles, was der Fall ist, in und durch Sprache der Fall. Alles – so könnte man zynisch zuspitzen – was in den Medien besprochen wird, ist gleich der sozialen Wirklichkeit. Man braucht nur – wie der Vizekanzler empfiehlt – die Besprechungen von Begriffen wie „Unterschicht“ aus den Sprachspielen heraus zu werfen und Lebensformen der Unterklasse, Unterschicht, des Prekariats, der neuen Armen etc. verschwinden von selbst. Schön wäre es, das liefe tatsächlich so! Aber in diese Richtung wird tatsächlich auch theoretisch gedacht. Schon 1975 trifft beispielsweise der englische Sozialpsychologe Rom Harré folgende dem klassischen Thomas-Theorem korrespondierende Feststellung:</w:t>
      </w:r>
    </w:p>
    <w:p>
      <w:pPr>
        <w:pStyle w:val="Formatvorlage1"/>
        <w:rPr/>
      </w:pPr>
      <w:r>
        <w:rPr/>
      </w:r>
    </w:p>
    <w:p>
      <w:pPr>
        <w:pStyle w:val="Formatvorlage1"/>
        <w:ind w:left="708" w:hanging="0"/>
        <w:rPr/>
      </w:pPr>
      <w:r>
        <w:rPr/>
        <w:t>„</w:t>
      </w:r>
      <w:r>
        <w:rPr/>
        <w:t>Nun geht meine Behauptung dahin, dass Klassen nur insofern existieren, als sie als existierend gedacht werden …“</w:t>
      </w:r>
      <w:r>
        <w:rPr>
          <w:rStyle w:val="FootnoteCharacters"/>
          <w:rStyle w:val="FootnoteAnchor"/>
        </w:rPr>
        <w:footnoteReference w:id="22"/>
      </w:r>
      <w:r>
        <w:rPr/>
        <w:t xml:space="preserve">      </w:t>
      </w:r>
    </w:p>
    <w:p>
      <w:pPr>
        <w:pStyle w:val="Formatvorlage1"/>
        <w:rPr/>
      </w:pPr>
      <w:r>
        <w:rPr/>
      </w:r>
    </w:p>
    <w:p>
      <w:pPr>
        <w:pStyle w:val="Formatvorlage1"/>
        <w:rPr/>
      </w:pPr>
      <w:r>
        <w:rPr/>
        <w:t xml:space="preserve">Es ginge uns praktisch besser, wäre Politik tatsächlich nur eine Frage der Sprachbereinigung. Es ginge uns theoretisch besser, könnte man sich die neue Unübersichtlichkeit tatsächlich leisten.  </w:t>
      </w:r>
    </w:p>
    <w:p>
      <w:pPr>
        <w:pStyle w:val="Formatvorlage1"/>
        <w:rPr/>
      </w:pPr>
      <w:r>
        <w:rPr/>
        <w:t xml:space="preserve"> </w:t>
      </w:r>
    </w:p>
    <w:sectPr>
      <w:footerReference w:type="default" r:id="rId2"/>
      <w:footnotePr>
        <w:numFmt w:val="decimal"/>
      </w:footnotePr>
      <w:type w:val="nextPage"/>
      <w:pgSz w:w="11906" w:h="16838"/>
      <w:pgMar w:left="1417" w:right="1417" w:gutter="0" w:header="0" w:top="1417" w:footer="708" w:bottom="1134"/>
      <w:pgNumType w:start="1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St. Hradil: Soziale Ungleichheit in Deutschland, a.a.O.; S. 45 (Org. kurs.). </w:t>
      </w:r>
    </w:p>
  </w:footnote>
  <w:footnote w:id="3">
    <w:p>
      <w:pPr>
        <w:pStyle w:val="Footnote"/>
        <w:rPr/>
      </w:pPr>
      <w:r>
        <w:rPr>
          <w:rStyle w:val="FootnoteCharacters"/>
        </w:rPr>
        <w:footnoteRef/>
      </w:r>
      <w:r>
        <w:rPr/>
        <w:t xml:space="preserve"> </w:t>
      </w:r>
      <w:r>
        <w:rPr/>
        <w:t>www.sinus-milieus.de</w:t>
      </w:r>
    </w:p>
  </w:footnote>
  <w:footnote w:id="4">
    <w:p>
      <w:pPr>
        <w:pStyle w:val="Footnote"/>
        <w:rPr/>
      </w:pPr>
      <w:r>
        <w:rPr>
          <w:rStyle w:val="FootnoteCharacters"/>
        </w:rPr>
        <w:footnoteRef/>
      </w:r>
      <w:r>
        <w:rPr/>
        <w:t xml:space="preserve"> </w:t>
      </w:r>
      <w:r>
        <w:rPr/>
        <w:t xml:space="preserve">AGF ( = Arbeitsgemeinschaft Fernsehforschung): Die Sinus-Milieus ® im Fernsehpanel. Das gesamtdeutsche Modell, Frankfurt/M 2002, S. 3. </w:t>
      </w:r>
    </w:p>
  </w:footnote>
  <w:footnote w:id="5">
    <w:p>
      <w:pPr>
        <w:pStyle w:val="Footnote"/>
        <w:jc w:val="both"/>
        <w:rPr/>
      </w:pPr>
      <w:r>
        <w:rPr>
          <w:rStyle w:val="FootnoteCharacters"/>
        </w:rPr>
        <w:footnoteRef/>
      </w:r>
      <w:r>
        <w:rPr/>
        <w:t xml:space="preserve"> </w:t>
      </w:r>
      <w:r>
        <w:rPr/>
        <w:t>AGF: Die Sinus-Milieus …, a.a.O.; S. 5.</w:t>
      </w:r>
    </w:p>
  </w:footnote>
  <w:footnote w:id="6">
    <w:p>
      <w:pPr>
        <w:pStyle w:val="Footnote"/>
        <w:jc w:val="both"/>
        <w:rPr/>
      </w:pPr>
      <w:r>
        <w:rPr>
          <w:rStyle w:val="FootnoteCharacters"/>
        </w:rPr>
        <w:footnoteRef/>
      </w:r>
      <w:r>
        <w:rPr/>
        <w:t xml:space="preserve"> </w:t>
      </w:r>
      <w:r>
        <w:rPr/>
        <w:t xml:space="preserve">Ebd. </w:t>
      </w:r>
    </w:p>
  </w:footnote>
  <w:footnote w:id="7">
    <w:p>
      <w:pPr>
        <w:pStyle w:val="Footnote"/>
        <w:jc w:val="both"/>
        <w:rPr/>
      </w:pPr>
      <w:r>
        <w:rPr>
          <w:rStyle w:val="FootnoteCharacters"/>
        </w:rPr>
        <w:footnoteRef/>
      </w:r>
      <w:r>
        <w:rPr/>
        <w:t xml:space="preserve"> </w:t>
      </w:r>
      <w:r>
        <w:rPr/>
        <w:t xml:space="preserve">Ebd. </w:t>
      </w:r>
    </w:p>
  </w:footnote>
  <w:footnote w:id="8">
    <w:p>
      <w:pPr>
        <w:pStyle w:val="Footnote"/>
        <w:jc w:val="both"/>
        <w:rPr/>
      </w:pPr>
      <w:r>
        <w:rPr>
          <w:rStyle w:val="FootnoteCharacters"/>
        </w:rPr>
        <w:footnoteRef/>
      </w:r>
      <w:r>
        <w:rPr/>
        <w:t xml:space="preserve"> </w:t>
      </w:r>
      <w:r>
        <w:rPr/>
        <w:t xml:space="preserve">A.a.O.; S. 6. </w:t>
      </w:r>
    </w:p>
  </w:footnote>
  <w:footnote w:id="9">
    <w:p>
      <w:pPr>
        <w:pStyle w:val="Footnote"/>
        <w:jc w:val="both"/>
        <w:rPr/>
      </w:pPr>
      <w:r>
        <w:rPr>
          <w:rStyle w:val="FootnoteCharacters"/>
        </w:rPr>
        <w:footnoteRef/>
      </w:r>
      <w:r>
        <w:rPr/>
        <w:t xml:space="preserve"> </w:t>
      </w:r>
      <w:r>
        <w:rPr/>
        <w:t xml:space="preserve">A.a.O.; S. 7. </w:t>
      </w:r>
    </w:p>
  </w:footnote>
  <w:footnote w:id="10">
    <w:p>
      <w:pPr>
        <w:pStyle w:val="Footnote"/>
        <w:jc w:val="both"/>
        <w:rPr/>
      </w:pPr>
      <w:r>
        <w:rPr>
          <w:rStyle w:val="FootnoteCharacters"/>
        </w:rPr>
        <w:footnoteRef/>
      </w:r>
      <w:r>
        <w:rPr/>
        <w:t xml:space="preserve"> </w:t>
      </w:r>
      <w:r>
        <w:rPr/>
        <w:t xml:space="preserve">Vgl. dazu a.a.O.; S. 8. und S. 11 ff.  </w:t>
      </w:r>
    </w:p>
  </w:footnote>
  <w:footnote w:id="11">
    <w:p>
      <w:pPr>
        <w:pStyle w:val="Footnote"/>
        <w:jc w:val="both"/>
        <w:rPr/>
      </w:pPr>
      <w:r>
        <w:rPr>
          <w:rStyle w:val="FootnoteCharacters"/>
        </w:rPr>
        <w:footnoteRef/>
      </w:r>
      <w:r>
        <w:rPr/>
        <w:t xml:space="preserve"> </w:t>
      </w:r>
      <w:r>
        <w:rPr/>
        <w:t xml:space="preserve">R. Inglehart: Modernisierung und Postmodernisierung. Kultureller, wirtschaftlicher und politischer Wandel in 43 Gesellschaften, Frankfurt/New York 1998. </w:t>
      </w:r>
    </w:p>
  </w:footnote>
  <w:footnote w:id="12">
    <w:p>
      <w:pPr>
        <w:pStyle w:val="Footnote"/>
        <w:jc w:val="both"/>
        <w:rPr/>
      </w:pPr>
      <w:r>
        <w:rPr>
          <w:rStyle w:val="FootnoteCharacters"/>
        </w:rPr>
        <w:footnoteRef/>
      </w:r>
      <w:r>
        <w:rPr/>
        <w:t xml:space="preserve"> </w:t>
      </w:r>
      <w:r>
        <w:rPr/>
        <w:t xml:space="preserve">A.a.O.; S. 18. </w:t>
      </w:r>
    </w:p>
  </w:footnote>
  <w:footnote w:id="13">
    <w:p>
      <w:pPr>
        <w:pStyle w:val="Footnote"/>
        <w:jc w:val="both"/>
        <w:rPr/>
      </w:pPr>
      <w:r>
        <w:rPr>
          <w:rStyle w:val="FootnoteCharacters"/>
        </w:rPr>
        <w:footnoteRef/>
      </w:r>
      <w:r>
        <w:rPr/>
        <w:t xml:space="preserve"> </w:t>
      </w:r>
      <w:r>
        <w:rPr/>
        <w:t xml:space="preserve">A.a.O.; S. 39. </w:t>
      </w:r>
    </w:p>
  </w:footnote>
  <w:footnote w:id="14">
    <w:p>
      <w:pPr>
        <w:pStyle w:val="Footnote"/>
        <w:jc w:val="both"/>
        <w:rPr/>
      </w:pPr>
      <w:r>
        <w:rPr>
          <w:rStyle w:val="FootnoteCharacters"/>
        </w:rPr>
        <w:footnoteRef/>
      </w:r>
      <w:r>
        <w:rPr/>
        <w:t xml:space="preserve"> </w:t>
      </w:r>
      <w:r>
        <w:rPr/>
        <w:t xml:space="preserve">M. Vester, P. von Oertzen, H. Geiling, Th. Hermann, D. Müller: Soziale Milieus im gesellschaftlichen Wandel. Zwischen Integration und Ausgrenzung, Frankfurt/M 2001. </w:t>
      </w:r>
    </w:p>
  </w:footnote>
  <w:footnote w:id="15">
    <w:p>
      <w:pPr>
        <w:pStyle w:val="Footnote"/>
        <w:jc w:val="both"/>
        <w:rPr/>
      </w:pPr>
      <w:r>
        <w:rPr>
          <w:rStyle w:val="FootnoteCharacters"/>
        </w:rPr>
        <w:footnoteRef/>
      </w:r>
      <w:r>
        <w:rPr/>
        <w:t xml:space="preserve"> </w:t>
      </w:r>
      <w:r>
        <w:rPr/>
        <w:t>Stellungnahme von Ulrich Schneider, Hauptgeschäftsführer des Deutschen Paritätischen Wohlfahrtsverbandes, in der Frankfurter Rundschau vom 17.10.2006, S. 2</w:t>
      </w:r>
    </w:p>
  </w:footnote>
  <w:footnote w:id="16">
    <w:p>
      <w:pPr>
        <w:pStyle w:val="Footnote"/>
        <w:jc w:val="both"/>
        <w:rPr/>
      </w:pPr>
      <w:r>
        <w:rPr>
          <w:rStyle w:val="FootnoteCharacters"/>
        </w:rPr>
        <w:footnoteRef/>
      </w:r>
      <w:r>
        <w:rPr/>
        <w:t xml:space="preserve"> </w:t>
      </w:r>
      <w:r>
        <w:rPr/>
        <w:t xml:space="preserve">Lebenslagen in Deutschlang. Der 2. Armuts- und Reichtumsbericht der Bundesregierung – Kurzfassung – , Stand April 2005, S. 7. </w:t>
      </w:r>
    </w:p>
  </w:footnote>
  <w:footnote w:id="17">
    <w:p>
      <w:pPr>
        <w:pStyle w:val="Footnote"/>
        <w:rPr/>
      </w:pPr>
      <w:r>
        <w:rPr>
          <w:rStyle w:val="FootnoteCharacters"/>
        </w:rPr>
        <w:footnoteRef/>
      </w:r>
      <w:r>
        <w:rPr/>
        <w:t xml:space="preserve"> </w:t>
      </w:r>
      <w:r>
        <w:rPr/>
        <w:t xml:space="preserve">Infas Institut: „Gesellschaft im Reformprozess“, Juli 2006. Vgl. FR vom 17.10.2006, Seite 2. </w:t>
      </w:r>
    </w:p>
  </w:footnote>
  <w:footnote w:id="18">
    <w:p>
      <w:pPr>
        <w:pStyle w:val="Footnote"/>
        <w:jc w:val="both"/>
        <w:rPr/>
      </w:pPr>
      <w:r>
        <w:rPr>
          <w:rStyle w:val="FootnoteCharacters"/>
        </w:rPr>
        <w:footnoteRef/>
      </w:r>
      <w:r>
        <w:rPr/>
        <w:t xml:space="preserve"> </w:t>
      </w:r>
      <w:r>
        <w:rPr/>
        <w:t xml:space="preserve">P. Bourdieu: Vortrag bei den </w:t>
      </w:r>
      <w:r>
        <w:rPr>
          <w:i/>
        </w:rPr>
        <w:t xml:space="preserve">Rencontres européennes contre la précarité </w:t>
      </w:r>
      <w:r>
        <w:rPr/>
        <w:t xml:space="preserve">Dezember 1997 in Grenoble. Abgedruckt in P. Bourdieu: Gegenfeuer. Wortmeldungen im Dienste des Widerstands gegen die neoliberale Invasion, Konstanz 1998, S. 96 ff. </w:t>
      </w:r>
    </w:p>
  </w:footnote>
  <w:footnote w:id="19">
    <w:p>
      <w:pPr>
        <w:pStyle w:val="Footnote"/>
        <w:rPr/>
      </w:pPr>
      <w:r>
        <w:rPr>
          <w:rStyle w:val="FootnoteCharacters"/>
        </w:rPr>
        <w:footnoteRef/>
      </w:r>
      <w:r>
        <w:rPr/>
        <w:t xml:space="preserve"> </w:t>
      </w:r>
      <w:r>
        <w:rPr/>
        <w:t xml:space="preserve">A.a.O.; S. 96 f. </w:t>
      </w:r>
    </w:p>
  </w:footnote>
  <w:footnote w:id="20">
    <w:p>
      <w:pPr>
        <w:pStyle w:val="Footnote"/>
        <w:rPr/>
      </w:pPr>
      <w:r>
        <w:rPr>
          <w:rStyle w:val="FootnoteCharacters"/>
        </w:rPr>
        <w:footnoteRef/>
      </w:r>
      <w:r>
        <w:rPr/>
        <w:t xml:space="preserve"> </w:t>
      </w:r>
      <w:r>
        <w:rPr/>
        <w:t xml:space="preserve">A.a.O.; S. 97. </w:t>
      </w:r>
    </w:p>
  </w:footnote>
  <w:footnote w:id="21">
    <w:p>
      <w:pPr>
        <w:pStyle w:val="Footnote"/>
        <w:jc w:val="both"/>
        <w:rPr/>
      </w:pPr>
      <w:r>
        <w:rPr>
          <w:rStyle w:val="FootnoteCharacters"/>
        </w:rPr>
        <w:footnoteRef/>
      </w:r>
      <w:r>
        <w:rPr/>
        <w:t xml:space="preserve"> </w:t>
      </w:r>
      <w:r>
        <w:rPr/>
        <w:t xml:space="preserve">FR, a.a.O. </w:t>
      </w:r>
    </w:p>
  </w:footnote>
  <w:footnote w:id="22">
    <w:p>
      <w:pPr>
        <w:pStyle w:val="Footnote"/>
        <w:jc w:val="both"/>
        <w:rPr/>
      </w:pPr>
      <w:r>
        <w:rPr>
          <w:rStyle w:val="FootnoteCharacters"/>
        </w:rPr>
        <w:footnoteRef/>
      </w:r>
      <w:r>
        <w:rPr/>
        <w:t xml:space="preserve"> </w:t>
      </w:r>
      <w:r>
        <w:rPr/>
        <w:t xml:space="preserve">R. Harré: Gesellschaftliche Ikonen und Bilder von der Welt, in: H. Strasser/K. D. Knorr (Hg.): Wissenschaftssteuerung. Soziale Prozesse und Wissenschaftsentwicklung, Frankfurt/M 1976, S. 4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overflowPunct w:val="false"/>
      <w:autoSpaceDE w:val="false"/>
      <w:jc w:val="both"/>
      <w:textAlignment w:val="baseline"/>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7:42:00Z</dcterms:created>
  <dc:creator>Jürgen Ritsert</dc:creator>
  <dc:description/>
  <cp:keywords/>
  <dc:language>en-US</dc:language>
  <cp:lastModifiedBy>Jürgen Ritsert</cp:lastModifiedBy>
  <dcterms:modified xsi:type="dcterms:W3CDTF">2006-10-27T13:28:00Z</dcterms:modified>
  <cp:revision>52</cp:revision>
  <dc:subject/>
  <dc:title>Kapitel 9</dc:title>
</cp:coreProperties>
</file>