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jc w:val="center"/>
        <w:rPr>
          <w:i/>
          <w:i/>
          <w:sz w:val="36"/>
          <w:szCs w:val="36"/>
        </w:rPr>
      </w:pPr>
      <w:r>
        <w:rPr>
          <w:i/>
          <w:sz w:val="36"/>
          <w:szCs w:val="36"/>
        </w:rPr>
        <w:t>Kapitel 2</w:t>
      </w:r>
    </w:p>
    <w:p>
      <w:pPr>
        <w:pStyle w:val="Formatvorlage1"/>
        <w:jc w:val="center"/>
        <w:rPr>
          <w:i/>
          <w:i/>
          <w:sz w:val="36"/>
          <w:szCs w:val="36"/>
        </w:rPr>
      </w:pPr>
      <w:r>
        <w:rPr>
          <w:i/>
          <w:sz w:val="36"/>
          <w:szCs w:val="36"/>
        </w:rPr>
      </w:r>
    </w:p>
    <w:p>
      <w:pPr>
        <w:pStyle w:val="Formatvorlage1"/>
        <w:jc w:val="center"/>
        <w:rPr/>
      </w:pPr>
      <w:r>
        <w:rPr>
          <w:i/>
          <w:sz w:val="36"/>
          <w:szCs w:val="36"/>
        </w:rPr>
        <w:t>Zum Verhältnis von Herr und Knecht bei Leibniz und Hegel.</w:t>
      </w:r>
    </w:p>
    <w:p>
      <w:pPr>
        <w:pStyle w:val="Formatvorlage1"/>
        <w:jc w:val="center"/>
        <w:rPr>
          <w:i/>
          <w:i/>
          <w:sz w:val="36"/>
          <w:szCs w:val="36"/>
        </w:rPr>
      </w:pPr>
      <w:r>
        <w:rPr>
          <w:i/>
          <w:sz w:val="36"/>
          <w:szCs w:val="36"/>
        </w:rPr>
      </w:r>
    </w:p>
    <w:p>
      <w:pPr>
        <w:pStyle w:val="Formatvorlage1"/>
        <w:rPr>
          <w:i/>
          <w:i/>
          <w:sz w:val="32"/>
          <w:szCs w:val="32"/>
        </w:rPr>
      </w:pPr>
      <w:r>
        <w:rPr>
          <w:i/>
          <w:sz w:val="32"/>
          <w:szCs w:val="32"/>
        </w:rPr>
        <w:t xml:space="preserve">2.1. Herr und Knecht bei G. W. Leibniz. </w:t>
      </w:r>
    </w:p>
    <w:p>
      <w:pPr>
        <w:pStyle w:val="Formatvorlage1"/>
        <w:rPr>
          <w:i/>
          <w:i/>
          <w:sz w:val="32"/>
          <w:szCs w:val="32"/>
        </w:rPr>
      </w:pPr>
      <w:r>
        <w:rPr>
          <w:i/>
          <w:sz w:val="32"/>
          <w:szCs w:val="32"/>
        </w:rPr>
      </w:r>
    </w:p>
    <w:p>
      <w:pPr>
        <w:pStyle w:val="Formatvorlage1"/>
        <w:rPr>
          <w:szCs w:val="28"/>
        </w:rPr>
      </w:pPr>
      <w:r>
        <w:rPr>
          <w:szCs w:val="28"/>
        </w:rPr>
        <w:t>Zu Gottfried Wilhelm Leibniz` politischen Schriften gehört eine ganz knappe Notiz zu den „natürlichen Gesellschaften.“</w:t>
      </w:r>
      <w:r>
        <w:rPr>
          <w:rStyle w:val="FootnoteCharacters"/>
          <w:rStyle w:val="FootnoteAnchor"/>
          <w:szCs w:val="28"/>
        </w:rPr>
        <w:footnoteReference w:id="2"/>
      </w:r>
      <w:r>
        <w:rPr>
          <w:szCs w:val="28"/>
        </w:rPr>
        <w:t xml:space="preserve"> Eine Gemeinschaft stellt für ihn eine „Vereinigung unterschiedener Menschen zu einem gemeinsamen Absehen“, also einen Verbund mit gemeinsamen Zielen, Zwecken und Funktionen dar. Als „natürlich“ erweist sie sich dadurch, dass uns die Natur bestimmte Strebungen, Begierden und Motive eingepflanzt sowie die Mittel dafür gegeben hat, sie „zu erfüllen; denn die Natur tut nichts vergebens.“</w:t>
      </w:r>
      <w:r>
        <w:rPr>
          <w:rStyle w:val="FootnoteCharacters"/>
          <w:rStyle w:val="FootnoteAnchor"/>
          <w:szCs w:val="28"/>
        </w:rPr>
        <w:footnoteReference w:id="3"/>
      </w:r>
      <w:r>
        <w:rPr>
          <w:szCs w:val="28"/>
        </w:rPr>
        <w:t xml:space="preserve"> Die Natur macht sich auch dadurch bemerkbar, dass eine Sache einen optimalen Nutzen hat, „denn die Natur sucht allemal das Beste.“</w:t>
      </w:r>
      <w:r>
        <w:rPr>
          <w:rStyle w:val="FootnoteCharacters"/>
          <w:rStyle w:val="FootnoteAnchor"/>
          <w:szCs w:val="28"/>
        </w:rPr>
        <w:footnoteReference w:id="4"/>
      </w:r>
      <w:r>
        <w:rPr>
          <w:szCs w:val="28"/>
        </w:rPr>
        <w:t xml:space="preserve"> Leibniz nennt das Verhältnis zwischen Mann und Frau, Eltern und Kindern, die Haushaltung (die Hauswirtschaft), die bürgerliche Gesellschaft (</w:t>
      </w:r>
      <w:r>
        <w:rPr>
          <w:i/>
          <w:szCs w:val="28"/>
        </w:rPr>
        <w:t>societas civilis</w:t>
      </w:r>
      <w:r>
        <w:rPr>
          <w:szCs w:val="28"/>
        </w:rPr>
        <w:t>), die Kirche Gottes sowie das Verhältnis zwischen Herr und Knecht als die entscheidenden Beispiele für „natürliche Gesellschaften.“ Für das zwischen Herr und Knecht bestehende gesellschaftliche Gefälle hat er eine sehr schlicht klingende Erklärung: Er bezeichnet es als eine „Gemeinschaft“, die dann der Natur gemäß sei, wenn eine Person zwar Mangel an Verstand hat, wohl aber über die Kräfte verfügt, sich zu ernähren. Eine solche Person ist von Natur aus zum Knecht geboren und muss „arbeiten …, wie es ihm ein anderer vorschreibt …“ Aus den Ergebnissen dieser Arbeit bestreitet der Knecht seinen Unterhalt, jedoch „der Überschuss ist des Herrn.“</w:t>
      </w:r>
      <w:r>
        <w:rPr>
          <w:rStyle w:val="FootnoteCharacters"/>
          <w:szCs w:val="28"/>
        </w:rPr>
        <w:t xml:space="preserve"> </w:t>
      </w:r>
      <w:r>
        <w:rPr>
          <w:rStyle w:val="FootnoteCharacters"/>
          <w:rStyle w:val="FootnoteAnchor"/>
          <w:szCs w:val="28"/>
        </w:rPr>
        <w:footnoteReference w:id="5"/>
      </w:r>
      <w:r>
        <w:rPr>
          <w:szCs w:val="28"/>
        </w:rPr>
        <w:t xml:space="preserve"> Das ist eine interessante Stelle deswegen, weil hier der Kern aller später ausführlicher zu verhandelnden </w:t>
      </w:r>
      <w:r>
        <w:rPr>
          <w:i/>
          <w:szCs w:val="28"/>
        </w:rPr>
        <w:t xml:space="preserve">Surplustheorien sozialer Ungleichheit </w:t>
      </w:r>
      <w:r>
        <w:rPr>
          <w:szCs w:val="28"/>
        </w:rPr>
        <w:t xml:space="preserve">freigelegt wird. Der Überschuss ist des Herrn! Alles, was der Knecht als einen über seinen Bedarf hinausgehenden Überschuss, als </w:t>
      </w:r>
      <w:r>
        <w:rPr>
          <w:i/>
          <w:szCs w:val="28"/>
        </w:rPr>
        <w:t xml:space="preserve">Surplus </w:t>
      </w:r>
      <w:r>
        <w:rPr>
          <w:szCs w:val="28"/>
        </w:rPr>
        <w:t>erzeugt, gehört nach diesem Bild gleichsam von Natur aus dem Herrn. „Denn alles, was der Knecht nur ist, ist er seines Herrn wegen, dieweil die anderen Kräfte nur des Verstandes wegen sind: nun ist der Verstand im Herrn, andere Kräfte aber nur im Knecht.“</w:t>
      </w:r>
      <w:r>
        <w:rPr>
          <w:rStyle w:val="FootnoteCharacters"/>
          <w:rStyle w:val="FootnoteAnchor"/>
          <w:szCs w:val="28"/>
        </w:rPr>
        <w:footnoteReference w:id="6"/>
      </w:r>
      <w:r>
        <w:rPr>
          <w:szCs w:val="28"/>
        </w:rPr>
        <w:t xml:space="preserve"> Mit einiger Selbstverständlichkeit wird hier der mittelalterliche Grundgedanke weiter getragen, dass die freien Künste (</w:t>
      </w:r>
      <w:r>
        <w:rPr>
          <w:i/>
          <w:szCs w:val="28"/>
        </w:rPr>
        <w:t>artes liberales</w:t>
      </w:r>
      <w:r>
        <w:rPr>
          <w:szCs w:val="28"/>
        </w:rPr>
        <w:t xml:space="preserve">), die intellektuellen Arbeiten gleichsam, von höherem Rang seien als die Handwerkskünste, die </w:t>
      </w:r>
      <w:r>
        <w:rPr>
          <w:i/>
          <w:szCs w:val="28"/>
        </w:rPr>
        <w:t xml:space="preserve">artes mecanicae. </w:t>
      </w:r>
      <w:r>
        <w:rPr>
          <w:szCs w:val="28"/>
        </w:rPr>
        <w:t xml:space="preserve">Der Herr hat Köpfchen, der Knecht werkelt mit den Händen und mit seinem Werkzeug unter dem natürlichen Kommando des Herrn vor sich hin. </w:t>
      </w:r>
    </w:p>
    <w:p>
      <w:pPr>
        <w:pStyle w:val="Formatvorlage1"/>
        <w:rPr>
          <w:szCs w:val="28"/>
        </w:rPr>
      </w:pPr>
      <w:r>
        <w:rPr>
          <w:szCs w:val="28"/>
        </w:rPr>
        <w:t xml:space="preserve">Weil der Knecht des Herren wegen da ist und unter seinem Kommando arbeitet, ist ihm der Herr nach Leibniz nichts als den Unterhalt schuldig, „damit er ihn nicht verderbe gleich einem Vieh“, also der Selbsterhaltung fähig bleibt. Der Herr muss für die Selbsterhaltung des Knechtes schon aus blankem Eigeninteresse heraus sorgen. Leibniz bringt an dieser Stelle eine bemerkenswerte Ergänzung: Die utilitaristische Strategie, den Knecht nicht verderben zu lassen „gleich einem Vieh“ bedeutet für ihn allem Anschein nach nur dann eine unproblematische Praxis des Herrn, „wenn keine Hoffnung wäre, dass der Knecht zu Verstande kommen könne.“ Der Knecht darf eigentlich nur dann in Abhängigkeit gehalten werden, wenn keine Aussichten bestehen, dass er sich bildet, seinen Verstand entwickelt. Im anderen Falle „wäre der Herr schuldig, seines Knechtes Freiheit durch Erziehung zu befördern, so viel dem Knecht zu seiner Glückseligkeit nötig“ (ist). Man kann das Bild, das Leibniz hier vor Augen hat, einerseits als ein </w:t>
      </w:r>
      <w:r>
        <w:rPr>
          <w:i/>
          <w:szCs w:val="28"/>
        </w:rPr>
        <w:t xml:space="preserve">paternalistisches Modell </w:t>
      </w:r>
      <w:r>
        <w:rPr>
          <w:szCs w:val="28"/>
        </w:rPr>
        <w:t xml:space="preserve">verstehen, wie es an der Rechtsstellung des </w:t>
      </w:r>
      <w:r>
        <w:rPr>
          <w:i/>
          <w:szCs w:val="28"/>
        </w:rPr>
        <w:t xml:space="preserve">pater familias </w:t>
      </w:r>
      <w:r>
        <w:rPr>
          <w:szCs w:val="28"/>
        </w:rPr>
        <w:t xml:space="preserve">in der klassischen agrarischen Oikoswirtschaft abzulesen ist. Wenn der Herr jedoch dem Knechte </w:t>
      </w:r>
      <w:r>
        <w:rPr>
          <w:i/>
          <w:szCs w:val="28"/>
        </w:rPr>
        <w:t xml:space="preserve">schuldig </w:t>
      </w:r>
      <w:r>
        <w:rPr>
          <w:szCs w:val="28"/>
        </w:rPr>
        <w:t xml:space="preserve">ist, dessen Freiheit dadurch zu unterstützen, dass er seine Erziehung und Bildung so weit fördert, dass auch der Knecht seine Glückseligkeit erreichen kann, dann ändert sich das Bild einschneidend: Insoweit der Knecht der Emanzipation durch Bildung fähig ist, muss ihn der väterliche Herr auf diesem Wege der Befreiung sogar unterstützen! Es sieht also gar nicht so aus, als habe Leibniz den Knecht von Natur aus ein abhängiges Dasein zugeschrieben, sondern einen Weg zur Befreiung offen gelassen – vorausgesetzt der Knecht kann sich bilden. Hans Heinz Holz meint sogar (im Geist der Diskussionen am Ende der 60er Jahre): „In diesem Maßstab der </w:t>
      </w:r>
      <w:r>
        <w:rPr>
          <w:sz w:val="24"/>
          <w:szCs w:val="24"/>
        </w:rPr>
        <w:t>&gt;&gt;</w:t>
      </w:r>
      <w:r>
        <w:rPr>
          <w:szCs w:val="28"/>
        </w:rPr>
        <w:t>natürlichen</w:t>
      </w:r>
      <w:r>
        <w:rPr>
          <w:sz w:val="24"/>
          <w:szCs w:val="24"/>
        </w:rPr>
        <w:t>&lt;&lt;</w:t>
      </w:r>
      <w:r>
        <w:rPr>
          <w:szCs w:val="28"/>
        </w:rPr>
        <w:t xml:space="preserve"> Klassifizierung der Menschen auf Grund der Verstandesqualitäten und einer </w:t>
      </w:r>
      <w:r>
        <w:rPr>
          <w:sz w:val="24"/>
          <w:szCs w:val="24"/>
        </w:rPr>
        <w:t>&gt;&gt;</w:t>
      </w:r>
      <w:r>
        <w:rPr>
          <w:szCs w:val="28"/>
        </w:rPr>
        <w:t>gerechten</w:t>
      </w:r>
      <w:r>
        <w:rPr>
          <w:sz w:val="24"/>
          <w:szCs w:val="24"/>
        </w:rPr>
        <w:t xml:space="preserve">&lt;&lt; </w:t>
      </w:r>
      <w:r>
        <w:rPr>
          <w:szCs w:val="28"/>
        </w:rPr>
        <w:t>Auszeichnung des Herrn liegt bei Leibniz zweifellos ein aufklärerisch-revolutionäres, gegen den hereditären Feudalismus gerichtetes Element …“</w:t>
      </w:r>
      <w:r>
        <w:rPr>
          <w:rStyle w:val="FootnoteCharacters"/>
          <w:rStyle w:val="FootnoteAnchor"/>
          <w:szCs w:val="28"/>
        </w:rPr>
        <w:footnoteReference w:id="7"/>
      </w:r>
      <w:r>
        <w:rPr>
          <w:szCs w:val="28"/>
        </w:rPr>
        <w:t xml:space="preserve"> Eines ist vom Text her ganz klar: Leibniz bezweifelt ganz energisch, dass es in der Geschichte jemals Verhältnisse gegeben hat, in denen der Knecht </w:t>
      </w:r>
      <w:r>
        <w:rPr>
          <w:i/>
          <w:szCs w:val="28"/>
        </w:rPr>
        <w:t>total</w:t>
      </w:r>
      <w:r>
        <w:rPr>
          <w:szCs w:val="28"/>
        </w:rPr>
        <w:t xml:space="preserve"> unterworfen, „gänzlich um seines Herrn willen“ da war.</w:t>
      </w:r>
      <w:r>
        <w:rPr>
          <w:rStyle w:val="FootnoteCharacters"/>
          <w:rStyle w:val="FootnoteAnchor"/>
          <w:szCs w:val="28"/>
        </w:rPr>
        <w:footnoteReference w:id="8"/>
      </w:r>
      <w:r>
        <w:rPr>
          <w:szCs w:val="28"/>
        </w:rPr>
        <w:t xml:space="preserve"> Rudimentäre Selbständigkeit (etwa im Alltag) nimmt der Knecht selbst unter den Rahmenbedingungen einer Despotie in Anspruch. Heute würde man sagen: Nicht einmal ein durchrationalisierter Unterdrückungsapparat kann die Gruppe der Knechte durch nichts als die blanke Gewalt kontrollieren. Die Furcht vor dem Herrn reicht vielleicht aus, viele konkrete Einzelne bei der Stange zu halten, aber gegenüber der Gruppe der Knechte als ganzer ist ein Stück mindestens taktischer Rücksichtsnahme unverzichtbar. Das registriert Rousseau nicht anders: Stabiler sind diejenigen Herrschaftsverhältnisse, in welchen es den Herren gelingt, den Beherrschten selbst ihre Abhängigkeit durch irgendwelche „Herrschaftslegenden“ plausibel zu machen. Nach Leibniz kann die Masse der Knechte – obwohl sie in ihrer historischen Existenzform des Sklaven ausdrücklich als </w:t>
      </w:r>
      <w:r>
        <w:rPr>
          <w:i/>
          <w:szCs w:val="28"/>
        </w:rPr>
        <w:t>instrumentum vocale</w:t>
      </w:r>
      <w:r>
        <w:rPr>
          <w:szCs w:val="28"/>
        </w:rPr>
        <w:t>, als stimmbegabtes Werkzeug bezeichnet wurden – also nicht auf den Status des bloßen Instrumentes heruntergedrückt werden. Denn auch der Knecht verfügt über eine unsterbliche Seele, die vielleicht dermaleinst mit anderen Seelen zu Verstande kommen und der Glückseligkeit jenes Lebens teilhaftig werden“ kann.</w:t>
      </w:r>
      <w:r>
        <w:rPr>
          <w:rStyle w:val="FootnoteCharacters"/>
          <w:rStyle w:val="FootnoteAnchor"/>
          <w:szCs w:val="28"/>
        </w:rPr>
        <w:footnoteReference w:id="9"/>
      </w:r>
      <w:r>
        <w:rPr>
          <w:i/>
          <w:szCs w:val="28"/>
        </w:rPr>
        <w:t xml:space="preserve"> </w:t>
      </w:r>
    </w:p>
    <w:p>
      <w:pPr>
        <w:pStyle w:val="Formatvorlage1"/>
        <w:rPr>
          <w:szCs w:val="28"/>
        </w:rPr>
      </w:pPr>
      <w:r>
        <w:rPr>
          <w:szCs w:val="28"/>
        </w:rPr>
      </w:r>
    </w:p>
    <w:p>
      <w:pPr>
        <w:pStyle w:val="Formatvorlage1"/>
        <w:ind w:left="708" w:hanging="0"/>
        <w:rPr>
          <w:sz w:val="24"/>
          <w:szCs w:val="24"/>
        </w:rPr>
      </w:pPr>
      <w:r>
        <w:rPr>
          <w:szCs w:val="28"/>
        </w:rPr>
        <w:t>Das blanke Machtverhältnis findet also im Grunde nur „statt zwischen Mensch und Vieh; denn wenn ein Mensch gleich dumm geboren und aller Lehre unfähig, so stünde doch nicht bei uns, ihn um unseres Nutzens willen zu martern, zu töten oder den Barbaren zu verkaufen.“</w:t>
      </w:r>
      <w:r>
        <w:rPr>
          <w:rStyle w:val="FootnoteCharacters"/>
          <w:rStyle w:val="FootnoteAnchor"/>
          <w:szCs w:val="28"/>
        </w:rPr>
        <w:footnoteReference w:id="10"/>
      </w:r>
      <w:r>
        <w:rPr>
          <w:szCs w:val="28"/>
        </w:rPr>
        <w:t xml:space="preserve"> </w:t>
      </w:r>
    </w:p>
    <w:p>
      <w:pPr>
        <w:pStyle w:val="Formatvorlage1"/>
        <w:rPr>
          <w:sz w:val="24"/>
          <w:szCs w:val="28"/>
        </w:rPr>
      </w:pPr>
      <w:r>
        <w:rPr>
          <w:sz w:val="24"/>
          <w:szCs w:val="28"/>
        </w:rPr>
      </w:r>
    </w:p>
    <w:p>
      <w:pPr>
        <w:pStyle w:val="Formatvorlage1"/>
        <w:rPr>
          <w:szCs w:val="28"/>
        </w:rPr>
      </w:pPr>
      <w:r>
        <w:rPr>
          <w:szCs w:val="28"/>
        </w:rPr>
        <w:t xml:space="preserve">Sogar eine Version der Idee der Menschenwürde scheint durch diese Zeilen hindurch. Es hat natürlich viele historische Zeiten geben, in denen die Barbarei so weitgehend herrschte, dass die Existenz der Masse der Menschen der eines bloßen </w:t>
      </w:r>
      <w:r>
        <w:rPr>
          <w:i/>
          <w:szCs w:val="28"/>
        </w:rPr>
        <w:t>instrumentum</w:t>
      </w:r>
      <w:r>
        <w:rPr>
          <w:szCs w:val="28"/>
        </w:rPr>
        <w:t>, also der gewaltgestützen Instrumentalisierung der Knechte durch die Herren</w:t>
      </w:r>
      <w:r>
        <w:rPr>
          <w:i/>
          <w:szCs w:val="28"/>
        </w:rPr>
        <w:t xml:space="preserve"> </w:t>
      </w:r>
      <w:r>
        <w:rPr>
          <w:szCs w:val="28"/>
        </w:rPr>
        <w:t xml:space="preserve">sehr nahe kam. Die Nazis und die Stalinisten liefern traurige Exempel für institutionalisierte Barbarei in der Neuzeit. </w:t>
      </w:r>
    </w:p>
    <w:p>
      <w:pPr>
        <w:pStyle w:val="Formatvorlage1"/>
        <w:rPr>
          <w:szCs w:val="28"/>
        </w:rPr>
      </w:pPr>
      <w:r>
        <w:rPr>
          <w:szCs w:val="28"/>
        </w:rPr>
        <w:t xml:space="preserve">In Leibniz` Modell befreit der Knecht eigentlich nicht </w:t>
      </w:r>
      <w:r>
        <w:rPr>
          <w:i/>
          <w:szCs w:val="28"/>
        </w:rPr>
        <w:t xml:space="preserve">sich selbst. </w:t>
      </w:r>
      <w:r>
        <w:rPr>
          <w:szCs w:val="28"/>
        </w:rPr>
        <w:t xml:space="preserve">Er hängt von der paternalistischen Förderung durch den Herrn ab, der gleichzeitig rein </w:t>
      </w:r>
      <w:r>
        <w:rPr>
          <w:i/>
          <w:szCs w:val="28"/>
        </w:rPr>
        <w:t xml:space="preserve">instrumentelle </w:t>
      </w:r>
      <w:r>
        <w:rPr>
          <w:szCs w:val="28"/>
        </w:rPr>
        <w:t xml:space="preserve">Beziehungen zu ihm aufrechterhält. Andererseits scheint der Weg einer möglichen Emanzipation des Knechtes in erster Linie als der der Bildung (und Aufklärung), der Erweiterung des Verstandes zu sein, auf den er jedoch der Unsterblichkeit seiner Seele wegen ebenso einen Anspruch hat wie auf das </w:t>
      </w:r>
      <w:r>
        <w:rPr>
          <w:i/>
          <w:szCs w:val="28"/>
        </w:rPr>
        <w:t xml:space="preserve">suum, </w:t>
      </w:r>
      <w:r>
        <w:rPr>
          <w:szCs w:val="28"/>
        </w:rPr>
        <w:t xml:space="preserve">auf denjenigen Anteil seiner Hände Arbeit also, welcher für seinen Lebensunterhalt (auf dem jeweiligen historischen Niveau) erforderlich ist. Den Überschuss darüber, den </w:t>
      </w:r>
      <w:r>
        <w:rPr>
          <w:i/>
          <w:szCs w:val="28"/>
        </w:rPr>
        <w:t xml:space="preserve">Surplus, </w:t>
      </w:r>
      <w:r>
        <w:rPr>
          <w:szCs w:val="28"/>
        </w:rPr>
        <w:t>appropriiert der</w:t>
      </w:r>
      <w:r>
        <w:rPr>
          <w:i/>
          <w:szCs w:val="28"/>
        </w:rPr>
        <w:t xml:space="preserve"> </w:t>
      </w:r>
      <w:r>
        <w:rPr>
          <w:szCs w:val="28"/>
        </w:rPr>
        <w:t xml:space="preserve">Herr. Im der Leibnizschen Parabel von Herr und Knecht stecken all jene Hauptdimensionen des Diskurses über soziale Ungleichheit, den man ebenso bei Rousseau und seinen Nachfolgern, schließlich in Arbeiten der gegenwärtigen Ungleichheitsforschung vorfindet. In seinem zweiten Diskurs beschreibt Rousseau Privilegien im Achsenkreuz von </w:t>
      </w:r>
      <w:r>
        <w:rPr>
          <w:i/>
          <w:szCs w:val="28"/>
        </w:rPr>
        <w:t>Reichtum, Ehre und Macht.</w:t>
      </w:r>
      <w:r>
        <w:rPr>
          <w:rStyle w:val="FootnoteCharacters"/>
          <w:rStyle w:val="FootnoteAnchor"/>
          <w:i/>
          <w:szCs w:val="28"/>
        </w:rPr>
        <w:footnoteReference w:id="11"/>
      </w:r>
      <w:r>
        <w:rPr>
          <w:i/>
          <w:szCs w:val="28"/>
        </w:rPr>
        <w:t xml:space="preserve"> </w:t>
      </w:r>
      <w:r>
        <w:rPr>
          <w:szCs w:val="28"/>
        </w:rPr>
        <w:t xml:space="preserve">Um etwas über die Fortschreibung derartiger Hauptdimensionen des Ungleichheitsdiskurses zu erfahren, braucht man sich zum Beispiel nur in die Unterscheidung zwischen </w:t>
      </w:r>
      <w:r>
        <w:rPr>
          <w:i/>
          <w:szCs w:val="28"/>
        </w:rPr>
        <w:t xml:space="preserve">Klasse </w:t>
      </w:r>
      <w:r>
        <w:rPr>
          <w:szCs w:val="28"/>
        </w:rPr>
        <w:t xml:space="preserve">(Reichtum), </w:t>
      </w:r>
      <w:r>
        <w:rPr>
          <w:i/>
          <w:szCs w:val="28"/>
        </w:rPr>
        <w:t xml:space="preserve">Stand </w:t>
      </w:r>
      <w:r>
        <w:rPr>
          <w:szCs w:val="28"/>
        </w:rPr>
        <w:t xml:space="preserve">(Ehre) und </w:t>
      </w:r>
      <w:r>
        <w:rPr>
          <w:i/>
          <w:szCs w:val="28"/>
        </w:rPr>
        <w:t xml:space="preserve">Macht </w:t>
      </w:r>
      <w:r>
        <w:rPr>
          <w:szCs w:val="28"/>
        </w:rPr>
        <w:t>(und legitime Herrschaft) bei Max Weber zu versenken, wobei sich in diesen Kategorien immer auch Erfahrungen der jeweiligen Zeit ausdrücken: Der Herr bei Leibniz wird natürlich ebenfalls in zeitgerechten Kategorien des Feudalherrn und der Adels</w:t>
      </w:r>
      <w:r>
        <w:rPr>
          <w:i/>
          <w:szCs w:val="28"/>
        </w:rPr>
        <w:t>ehre</w:t>
      </w:r>
      <w:r>
        <w:rPr>
          <w:szCs w:val="28"/>
        </w:rPr>
        <w:t xml:space="preserve"> gedacht, wobei er sich des vom Knecht geschaffenen Surplus (Reichtum) aufgrund seiner rechtlich-institutionell abgesicherten, wenn nicht dem Knecht selbst als „legitim“ vorkommenden </w:t>
      </w:r>
      <w:r>
        <w:rPr>
          <w:i/>
          <w:szCs w:val="28"/>
        </w:rPr>
        <w:t xml:space="preserve">Macht- </w:t>
      </w:r>
      <w:r>
        <w:rPr>
          <w:szCs w:val="28"/>
        </w:rPr>
        <w:t xml:space="preserve">und </w:t>
      </w:r>
      <w:r>
        <w:rPr>
          <w:i/>
          <w:szCs w:val="28"/>
        </w:rPr>
        <w:t xml:space="preserve">Herrschaftsposition </w:t>
      </w:r>
      <w:r>
        <w:rPr>
          <w:szCs w:val="28"/>
        </w:rPr>
        <w:t>des Feudalherrn bemächtigen kann. Analog zu den eigentumstheoretischen Kategorien scheint es mir selbst bei diesen drei Hauptdimensionen des Ungleichheitsdiskurses geboten, eine Trennlinie zwischen positiven und negativen Bestimmungen zu ziehen</w:t>
      </w:r>
      <w:r>
        <w:rPr>
          <w:rStyle w:val="FootnoteCharacters"/>
          <w:rStyle w:val="FootnoteAnchor"/>
          <w:szCs w:val="28"/>
        </w:rPr>
        <w:footnoteReference w:id="12"/>
      </w:r>
      <w:r>
        <w:rPr>
          <w:szCs w:val="28"/>
        </w:rPr>
        <w:t xml:space="preserve">: </w:t>
      </w:r>
    </w:p>
    <w:p>
      <w:pPr>
        <w:pStyle w:val="Formatvorlage1"/>
        <w:rPr>
          <w:szCs w:val="28"/>
        </w:rPr>
      </w:pPr>
      <w:r>
        <w:rPr>
          <w:szCs w:val="28"/>
        </w:rPr>
      </w:r>
    </w:p>
    <w:p>
      <w:pPr>
        <w:pStyle w:val="Formatvorlage1"/>
        <w:ind w:left="708" w:hanging="0"/>
        <w:rPr>
          <w:szCs w:val="28"/>
        </w:rPr>
      </w:pPr>
      <w:r>
        <w:rPr>
          <w:szCs w:val="28"/>
        </w:rPr>
        <w:t xml:space="preserve">(a+) Man kann den materiellen </w:t>
      </w:r>
      <w:r>
        <w:rPr>
          <w:i/>
          <w:szCs w:val="28"/>
        </w:rPr>
        <w:t xml:space="preserve">Reichtum </w:t>
      </w:r>
      <w:r>
        <w:rPr>
          <w:szCs w:val="28"/>
        </w:rPr>
        <w:t xml:space="preserve">als das Gesamtergebnis der Arbeit und der Produktion der Mitglieder einer Gesellschaft ansehen. Das meint etwa Adam Smith mit „Wealth of Nations“. Wie beim gegenwärtigen „Bruttosozialprodukt“ handelt es sich um das Gesamtergebnis sämtlicher Zwecktätigkeiten zur Erzeugung von Gütern und Diensten. In diesem Resultat kann ein gesellschaftlicher </w:t>
      </w:r>
      <w:r>
        <w:rPr>
          <w:i/>
          <w:szCs w:val="28"/>
        </w:rPr>
        <w:t xml:space="preserve">Überschuss </w:t>
      </w:r>
      <w:r>
        <w:rPr>
          <w:szCs w:val="28"/>
        </w:rPr>
        <w:t xml:space="preserve">über das Ergebnis der vorhergehenden Produktionsperiode stecken, der womöglich für produktionserweiternde Reinvestitionen und die Ausweitung von Aneignungschancen der Individuen zur Verfügung steht („Wachstum“). Auf diese Form des „Reichtums“ und des investierbaren Überschusses kann niemand verzichten. </w:t>
      </w:r>
    </w:p>
    <w:p>
      <w:pPr>
        <w:pStyle w:val="Formatvorlage1"/>
        <w:ind w:left="708" w:hanging="0"/>
        <w:rPr>
          <w:szCs w:val="28"/>
        </w:rPr>
      </w:pPr>
      <w:r>
        <w:rPr>
          <w:szCs w:val="28"/>
        </w:rPr>
        <w:t xml:space="preserve">(b+) </w:t>
      </w:r>
      <w:r>
        <w:rPr>
          <w:i/>
          <w:szCs w:val="28"/>
        </w:rPr>
        <w:t>Ehre</w:t>
      </w:r>
      <w:r>
        <w:rPr>
          <w:szCs w:val="28"/>
        </w:rPr>
        <w:t xml:space="preserve"> ist eine Frage kultureller Normierungen. Früher hat man dabei an die Standes- bzw. Adelsehre gedacht, heute geht es eher um das „Prestige“, vor allem um das Berufsprestige. Jemand kann jedoch ein Ansehen genießen, ohne Anstoß zu erregen. Es kann ja Formen des beispielsweise durch Leistung wohlverdienten Ansehens geben. Auch die anerkannte Autorität des Fachmannes fällt in diesen Bereich. </w:t>
      </w:r>
    </w:p>
    <w:p>
      <w:pPr>
        <w:pStyle w:val="Formatvorlage1"/>
        <w:ind w:left="708" w:hanging="0"/>
        <w:rPr>
          <w:szCs w:val="28"/>
        </w:rPr>
      </w:pPr>
      <w:r>
        <w:rPr>
          <w:szCs w:val="28"/>
        </w:rPr>
        <w:t xml:space="preserve">(c+) Es gibt Machttheoretiker, die setzen </w:t>
      </w:r>
      <w:r>
        <w:rPr>
          <w:i/>
          <w:szCs w:val="28"/>
        </w:rPr>
        <w:t>Macht</w:t>
      </w:r>
      <w:r>
        <w:rPr>
          <w:szCs w:val="28"/>
        </w:rPr>
        <w:t xml:space="preserve"> ganz allgemein mit Können und Kompetenz gleich. In diesem Sinne sagt etwa Anthony Giddens: „Macht ist die Fähigkeit, Ergebnisse herbeizuführen …“</w:t>
      </w:r>
      <w:r>
        <w:rPr>
          <w:rStyle w:val="FootnoteCharacters"/>
          <w:rStyle w:val="FootnoteAnchor"/>
          <w:szCs w:val="28"/>
        </w:rPr>
        <w:footnoteReference w:id="13"/>
      </w:r>
      <w:r>
        <w:rPr>
          <w:szCs w:val="28"/>
        </w:rPr>
        <w:t xml:space="preserve"> So gesehen verfügt jeder über „Macht“, der angesichts seiner Zielsetzungen irgendetwas zustande bringt. Damit wird natürlich eine positive, völlig unverzichtbare Fähigkeit von Menschen bezeichnet. Es verhält sich dann ähnlich wie beim „Einfluss“; denn es kann ja heilsame Einflüsse des einen auf andere geben.</w:t>
      </w:r>
    </w:p>
    <w:p>
      <w:pPr>
        <w:pStyle w:val="Formatvorlage1"/>
        <w:rPr>
          <w:szCs w:val="28"/>
        </w:rPr>
      </w:pPr>
      <w:r>
        <w:rPr>
          <w:szCs w:val="28"/>
        </w:rPr>
      </w:r>
    </w:p>
    <w:p>
      <w:pPr>
        <w:pStyle w:val="Formatvorlage1"/>
        <w:rPr/>
      </w:pPr>
      <w:r>
        <w:rPr>
          <w:szCs w:val="28"/>
        </w:rPr>
        <w:t xml:space="preserve">Auf diese harmlose Weise werden diese Grundbegriffe in Ungleichheitstheorien natürlich nicht verwendet. Dort sollen sie vielmehr gesellschaftliche Negativitäten ausdrücken. In der Tat: All diese Schlüsselbegriffe: „Reichtum“, „Ehre“ und „Macht“ bewegen sich im gemeinsamen Äther von </w:t>
      </w:r>
      <w:r>
        <w:rPr>
          <w:i/>
          <w:szCs w:val="28"/>
        </w:rPr>
        <w:t xml:space="preserve">Zwang </w:t>
      </w:r>
      <w:r>
        <w:rPr>
          <w:szCs w:val="28"/>
        </w:rPr>
        <w:t xml:space="preserve">bzw. </w:t>
      </w:r>
      <w:r>
        <w:rPr>
          <w:i/>
          <w:szCs w:val="28"/>
        </w:rPr>
        <w:t>Repression</w:t>
      </w:r>
      <w:r>
        <w:rPr>
          <w:szCs w:val="28"/>
        </w:rPr>
        <w:t>:</w:t>
      </w:r>
    </w:p>
    <w:p>
      <w:pPr>
        <w:pStyle w:val="Formatvorlage1"/>
        <w:rPr>
          <w:szCs w:val="28"/>
        </w:rPr>
      </w:pPr>
      <w:r>
        <w:rPr>
          <w:szCs w:val="28"/>
        </w:rPr>
      </w:r>
    </w:p>
    <w:p>
      <w:pPr>
        <w:pStyle w:val="Formatvorlage1"/>
        <w:ind w:left="708" w:hanging="0"/>
        <w:rPr>
          <w:szCs w:val="28"/>
        </w:rPr>
      </w:pPr>
      <w:r>
        <w:rPr>
          <w:szCs w:val="28"/>
        </w:rPr>
        <w:t xml:space="preserve">(-a) Rousseau denkt bei „Reichtum“ in erster Linie an unverdiente materielle Privilegien, an einen protzigen Reichtum, dem Not und Elend gegenüberstehen. Der mit </w:t>
      </w:r>
      <w:r>
        <w:rPr>
          <w:i/>
          <w:szCs w:val="28"/>
        </w:rPr>
        <w:t xml:space="preserve">laesiones </w:t>
      </w:r>
      <w:r>
        <w:rPr>
          <w:szCs w:val="28"/>
        </w:rPr>
        <w:t xml:space="preserve">verbundene Reichtum einer Gruppe wird nicht nur von Leibniz auf die Chancen zurückgeführt, die Produktionsmittel zu kontrollieren, die Arbeitskraft und die Dienstleistungen anderer Gruppen zu kommandieren, um schließlich den gesellschaftlichen </w:t>
      </w:r>
      <w:r>
        <w:rPr>
          <w:i/>
          <w:szCs w:val="28"/>
        </w:rPr>
        <w:t>Überschuss</w:t>
      </w:r>
      <w:r>
        <w:rPr>
          <w:szCs w:val="28"/>
        </w:rPr>
        <w:t xml:space="preserve"> (oder Teile des gesellschaftlichen Überschusses) zu </w:t>
      </w:r>
      <w:r>
        <w:rPr>
          <w:i/>
          <w:szCs w:val="28"/>
        </w:rPr>
        <w:t>appropriieren</w:t>
      </w:r>
      <w:r>
        <w:rPr>
          <w:szCs w:val="28"/>
        </w:rPr>
        <w:t xml:space="preserve"> (vgl. Kap. 1). Den zu Lasten und zum Schaden anderer appropriierten Überschuss nenne ich </w:t>
      </w:r>
      <w:r>
        <w:rPr>
          <w:i/>
          <w:szCs w:val="28"/>
        </w:rPr>
        <w:t xml:space="preserve">Surplus </w:t>
      </w:r>
      <w:r>
        <w:rPr>
          <w:szCs w:val="28"/>
        </w:rPr>
        <w:t xml:space="preserve">und behaupte weiterhin, die latenten oder manifesten Auseinandersetzungen um das </w:t>
      </w:r>
      <w:r>
        <w:rPr>
          <w:i/>
          <w:szCs w:val="28"/>
        </w:rPr>
        <w:t xml:space="preserve">Surplusprodukt </w:t>
      </w:r>
      <w:r>
        <w:rPr>
          <w:szCs w:val="28"/>
        </w:rPr>
        <w:t>bedeuteten den Kernvorgang aller Klassenbildung in Zivilisationen. In diesem Sinne hat erst jüngst wieder Jared Diamond in seinem Sachbuch über „Das Schicksal menschlicher Gesellschaften“ geschrieben: „Ein eingelagerter Surplus an Nahrungsmitteln, der durch Besteuerung aufgebaut wird, kann andere Vollzeit-Spezialisten neben Königen und Bürokraten unterhalten.“</w:t>
      </w:r>
      <w:r>
        <w:rPr>
          <w:rStyle w:val="FootnoteCharacters"/>
          <w:rStyle w:val="FootnoteAnchor"/>
          <w:szCs w:val="28"/>
        </w:rPr>
        <w:footnoteReference w:id="14"/>
      </w:r>
      <w:r>
        <w:rPr>
          <w:szCs w:val="28"/>
        </w:rPr>
        <w:t xml:space="preserve"> Gelingende „Ausbeutung“ anderer Gruppen kennzeichnet Gewinner im Kampf um das Surplusprodukt.  </w:t>
      </w:r>
    </w:p>
    <w:p>
      <w:pPr>
        <w:pStyle w:val="Formatvorlage1"/>
        <w:ind w:left="708" w:hanging="0"/>
        <w:rPr/>
      </w:pPr>
      <w:r>
        <w:rPr>
          <w:szCs w:val="28"/>
        </w:rPr>
        <w:t xml:space="preserve">(-b) Bei der </w:t>
      </w:r>
      <w:r>
        <w:rPr>
          <w:i/>
          <w:szCs w:val="28"/>
        </w:rPr>
        <w:t xml:space="preserve">Ehre </w:t>
      </w:r>
      <w:r>
        <w:rPr>
          <w:szCs w:val="28"/>
        </w:rPr>
        <w:t xml:space="preserve">denkt noch Rousseau sicherlich in erster Linie an die Hierarchie der Ehrerbietung, worin die Stände des ausgehenden Mittelalters stehen. Gesellschaftliche Negativität drückt sich in diesem Fall in </w:t>
      </w:r>
      <w:r>
        <w:rPr>
          <w:i/>
          <w:szCs w:val="28"/>
        </w:rPr>
        <w:t xml:space="preserve">Diskriminierungen </w:t>
      </w:r>
      <w:r>
        <w:rPr>
          <w:szCs w:val="28"/>
        </w:rPr>
        <w:t xml:space="preserve">aus. Soziale Ungleichheit offenbart sich in einem Gefälle des Ansehens, wobei die „niederen Stände“ von den „höheren“ mit Verachtung gestraft werden. Die Arten und Grade der Missachtung machen sich – aus den verschiedensten, teilweise sozialpsychologischen Gründen – an sozialen Unterschieden wie solche des Geschlechts (Patriarchat und die Diskriminierung von Frauen,) der Rasse (Hautfarbe) und Herkunft (Xenophobie) fest. Weil eine Person oder eine Gruppe bestimmte Eigenheiten aufweist, die sie von anderen Menschen unterscheiden, werden diese aufgrund gesellschaftlicher und psychodynamischer Mechanismen zum Aufhänger für diskriminierende Einstellungen und Handlungen. Auch die lebensnotwendige Arbeit wurde immer schon zum Bezugspunkt für Diskriminierungen, für normative Herabwürdigungen gemacht. Weil jemand – wie bei den </w:t>
      </w:r>
      <w:r>
        <w:rPr>
          <w:i/>
          <w:szCs w:val="28"/>
        </w:rPr>
        <w:t xml:space="preserve">artes mecanicae </w:t>
      </w:r>
      <w:r>
        <w:rPr>
          <w:szCs w:val="28"/>
        </w:rPr>
        <w:t xml:space="preserve">– „niedere Dienste“ verrichtet, wird er materiell benachteiligt und kulturell verachtet. Heutzutage geht es vorzugsweise um das gesellschaftliche </w:t>
      </w:r>
      <w:r>
        <w:rPr>
          <w:i/>
          <w:szCs w:val="28"/>
        </w:rPr>
        <w:t xml:space="preserve">Prestige, </w:t>
      </w:r>
      <w:r>
        <w:rPr>
          <w:szCs w:val="28"/>
        </w:rPr>
        <w:t xml:space="preserve">das an Berufsrollen festgemacht ist. Das an eine Berufsrolle geknüpfte gesellschaftliche Ansehen, das ist uns allen geläufig, spielt eine erhebliche Rolle bei der Achtung und Missachtung von Personen. </w:t>
      </w:r>
    </w:p>
    <w:p>
      <w:pPr>
        <w:pStyle w:val="Formatvorlage1"/>
        <w:ind w:left="708" w:hanging="0"/>
        <w:rPr>
          <w:szCs w:val="28"/>
        </w:rPr>
      </w:pPr>
      <w:r>
        <w:rPr>
          <w:szCs w:val="28"/>
        </w:rPr>
        <w:t xml:space="preserve">(-c) Nach einer besonders einflussreichen Definition von Max Weber besteht „Macht“ bekanntlich in der Chance der (des) Einen seinen Willen – im Grenzfall gewaltförmig – gegen den Willen der (des) Anderen durchsetzen zu können. Der Wille zur Macht kann darüber hinaus aber auch eine anonyme, gar nicht manifest geplante und gewollte Repressivität bedeuten, die in gesellschaftliche Strukturen und Prozesse ebenso eingelassen ist wie in Sprachspiele (Diskurse). Über diese Tatsache haben uns Nietzsche und Foucault belehrt. Rousseaus Parabel beschreibt schon – wie später Max Weber in seiner Herrschaftssoziologie – die Transformation von Macht in Herrschaft durch die Konsolidierung von Herrschaftslegenden und die Festigung eines Legitimitätsglaubens bei den Beherrschten selbst. </w:t>
      </w:r>
    </w:p>
    <w:p>
      <w:pPr>
        <w:pStyle w:val="Formatvorlage1"/>
        <w:ind w:left="708" w:hanging="0"/>
        <w:rPr>
          <w:szCs w:val="28"/>
        </w:rPr>
      </w:pPr>
      <w:r>
        <w:rPr>
          <w:szCs w:val="28"/>
        </w:rPr>
      </w:r>
    </w:p>
    <w:p>
      <w:pPr>
        <w:pStyle w:val="Formatvorlage1"/>
        <w:rPr/>
      </w:pPr>
      <w:r>
        <w:rPr>
          <w:szCs w:val="28"/>
        </w:rPr>
        <w:t>Es schaut also noch ein Tableau heraus:</w:t>
      </w:r>
    </w:p>
    <w:p>
      <w:pPr>
        <w:pStyle w:val="Formatvorlage1"/>
        <w:rPr>
          <w:szCs w:val="28"/>
        </w:rPr>
      </w:pPr>
      <w:r>
        <w:rPr>
          <w:szCs w:val="28"/>
        </w:rPr>
      </w:r>
    </w:p>
    <w:p>
      <w:pPr>
        <w:pStyle w:val="Formatvorlage1"/>
        <w:jc w:val="center"/>
        <w:rPr>
          <w:i/>
          <w:i/>
          <w:szCs w:val="28"/>
        </w:rPr>
      </w:pPr>
      <w:r>
        <w:rPr>
          <w:i/>
          <w:szCs w:val="28"/>
        </w:rPr>
        <w:t>Tableau IV</w:t>
      </w:r>
    </w:p>
    <w:p>
      <w:pPr>
        <w:pStyle w:val="Formatvorlage1"/>
        <w:jc w:val="center"/>
        <w:rPr>
          <w:i/>
          <w:i/>
          <w:szCs w:val="28"/>
        </w:rPr>
      </w:pPr>
      <w:r>
        <w:rPr>
          <w:i/>
          <w:szCs w:val="28"/>
        </w:rPr>
      </w:r>
    </w:p>
    <w:p>
      <w:pPr>
        <w:pStyle w:val="Formatvorlage1"/>
        <w:jc w:val="center"/>
        <w:rPr>
          <w:i/>
          <w:i/>
          <w:szCs w:val="28"/>
        </w:rPr>
      </w:pPr>
      <w:r>
        <w:rPr>
          <w:i/>
          <w:szCs w:val="28"/>
        </w:rPr>
        <w:t>Unterschied und Ungleichheit: Hauptdimensionen</w:t>
      </w:r>
    </w:p>
    <w:p>
      <w:pPr>
        <w:pStyle w:val="Formatvorlage1"/>
        <w:jc w:val="center"/>
        <w:rPr>
          <w:i/>
          <w:i/>
          <w:szCs w:val="28"/>
        </w:rPr>
      </w:pPr>
      <w:r>
        <w:rPr>
          <w:i/>
          <w:szCs w:val="28"/>
        </w:rPr>
      </w:r>
    </w:p>
    <w:p>
      <w:pPr>
        <w:pStyle w:val="Formatvorlage1"/>
        <w:rPr>
          <w:szCs w:val="28"/>
        </w:rPr>
      </w:pPr>
      <w:r>
        <w:rPr>
          <w:szCs w:val="28"/>
        </w:rPr>
        <w:tab/>
        <w:tab/>
        <w:tab/>
        <w:t>+</w:t>
        <w:tab/>
        <w:tab/>
        <w:tab/>
        <w:tab/>
        <w:tab/>
        <w:tab/>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Reichtum </w:t>
            </w:r>
            <w:r>
              <w:rPr>
                <w:szCs w:val="28"/>
              </w:rPr>
              <w:t>als Produktionsergebnis (und Überschuss)</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Reichtum </w:t>
            </w:r>
            <w:r>
              <w:rPr>
                <w:szCs w:val="28"/>
              </w:rPr>
              <w:t xml:space="preserve">als materielles Privileg und appropriierter Surplu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hre </w:t>
            </w:r>
            <w:r>
              <w:rPr>
                <w:szCs w:val="28"/>
              </w:rPr>
              <w:t>als verdientes Ansehen (Reputation)</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hre </w:t>
            </w:r>
            <w:r>
              <w:rPr>
                <w:szCs w:val="28"/>
              </w:rPr>
              <w:t>als kulturell normierte Diskriminierung (Verachtung, Missachtung der underdog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Macht </w:t>
            </w:r>
            <w:r>
              <w:rPr>
                <w:szCs w:val="28"/>
              </w:rPr>
              <w:t xml:space="preserve">als Kompetenz und Können. </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Macht </w:t>
            </w:r>
            <w:r>
              <w:rPr>
                <w:szCs w:val="28"/>
              </w:rPr>
              <w:t xml:space="preserve">als Chance, den eigenen Willen gegen den Willen anderer durchsetzen zu können. </w:t>
            </w:r>
            <w:r>
              <w:rPr>
                <w:i/>
                <w:szCs w:val="28"/>
              </w:rPr>
              <w:t xml:space="preserve">Herrschaft </w:t>
            </w:r>
            <w:r>
              <w:rPr>
                <w:szCs w:val="28"/>
              </w:rPr>
              <w:t>legitimierte Macht.</w:t>
            </w:r>
          </w:p>
        </w:tc>
      </w:tr>
    </w:tbl>
    <w:p>
      <w:pPr>
        <w:pStyle w:val="Formatvorlage1"/>
        <w:jc w:val="center"/>
        <w:rPr>
          <w:szCs w:val="28"/>
        </w:rPr>
      </w:pPr>
      <w:r>
        <w:rPr>
          <w:szCs w:val="28"/>
        </w:rPr>
      </w:r>
    </w:p>
    <w:p>
      <w:pPr>
        <w:pStyle w:val="Formatvorlage1"/>
        <w:rPr>
          <w:i/>
          <w:i/>
          <w:szCs w:val="28"/>
        </w:rPr>
      </w:pPr>
      <w:r>
        <w:rPr>
          <w:i/>
          <w:szCs w:val="28"/>
        </w:rPr>
      </w:r>
    </w:p>
    <w:p>
      <w:pPr>
        <w:pStyle w:val="Formatvorlage1"/>
        <w:rPr/>
      </w:pPr>
      <w:r>
        <w:rPr>
          <w:i/>
          <w:sz w:val="32"/>
          <w:szCs w:val="32"/>
        </w:rPr>
        <w:t>2.2. Herr und Knecht bei Hegel.</w:t>
      </w:r>
      <w:r>
        <w:rPr>
          <w:rStyle w:val="FootnoteCharacters"/>
          <w:rStyle w:val="FootnoteAnchor"/>
          <w:i/>
          <w:sz w:val="32"/>
          <w:szCs w:val="32"/>
        </w:rPr>
        <w:footnoteReference w:id="15"/>
      </w:r>
      <w:r>
        <w:rPr>
          <w:i/>
          <w:sz w:val="32"/>
          <w:szCs w:val="32"/>
        </w:rPr>
        <w:t xml:space="preserve"> </w:t>
      </w:r>
    </w:p>
    <w:p>
      <w:pPr>
        <w:pStyle w:val="Formatvorlage1"/>
        <w:jc w:val="center"/>
        <w:rPr>
          <w:i/>
          <w:i/>
          <w:sz w:val="32"/>
          <w:szCs w:val="32"/>
        </w:rPr>
      </w:pPr>
      <w:r>
        <w:rPr>
          <w:i/>
          <w:sz w:val="32"/>
          <w:szCs w:val="32"/>
        </w:rPr>
      </w:r>
    </w:p>
    <w:p>
      <w:pPr>
        <w:pStyle w:val="Formatvorlage1"/>
        <w:jc w:val="center"/>
        <w:rPr/>
      </w:pPr>
      <w:r>
        <w:rPr>
          <w:i/>
          <w:szCs w:val="28"/>
        </w:rPr>
        <w:t xml:space="preserve">( I) Das Selbstbewusstseins und die </w:t>
      </w:r>
    </w:p>
    <w:p>
      <w:pPr>
        <w:pStyle w:val="Formatvorlage1"/>
        <w:jc w:val="center"/>
        <w:rPr/>
      </w:pPr>
      <w:r>
        <w:rPr>
          <w:i/>
          <w:szCs w:val="28"/>
        </w:rPr>
        <w:t>„</w:t>
      </w:r>
      <w:r>
        <w:rPr>
          <w:i/>
          <w:szCs w:val="28"/>
        </w:rPr>
        <w:t xml:space="preserve">Doppelsinnigkeit des Unterschiedenen“ </w:t>
      </w:r>
    </w:p>
    <w:p>
      <w:pPr>
        <w:pStyle w:val="Formatvorlage1"/>
        <w:jc w:val="center"/>
        <w:rPr>
          <w:i/>
          <w:i/>
          <w:sz w:val="32"/>
          <w:szCs w:val="32"/>
        </w:rPr>
      </w:pPr>
      <w:r>
        <w:rPr>
          <w:i/>
          <w:szCs w:val="28"/>
        </w:rPr>
        <w:t xml:space="preserve">(PhG 141-143).  </w:t>
      </w:r>
    </w:p>
    <w:p>
      <w:pPr>
        <w:pStyle w:val="Formatvorlage1"/>
        <w:rPr>
          <w:i/>
          <w:i/>
          <w:sz w:val="32"/>
          <w:szCs w:val="32"/>
        </w:rPr>
      </w:pPr>
      <w:r>
        <w:rPr>
          <w:i/>
          <w:sz w:val="32"/>
          <w:szCs w:val="32"/>
        </w:rPr>
      </w:r>
    </w:p>
    <w:p>
      <w:pPr>
        <w:pStyle w:val="Formatvorlage1"/>
        <w:rPr>
          <w:szCs w:val="28"/>
        </w:rPr>
      </w:pPr>
      <w:r>
        <w:rPr>
          <w:szCs w:val="28"/>
        </w:rPr>
        <w:t xml:space="preserve">Bei Leibniz erscheinen Herr und Knecht als wirkliche geschichtliche Gruppierungen. Sie erinnern  – wenn auch in sehr allgemeiner Form – an das Verhältnis des Feudalherrn zu Mägden und Knechten, die im Grenzfall den Status der Leibeigenen einnehmen. Bei Hegel muss man hingegen berücksichtigen, dass seine berühmte Parabel zum Verhältnis von Herr und Knecht unauflösbar mit Problemen der Erkenntnistheorie verwoben ist. Die „Phänomenologie des Geistes“ befasst sich ja durchgängig mit der Frage nach der Beziehung des (empfindenden, wahrnehmenden und denkenden) Bewusstseins auf Gegenstände, also mit dem Verhältnis von Subjekt und Objekt. „Allein gerade darin, dass es (= das Bewusstsein – J.R.) von einem Gegenstande weiß, ist schon der Unterschied vorhanden, dass </w:t>
      </w:r>
      <w:r>
        <w:rPr>
          <w:i/>
          <w:szCs w:val="28"/>
        </w:rPr>
        <w:t xml:space="preserve">ihm </w:t>
      </w:r>
      <w:r>
        <w:rPr>
          <w:szCs w:val="28"/>
        </w:rPr>
        <w:t xml:space="preserve">etwas das </w:t>
      </w:r>
      <w:r>
        <w:rPr>
          <w:i/>
          <w:szCs w:val="28"/>
        </w:rPr>
        <w:t>Ansich</w:t>
      </w:r>
      <w:r>
        <w:rPr>
          <w:szCs w:val="28"/>
        </w:rPr>
        <w:t xml:space="preserve">, ein anderes Moment aber das Wissen oder das Sein des Gegenstandes </w:t>
      </w:r>
      <w:r>
        <w:rPr>
          <w:i/>
          <w:szCs w:val="28"/>
        </w:rPr>
        <w:t xml:space="preserve">für das </w:t>
      </w:r>
      <w:r>
        <w:rPr>
          <w:szCs w:val="28"/>
        </w:rPr>
        <w:t>Bewusstsein ist.“</w:t>
      </w:r>
      <w:r>
        <w:rPr>
          <w:rStyle w:val="FootnoteCharacters"/>
          <w:rStyle w:val="FootnoteAnchor"/>
          <w:szCs w:val="28"/>
        </w:rPr>
        <w:footnoteReference w:id="16"/>
      </w:r>
      <w:r>
        <w:rPr>
          <w:szCs w:val="28"/>
        </w:rPr>
        <w:t xml:space="preserve"> Es geht um das scheinbar oder tatsächlich auf bewusstseinsunabhängige, „an sich seiende“ Sachverhalte bezogene Wissens und dessen Entwicklung. Damit ist zwangsläufig die Frage verbunden, inwieweit die erkennende Subjektivität tatsächlich Wissen über Sacherverhalte beanspruchen kann. Hegel zeigt, wie sich bei der ständigen kritischen Überprüfung dieses Verhältnisses von Wissen und Wahrheit (Ansichsein) im Verlauf der Geschichte der Erkenntnistheorie das „Ansich“, „das Für uns“ sowie die gesamte Konstellation von „Ansich und Füruns“ verändert hat. Was realistischen Erkenntnistheorien als Sache „unabhängig von uns“ erscheint, erklären idealistische Positionen zur bloßen gedanklichen und/oder sprachlichen Konstruktion. </w:t>
      </w:r>
    </w:p>
    <w:p>
      <w:pPr>
        <w:pStyle w:val="Formatvorlage1"/>
        <w:rPr/>
      </w:pPr>
      <w:r>
        <w:rPr>
          <w:szCs w:val="28"/>
        </w:rPr>
        <w:t xml:space="preserve">Das Verhältnis von Herr und Knecht wird als Verhältnis zweier „Selbstbewusstseine“ dargestellt, die sich wechselseitig zum Gegenstand von Einschätzungen und  Handlungen werden. Deswegen lautet der Obertitel der Parabel: „Selbständigkeit und Unselbständigkeit des Selbstbewusstseins.“  Das Bewusstsein (Subjekt) hat auf dem Weg der Überprüfung seines Wissens um sich und Andersseiendes an dieser Stelle das Niveau des </w:t>
      </w:r>
      <w:r>
        <w:rPr>
          <w:i/>
          <w:szCs w:val="28"/>
        </w:rPr>
        <w:t>Selbstbewusstseins</w:t>
      </w:r>
      <w:r>
        <w:rPr>
          <w:szCs w:val="28"/>
        </w:rPr>
        <w:t xml:space="preserve">, die Stufe der Reflexion als Einheit des Wissens um sich selbst und der Fähigkeit der „Spontaneität“, d.h.: der Selbstbestimmung zum Handeln, erreicht. In dem elementaren Modell steht mithin ein Selbstbewusstsein (nur) einem anderen mit der Reflexion begabten Wesen gegenüber. Sie interagieren. „Das Selbstbewusstsein ist </w:t>
      </w:r>
      <w:r>
        <w:rPr>
          <w:i/>
          <w:szCs w:val="28"/>
        </w:rPr>
        <w:t xml:space="preserve">an </w:t>
      </w:r>
      <w:r>
        <w:rPr>
          <w:szCs w:val="28"/>
        </w:rPr>
        <w:t xml:space="preserve">und </w:t>
      </w:r>
      <w:r>
        <w:rPr>
          <w:i/>
          <w:szCs w:val="28"/>
        </w:rPr>
        <w:t>für sich</w:t>
      </w:r>
      <w:r>
        <w:rPr>
          <w:szCs w:val="28"/>
        </w:rPr>
        <w:t xml:space="preserve">, indem und dadurch, dass es für ein anderes an und für sich ist; d.h. es ist nur als ein Anerkanntes“ (PhG 141). „An und für sich“ liest sich bei Hegel bekanntlich als ein Begriff, der oftmals den Ziel- oder Endpunkt einer Entwicklung anzeigt. Etwas, das – wie bei der Aristotelischen Potentialität – zunächst nur unverwirklichte Möglichkeit darstellt, </w:t>
      </w:r>
      <w:r>
        <w:rPr>
          <w:i/>
          <w:szCs w:val="28"/>
        </w:rPr>
        <w:t xml:space="preserve">an sich </w:t>
      </w:r>
      <w:r>
        <w:rPr>
          <w:szCs w:val="28"/>
        </w:rPr>
        <w:t xml:space="preserve">vorhanden ist, nähert sich in einem Prozess seiner vollkommenen Gestalt (Idee) an. Auch </w:t>
      </w:r>
      <w:r>
        <w:rPr>
          <w:i/>
          <w:szCs w:val="28"/>
        </w:rPr>
        <w:t xml:space="preserve">für uns </w:t>
      </w:r>
      <w:r>
        <w:rPr>
          <w:szCs w:val="28"/>
        </w:rPr>
        <w:t xml:space="preserve">(für unser Bewusstsein als Wissen um Seiendes und/oder beim Selbstbewusstsein als Wissen um sich selbst) geht es in der „Phänomenologie“ darum, sich in einem Prozess der Beseitigung von Widersprüchen vom „bloß erscheinenden“ Wissen weg hin zum „wahren Wissen“ </w:t>
      </w:r>
      <w:r>
        <w:rPr>
          <w:i/>
          <w:szCs w:val="28"/>
        </w:rPr>
        <w:t xml:space="preserve">an und für sich </w:t>
      </w:r>
      <w:r>
        <w:rPr>
          <w:szCs w:val="28"/>
        </w:rPr>
        <w:t xml:space="preserve">emporzuarbeiten. Die </w:t>
      </w:r>
      <w:r>
        <w:rPr>
          <w:i/>
          <w:szCs w:val="28"/>
        </w:rPr>
        <w:t xml:space="preserve">an und für sich seiende </w:t>
      </w:r>
      <w:r>
        <w:rPr>
          <w:szCs w:val="28"/>
        </w:rPr>
        <w:t xml:space="preserve">Wahrheit des Selbstbewusstseins ist es jedoch, ein </w:t>
      </w:r>
      <w:r>
        <w:rPr>
          <w:i/>
          <w:szCs w:val="28"/>
        </w:rPr>
        <w:t xml:space="preserve">Anerkanntes </w:t>
      </w:r>
      <w:r>
        <w:rPr>
          <w:szCs w:val="28"/>
        </w:rPr>
        <w:t xml:space="preserve">zu sein. </w:t>
      </w:r>
    </w:p>
    <w:p>
      <w:pPr>
        <w:pStyle w:val="Formatvorlage1"/>
        <w:rPr>
          <w:szCs w:val="28"/>
        </w:rPr>
      </w:pPr>
      <w:r>
        <w:rPr>
          <w:szCs w:val="28"/>
        </w:rPr>
        <w:t xml:space="preserve">Gleich im ersten Abschnitt der Parabel taucht also der für das gesamte Kapitel maßgebende Begriff der „Anerkennung“ auf. Während diese Kategorie in der zu Hegels frühen Schriften zählenden „Jenenser Philosophie des Geistes“ (dem Vorbild von Fichtes Naturrechtslehre entsprechend) geradezu eine zentrale Stellung einnimmt, scheint er in späteren Schriften – so zum Beispiel in der „Enzyklopädie“ – ganz in die Parabel von Herr und Knecht zurück genommen zu werden. Damit scheint sie auch deswegen umso mehr zusammen zu schrumpfen, weil das Kapitel über die „Selbständigkeit und Unselbständigkeit des Bewusstseins“ auch nur eine </w:t>
      </w:r>
      <w:r>
        <w:rPr>
          <w:i/>
          <w:szCs w:val="28"/>
        </w:rPr>
        <w:t>aufzuhebende</w:t>
      </w:r>
      <w:r>
        <w:rPr>
          <w:szCs w:val="28"/>
        </w:rPr>
        <w:t xml:space="preserve"> </w:t>
      </w:r>
      <w:r>
        <w:rPr>
          <w:i/>
          <w:szCs w:val="28"/>
        </w:rPr>
        <w:t xml:space="preserve">Stufe </w:t>
      </w:r>
      <w:r>
        <w:rPr>
          <w:szCs w:val="28"/>
        </w:rPr>
        <w:t xml:space="preserve">in der Entwicklung von Bewusstsein, Selbstbewusstsein und Geist betrifft. Es war und ist jedoch meine Auffassung, dass die Idee der „Anerkennung“ die Hegelschen Kernvorstellungen zum Verhältnis von Recht und Moral auch dort und dann sehr gut ausdrückt, wo und wenn dieser Begriff selbst nicht (mehr) verwendet wird. Das lässt sich leicht anhand von Hegels Willenslehre (praktischer Philosophie) zeigen: Die Entwicklung des freien Willens ist das Thema sämtlicher Fassungen der „Rechtsphilosophie“ Hegels, die überliefert sind. Ein Grundsatz beherrscht sie alle: „Der Boden des Rechts ist überhaupt das </w:t>
      </w:r>
      <w:r>
        <w:rPr>
          <w:i/>
          <w:szCs w:val="28"/>
        </w:rPr>
        <w:t>Geistige</w:t>
      </w:r>
      <w:r>
        <w:rPr>
          <w:szCs w:val="28"/>
        </w:rPr>
        <w:t xml:space="preserve">, und seine nähere Stelle und Ausgangspunkt der </w:t>
      </w:r>
      <w:r>
        <w:rPr>
          <w:i/>
          <w:szCs w:val="28"/>
        </w:rPr>
        <w:t xml:space="preserve">Wille, </w:t>
      </w:r>
      <w:r>
        <w:rPr>
          <w:szCs w:val="28"/>
        </w:rPr>
        <w:t xml:space="preserve">welcher frei ist …“ (RPh v. 1821 § 4). </w:t>
      </w:r>
      <w:r>
        <w:rPr>
          <w:i/>
          <w:szCs w:val="28"/>
        </w:rPr>
        <w:t>Anerkennung</w:t>
      </w:r>
      <w:r>
        <w:rPr>
          <w:szCs w:val="28"/>
        </w:rPr>
        <w:t xml:space="preserve"> besteht in der Reziprozität des freien Willens der Individuen. Als Kern des Rechts (und der Moral) käme sie im </w:t>
      </w:r>
      <w:r>
        <w:rPr>
          <w:i/>
          <w:szCs w:val="28"/>
        </w:rPr>
        <w:t xml:space="preserve">idealen Fall, </w:t>
      </w:r>
      <w:r>
        <w:rPr>
          <w:szCs w:val="28"/>
        </w:rPr>
        <w:t>mithin als Anerkennung an und für sich, unter der Voraussetzung zum Vorschein,  „dass jeder Einzelne von dem Anderen als ein freies Wesen respektiert und behandelt werde.“</w:t>
      </w:r>
      <w:r>
        <w:rPr>
          <w:rStyle w:val="FootnoteCharacters"/>
          <w:rStyle w:val="FootnoteAnchor"/>
          <w:szCs w:val="28"/>
        </w:rPr>
        <w:footnoteReference w:id="17"/>
      </w:r>
      <w:r>
        <w:rPr>
          <w:szCs w:val="28"/>
        </w:rPr>
        <w:t xml:space="preserve"> Diese Idee der Anerkennung verlangt auf der Ebene der Interaktion zwischen Individuen als </w:t>
      </w:r>
      <w:r>
        <w:rPr>
          <w:i/>
          <w:szCs w:val="28"/>
        </w:rPr>
        <w:t>Subjekten</w:t>
      </w:r>
      <w:r>
        <w:rPr>
          <w:szCs w:val="28"/>
        </w:rPr>
        <w:t xml:space="preserve"> die wechselseitige Achtung des freien Willens.</w:t>
      </w:r>
      <w:r>
        <w:rPr>
          <w:rStyle w:val="FootnoteCharacters"/>
          <w:rStyle w:val="FootnoteAnchor"/>
          <w:szCs w:val="28"/>
        </w:rPr>
        <w:footnoteReference w:id="18"/>
      </w:r>
      <w:r>
        <w:rPr>
          <w:szCs w:val="28"/>
        </w:rPr>
        <w:t xml:space="preserve"> Willensäußerungen erweisen sich mithin als unrecht und ungerecht, wenn sie geeignet sind, die Willensfreiheit anderer (etwa aus Eigeninteresse) zu bedrohen. „Diejenige Handlung, welche die Freiheit eines anderen beschränkt, oder ihn nicht als freien Willen anerkennt, ist widerrechtlich.“</w:t>
      </w:r>
      <w:r>
        <w:rPr>
          <w:rStyle w:val="FootnoteCharacters"/>
          <w:rStyle w:val="FootnoteAnchor"/>
          <w:szCs w:val="28"/>
        </w:rPr>
        <w:footnoteReference w:id="19"/>
      </w:r>
      <w:r>
        <w:rPr>
          <w:szCs w:val="28"/>
        </w:rPr>
        <w:t xml:space="preserve"> Aber </w:t>
      </w:r>
      <w:r>
        <w:rPr>
          <w:i/>
          <w:szCs w:val="28"/>
        </w:rPr>
        <w:t>wirkliche</w:t>
      </w:r>
      <w:r>
        <w:rPr>
          <w:szCs w:val="28"/>
        </w:rPr>
        <w:t xml:space="preserve"> (konkrete) Allgemeinheit des freien Willens, so habe ich an anderer Stelle zu zeigen versucht, liegt nur vor, wenn jedes einzelne Subjekt den freien Willen jedes anderen unterstützt.</w:t>
      </w:r>
      <w:r>
        <w:rPr>
          <w:rStyle w:val="FootnoteCharacters"/>
          <w:rStyle w:val="FootnoteAnchor"/>
          <w:szCs w:val="28"/>
        </w:rPr>
        <w:footnoteReference w:id="20"/>
      </w:r>
      <w:r>
        <w:rPr>
          <w:szCs w:val="28"/>
        </w:rPr>
        <w:t xml:space="preserve"> Nur in dieser wechselseitigen Anerkennung des freien Willens durch die konkreten Einzelnen kommt die Idee an und für sich seiender Selbständigkeit als Utopie eines freien und allgemeinen Willens zum Vorschein, der den freien Willen will.</w:t>
      </w:r>
      <w:r>
        <w:rPr>
          <w:rStyle w:val="FootnoteCharacters"/>
          <w:rStyle w:val="FootnoteAnchor"/>
          <w:szCs w:val="28"/>
        </w:rPr>
        <w:footnoteReference w:id="21"/>
      </w:r>
      <w:r>
        <w:rPr>
          <w:szCs w:val="28"/>
        </w:rPr>
        <w:t xml:space="preserve"> In dieser Freiheitslehre laufen nach meiner Überzeugung die wichtigsten normativen Prinzipien zusammen, auf die viele Hegelianer bis hin zu Adorno zurückgreifen, wenn sie Unterdrückung, Missachtung, Unrecht und Ungleichheit bestimmen und kritisieren wollen. </w:t>
      </w:r>
    </w:p>
    <w:p>
      <w:pPr>
        <w:pStyle w:val="Formatvorlage1"/>
        <w:rPr>
          <w:szCs w:val="28"/>
        </w:rPr>
      </w:pPr>
      <w:r>
        <w:rPr>
          <w:szCs w:val="28"/>
        </w:rPr>
        <w:t xml:space="preserve">Was Hegel am Ende des Vorspanns „die Bewegung der </w:t>
      </w:r>
      <w:r>
        <w:rPr>
          <w:i/>
          <w:szCs w:val="28"/>
        </w:rPr>
        <w:t>Anerkennung</w:t>
      </w:r>
      <w:r>
        <w:rPr>
          <w:szCs w:val="28"/>
        </w:rPr>
        <w:t xml:space="preserve">“ nennt, darf man vielleicht auch geschichtsphilosophische lesen. Auf der einen Seite geht es bei der „Bewegung der </w:t>
      </w:r>
      <w:r>
        <w:rPr>
          <w:i/>
          <w:szCs w:val="28"/>
        </w:rPr>
        <w:t>Anerkennung</w:t>
      </w:r>
      <w:r>
        <w:rPr>
          <w:szCs w:val="28"/>
        </w:rPr>
        <w:t xml:space="preserve">“ um die spezifische Dynamik des Verhältnisses der Herren zu den Mägden und Knechten. Aber sie kann auch empirische Untersuchungen der Menschheitsgeschichte anleiten, deren normativer Rahmen von der Idee der reinen </w:t>
      </w:r>
      <w:r>
        <w:rPr>
          <w:i/>
          <w:szCs w:val="28"/>
        </w:rPr>
        <w:t xml:space="preserve">Anerkennung </w:t>
      </w:r>
      <w:r>
        <w:rPr>
          <w:szCs w:val="28"/>
        </w:rPr>
        <w:t xml:space="preserve">abgesteckt wird. Dann geht es um Art und Grad des Vorscheins dieser Idee im Rahmen der jeweiligen gesellschaftlichen Verhältnisse sowie um diejenigen Prozesse, welche zu dieser Idee hin und – empirisch entschieden häufiger – von ihr weg am Ende gar in Richtung auf die blanke Gewaltförmigkeit des Kampfes auf Leben und Tod führen. Zu Hegels Geschichtsphilosophie gehört zwar die berühmte These: „Die Weltgeschichte ist der Forschritt im Bewusstsein der Freiheit“, aber er weiß natürlich ganz genau, „was die Erfahrung aber und die Geschichte lehren“, nämlich, „dass Völker und Regierungen niemals etwas aus der Geschichte gelernt und nach Lehren, die aus derselben zu ziehen gewesen wären, gehandelt haben.“  </w:t>
      </w:r>
    </w:p>
    <w:p>
      <w:pPr>
        <w:pStyle w:val="Formatvorlage1"/>
        <w:rPr>
          <w:szCs w:val="28"/>
        </w:rPr>
      </w:pPr>
      <w:r>
        <w:rPr>
          <w:szCs w:val="28"/>
        </w:rPr>
      </w:r>
    </w:p>
    <w:p>
      <w:pPr>
        <w:pStyle w:val="Formatvorlage1"/>
        <w:rPr>
          <w:szCs w:val="28"/>
        </w:rPr>
      </w:pPr>
      <w:r>
        <w:rPr>
          <w:szCs w:val="28"/>
        </w:rPr>
        <w:t xml:space="preserve">Im Vorspann des Abschnittes über „Herr und Knecht“ macht Hegel auf eine logische Eigenheit der Verhältnisbestimmung eines Selbstbewusstseins zu einem anderen aufmerksam. Diese Beziehung weist für ihn die Struktur der „Einheit (des Selbstbewusstseins – J.R.) in seiner Verdoppelung“ auf (PhG 141). D.h.: Die beiden Pole des Verhältnisses werden „genau auseinander gehalten“, sie sind getrennte, letztlich gegensätzliche Momente, aber sind sie bei dieser Unterscheidung „zugleich auch als nicht unterschieden“ zu nehmen. Diese „Doppelsinnigkeit des Unterschiedenen liegt in dem Wesen des Selbstbewusstseins …“ (ebd.). Ich denke, man kann sich den Rang dieser eigentümlichen Doppelsinnigkeit des Selbstbewusstseins an einer berühmten Implikation des Personalpronomens „ich“ bzw. am Gehalt von Substantiven wie „das Ich“, „das Selbst“ oder „das Subjekt“ klar machen. „Ich“ versteht sich auf der einen Seite als </w:t>
      </w:r>
      <w:r>
        <w:rPr>
          <w:i/>
          <w:szCs w:val="28"/>
        </w:rPr>
        <w:t xml:space="preserve">principium individuationis, </w:t>
      </w:r>
      <w:r>
        <w:rPr>
          <w:szCs w:val="28"/>
        </w:rPr>
        <w:t xml:space="preserve">als Prinzip der unverwechselbaren Eigenheit eines Individuums. „Ich“ bin dieser unverwechselbare Einzelne, der nicht einmal mit seinem eineiigen Zwilling in jeder denkbaren Hinsicht gleich ist; denn sonst wären wir nicht zwei, sondern nur eine Person. (Die Logik lehrt: Zwei Sachverhalte, die in jeder denkbaren Hinsicht gleich sind, sind identisch!). Doch jedes andere menschliche Subjekt, das über Reflexion im genannten Sinne verfügt, bestimmt sich ebenfalls selbst als dieses unverwechselbare Wesen im Unterschied zu jedem anderen Ich bzw. zu allem Nicht-Ich draußen. Insofern ist „das Ich“ immer auch </w:t>
      </w:r>
      <w:r>
        <w:rPr>
          <w:i/>
          <w:szCs w:val="28"/>
        </w:rPr>
        <w:t>allgemein</w:t>
      </w:r>
      <w:r>
        <w:rPr>
          <w:szCs w:val="28"/>
        </w:rPr>
        <w:t xml:space="preserve">, Ausdruck der Reflexion als </w:t>
      </w:r>
      <w:r>
        <w:rPr>
          <w:i/>
          <w:szCs w:val="28"/>
        </w:rPr>
        <w:t xml:space="preserve">allgemeines </w:t>
      </w:r>
      <w:r>
        <w:rPr>
          <w:szCs w:val="28"/>
        </w:rPr>
        <w:t xml:space="preserve">Vermögen der Subjekte und damit auch </w:t>
      </w:r>
      <w:r>
        <w:rPr>
          <w:i/>
          <w:szCs w:val="28"/>
        </w:rPr>
        <w:t xml:space="preserve">allgemeiner </w:t>
      </w:r>
      <w:r>
        <w:rPr>
          <w:szCs w:val="28"/>
        </w:rPr>
        <w:t>Ausdruck ihrer Selbständigkeit!</w:t>
      </w:r>
      <w:r>
        <w:rPr>
          <w:i/>
          <w:szCs w:val="28"/>
        </w:rPr>
        <w:t xml:space="preserve"> </w:t>
      </w:r>
    </w:p>
    <w:p>
      <w:pPr>
        <w:pStyle w:val="Formatvorlage1"/>
        <w:rPr>
          <w:szCs w:val="28"/>
        </w:rPr>
      </w:pPr>
      <w:r>
        <w:rPr>
          <w:szCs w:val="28"/>
        </w:rPr>
      </w:r>
    </w:p>
    <w:p>
      <w:pPr>
        <w:pStyle w:val="Formatvorlage1"/>
        <w:ind w:left="708" w:hanging="0"/>
        <w:rPr>
          <w:szCs w:val="28"/>
        </w:rPr>
      </w:pPr>
      <w:r>
        <w:rPr>
          <w:szCs w:val="28"/>
        </w:rPr>
        <w:t>„</w:t>
      </w:r>
      <w:r>
        <w:rPr>
          <w:szCs w:val="28"/>
        </w:rPr>
        <w:t>Nur Ich bin Ich, bei mir selber. Dies Ich ist das vollkommen reine, alle Bestimmungen sind weggelassen. Ich tue dies, wenn ich zu mir sage Ich, ich kehre damit zu mir zurück. Dies ist das Ich aller Menschen …“</w:t>
      </w:r>
      <w:r>
        <w:rPr>
          <w:rStyle w:val="FootnoteCharacters"/>
          <w:rStyle w:val="FootnoteAnchor"/>
          <w:szCs w:val="28"/>
        </w:rPr>
        <w:footnoteReference w:id="22"/>
      </w:r>
    </w:p>
    <w:p>
      <w:pPr>
        <w:pStyle w:val="Formatvorlage1"/>
        <w:rPr>
          <w:i/>
          <w:i/>
          <w:szCs w:val="28"/>
        </w:rPr>
      </w:pPr>
      <w:r>
        <w:rPr>
          <w:i/>
          <w:szCs w:val="28"/>
        </w:rPr>
      </w:r>
    </w:p>
    <w:p>
      <w:pPr>
        <w:pStyle w:val="Formatvorlage1"/>
        <w:rPr>
          <w:szCs w:val="28"/>
        </w:rPr>
      </w:pPr>
      <w:r>
        <w:rPr>
          <w:szCs w:val="28"/>
        </w:rPr>
        <w:t>In den Schlusspassagen des vorherigen Kapitels der „Phänomenologie“, direkt vor dem Abschnitt über Herr und Knecht greift Hegel auf die „Doppelsinnigkeit“ des Ich zurück, um die Grundstruktur dessen anzudeuten, was er unter „Geist“ versteht:</w:t>
      </w:r>
    </w:p>
    <w:p>
      <w:pPr>
        <w:pStyle w:val="Formatvorlage1"/>
        <w:rPr>
          <w:szCs w:val="28"/>
        </w:rPr>
      </w:pPr>
      <w:r>
        <w:rPr>
          <w:szCs w:val="28"/>
        </w:rPr>
      </w:r>
    </w:p>
    <w:p>
      <w:pPr>
        <w:pStyle w:val="Formatvorlage1"/>
        <w:ind w:left="708" w:hanging="0"/>
        <w:rPr/>
      </w:pPr>
      <w:r>
        <w:rPr>
          <w:szCs w:val="28"/>
        </w:rPr>
        <w:t>„</w:t>
      </w:r>
      <w:r>
        <w:rPr>
          <w:szCs w:val="28"/>
        </w:rPr>
        <w:t xml:space="preserve">Hiermit ist schon der Begriff </w:t>
      </w:r>
      <w:r>
        <w:rPr>
          <w:i/>
          <w:szCs w:val="28"/>
        </w:rPr>
        <w:t xml:space="preserve">des Geistes </w:t>
      </w:r>
      <w:r>
        <w:rPr>
          <w:szCs w:val="28"/>
        </w:rPr>
        <w:t xml:space="preserve">für uns vorhanden. Was für das Bewusstsein weiter wird, ist die Erfahrung, was der Geist ist, diese absolute Substanz, welche in der vollkommenen Freiheit und Selbständigkeit ihres Gegensatzes, nämlich verschiedener für sich seiender Selbstbewusstsein(e), die Einheit derselben ist: </w:t>
      </w:r>
      <w:r>
        <w:rPr>
          <w:i/>
          <w:szCs w:val="28"/>
        </w:rPr>
        <w:t>Ich, das Wir</w:t>
      </w:r>
      <w:r>
        <w:rPr>
          <w:szCs w:val="28"/>
        </w:rPr>
        <w:t xml:space="preserve">, und </w:t>
      </w:r>
      <w:r>
        <w:rPr>
          <w:i/>
          <w:szCs w:val="28"/>
        </w:rPr>
        <w:t>Wir</w:t>
      </w:r>
      <w:r>
        <w:rPr>
          <w:szCs w:val="28"/>
        </w:rPr>
        <w:t xml:space="preserve">, das </w:t>
      </w:r>
      <w:r>
        <w:rPr>
          <w:i/>
          <w:szCs w:val="28"/>
        </w:rPr>
        <w:t xml:space="preserve">Ich </w:t>
      </w:r>
      <w:r>
        <w:rPr>
          <w:szCs w:val="28"/>
        </w:rPr>
        <w:t xml:space="preserve">ist.“ (PhG 140). </w:t>
      </w:r>
    </w:p>
    <w:p>
      <w:pPr>
        <w:pStyle w:val="Formatvorlage1"/>
        <w:ind w:left="708" w:hanging="0"/>
        <w:rPr>
          <w:szCs w:val="28"/>
        </w:rPr>
      </w:pPr>
      <w:r>
        <w:rPr>
          <w:szCs w:val="28"/>
        </w:rPr>
      </w:r>
    </w:p>
    <w:p>
      <w:pPr>
        <w:pStyle w:val="Formatvorlage1"/>
        <w:rPr>
          <w:szCs w:val="28"/>
        </w:rPr>
      </w:pPr>
      <w:r>
        <w:rPr>
          <w:szCs w:val="28"/>
        </w:rPr>
        <w:t xml:space="preserve">So viel zu Hegels Vorspann, der die Darstellung der „Bewegung des Anerkennens“ vorbereitet (PhG 141). </w:t>
      </w:r>
    </w:p>
    <w:p>
      <w:pPr>
        <w:pStyle w:val="Formatvorlage1"/>
        <w:rPr>
          <w:szCs w:val="28"/>
        </w:rPr>
      </w:pPr>
      <w:r>
        <w:rPr>
          <w:szCs w:val="28"/>
        </w:rPr>
      </w:r>
    </w:p>
    <w:p>
      <w:pPr>
        <w:pStyle w:val="Formatvorlage1"/>
        <w:rPr/>
      </w:pPr>
      <w:r>
        <w:rPr>
          <w:szCs w:val="28"/>
        </w:rPr>
        <w:t>Das elementare Modell der Beziehung zwischen Herr und Knecht in der „Phänomenologie“ berücksichtigt nur die Beziehung zweier „Selbstbewusstseine“. Es handelt sich um eine Dyade; für das eine Selbstbewusstsein existiert ein anderes. „Es ist für das Selbstbewusstsein ein anderes Selbstbewusstsein: es ist außer sich gekommen“ (PhG 141). Mit diesem Zitat steht man sofort vor der Wegegabelung sämtlicher einschlägiger Lesarten der Hegelschen Philosophie:</w:t>
      </w:r>
    </w:p>
    <w:p>
      <w:pPr>
        <w:pStyle w:val="Formatvorlage1"/>
        <w:rPr>
          <w:szCs w:val="28"/>
        </w:rPr>
      </w:pPr>
      <w:r>
        <w:rPr>
          <w:szCs w:val="28"/>
        </w:rPr>
      </w:r>
    </w:p>
    <w:p>
      <w:pPr>
        <w:pStyle w:val="Formatvorlage1"/>
        <w:rPr>
          <w:szCs w:val="28"/>
        </w:rPr>
      </w:pPr>
      <w:r>
        <w:rPr>
          <w:szCs w:val="28"/>
        </w:rPr>
        <w:t xml:space="preserve">- Der eine Pfad führt in die Richtung ihres viel gescholtenen </w:t>
      </w:r>
      <w:r>
        <w:rPr>
          <w:i/>
          <w:szCs w:val="28"/>
        </w:rPr>
        <w:t>absoluten Idealismus</w:t>
      </w:r>
      <w:r>
        <w:rPr>
          <w:szCs w:val="28"/>
        </w:rPr>
        <w:t xml:space="preserve"> bzw. der </w:t>
      </w:r>
      <w:r>
        <w:rPr>
          <w:i/>
          <w:szCs w:val="28"/>
        </w:rPr>
        <w:t>Identitätsphilosophie</w:t>
      </w:r>
      <w:r>
        <w:rPr>
          <w:szCs w:val="28"/>
        </w:rPr>
        <w:t xml:space="preserve">: Das Selbstbewusstsein ist „außer sich“ geraten, es hat </w:t>
      </w:r>
      <w:r>
        <w:rPr>
          <w:i/>
          <w:szCs w:val="28"/>
        </w:rPr>
        <w:t xml:space="preserve">sich </w:t>
      </w:r>
      <w:r>
        <w:rPr>
          <w:szCs w:val="28"/>
        </w:rPr>
        <w:t xml:space="preserve">entäußert und sich von sich entfremdet. Auf dem Weg der Aufhebung dieser Entäußerungen (der Entfremdung von sich selbst) entwickelt es sich zum absoluten Geist. Der absolute Geist sieht jedoch auf dem Endpunkt seiner Selbstreflexion ein, dass alles, was ihm scheinbar als „Objekt“ und fremd gegenüber stand, nur Bestimmungen seiner selbst waren. Subjekt und Objekt sind identisch. Der absolute Geist hat jede Abhängigkeit von etwas Fremden hinweggearbeitet und ist damit absolut selbständig geworden. Das ist sicherlich der Weg, den Hegel ausdrücklich gehen wollte. </w:t>
      </w:r>
    </w:p>
    <w:p>
      <w:pPr>
        <w:pStyle w:val="Formatvorlage1"/>
        <w:rPr>
          <w:szCs w:val="28"/>
        </w:rPr>
      </w:pPr>
      <w:r>
        <w:rPr>
          <w:szCs w:val="28"/>
        </w:rPr>
        <w:t xml:space="preserve">- Der zweite Pfad verläuft wie bei Adorno in Richtung auf die Achtung des Nicht-Identischen: Dass für das Selbstbewusstsein ein anderes Selbstbewusstsein da ist, kann ja auch heißen, zwei wirklich </w:t>
      </w:r>
      <w:r>
        <w:rPr>
          <w:i/>
          <w:szCs w:val="28"/>
        </w:rPr>
        <w:t>selbständige</w:t>
      </w:r>
      <w:r>
        <w:rPr>
          <w:szCs w:val="28"/>
        </w:rPr>
        <w:t xml:space="preserve"> Subjekte stehen einander gegenüber. In meinem Kommentar folge ich dem zweiten Weg. Er setzt  bei „Herr und Knecht“ also eine Interraktionsdyade zwischen zwei selbständigen Wesen voraus. </w:t>
      </w:r>
    </w:p>
    <w:p>
      <w:pPr>
        <w:pStyle w:val="Formatvorlage1"/>
        <w:rPr>
          <w:szCs w:val="28"/>
        </w:rPr>
      </w:pPr>
      <w:r>
        <w:rPr>
          <w:szCs w:val="28"/>
        </w:rPr>
      </w:r>
    </w:p>
    <w:p>
      <w:pPr>
        <w:pStyle w:val="Formatvorlage1"/>
        <w:rPr>
          <w:szCs w:val="28"/>
        </w:rPr>
      </w:pPr>
      <w:r>
        <w:rPr>
          <w:szCs w:val="28"/>
        </w:rPr>
        <w:t xml:space="preserve">Die syntaktische Struktur dieser Dyade beschreibt Hegel als „doppelten Doppelsinn“. Es handelt sich dabei um eine dialektische Argumentationsfigur, die dieser Stufe der „Phänomenologie des Geistes“ angemessen ist. </w:t>
      </w:r>
    </w:p>
    <w:p>
      <w:pPr>
        <w:pStyle w:val="Formatvorlage1"/>
        <w:rPr>
          <w:szCs w:val="28"/>
        </w:rPr>
      </w:pPr>
      <w:r>
        <w:rPr>
          <w:i/>
          <w:szCs w:val="28"/>
        </w:rPr>
        <w:t xml:space="preserve">1. Doppelsinn: </w:t>
      </w:r>
      <w:r>
        <w:rPr>
          <w:szCs w:val="28"/>
        </w:rPr>
        <w:t xml:space="preserve">Das erste Selbstbewusstsein – nennen wir es im Einklang mit der Darstellung einschlägiger soziologischer Interaktionsdyaden </w:t>
      </w:r>
      <w:r>
        <w:rPr>
          <w:i/>
          <w:szCs w:val="28"/>
        </w:rPr>
        <w:t>Ego</w:t>
      </w:r>
      <w:r>
        <w:rPr>
          <w:szCs w:val="28"/>
        </w:rPr>
        <w:t xml:space="preserve"> – ist völlig außer sich geraten. „Es hat sich selbst verloren“ (PhG 141). Denn es begegnet sich als </w:t>
      </w:r>
      <w:r>
        <w:rPr>
          <w:i/>
          <w:szCs w:val="28"/>
        </w:rPr>
        <w:t xml:space="preserve">alter Ego </w:t>
      </w:r>
      <w:r>
        <w:rPr>
          <w:szCs w:val="28"/>
        </w:rPr>
        <w:t>(</w:t>
      </w:r>
      <w:r>
        <w:rPr>
          <w:i/>
          <w:szCs w:val="28"/>
        </w:rPr>
        <w:t>Alter</w:t>
      </w:r>
      <w:r>
        <w:rPr>
          <w:szCs w:val="28"/>
        </w:rPr>
        <w:t xml:space="preserve">); es findet </w:t>
      </w:r>
      <w:r>
        <w:rPr>
          <w:i/>
          <w:szCs w:val="28"/>
        </w:rPr>
        <w:t>sich</w:t>
      </w:r>
      <w:r>
        <w:rPr>
          <w:szCs w:val="28"/>
        </w:rPr>
        <w:t xml:space="preserve"> „als ein </w:t>
      </w:r>
      <w:r>
        <w:rPr>
          <w:i/>
          <w:szCs w:val="28"/>
        </w:rPr>
        <w:t xml:space="preserve">anderes </w:t>
      </w:r>
      <w:r>
        <w:rPr>
          <w:szCs w:val="28"/>
        </w:rPr>
        <w:t xml:space="preserve">Wesen“ vor (ebd.). D.h.: </w:t>
      </w:r>
      <w:r>
        <w:rPr>
          <w:i/>
          <w:szCs w:val="28"/>
        </w:rPr>
        <w:t xml:space="preserve">Alter </w:t>
      </w:r>
      <w:r>
        <w:rPr>
          <w:szCs w:val="28"/>
        </w:rPr>
        <w:t>ist dem ersten Selbstbewusstsein (</w:t>
      </w:r>
      <w:r>
        <w:rPr>
          <w:i/>
          <w:szCs w:val="28"/>
        </w:rPr>
        <w:t>Ego</w:t>
      </w:r>
      <w:r>
        <w:rPr>
          <w:szCs w:val="28"/>
        </w:rPr>
        <w:t xml:space="preserve">) nicht völlig fremd, sondern </w:t>
      </w:r>
      <w:r>
        <w:rPr>
          <w:i/>
          <w:szCs w:val="28"/>
        </w:rPr>
        <w:t xml:space="preserve">Ego </w:t>
      </w:r>
      <w:r>
        <w:rPr>
          <w:szCs w:val="28"/>
        </w:rPr>
        <w:t xml:space="preserve">stößt auf ein anderes Wesen, an dem es sein eigenes Wesensmerkmal der Selbständigkeit ablesen kann. Der erste Doppelsinn besteht also darin, dass das Selbstbewusstsein (a1) sich von sich entfremdet hat und zugleich (b1) sich selbst in einem </w:t>
      </w:r>
      <w:r>
        <w:rPr>
          <w:i/>
          <w:szCs w:val="28"/>
        </w:rPr>
        <w:t xml:space="preserve">selbständigen Anderssein </w:t>
      </w:r>
      <w:r>
        <w:rPr>
          <w:szCs w:val="28"/>
        </w:rPr>
        <w:t xml:space="preserve">erfährt. Ego spiegelt sich aus einem anderen, eigensinnig bleibenden Selbstbewusstsein heraus und gelangt dadurch überhaupt erst zu seinem Fürsichsein, zu seinem Wissen um sich. Über die Erfahrung der Selbständigkeit des getrennten anderen Subjekts erfährt und bildet </w:t>
      </w:r>
      <w:r>
        <w:rPr>
          <w:i/>
          <w:szCs w:val="28"/>
        </w:rPr>
        <w:t xml:space="preserve">Ego </w:t>
      </w:r>
      <w:r>
        <w:rPr>
          <w:szCs w:val="28"/>
        </w:rPr>
        <w:t xml:space="preserve">seine eigene. Den logischen Kern des ersten Doppelsinns macht also der </w:t>
      </w:r>
      <w:r>
        <w:rPr>
          <w:i/>
          <w:szCs w:val="28"/>
        </w:rPr>
        <w:t xml:space="preserve">Unterschied </w:t>
      </w:r>
      <w:r>
        <w:rPr>
          <w:szCs w:val="28"/>
        </w:rPr>
        <w:t xml:space="preserve">(wenn nicht </w:t>
      </w:r>
      <w:r>
        <w:rPr>
          <w:i/>
          <w:szCs w:val="28"/>
        </w:rPr>
        <w:t>Gegensatz</w:t>
      </w:r>
      <w:r>
        <w:rPr>
          <w:szCs w:val="28"/>
        </w:rPr>
        <w:t xml:space="preserve">) zwischen Ego und Alter aus. </w:t>
      </w:r>
    </w:p>
    <w:p>
      <w:pPr>
        <w:pStyle w:val="Formatvorlage1"/>
        <w:rPr>
          <w:szCs w:val="28"/>
        </w:rPr>
      </w:pPr>
      <w:r>
        <w:rPr>
          <w:i/>
          <w:szCs w:val="28"/>
        </w:rPr>
        <w:t xml:space="preserve">2. Doppelsinn: </w:t>
      </w:r>
      <w:r>
        <w:rPr>
          <w:szCs w:val="28"/>
        </w:rPr>
        <w:t xml:space="preserve">Ein zweiter Doppelsinn ergibt sich mit der Aufhebung des ersten. Der Schwerpunkt liegt nun also auf der Aufhebung des Unterschiedes bzw. des Gegensatzes zwischen den beiden Subjekten. Das heißt: Um seiner als des Wesens, als genuin selbständiges Subjekt gewiss zu werden, macht sich </w:t>
      </w:r>
      <w:r>
        <w:rPr>
          <w:i/>
          <w:szCs w:val="28"/>
        </w:rPr>
        <w:t xml:space="preserve">Ego </w:t>
      </w:r>
      <w:r>
        <w:rPr>
          <w:szCs w:val="28"/>
        </w:rPr>
        <w:t>(a2) daran, „</w:t>
      </w:r>
      <w:r>
        <w:rPr>
          <w:i/>
          <w:szCs w:val="28"/>
        </w:rPr>
        <w:t xml:space="preserve">das andere </w:t>
      </w:r>
      <w:r>
        <w:rPr>
          <w:szCs w:val="28"/>
        </w:rPr>
        <w:t xml:space="preserve">selbständige Wesen aufzuheben, um dadurch </w:t>
      </w:r>
      <w:r>
        <w:rPr>
          <w:i/>
          <w:szCs w:val="28"/>
        </w:rPr>
        <w:t xml:space="preserve">seiner </w:t>
      </w:r>
      <w:r>
        <w:rPr>
          <w:szCs w:val="28"/>
        </w:rPr>
        <w:t xml:space="preserve">als des Wesens gewiss zu werden“ (PhG 141 f.). Der eigenen Autonomie wird </w:t>
      </w:r>
      <w:r>
        <w:rPr>
          <w:i/>
          <w:szCs w:val="28"/>
        </w:rPr>
        <w:t xml:space="preserve">Ego </w:t>
      </w:r>
      <w:r>
        <w:rPr>
          <w:szCs w:val="28"/>
        </w:rPr>
        <w:t xml:space="preserve">nur in der Auseinandersetzung mit der Autonomie von </w:t>
      </w:r>
      <w:r>
        <w:rPr>
          <w:i/>
          <w:szCs w:val="28"/>
        </w:rPr>
        <w:t xml:space="preserve">Alter </w:t>
      </w:r>
      <w:r>
        <w:rPr>
          <w:szCs w:val="28"/>
        </w:rPr>
        <w:t xml:space="preserve">bewusst. Durch die Beziehung auf ein anderes selbständiges Wesen bezieht sich Ego auf sich und negiert damit das andere Selbstbewusstsein. Damit, sagt Hegel, macht sich </w:t>
      </w:r>
      <w:r>
        <w:rPr>
          <w:i/>
          <w:szCs w:val="28"/>
        </w:rPr>
        <w:t xml:space="preserve">Ego </w:t>
      </w:r>
      <w:r>
        <w:rPr>
          <w:szCs w:val="28"/>
        </w:rPr>
        <w:t>(b2) jedoch daran, „</w:t>
      </w:r>
      <w:r>
        <w:rPr>
          <w:i/>
          <w:szCs w:val="28"/>
        </w:rPr>
        <w:t xml:space="preserve">sich selbst </w:t>
      </w:r>
      <w:r>
        <w:rPr>
          <w:szCs w:val="28"/>
        </w:rPr>
        <w:t xml:space="preserve">aufzuheben; denn dies andere ist es selbst“ (PhG 142). Das ist eine schwierige Passage: Wie schon gesagt: Dass </w:t>
      </w:r>
      <w:r>
        <w:rPr>
          <w:i/>
          <w:szCs w:val="28"/>
        </w:rPr>
        <w:t xml:space="preserve">Ego </w:t>
      </w:r>
      <w:r>
        <w:rPr>
          <w:szCs w:val="28"/>
        </w:rPr>
        <w:t xml:space="preserve">das andere Selbstbewusstsein selbst sei, lese ich ausdrücklich </w:t>
      </w:r>
      <w:r>
        <w:rPr>
          <w:i/>
          <w:szCs w:val="28"/>
        </w:rPr>
        <w:t xml:space="preserve">nicht </w:t>
      </w:r>
      <w:r>
        <w:rPr>
          <w:szCs w:val="28"/>
        </w:rPr>
        <w:t xml:space="preserve">identitätsphilosophisch! Die beiden Subjekte sind nicht identisch! Der Punkt (a2) des zweiten Doppelsinns kann nach meiner Auffassung dann nur so verstanden werden, dass zum Selbständigwerden von </w:t>
      </w:r>
      <w:r>
        <w:rPr>
          <w:i/>
          <w:szCs w:val="28"/>
        </w:rPr>
        <w:t xml:space="preserve">Ego </w:t>
      </w:r>
      <w:r>
        <w:rPr>
          <w:szCs w:val="28"/>
        </w:rPr>
        <w:t xml:space="preserve">gehört, dass es seine Autonomie auch </w:t>
      </w:r>
      <w:r>
        <w:rPr>
          <w:i/>
          <w:szCs w:val="28"/>
        </w:rPr>
        <w:t>gegenüber</w:t>
      </w:r>
      <w:r>
        <w:rPr>
          <w:szCs w:val="28"/>
        </w:rPr>
        <w:t xml:space="preserve"> Alter bewahrt. Insofern wird das andere selbständig Wesen „aufgehoben“ (bestätigt und negiert zugleich!). Den Punkt (b2) des zweiten Doppelsinns verstehe ich so, dass </w:t>
      </w:r>
      <w:r>
        <w:rPr>
          <w:i/>
          <w:szCs w:val="28"/>
        </w:rPr>
        <w:t xml:space="preserve">Ego </w:t>
      </w:r>
      <w:r>
        <w:rPr>
          <w:szCs w:val="28"/>
        </w:rPr>
        <w:t xml:space="preserve">im selbständigen Handeln des anderen Subjekts seiner eigenen Kompetenz der Reflexion innewird. </w:t>
      </w:r>
      <w:r>
        <w:rPr>
          <w:i/>
          <w:szCs w:val="28"/>
        </w:rPr>
        <w:t>Ego</w:t>
      </w:r>
      <w:r>
        <w:rPr>
          <w:szCs w:val="28"/>
        </w:rPr>
        <w:t xml:space="preserve"> ist demnach nicht in dem Sinne „dies andere selbst“, dass er mit </w:t>
      </w:r>
      <w:r>
        <w:rPr>
          <w:i/>
          <w:szCs w:val="28"/>
        </w:rPr>
        <w:t>Alter</w:t>
      </w:r>
      <w:r>
        <w:rPr>
          <w:szCs w:val="28"/>
        </w:rPr>
        <w:t xml:space="preserve"> identisch wäre, sondern </w:t>
      </w:r>
      <w:r>
        <w:rPr>
          <w:i/>
          <w:szCs w:val="28"/>
        </w:rPr>
        <w:t xml:space="preserve">Alter </w:t>
      </w:r>
      <w:r>
        <w:rPr>
          <w:szCs w:val="28"/>
        </w:rPr>
        <w:t xml:space="preserve">nimmt die </w:t>
      </w:r>
      <w:r>
        <w:rPr>
          <w:i/>
          <w:szCs w:val="28"/>
        </w:rPr>
        <w:t>gleiche</w:t>
      </w:r>
      <w:r>
        <w:rPr>
          <w:szCs w:val="28"/>
        </w:rPr>
        <w:t xml:space="preserve"> Kompetenz der Reflexion in Anspruch wie </w:t>
      </w:r>
      <w:r>
        <w:rPr>
          <w:i/>
          <w:szCs w:val="28"/>
        </w:rPr>
        <w:t>Ego</w:t>
      </w:r>
      <w:r>
        <w:rPr>
          <w:szCs w:val="28"/>
        </w:rPr>
        <w:t xml:space="preserve">. Ego wird seiner Selbständigkeit immer auch in Abgrenzung gegen die </w:t>
      </w:r>
      <w:r>
        <w:rPr>
          <w:i/>
          <w:szCs w:val="28"/>
        </w:rPr>
        <w:t>Autonomie</w:t>
      </w:r>
      <w:r>
        <w:rPr>
          <w:szCs w:val="28"/>
        </w:rPr>
        <w:t xml:space="preserve"> eines anderen Subjekts inne. Beide sind autonome, der Reflexion fähige Subjekte und bedürfen dennoch der Unterstützung ihrer Selbständigkeit durch selbständige andere. Daraus folgt: Ein Subjekt wird nicht deswegen durch das andere „aufgehoben“, weil es vom diesem durch Beeinträchtigung seiner Selbständigkeit „negiert“ würde. Im Gegenteil: Das eine Selbstbewusstsein „gibt das andere Selbstbewusstsein ihm wieder ebenso zurück“, es „entlässt also das andere wieder frei“ (PhG 142). Das heißt: </w:t>
      </w:r>
      <w:r>
        <w:rPr>
          <w:i/>
          <w:szCs w:val="28"/>
        </w:rPr>
        <w:t xml:space="preserve">Ego </w:t>
      </w:r>
      <w:r>
        <w:rPr>
          <w:szCs w:val="28"/>
        </w:rPr>
        <w:t xml:space="preserve">bekräftigt die Selbständigkeit von </w:t>
      </w:r>
      <w:r>
        <w:rPr>
          <w:i/>
          <w:szCs w:val="28"/>
        </w:rPr>
        <w:t xml:space="preserve">Alter. Alter </w:t>
      </w:r>
      <w:r>
        <w:rPr>
          <w:szCs w:val="28"/>
        </w:rPr>
        <w:t xml:space="preserve">steht </w:t>
      </w:r>
      <w:r>
        <w:rPr>
          <w:i/>
          <w:szCs w:val="28"/>
        </w:rPr>
        <w:t xml:space="preserve">Ego </w:t>
      </w:r>
      <w:r>
        <w:rPr>
          <w:szCs w:val="28"/>
        </w:rPr>
        <w:t>als freigelassenes Wesen, als gerade wegen seiner Selbständigkeit relevantes Wesen gegenüber! Damit ist es nicht mit ihm identisch!</w:t>
      </w:r>
    </w:p>
    <w:p>
      <w:pPr>
        <w:pStyle w:val="Formatvorlage1"/>
        <w:rPr>
          <w:szCs w:val="28"/>
        </w:rPr>
      </w:pPr>
      <w:r>
        <w:rPr>
          <w:szCs w:val="28"/>
        </w:rPr>
        <w:t xml:space="preserve">Dass eine nicht in den absoluten Idealismus und die Identitätsphilosophie ausmündende Deutung dem Text Hegels nicht oktroyiert werden muss, kann man daran ablesen, dass Hegel die genuine Selbständigkeit </w:t>
      </w:r>
      <w:r>
        <w:rPr>
          <w:i/>
          <w:szCs w:val="28"/>
        </w:rPr>
        <w:t>beider</w:t>
      </w:r>
      <w:r>
        <w:rPr>
          <w:szCs w:val="28"/>
        </w:rPr>
        <w:t xml:space="preserve"> Subjekte immer wieder selbst hervorhebt. Besonders deutlich wird dies anhand des </w:t>
      </w:r>
      <w:r>
        <w:rPr>
          <w:i/>
          <w:szCs w:val="28"/>
        </w:rPr>
        <w:t xml:space="preserve">doppelten </w:t>
      </w:r>
      <w:r>
        <w:rPr>
          <w:szCs w:val="28"/>
        </w:rPr>
        <w:t>Doppelsinns als Grundmuster der Beziehung zwischen den beiden Subjekten: Der einfache Begriff „Doppelsinn“ bezieht sich auf die Gegenläufigkeit der Punkte (a1) und (b1) im Verhältnis zu den Motiven (a2) und (b2). Diese Darstellung wird jedoch vorwiegend von der Perspektive des einen Subjekts (</w:t>
      </w:r>
      <w:r>
        <w:rPr>
          <w:i/>
          <w:szCs w:val="28"/>
        </w:rPr>
        <w:t>Ego</w:t>
      </w:r>
      <w:r>
        <w:rPr>
          <w:szCs w:val="28"/>
        </w:rPr>
        <w:t xml:space="preserve">) ausgehend entworfen. „Diese Bewegung des Selbstbewusstseins in der Beziehung auf ein anderes Selbstbewusstsein ist aber auf diese Weise vorgestellt worden als </w:t>
      </w:r>
      <w:r>
        <w:rPr>
          <w:i/>
          <w:szCs w:val="28"/>
        </w:rPr>
        <w:t xml:space="preserve">das Tun des Einen“ </w:t>
      </w:r>
      <w:r>
        <w:rPr>
          <w:szCs w:val="28"/>
        </w:rPr>
        <w:t xml:space="preserve">(PhG 142). Das Modell der Interaktion wird also zuerst mit </w:t>
      </w:r>
      <w:r>
        <w:rPr>
          <w:i/>
          <w:szCs w:val="28"/>
        </w:rPr>
        <w:t xml:space="preserve">Ego </w:t>
      </w:r>
      <w:r>
        <w:rPr>
          <w:szCs w:val="28"/>
        </w:rPr>
        <w:t xml:space="preserve">als Fokus entworfen und macht den ersten Doppelsinn deutlich. Aber </w:t>
      </w:r>
      <w:r>
        <w:rPr>
          <w:i/>
          <w:szCs w:val="28"/>
        </w:rPr>
        <w:t xml:space="preserve">Alter </w:t>
      </w:r>
      <w:r>
        <w:rPr>
          <w:szCs w:val="28"/>
        </w:rPr>
        <w:t xml:space="preserve">stellt ein ebenso selbständiges Subjekt mit der nämlichen Kompetenz zur Reflexion wie </w:t>
      </w:r>
      <w:r>
        <w:rPr>
          <w:i/>
          <w:szCs w:val="28"/>
        </w:rPr>
        <w:t xml:space="preserve">Ego </w:t>
      </w:r>
      <w:r>
        <w:rPr>
          <w:szCs w:val="28"/>
        </w:rPr>
        <w:t>dar</w:t>
      </w:r>
      <w:r>
        <w:rPr>
          <w:i/>
          <w:szCs w:val="28"/>
        </w:rPr>
        <w:t xml:space="preserve">. </w:t>
      </w:r>
      <w:r>
        <w:rPr>
          <w:szCs w:val="28"/>
        </w:rPr>
        <w:t xml:space="preserve">Mithin hat „dieses Tun des Einen … selbst die gedoppelte Bedeutung, ebenso wohl </w:t>
      </w:r>
      <w:r>
        <w:rPr>
          <w:i/>
          <w:szCs w:val="28"/>
        </w:rPr>
        <w:t xml:space="preserve">sein Tun, </w:t>
      </w:r>
      <w:r>
        <w:rPr>
          <w:szCs w:val="28"/>
        </w:rPr>
        <w:t xml:space="preserve">als </w:t>
      </w:r>
      <w:r>
        <w:rPr>
          <w:i/>
          <w:szCs w:val="28"/>
        </w:rPr>
        <w:t>das</w:t>
      </w:r>
      <w:r>
        <w:rPr>
          <w:szCs w:val="28"/>
        </w:rPr>
        <w:t xml:space="preserve"> </w:t>
      </w:r>
      <w:r>
        <w:rPr>
          <w:i/>
          <w:szCs w:val="28"/>
        </w:rPr>
        <w:t xml:space="preserve">Tun des Anderen </w:t>
      </w:r>
      <w:r>
        <w:rPr>
          <w:szCs w:val="28"/>
        </w:rPr>
        <w:t xml:space="preserve">zu sein“ (ebd.) Der Gegenüber ist genauso selbständig. Es handelt sich dabei nicht – wie auf vorhergehenden Stufen der Bewusstseinsentwicklung in der „Phänomenologie“ – um ein einfaches </w:t>
      </w:r>
      <w:r>
        <w:rPr>
          <w:i/>
          <w:szCs w:val="28"/>
        </w:rPr>
        <w:t>Objekt</w:t>
      </w:r>
      <w:r>
        <w:rPr>
          <w:szCs w:val="28"/>
        </w:rPr>
        <w:t xml:space="preserve"> der Begierde, sondern um ein selbständiges anderes </w:t>
      </w:r>
      <w:r>
        <w:rPr>
          <w:i/>
          <w:szCs w:val="28"/>
        </w:rPr>
        <w:t>Subjekt</w:t>
      </w:r>
      <w:r>
        <w:rPr>
          <w:szCs w:val="28"/>
        </w:rPr>
        <w:t>. Daher gilt auch, wie es Fichte ausgedrückt hat: „Das Verhältnis zwischen freien Wesen ist, Wechselwirkung durch Freiheit, keineswegs Kausalität durch mechanisch wirkende Kraft.“</w:t>
      </w:r>
      <w:r>
        <w:rPr>
          <w:rStyle w:val="FootnoteCharacters"/>
          <w:rStyle w:val="FootnoteAnchor"/>
          <w:szCs w:val="28"/>
        </w:rPr>
        <w:footnoteReference w:id="23"/>
      </w:r>
      <w:r>
        <w:rPr>
          <w:szCs w:val="28"/>
        </w:rPr>
        <w:t xml:space="preserve"> Beim „doppelten Doppelsinn“ der Beziehung zwischen Subjekten mit freiem Willen wird die gleiche Struktur der Beziehung zunächst von </w:t>
      </w:r>
      <w:r>
        <w:rPr>
          <w:i/>
          <w:szCs w:val="28"/>
        </w:rPr>
        <w:t>Ego</w:t>
      </w:r>
      <w:r>
        <w:rPr>
          <w:szCs w:val="28"/>
        </w:rPr>
        <w:t xml:space="preserve">, dann von der anderen Seite her, also mit </w:t>
      </w:r>
      <w:r>
        <w:rPr>
          <w:i/>
          <w:szCs w:val="28"/>
        </w:rPr>
        <w:t xml:space="preserve">Alter </w:t>
      </w:r>
      <w:r>
        <w:rPr>
          <w:szCs w:val="28"/>
        </w:rPr>
        <w:t xml:space="preserve">als Fokus entwickelt. Damit ergibt sich der zweite Doppelsinn mit der Konstellation (aI+bI) im Verhältnis zu (aII+bII). Es handelt sich mithin um die von </w:t>
      </w:r>
      <w:r>
        <w:rPr>
          <w:i/>
          <w:szCs w:val="28"/>
        </w:rPr>
        <w:t xml:space="preserve">Alter </w:t>
      </w:r>
      <w:r>
        <w:rPr>
          <w:szCs w:val="28"/>
        </w:rPr>
        <w:t xml:space="preserve">ausgehende Perspektive auf das Verhältnis der beiden selbständigen Subjekte. Die beiden Perspektiven werden offensichtlich nicht ineinander aufgelöst, sie unterscheiden sich und </w:t>
      </w:r>
      <w:r>
        <w:rPr>
          <w:i/>
          <w:szCs w:val="28"/>
        </w:rPr>
        <w:t>Ego</w:t>
      </w:r>
      <w:r>
        <w:rPr>
          <w:szCs w:val="28"/>
        </w:rPr>
        <w:t xml:space="preserve"> muss dabei keineswegs mit </w:t>
      </w:r>
      <w:r>
        <w:rPr>
          <w:i/>
          <w:szCs w:val="28"/>
        </w:rPr>
        <w:t xml:space="preserve">Alter </w:t>
      </w:r>
      <w:r>
        <w:rPr>
          <w:szCs w:val="28"/>
        </w:rPr>
        <w:t xml:space="preserve">identifiziert werden. </w:t>
      </w:r>
    </w:p>
    <w:p>
      <w:pPr>
        <w:pStyle w:val="Formatvorlage1"/>
        <w:rPr>
          <w:szCs w:val="28"/>
        </w:rPr>
      </w:pPr>
      <w:r>
        <w:rPr>
          <w:szCs w:val="28"/>
        </w:rPr>
      </w:r>
    </w:p>
    <w:p>
      <w:pPr>
        <w:pStyle w:val="Formatvorlage1"/>
        <w:rPr/>
      </w:pPr>
      <w:r>
        <w:rPr/>
        <w:t xml:space="preserve">Es wäre etwas voreilig, zu sagen, dieser merkwürdige „doppelte Doppelsinn“ stelle eine hegelianische Caprice dar und sei nur was für ebenso merkwürdige Leute, denen es Spaß macht, sich auf die überflüssigen Verwicklungen eines hoch gestochenen philosophischen Jargons einzulassen. Was Hegel mit diesem „doppelten Doppelsinn“ versucht und anfängt, führt in das Zentrum der Analyse des Selbstbewusstseins, das jede(r) von uns bei seinen Lebensäußerungen in Anspruch nimmt. Wir bestehen oftmals darauf: „Ich“ und niemand sonst anderes habe dies getan und jenes unterlassen. Hegel unternimmt also einen Schritt in Richtung auf die Aufschlüsselung des für unser aller bewusstes Leben ebenso wichtigen wie selbstverständlich erscheinenden Gebrauchs des Personalpronomens „ich“ oder der Annahme, man verfüge über eine mehr oder minder starkes „Ich“. Wer „Ich“ sagt, macht zwangsläufig einen Unterschied zwischen sich und „Nicht-Ich“, wozu auch andere Personen zählen. Ohne ein Stück Wissen um sich selbst (Selbstbewusstsein) gibt es kein Wissen um Gegenstände und andere Personen. Ich wüsste nicht, dass „ich“ und sonst niemand sonst ist, der x unternimmt, könnte ich nicht diesen absoluten Unterschied zwischen mir und Anderem machen. Die Reflexion (die Einheit von Selbstbewusstsein und der Fähigkeit zur Selbstbestimmung von Handlungen) bestimmt nicht nur diese Ur-Teilung, sondern auch die Einzelheit, die Unverwechselbarkeit und Einzigartigkeit dieses bestimmten Subjekts. Aber die Reflexion ist zugleich </w:t>
      </w:r>
      <w:r>
        <w:rPr>
          <w:i/>
        </w:rPr>
        <w:t>allgemein. Jeder</w:t>
      </w:r>
      <w:r>
        <w:rPr/>
        <w:t xml:space="preserve"> bewusst lebende Mensch nimmt sie für sich in Anspruch. Dieses Verhältnis einer Einzelheit, die allgemein ist und einer Allgemeinheit, die nur durch das Verhältnis der einzelnen selbständigen Wesen wirklich und wirksam wird, bildet den Kern des doppelten Doppelsinns bei Hegel – auf dem noch nicht weiter entwickelten Darstellungsniveau einer Interaktions</w:t>
      </w:r>
      <w:r>
        <w:rPr>
          <w:i/>
        </w:rPr>
        <w:t>dyade</w:t>
      </w:r>
      <w:r>
        <w:rPr/>
        <w:t>. Beim doppelten Doppelsinn der Interaktion hat das „Tun des Einen (</w:t>
      </w:r>
      <w:r>
        <w:rPr>
          <w:i/>
        </w:rPr>
        <w:t xml:space="preserve">Egos </w:t>
      </w:r>
      <w:r>
        <w:rPr/>
        <w:t xml:space="preserve">– J.R.) die gedoppelte Bedeutung ebenso wohl </w:t>
      </w:r>
      <w:r>
        <w:rPr>
          <w:i/>
        </w:rPr>
        <w:t>sein Tun</w:t>
      </w:r>
      <w:r>
        <w:rPr/>
        <w:t xml:space="preserve">, als </w:t>
      </w:r>
      <w:r>
        <w:rPr>
          <w:i/>
        </w:rPr>
        <w:t xml:space="preserve">das Tun des Andern </w:t>
      </w:r>
      <w:r>
        <w:rPr/>
        <w:t>(</w:t>
      </w:r>
      <w:r>
        <w:rPr>
          <w:i/>
        </w:rPr>
        <w:t xml:space="preserve">Alters) </w:t>
      </w:r>
      <w:r>
        <w:rPr/>
        <w:t xml:space="preserve">zu sein; denn das andere (Selbstbewusstsein, </w:t>
      </w:r>
      <w:r>
        <w:rPr>
          <w:i/>
        </w:rPr>
        <w:t xml:space="preserve">Alter </w:t>
      </w:r>
      <w:r>
        <w:rPr/>
        <w:t xml:space="preserve">– J.R.) ist ebenso selbständig, in sich beschlossen, und es ist nichts an ihm, was nicht durch es selbst ist“ (PhG 142). Das Verhältnis von Ego und Alter als selbständiger Wesen entspricht dem Verhältnis von Subjekten als Träger der Reflexion und zur Reflexion gehört der freie Willen. Nochmals: Ego und Alter sind als selbständige Wesen grundsätzlich voneinander </w:t>
      </w:r>
      <w:r>
        <w:rPr>
          <w:i/>
        </w:rPr>
        <w:t>unterschieden</w:t>
      </w:r>
      <w:r>
        <w:rPr/>
        <w:t xml:space="preserve">, wenn sie nicht gar im idealen Fall in einem produktiven Gegensatzverhältnis zueinander stehen, das sie beide fördert und bildet. Aber zugleich sind sie in der Kompetenz, die den Unterschied zwischen ihnen macht, präziser gesagt: wodurch sie selbstbestimmt den Unterschied machen können, einander </w:t>
      </w:r>
      <w:r>
        <w:rPr>
          <w:i/>
        </w:rPr>
        <w:t>gleich</w:t>
      </w:r>
      <w:r>
        <w:rPr/>
        <w:t>. Es handelt sich um das Problem der Gleichzeitigkeit von Gegensatz (Ausschluss) und Einheit (Einschluss), die den Kern von „Dialektik“ ausmacht.</w:t>
      </w:r>
      <w:r>
        <w:rPr>
          <w:rStyle w:val="FootnoteCharacters"/>
          <w:rStyle w:val="FootnoteAnchor"/>
        </w:rPr>
        <w:footnoteReference w:id="24"/>
      </w:r>
      <w:r>
        <w:rPr/>
        <w:t xml:space="preserve"> </w:t>
      </w:r>
    </w:p>
    <w:p>
      <w:pPr>
        <w:pStyle w:val="Formatvorlage1"/>
        <w:rPr/>
      </w:pPr>
      <w:r>
        <w:rPr/>
        <w:t xml:space="preserve">Die Kompetenz der Reflexion entsteht nicht aus dem Nichts. Nur in der wechselseitigen Bestätigung des freien Willens der Subjekte kann sie sich entwickeln und bestehen. „Jedes ist dem anderen die Mitte, durch welche jedes sich mit sich selbst vermittelt und zusammenschließt“, und jedes Subjekt ist nur in dieser und durch diese Beziehung autonomes Subjekt. Nur in der vernünftigen Reziprozität als wechselseitig bestätigte Autonomie kann das Subjekt </w:t>
      </w:r>
      <w:r>
        <w:rPr>
          <w:i/>
        </w:rPr>
        <w:t>Fürchsein</w:t>
      </w:r>
      <w:r>
        <w:rPr/>
        <w:t xml:space="preserve"> (Selbständigkeit) erreichen und bewahren. Damit wird natürlich der ideale Fall, der Fall des </w:t>
      </w:r>
      <w:r>
        <w:rPr>
          <w:i/>
        </w:rPr>
        <w:t>Anundfürsichseins</w:t>
      </w:r>
      <w:r>
        <w:rPr/>
        <w:t xml:space="preserve"> auf dieser Stufe der Bewusstseinsentwicklung beschrieben. Wenn sich der freie Wille des einen nicht nur aus dem freien Willen des anderen theoretisch reflektiert, sondern diesen aktiv </w:t>
      </w:r>
      <w:r>
        <w:rPr>
          <w:i/>
        </w:rPr>
        <w:t>bestätigt</w:t>
      </w:r>
      <w:r>
        <w:rPr/>
        <w:t xml:space="preserve">, um die eigene Autonomie zu entwickeln, dann handelt es sich um einen Vorschein der entfalteten Idee der reinen Anerkennung. „Sie </w:t>
      </w:r>
      <w:r>
        <w:rPr>
          <w:i/>
        </w:rPr>
        <w:t xml:space="preserve">anerkennen </w:t>
      </w:r>
      <w:r>
        <w:rPr/>
        <w:t xml:space="preserve">sich, als </w:t>
      </w:r>
      <w:r>
        <w:rPr>
          <w:i/>
        </w:rPr>
        <w:t>gegenseitig sich anerkennend</w:t>
      </w:r>
      <w:r>
        <w:rPr/>
        <w:t xml:space="preserve">“ (PhG 143). Darin steckt ganz klar der normative Grundgedanken der bewussten wechselseitigen Bestätigung der Autonomie aller Subjekte als Bestands- und Entwicklungsbedingung der eigenen Selbständigkeit. Es zeigt sich der normative Kern des „reine(n) Begriff(s) der Anerkennung“, den ich für den allgemeinsten Maßstab nicht nur von Recht und Moral, sondern auch der Kritik an sozialer Ungleichheit – jedenfalls im Rahmen der kritischen Theorie der Gesellschaft – halte. Den strikten Gegensatz zu dieser kontrafaktischen Idee der reinen Anerkennung bildet die Wirklichkeit der nackten Gewaltverhältnisse zwischen Menschen. Das Drohpotential der Gewalt bildet den Kern eines jeden Machtverhältnisses. Dieses andere Extrem, den gewaltförmigen Gegenpol zur Idee der reinen Anerkennung, analysiert Hegel als „Kampf auf Leben und Tod“.    </w:t>
      </w:r>
    </w:p>
    <w:p>
      <w:pPr>
        <w:pStyle w:val="Formatvorlage1"/>
        <w:rPr/>
      </w:pPr>
      <w:r>
        <w:rPr/>
      </w:r>
    </w:p>
    <w:p>
      <w:pPr>
        <w:pStyle w:val="Formatvorlage1"/>
        <w:jc w:val="center"/>
        <w:rPr/>
      </w:pPr>
      <w:r>
        <w:rPr>
          <w:i/>
        </w:rPr>
        <w:t>(II) Der Kampf auf Leben und Tod.</w:t>
      </w:r>
    </w:p>
    <w:p>
      <w:pPr>
        <w:pStyle w:val="Formatvorlage1"/>
        <w:jc w:val="center"/>
        <w:rPr>
          <w:i/>
          <w:i/>
        </w:rPr>
      </w:pPr>
      <w:r>
        <w:rPr>
          <w:i/>
        </w:rPr>
      </w:r>
    </w:p>
    <w:p>
      <w:pPr>
        <w:pStyle w:val="Formatvorlage1"/>
        <w:rPr/>
      </w:pPr>
      <w:r>
        <w:rPr/>
        <w:t>Hegel hat einmal das Argument vorgebracht, in einem absoluten Sinn könne gegen Menschen kein uneingeschränkter Zwang ausgeübt werden. Dieser Gedanke hängt bei ihm von der Annahme ab, dass der freie Wille, um wirklich und wirksam zu sein, sich an äußerlichen Gegebenheiten und Bedingungen festmachen muss. „Weil das Dasein des Menschen von äußeren Gegenständen (sowie anderen Personen und sozialen Verhältnissen – J.R.) abhängig ist, so kann er an einer Seite seines Daseins gefasst werden.“</w:t>
      </w:r>
      <w:r>
        <w:rPr>
          <w:rStyle w:val="FootnoteCharacters"/>
          <w:rStyle w:val="FootnoteAnchor"/>
        </w:rPr>
        <w:footnoteReference w:id="25"/>
      </w:r>
      <w:r>
        <w:rPr/>
        <w:t xml:space="preserve"> So gesehen entsteht soziale Ungleichheit, weil die physische Existenz eines Menschen, sein äußerliches Verhalten und seine Besitztümer zweifellos „unter die Gewalt anderer gebracht“ zu bringen sind. Aber der „freie Wille kann an und für sich nicht </w:t>
      </w:r>
      <w:r>
        <w:rPr>
          <w:i/>
        </w:rPr>
        <w:t xml:space="preserve">gezwungen </w:t>
      </w:r>
      <w:r>
        <w:rPr/>
        <w:t>werden.“</w:t>
      </w:r>
      <w:r>
        <w:rPr>
          <w:rStyle w:val="FootnoteCharacters"/>
          <w:rStyle w:val="FootnoteAnchor"/>
        </w:rPr>
        <w:footnoteReference w:id="26"/>
      </w:r>
      <w:r>
        <w:rPr/>
        <w:t xml:space="preserve"> (RPh § 91). Denn im absoluten Grenzfall kann sich nach Hegel jeder von den äußerlichen Dingen, woran sein Wille geheftet ist, abkehren und gleichsam in sich zurückziehen. Aber die peinlichen Halsordnungen der Vergangenheit und die Folterungen in der Gegenwart belegen, dass auch der freie Wille gebrochen werden kann. Gewalt, Zwang und Unterdrückung bedeuten jedoch auf jeden Fall Unrecht im </w:t>
      </w:r>
      <w:r>
        <w:rPr>
          <w:i/>
        </w:rPr>
        <w:t>absoluten Gegensatz</w:t>
      </w:r>
      <w:r>
        <w:rPr/>
        <w:t xml:space="preserve"> zur Idee der reinen Anerkennung. „Diejenige Handlung, welche die Freiheit eines anderen beschränkt oder ihn nicht als freien Willen anerkennt und gelten lässt, ist widerrechtlich.“</w:t>
      </w:r>
      <w:r>
        <w:rPr>
          <w:rStyle w:val="FootnoteCharacters"/>
          <w:rStyle w:val="FootnoteAnchor"/>
        </w:rPr>
        <w:footnoteReference w:id="27"/>
      </w:r>
      <w:r>
        <w:rPr/>
        <w:t xml:space="preserve"> Diese Elementarvorstellung von Unrecht verstehe ich als den normativen Kern aller Kritik an sozialer Ungleichheit! Repression bedeutet die Unterdrückung des freien Willens von Subjekten und bildet den Ausgangspunkt aller </w:t>
      </w:r>
      <w:r>
        <w:rPr>
          <w:i/>
        </w:rPr>
        <w:t>destruktiven Gegensätze</w:t>
      </w:r>
      <w:r>
        <w:rPr/>
        <w:t xml:space="preserve"> zwischen ihnen und/oder der Verhältnisse, worin sie leben. Die Idee der reinen Anerkennung malt am Gegenpol dazu keinen Zustand spannungsloser Harmonie aus. Reine Anerkennung entwickelt sich in </w:t>
      </w:r>
      <w:r>
        <w:rPr>
          <w:i/>
        </w:rPr>
        <w:t>produktiven Gegensätze</w:t>
      </w:r>
      <w:r>
        <w:rPr/>
        <w:t xml:space="preserve">. Denn diese fördern und bilden den freien Willen und Verhältnisse, worin er sich entwickeln kann. </w:t>
      </w:r>
    </w:p>
    <w:p>
      <w:pPr>
        <w:pStyle w:val="Formatvorlage1"/>
        <w:rPr/>
      </w:pPr>
      <w:r>
        <w:rPr/>
        <w:t xml:space="preserve">In der Dyade von Herr und Knecht entwirft Hegel also den strikten Gegenpol zur Idee der reinen Anerkennung in Anlehnung an das Bild des Naturzustandes als Krieg aller gegen alle bei Hobbes. Der Krieg aller gegen alle stellt einen Kampf auf Leben und Tod dar, wobei die Rationalität der Einzelnen sich auf Strategien der Selbstbehauptung gegenüber gewaltbereiten Anderen reduziert. Die Subjekte im Naturzustand behandeln sich wechselseitig wie jedes andere Ding in der Umwelt; ihre Beziehungen sind verdinglicht. Sie behandeln einander wie sachliche Mittel für die eigenen Zwecke, also „in der Weise gemeiner Gegenstände“ (PhG 143). Ihr Verhältnis verschärft sich dabei zum gewaltförmigen </w:t>
      </w:r>
      <w:r>
        <w:rPr>
          <w:i/>
        </w:rPr>
        <w:t>Antagonismus</w:t>
      </w:r>
      <w:r>
        <w:rPr/>
        <w:t xml:space="preserve">, eben zum Kampf auf Leben und Tod. Bei ihren Strategien der blanken Selbstbehauptung wollen beide Subjekte nach Hegel ihre Selbständigkeit dadurch in einem </w:t>
      </w:r>
      <w:r>
        <w:rPr>
          <w:i/>
        </w:rPr>
        <w:t xml:space="preserve">destruktiven Gegensatz </w:t>
      </w:r>
      <w:r>
        <w:rPr/>
        <w:t xml:space="preserve">behaupten, dass sie demonstrieren, „an kein bestimmtes Dasein geknüpft“ zu sein. Im Extremfall ist </w:t>
      </w:r>
      <w:r>
        <w:rPr>
          <w:i/>
        </w:rPr>
        <w:t>Ego</w:t>
      </w:r>
      <w:r>
        <w:rPr/>
        <w:t xml:space="preserve"> im Verhältnis zu </w:t>
      </w:r>
      <w:r>
        <w:rPr>
          <w:i/>
        </w:rPr>
        <w:t xml:space="preserve">Alter </w:t>
      </w:r>
      <w:r>
        <w:rPr/>
        <w:t xml:space="preserve">sogar bereit, sein Existenz völlig aufs Spiel zu setzen, also sogar „zu zeigen … nicht an das Leben geknüpft zu sein“ (PhG 144). Wenn auch </w:t>
      </w:r>
      <w:r>
        <w:rPr>
          <w:i/>
        </w:rPr>
        <w:t xml:space="preserve">Alter </w:t>
      </w:r>
      <w:r>
        <w:rPr/>
        <w:t>gleichzeitig unter „Daransetzen des eigenen Lebens“ vorgeht, dann entsteht der Kampf auf Leben und Tod als existentielle Extremform des destruktiven Gegensatzes zwischen den beiden Subjekten. Ihre Strategien blanker Selbstbehauptung münden in die nackte Gewalt aus. Geschichtlich betrachtet klingt diese Darstellung nicht nur nach Thomas Hobbes, sondern vielleicht auch nach dem Selbstverständnis von Feudalherren, die einen tödlichen Zweikampf als heroische Probe ihrer Ehre in der Adelskultur ausfechten.</w:t>
      </w:r>
    </w:p>
    <w:p>
      <w:pPr>
        <w:pStyle w:val="Formatvorlage1"/>
        <w:rPr/>
      </w:pPr>
      <w:r>
        <w:rPr/>
      </w:r>
    </w:p>
    <w:p>
      <w:pPr>
        <w:pStyle w:val="Formatvorlage1"/>
        <w:ind w:left="708" w:hanging="0"/>
        <w:rPr/>
      </w:pPr>
      <w:r>
        <w:rPr/>
        <w:t>„</w:t>
      </w:r>
      <w:r>
        <w:rPr/>
        <w:t xml:space="preserve">Das Verhältnis beider Selbstbewusstseine ist also so bestimmt, dass sie sich selbst und einander durch den Kampf auf Leben und Tod </w:t>
      </w:r>
      <w:r>
        <w:rPr>
          <w:i/>
        </w:rPr>
        <w:t xml:space="preserve">bewähren. </w:t>
      </w:r>
      <w:r>
        <w:rPr/>
        <w:t xml:space="preserve">– Sie müssen in diesen Kampf gehen, denn sie müssen die Gewissheit ihrer selbst, </w:t>
      </w:r>
      <w:r>
        <w:rPr>
          <w:i/>
        </w:rPr>
        <w:t xml:space="preserve">für sich zu sein </w:t>
      </w:r>
      <w:r>
        <w:rPr/>
        <w:t xml:space="preserve">(wirklich selbstständig zu sein – J.R.), zur Wahrheit an dem anderen und an ihnen selbst erheben“ (PhG 144). </w:t>
      </w:r>
    </w:p>
    <w:p>
      <w:pPr>
        <w:pStyle w:val="Formatvorlage1"/>
        <w:rPr/>
      </w:pPr>
      <w:r>
        <w:rPr/>
      </w:r>
    </w:p>
    <w:p>
      <w:pPr>
        <w:pStyle w:val="Formatvorlage1"/>
        <w:rPr/>
      </w:pPr>
      <w:r>
        <w:rPr/>
        <w:t xml:space="preserve">Sie werden in diesem Extremfall ihrer eigenen Selbstständigkeit dadurch gewiss, dass sie die Autonomie eines seinerseits selbständigen anderen Subjekts „negieren“ – jetzt im Sinne von „zunichte machen.“ Und sie müssen bei diesem Fall des rein destruktiven Gegensatzes wie die feudalen Zweikämpfer ihr Leben dransetzen; denn nur dadurch beweisen sie sich ihre uneingeschränkte Autonomie als Unabhängigkeit von jeder </w:t>
      </w:r>
      <w:r>
        <w:rPr>
          <w:i/>
        </w:rPr>
        <w:t>Heteronomie</w:t>
      </w:r>
      <w:r>
        <w:rPr/>
        <w:t xml:space="preserve">, von jeder Widerständigkeit eines unkontrollierbaren Andersseins – hier in der Form eines seinerseits Selbständigkeit behauptenden Subjekts. Doch aus dem schranken- und normlosen Kampf auf Leben und Tod kann nach Hegel nichts als die „abstrakte Negation“ herauskommen. Der Widerpart wird im buchstäblichen Sinne vernichtet. Wenn jedoch die Anerkennung durch </w:t>
      </w:r>
      <w:r>
        <w:rPr>
          <w:i/>
        </w:rPr>
        <w:t xml:space="preserve">Alter </w:t>
      </w:r>
      <w:r>
        <w:rPr/>
        <w:t xml:space="preserve">eine wesentliche Bedingung der Entwicklung der Selbständigkeit, des freien Willens von </w:t>
      </w:r>
      <w:r>
        <w:rPr>
          <w:i/>
        </w:rPr>
        <w:t xml:space="preserve">Ego </w:t>
      </w:r>
      <w:r>
        <w:rPr/>
        <w:t xml:space="preserve">darstellt, dann wird haargenau jener Doppelsinn des Verbums „aufheben“ bei Hegel verfehlt, der inzwischen fast schon sprichwörtlich ist: nichtig werden (machen) und bewahren zugleich. Vernichtung bedeutet für Hegel in der Tat „die abstrakte Negation, nicht die Negation des Bewusstseins, welches so </w:t>
      </w:r>
      <w:r>
        <w:rPr>
          <w:i/>
        </w:rPr>
        <w:t xml:space="preserve">aufhebt, </w:t>
      </w:r>
      <w:r>
        <w:rPr/>
        <w:t xml:space="preserve">dass es das Aufgehobene </w:t>
      </w:r>
      <w:r>
        <w:rPr>
          <w:i/>
        </w:rPr>
        <w:t xml:space="preserve">aufbewahrt </w:t>
      </w:r>
      <w:r>
        <w:rPr/>
        <w:t xml:space="preserve">und </w:t>
      </w:r>
      <w:r>
        <w:rPr>
          <w:i/>
        </w:rPr>
        <w:t xml:space="preserve">erhält, </w:t>
      </w:r>
      <w:r>
        <w:rPr/>
        <w:t>und hiermit sein</w:t>
      </w:r>
      <w:r>
        <w:rPr>
          <w:i/>
        </w:rPr>
        <w:t xml:space="preserve"> </w:t>
      </w:r>
      <w:r>
        <w:rPr/>
        <w:t xml:space="preserve">Aufgehobenwerden überlebt“ (PhG 145). Das physische Überleben ist für das Subjekt als genau so wichtig wie das reine Selbstbewusstsein und der absolut selbst bestimmte Wille. Das Prinzip der Selbsterhaltung und die Reflexion muss man beide als die Hauptdimensionen bewusster Lebensäußerungen des einzelnen Subjekts ansehen. „In dieser Erfahrung wird es dem Selbstbewusstsein (gegenwärtig – J.R.), dass ihm das Leben so wesentlich als das reine Selbstbewusstsein ist“ (PhG 145). Dieses Spannungsverhältnis zwischen Selbsterhaltung und Reflexion durchzieht die Geschichte in der Form der verschiedenen historischen Erscheinungs- und Behandlungsformen der widersprüchlichen Konstellation von Nützlichkeit und Sittlichkeit. </w:t>
      </w:r>
    </w:p>
    <w:p>
      <w:pPr>
        <w:pStyle w:val="Formatvorlage1"/>
        <w:rPr/>
      </w:pPr>
      <w:r>
        <w:rPr/>
        <w:t xml:space="preserve">Geschichtlich – so könnte man sagen – spielt sich die „Bewegung der Anerkennung“ als ein ständiges Oszillieren zwischen den beiden Polen, zwischen dem  Begriff der reinen Anerkennung einerseits, dem Kampf auf Leben und Tod andererseits ab. Empirisch sind die Gesinnungen, Handlungen, Strukturen und Prozesse weit von der Utopie der reinen Anerkennung entfernt, ohne deren Spuren die gesellschaftliche Wirklichkeit in der Tat zum blanken Terrorregime herabsinkt. Leider ist die brutalste Gewalt des Einen gegen den Anderen niemals ausgeschlossen. Auch wenn das wenig trostreich ist: Einiges deutet dennoch darauf hin, dass das Verhältnis zwischen </w:t>
      </w:r>
      <w:r>
        <w:rPr>
          <w:i/>
        </w:rPr>
        <w:t xml:space="preserve">Ego </w:t>
      </w:r>
      <w:r>
        <w:rPr/>
        <w:t xml:space="preserve">und </w:t>
      </w:r>
      <w:r>
        <w:rPr>
          <w:i/>
        </w:rPr>
        <w:t xml:space="preserve">Alter </w:t>
      </w:r>
      <w:r>
        <w:rPr/>
        <w:t xml:space="preserve">nicht über längere Zeit hinweg als ein blankes Gewaltverhältnis stabilisiert werden kann, bei dem der eine den anderen physisch vernichten will. </w:t>
      </w:r>
    </w:p>
    <w:p>
      <w:pPr>
        <w:pStyle w:val="Formatvorlage1"/>
        <w:rPr/>
      </w:pPr>
      <w:r>
        <w:rPr/>
        <w:t xml:space="preserve">Die aus dem Hobbesschen Naturzustand heraus führende Bewegung der Anerkennung hängt bei Hegel von einer zentralen Annahme ab: Beim Kampf auf Leben und Tod weist ein Subjekt der Dyade dem Prinzip der Selbsterhaltung eine höhere Bedeutung zu als das andere! </w:t>
      </w:r>
      <w:r>
        <w:rPr>
          <w:i/>
        </w:rPr>
        <w:t xml:space="preserve">Alter </w:t>
      </w:r>
      <w:r>
        <w:rPr/>
        <w:t xml:space="preserve">handelt nicht unter dem Einsatz seiner gesamten physischen Existenz wie </w:t>
      </w:r>
      <w:r>
        <w:rPr>
          <w:i/>
        </w:rPr>
        <w:t>Ego</w:t>
      </w:r>
      <w:r>
        <w:rPr/>
        <w:t xml:space="preserve">. Von daher kommt es nach Hegel zu einer Polarisierung in ein „reines Selbstbewusstsein“ auf der einen Seite, sowie in ein Bewusstsein auf der anderen, welches dem ersten letztlich nachgibt. Diese zweite Selbstbewusstsein wird dadurch zu einem, „welches nicht rein für sich (absolut selbständig – J.R.), sondern für ein anderes (abhängig – J.R.)“ ist. Es bilden sich mithin „zwei entgegengesetzte Gestalten des Bewusstseins; die eine das selbständige, welchem das Fürsichsein (die Reflexion als absolute Autonomie – J.R.), die andere das unselbständige, dem das Leben oder das Sein für Anderes das Wesen (das Grundmerkmal – J.R.) ist; jenes ist der </w:t>
      </w:r>
      <w:r>
        <w:rPr>
          <w:i/>
        </w:rPr>
        <w:t xml:space="preserve">Herr, </w:t>
      </w:r>
      <w:r>
        <w:rPr/>
        <w:t xml:space="preserve">dies der </w:t>
      </w:r>
      <w:r>
        <w:rPr>
          <w:i/>
        </w:rPr>
        <w:t>Knecht</w:t>
      </w:r>
      <w:r>
        <w:rPr/>
        <w:t xml:space="preserve">“ (PhG 146). Der Knecht tritt als eine Person auf, die von einer anderen abhängig, „für ein anderes“ Subjekt ist. Er verkörpert ein „Bewusstsein in der Gestalt der </w:t>
      </w:r>
      <w:r>
        <w:rPr>
          <w:i/>
        </w:rPr>
        <w:t xml:space="preserve">Dingheit“ </w:t>
      </w:r>
      <w:r>
        <w:rPr/>
        <w:t>(PhG</w:t>
      </w:r>
      <w:r>
        <w:rPr>
          <w:i/>
        </w:rPr>
        <w:t xml:space="preserve"> </w:t>
      </w:r>
      <w:r>
        <w:rPr/>
        <w:t xml:space="preserve">145), ein bloßes Mittel für den Zweck des Herrn. </w:t>
      </w:r>
      <w:r>
        <w:rPr>
          <w:i/>
        </w:rPr>
        <w:t xml:space="preserve">Ego </w:t>
      </w:r>
      <w:r>
        <w:rPr/>
        <w:t xml:space="preserve">wird zur Erscheinungsform des „Fürsichseins“, der Selbständigkeit durch Selbstbehauptung, während </w:t>
      </w:r>
      <w:r>
        <w:rPr>
          <w:i/>
        </w:rPr>
        <w:t xml:space="preserve">Alter </w:t>
      </w:r>
      <w:r>
        <w:rPr/>
        <w:t xml:space="preserve">eher den Repräsentanten des Interesses an physischer und materieller Selbsterhaltung darstellt. Der im Kampf unterlegene Knecht erkennt die Herrengewalt an, wobei „Anerkennung“ nun asymmetrische Anerkennungsverhältnisse bedeutet: Der Knecht </w:t>
      </w:r>
      <w:r>
        <w:rPr>
          <w:i/>
        </w:rPr>
        <w:t xml:space="preserve">achtet </w:t>
      </w:r>
      <w:r>
        <w:rPr/>
        <w:t xml:space="preserve">den Herrn als Übermacht, unterwirft sich seiner Gewalt und </w:t>
      </w:r>
      <w:r>
        <w:rPr>
          <w:i/>
        </w:rPr>
        <w:t xml:space="preserve">ehrt </w:t>
      </w:r>
      <w:r>
        <w:rPr/>
        <w:t xml:space="preserve">in als Herren. Sie sind „ungleich und entgegengesetzt“ (PhG 145). Der Herr verachtet den Knecht als minderen Ranges, will ihn aber nicht länger vernichten, sondern als Mittel für seine Zwecke gebrauchen. Diese Asymmetrie verweist auf </w:t>
      </w:r>
      <w:r>
        <w:rPr>
          <w:i/>
        </w:rPr>
        <w:t xml:space="preserve">Herrschaft </w:t>
      </w:r>
      <w:r>
        <w:rPr/>
        <w:t xml:space="preserve">im Sinne Max Webers: Die Macht des Herrn stützt sich auf den Glauben an die Legitimität des Herrenstatus auf Seiten des Knechtes. Die Ungleichheitsdimensionen </w:t>
      </w:r>
      <w:r>
        <w:rPr>
          <w:i/>
        </w:rPr>
        <w:t>Macht</w:t>
      </w:r>
      <w:r>
        <w:rPr/>
        <w:t xml:space="preserve"> und </w:t>
      </w:r>
      <w:r>
        <w:rPr>
          <w:i/>
        </w:rPr>
        <w:t>Ehre</w:t>
      </w:r>
      <w:r>
        <w:rPr/>
        <w:t xml:space="preserve"> (als Status im Gefälle des Ansehens) bestimmen die Darstellung des Verhältnisses von Herr und Knecht. Die Dimension von </w:t>
      </w:r>
      <w:r>
        <w:rPr>
          <w:i/>
        </w:rPr>
        <w:t>Arbeit</w:t>
      </w:r>
      <w:r>
        <w:rPr/>
        <w:t xml:space="preserve"> und </w:t>
      </w:r>
      <w:r>
        <w:rPr>
          <w:i/>
        </w:rPr>
        <w:t xml:space="preserve">Aneignung </w:t>
      </w:r>
      <w:r>
        <w:rPr/>
        <w:t>taucht bei der Darstellung der Befreiungsbewegung des Knechtes auf.</w:t>
      </w:r>
    </w:p>
    <w:p>
      <w:pPr>
        <w:pStyle w:val="Formatvorlage1"/>
        <w:rPr/>
      </w:pPr>
      <w:r>
        <w:rPr/>
      </w:r>
    </w:p>
    <w:p>
      <w:pPr>
        <w:pStyle w:val="Formatvorlage1"/>
        <w:jc w:val="center"/>
        <w:rPr>
          <w:i/>
          <w:i/>
        </w:rPr>
      </w:pPr>
      <w:r>
        <w:rPr>
          <w:i/>
        </w:rPr>
        <w:t xml:space="preserve">(III) Die Befreiungsbewegung des Knechtes. </w:t>
      </w:r>
    </w:p>
    <w:p>
      <w:pPr>
        <w:pStyle w:val="Formatvorlage1"/>
        <w:rPr>
          <w:i/>
          <w:i/>
        </w:rPr>
      </w:pPr>
      <w:r>
        <w:rPr>
          <w:i/>
        </w:rPr>
      </w:r>
    </w:p>
    <w:p>
      <w:pPr>
        <w:pStyle w:val="Formatvorlage1"/>
        <w:rPr/>
      </w:pPr>
      <w:r>
        <w:rPr/>
        <w:t xml:space="preserve">Die Darstellung der „Bewegung der Anerkennung“ weist eine teleologische Struktur auf. Es handelt sich um einen Prozess in Richtung auf die Idee der reinen Anerkennung. Er wird als Emanzipationsprozess des Knechtes im Ausgang von der Stellung des Herrn beschrieben. Der Herr repräsentiert an sich ein freies Dasein, autonome Subjektivität (das selbständige Bewusstsein). Aber diese selbständige Existenz ist durch die Beziehung auf ein abhängiges Subjekt vermittelt. Das abhängige Subjekt, der Knecht, hängt nicht nur vom Herrn ab, er ist auch nach einer anderen Seite hin „mit selbständigen </w:t>
      </w:r>
      <w:r>
        <w:rPr>
          <w:i/>
        </w:rPr>
        <w:t>Sein</w:t>
      </w:r>
      <w:r>
        <w:rPr/>
        <w:t xml:space="preserve">“ vermittelt, nämlich an das Natursubstrat gebunden. Der Knecht ist an die „Dingheit überhaupt“ gefesselt (PhG 146). Die Interaktion des Herrn mit dem Knecht weist von daher eine Doppelstruktur auf: Er bezieht sich einerseits „auf ein </w:t>
      </w:r>
      <w:r>
        <w:rPr>
          <w:i/>
        </w:rPr>
        <w:t>Ding</w:t>
      </w:r>
      <w:r>
        <w:rPr/>
        <w:t>, als solches, (auf) den Gegenstand der Begierde“, andererseits bezieht er sich auf ein Subjekt, „dem die Dingheit das Wesentliche“ ist, auf den Knecht. Dem Knecht ist die Dingheit insofern „das Wesentliche“, dass er sich mit der Widerständigkeit der Sachverhalte draußen in der Natur auseinandersetzen muss. Er muss arbeiten. Aufgrund seiner Appropriation des Natursubstrats und/oder der Produktionsmittel bezieht sich der Herr auf den Knecht und vermittelt über die Arbeit des Knechtes auf die Dingwelt. Genauer betrachtet sieht diese Doppelstruktur so aus.</w:t>
      </w:r>
    </w:p>
    <w:p>
      <w:pPr>
        <w:pStyle w:val="Formatvorlage1"/>
        <w:rPr/>
      </w:pPr>
      <w:r>
        <w:rPr/>
      </w:r>
    </w:p>
    <w:p>
      <w:pPr>
        <w:pStyle w:val="Formatvorlage1"/>
        <w:numPr>
          <w:ilvl w:val="0"/>
          <w:numId w:val="1"/>
        </w:numPr>
        <w:rPr/>
      </w:pPr>
      <w:r>
        <w:rPr/>
        <w:t xml:space="preserve">Der Herr bezieht sich </w:t>
      </w:r>
      <w:r>
        <w:rPr>
          <w:i/>
        </w:rPr>
        <w:t xml:space="preserve">vermittelt </w:t>
      </w:r>
      <w:r>
        <w:rPr/>
        <w:t xml:space="preserve">auf den Knecht. D.h.: Vermittels seiner Verfügungsgewalt über Grund, Boden und Arbeitsmittel sowie über das „selbständige Sein“ der Dingwelt, woran sich der freie Wille fest machen muss, um wirksam zu sein, ist ihm der Knecht untertan. Die Natur (Dingwelt), die sich im Inneren des Subjekts als sein Interesse an Selbsterhaltung und Bedürfnisbefriedigung („Begierde“) geltend macht, ist für den Knecht die Kette, von der er „im Kampfe nicht abstrahieren konnte, und darum sich als unselbständig, seine Selbständigkeit in der Dingwelt zu haben, erwies“ (PhG 146). Der Herr hat die Dingwelt </w:t>
      </w:r>
      <w:r>
        <w:rPr>
          <w:i/>
        </w:rPr>
        <w:t xml:space="preserve">appropriiert </w:t>
      </w:r>
      <w:r>
        <w:rPr/>
        <w:t>und übt vermittelt über diese institutionell abgesicherte Appropriation Macht über das andere Subjekt aus, das an diese Dingwelt als Heteronomie gekoppelt ist, an dieser „sein Wesen“ hat.</w:t>
      </w:r>
    </w:p>
    <w:p>
      <w:pPr>
        <w:pStyle w:val="Formatvorlage1"/>
        <w:numPr>
          <w:ilvl w:val="0"/>
          <w:numId w:val="1"/>
        </w:numPr>
        <w:rPr/>
      </w:pPr>
      <w:r>
        <w:rPr/>
        <w:t xml:space="preserve">Zugleich bezieht sich der Herr auf die Dingwelt – jedoch vermittelt über den Knecht. Der Herr ist nicht an das Natursubstrat gebunden, sondern überlässt dem Knecht die Arbeit und appropriiert dessen Produkte und Dienstleistungen. Der Knecht steht einer ansich seienden Dingwelt unmittelbar gegenüber. Er greift in sie ein oder – wie Hegel das ausdrückt – er bezieht sich negativ (negierend) auf die Dinge und hebt sie auf. Doch das Dingliche bleibt eine selbständige Materie für ihn. Er „kann darum durch sein Negieren nicht bis zur Vernichtung mit ihm (dem Ding – J.R.) fertig werden“, das heißt „er </w:t>
      </w:r>
      <w:r>
        <w:rPr>
          <w:i/>
        </w:rPr>
        <w:t>bearbeitet</w:t>
      </w:r>
      <w:r>
        <w:rPr/>
        <w:t xml:space="preserve"> es nur.“ (PhG 146). Aufhebung bedeutet hier nicht Vernichtung, sondern der Knecht arbeitet sich an Dingen ab, die ihre Widerständigkeit gegen sein Tun beibehalten. Sein Tun ist Arbeit, die der Natur immer wieder die Lebensbedingungen abgewinnen muss. Die Mägde und Knechte sind die Träger des Arbeitsprozesses. Der Herr kann demgegenüber die Früchte der Arbeit der Abhängigen in Muße genießen. Ihm stehen die Dinge als von ihm appropriierte Produkte und Dienste der knechtischen Arbeit zur Verfügung. Die Seite der Beständigkeit und Widerständigkeit der Dingwelt überlässt er dem Knecht, der sich daran abarbeiten muss (PhG 147).</w:t>
      </w:r>
    </w:p>
    <w:p>
      <w:pPr>
        <w:pStyle w:val="Formatvorlage1"/>
        <w:rPr/>
      </w:pPr>
      <w:r>
        <w:rPr/>
        <w:t xml:space="preserve">Das im Rahmen einer Interaktionsdyade dargestellte Verhältnis von Herr und Knecht liefert das Musterbeispiel für soziale Ungleichheit als </w:t>
      </w:r>
      <w:r>
        <w:rPr>
          <w:i/>
        </w:rPr>
        <w:t xml:space="preserve">asymmetrisches </w:t>
      </w:r>
      <w:r>
        <w:rPr/>
        <w:t xml:space="preserve">Anerkennungsverhältnis: Der Herr erscheint als der eigentliche Träger des freien Willens. Es handelt sich bei ihm um ein Selbstbewusstsein, „welches durch ein anderes Bewusstsein mit sich vermittelt“ ist (PhG 146). Und „Vermittlung“ bei Anerkennungsbeziehungen setzt ja immer auch Reflexivität, die Beziehung des freien Willens auf sich selbst voraus. Diese Selbstbeziehung besteht im idealen Falle („an und für sich“) darin, dass der freie Wille des Einzelnen bestätigend und fördernd auf den freien Willen aller anderen bezieht. Auch bei asymmetrischer Anerkennung ist die Selbständigkeit von </w:t>
      </w:r>
      <w:r>
        <w:rPr>
          <w:i/>
        </w:rPr>
        <w:t xml:space="preserve">Ego </w:t>
      </w:r>
      <w:r>
        <w:rPr/>
        <w:t xml:space="preserve">daher immer auch eine Funktion der Selbständigkeit von </w:t>
      </w:r>
      <w:r>
        <w:rPr>
          <w:i/>
        </w:rPr>
        <w:t>Alter</w:t>
      </w:r>
      <w:r>
        <w:rPr/>
        <w:t xml:space="preserve">. Es handelt sich um ein Herrschaftsverhältnis, weil die in Gewalt und Drohpotentialen mit Gewalt verankerte </w:t>
      </w:r>
      <w:r>
        <w:rPr>
          <w:i/>
        </w:rPr>
        <w:t>Macht</w:t>
      </w:r>
      <w:r>
        <w:rPr/>
        <w:t xml:space="preserve"> durch den Glauben der Beherrschten an die Legitimität der Appropriation ermöglichenden Machtstellung der Herren stabilisiert wird. Es gibt bei den Mägden und Knechten selbst eine Bereitschaft zur </w:t>
      </w:r>
      <w:r>
        <w:rPr>
          <w:i/>
        </w:rPr>
        <w:t>Ehrerbietung</w:t>
      </w:r>
      <w:r>
        <w:rPr/>
        <w:t xml:space="preserve"> gegenüber dem Herrn</w:t>
      </w:r>
      <w:r>
        <w:rPr>
          <w:i/>
        </w:rPr>
        <w:t xml:space="preserve">, </w:t>
      </w:r>
      <w:r>
        <w:rPr/>
        <w:t xml:space="preserve">die nicht ausschließlich der Einschüchterung durch den Terror entstammt. </w:t>
      </w:r>
    </w:p>
    <w:p>
      <w:pPr>
        <w:pStyle w:val="Formatvorlage1"/>
        <w:rPr/>
      </w:pPr>
      <w:r>
        <w:rPr/>
        <w:t xml:space="preserve">Bei Hegel ist die Autonomie des Herrn eine Funktion der Tatsache, dass das andere Subjekt nicht „abstrakt aufgehoben“, bis zu seiner Vernichtung negiert wurde, sondern sich den äußeren Lebensnotwendigkeiten der Dingwelt sowie dem Herrn unterworfen hat. </w:t>
      </w:r>
    </w:p>
    <w:p>
      <w:pPr>
        <w:pStyle w:val="Formatvorlage1"/>
        <w:rPr/>
      </w:pPr>
      <w:r>
        <w:rPr/>
      </w:r>
    </w:p>
    <w:p>
      <w:pPr>
        <w:pStyle w:val="Formatvorlage1"/>
        <w:ind w:left="708" w:hanging="0"/>
        <w:rPr/>
      </w:pPr>
      <w:r>
        <w:rPr/>
        <w:t>„</w:t>
      </w:r>
      <w:r>
        <w:rPr/>
        <w:t>In diesen beiden Momenten wird für den Herrn sein Anerkanntsein durch ein anderes Bewusstsein erkennbar; denn dieses setzt sich in ihnen als Unwesentliches, einmal in der Bearbeitung des Dings, das andermal in der Abhängigkeit von einem bestimmten Dasein“, dem Dasein des Herrn (PhG 147).</w:t>
      </w:r>
    </w:p>
    <w:p>
      <w:pPr>
        <w:pStyle w:val="Formatvorlage1"/>
        <w:rPr/>
      </w:pPr>
      <w:r>
        <w:rPr/>
      </w:r>
    </w:p>
    <w:p>
      <w:pPr>
        <w:pStyle w:val="Formatvorlage1"/>
        <w:rPr/>
      </w:pPr>
      <w:r>
        <w:rPr/>
        <w:t xml:space="preserve">Der Knecht befindet sich in der Stellung eines für den Herrn „unwesentlichen“, untergeordneten Bewusstseins. Der Herr betrachtet den Knecht nicht als eine </w:t>
      </w:r>
      <w:r>
        <w:rPr>
          <w:i/>
        </w:rPr>
        <w:t xml:space="preserve">wesentliche </w:t>
      </w:r>
      <w:r>
        <w:rPr/>
        <w:t xml:space="preserve">Existenz. Für den Knecht stellt der Herr hingegen ein „wesentliches Bewusstsein“ dar. Es </w:t>
      </w:r>
      <w:r>
        <w:rPr>
          <w:i/>
        </w:rPr>
        <w:t xml:space="preserve">erscheint </w:t>
      </w:r>
      <w:r>
        <w:rPr/>
        <w:t xml:space="preserve">ihm als Ausdruck der wahren, an und für sich seienden Selbständigkeit. Aber es handelt sich – gemessen an der Idee der reinen Anerkennung – um ein von </w:t>
      </w:r>
      <w:r>
        <w:rPr>
          <w:i/>
        </w:rPr>
        <w:t xml:space="preserve">beiden </w:t>
      </w:r>
      <w:r>
        <w:rPr/>
        <w:t xml:space="preserve">Seiten aus gesehen asymmetrisches Verhältnis. Auch der Herr verkörpert keinen unbedingten Meister über das Sein. Denn auch er bleibt wesentlich abhängig vom Knecht sowie den Früchten der knechtischen Arbeit. „Es ist dadurch ein einseitiges und ungleiches Anerkennen entstanden“ (PhG 147). Gleichwohl kommt die Idee der </w:t>
      </w:r>
      <w:r>
        <w:rPr>
          <w:i/>
        </w:rPr>
        <w:t>reinen</w:t>
      </w:r>
      <w:r>
        <w:rPr/>
        <w:t xml:space="preserve"> Anerkennung auch in Herrschaftsverhältnissen zum Vorschein. Denn so viel ist immerhin von reinen – wie Hegel es formuliert – „ihrem Begriff entsprechenden“ Anerkennungsbeziehungen an der Dyade von Herr und Knecht zu erkennen, dass sich die Selbständigkeit des einen aus Art und Grad der Selbständigkeit des anderen reflektiert. Und die Selbstbeziehung des freien und </w:t>
      </w:r>
      <w:r>
        <w:rPr>
          <w:i/>
        </w:rPr>
        <w:t xml:space="preserve">allgemeinen </w:t>
      </w:r>
      <w:r>
        <w:rPr/>
        <w:t xml:space="preserve">Willens hat sich ja als eine zentrale Dimensionen des freien Willens </w:t>
      </w:r>
      <w:r>
        <w:rPr>
          <w:i/>
        </w:rPr>
        <w:t xml:space="preserve">an und für sich </w:t>
      </w:r>
      <w:r>
        <w:rPr/>
        <w:t xml:space="preserve">erwiesen. </w:t>
      </w:r>
    </w:p>
    <w:p>
      <w:pPr>
        <w:pStyle w:val="Formatvorlage1"/>
        <w:rPr/>
      </w:pPr>
      <w:r>
        <w:rPr/>
      </w:r>
    </w:p>
    <w:p>
      <w:pPr>
        <w:pStyle w:val="Formatvorlage1"/>
        <w:ind w:left="708" w:hanging="0"/>
        <w:rPr/>
      </w:pPr>
      <w:r>
        <w:rPr/>
        <w:t>„</w:t>
      </w:r>
      <w:r>
        <w:rPr/>
        <w:t xml:space="preserve">Der an und für sich seiende Wille ist </w:t>
      </w:r>
      <w:r>
        <w:rPr>
          <w:i/>
        </w:rPr>
        <w:t>wahrhaft unendlich</w:t>
      </w:r>
      <w:r>
        <w:rPr/>
        <w:t xml:space="preserve">, weil sein Gegenstand er selbst, hiermit derselbe (i.e. der Gegenstand – J.R.) für ihn nicht ein </w:t>
      </w:r>
      <w:r>
        <w:rPr>
          <w:i/>
        </w:rPr>
        <w:t xml:space="preserve">Anderes </w:t>
      </w:r>
      <w:r>
        <w:rPr/>
        <w:t xml:space="preserve">noch </w:t>
      </w:r>
      <w:r>
        <w:rPr>
          <w:i/>
        </w:rPr>
        <w:t xml:space="preserve">Schranke, </w:t>
      </w:r>
      <w:r>
        <w:rPr/>
        <w:t xml:space="preserve">sondern er darin vielmehr nur in sich zurückgekehrt ist“ (RPh § 22). </w:t>
      </w:r>
    </w:p>
    <w:p>
      <w:pPr>
        <w:pStyle w:val="Formatvorlage1"/>
        <w:rPr/>
      </w:pPr>
      <w:r>
        <w:rPr/>
      </w:r>
    </w:p>
    <w:p>
      <w:pPr>
        <w:pStyle w:val="Formatvorlage1"/>
        <w:rPr/>
      </w:pPr>
      <w:r>
        <w:rPr/>
        <w:t>„</w:t>
      </w:r>
      <w:r>
        <w:rPr/>
        <w:t>Die Rückkehr in sich“ ist Ausdruck für Selbstbeziehung, für den „</w:t>
      </w:r>
      <w:r>
        <w:rPr>
          <w:i/>
        </w:rPr>
        <w:t>freie(n)</w:t>
      </w:r>
      <w:r>
        <w:rPr/>
        <w:t xml:space="preserve"> </w:t>
      </w:r>
      <w:r>
        <w:rPr>
          <w:i/>
        </w:rPr>
        <w:t>Wille(n), der den freien Willen will“</w:t>
      </w:r>
      <w:r>
        <w:rPr/>
        <w:t xml:space="preserve">, also für ein Motiv, das im semantischen Zentrum des Begriffs der reinen Anerkennung steht! Wenn der Naturzustand als Kampf auf Leben und Tod verlassen wird und sich asymmetrische Anerkennungsbeziehungen als Herrschaftsverhältnisse etablieren, dann – so kann man Hegels Parabel etwas freizügig lesen – sind Spuren </w:t>
      </w:r>
      <w:r>
        <w:rPr>
          <w:i/>
        </w:rPr>
        <w:t xml:space="preserve">wechselseitiger </w:t>
      </w:r>
      <w:r>
        <w:rPr/>
        <w:t xml:space="preserve">Anerkennung vorhanden, gibt es einen  Vorschein der Idee der Anerkennung in der Wirklichkeit des Herrschaftsverhältnisses. Auch in den wirklichen Systemen gesellschaftlicher Ungleichheit sowie in den Strukturen, bei denen der Wille zur Macht den freien Willen, der den freien Willen will, normalerweise überlagert, ist dieser Vorschein gleichwohl in sein Gegenteil, die Strukturen und Prozesse der Ungleichheit eingelassen. Ich denke, so etwas wie diesen Vorschein der von ihm meistens als „Versöhnung“ bezeichneten Idee der reinen Anerkennung hatte der Hegelianer Th. W. Adorno vor Augen, als er von „Chiffren“ der Freiheit sprach oder schrieb. Von daher lässt sich auch das Urteil über die Selbständigkeit des Herrn bei Hegel nachvollziehen. Der Herr spiegelt sich asymmetrisch nur aus einem partiell selbständigen anderen Bewusstsein. Daher ist er letztlich nur dem Schein nach, nicht wesentlich (wahrhaft) anerkanntes Subjekt! Dem Herrn ist nicht ein wesentlich selbständiges Subjekt der Bezugspunkt, wodurch er seine eigene Selbständigkeit bestätigt findet, „sondern vielmehr ein unselbständiges; er ist also nicht des </w:t>
      </w:r>
      <w:r>
        <w:rPr>
          <w:i/>
        </w:rPr>
        <w:t xml:space="preserve">Fürsichseins, </w:t>
      </w:r>
      <w:r>
        <w:rPr/>
        <w:t>als der Wahrheit gewiss, sondern seine Wahrheit ist vielmehr das unwesentliche Bewusstsein und das wesentliche Tun desselben“ (PhG 147). Dieser hier ausdrücklich in den für die erkenntnistheoretische Fragestellung der gesamten „Phänomenologie“ verbindlichen Kategorien „Wissen und Wahrheit“ formulierte Widerspruch macht den Kern der Dialektik von Herr und Knecht aus – gemessen an der Idee der reinen Anerkennung.</w:t>
      </w:r>
    </w:p>
    <w:p>
      <w:pPr>
        <w:pStyle w:val="Formatvorlage1"/>
        <w:rPr/>
      </w:pPr>
      <w:r>
        <w:rPr/>
      </w:r>
    </w:p>
    <w:p>
      <w:pPr>
        <w:pStyle w:val="Formatvorlage1"/>
        <w:rPr/>
      </w:pPr>
      <w:r>
        <w:rPr/>
        <w:t xml:space="preserve">Vom anderen Pol, dem des Knechtes her betrachtet, ergibt sich das folgende Bild: </w:t>
      </w:r>
      <w:r>
        <w:rPr>
          <w:i/>
        </w:rPr>
        <w:t xml:space="preserve">An sich </w:t>
      </w:r>
      <w:r>
        <w:rPr/>
        <w:t xml:space="preserve">ist auch der Knecht selbständig. Denn angesichts der existentiellen Bedrohung im Kampf auf Leben und Tod ist auch er ein Stück weit seiner selbst bewusst geworden. Er hat „die Furcht des Todes, des absoluten Herrn empfunden“ (PhG 148). Doch der Knecht sieht sich nicht selbst als das wesentliche Dasein, sondern seinen Herrn. Diesem ist er als das „unselbständige Bewusstsein“ untergeordnet. Insoweit versteht der Knecht sich selbst und sein Tun in Abhängigkeit von einem wahrhaft selbständigen Selbstbewusstsein. Das „reine Fürsichsein“ (die wahre Selbständigkeit) ist beim Knecht nicht nur </w:t>
      </w:r>
      <w:r>
        <w:rPr>
          <w:i/>
        </w:rPr>
        <w:t xml:space="preserve">an sich </w:t>
      </w:r>
      <w:r>
        <w:rPr/>
        <w:t xml:space="preserve">(als Wahrheit, Wesen) vorhanden, sondern sie ist auch </w:t>
      </w:r>
      <w:r>
        <w:rPr>
          <w:i/>
        </w:rPr>
        <w:t xml:space="preserve">für ihn </w:t>
      </w:r>
      <w:r>
        <w:rPr/>
        <w:t xml:space="preserve">(als erscheinendes Wissen) gegeben – jedoch in der ihm entgegen gesetzten Gestalt des Herrn. Die wahrhaft selbständige Existenz steht ihm nur als ein anderes, fremdes, ihn von außen bestimmendes Subjekt gegenüber. Die Knechtschaft weist daher die Selbständigkeit nicht als ihr eigenständiges Merkmal auf, sondern sie begegnet ihr nur als eine fremde Gewalt. Trotzdem kann sich der Knecht der wahren Selbstanständigkeit, der Selbständigkeit </w:t>
      </w:r>
      <w:r>
        <w:rPr>
          <w:i/>
        </w:rPr>
        <w:t xml:space="preserve">an und für sich </w:t>
      </w:r>
      <w:r>
        <w:rPr/>
        <w:t xml:space="preserve">annähern. Diese Möglichkeit liegt in seiner Bearbeitung der Dingwelt. Durch die erfolgreiche Bewältigung der Zwänge der Welt der Dinge entwickelt sich auch bei ihm ein Potential, die Fesseln der Heteronomie abzustreifen – die Unterdrückung durch den Herrn eingeschlossen. „Durch die Arbeit kommt es (das knechtische Bewusstsein – J.R.) aber zu sich selbst“ (PhG 148). Die Arbeit des Knechtes stellt die Grundlage seiner Befreiungsbewegung dar: Der Herr kann auf der Grundlage seines Systems der Triebe, Begierden und Bedürfnisse einem Genuss frönen, der die Dinge ohne Arbeitsaufwand und Anstrengung „rein negiert“. Aber die Befriedigung eines Genussmenschen, der aufgrund seiner Herrschaftsposition die Früchte der Arbeit anderer appropriieren kann, ist flüchtig, sein Begehren wird zügellos. Seine Selbständigkeit spiegelt sich nicht aus einem seinerseits wahrhaft selbständigen Selbstbewusstsein. </w:t>
      </w:r>
    </w:p>
    <w:p>
      <w:pPr>
        <w:pStyle w:val="Formatvorlage1"/>
        <w:rPr/>
      </w:pPr>
      <w:r>
        <w:rPr/>
        <w:t xml:space="preserve">Diese Darstellung erinnert ein wenig an den feudalen </w:t>
      </w:r>
      <w:r>
        <w:rPr>
          <w:i/>
        </w:rPr>
        <w:t xml:space="preserve">Seigneur </w:t>
      </w:r>
      <w:r>
        <w:rPr/>
        <w:t xml:space="preserve">und den </w:t>
      </w:r>
      <w:r>
        <w:rPr>
          <w:i/>
        </w:rPr>
        <w:t xml:space="preserve">seigneurialen </w:t>
      </w:r>
      <w:r>
        <w:rPr/>
        <w:t>Lebensstil, so wie ihn beispielsweise Werner Sombart beschrieben hat:</w:t>
      </w:r>
    </w:p>
    <w:p>
      <w:pPr>
        <w:pStyle w:val="Formatvorlage1"/>
        <w:rPr/>
      </w:pPr>
      <w:r>
        <w:rPr/>
      </w:r>
    </w:p>
    <w:p>
      <w:pPr>
        <w:pStyle w:val="Formatvorlage1"/>
        <w:ind w:left="708" w:hanging="0"/>
        <w:rPr/>
      </w:pPr>
      <w:r>
        <w:rPr/>
        <w:t>„</w:t>
      </w:r>
      <w:r>
        <w:rPr/>
        <w:t xml:space="preserve">Ein </w:t>
      </w:r>
      <w:r>
        <w:rPr>
          <w:i/>
        </w:rPr>
        <w:t xml:space="preserve">seigneuriales Dasein </w:t>
      </w:r>
      <w:r>
        <w:rPr/>
        <w:t>führen heißt aus dem Vollen zu leben und viele leben lassen; heißt im Kriege und auf der Jagd seine Tage zu verbringen und im lustigen Kreise froher Zecher, beim Würfelspiel oder in den Armen schöner Frauen die Nächte vertun. Heißt Schlösser bauen und Kirchen, heißt Glanz und Pracht auf den Turnieren oder bei anderen festlichen Gelegenheiten entfalten, heißt Luxus treiben, soweit es die Mittel erlauben und über diese hinaus. Immer sind die Ausgaben größer als die Einnahmen“.</w:t>
      </w:r>
      <w:r>
        <w:rPr>
          <w:rStyle w:val="FootnoteCharacters"/>
          <w:rStyle w:val="FootnoteAnchor"/>
        </w:rPr>
        <w:footnoteReference w:id="28"/>
      </w:r>
      <w:r>
        <w:rPr/>
        <w:t xml:space="preserve"> </w:t>
      </w:r>
    </w:p>
    <w:p>
      <w:pPr>
        <w:pStyle w:val="Formatvorlage1"/>
        <w:rPr/>
      </w:pPr>
      <w:r>
        <w:rPr/>
      </w:r>
    </w:p>
    <w:p>
      <w:pPr>
        <w:pStyle w:val="Formatvorlage1"/>
        <w:rPr/>
      </w:pPr>
      <w:r>
        <w:rPr/>
        <w:t>Der Herr in Hegels Parabel weist einige Merkmale des feudalen Seigneurs auf. Ich würde ihn jedenfalls nicht – wie es manchmal anklingt – in die Nähe moderner Kapitalherren bringen. Im Gegensatz zum zügellosen Begehren des Herrn stellt die Arbeit des Knechtes „</w:t>
      </w:r>
      <w:r>
        <w:rPr>
          <w:i/>
        </w:rPr>
        <w:t xml:space="preserve">gehemmte </w:t>
      </w:r>
      <w:r>
        <w:rPr/>
        <w:t xml:space="preserve">Begierde“ dar „oder sie </w:t>
      </w:r>
      <w:r>
        <w:rPr>
          <w:i/>
        </w:rPr>
        <w:t>bildet</w:t>
      </w:r>
      <w:r>
        <w:rPr/>
        <w:t xml:space="preserve">“ (PhG 149). Dass die Arbeit „bildet“, ist so zu verstehen, dass sich der Knecht an materieller Gegenständlichkeit, an einem Bleibenden abarbeitet und dabei seine Talente entwickelt. In der Arbeit und durch den Erfolg bei der Bearbeitung der Dingwelt kommt der Knecht also zu sich selbst, zum Wissen um seine eigene Selbständigkeit (ebd.). Der Arbeitsprozess des Knechtes wird durch die Widerständigkeit des zu formierenden Objekts, durch die Gegenwirkungen des Natursubstrats zu einem beständigen Vorgang. Der Träger des Arbeitsprozesses, der Knecht, wird aber zugleich durch die gelingende Bearbeitung der Materie seiner eigenen Selbständigkeit als „Seiender“ inne (ebd.). Durch die selbständige Formierung des Stoffes kommt der Knecht nach Hegel auch über die Furcht hinweg, die zu seiner Niederlage im Kampf auf Leben und Tod beitrug (ebd.). „Denn in dem Bilden des Dinges wird ihm die eigene Negativität, sein Fürsichsein (seine eigene Selbständigkeit – J.R.) nur dadurch zu Gegenstand (bewusst – J.R.), dass es die entgegengesetzte seiende </w:t>
      </w:r>
      <w:r>
        <w:rPr>
          <w:i/>
        </w:rPr>
        <w:t xml:space="preserve">Form </w:t>
      </w:r>
      <w:r>
        <w:rPr/>
        <w:t xml:space="preserve">(die Dingwelt – J.R.) aufhebt“, gestaltet, bestimmten Zwecksetzungen gemäß umformt. Das „gegenständliche Negative“, das dinglich Widerständige, war aber zugleich „das fremde Wesen“, wovor das knechtische Bewusstsein „gezittert hat“ (ebd.). Jetzt aber bewältigt der Knecht das „fremde Negative“ durch Arbeit und er „setzt </w:t>
      </w:r>
      <w:r>
        <w:rPr>
          <w:i/>
        </w:rPr>
        <w:t xml:space="preserve">sich </w:t>
      </w:r>
      <w:r>
        <w:rPr/>
        <w:t xml:space="preserve">als ein solches in das Element des Bleibens, und wird hierdurch </w:t>
      </w:r>
      <w:r>
        <w:rPr>
          <w:i/>
        </w:rPr>
        <w:t>für sich selbst</w:t>
      </w:r>
      <w:r>
        <w:rPr/>
        <w:t xml:space="preserve">, ein </w:t>
      </w:r>
      <w:r>
        <w:rPr>
          <w:i/>
        </w:rPr>
        <w:t>Für sich Seiendes</w:t>
      </w:r>
      <w:r>
        <w:rPr/>
        <w:t xml:space="preserve">“, also um seine Selbständigkeit wissendes und sich seines freien Willens bewusst bedienendes Subjekt. „Es wird also durch dies Wiederfinden seiner durch sich selbst </w:t>
      </w:r>
      <w:r>
        <w:rPr>
          <w:i/>
        </w:rPr>
        <w:t>eigner Sinn</w:t>
      </w:r>
      <w:r>
        <w:rPr/>
        <w:t xml:space="preserve">, gerade in der Arbeit, worin es nur </w:t>
      </w:r>
      <w:r>
        <w:rPr>
          <w:i/>
        </w:rPr>
        <w:t xml:space="preserve">fremder Sinn </w:t>
      </w:r>
      <w:r>
        <w:rPr/>
        <w:t xml:space="preserve">zu sein schien“ (ebd.). Der Knecht arbeitet sich in Richtung auf genuine Selbständigkeit empor. Er „zerstört dies fremde Negative“ (PhG 149). Er findet sich durch Arbeit selbst wieder und erwirbt dabei eigenen Sinn. Er wird gerade durch einen Typus Arbeit eigensinnig, die ihn an fremden Sinn und fremdes Sein zu binden scheint (ebd.). Furcht, Dienst und Bildung treiben die Befreiungsbewegung an. Mit diesen Schlusspassagen des Abschnittes zur „Selbständigkeit und Unselbständigkeit des Selbstbewusstseins“ pflegen sich aber auch die Wege der geschichtstheoretischen und geschichtsphilosophischen Deutung der Parabel erneut zu scheiden:  </w:t>
      </w:r>
    </w:p>
    <w:p>
      <w:pPr>
        <w:pStyle w:val="Formatvorlage1"/>
        <w:rPr/>
      </w:pPr>
      <w:r>
        <w:rPr/>
      </w:r>
    </w:p>
    <w:p>
      <w:pPr>
        <w:pStyle w:val="Formatvorlage1"/>
        <w:rPr/>
      </w:pPr>
      <w:r>
        <w:rPr/>
        <w:t>An welchen historischen Verhältnissen Hegel die Beziehung zwischen Herr und Knecht abgelesen hat, ist bei Interpreten umstritten. Ludwig Siep meint, Hegel habe beim Kampf auf Leben und Tod an das antike Rechtsverständnis gedacht, demzufolge der im Krieg unterlegene Feind getötet werden darf, es sei denn, er werde in die Sklaverei verkauft.</w:t>
      </w:r>
      <w:r>
        <w:rPr>
          <w:rStyle w:val="FootnoteCharacters"/>
          <w:rStyle w:val="FootnoteAnchor"/>
        </w:rPr>
        <w:footnoteReference w:id="29"/>
      </w:r>
      <w:r>
        <w:rPr/>
        <w:t xml:space="preserve"> Für Aristoteles und Leibniz nehmen diejenigen von Natur aus den Status des Knechtes ein, welche über keine selbständiges Vernunftvermögen verfügen. Die Befreiungsbewegung des Knechtes wird von einigen Interpreten auch mit der Emanzipation des Bürgertums von den Fesseln der Feudalherren und der feudalen Produktionsweise in Verbindung gebracht, andere erkennen darin schon den Kampf der Arbeiter gegen die Herrschaft der Bourgeoisie. Strittig ist zudem, ob der Emanzipationsprozess „mit Notwendigkeit“ voranschreite und wie sein Ziel aussehe. Am orthodoxen Marxismus orientierte Deutungsvorschläge behaupten eine mit dem Emanzipationsprozess des Knechtes (als Proletariat) sich durchsetzende historische Gesetzmäßigkeit, die „mit Notwendigkeit“ in einem herrschaftsfreien (klassenlosen) Zustand ausmünden müsse. Die wissenschaftstheoretische Frage ausklammernd, ob es Sinn macht, historische „Gesetze“ anzunehmen oder nicht, das Problem der Notwendigkeit der Übergänge lässt sich schon an einem einschlägigen Streitpunkt von Hegelinterpretationen festmachen; denn die Wege von Deutungsvorschlägen gabeln sich an dem inzwischen fast schon sprichwörtlich gewordenen Verhältnis von „Zusehen und Zutat“ bei Hegel.</w:t>
      </w:r>
    </w:p>
    <w:p>
      <w:pPr>
        <w:pStyle w:val="Formatvorlage1"/>
        <w:rPr/>
      </w:pPr>
      <w:r>
        <w:rPr/>
      </w:r>
    </w:p>
    <w:p>
      <w:pPr>
        <w:pStyle w:val="Formatvorlage1"/>
        <w:ind w:left="708" w:hanging="0"/>
        <w:rPr/>
      </w:pPr>
      <w:r>
        <w:rPr>
          <w:i/>
          <w:sz w:val="24"/>
          <w:szCs w:val="24"/>
        </w:rPr>
        <w:t xml:space="preserve">Der Standpunkt des bloßen Zusehens: </w:t>
      </w:r>
      <w:r>
        <w:rPr>
          <w:sz w:val="24"/>
          <w:szCs w:val="24"/>
        </w:rPr>
        <w:t>An dem, was ein Wissenssystem als „</w:t>
      </w:r>
      <w:r>
        <w:rPr>
          <w:i/>
          <w:sz w:val="24"/>
          <w:szCs w:val="24"/>
        </w:rPr>
        <w:t xml:space="preserve">Ansich </w:t>
      </w:r>
      <w:r>
        <w:rPr>
          <w:sz w:val="24"/>
          <w:szCs w:val="24"/>
        </w:rPr>
        <w:t xml:space="preserve">oder das </w:t>
      </w:r>
      <w:r>
        <w:rPr>
          <w:i/>
          <w:sz w:val="24"/>
          <w:szCs w:val="24"/>
        </w:rPr>
        <w:t xml:space="preserve">Wahre </w:t>
      </w:r>
      <w:r>
        <w:rPr>
          <w:sz w:val="24"/>
          <w:szCs w:val="24"/>
        </w:rPr>
        <w:t xml:space="preserve">erklärt, haben wir dem Maßstab, den es selbst aufstellt, sein Wissen daran zu messen“ (PhG 71). Dem entsprechen Vorschläge wie der bei Adorno, gesellschaftliche Verhältnisse „an ihrem Begriff“ zu messen, also zum Beispiel die Verfassung mit der Verfassungswirklichkeit zu vergleichen. Dann sieht es so aus, als ob die Maßstäbe für ein kritisches Urteil „in das Wissen, das wir untersuchen, selbst fallen, und hiemit wir nicht nötig haben, Maßstäbe mitzubringen und </w:t>
      </w:r>
      <w:r>
        <w:rPr>
          <w:i/>
          <w:sz w:val="24"/>
          <w:szCs w:val="24"/>
        </w:rPr>
        <w:t xml:space="preserve">unsere </w:t>
      </w:r>
      <w:r>
        <w:rPr>
          <w:sz w:val="24"/>
          <w:szCs w:val="24"/>
        </w:rPr>
        <w:t>Einfälle und Gedanken bei der Untersuchung zu applizieren …“ (PhG 71 f.). Dadurch, dass „der Maßstab und das zu Prüfende in dem Bewusstsein (in der gesellschaftlichen Wirklichkeit – J.R.) selbst vorhanden sind, wird eine Zutat von uns überflüssig …“ (PhG 72).</w:t>
      </w:r>
    </w:p>
    <w:p>
      <w:pPr>
        <w:pStyle w:val="Formatvorlage1"/>
        <w:ind w:left="708" w:hanging="0"/>
        <w:rPr>
          <w:sz w:val="24"/>
          <w:szCs w:val="24"/>
        </w:rPr>
      </w:pPr>
      <w:r>
        <w:rPr>
          <w:sz w:val="24"/>
          <w:szCs w:val="24"/>
        </w:rPr>
      </w:r>
    </w:p>
    <w:p>
      <w:pPr>
        <w:pStyle w:val="Formatvorlage1"/>
        <w:ind w:left="708" w:hanging="0"/>
        <w:rPr/>
      </w:pPr>
      <w:r>
        <w:rPr>
          <w:i/>
          <w:sz w:val="24"/>
          <w:szCs w:val="24"/>
        </w:rPr>
        <w:t>Der Standpunkt der unerlässlichen Zutat:</w:t>
      </w:r>
      <w:r>
        <w:rPr>
          <w:sz w:val="24"/>
          <w:szCs w:val="24"/>
        </w:rPr>
        <w:t xml:space="preserve"> Wenn wir erkennen, dass eine Sache nicht ihrem Begriff entspricht, dann ändern sich die Ansichten darüber. Der Untersuchungsgegenstand erscheint nicht nur in einem anderen Licht, sondern was z.B. als ein Ansich erschien, kann sich als etwas bloß „für uns“ erweisen (PhG 73). Im Erfahrungsprozess „ändert sich ihm (dem Bewusstsein – J.R.) dabei der erste Gegenstand; er hört auf das Ansich zu sein, und wird zu einem solchen, der nur </w:t>
      </w:r>
      <w:r>
        <w:rPr>
          <w:i/>
          <w:sz w:val="24"/>
          <w:szCs w:val="24"/>
        </w:rPr>
        <w:t xml:space="preserve">für es </w:t>
      </w:r>
      <w:r>
        <w:rPr>
          <w:sz w:val="24"/>
          <w:szCs w:val="24"/>
        </w:rPr>
        <w:t xml:space="preserve">das Ansich ist … Dieser neue Gegenstand enthält die Nichtigkeit des ersten, er ist die über ihn gemachte Erfahrung“ (PhG 73). Die Notwendigkeit solcher Übergänge beim widerspruchskritischen Urteil ist das Problem. Geschieht sie unabhängig allen konstruktiven Anteilen der kritisierenden Subjektivität? „In jener Ansicht aber zeigt sich der neue Gegenstand als geworden durch eine </w:t>
      </w:r>
      <w:r>
        <w:rPr>
          <w:i/>
          <w:sz w:val="24"/>
          <w:szCs w:val="24"/>
        </w:rPr>
        <w:t xml:space="preserve">Umkehrung des Bewusstseins </w:t>
      </w:r>
      <w:r>
        <w:rPr>
          <w:sz w:val="24"/>
          <w:szCs w:val="24"/>
        </w:rPr>
        <w:t>selbst.“ Das klingt nach Selbstläufer und Zusehen. Aber direkt daran anschließend sagt Hegel: „Diese Betrachtung der Sache ist unsere Zutat, wodurch sich die Reihe der Erfahrung des Bewusstseins zum wissenschaftlichen Gange erhebt, und welche nicht für das Bewusstsein ist, das wir betrachten“ (PhG 74). Um nur was ganz Klotziges zu sagen: Wir beurteilen die Vernünftigkeit der Verfassung eines totalitären Staates selbst und konfrontieren nicht bloß diesen „Begriff“ mit der „Sache selbst“.</w:t>
      </w:r>
    </w:p>
    <w:p>
      <w:pPr>
        <w:pStyle w:val="Formatvorlage1"/>
        <w:ind w:left="708" w:hanging="0"/>
        <w:rPr>
          <w:i/>
          <w:i/>
          <w:sz w:val="24"/>
          <w:szCs w:val="24"/>
        </w:rPr>
      </w:pPr>
      <w:r>
        <w:rPr>
          <w:i/>
          <w:sz w:val="24"/>
          <w:szCs w:val="24"/>
        </w:rPr>
      </w:r>
    </w:p>
    <w:p>
      <w:pPr>
        <w:pStyle w:val="Formatvorlage1"/>
        <w:rPr/>
      </w:pPr>
      <w:r>
        <w:rPr>
          <w:szCs w:val="28"/>
        </w:rPr>
        <w:t xml:space="preserve">Mir hat das Selbstläufermodell „des Begriffs“ bei Hegel- und „der Ware“ bei Marxinterpretationen schon zu den Zeiten nicht eingeleuchtet, als viele Exegeten der Entfaltung des gesamten Kapitalismus – oder wenigstens des ungeschriebenen vierten Bandes des „Kapitals“ – aus der Warenform zusehen wollten. Deswegen fällt es mir auch sehr schwer, die These von der „Notwendigkeit“ von Herrschaft einzusehen, die in der folgenden Aussage von Hegel aufscheint: „Ohne die Zucht des Dienstes und Gehorsams bleibt die Furcht beim Formellen stehen und verbreitet sich nicht über die bewusste Wirklichkeit des Daseins“ (PhG 149). Wenn in „Furcht“ und „Dienst“ die Kategorien „Macht“ und „Herrschaft“ stecken, dann können sie von daher leicht als unvermeidliche Bedingungen des Emanzipationsprozesses des Knechtes missverstanden werden. Das Elend der Vorgeschichte wird als Vorbedingung von Freizügigkeiten der Gegenwart verklärt. Die Parabel von Herr und Knecht liefert nach meiner Auffassung aber auch kein unproblematisches Exempel für das Bild eines unaufhaltsamen und gesetzmäßigen Fortschritts der wirklichen Geschichte im Bewusstsein der Freiheit, also in Richtung auf das </w:t>
      </w:r>
      <w:r>
        <w:rPr>
          <w:i/>
          <w:szCs w:val="28"/>
        </w:rPr>
        <w:t xml:space="preserve">telos </w:t>
      </w:r>
      <w:r>
        <w:rPr>
          <w:szCs w:val="28"/>
        </w:rPr>
        <w:t xml:space="preserve">der reinen Anerkennung mit seinen ausschließlich produktiven Gegensätzen. Der Rückfall in die Barbarei ist empirisch jederzeit möglich. Hegel hat völlig recht: Wer lernt schon was aus der Geschichte? Über die Stellung der tatsächlichen gesellschaftlichen Verhältnisse zwischen den Extremen des blanken Kampfes auf Leben und Tod einerseits, dem idealen Zustand der reinen Anerkennung andererseits entscheidet das tatsächliche Vorgehen der Menschen in der Praxis und nicht das Wissen über Quasi-Naturgesetze der Geschichte, die angeblich zu einem Heilsziel führen. Es darf obendrein nicht vergessen werden, dass der Emanzipationsprozess des Knechtes bei Hegel (noch) gar nicht in </w:t>
      </w:r>
      <w:r>
        <w:rPr>
          <w:i/>
          <w:szCs w:val="28"/>
        </w:rPr>
        <w:t>Anerkennung an und für sich ausmündet</w:t>
      </w:r>
      <w:r>
        <w:rPr>
          <w:szCs w:val="28"/>
        </w:rPr>
        <w:t>!</w:t>
      </w:r>
      <w:r>
        <w:rPr>
          <w:i/>
          <w:szCs w:val="28"/>
        </w:rPr>
        <w:t xml:space="preserve"> </w:t>
      </w:r>
      <w:r>
        <w:rPr>
          <w:szCs w:val="28"/>
        </w:rPr>
        <w:t xml:space="preserve">Die Selbständigkeit, die der Knecht durch die Bearbeitung der Dingwelt erreicht, weist noch den Charakter des </w:t>
      </w:r>
      <w:r>
        <w:rPr>
          <w:i/>
          <w:szCs w:val="28"/>
        </w:rPr>
        <w:t>Eigensinns</w:t>
      </w:r>
      <w:r>
        <w:rPr>
          <w:szCs w:val="28"/>
        </w:rPr>
        <w:t xml:space="preserve"> auf</w:t>
      </w:r>
      <w:r>
        <w:rPr>
          <w:i/>
          <w:szCs w:val="28"/>
        </w:rPr>
        <w:t xml:space="preserve">. </w:t>
      </w:r>
      <w:r>
        <w:rPr>
          <w:szCs w:val="28"/>
        </w:rPr>
        <w:t xml:space="preserve">Beim Eigensinn des Knechtes handelt es sich jedoch um „eine Freiheit, welche noch innerhalb der Knechtschaft stehen bleibt“ (PhG 150). Deswegen hat der Knecht durch seine Tätigkeit noch nicht das „allgemeine Bilden“ als „absoluten Begriff“ erreicht. Er verfügt – so lautet der Schlusssatz dieses berühmten Abschnittes der „Phänomenologie“ – über „eine Geschicklichkeit, welche nur über Einiges, nicht über die allgemeine Macht, und das ganze gegenständliche Wesen mächtig ist“ (ebd.). Mir scheint es zudem als etwas voreilig, Herr und Knecht schlichtweg mit sozialen Klassen gleichzusetzen. Viel fruchtbarer für aktuelle Diskussionen könnte es sein, das Kapitel als das zu lesen, was es ist: Als die Darstellung eines Herrschaftsverhältnisses zwischen zwei Subjekten – Hegel sagt: „Selbstbewußtseinen“ und meint die Reflexion, zu der der freie Wille des Individuums, die Ständigkeit des Selbst gehört. Die sozialwissenschaftliche Dimension, worin das Verhältnis von Herr und Knecht als das eines selbständigen zu einem unselbständigen Bewusstseins dargestellt wird, ist die der </w:t>
      </w:r>
      <w:r>
        <w:rPr>
          <w:i/>
          <w:szCs w:val="28"/>
        </w:rPr>
        <w:t xml:space="preserve">Interaktion. </w:t>
      </w:r>
      <w:r>
        <w:rPr>
          <w:szCs w:val="28"/>
        </w:rPr>
        <w:t xml:space="preserve"> </w:t>
      </w:r>
    </w:p>
    <w:p>
      <w:pPr>
        <w:pStyle w:val="Formatvorlage1"/>
        <w:rPr/>
      </w:pPr>
      <w:r>
        <w:rPr>
          <w:szCs w:val="28"/>
        </w:rPr>
        <w:t xml:space="preserve">Es ist beim Blick auf den Schluss dieses Abschnittes der „Phänomenologie“ nochmals zu betonen: Die Parabel von Herr und Knecht mündet in einer Gestalt </w:t>
      </w:r>
      <w:r>
        <w:rPr>
          <w:i/>
          <w:szCs w:val="28"/>
        </w:rPr>
        <w:t>asymmetrischer</w:t>
      </w:r>
      <w:r>
        <w:rPr>
          <w:szCs w:val="28"/>
        </w:rPr>
        <w:t xml:space="preserve"> Anerkennung, im </w:t>
      </w:r>
      <w:r>
        <w:rPr>
          <w:i/>
          <w:szCs w:val="28"/>
        </w:rPr>
        <w:t xml:space="preserve">Eigensinn </w:t>
      </w:r>
      <w:r>
        <w:rPr>
          <w:szCs w:val="28"/>
        </w:rPr>
        <w:t xml:space="preserve">des Knechtes, mithin in einer Freiheit aus, welche in ein Herrschaftsverhältnis eingebunden bleibt (ebd.). Die Idee der reinen Anerkennung ist als normative </w:t>
      </w:r>
      <w:r>
        <w:rPr>
          <w:i/>
          <w:szCs w:val="28"/>
        </w:rPr>
        <w:t>Zutat</w:t>
      </w:r>
      <w:r>
        <w:rPr>
          <w:szCs w:val="28"/>
        </w:rPr>
        <w:t xml:space="preserve"> des Interpreten gleichwohl unverzichtbar, um Feststellung wie diese treffen und die in diese oder eine andere geschichtliche Richtung laufende Veränderungen des Herrschaftsverhältnisses einsehen zu können! </w:t>
      </w:r>
      <w:r>
        <w:rPr>
          <w:i/>
        </w:rPr>
        <w:t xml:space="preserve">Anerkennung an und für sich </w:t>
      </w:r>
      <w:r>
        <w:rPr/>
        <w:t>stellt in dieser Tradition von Herrschaftstheorien die Basisnorm der Analyse und Kritik von Macht, Herrschaft, Verdinglichung und Instrumentalisierung von Menschen dar!</w:t>
      </w:r>
    </w:p>
    <w:p>
      <w:pPr>
        <w:pStyle w:val="Formatvorlage1"/>
        <w:rPr/>
      </w:pPr>
      <w:r>
        <w:rPr/>
      </w:r>
    </w:p>
    <w:p>
      <w:pPr>
        <w:pStyle w:val="Formatvorlage1"/>
        <w:jc w:val="center"/>
        <w:rPr/>
      </w:pPr>
      <w:r>
        <w:rPr>
          <w:i/>
        </w:rPr>
        <w:t xml:space="preserve">(IV) Zwei Beispiele für die sozialwissenschaftliche Rezeption </w:t>
      </w:r>
    </w:p>
    <w:p>
      <w:pPr>
        <w:pStyle w:val="Formatvorlage1"/>
        <w:jc w:val="center"/>
        <w:rPr>
          <w:i/>
          <w:i/>
        </w:rPr>
      </w:pPr>
      <w:r>
        <w:rPr>
          <w:i/>
        </w:rPr>
        <w:t xml:space="preserve">der Parabel. </w:t>
      </w:r>
    </w:p>
    <w:p>
      <w:pPr>
        <w:pStyle w:val="Formatvorlage1"/>
        <w:rPr>
          <w:i/>
          <w:i/>
        </w:rPr>
      </w:pPr>
      <w:r>
        <w:rPr>
          <w:i/>
        </w:rPr>
      </w:r>
    </w:p>
    <w:p>
      <w:pPr>
        <w:pStyle w:val="Formatvorlage1"/>
        <w:numPr>
          <w:ilvl w:val="0"/>
          <w:numId w:val="2"/>
        </w:numPr>
        <w:rPr/>
      </w:pPr>
      <w:r>
        <w:rPr/>
        <w:t>Alexandre Kojève</w:t>
      </w:r>
    </w:p>
    <w:p>
      <w:pPr>
        <w:pStyle w:val="Formatvorlage1"/>
        <w:rPr/>
      </w:pPr>
      <w:r>
        <w:rPr/>
      </w:r>
    </w:p>
    <w:p>
      <w:pPr>
        <w:pStyle w:val="Formatvorlage1"/>
        <w:rPr/>
      </w:pPr>
      <w:r>
        <w:rPr/>
        <w:t>Einer der bekanntesten Interpretationsvorschläge für die Hegelsche Parabel stammt von Alexander Kojevnikov, der nach der Oktoberrevolution in Russland zunächst nach Deutschland flüchtete, um dort zu studieren. In den zwanziger Jahren des vorigen Jahrhunderts siedelte er dann nach Frankreich über, wo er ab 1933 als Professor für Philosophie unter dem Namen Alexandre Kojève lehrte. Er wurde insbesondere durch Vorlesungen über Hegels Rechtsphilosophie bekannt und übte einen nachhaltigen Einfluss auf zahlreiche französische Intellektuelle aus. Seine Interpretation der Hegelschen Parabel von Herr und Knecht zählt zu den bekanntesten und umstrittensten Auseinandersetzungen mit diesem Textstück aus der Hegelschen „Phänomenologie.“</w:t>
      </w:r>
      <w:r>
        <w:rPr>
          <w:rStyle w:val="FootnoteCharacters"/>
          <w:rStyle w:val="FootnoteAnchor"/>
        </w:rPr>
        <w:footnoteReference w:id="30"/>
      </w:r>
      <w:r>
        <w:rPr/>
        <w:t xml:space="preserve"> Kojève geht von der Reflexion als Wesensmerkmal der menschlichen Existenz aus: „Der Mensch ist Selbstbewusstsein“ und „wird in dem Augenblick seiner selbst bewusst, in dem er – zum ersten Male – </w:t>
      </w:r>
      <w:r>
        <w:rPr>
          <w:sz w:val="24"/>
          <w:szCs w:val="24"/>
        </w:rPr>
        <w:t>&gt;&gt;</w:t>
      </w:r>
      <w:r>
        <w:rPr>
          <w:szCs w:val="28"/>
        </w:rPr>
        <w:t>ich</w:t>
      </w:r>
      <w:r>
        <w:rPr>
          <w:sz w:val="24"/>
          <w:szCs w:val="24"/>
        </w:rPr>
        <w:t xml:space="preserve">&lt;&lt; </w:t>
      </w:r>
      <w:r>
        <w:rPr>
          <w:szCs w:val="28"/>
        </w:rPr>
        <w:t>sagt.“</w:t>
      </w:r>
      <w:r>
        <w:rPr>
          <w:rStyle w:val="FootnoteCharacters"/>
          <w:rStyle w:val="FootnoteAnchor"/>
          <w:szCs w:val="28"/>
        </w:rPr>
        <w:footnoteReference w:id="31"/>
      </w:r>
      <w:r>
        <w:rPr>
          <w:szCs w:val="28"/>
        </w:rPr>
        <w:t xml:space="preserve"> </w:t>
      </w:r>
      <w:r>
        <w:rPr/>
        <w:t xml:space="preserve">Aber zum Menschen gehört natürlich auch seine „biologische Wirklichkeit“, deren zentrales Motiv das </w:t>
      </w:r>
      <w:r>
        <w:rPr>
          <w:i/>
        </w:rPr>
        <w:t>principium sese conservare</w:t>
      </w:r>
      <w:r>
        <w:rPr/>
        <w:t>, das Prinzip der Selbsterhaltung darstellt. Das Sein des Individuums als ihrer selbst bewussten Einzelheit setzt also die „Begierden“ voraus. Damit es zum Selbstbewusstsein kommt, muss sich die Begierde, das System der Triebe, Bedürfnisse und Interessen erfolgreich „auf ein nicht-natürliches Objekt beziehen“, auf die Dingwelt beziehen.</w:t>
      </w:r>
      <w:r>
        <w:rPr>
          <w:rStyle w:val="FootnoteCharacters"/>
          <w:rStyle w:val="FootnoteAnchor"/>
        </w:rPr>
        <w:footnoteReference w:id="32"/>
      </w:r>
      <w:r>
        <w:rPr/>
        <w:t xml:space="preserve"> Wenn auch die Begierde somit als „notwendige Bedingung“, gleichsam als die materielle Basis des Selbstbewusstseins anzusehen ist, „so ist sie doch nicht die zureichende Bedingung. Für sich allein führt diese Begierde nur zum Selbstgefühl“, nicht zur Reflexion.</w:t>
      </w:r>
      <w:r>
        <w:rPr>
          <w:rStyle w:val="FootnoteCharacters"/>
          <w:rStyle w:val="FootnoteAnchor"/>
        </w:rPr>
        <w:footnoteReference w:id="33"/>
      </w:r>
      <w:r>
        <w:rPr/>
        <w:t xml:space="preserve"> Denn zur Reflexion gehört Interaktion: „Die menschliche Begierde muss sich auf eine andere Begierde richten.“</w:t>
      </w:r>
      <w:r>
        <w:rPr>
          <w:rStyle w:val="FootnoteCharacters"/>
          <w:rStyle w:val="FootnoteAnchor"/>
        </w:rPr>
        <w:footnoteReference w:id="34"/>
      </w:r>
      <w:r>
        <w:rPr/>
        <w:t xml:space="preserve"> Von daher versteht Kojève die Gesellschaft als „ein Ganzes von sich gegenseitig als Begierde begehrenden Begierden“, als ein System von wechselseitig aufeinander bezogenen Trieben, Bedürfnissen, Interessen und Zwecksetzungen. Eine unterschwellige Verbindung zu Hegels Darstellung der bürgerlichen Gesellschaft als „System der Bedürfnisse“ liegt auf der Hand. Der philosophischen Anthropologie Kojèves zufolge werden bei gesellschaftlichen Beziehungen nicht bloß Sachen (z.B. Lebensmittel) begehrt, sondern die Begierde einer anderen Person wird darüber hinaus begehrt. Daher sei die „menschliche Geschichte … die Geschichte begehrter Begierden.“</w:t>
      </w:r>
      <w:r>
        <w:rPr>
          <w:rStyle w:val="FootnoteCharacters"/>
          <w:rStyle w:val="FootnoteAnchor"/>
        </w:rPr>
        <w:footnoteReference w:id="35"/>
      </w:r>
      <w:r>
        <w:rPr/>
        <w:t xml:space="preserve"> Abgesehen von der Vagheit des Begriffs der „Begierde“, der jedwede Strebung vom elementaren körperlichen Bedürfnis bis zur klaren Zielsetzung zu umfassen scheint, wird „Anerkennung“ bei Kojève unter der Hand zu einer Frage der Wechselseitigkeit von </w:t>
      </w:r>
      <w:r>
        <w:rPr>
          <w:i/>
        </w:rPr>
        <w:t>Begierden</w:t>
      </w:r>
      <w:r>
        <w:rPr/>
        <w:t>. Menschliche „Anerkennung“ liegt unter diesen Voraussetzungen dann vor, wenn die Strebungen des einen zum Bezugspunkt der Strebungen des anderen werden. „Es ist menschlich, zu begehren, was die anderen begehren, weil sie es begehren.“</w:t>
      </w:r>
      <w:r>
        <w:rPr>
          <w:rStyle w:val="FootnoteCharacters"/>
          <w:rStyle w:val="FootnoteAnchor"/>
        </w:rPr>
        <w:footnoteReference w:id="36"/>
      </w:r>
      <w:r>
        <w:rPr/>
        <w:t xml:space="preserve"> Von daher bestimmt sich das Wesen des Menschen als „Funktion einer auf eine andere Begierde gerichteten Begierde“, die Kojève schlechthin mit der „Begierde nach Anerkennung“ gleich setzt.</w:t>
      </w:r>
      <w:r>
        <w:rPr>
          <w:rStyle w:val="FootnoteCharacters"/>
          <w:rStyle w:val="FootnoteAnchor"/>
        </w:rPr>
        <w:footnoteReference w:id="37"/>
      </w:r>
      <w:r>
        <w:rPr/>
        <w:t xml:space="preserve"> Unmittelbar an den Anfang der Parabel Hegels anschließend unterstellt er, dass ein jedes von der Begierde angetriebenes menschliches Wesen „auf dem Wege zur Erreichung seiner Befriedigung bis zum Ende zu gehen bereit ist, das heißt, bereit ist, sein Leben einzusetzen.“ Dabei wolle sich der Einzelne dem Anderen als „oberster Wert aufzuzwingen“, wodurch es zwangsläufig zum Kampf auf Leben und Tod komme. Dieser Kampf sei für die Konstitution der menschlichen Wirklichkeit unverzichtbar und wird am Ende sogar als der Kern jeder Anerkennung ausgezeichnet: </w:t>
      </w:r>
    </w:p>
    <w:p>
      <w:pPr>
        <w:pStyle w:val="Formatvorlage1"/>
        <w:rPr/>
      </w:pPr>
      <w:r>
        <w:rPr/>
      </w:r>
    </w:p>
    <w:p>
      <w:pPr>
        <w:pStyle w:val="Formatvorlage1"/>
        <w:ind w:left="708" w:hanging="0"/>
        <w:rPr>
          <w:szCs w:val="28"/>
        </w:rPr>
      </w:pPr>
      <w:r>
        <w:rPr/>
        <w:t>„</w:t>
      </w:r>
      <w:r>
        <w:rPr/>
        <w:t xml:space="preserve">Und nur in und durch einen solchen Kampf erzeugt sich die menschliche Wirklichkeit, konstituiert, verwirklicht sie sich und offenbart sich selbst und den anderen. Sie verwirklicht und offenbart sich also nur als </w:t>
      </w:r>
      <w:r>
        <w:rPr>
          <w:sz w:val="24"/>
          <w:szCs w:val="24"/>
        </w:rPr>
        <w:t>&gt;&gt;</w:t>
      </w:r>
      <w:r>
        <w:rPr>
          <w:szCs w:val="28"/>
        </w:rPr>
        <w:t>anerkannte</w:t>
      </w:r>
      <w:r>
        <w:rPr>
          <w:sz w:val="24"/>
          <w:szCs w:val="24"/>
        </w:rPr>
        <w:t>&lt;&lt;</w:t>
      </w:r>
      <w:r>
        <w:rPr>
          <w:szCs w:val="28"/>
        </w:rPr>
        <w:t xml:space="preserve"> Wirklichkeit.“</w:t>
      </w:r>
      <w:r>
        <w:rPr>
          <w:rStyle w:val="FootnoteCharacters"/>
          <w:rStyle w:val="FootnoteAnchor"/>
          <w:szCs w:val="28"/>
        </w:rPr>
        <w:footnoteReference w:id="38"/>
      </w:r>
    </w:p>
    <w:p>
      <w:pPr>
        <w:pStyle w:val="Formatvorlage1"/>
        <w:rPr>
          <w:szCs w:val="28"/>
        </w:rPr>
      </w:pPr>
      <w:r>
        <w:rPr>
          <w:szCs w:val="28"/>
        </w:rPr>
      </w:r>
    </w:p>
    <w:p>
      <w:pPr>
        <w:pStyle w:val="Formatvorlage1"/>
        <w:rPr>
          <w:szCs w:val="28"/>
        </w:rPr>
      </w:pPr>
      <w:r>
        <w:rPr/>
        <w:t>Mit aller Deutlichkeit vertritt Kojève die geschichtsphilosophische These, „ohne den Prestigekampf auf Leben und Tod hätte es auf Erden niemals menschliche Wesen gegeben.“</w:t>
      </w:r>
      <w:r>
        <w:rPr>
          <w:rStyle w:val="FootnoteCharacters"/>
          <w:rStyle w:val="FootnoteAnchor"/>
        </w:rPr>
        <w:footnoteReference w:id="39"/>
      </w:r>
      <w:r>
        <w:rPr/>
        <w:t xml:space="preserve"> Nicht nur, dass die normative Dimension der reinen Anerkennung bei Hegel mit dieser Auffassung auf das Wechselverhältnis von Begierden heruntergeschraubt wird, der destruktive Gegensatz wird als „Kampf“ zum Prinzip der Bewegung der Anerkennung hoch stilisiert. Das asymmetrische Verhältnis des Herrn zum Knecht erscheint nahezu als ein die Geschichte </w:t>
      </w:r>
      <w:r>
        <w:rPr>
          <w:i/>
        </w:rPr>
        <w:t>notwendiger Weise</w:t>
      </w:r>
      <w:r>
        <w:rPr/>
        <w:t xml:space="preserve"> bewegendes Prinzip. Demnach muss die Geschichte „die Geschichte der Wechselwirkung (Auseinandersetzung) von Herrschaft und Knechtschaft sein: die </w:t>
      </w:r>
      <w:r>
        <w:rPr>
          <w:sz w:val="24"/>
          <w:szCs w:val="24"/>
        </w:rPr>
        <w:t>&gt;&gt;</w:t>
      </w:r>
      <w:r>
        <w:rPr>
          <w:szCs w:val="28"/>
        </w:rPr>
        <w:t>Dialektik</w:t>
      </w:r>
      <w:r>
        <w:rPr>
          <w:sz w:val="24"/>
          <w:szCs w:val="24"/>
        </w:rPr>
        <w:t>&lt;&lt;</w:t>
      </w:r>
      <w:r>
        <w:rPr>
          <w:szCs w:val="28"/>
        </w:rPr>
        <w:t xml:space="preserve"> der Geschichte ist die </w:t>
      </w:r>
      <w:r>
        <w:rPr>
          <w:sz w:val="24"/>
          <w:szCs w:val="24"/>
        </w:rPr>
        <w:t xml:space="preserve"> &gt;&gt;</w:t>
      </w:r>
      <w:r>
        <w:rPr>
          <w:szCs w:val="28"/>
        </w:rPr>
        <w:t>Dialektik</w:t>
      </w:r>
      <w:r>
        <w:rPr>
          <w:sz w:val="24"/>
          <w:szCs w:val="24"/>
        </w:rPr>
        <w:t xml:space="preserve">&lt;&lt; </w:t>
      </w:r>
      <w:r>
        <w:rPr>
          <w:szCs w:val="28"/>
        </w:rPr>
        <w:t>von Herr</w:t>
      </w:r>
      <w:r>
        <w:rPr>
          <w:sz w:val="24"/>
          <w:szCs w:val="24"/>
        </w:rPr>
        <w:t xml:space="preserve"> </w:t>
      </w:r>
      <w:r>
        <w:rPr>
          <w:szCs w:val="28"/>
        </w:rPr>
        <w:t xml:space="preserve">und Knecht.“ </w:t>
      </w:r>
      <w:r>
        <w:rPr>
          <w:rStyle w:val="FootnoteCharacters"/>
          <w:rStyle w:val="FootnoteAnchor"/>
          <w:szCs w:val="28"/>
        </w:rPr>
        <w:footnoteReference w:id="40"/>
      </w:r>
      <w:r>
        <w:rPr>
          <w:szCs w:val="28"/>
        </w:rPr>
        <w:t xml:space="preserve"> Mit diesem Zitat wird allem Anschein nach auf Marx` These angespielt, die Geschichte sei eine Geschichte von Klassenkämpfen. Eine Anspielung auf Marx` Ansichten über die historische Rolle des Proletariats wird zudem in der Darstellung einer Art Geschichtsgesetzes der Befreiung des Knechtes sowie in der Schlussfolgerung von Kojève stecken, es sei „in der Tat das zunächst abhängige, dienende und knechtische Bewusstsein, das letzten Endes das Ideal des selbständigen Selbstbewusstseins verwirklicht und offenbar macht und somit dessen </w:t>
      </w:r>
      <w:r>
        <w:rPr>
          <w:sz w:val="24"/>
          <w:szCs w:val="24"/>
        </w:rPr>
        <w:t>&gt;&gt;</w:t>
      </w:r>
      <w:r>
        <w:rPr>
          <w:szCs w:val="28"/>
        </w:rPr>
        <w:t xml:space="preserve">Wahrheit </w:t>
      </w:r>
      <w:r>
        <w:rPr>
          <w:sz w:val="24"/>
          <w:szCs w:val="24"/>
        </w:rPr>
        <w:t xml:space="preserve">&lt;&lt; </w:t>
      </w:r>
      <w:r>
        <w:rPr>
          <w:szCs w:val="28"/>
        </w:rPr>
        <w:t>ist.“</w:t>
      </w:r>
      <w:r>
        <w:rPr>
          <w:rStyle w:val="FootnoteCharacters"/>
          <w:rStyle w:val="FootnoteAnchor"/>
          <w:szCs w:val="28"/>
        </w:rPr>
        <w:footnoteReference w:id="41"/>
      </w:r>
      <w:r>
        <w:rPr>
          <w:szCs w:val="28"/>
        </w:rPr>
        <w:t xml:space="preserve"> </w:t>
      </w:r>
    </w:p>
    <w:p>
      <w:pPr>
        <w:pStyle w:val="Formatvorlage1"/>
        <w:rPr>
          <w:szCs w:val="28"/>
        </w:rPr>
      </w:pPr>
      <w:r>
        <w:rPr>
          <w:szCs w:val="28"/>
        </w:rPr>
        <w:t xml:space="preserve">Diese Überlegungen von Alexandre Kojève müssen hier nicht weiter vertieft werden. Denn die bislang gegebenen Hinweise reichen aus, um den Grundzug seiner Auslegung der Hegelschen Parabel deutlich zu machen: Die von Hegel wahrlich mit allem Nachdruck betonte Idee der </w:t>
      </w:r>
      <w:r>
        <w:rPr>
          <w:i/>
          <w:szCs w:val="28"/>
        </w:rPr>
        <w:t>reinen</w:t>
      </w:r>
      <w:r>
        <w:rPr>
          <w:szCs w:val="28"/>
        </w:rPr>
        <w:t xml:space="preserve"> Anerkennung wird von Kojève sehr stark zurückgenommen und auf das Verhältnis von Begehrungen der Individuen zueinander zurückgeschraubt. Es ist von daher nicht verwunderlich, dass er „Anerkennung“ auf „Ansehen“ (Ehre) reduziert und als „Prestigekampf“ beschreibt. Die Kampfmetaphorik wird soweit zugespitzt, dass sowohl die Bewegung der Anerkennung als Entfaltung destruktiver Gegensätze, die Universalgeschichte als ständiger Bewährungskampf zwischen Herr und Knecht erscheint. Das ist angesichts der Durchgängigkeit der verschiedenen empirischen Erscheinungsformen von Macht, Herrschaft und Antagonismussicher nicht „unrealistisch.“ Aber dieser „Realismus“ wird von Kojève zu einer philosophischen Anthropologie gesteigert. Wo die Maßstäbe der Kritik an asymmetrischen Anerkennungsverhältnissen zu suchen und zu finden seien, ist – jedenfalls nach meiner Auffassung – bei Kojève sehr viel weniger klar als bei Hegel selbst. An einer Stelle formuliert Kojève allerdings einmal etwas anders als sonst: „Ich will, dass er (der Andere – J.R.) meinen Wert als seinen Wert </w:t>
      </w:r>
      <w:r>
        <w:rPr>
          <w:sz w:val="24"/>
          <w:szCs w:val="24"/>
        </w:rPr>
        <w:t>&gt;&gt;</w:t>
      </w:r>
      <w:r>
        <w:rPr>
          <w:szCs w:val="28"/>
        </w:rPr>
        <w:t>anerkennt</w:t>
      </w:r>
      <w:r>
        <w:rPr>
          <w:sz w:val="24"/>
          <w:szCs w:val="24"/>
        </w:rPr>
        <w:t>&lt;&lt;,</w:t>
      </w:r>
      <w:r>
        <w:rPr>
          <w:szCs w:val="28"/>
        </w:rPr>
        <w:t xml:space="preserve"> ich will, dass er mich als einen selbständigen Wert</w:t>
      </w:r>
      <w:r>
        <w:rPr>
          <w:sz w:val="24"/>
          <w:szCs w:val="24"/>
        </w:rPr>
        <w:t xml:space="preserve"> &gt;&gt;</w:t>
      </w:r>
      <w:r>
        <w:rPr>
          <w:szCs w:val="28"/>
        </w:rPr>
        <w:t>anerkennt</w:t>
      </w:r>
      <w:r>
        <w:rPr>
          <w:sz w:val="24"/>
          <w:szCs w:val="24"/>
        </w:rPr>
        <w:t>&lt;&lt;.“</w:t>
      </w:r>
      <w:r>
        <w:rPr>
          <w:rStyle w:val="FootnoteCharacters"/>
          <w:rStyle w:val="FootnoteAnchor"/>
          <w:szCs w:val="28"/>
        </w:rPr>
        <w:footnoteReference w:id="42"/>
      </w:r>
      <w:r>
        <w:rPr>
          <w:sz w:val="24"/>
          <w:szCs w:val="24"/>
        </w:rPr>
        <w:t xml:space="preserve"> </w:t>
      </w:r>
      <w:r>
        <w:rPr>
          <w:szCs w:val="28"/>
        </w:rPr>
        <w:t xml:space="preserve">Ließe sich </w:t>
      </w:r>
      <w:r>
        <w:rPr>
          <w:sz w:val="24"/>
          <w:szCs w:val="24"/>
        </w:rPr>
        <w:t xml:space="preserve"> </w:t>
      </w:r>
      <w:r>
        <w:rPr>
          <w:szCs w:val="28"/>
        </w:rPr>
        <w:t>„Anerkennung als selbständige(r) Wert“ in Übereinstimmung mit dem Kantischen Konzept der „Würde“, mithin als Anerkennung des Anderen „immer auch als Zweck an sich selbst“ (Kant) lesen, dann wäre man doch wieder bei Hegels Idee der reinen Anerkennung angelangt und müsste über „Anerkennung“ als Begierde nach Ansehen und Ehre hinaus gehen. Nach meinem Eindruck hat Kojève an zahlreichen Stellen eine drastische Verkürzung des normativen und geschichtsphilosophischen Potentials der Hegelschen Parabel vorgenommen.</w:t>
      </w:r>
    </w:p>
    <w:p>
      <w:pPr>
        <w:pStyle w:val="Formatvorlage1"/>
        <w:rPr>
          <w:szCs w:val="28"/>
        </w:rPr>
      </w:pPr>
      <w:r>
        <w:rPr>
          <w:szCs w:val="28"/>
        </w:rPr>
      </w:r>
    </w:p>
    <w:p>
      <w:pPr>
        <w:pStyle w:val="Formatvorlage1"/>
        <w:numPr>
          <w:ilvl w:val="0"/>
          <w:numId w:val="2"/>
        </w:numPr>
        <w:rPr>
          <w:szCs w:val="28"/>
        </w:rPr>
      </w:pPr>
      <w:r>
        <w:rPr>
          <w:szCs w:val="28"/>
        </w:rPr>
        <w:t>Jessica Benjamin</w:t>
      </w:r>
    </w:p>
    <w:p>
      <w:pPr>
        <w:pStyle w:val="Formatvorlage1"/>
        <w:rPr>
          <w:szCs w:val="28"/>
        </w:rPr>
      </w:pPr>
      <w:r>
        <w:rPr>
          <w:szCs w:val="28"/>
        </w:rPr>
      </w:r>
    </w:p>
    <w:p>
      <w:pPr>
        <w:pStyle w:val="Formatvorlage1"/>
        <w:rPr>
          <w:szCs w:val="28"/>
        </w:rPr>
      </w:pPr>
      <w:r>
        <w:rPr>
          <w:szCs w:val="28"/>
        </w:rPr>
        <w:t>Bei Jessica Benjamin taucht Hegels Parabel von Herr und Knecht in einem ganz anderen Kontext, nämlich im Zusammenhang mit einer Kritik an einigen Motiven der Freudschen Psychoanalyse auf.</w:t>
      </w:r>
      <w:r>
        <w:rPr>
          <w:rStyle w:val="FootnoteCharacters"/>
          <w:rStyle w:val="FootnoteAnchor"/>
          <w:szCs w:val="28"/>
        </w:rPr>
        <w:footnoteReference w:id="43"/>
      </w:r>
      <w:r>
        <w:rPr>
          <w:szCs w:val="28"/>
        </w:rPr>
        <w:t xml:space="preserve"> Sie möchte zur Umorientierung einiger Einschätzungen der Mutter-Kind-Dyade und deren Bedeutung im Verlauf der frühkindlichen Entwicklung beitragen. Es geht dabei um ein verstärktes Interesse an der </w:t>
      </w:r>
      <w:r>
        <w:rPr>
          <w:i/>
          <w:szCs w:val="28"/>
        </w:rPr>
        <w:t>Reflexion</w:t>
      </w:r>
      <w:r>
        <w:rPr>
          <w:szCs w:val="28"/>
        </w:rPr>
        <w:t>, an der „Idee des Selbst, und, allgemeiner gesagt, für die Beziehung zwischen dem Selbst und den anderen.“ Es geht um das Verhältnis von Reflexion und Interaktion.</w:t>
      </w:r>
      <w:r>
        <w:rPr>
          <w:rStyle w:val="FootnoteCharacters"/>
          <w:rStyle w:val="FootnoteAnchor"/>
          <w:szCs w:val="28"/>
        </w:rPr>
        <w:footnoteReference w:id="44"/>
      </w:r>
      <w:r>
        <w:rPr>
          <w:szCs w:val="28"/>
        </w:rPr>
        <w:t xml:space="preserve"> Gezeigt werden soll, „wie Herrschaft aus einer Veränderung der Beziehung zwischen dem Selbst und der (ersten) Anderen hervorgeht.“ Die zentrale These lautet, Herrschaft und Unterwerfung (in Interaktionen) entsprängen „aus einem Zusammenbruch der notwendigen Spannung zwischen Selbstbehauptung und gegenseitiger Anerkennung.“</w:t>
      </w:r>
      <w:r>
        <w:rPr>
          <w:rStyle w:val="FootnoteCharacters"/>
          <w:rStyle w:val="FootnoteAnchor"/>
          <w:szCs w:val="28"/>
        </w:rPr>
        <w:footnoteReference w:id="45"/>
      </w:r>
      <w:r>
        <w:rPr>
          <w:szCs w:val="28"/>
        </w:rPr>
        <w:t xml:space="preserve"> Denn Selbstbehauptung und Anerkennung bildeten die Pole eines prekären Gleichgewichts. Allerdings gehen die Begriffe „Selbsterhaltung“ und „Selbstbehauptung“ bei J. Benjamin oftmals ineinander über. Anders als J. Benjamin sage ich daher: Das Spannungsverhältnis zwischen Selbst</w:t>
      </w:r>
      <w:r>
        <w:rPr>
          <w:i/>
          <w:szCs w:val="28"/>
        </w:rPr>
        <w:t>erhaltung</w:t>
      </w:r>
      <w:r>
        <w:rPr>
          <w:szCs w:val="28"/>
        </w:rPr>
        <w:t xml:space="preserve"> und Anerkennung ist entscheidend für Ausbildung, Art und Grad der Reflexion, also für die „Entwicklung des Individuums zu einem Selbst, das sich seiner Verschiedenheit von anderen bewusst ist.“</w:t>
      </w:r>
      <w:r>
        <w:rPr>
          <w:rStyle w:val="FootnoteCharacters"/>
          <w:rStyle w:val="FootnoteAnchor"/>
          <w:szCs w:val="28"/>
        </w:rPr>
        <w:footnoteReference w:id="46"/>
      </w:r>
      <w:r>
        <w:rPr>
          <w:szCs w:val="28"/>
        </w:rPr>
        <w:t xml:space="preserve"> Der Gegensatz zwischen Selbst</w:t>
      </w:r>
      <w:r>
        <w:rPr>
          <w:i/>
          <w:szCs w:val="28"/>
        </w:rPr>
        <w:t>behauptung</w:t>
      </w:r>
      <w:r>
        <w:rPr>
          <w:szCs w:val="28"/>
        </w:rPr>
        <w:t xml:space="preserve"> und Anerkennung trägt entscheidend zur Ausbildung sowie zur Art und zum Grad von </w:t>
      </w:r>
      <w:r>
        <w:rPr>
          <w:i/>
          <w:szCs w:val="28"/>
        </w:rPr>
        <w:t>Herrschaft</w:t>
      </w:r>
      <w:r>
        <w:rPr>
          <w:szCs w:val="28"/>
        </w:rPr>
        <w:t xml:space="preserve"> in Interaktionssequenzen bei. Seine extremste Ausprägung stellt das Gewaltverhältnis, damit die Analogie zu Hegels Kampf auf Leben und Tod dar. </w:t>
      </w:r>
    </w:p>
    <w:p>
      <w:pPr>
        <w:pStyle w:val="Formatvorlage1"/>
        <w:rPr>
          <w:szCs w:val="28"/>
        </w:rPr>
      </w:pPr>
      <w:r>
        <w:rPr>
          <w:szCs w:val="28"/>
        </w:rPr>
        <w:t>„</w:t>
      </w:r>
      <w:r>
        <w:rPr>
          <w:szCs w:val="28"/>
        </w:rPr>
        <w:t>Anerkennung“ wird von J. Benjamin im Anschluss an Begriffe und Argumente Hegels bestimmt: „Sie ist die Bedingung für die Entwicklung von Selbsttätigkeit und Urheberschaft. Solche Anerkennung kann uns nur von einer oder einem Anderen zuteil werden, die oder den wir wiederum als eigenständige Person anerkennen.“</w:t>
      </w:r>
      <w:r>
        <w:rPr>
          <w:rStyle w:val="FootnoteCharacters"/>
          <w:rStyle w:val="FootnoteAnchor"/>
          <w:szCs w:val="28"/>
        </w:rPr>
        <w:footnoteReference w:id="47"/>
      </w:r>
      <w:r>
        <w:rPr>
          <w:szCs w:val="28"/>
        </w:rPr>
        <w:t xml:space="preserve"> Das entspricht haargenau Hegels Idee der reinen Anerkennung und erinnert ganz klar an seine Formulierung: „Sie </w:t>
      </w:r>
      <w:r>
        <w:rPr>
          <w:i/>
          <w:szCs w:val="28"/>
        </w:rPr>
        <w:t xml:space="preserve">anerkennen </w:t>
      </w:r>
      <w:r>
        <w:rPr>
          <w:szCs w:val="28"/>
        </w:rPr>
        <w:t xml:space="preserve">sich, als </w:t>
      </w:r>
      <w:r>
        <w:rPr>
          <w:i/>
          <w:szCs w:val="28"/>
        </w:rPr>
        <w:t>gegenseitig</w:t>
      </w:r>
      <w:r>
        <w:rPr>
          <w:szCs w:val="28"/>
        </w:rPr>
        <w:t xml:space="preserve"> </w:t>
      </w:r>
      <w:r>
        <w:rPr>
          <w:i/>
          <w:szCs w:val="28"/>
        </w:rPr>
        <w:t xml:space="preserve">sich anerkennend </w:t>
      </w:r>
      <w:r>
        <w:rPr>
          <w:szCs w:val="28"/>
        </w:rPr>
        <w:t>(PhG 143).</w:t>
      </w:r>
      <w:r>
        <w:rPr>
          <w:i/>
          <w:szCs w:val="28"/>
        </w:rPr>
        <w:t xml:space="preserve"> </w:t>
      </w:r>
      <w:r>
        <w:rPr>
          <w:szCs w:val="28"/>
        </w:rPr>
        <w:t>Die Mutter-Kind-Dyade stellt gleichsam den Ausgangspunkt einer ontogenetischen Bewegung der Anerkennung dar. Wie bei der Dialektik von Herr und Knecht wird dieser Vorgang als Bildungs- oder Unterdrückungsprozess des Selbst zugleich beschrieben.</w:t>
      </w:r>
      <w:r>
        <w:rPr>
          <w:rStyle w:val="FootnoteCharacters"/>
          <w:rStyle w:val="FootnoteAnchor"/>
          <w:szCs w:val="28"/>
        </w:rPr>
        <w:footnoteReference w:id="48"/>
      </w:r>
      <w:r>
        <w:rPr>
          <w:szCs w:val="28"/>
        </w:rPr>
        <w:t xml:space="preserve"> Allerdings spielt sich diese Anerkennungsbeziehung nicht so sehr auf der Ebene von schon „in sich reflektierten Selbstbewußtseinen“ ab, die einander </w:t>
      </w:r>
      <w:r>
        <w:rPr>
          <w:i/>
          <w:szCs w:val="28"/>
        </w:rPr>
        <w:t xml:space="preserve">bewusst </w:t>
      </w:r>
      <w:r>
        <w:rPr>
          <w:szCs w:val="28"/>
        </w:rPr>
        <w:t xml:space="preserve">als selbständige Wesen achten, sondern „Anerkennung“ wird im Falle der Intimität besonders nachdrücklich von </w:t>
      </w:r>
      <w:r>
        <w:rPr>
          <w:i/>
          <w:szCs w:val="28"/>
        </w:rPr>
        <w:t xml:space="preserve">Gesinnungen </w:t>
      </w:r>
      <w:r>
        <w:rPr>
          <w:szCs w:val="28"/>
        </w:rPr>
        <w:t xml:space="preserve">und </w:t>
      </w:r>
      <w:r>
        <w:rPr>
          <w:i/>
          <w:szCs w:val="28"/>
        </w:rPr>
        <w:t xml:space="preserve">Gefühlen </w:t>
      </w:r>
      <w:r>
        <w:rPr>
          <w:szCs w:val="28"/>
        </w:rPr>
        <w:t xml:space="preserve">wie Empathie und Antipathie, Liebe oder Hass getragen oder bedroht.   </w:t>
      </w:r>
    </w:p>
    <w:p>
      <w:pPr>
        <w:pStyle w:val="Formatvorlage1"/>
        <w:rPr>
          <w:szCs w:val="28"/>
        </w:rPr>
      </w:pPr>
      <w:r>
        <w:rPr>
          <w:szCs w:val="28"/>
        </w:rPr>
        <w:t>Inzwischen gilt als bewiesen, dass schon das Kleinstkind einen Unterschied zwischen sich und anderen Menschen machen kann. Die orthodoxe psychoanalytische Darstellung des „primären Narzissmus“, wobei der Säugling mit seinem „ozeanischen Gefühl“ so gut wie keinen Unterschied zwischen sich und Anderem verspüren kann, wird zurück gewiesen. So hat sich beispielsweise gezeigt, „dass Neugeborene bereits den Anblick, den Tonfall und den Geruch ihrer Mutter bevorzugen.“</w:t>
      </w:r>
      <w:r>
        <w:rPr>
          <w:rStyle w:val="FootnoteCharacters"/>
          <w:rStyle w:val="FootnoteAnchor"/>
          <w:szCs w:val="28"/>
        </w:rPr>
        <w:footnoteReference w:id="49"/>
      </w:r>
      <w:r>
        <w:rPr>
          <w:szCs w:val="28"/>
        </w:rPr>
        <w:t xml:space="preserve"> Auch die Mutter weiß um die Eigenheiten des jeweiligen Kleinstkindes und trägt ihnen in unterschiedlichen Arten und Graden Rechnung. Es liegt also ein rudimentäres, wenn auch – an Einflussmöglichkeiten und Macht gemessen – asymmetrisches Anerkennungsverhältnis vor. Wie es sich in der Polarität zwischen vollständiger Ablehnung des Kindes und der Utopie reiner Anerkennung entwickelt, das „hängt natürlich auch davon ab, wie viel Liebe und Fürsorge ihre eigenen Eltern ihr schenkten und von der Unterstützung, die sie von anderen Erwachsenen ihrer Umgebung erfährt.“</w:t>
      </w:r>
      <w:r>
        <w:rPr>
          <w:rStyle w:val="FootnoteCharacters"/>
          <w:rStyle w:val="FootnoteAnchor"/>
          <w:szCs w:val="28"/>
        </w:rPr>
        <w:footnoteReference w:id="50"/>
      </w:r>
      <w:r>
        <w:rPr>
          <w:szCs w:val="28"/>
        </w:rPr>
        <w:t xml:space="preserve"> Nach der Auffassung von Frau Benjamin hat die klassische Psychoanalyse die Tatsache unterschätzt, dass schon Säuglinge ein Stück weit aktiv an der Interaktion mit ihren Bezugspersonen teilnehmen. Das klassische psychoanalytische Bild des Säuglings ließ dieses eher als ein Wesen erscheinen, dessen Verhältnis zur Mutter in erster Linie durch eine orale Lust-Unlust-Bilanz bestimmt wird. „Da war keine Rede von Neugier und Empfänglichkeit für Geräusche und Blicke, für Stimme und Gesicht der Bezugsperson, also für soziale Kontakte.“</w:t>
      </w:r>
      <w:r>
        <w:rPr>
          <w:rStyle w:val="FootnoteCharacters"/>
          <w:rStyle w:val="FootnoteAnchor"/>
          <w:szCs w:val="28"/>
        </w:rPr>
        <w:footnoteReference w:id="51"/>
      </w:r>
      <w:r>
        <w:rPr>
          <w:szCs w:val="28"/>
        </w:rPr>
        <w:t xml:space="preserve"> Eine Fülle neuerer Forschungen hat demgegenüber das „psychoanalytische Bild vom passiven Säugling gründlich in Frage“ gestellt. Freuds Auffassung vom Menschen in den frühesten Phasen seiner Entwicklung „musste revidiert werden zugunsten der Vorstellung von einem aktiven Selbst, das auf andere angewiesen ist.“</w:t>
      </w:r>
      <w:r>
        <w:rPr>
          <w:rStyle w:val="FootnoteCharacters"/>
          <w:rStyle w:val="FootnoteAnchor"/>
          <w:szCs w:val="28"/>
        </w:rPr>
        <w:footnoteReference w:id="52"/>
      </w:r>
      <w:r>
        <w:rPr>
          <w:szCs w:val="28"/>
        </w:rPr>
        <w:t xml:space="preserve"> Die Struktur der Mutter-Kind-Dyade entspricht also einem asymmetrischen Anerkennungsverhältnis, bei dem zwar Macht und Zwang durch Bezugspersonen empirisch eine große Rolle spielen, das im idealen Fall jedoch auf Zuneigung, Liebe und Bildung als Strategie zur Förderung der Selbständigkeit des abhängigen Wesens gründet. „Die Aufforderung zur freien Selbsttätigkeit ist das, was man Erziehung“ bzw. Bildung nennt.</w:t>
      </w:r>
      <w:r>
        <w:rPr>
          <w:rStyle w:val="FootnoteCharacters"/>
          <w:rStyle w:val="FootnoteAnchor"/>
          <w:szCs w:val="28"/>
        </w:rPr>
        <w:footnoteReference w:id="53"/>
      </w:r>
      <w:r>
        <w:rPr>
          <w:szCs w:val="28"/>
        </w:rPr>
        <w:t xml:space="preserve"> Die Bewegung der Anerkennung bedeutet mithin im buchstäblichen Sinne von Anfang an einen Bildungsprozess. „Eine Person bekommt das Gefühl: ´Ich bin es, die etwas tut, ich bin die Urheberin meines Tuns`, wenn sie mit einer anderen Person zusammen ist, die ihre Taten, ihre Gefühle, ihre Intentionen und Existenz, ja, ihre Unabhängigkeit anerkennt“ – solange sie nicht ihrerseits auf die Repression des freien Willens dieser Person abstellt.</w:t>
      </w:r>
      <w:r>
        <w:rPr>
          <w:rStyle w:val="FootnoteCharacters"/>
          <w:rStyle w:val="FootnoteAnchor"/>
          <w:szCs w:val="28"/>
        </w:rPr>
        <w:footnoteReference w:id="54"/>
      </w:r>
    </w:p>
    <w:p>
      <w:pPr>
        <w:pStyle w:val="Formatvorlage1"/>
        <w:rPr>
          <w:szCs w:val="28"/>
        </w:rPr>
      </w:pPr>
      <w:r>
        <w:rPr>
          <w:szCs w:val="28"/>
        </w:rPr>
      </w:r>
    </w:p>
    <w:p>
      <w:pPr>
        <w:pStyle w:val="Formatvorlage1"/>
        <w:rPr>
          <w:szCs w:val="28"/>
        </w:rPr>
      </w:pPr>
      <w:r>
        <w:rPr>
          <w:szCs w:val="28"/>
        </w:rPr>
        <w:t>Jessica Benjamin stellt die offenkundigen Beziehungen dieser Notizen zu Hegels Parabel über „Herr und Knecht“ ausdrücklich her und heraus.</w:t>
      </w:r>
      <w:r>
        <w:rPr>
          <w:rStyle w:val="FootnoteCharacters"/>
          <w:rStyle w:val="FootnoteAnchor"/>
          <w:szCs w:val="28"/>
        </w:rPr>
        <w:footnoteReference w:id="55"/>
      </w:r>
      <w:r>
        <w:rPr>
          <w:szCs w:val="28"/>
        </w:rPr>
        <w:t xml:space="preserve"> Leider fasst sie das Interesse des Subjekts an Selbständigkeit unter der Kampfkategorie der </w:t>
      </w:r>
      <w:r>
        <w:rPr>
          <w:i/>
          <w:szCs w:val="28"/>
        </w:rPr>
        <w:t xml:space="preserve">Selbstbehauptung </w:t>
      </w:r>
      <w:r>
        <w:rPr>
          <w:szCs w:val="28"/>
        </w:rPr>
        <w:t xml:space="preserve">auch an den Stellen zusammen, wo sie eigentlich das legitime Interesse an </w:t>
      </w:r>
      <w:r>
        <w:rPr>
          <w:i/>
          <w:szCs w:val="28"/>
        </w:rPr>
        <w:t>Selbsterhaltung</w:t>
      </w:r>
      <w:r>
        <w:rPr>
          <w:szCs w:val="28"/>
        </w:rPr>
        <w:t xml:space="preserve"> meint. Selbstverständlich kann empirisch kein Zweifel an den „Fesseln der Liebe“, an repressiven Strukturen und Prozessen bestehen, die inmitten der Intimität wirksam sind. Aber das darüber hinausgehende Potential bestimmt sich natürlich auch bei J. Benjamin im Lichte der Idee der reinen Anerkennung. </w:t>
      </w:r>
    </w:p>
    <w:p>
      <w:pPr>
        <w:pStyle w:val="Formatvorlage1"/>
        <w:rPr>
          <w:szCs w:val="28"/>
        </w:rPr>
      </w:pPr>
      <w:r>
        <w:rPr>
          <w:szCs w:val="28"/>
        </w:rPr>
        <w:t>Es geht hier überhaupt nicht darum, festzulegen, was wohl die „authentische“ und allein verbindliche Interpretation der Hegelschen Parabel sei. Der Text ist für mannigfaltige Deutungsvorschläge offen. Aber es ist angesichts manifester Textstellen sehr verwunderlich, wenn J. Benjamin behauptet, (a) es sei nach Hegel die Bestimmung beider „Selbstbewusstseine“ in einen „unlösbaren Konflikt zu geraten“ und (b) das Subjekt habe „kein Bedürfnis nach dem Anderen schlechthin, es benutzt ihn nur als Mittel seiner Selbstgewissheit.“</w:t>
      </w:r>
      <w:r>
        <w:rPr>
          <w:rStyle w:val="FootnoteCharacters"/>
          <w:rStyle w:val="FootnoteAnchor"/>
          <w:szCs w:val="28"/>
        </w:rPr>
        <w:footnoteReference w:id="56"/>
      </w:r>
      <w:r>
        <w:rPr>
          <w:szCs w:val="28"/>
        </w:rPr>
        <w:t xml:space="preserve"> Das ist kein alternativer Deutungsvorschlag, sondern schlechthin falsch. Zumal die Autorin nachhaltig selbst auf Hegels Subjektbegriff zurückgreift: Sie registriert ein „Paradoxon der Anerkennung.“ „In dem Augenblick, da wir unsere Unabhängigkeit erreichen, sind wir davon abhängig, sie uns gegenseitig zu bestätigen.“ Dem entspricht Hegels Idee der reinen Anerkennung in der Vorbemerkung zu seiner Parabel. „In dem Augenblick, da wir begreifen, was es heißt ´Ich selbst` zu sagen, müssen wir auch die Grenzen dieses Selbst erkennen.“</w:t>
      </w:r>
      <w:r>
        <w:rPr>
          <w:rStyle w:val="FootnoteCharacters"/>
          <w:rStyle w:val="FootnoteAnchor"/>
          <w:szCs w:val="28"/>
        </w:rPr>
        <w:footnoteReference w:id="57"/>
      </w:r>
      <w:r>
        <w:rPr>
          <w:szCs w:val="28"/>
        </w:rPr>
        <w:t xml:space="preserve"> Man könnte fast sagen, dies sei das Schlüsselproblem der gesamten Hegelschen Philosophie. Und dass es sich rein logisch um mehr denn ein „Paradoxon“ handelt, das belegt schon die komplexe syntaktische Struktur des „doppelten Doppelsinns“, worin der Gegensatz zwischen Herr und Knecht von Hegel eingetragen wird. Nichtsdestoweniger illustriert der Ansatz von Jessica Benjamin – unter der Voraussetzung einiger Veränderungen an Annahmen der psychoanalytischen Orthodoxie –, dass und wie das „Anerkennungskonzept“ auf der Ebene unmittelbarer, das soll in diesem Falle heißen: </w:t>
      </w:r>
      <w:r>
        <w:rPr>
          <w:i/>
          <w:szCs w:val="28"/>
        </w:rPr>
        <w:t xml:space="preserve">empathischer </w:t>
      </w:r>
      <w:r>
        <w:rPr>
          <w:szCs w:val="28"/>
        </w:rPr>
        <w:t xml:space="preserve"> Beziehungen verwendet werden kann. Auch in diesem Falle spielt sich – wie bei „Herr und Knecht“ im Hegelschen Original – die „Bewegung der Anerkennung“ zwischen den ungleichheitstheoretisch ungemein relevanten Polen des nackten Zwangs (Selbstbehauptung als Kampf) und der für die gesellschaftskritische Perspektive unverzichtbaren Idee der reinen Anerkennung ab.    </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pPr>
      <w:r>
        <w:rPr/>
        <w:t xml:space="preserve">  </w:t>
      </w:r>
    </w:p>
    <w:p>
      <w:pPr>
        <w:pStyle w:val="Formatvorlage1"/>
        <w:rPr/>
      </w:pPr>
      <w:r>
        <w:rPr/>
      </w:r>
    </w:p>
    <w:p>
      <w:pPr>
        <w:pStyle w:val="Formatvorlage1"/>
        <w:rPr/>
      </w:pPr>
      <w:r>
        <w:rPr/>
      </w:r>
    </w:p>
    <w:p>
      <w:pPr>
        <w:pStyle w:val="Formatvorlage1"/>
        <w:rPr/>
      </w:pPr>
      <w:r>
        <w:rPr/>
      </w:r>
    </w:p>
    <w:p>
      <w:pPr>
        <w:pStyle w:val="Formatvorlage1"/>
        <w:rPr/>
      </w:pPr>
      <w:r>
        <w:rPr/>
      </w:r>
    </w:p>
    <w:sectPr>
      <w:footerReference w:type="default" r:id="rId2"/>
      <w:footnotePr>
        <w:numFmt w:val="decimal"/>
      </w:footnotePr>
      <w:type w:val="nextPage"/>
      <w:pgSz w:w="11906" w:h="16838"/>
      <w:pgMar w:left="1417" w:right="1417" w:gutter="0" w:header="0" w:top="1417" w:footer="708"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G. W. Leibniz: Politische Schriften II (hrsg. v. H. H. Holz), Frankfurt/M 1967, S. 138-140. Vgl. auch H. H. Holz: Herr und Knecht bei Leibniz und Hegel, Neuwied und Berlin 1968. </w:t>
      </w:r>
    </w:p>
  </w:footnote>
  <w:footnote w:id="3">
    <w:p>
      <w:pPr>
        <w:pStyle w:val="Footnote"/>
        <w:jc w:val="both"/>
        <w:rPr/>
      </w:pPr>
      <w:r>
        <w:rPr>
          <w:rStyle w:val="FootnoteCharacters"/>
        </w:rPr>
        <w:footnoteRef/>
      </w:r>
      <w:r>
        <w:rPr/>
        <w:t xml:space="preserve"> </w:t>
      </w:r>
      <w:r>
        <w:rPr/>
        <w:t xml:space="preserve">A.a.O.; S. 138. </w:t>
      </w:r>
    </w:p>
  </w:footnote>
  <w:footnote w:id="4">
    <w:p>
      <w:pPr>
        <w:pStyle w:val="Footnote"/>
        <w:jc w:val="both"/>
        <w:rPr/>
      </w:pPr>
      <w:r>
        <w:rPr>
          <w:rStyle w:val="FootnoteCharacters"/>
        </w:rPr>
        <w:footnoteRef/>
      </w:r>
      <w:r>
        <w:rPr/>
        <w:t xml:space="preserve"> </w:t>
      </w:r>
      <w:r>
        <w:rPr/>
        <w:t xml:space="preserve">Ebd. </w:t>
      </w:r>
    </w:p>
  </w:footnote>
  <w:footnote w:id="5">
    <w:p>
      <w:pPr>
        <w:pStyle w:val="Footnote"/>
        <w:rPr/>
      </w:pPr>
      <w:r>
        <w:rPr>
          <w:rStyle w:val="FootnoteCharacters"/>
        </w:rPr>
        <w:footnoteRef/>
      </w:r>
      <w:r>
        <w:rPr/>
        <w:t xml:space="preserve"> </w:t>
      </w:r>
      <w:r>
        <w:rPr/>
        <w:t xml:space="preserve">Ebd. </w:t>
      </w:r>
    </w:p>
  </w:footnote>
  <w:footnote w:id="6">
    <w:p>
      <w:pPr>
        <w:pStyle w:val="Footnote"/>
        <w:jc w:val="both"/>
        <w:rPr/>
      </w:pPr>
      <w:r>
        <w:rPr>
          <w:rStyle w:val="FootnoteCharacters"/>
        </w:rPr>
        <w:footnoteRef/>
      </w:r>
      <w:r>
        <w:rPr/>
        <w:t xml:space="preserve"> </w:t>
      </w:r>
      <w:r>
        <w:rPr/>
        <w:t xml:space="preserve">Ebd. </w:t>
      </w:r>
    </w:p>
  </w:footnote>
  <w:footnote w:id="7">
    <w:p>
      <w:pPr>
        <w:pStyle w:val="Footnote"/>
        <w:jc w:val="both"/>
        <w:rPr/>
      </w:pPr>
      <w:r>
        <w:rPr>
          <w:rStyle w:val="FootnoteCharacters"/>
        </w:rPr>
        <w:footnoteRef/>
      </w:r>
      <w:r>
        <w:rPr/>
        <w:t xml:space="preserve"> </w:t>
      </w:r>
      <w:r>
        <w:rPr/>
        <w:t xml:space="preserve">H. H. Holz: Herr und Knecht bei Leibniz und Hegel, Berlin 1968, S. 30. </w:t>
      </w:r>
    </w:p>
  </w:footnote>
  <w:footnote w:id="8">
    <w:p>
      <w:pPr>
        <w:pStyle w:val="Footnote"/>
        <w:jc w:val="both"/>
        <w:rPr/>
      </w:pPr>
      <w:r>
        <w:rPr>
          <w:rStyle w:val="FootnoteCharacters"/>
        </w:rPr>
        <w:footnoteRef/>
      </w:r>
      <w:r>
        <w:rPr/>
        <w:t xml:space="preserve"> </w:t>
      </w:r>
      <w:r>
        <w:rPr/>
        <w:t>Leibniz: Politische Schriften II, a.a.O.; S. 139.</w:t>
      </w:r>
    </w:p>
  </w:footnote>
  <w:footnote w:id="9">
    <w:p>
      <w:pPr>
        <w:pStyle w:val="Footnote"/>
        <w:jc w:val="both"/>
        <w:rPr/>
      </w:pPr>
      <w:r>
        <w:rPr>
          <w:rStyle w:val="FootnoteCharacters"/>
        </w:rPr>
        <w:footnoteRef/>
      </w:r>
      <w:r>
        <w:rPr/>
        <w:t xml:space="preserve"> </w:t>
      </w:r>
      <w:r>
        <w:rPr/>
        <w:t>Ebd.</w:t>
      </w:r>
    </w:p>
  </w:footnote>
  <w:footnote w:id="10">
    <w:p>
      <w:pPr>
        <w:pStyle w:val="Footnote"/>
        <w:rPr/>
      </w:pPr>
      <w:r>
        <w:rPr>
          <w:rStyle w:val="FootnoteCharacters"/>
        </w:rPr>
        <w:footnoteRef/>
      </w:r>
      <w:r>
        <w:rPr/>
        <w:t xml:space="preserve"> </w:t>
      </w:r>
      <w:r>
        <w:rPr/>
        <w:t>Ebd.</w:t>
      </w:r>
    </w:p>
  </w:footnote>
  <w:footnote w:id="11">
    <w:p>
      <w:pPr>
        <w:pStyle w:val="Footnote"/>
        <w:jc w:val="both"/>
        <w:rPr/>
      </w:pPr>
      <w:r>
        <w:rPr>
          <w:rStyle w:val="FootnoteCharacters"/>
        </w:rPr>
        <w:footnoteRef/>
      </w:r>
      <w:r>
        <w:rPr/>
        <w:t xml:space="preserve"> </w:t>
      </w:r>
      <w:r>
        <w:rPr/>
        <w:t xml:space="preserve">Vgl. J. J. Rousseau: Diskurs II, a.a.O.; S. 67. </w:t>
      </w:r>
    </w:p>
  </w:footnote>
  <w:footnote w:id="12">
    <w:p>
      <w:pPr>
        <w:pStyle w:val="Footnote"/>
        <w:rPr/>
      </w:pPr>
      <w:r>
        <w:rPr>
          <w:rStyle w:val="FootnoteCharacters"/>
        </w:rPr>
        <w:footnoteRef/>
      </w:r>
      <w:r>
        <w:rPr/>
        <w:t xml:space="preserve"> </w:t>
      </w:r>
      <w:r>
        <w:rPr/>
        <w:t xml:space="preserve">Vgl. dazu auch J. Ritsert: Sozialphilosophie und Gesellschaftstheorie, a.a.O.; S. 131 ff. </w:t>
      </w:r>
    </w:p>
  </w:footnote>
  <w:footnote w:id="13">
    <w:p>
      <w:pPr>
        <w:pStyle w:val="Footnote"/>
        <w:jc w:val="both"/>
        <w:rPr/>
      </w:pPr>
      <w:r>
        <w:rPr>
          <w:rStyle w:val="FootnoteCharacters"/>
        </w:rPr>
        <w:footnoteRef/>
      </w:r>
      <w:r>
        <w:rPr/>
        <w:t xml:space="preserve"> </w:t>
      </w:r>
      <w:r>
        <w:rPr/>
        <w:t xml:space="preserve">A. Giddens: Die Konstitution der Gesellschaft, Frankfurt/New York 1988, S. 314. </w:t>
      </w:r>
    </w:p>
  </w:footnote>
  <w:footnote w:id="14">
    <w:p>
      <w:pPr>
        <w:pStyle w:val="Footnote"/>
        <w:jc w:val="both"/>
        <w:rPr/>
      </w:pPr>
      <w:r>
        <w:rPr>
          <w:rStyle w:val="FootnoteCharacters"/>
        </w:rPr>
        <w:footnoteRef/>
      </w:r>
      <w:r>
        <w:rPr>
          <w:lang w:val="en-GB"/>
        </w:rPr>
        <w:t xml:space="preserve"> </w:t>
      </w:r>
      <w:r>
        <w:rPr>
          <w:lang w:val="en-GB"/>
        </w:rPr>
        <w:t xml:space="preserve">J. Diamond: Guns, Germs, and Steel. The Fates of Human Societies, New York/London 1999, S. 90. </w:t>
      </w:r>
    </w:p>
  </w:footnote>
  <w:footnote w:id="15">
    <w:p>
      <w:pPr>
        <w:pStyle w:val="Footnote"/>
        <w:jc w:val="both"/>
        <w:rPr/>
      </w:pPr>
      <w:r>
        <w:rPr>
          <w:rStyle w:val="FootnoteCharacters"/>
        </w:rPr>
        <w:footnoteRef/>
      </w:r>
      <w:r>
        <w:rPr/>
        <w:t xml:space="preserve"> </w:t>
      </w:r>
      <w:r>
        <w:rPr/>
        <w:t xml:space="preserve">Vgl. dazu J. Ritsert: Asymmetrische und reine Anerkennung. Notizen zu Hegels Parabel über „Herr und Knecht“, in: B. Hafeneger,/P. Henkenborg/A. Scherr (Hrsg.): Pädagogik der Anerkennung. Grundlagen, Konzepte, Praxisfelder, Schwalbach Ts., 2002, S. 80 ff. </w:t>
      </w:r>
    </w:p>
  </w:footnote>
  <w:footnote w:id="16">
    <w:p>
      <w:pPr>
        <w:pStyle w:val="Footnote"/>
        <w:jc w:val="both"/>
        <w:rPr/>
      </w:pPr>
      <w:r>
        <w:rPr>
          <w:rStyle w:val="FootnoteCharacters"/>
        </w:rPr>
        <w:footnoteRef/>
      </w:r>
      <w:r>
        <w:rPr/>
        <w:t xml:space="preserve"> </w:t>
      </w:r>
      <w:r>
        <w:rPr/>
        <w:t xml:space="preserve">G. W. F. Hegel: Phänomenologie des Geistes (hrsg. v. J. Hoffmeister), Hamburg 1952, S. 72. </w:t>
      </w:r>
    </w:p>
  </w:footnote>
  <w:footnote w:id="17">
    <w:p>
      <w:pPr>
        <w:pStyle w:val="Footnote"/>
        <w:jc w:val="both"/>
        <w:rPr/>
      </w:pPr>
      <w:r>
        <w:rPr>
          <w:rStyle w:val="FootnoteCharacters"/>
        </w:rPr>
        <w:footnoteRef/>
      </w:r>
      <w:r>
        <w:rPr/>
        <w:t xml:space="preserve"> </w:t>
      </w:r>
      <w:r>
        <w:rPr/>
        <w:t xml:space="preserve">G. W. F. Hegel: Werke in zwanzig Bänden, Band 4, a.a.O.; S. 232. </w:t>
      </w:r>
    </w:p>
  </w:footnote>
  <w:footnote w:id="18">
    <w:p>
      <w:pPr>
        <w:pStyle w:val="Footnote"/>
        <w:jc w:val="both"/>
        <w:rPr/>
      </w:pPr>
      <w:r>
        <w:rPr>
          <w:rStyle w:val="FootnoteCharacters"/>
        </w:rPr>
        <w:footnoteRef/>
      </w:r>
      <w:r>
        <w:rPr/>
        <w:t xml:space="preserve"> </w:t>
      </w:r>
      <w:r>
        <w:rPr/>
        <w:t xml:space="preserve">Ich beschränke mich im Folgenden im Einklang mit „Herr und Knecht“ auf die Ebene der Interaktionen, klammere also die Frage nach „Anerkennung“ im Kontext von Gesinnungen einerseits, Organisationen und Institutionen andererseits aus. Dazu ausführlicher J. Ritsert: Sozialphilosophie und Gesellschaftstheorie, a.a.O.; S. 202 ff. Hegel sagt zwar, „insofern jeder als ein freies Wesen anerkannt wird, ist er eine </w:t>
      </w:r>
      <w:r>
        <w:rPr>
          <w:i/>
        </w:rPr>
        <w:t>Person“</w:t>
      </w:r>
      <w:r>
        <w:rPr/>
        <w:t xml:space="preserve">, da der Begriff der </w:t>
      </w:r>
      <w:r>
        <w:rPr>
          <w:i/>
        </w:rPr>
        <w:t xml:space="preserve">Person </w:t>
      </w:r>
      <w:r>
        <w:rPr/>
        <w:t xml:space="preserve">im sozialwissenschaftlichen Sprachgebrauch der Gegenwart mehr die Seite der gesellschaftlichen Prägung und Beeinflussung des Individuums betont, erscheint es mir sinnvoller, zu sagen, insofern jeder als ein freies Wesen anerkannt wird, sei er </w:t>
      </w:r>
      <w:r>
        <w:rPr>
          <w:i/>
        </w:rPr>
        <w:t>Subjekt</w:t>
      </w:r>
      <w:r>
        <w:rPr/>
        <w:t xml:space="preserve">. Vgl. G. W. F. Hegel: Werke 4, a.a.O.; S. 233. </w:t>
      </w:r>
    </w:p>
  </w:footnote>
  <w:footnote w:id="19">
    <w:p>
      <w:pPr>
        <w:pStyle w:val="Footnote"/>
        <w:jc w:val="both"/>
        <w:rPr/>
      </w:pPr>
      <w:r>
        <w:rPr>
          <w:rStyle w:val="FootnoteCharacters"/>
        </w:rPr>
        <w:footnoteRef/>
      </w:r>
      <w:r>
        <w:rPr/>
        <w:t xml:space="preserve"> </w:t>
      </w:r>
      <w:r>
        <w:rPr/>
        <w:t xml:space="preserve">Ebd. </w:t>
      </w:r>
    </w:p>
  </w:footnote>
  <w:footnote w:id="20">
    <w:p>
      <w:pPr>
        <w:pStyle w:val="Footnote"/>
        <w:jc w:val="both"/>
        <w:rPr/>
      </w:pPr>
      <w:r>
        <w:rPr>
          <w:rStyle w:val="FootnoteCharacters"/>
        </w:rPr>
        <w:footnoteRef/>
      </w:r>
      <w:r>
        <w:rPr/>
        <w:t xml:space="preserve"> </w:t>
      </w:r>
      <w:r>
        <w:rPr/>
        <w:t>Vgl. J. Ritsert: Sozialphilosophie und Gesellschaftstheorie, a.a.O.; S. 159 ff.</w:t>
      </w:r>
    </w:p>
  </w:footnote>
  <w:footnote w:id="21">
    <w:p>
      <w:pPr>
        <w:pStyle w:val="Footnote"/>
        <w:rPr/>
      </w:pPr>
      <w:r>
        <w:rPr>
          <w:rStyle w:val="FootnoteCharacters"/>
        </w:rPr>
        <w:footnoteRef/>
      </w:r>
      <w:r>
        <w:rPr/>
        <w:t xml:space="preserve"> </w:t>
      </w:r>
      <w:r>
        <w:rPr/>
        <w:t xml:space="preserve">Vgl. RPh von 1821, § 27. </w:t>
      </w:r>
    </w:p>
  </w:footnote>
  <w:footnote w:id="22">
    <w:p>
      <w:pPr>
        <w:pStyle w:val="Footnote"/>
        <w:jc w:val="both"/>
        <w:rPr/>
      </w:pPr>
      <w:r>
        <w:rPr>
          <w:rStyle w:val="FootnoteCharacters"/>
        </w:rPr>
        <w:footnoteRef/>
      </w:r>
      <w:r>
        <w:rPr/>
        <w:t xml:space="preserve"> </w:t>
      </w:r>
      <w:r>
        <w:rPr/>
        <w:t xml:space="preserve">G. W. F. Hegel: Rechtsphilosophie von 1824/25 (Griesheim-Mitschrift) § 5: a: </w:t>
      </w:r>
      <w:r>
        <w:rPr>
          <w:sz w:val="16"/>
          <w:szCs w:val="16"/>
        </w:rPr>
        <w:t>&lt;&lt;</w:t>
      </w:r>
      <w:r>
        <w:rPr/>
        <w:t>Allgemeinheit</w:t>
      </w:r>
      <w:r>
        <w:rPr>
          <w:sz w:val="16"/>
          <w:szCs w:val="16"/>
        </w:rPr>
        <w:t>&gt;&gt;</w:t>
      </w:r>
      <w:r>
        <w:rPr/>
        <w:t>/</w:t>
      </w:r>
      <w:r>
        <w:rPr>
          <w:sz w:val="16"/>
          <w:szCs w:val="16"/>
        </w:rPr>
        <w:t>&lt;&lt;</w:t>
      </w:r>
      <w:r>
        <w:rPr/>
        <w:t>1. Reine Unbestimmtheit</w:t>
      </w:r>
      <w:r>
        <w:rPr>
          <w:sz w:val="16"/>
          <w:szCs w:val="16"/>
        </w:rPr>
        <w:t xml:space="preserve">&lt;&lt;. </w:t>
      </w:r>
    </w:p>
  </w:footnote>
  <w:footnote w:id="23">
    <w:p>
      <w:pPr>
        <w:pStyle w:val="Footnote"/>
        <w:jc w:val="both"/>
        <w:rPr/>
      </w:pPr>
      <w:r>
        <w:rPr>
          <w:rStyle w:val="FootnoteCharacters"/>
        </w:rPr>
        <w:footnoteRef/>
      </w:r>
      <w:r>
        <w:rPr/>
        <w:t xml:space="preserve"> </w:t>
      </w:r>
      <w:r>
        <w:rPr/>
        <w:t xml:space="preserve">J. G. Fichte: Erste und zweite Einleitung in die Wissenschaftslehre, Hamburg 1961, S. 96. </w:t>
      </w:r>
    </w:p>
  </w:footnote>
  <w:footnote w:id="24">
    <w:p>
      <w:pPr>
        <w:pStyle w:val="Footnote"/>
        <w:jc w:val="both"/>
        <w:rPr/>
      </w:pPr>
      <w:r>
        <w:rPr>
          <w:rStyle w:val="FootnoteCharacters"/>
        </w:rPr>
        <w:footnoteRef/>
      </w:r>
      <w:r>
        <w:rPr/>
        <w:t xml:space="preserve"> </w:t>
      </w:r>
      <w:r>
        <w:rPr/>
        <w:t xml:space="preserve">Vgl. dazu H. Knoll und J. Ritsert: Das Prinzip der Dialektik. Studien über strikte Antinomie und kritische Theorie, Münster 2006. </w:t>
      </w:r>
    </w:p>
  </w:footnote>
  <w:footnote w:id="25">
    <w:p>
      <w:pPr>
        <w:pStyle w:val="Footnote"/>
        <w:jc w:val="both"/>
        <w:rPr/>
      </w:pPr>
      <w:r>
        <w:rPr>
          <w:rStyle w:val="FootnoteCharacters"/>
        </w:rPr>
        <w:footnoteRef/>
      </w:r>
      <w:r>
        <w:rPr/>
        <w:t xml:space="preserve"> </w:t>
      </w:r>
      <w:r>
        <w:rPr/>
        <w:t xml:space="preserve">G. W. F. Hegel: Werke 4, a.a.O.; S. 234. </w:t>
      </w:r>
    </w:p>
  </w:footnote>
  <w:footnote w:id="26">
    <w:p>
      <w:pPr>
        <w:pStyle w:val="Footnote"/>
        <w:jc w:val="both"/>
        <w:rPr/>
      </w:pPr>
      <w:r>
        <w:rPr>
          <w:rStyle w:val="FootnoteCharacters"/>
        </w:rPr>
        <w:footnoteRef/>
      </w:r>
      <w:r>
        <w:rPr/>
        <w:t xml:space="preserve"> </w:t>
      </w:r>
      <w:r>
        <w:rPr/>
        <w:t xml:space="preserve">G. W. F. Hegel: Rechtsphilosophie v. 1821, § 91. </w:t>
      </w:r>
    </w:p>
  </w:footnote>
  <w:footnote w:id="27">
    <w:p>
      <w:pPr>
        <w:pStyle w:val="Footnote"/>
        <w:jc w:val="both"/>
        <w:rPr/>
      </w:pPr>
      <w:r>
        <w:rPr>
          <w:rStyle w:val="FootnoteCharacters"/>
        </w:rPr>
        <w:footnoteRef/>
      </w:r>
      <w:r>
        <w:rPr/>
        <w:t xml:space="preserve"> </w:t>
      </w:r>
      <w:r>
        <w:rPr/>
        <w:t xml:space="preserve">G. W. F. Hegel: Werke 4, a.a.O.; S. 233. </w:t>
      </w:r>
    </w:p>
  </w:footnote>
  <w:footnote w:id="28">
    <w:p>
      <w:pPr>
        <w:pStyle w:val="Footnote"/>
        <w:jc w:val="both"/>
        <w:rPr/>
      </w:pPr>
      <w:r>
        <w:rPr>
          <w:rStyle w:val="FootnoteCharacters"/>
        </w:rPr>
        <w:footnoteRef/>
      </w:r>
      <w:r>
        <w:rPr/>
        <w:t xml:space="preserve"> </w:t>
      </w:r>
      <w:r>
        <w:rPr/>
        <w:t xml:space="preserve">W. Sombart: Der Bourgeois. Zur Geistesgeschichte des modernen Wirtschaftsmenschen, Reinbek bi Hamburg 1988, S. 19. </w:t>
      </w:r>
    </w:p>
  </w:footnote>
  <w:footnote w:id="29">
    <w:p>
      <w:pPr>
        <w:pStyle w:val="Footnote"/>
        <w:jc w:val="both"/>
        <w:rPr/>
      </w:pPr>
      <w:r>
        <w:rPr>
          <w:rStyle w:val="FootnoteCharacters"/>
        </w:rPr>
        <w:footnoteRef/>
      </w:r>
      <w:r>
        <w:rPr/>
        <w:t xml:space="preserve"> </w:t>
      </w:r>
      <w:r>
        <w:rPr/>
        <w:t>Vgl. L. Siep: Der Weg der Phänomenologie des Geistes. Ein einführender Kommentar zu Hegels „Differenzschrift“ und „Phänomenologie des Geistes“, Frankfurt/M 2000, S. 103 f.</w:t>
      </w:r>
    </w:p>
  </w:footnote>
  <w:footnote w:id="30">
    <w:p>
      <w:pPr>
        <w:pStyle w:val="Footnote"/>
        <w:jc w:val="both"/>
        <w:rPr/>
      </w:pPr>
      <w:r>
        <w:rPr>
          <w:rStyle w:val="FootnoteCharacters"/>
        </w:rPr>
        <w:footnoteRef/>
      </w:r>
      <w:r>
        <w:rPr/>
        <w:t xml:space="preserve"> </w:t>
      </w:r>
      <w:r>
        <w:rPr/>
        <w:t xml:space="preserve">A. Kojève: Hegel. Kommentar zur Phänomenologie des Geistes (hrsg. v. I. Fetscher), Frankfurt/M 1975. </w:t>
      </w:r>
    </w:p>
  </w:footnote>
  <w:footnote w:id="31">
    <w:p>
      <w:pPr>
        <w:pStyle w:val="Footnote"/>
        <w:jc w:val="both"/>
        <w:rPr/>
      </w:pPr>
      <w:r>
        <w:rPr>
          <w:rStyle w:val="FootnoteCharacters"/>
        </w:rPr>
        <w:footnoteRef/>
      </w:r>
      <w:r>
        <w:rPr/>
        <w:t xml:space="preserve"> </w:t>
      </w:r>
      <w:r>
        <w:rPr/>
        <w:t xml:space="preserve">A.a.O.; S. 20. </w:t>
      </w:r>
    </w:p>
  </w:footnote>
  <w:footnote w:id="32">
    <w:p>
      <w:pPr>
        <w:pStyle w:val="Footnote"/>
        <w:jc w:val="both"/>
        <w:rPr/>
      </w:pPr>
      <w:r>
        <w:rPr>
          <w:rStyle w:val="FootnoteCharacters"/>
        </w:rPr>
        <w:footnoteRef/>
      </w:r>
      <w:r>
        <w:rPr/>
        <w:t xml:space="preserve"> </w:t>
      </w:r>
      <w:r>
        <w:rPr/>
        <w:t xml:space="preserve">A.a.O.; S. 22. Vgl. auch a.a.O.; S. 24. </w:t>
      </w:r>
    </w:p>
  </w:footnote>
  <w:footnote w:id="33">
    <w:p>
      <w:pPr>
        <w:pStyle w:val="Footnote"/>
        <w:jc w:val="both"/>
        <w:rPr/>
      </w:pPr>
      <w:r>
        <w:rPr>
          <w:rStyle w:val="FootnoteCharacters"/>
        </w:rPr>
        <w:footnoteRef/>
      </w:r>
      <w:r>
        <w:rPr/>
        <w:t xml:space="preserve"> </w:t>
      </w:r>
      <w:r>
        <w:rPr/>
        <w:t xml:space="preserve">A.a.O.; S. 21. </w:t>
      </w:r>
    </w:p>
  </w:footnote>
  <w:footnote w:id="34">
    <w:p>
      <w:pPr>
        <w:pStyle w:val="Footnote"/>
        <w:jc w:val="both"/>
        <w:rPr/>
      </w:pPr>
      <w:r>
        <w:rPr>
          <w:rStyle w:val="FootnoteCharacters"/>
        </w:rPr>
        <w:footnoteRef/>
      </w:r>
      <w:r>
        <w:rPr/>
        <w:t xml:space="preserve"> </w:t>
      </w:r>
      <w:r>
        <w:rPr/>
        <w:t>A.a.O.; S. 22.</w:t>
      </w:r>
    </w:p>
  </w:footnote>
  <w:footnote w:id="35">
    <w:p>
      <w:pPr>
        <w:pStyle w:val="Footnote"/>
        <w:rPr/>
      </w:pPr>
      <w:r>
        <w:rPr>
          <w:rStyle w:val="FootnoteCharacters"/>
        </w:rPr>
        <w:footnoteRef/>
      </w:r>
      <w:r>
        <w:rPr/>
        <w:t xml:space="preserve"> </w:t>
      </w:r>
      <w:r>
        <w:rPr/>
        <w:t>A.a.O.; S. 23</w:t>
      </w:r>
    </w:p>
  </w:footnote>
  <w:footnote w:id="36">
    <w:p>
      <w:pPr>
        <w:pStyle w:val="Footnote"/>
        <w:jc w:val="both"/>
        <w:rPr/>
      </w:pPr>
      <w:r>
        <w:rPr>
          <w:rStyle w:val="FootnoteCharacters"/>
        </w:rPr>
        <w:footnoteRef/>
      </w:r>
      <w:r>
        <w:rPr/>
        <w:t xml:space="preserve"> </w:t>
      </w:r>
      <w:r>
        <w:rPr/>
        <w:t xml:space="preserve">Ebd. </w:t>
      </w:r>
    </w:p>
  </w:footnote>
  <w:footnote w:id="37">
    <w:p>
      <w:pPr>
        <w:pStyle w:val="Footnote"/>
        <w:jc w:val="both"/>
        <w:rPr/>
      </w:pPr>
      <w:r>
        <w:rPr>
          <w:rStyle w:val="FootnoteCharacters"/>
        </w:rPr>
        <w:footnoteRef/>
      </w:r>
      <w:r>
        <w:rPr/>
        <w:t xml:space="preserve"> </w:t>
      </w:r>
      <w:r>
        <w:rPr/>
        <w:t xml:space="preserve">A.a.O., S. 25. </w:t>
      </w:r>
    </w:p>
  </w:footnote>
  <w:footnote w:id="38">
    <w:p>
      <w:pPr>
        <w:pStyle w:val="Footnote"/>
        <w:jc w:val="both"/>
        <w:rPr/>
      </w:pPr>
      <w:r>
        <w:rPr>
          <w:rStyle w:val="FootnoteCharacters"/>
        </w:rPr>
        <w:footnoteRef/>
      </w:r>
      <w:r>
        <w:rPr/>
        <w:t xml:space="preserve"> </w:t>
      </w:r>
      <w:r>
        <w:rPr/>
        <w:t xml:space="preserve">A.a.O.; S. 25. </w:t>
      </w:r>
    </w:p>
  </w:footnote>
  <w:footnote w:id="39">
    <w:p>
      <w:pPr>
        <w:pStyle w:val="Footnote"/>
        <w:rPr/>
      </w:pPr>
      <w:r>
        <w:rPr>
          <w:rStyle w:val="FootnoteCharacters"/>
        </w:rPr>
        <w:footnoteRef/>
      </w:r>
      <w:r>
        <w:rPr/>
        <w:t xml:space="preserve"> </w:t>
      </w:r>
      <w:r>
        <w:rPr/>
        <w:t xml:space="preserve">Ebd. </w:t>
      </w:r>
    </w:p>
  </w:footnote>
  <w:footnote w:id="40">
    <w:p>
      <w:pPr>
        <w:pStyle w:val="Footnote"/>
        <w:jc w:val="both"/>
        <w:rPr/>
      </w:pPr>
      <w:r>
        <w:rPr>
          <w:rStyle w:val="FootnoteCharacters"/>
        </w:rPr>
        <w:footnoteRef/>
      </w:r>
      <w:r>
        <w:rPr/>
        <w:t xml:space="preserve"> </w:t>
      </w:r>
      <w:r>
        <w:rPr/>
        <w:t xml:space="preserve">A.a.O.; S. 26. </w:t>
      </w:r>
    </w:p>
  </w:footnote>
  <w:footnote w:id="41">
    <w:p>
      <w:pPr>
        <w:pStyle w:val="Footnote"/>
        <w:jc w:val="both"/>
        <w:rPr/>
      </w:pPr>
      <w:r>
        <w:rPr>
          <w:rStyle w:val="FootnoteCharacters"/>
        </w:rPr>
        <w:footnoteRef/>
      </w:r>
      <w:r>
        <w:rPr/>
        <w:t xml:space="preserve"> </w:t>
      </w:r>
      <w:r>
        <w:rPr/>
        <w:t xml:space="preserve">A.a.O.; S. 47. </w:t>
      </w:r>
    </w:p>
  </w:footnote>
  <w:footnote w:id="42">
    <w:p>
      <w:pPr>
        <w:pStyle w:val="Footnote"/>
        <w:jc w:val="both"/>
        <w:rPr/>
      </w:pPr>
      <w:r>
        <w:rPr>
          <w:rStyle w:val="FootnoteCharacters"/>
        </w:rPr>
        <w:footnoteRef/>
      </w:r>
      <w:r>
        <w:rPr/>
        <w:t xml:space="preserve"> </w:t>
      </w:r>
      <w:r>
        <w:rPr/>
        <w:t xml:space="preserve">A.a.O.; S. 24. </w:t>
      </w:r>
    </w:p>
  </w:footnote>
  <w:footnote w:id="43">
    <w:p>
      <w:pPr>
        <w:pStyle w:val="Footnote"/>
        <w:jc w:val="both"/>
        <w:rPr/>
      </w:pPr>
      <w:r>
        <w:rPr>
          <w:rStyle w:val="FootnoteCharacters"/>
        </w:rPr>
        <w:footnoteRef/>
      </w:r>
      <w:r>
        <w:rPr/>
        <w:t xml:space="preserve"> </w:t>
      </w:r>
      <w:r>
        <w:rPr/>
        <w:t xml:space="preserve">J. Benjamin: Die Fesseln der liebe. Psychoanalyse, Feminismus und das Problem der Macht, Basel 1990. </w:t>
      </w:r>
    </w:p>
  </w:footnote>
  <w:footnote w:id="44">
    <w:p>
      <w:pPr>
        <w:pStyle w:val="Footnote"/>
        <w:jc w:val="both"/>
        <w:rPr/>
      </w:pPr>
      <w:r>
        <w:rPr>
          <w:rStyle w:val="FootnoteCharacters"/>
        </w:rPr>
        <w:footnoteRef/>
      </w:r>
      <w:r>
        <w:rPr/>
        <w:t xml:space="preserve"> </w:t>
      </w:r>
      <w:r>
        <w:rPr/>
        <w:t xml:space="preserve">A.a.O.; S. 15. </w:t>
      </w:r>
    </w:p>
  </w:footnote>
  <w:footnote w:id="45">
    <w:p>
      <w:pPr>
        <w:pStyle w:val="Footnote"/>
        <w:jc w:val="both"/>
        <w:rPr/>
      </w:pPr>
      <w:r>
        <w:rPr>
          <w:rStyle w:val="FootnoteCharacters"/>
        </w:rPr>
        <w:footnoteRef/>
      </w:r>
      <w:r>
        <w:rPr/>
        <w:t xml:space="preserve"> </w:t>
      </w:r>
      <w:r>
        <w:rPr/>
        <w:t xml:space="preserve">Ebd. </w:t>
      </w:r>
    </w:p>
  </w:footnote>
  <w:footnote w:id="46">
    <w:p>
      <w:pPr>
        <w:pStyle w:val="Footnote"/>
        <w:jc w:val="both"/>
        <w:rPr/>
      </w:pPr>
      <w:r>
        <w:rPr>
          <w:rStyle w:val="FootnoteCharacters"/>
        </w:rPr>
        <w:footnoteRef/>
      </w:r>
      <w:r>
        <w:rPr/>
        <w:t xml:space="preserve"> </w:t>
      </w:r>
      <w:r>
        <w:rPr/>
        <w:t xml:space="preserve">Ebd. </w:t>
      </w:r>
    </w:p>
  </w:footnote>
  <w:footnote w:id="47">
    <w:p>
      <w:pPr>
        <w:pStyle w:val="Footnote"/>
        <w:jc w:val="both"/>
        <w:rPr/>
      </w:pPr>
      <w:r>
        <w:rPr>
          <w:rStyle w:val="FootnoteCharacters"/>
        </w:rPr>
        <w:footnoteRef/>
      </w:r>
      <w:r>
        <w:rPr/>
        <w:t xml:space="preserve"> </w:t>
      </w:r>
      <w:r>
        <w:rPr/>
        <w:t xml:space="preserve">A.a.O.; S. 16. </w:t>
      </w:r>
    </w:p>
  </w:footnote>
  <w:footnote w:id="48">
    <w:p>
      <w:pPr>
        <w:pStyle w:val="Footnote"/>
        <w:jc w:val="both"/>
        <w:rPr/>
      </w:pPr>
      <w:r>
        <w:rPr>
          <w:rStyle w:val="FootnoteCharacters"/>
        </w:rPr>
        <w:footnoteRef/>
      </w:r>
      <w:r>
        <w:rPr/>
        <w:t xml:space="preserve"> </w:t>
      </w:r>
      <w:r>
        <w:rPr/>
        <w:t xml:space="preserve">Den Zusammenhang von Anerkennungskonzept und Bildungsvorgängen hat J. G. Fichte auf eine außerordentlich interessante Weise in dem Werk: J. G. Fichte: Grundlage des Naturrechts nach Prinzipien der Wissenschaftslehre, Hamburg 1979, entfaltet. </w:t>
      </w:r>
    </w:p>
  </w:footnote>
  <w:footnote w:id="49">
    <w:p>
      <w:pPr>
        <w:pStyle w:val="Footnote"/>
        <w:jc w:val="both"/>
        <w:rPr/>
      </w:pPr>
      <w:r>
        <w:rPr>
          <w:rStyle w:val="FootnoteCharacters"/>
        </w:rPr>
        <w:footnoteRef/>
      </w:r>
      <w:r>
        <w:rPr/>
        <w:t xml:space="preserve"> </w:t>
      </w:r>
      <w:r>
        <w:rPr/>
        <w:t xml:space="preserve">J. Benjamin: Die Fesseln der Liebe, a.a.O.; S. 16 f. </w:t>
      </w:r>
    </w:p>
  </w:footnote>
  <w:footnote w:id="50">
    <w:p>
      <w:pPr>
        <w:pStyle w:val="Footnote"/>
        <w:jc w:val="both"/>
        <w:rPr/>
      </w:pPr>
      <w:r>
        <w:rPr>
          <w:rStyle w:val="FootnoteCharacters"/>
        </w:rPr>
        <w:footnoteRef/>
      </w:r>
      <w:r>
        <w:rPr/>
        <w:t xml:space="preserve"> </w:t>
      </w:r>
      <w:r>
        <w:rPr/>
        <w:t xml:space="preserve">A.a.O.; S. 18. </w:t>
      </w:r>
    </w:p>
  </w:footnote>
  <w:footnote w:id="51">
    <w:p>
      <w:pPr>
        <w:pStyle w:val="Footnote"/>
        <w:jc w:val="both"/>
        <w:rPr/>
      </w:pPr>
      <w:r>
        <w:rPr>
          <w:rStyle w:val="FootnoteCharacters"/>
        </w:rPr>
        <w:footnoteRef/>
      </w:r>
      <w:r>
        <w:rPr/>
        <w:t xml:space="preserve"> </w:t>
      </w:r>
      <w:r>
        <w:rPr/>
        <w:t xml:space="preserve">A.a.O. S. 19 f. </w:t>
      </w:r>
    </w:p>
  </w:footnote>
  <w:footnote w:id="52">
    <w:p>
      <w:pPr>
        <w:pStyle w:val="Footnote"/>
        <w:jc w:val="both"/>
        <w:rPr/>
      </w:pPr>
      <w:r>
        <w:rPr>
          <w:rStyle w:val="FootnoteCharacters"/>
        </w:rPr>
        <w:footnoteRef/>
      </w:r>
      <w:r>
        <w:rPr/>
        <w:t xml:space="preserve"> </w:t>
      </w:r>
      <w:r>
        <w:rPr/>
        <w:t xml:space="preserve">A.a.O.; S. 21. </w:t>
      </w:r>
    </w:p>
  </w:footnote>
  <w:footnote w:id="53">
    <w:p>
      <w:pPr>
        <w:pStyle w:val="Footnote"/>
        <w:jc w:val="both"/>
        <w:rPr/>
      </w:pPr>
      <w:r>
        <w:rPr>
          <w:rStyle w:val="FootnoteCharacters"/>
        </w:rPr>
        <w:footnoteRef/>
      </w:r>
      <w:r>
        <w:rPr/>
        <w:t xml:space="preserve"> </w:t>
      </w:r>
      <w:r>
        <w:rPr/>
        <w:t>J. G. Fichte: Grundlage des Naturrechts, a.a.O.; S. 39</w:t>
      </w:r>
    </w:p>
  </w:footnote>
  <w:footnote w:id="54">
    <w:p>
      <w:pPr>
        <w:pStyle w:val="Footnote"/>
        <w:rPr/>
      </w:pPr>
      <w:r>
        <w:rPr>
          <w:rStyle w:val="FootnoteCharacters"/>
        </w:rPr>
        <w:footnoteRef/>
      </w:r>
      <w:r>
        <w:rPr/>
        <w:t xml:space="preserve"> </w:t>
      </w:r>
      <w:r>
        <w:rPr/>
        <w:t xml:space="preserve">J. Benjamin: Die Fesseln der Liebe, a.a.O.; S. 24. </w:t>
      </w:r>
    </w:p>
  </w:footnote>
  <w:footnote w:id="55">
    <w:p>
      <w:pPr>
        <w:pStyle w:val="Footnote"/>
        <w:jc w:val="both"/>
        <w:rPr/>
      </w:pPr>
      <w:r>
        <w:rPr>
          <w:rStyle w:val="FootnoteCharacters"/>
        </w:rPr>
        <w:footnoteRef/>
      </w:r>
      <w:r>
        <w:rPr/>
        <w:t xml:space="preserve"> </w:t>
      </w:r>
      <w:r>
        <w:rPr/>
        <w:t xml:space="preserve">A.a.O.; S. 34 ff. </w:t>
      </w:r>
    </w:p>
  </w:footnote>
  <w:footnote w:id="56">
    <w:p>
      <w:pPr>
        <w:pStyle w:val="Footnote"/>
        <w:jc w:val="both"/>
        <w:rPr/>
      </w:pPr>
      <w:r>
        <w:rPr>
          <w:rStyle w:val="FootnoteCharacters"/>
        </w:rPr>
        <w:footnoteRef/>
      </w:r>
      <w:r>
        <w:rPr/>
        <w:t xml:space="preserve"> </w:t>
      </w:r>
      <w:r>
        <w:rPr/>
        <w:t xml:space="preserve">A.a.O.; S. 34  und 35. </w:t>
      </w:r>
    </w:p>
  </w:footnote>
  <w:footnote w:id="57">
    <w:p>
      <w:pPr>
        <w:pStyle w:val="Footnote"/>
        <w:rPr/>
      </w:pPr>
      <w:r>
        <w:rPr>
          <w:rStyle w:val="FootnoteCharacters"/>
        </w:rPr>
        <w:footnoteRef/>
      </w:r>
      <w:r>
        <w:rPr/>
        <w:t xml:space="preserve"> </w:t>
      </w:r>
      <w:r>
        <w:rPr/>
        <w:t>A.a.O.; S.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44"/>
        </w:tabs>
        <w:ind w:left="744" w:hanging="384"/>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52:00Z</dcterms:created>
  <dc:creator>Jürgen Ritsert</dc:creator>
  <dc:description/>
  <cp:keywords/>
  <dc:language>en-US</dc:language>
  <cp:lastModifiedBy>Jürgen Ritsert</cp:lastModifiedBy>
  <cp:lastPrinted>2006-02-28T13:32:00Z</cp:lastPrinted>
  <dcterms:modified xsi:type="dcterms:W3CDTF">2006-07-19T16:07:00Z</dcterms:modified>
  <cp:revision>24</cp:revision>
  <dc:subject/>
  <dc:title>Kapitel 2</dc:title>
</cp:coreProperties>
</file>