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numPr>
          <w:ilvl w:val="0"/>
          <w:numId w:val="0"/>
        </w:numPr>
        <w:jc w:val="center"/>
        <w:rPr>
          <w:i/>
          <w:i/>
          <w:sz w:val="36"/>
          <w:szCs w:val="36"/>
        </w:rPr>
      </w:pPr>
      <w:r>
        <w:rPr>
          <w:i/>
          <w:sz w:val="36"/>
          <w:szCs w:val="36"/>
        </w:rPr>
      </w:r>
      <w:r>
        <w:br w:type="page"/>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t>Kapitel 5</w:t>
      </w:r>
    </w:p>
    <w:p>
      <w:pPr>
        <w:pStyle w:val="Formatvorlage1"/>
        <w:jc w:val="center"/>
        <w:rPr>
          <w:i/>
          <w:i/>
          <w:sz w:val="36"/>
          <w:szCs w:val="36"/>
        </w:rPr>
      </w:pPr>
      <w:r>
        <w:rPr>
          <w:i/>
          <w:sz w:val="36"/>
          <w:szCs w:val="36"/>
        </w:rPr>
      </w:r>
    </w:p>
    <w:p>
      <w:pPr>
        <w:pStyle w:val="Formatvorlage1"/>
        <w:jc w:val="center"/>
        <w:rPr>
          <w:i/>
          <w:i/>
          <w:sz w:val="36"/>
          <w:szCs w:val="36"/>
        </w:rPr>
      </w:pPr>
      <w:r>
        <w:rPr>
          <w:i/>
          <w:sz w:val="36"/>
          <w:szCs w:val="36"/>
        </w:rPr>
        <w:t>Juli 1968</w:t>
      </w:r>
    </w:p>
    <w:p>
      <w:pPr>
        <w:pStyle w:val="Formatvorlage1"/>
        <w:jc w:val="center"/>
        <w:rPr>
          <w:i/>
          <w:i/>
          <w:sz w:val="36"/>
          <w:szCs w:val="36"/>
        </w:rPr>
      </w:pPr>
      <w:r>
        <w:rPr>
          <w:i/>
          <w:sz w:val="36"/>
          <w:szCs w:val="36"/>
        </w:rPr>
        <w:t xml:space="preserve">Die Vorlesungen 14 bis 17. </w:t>
      </w:r>
    </w:p>
    <w:p>
      <w:pPr>
        <w:pStyle w:val="Formatvorlage1"/>
        <w:jc w:val="center"/>
        <w:rPr>
          <w:i/>
          <w:i/>
          <w:sz w:val="36"/>
          <w:szCs w:val="36"/>
        </w:rPr>
      </w:pPr>
      <w:r>
        <w:rPr>
          <w:i/>
          <w:sz w:val="36"/>
          <w:szCs w:val="36"/>
        </w:rPr>
      </w:r>
    </w:p>
    <w:p>
      <w:pPr>
        <w:pStyle w:val="Formatvorlage1"/>
        <w:jc w:val="center"/>
        <w:rPr>
          <w:rFonts w:ascii="Arial" w:hAnsi="Arial" w:cs="Arial"/>
          <w:szCs w:val="28"/>
        </w:rPr>
      </w:pPr>
      <w:r>
        <w:rPr>
          <w:rFonts w:cs="Arial" w:ascii="Arial" w:hAnsi="Arial"/>
          <w:szCs w:val="28"/>
        </w:rPr>
        <w:t>Vorlesung 14</w:t>
      </w:r>
    </w:p>
    <w:p>
      <w:pPr>
        <w:pStyle w:val="Formatvorlage1"/>
        <w:rPr>
          <w:rFonts w:ascii="Arial" w:hAnsi="Arial" w:cs="Arial"/>
          <w:szCs w:val="28"/>
        </w:rPr>
      </w:pPr>
      <w:r>
        <w:rPr>
          <w:rFonts w:cs="Arial" w:ascii="Arial" w:hAnsi="Arial"/>
          <w:szCs w:val="28"/>
        </w:rPr>
      </w:r>
    </w:p>
    <w:p>
      <w:pPr>
        <w:pStyle w:val="Formatvorlage1"/>
        <w:rPr/>
      </w:pPr>
      <w:r>
        <w:rPr>
          <w:szCs w:val="28"/>
        </w:rPr>
        <w:t>Adorno fasst den Kern seiner Argumente aus der vorhergehenden Vorlesung so zusammen:</w:t>
      </w:r>
    </w:p>
    <w:p>
      <w:pPr>
        <w:pStyle w:val="Formatvorlage1"/>
        <w:rPr>
          <w:szCs w:val="28"/>
        </w:rPr>
      </w:pPr>
      <w:r>
        <w:rPr>
          <w:szCs w:val="28"/>
        </w:rPr>
      </w:r>
    </w:p>
    <w:p>
      <w:pPr>
        <w:pStyle w:val="Formatvorlage1"/>
        <w:ind w:left="708" w:hanging="0"/>
        <w:rPr>
          <w:szCs w:val="28"/>
        </w:rPr>
      </w:pPr>
      <w:r>
        <w:rPr>
          <w:szCs w:val="28"/>
        </w:rPr>
        <w:t>„</w:t>
      </w:r>
      <w:r>
        <w:rPr>
          <w:szCs w:val="28"/>
        </w:rPr>
        <w:t xml:space="preserve">Ich habe Ihnen gezeigt oder zu zeigen versucht, wie diese Freudsche Psychologie, man kann sagen contre coeur, in ihren innersten Zentren dann doch auf gesellschaftliche Momente stößt, während im Gegensatz dazu eine Soziologie, eine so genannte reine Soziologie, um an diesen Gedanken Sie zu erinnern, gerade dadurch, dass sie versucht von der ihr eigentlich zukommenden Sachhaltigkeit aus, allen anderen Disziplinen (gegenüber sich) abzudichten und nichts zu sein als bloß Soziologie, schließlich überhaupt ihr Spezifisches verliert und zu einer Art von bloß angewandter Statistik wird“ (ELS 200). </w:t>
      </w:r>
    </w:p>
    <w:p>
      <w:pPr>
        <w:pStyle w:val="Formatvorlage1"/>
        <w:ind w:left="708" w:hanging="0"/>
        <w:rPr>
          <w:szCs w:val="28"/>
        </w:rPr>
      </w:pPr>
      <w:r>
        <w:rPr>
          <w:szCs w:val="28"/>
        </w:rPr>
      </w:r>
    </w:p>
    <w:p>
      <w:pPr>
        <w:pStyle w:val="Formatvorlage1"/>
        <w:rPr>
          <w:szCs w:val="28"/>
        </w:rPr>
      </w:pPr>
      <w:r>
        <w:rPr>
          <w:szCs w:val="28"/>
        </w:rPr>
        <w:t>In diesem Zusammenhang kommt er wieder auf Max Weber zurück; denn – so meint Adorno – rüttelt man an den Grenzen der Soziologie, dann „wird einem ja im allgemeinen mit der Autorität von Max Weber geantwortet“ (ELS 200).  Bei Weber, dessen Werk gründlich zu studieren, für alle Studierenden der Soziologie Pflicht sei, empfiehlt es sich nach Adornos Auffassung des öfteren mal, zwischen den Zeilen zu lesen (ELS 201). Weber hat ja in Deutschland so nachdrücklich auf der Eigenständigkeit der Soziologie hingearbeitet wie Durkheim in Frankreich. Aber Webers konkrete Untersuchungen ebenso wie seine Methode der Idealtypenbildung setzen die Kenntnis umfangreichen Materials voraus, das anderen Disziplinen, insbesondere den Geschichtswissenschaften bzw. der Sozialgeschichtschreibung entstammt. Außerdem folgt die Bildung von Begriffssystemen nach Adornos Eindrücken bei Weber einer Strategie, die dieser weitgehend am Vorbild der Rechtswissenschaften abgelesen hat (vgl. ELS 203).</w:t>
      </w:r>
      <w:r>
        <w:rPr>
          <w:rStyle w:val="FootnoteCharacters"/>
          <w:rStyle w:val="FootnoteAnchor"/>
          <w:szCs w:val="28"/>
        </w:rPr>
        <w:footnoteReference w:id="2"/>
      </w:r>
      <w:r>
        <w:rPr>
          <w:szCs w:val="28"/>
        </w:rPr>
        <w:t xml:space="preserve"> </w:t>
      </w:r>
    </w:p>
    <w:p>
      <w:pPr>
        <w:pStyle w:val="Formatvorlage1"/>
        <w:rPr>
          <w:szCs w:val="28"/>
        </w:rPr>
      </w:pPr>
      <w:r>
        <w:rPr>
          <w:szCs w:val="28"/>
        </w:rPr>
        <w:t xml:space="preserve">Erneut greift er die Idealtypenlehre von Max Weber auf, um Probleme kenntlich zu machen, die für die verschiedensten Versuche zur Verhältnisbestimmung von Begriff und Sachverhalt in den Sozialwissenschaften kennzeichnend sind: Adorno will grundsätzlich nicht „mit irgendwelchen fertig gemachten, ausgedachten und unverbindlichen Begriffen“ sich abgeben, sondern strebt nach dem erkenntnistheoretisch und logisch schwierigen Ziel, „die Begriffe mit dem zu konfrontieren, worin sie entspringen“ – und das ist „eben das gesellschaftliche Kräftespiel“ (ebd.). Daher besteht für ihn eines der bestimmenden Motive, sich mit Soziologie zu beschäftigen, in dem Bedürfnis, „durch die Reflexion auf die Gesellschaft der bloßen Begrifflichkeit, der ich möchte fast sagen, der losgelassenen, sich selbst genügenden Begrifflichkeit“ zu entkommen (ebd.). Ihm geht es durchweg um das schwierige Verhältnis der unsere Erfahrung organisierenden Begriffe zu Merkmalen, die – unter der Voraussetzung unvermeidlicher Schritte des Absehens von zahllosen an sich ebenfalls vorhandenen anderen Eigenschaften – den Gegenständen der Untersuchung zukommen. Auf eine bestimmte Weise taucht dieses erkenntnistheoretische Grundproblem auch bei Max Weber auf: Weber unterscheidet seine Idealtypen bekanntlich von „normalen“ Ordnungsbegriffen, also von Begriffen, die nach dem Gliederungsprinzip von Gattung, Art und Unterart aufgebaut sind und unter denen passende Einzelfälle wie Elemente in der Mengenklammer zusammengefasst, unter die sie „subsumiert“ werden können. Die Schritte der Abstraktion (des Absehens von Merkmalen) sind allerdings sowohl bei den üblichen begrifflichen Klassifikationen als auch bei der Idealtypenkonstruktion unumgänglich. Der Idealtypus enthält zudem auch Gattungsbegriffe und allgemeine Gesetzesvermutungen. Doch ein Idealtypus stützt sich nach dem Weberschen Verständnis darüber hinaus auf </w:t>
      </w:r>
      <w:r>
        <w:rPr>
          <w:i/>
          <w:szCs w:val="28"/>
        </w:rPr>
        <w:t xml:space="preserve">Pointierungen </w:t>
      </w:r>
      <w:r>
        <w:rPr>
          <w:szCs w:val="28"/>
        </w:rPr>
        <w:t xml:space="preserve">und </w:t>
      </w:r>
      <w:r>
        <w:rPr>
          <w:i/>
          <w:szCs w:val="28"/>
        </w:rPr>
        <w:t>Idealisierungen</w:t>
      </w:r>
      <w:r>
        <w:rPr>
          <w:szCs w:val="28"/>
        </w:rPr>
        <w:t>.</w:t>
      </w:r>
      <w:r>
        <w:rPr>
          <w:rStyle w:val="FootnoteCharacters"/>
          <w:rStyle w:val="FootnoteAnchor"/>
          <w:szCs w:val="28"/>
        </w:rPr>
        <w:footnoteReference w:id="3"/>
      </w:r>
      <w:r>
        <w:rPr>
          <w:szCs w:val="28"/>
        </w:rPr>
        <w:t xml:space="preserve"> „Pointierungen“ bestehen darin, dass ein Merkmal in einer Ausprägung gedacht wird, die bislang noch nicht beobachtet werden konnte. Man stellt sich beispielsweise überspitzt vor, jemand würde tatsächlich bei jeder Handlung an nichts als das maximale oder effizienteste Ergebnis seiner Unternehmungen denken. „Idealisierungen“ verstehen sich darüber hinaus als kontrafaktische Annahmen. Bei Idealisierungen kann nach allem, was wir wissen, insbesondere über Gesetzmäßigkeiten in der Welt wissen, ein bestimmtes Ereignis oder ein bestimmter Zustand überhaupt nicht eintreten. Nur der </w:t>
      </w:r>
      <w:r>
        <w:rPr>
          <w:i/>
          <w:szCs w:val="28"/>
        </w:rPr>
        <w:t xml:space="preserve">homo oeconomicus </w:t>
      </w:r>
      <w:r>
        <w:rPr>
          <w:szCs w:val="28"/>
        </w:rPr>
        <w:t xml:space="preserve">als Modellathlet der Wirtschaftswissenschaften ist zum Beispiel in der Lage, mit unendlicher Reaktionsgeschwindigkeit sowie gestützt auf den vollständigem Überblick über alle Preise und ökonomischen Bewegungen auf dem Markt schlagartig mit seinem Angebot und mit seiner Nachfrage zu reagieren. Solche Idealisierungen sind genau genommen falsch und unüberprüfbar, insofern „spekulativ“ im üblichen Sinne dieses Wortes. Trotzdem können sie sich als </w:t>
      </w:r>
      <w:r>
        <w:rPr>
          <w:i/>
          <w:szCs w:val="28"/>
        </w:rPr>
        <w:t xml:space="preserve">pragmatisch </w:t>
      </w:r>
      <w:r>
        <w:rPr>
          <w:szCs w:val="28"/>
        </w:rPr>
        <w:t>nützlich für den Erkenntnisfortschritt erweisen – so wie die idealisierte Annahme einer völlig reibungslosen Mechanik (</w:t>
      </w:r>
      <w:r>
        <w:rPr>
          <w:i/>
          <w:szCs w:val="28"/>
        </w:rPr>
        <w:t>perpetuum mobile</w:t>
      </w:r>
      <w:r>
        <w:rPr>
          <w:szCs w:val="28"/>
        </w:rPr>
        <w:t xml:space="preserve">) hilfreich für den Maschinenbau war. Doch der eigentliche Grund, weswegen Weber seine Idealtypenlehre entwickelt hat, besteht darin, dass Idealtypen nicht nur </w:t>
      </w:r>
      <w:r>
        <w:rPr>
          <w:i/>
          <w:szCs w:val="28"/>
        </w:rPr>
        <w:t xml:space="preserve">keine </w:t>
      </w:r>
      <w:r>
        <w:rPr>
          <w:szCs w:val="28"/>
        </w:rPr>
        <w:t xml:space="preserve">allgemeinen Ordnungsbegriffe oder Durchschnittstypen darstellen sollen, die etwas historisch Durchgängiges erfassen, sondern darüber hinaus als Erkenntnismittel verstanden werden, die so „komponiert“ sein müssen, dass das </w:t>
      </w:r>
      <w:r>
        <w:rPr>
          <w:i/>
          <w:szCs w:val="28"/>
        </w:rPr>
        <w:t xml:space="preserve">historisch Einmalige und Einzigartige </w:t>
      </w:r>
      <w:r>
        <w:rPr>
          <w:szCs w:val="28"/>
        </w:rPr>
        <w:t xml:space="preserve">erfasst wird. Ein einzigartiges „historisches Individuum“ zur Zeit seiner Entstehung in Europa und nicht anderswo wird mit dem Idealtypus des „abendländischen Kapitalismus“ als „Gedankenbild“ (Weber) rekonstruiert. Adorno meint, Weber verstehe Idealtypen als „bloße Instrumente“ des Gedankens bzw. der Hypothesenbildung und Theoriearbeit, so dass eine Art Bruch im Verhältnis zum geschichtlichen Material aufträte (ELS 204). Webers Nominalismus mache sich vor allem dadurch bemerkbar, dass Idealtypen eigentlich nur dazu seien, dass man aus der unüberschaubaren, chaotischen (unstrukturierten) Mannigfaltigkeit der Einzelheiten des unendlichen Flusses der Geschichte, einige Komponenten herausgreife und sie pointierend und idealisierend zu einem Gedankenbild oder Gedankengebilde (eben dem Idealtypus) füge. Der Idealtypus soll – wie gesagt – historische Einzigartigkeit, nicht eine Allgemeinheit der Merkmale und Zusammenhänge repräsentieren, wie sie mit universellen Gesetzesannahmen angezielt wird. Nach Adorno hat Weber dieses Bild der Idealtypisierung als sich an chaotischen (unstrukturierten) Einzelheiten betätigenden Gedankenarbeit jedoch nicht durchhalten können: </w:t>
      </w:r>
    </w:p>
    <w:p>
      <w:pPr>
        <w:pStyle w:val="Formatvorlage1"/>
        <w:rPr>
          <w:szCs w:val="28"/>
        </w:rPr>
      </w:pPr>
      <w:r>
        <w:rPr>
          <w:szCs w:val="28"/>
        </w:rPr>
      </w:r>
    </w:p>
    <w:p>
      <w:pPr>
        <w:pStyle w:val="Formatvorlage1"/>
        <w:ind w:left="708" w:hanging="0"/>
        <w:rPr>
          <w:szCs w:val="28"/>
        </w:rPr>
      </w:pPr>
      <w:r>
        <w:rPr>
          <w:szCs w:val="28"/>
        </w:rPr>
        <w:t>„</w:t>
      </w:r>
      <w:r>
        <w:rPr>
          <w:szCs w:val="28"/>
        </w:rPr>
        <w:t xml:space="preserve">Es ist nämlich so, dass Weber dann doch, und zwar gerade dadurch, dass er über eine so ganz außerordentliche Fülle des historischen Materials für seine gesellschaftlichen Begriffe verfügt – eine historische Fülle, um die unsereiner ihn nur beneiden kann, denn diese Art der gelehrten Fülle des Materials ist uns allen im Vergleich zu ihm verloren gegangen, und ich glaube, auch das muss man rückhaltlos so aussprechen –, durch diese Kenntnis dazu getrieben wird, den Idealtypen mehr Substantialität zuzusprechen, als es eigentlich zu erwarten ist“ (ebd.).   </w:t>
      </w:r>
    </w:p>
    <w:p>
      <w:pPr>
        <w:pStyle w:val="Formatvorlage1"/>
        <w:rPr>
          <w:szCs w:val="28"/>
        </w:rPr>
      </w:pPr>
      <w:r>
        <w:rPr>
          <w:szCs w:val="28"/>
        </w:rPr>
      </w:r>
    </w:p>
    <w:p>
      <w:pPr>
        <w:pStyle w:val="Formatvorlage1"/>
        <w:rPr>
          <w:szCs w:val="28"/>
        </w:rPr>
      </w:pPr>
      <w:r>
        <w:rPr>
          <w:szCs w:val="28"/>
        </w:rPr>
        <w:t>Diesen Eindruck, dass Weber seine Idealtypen methodologisch wie ein jeder Nominalist als Ordnungsprinzipien für anscheinend unstrukturierte (geschichtliche) Mannigfaltigkeit einführt, dieser Mannigfaltigkeit hinterrücks dann doch objektive Strukturprinzipien zuschreiben muss, versucht Adorno anhand eines Beispieles zu verdeutlichen: Er bezieht sich dabei auf eines der berühmtesten Lehrstücke Max Webers, auf dessen Unterscheidung dreier reinen Typen legitimer Herrschaft.</w:t>
      </w:r>
      <w:r>
        <w:rPr>
          <w:rStyle w:val="FootnoteCharacters"/>
          <w:rStyle w:val="FootnoteAnchor"/>
          <w:szCs w:val="28"/>
        </w:rPr>
        <w:footnoteReference w:id="4"/>
      </w:r>
      <w:r>
        <w:rPr>
          <w:szCs w:val="28"/>
        </w:rPr>
        <w:t xml:space="preserve"> Da damit nach Adornos Auffassung alle Studierenden der Soziologie vertraut sein sollten, seien sie hier nochmals kurz zusammengefasst:</w:t>
      </w:r>
    </w:p>
    <w:p>
      <w:pPr>
        <w:pStyle w:val="Formatvorlage1"/>
        <w:rPr>
          <w:szCs w:val="28"/>
        </w:rPr>
      </w:pPr>
      <w:r>
        <w:rPr>
          <w:szCs w:val="28"/>
        </w:rPr>
      </w:r>
    </w:p>
    <w:p>
      <w:pPr>
        <w:pStyle w:val="Formatvorlage1"/>
        <w:rPr>
          <w:sz w:val="24"/>
          <w:szCs w:val="24"/>
        </w:rPr>
      </w:pPr>
      <w:r>
        <w:rPr>
          <w:sz w:val="24"/>
          <w:szCs w:val="24"/>
        </w:rPr>
        <w:t>Unter „Herrschaft“ versteht Weber die Chance einer Person oder einer Gruppe, bei anderen Personen Gehorsam für einen Befehl zu finden. Dieser Gehorsam kann durch rein taktische Erwägungen beim Abgleichen von Vor- und Nachteilen bedingt sein, er kann verinnerlichter Tradition oder dumpfer Gewöhnung, schließlich den rein persönlichen Neigungen und Affekten der Beherrschten entstammen. Stabiler wird ein Herrschaftsverhältnis, wenn sich die Herren auf einen Glauben an die Legitimität der Herrschaft bei den Beherrschten selbst stützen können (Legitimitätsglaube). Weber vertritt die These, dass es nur drei Arten solcher Legitimitätsgründe gibt, die – unter Rücksicht auf die mit ihnen verkoppelten</w:t>
      </w:r>
      <w:r>
        <w:rPr>
          <w:szCs w:val="28"/>
        </w:rPr>
        <w:t xml:space="preserve"> </w:t>
      </w:r>
      <w:r>
        <w:rPr>
          <w:sz w:val="24"/>
          <w:szCs w:val="24"/>
        </w:rPr>
        <w:t>Verwaltungsstäbe und Verwaltungsmittel – als drei reine Typen der Herrschaft rekonstruiert werden können:</w:t>
      </w:r>
    </w:p>
    <w:p>
      <w:pPr>
        <w:pStyle w:val="Formatvorlage1"/>
        <w:rPr>
          <w:sz w:val="24"/>
          <w:szCs w:val="28"/>
        </w:rPr>
      </w:pPr>
      <w:r>
        <w:rPr>
          <w:sz w:val="24"/>
          <w:szCs w:val="28"/>
        </w:rPr>
      </w:r>
    </w:p>
    <w:p>
      <w:pPr>
        <w:pStyle w:val="Formatvorlage1"/>
        <w:ind w:left="420" w:hanging="0"/>
        <w:rPr>
          <w:szCs w:val="28"/>
        </w:rPr>
      </w:pPr>
      <w:r>
        <w:rPr>
          <w:szCs w:val="28"/>
        </w:rPr>
      </w:r>
    </w:p>
    <w:p>
      <w:pPr>
        <w:pStyle w:val="Formatvorlage1"/>
        <w:numPr>
          <w:ilvl w:val="0"/>
          <w:numId w:val="3"/>
        </w:numPr>
        <w:rPr/>
      </w:pPr>
      <w:r>
        <w:rPr>
          <w:i/>
          <w:sz w:val="24"/>
          <w:szCs w:val="24"/>
        </w:rPr>
        <w:t>Legale Herrschaft</w:t>
      </w:r>
      <w:r>
        <w:rPr>
          <w:sz w:val="24"/>
          <w:szCs w:val="24"/>
        </w:rPr>
        <w:t>: „Grundvorstellung ist, dass beliebiges Recht durch formal korrekt gewillkürte Satzung geschaffen und abgeändert werden könne.“</w:t>
      </w:r>
      <w:r>
        <w:rPr>
          <w:rStyle w:val="FootnoteCharacters"/>
          <w:rStyle w:val="FootnoteAnchor"/>
          <w:sz w:val="24"/>
          <w:szCs w:val="24"/>
        </w:rPr>
        <w:footnoteReference w:id="5"/>
      </w:r>
      <w:r>
        <w:rPr>
          <w:sz w:val="24"/>
          <w:szCs w:val="24"/>
        </w:rPr>
        <w:t xml:space="preserve"> Die moderne Bürokratie verkörpert den reinsten Typus dieser Herrschaftsordnung. Nicht Personen, Rechtsregeln, denen die Herrschenden selbst unterworfen sind, wird im Idealtypus gehorcht.</w:t>
      </w:r>
    </w:p>
    <w:p>
      <w:pPr>
        <w:pStyle w:val="Formatvorlage1"/>
        <w:numPr>
          <w:ilvl w:val="0"/>
          <w:numId w:val="3"/>
        </w:numPr>
        <w:rPr>
          <w:sz w:val="24"/>
          <w:szCs w:val="24"/>
        </w:rPr>
      </w:pPr>
      <w:r>
        <w:rPr>
          <w:i/>
          <w:sz w:val="24"/>
          <w:szCs w:val="24"/>
        </w:rPr>
        <w:t>Traditionelle Herrschaft</w:t>
      </w:r>
      <w:r>
        <w:rPr>
          <w:sz w:val="24"/>
          <w:szCs w:val="24"/>
        </w:rPr>
        <w:t>: Dieser Herrschaftstypus stützt sich auf den Glauben „an die Heiligkeit der von jeher vorhandenen Ordnungen und Herrengewalten. Reinster Typus ist die patriarchalische Herrschaft.“</w:t>
      </w:r>
      <w:r>
        <w:rPr>
          <w:rStyle w:val="FootnoteCharacters"/>
          <w:rStyle w:val="FootnoteAnchor"/>
          <w:sz w:val="24"/>
          <w:szCs w:val="24"/>
        </w:rPr>
        <w:footnoteReference w:id="6"/>
      </w:r>
    </w:p>
    <w:p>
      <w:pPr>
        <w:pStyle w:val="Formatvorlage1"/>
        <w:numPr>
          <w:ilvl w:val="0"/>
          <w:numId w:val="3"/>
        </w:numPr>
        <w:rPr>
          <w:sz w:val="24"/>
          <w:szCs w:val="24"/>
        </w:rPr>
      </w:pPr>
      <w:r>
        <w:rPr>
          <w:i/>
          <w:sz w:val="24"/>
          <w:szCs w:val="24"/>
        </w:rPr>
        <w:t>Charismatische Herrschaft</w:t>
      </w:r>
      <w:r>
        <w:rPr>
          <w:sz w:val="24"/>
          <w:szCs w:val="24"/>
        </w:rPr>
        <w:t>: Diese Herrschaft wird durch die „affektuelle“  Bindung der Beherrschten an die „Person des Herren und ihre Gnadengaben (Charisma), insbesondere: magische Fähigkeiten, Offenbarungen oder Heldentum, Macht des Geistes und der Rede“ stabilisiert.</w:t>
      </w:r>
      <w:r>
        <w:rPr>
          <w:rStyle w:val="FootnoteCharacters"/>
          <w:rStyle w:val="FootnoteAnchor"/>
          <w:sz w:val="24"/>
          <w:szCs w:val="24"/>
        </w:rPr>
        <w:footnoteReference w:id="7"/>
      </w:r>
    </w:p>
    <w:p>
      <w:pPr>
        <w:pStyle w:val="Formatvorlage1"/>
        <w:rPr>
          <w:i/>
          <w:i/>
          <w:sz w:val="24"/>
          <w:szCs w:val="28"/>
        </w:rPr>
      </w:pPr>
      <w:r>
        <w:rPr>
          <w:i/>
          <w:sz w:val="24"/>
          <w:szCs w:val="28"/>
        </w:rPr>
      </w:r>
    </w:p>
    <w:p>
      <w:pPr>
        <w:pStyle w:val="Formatvorlage1"/>
        <w:rPr>
          <w:szCs w:val="28"/>
        </w:rPr>
      </w:pPr>
      <w:r>
        <w:rPr>
          <w:szCs w:val="28"/>
        </w:rPr>
        <w:t>Nach Adornos Eindruck steckt in dieser Einteilung ein unterschwelliger historischer Zusammenhang. Auf der einen Seite vertreten die drei Idealtypen bestimmte Stadien der Entwicklung der europäischen Gesellschaft: Die Bürokratie stellt einen Herrschaftstypus dar, welcher für die Moderne kennzeichnend ist. Die traditionale Herrschaft entspricht in mancherlei Hinsicht dem Feudalismus und die charismatische Herrschaft wird von Propheten und klassischen Heerführern verkörpert. Aber es gibt auch Überschneidungen zwischen den drei Typen. So stehen an der Spitze der modernen Parteiapparate oftmals mehr oder minder charismatische Persönlichkeiten.</w:t>
      </w:r>
      <w:r>
        <w:rPr>
          <w:rStyle w:val="FootnoteCharacters"/>
          <w:rStyle w:val="FootnoteAnchor"/>
          <w:szCs w:val="28"/>
        </w:rPr>
        <w:footnoteReference w:id="8"/>
      </w:r>
      <w:r>
        <w:rPr>
          <w:szCs w:val="28"/>
        </w:rPr>
        <w:t xml:space="preserve"> Auf der anderen Seite scheinen die drei Typen auch so etwas wie ein Rationalitätsgefälle zu repräsentieren: Die bürokratische Herrschaft erscheint in einer Hinsicht als eine Konsequenz des modernen Trends zur Ausbreitung des normativen Prinzips der Zweckrationalität des Denkens und Handelns in die verschiedensten Lebensbereiche hinein. Bei der traditionalen Herrschaft kann es so sein, dass sie eher dumpfer Gewöhnung an eine „eingelebte Sitte“ entstammt, während die charismatische Führerschaft sich weitgehend auf affektuelle Bindungen stützen kann. Im letzteren Falle wird Herrschaft so verstanden, „dass bestimmte Leute mit der Chance rechnen dürfen, dass man ihre Autorität in irgendeiner Weise, von oben her, irrational, als legitimiert betrachten darf“ (ELS 205). Adorno meint, mit seinen Hinweisen auf die Rolle von charismatischen Spitzenpolitikern habe Weber im Hinblick auf die „plebiszitäre Führerdemokratie“ seiner und späterer Zeit geglaubt, eine Art „Korrektiv für den immer mehr erstarrenden Bürokratismus der bürgerlichen Welt“ gewinnen zu können (ebd.). Dieses Korrektiv habe Weber angesichts von gegenwärtigen Tendenzen der Erstarrung der Bürokratie zu einem „stahlharten Gehäuse der Hörigkeit“ (Weber) gesucht. Adorno spricht stattdessen von der „verwalteten Welt“. Weber habe damals noch nicht sehen können, dass „Befehle, die im Namen des Charismas gegeben werden …, nicht etwa als Korrektiv für die bürokratische Herrschaft“ fungieren, sondern mit dieser – wie alsbald im faschistischen Führerstaat oder beim stalinistischen Personenkult – ohne weiteres verschmolzen werden (ELS 206). All diese inneren realgeschichtlichen Bezüge und Zusammenhänge der Typen reiben sich nach Adornos Auffassung mit Webers wissenschaftslogischer Darstellung des Idealtypus als einem reinen Ordnungsmittel für die unendliche, unerschöpfliche und unstrukturierte Mannigfaltigkeit historischer Ereignisse. Unterschwellig scheint Weber wie es die kritische Theorie lehrt, ebenfalls so etwas wie „objektive Bewegungsgesetze“, also strukturierende Zusammenhänge in der gesellschaftlichen Wirklichkeit, nicht bloß im Begriff annehmen zu müssen (ELS 207). </w:t>
      </w:r>
    </w:p>
    <w:p>
      <w:pPr>
        <w:pStyle w:val="Formatvorlage1"/>
        <w:rPr>
          <w:szCs w:val="28"/>
        </w:rPr>
      </w:pPr>
      <w:r>
        <w:rPr>
          <w:szCs w:val="28"/>
        </w:rPr>
      </w:r>
    </w:p>
    <w:p>
      <w:pPr>
        <w:pStyle w:val="Formatvorlage1"/>
        <w:ind w:left="708" w:hanging="0"/>
        <w:rPr/>
      </w:pPr>
      <w:r>
        <w:rPr>
          <w:szCs w:val="28"/>
        </w:rPr>
        <w:t>„</w:t>
      </w:r>
      <w:r>
        <w:rPr>
          <w:szCs w:val="28"/>
        </w:rPr>
        <w:t>Denn wenn es wirklich so etwas gibt wie eine Tendenz, eine notwendige immanente Tendenz, dass ein solcher Idealtyp über sich hinausgeht und in einen anderen Idealtyp übergeht, dann ist nicht nur die monadologische, absolut vereinzelte Struktur dieser Idealtypen dadurch erschüttert, sondern es ist dabei eigentlich bereits so etwas wie der Begriff des gesellschaftlichen Bewegungsgesetzes eingeführt und damit auch so etwas wie eine objektive Struktur der Gesellschaft selbst, die ja prinzipiell bei Weber durch seine Art der Erkenntnistheorie eigentlich verleugnet wird“ (ebd.).</w:t>
      </w:r>
    </w:p>
    <w:p>
      <w:pPr>
        <w:pStyle w:val="Formatvorlage1"/>
        <w:ind w:left="708" w:hanging="0"/>
        <w:rPr>
          <w:szCs w:val="28"/>
        </w:rPr>
      </w:pPr>
      <w:r>
        <w:rPr>
          <w:szCs w:val="28"/>
        </w:rPr>
      </w:r>
    </w:p>
    <w:p>
      <w:pPr>
        <w:pStyle w:val="Formatvorlage1"/>
        <w:rPr>
          <w:szCs w:val="28"/>
        </w:rPr>
      </w:pPr>
      <w:r>
        <w:rPr>
          <w:szCs w:val="28"/>
        </w:rPr>
        <w:t xml:space="preserve">Damit nimmt Adorno erneut eine strikte Gegenposition zum Nominalismus in der Soziologie ein. Nach seiner Auffassung zeigt sich an der Weberschen Idealtypenlehre, „dass auch, wenn man mit rein instrumentell definierten Begriffen operiert, dass auch dann sozusagen die Strukturiertheit der Sache selbst, des Objekts, sich so durchsetzt, dass dann in diesen operationell definierten Begriffen etwas von der objektiven Struktur durch ihre eigene strukturierte Bestimmtheit sich durchsetzt, was nach den Spielregeln dieser Art von Wissenschaft eigentlich gar nicht der Fall sein darf“ (ELS 208). Das Beispiel zeigt zudem, dass sich eine „reine Soziologie“ nicht durchführen lässt, sondern in Naturschutzparks eindringen muss, die von anderen Fachmenschen, in diesem Falle von Historikern, eingehegt werden. Man muss sich also den Glauben an ordentliche wissenschaftliche „Schächtelchen“ abschminken (vgl. ELS 209). Deswegen mokiert sich Adorno auch über jene subalternen Kritiken an seinem Werk, welche es für einen Einwand halten, wenn sie sagen: Der schwankt doch ständig zwischen Soziologie und Philosophie oder Soziologie und Musik hin und her. Dieser kümmerliche Vorbehalt erspart sich natürlich die Mühe einer Antwort auf die wirklich entscheidende Frage, auf die Frage nämlich, wie die verschiedenen Disziplinen und Ansätze trotz ihrer einschneidenden Differenzen miteinander vermittelt sind. Adorno glaubt, in seiner Vorlesung zur Einleitung in die Soziologie gezeigt zu haben, „dass eine solche Disziplin wie die Soziologie sinnvoll überhaupt nur dann sein kann, wenn sie sich auf Materialien bezieht, die man nicht als rein soziologisch betrachten kann“ (ELS 210). Eine Soziologie, die nichts als Soziologie im Sinne der strengen Abgrenzung gegenüber alle anderen Disziplinen wäre, erscheint ihm als widersinnig. Als verständlich kommt das Projekt einer reinen Soziologie einigen Soziologen nur deswegen vor, weil diese Wissenschaft geschichtlich erst mit der bürgerlichen Gesellschaft auf der Bühne erscheint und am Anfang erhebliche Mühen hat, sich an der Akademie zu etablieren. „Man will also als eine reine Wissenschaft wie die anderen sich etablieren, ohne auf den Gedanken zu kommen, dass gerade dieser Wissenschaft (der Soziologie, aber auch der Philosophie  – J.R.) die Kritik an den arbeitsteiligen und abgegrenzten Wissenschaften zukommt – es kann dann gar nicht streng genug sein (bei den Abgrenzungsbemühungen – J.R.)“ (ELS 211). Ähnlich unhaltbar ist für Adorno die Abgrenzung zwischen dem wissenschaftlichen und dem vorwissenschaftlichen Wissen. Natürlich geht es nicht darum, das Alltagswissen „im Sinn eines naiven, unkontrollierten Beobachtens oder eines nicht minder naiven und unkontrollierten Drauflosdenkens“ zu adeln (ELS 212). Aber die strikte Trennung des vorwissenschaftlichen Denkens vom wissenschaftlichen wird von Adorno – ähnlich wie von Edmund Husserl – durch die tatsächlichen Beziehungen zwischen diesen beiden Wissenstypen „Lügen gestraft“ (ebd.). Jeder sozialwissenschaftliche, Husserl sagt sogar: jeder naturwissenschaftliche Begriff, steht in einem inneren (semantischen) Zusammenhang mit der Semantik alltagsweltlichen Denkens und Sprechens. Im Bedeutungsgehalt noch so hoch organisierter Fachbegriffe sind allemal alltags- und alltagssprachliche Bedeutungsfelder aufgehoben. Es kann gewiss der Fall eintreten, dass jemand dann, wenn er den Talar des wissenschaftlichen Profis anzieht, nur noch „Einsichten gelten lässt, die so beschränkt und so eng sind, dass sie gegenüber seinen so genannten vorwissenschaftlichen Einsichten, also dem, was er weiß, wenn Sie sonst mit ihm sprechen, vollkommen dahinter zurückstehen und demgegenüber kein Gewicht“ haben und zugleich mindestens so banal sind wie manche Alltagsdiskurse (ebd.). Fachidioten liefern das Musterbeispiel für diesen Typus „restringierter Erfahrung“ (Habermas).   </w:t>
      </w:r>
    </w:p>
    <w:p>
      <w:pPr>
        <w:pStyle w:val="Formatvorlage1"/>
        <w:rPr>
          <w:szCs w:val="28"/>
        </w:rPr>
      </w:pPr>
      <w:r>
        <w:rPr>
          <w:szCs w:val="28"/>
        </w:rPr>
      </w:r>
    </w:p>
    <w:p>
      <w:pPr>
        <w:pStyle w:val="Formatvorlage1"/>
        <w:jc w:val="center"/>
        <w:rPr>
          <w:rFonts w:ascii="Arial" w:hAnsi="Arial" w:cs="Arial"/>
          <w:szCs w:val="28"/>
        </w:rPr>
      </w:pPr>
      <w:r>
        <w:rPr>
          <w:rFonts w:cs="Arial" w:ascii="Arial" w:hAnsi="Arial"/>
          <w:szCs w:val="28"/>
        </w:rPr>
        <w:t>Vorlesung 15</w:t>
      </w:r>
    </w:p>
    <w:p>
      <w:pPr>
        <w:pStyle w:val="Formatvorlage1"/>
        <w:rPr>
          <w:rFonts w:ascii="Arial" w:hAnsi="Arial" w:cs="Arial"/>
          <w:szCs w:val="28"/>
        </w:rPr>
      </w:pPr>
      <w:r>
        <w:rPr>
          <w:rFonts w:cs="Arial" w:ascii="Arial" w:hAnsi="Arial"/>
          <w:szCs w:val="28"/>
        </w:rPr>
      </w:r>
    </w:p>
    <w:p>
      <w:pPr>
        <w:pStyle w:val="Formatvorlage1"/>
        <w:rPr/>
      </w:pPr>
      <w:r>
        <w:rPr>
          <w:szCs w:val="28"/>
        </w:rPr>
        <w:t xml:space="preserve">Adorno führt in der fünfzehnten Vorlesung im Juli des Sommersemesters 1968 seine Überlegungen zum Problem der Abgrenzung der Soziologie gegenüber anderen Wissenschaften weiter aus. Zunächst warnt er vor der „Fetischisierung der Wissenschaft“. „Unter Fetischismus der Wissenschaft verstehe ich in diesem Zusammenhang das, dass die Wissenschaft mit ihren Begründungszusammenhängen und immanenten Methoden sich zum Selbstzweck wird, ohne Beziehung auf das, womit sie sich abzugeben“ (ELS 214). Ein einfaches Beispiel dafür, woran Adorno bei dieser Gelegenheit wohl gedacht haben mag, liefert der Messfetischismus. Er offenbart sich beispielsweise in dem möglichen Missverhältnis zwischen trivialen Fragestellungen und empirischen Daten einerseits, dem hohen Aufwand an komplexen mathematischen Verfahren und Rechnerkapazität andererseits. </w:t>
      </w:r>
    </w:p>
    <w:p>
      <w:pPr>
        <w:pStyle w:val="Formatvorlage1"/>
        <w:rPr>
          <w:szCs w:val="28"/>
        </w:rPr>
      </w:pPr>
      <w:r>
        <w:rPr>
          <w:szCs w:val="28"/>
        </w:rPr>
        <w:t xml:space="preserve">Die verschiedenen Wissenschaften mit ihren piekfeinen Expertenkulturen bringen keine völlig „autonomen“ geistigen Gebilde hervor, ganz abgesehen davon, dass von ihnen in der Öffentlichkeit immer wieder Einsichten erwartet werden, die über die Kreise der Eingeweihten hinausreichen. Und nicht einmal ein noch so selbständiges Kunstwerk kann als völlig autonom, als von nichts als ihrem eigenen Formgesetz abhängig verstanden werden. Im Gegenteil: Das Verhältnis von Autonomie und Heteronomie stellt überall ein „dialektisches Problem ersten Ranges“ dar (ELS 214). Natürlich sollte die Kritik an einer im Elfenbeinturm hausenden, als bloßer Selbstzweck betriebenen Wissenschaft, nicht überzogen werden. Denn es ist völlig klar, dass die Weiterentwicklung der Wissenschaften ohne die ständige Diskussion rein fachlicher, höchst spezialisierter Fragen und ohne die „Ausbildung immanenter Methoden“ (ebd.) auch nicht möglich wäre. Diese Evidenz  spricht überhaupt nicht gegen eine Auffassung von Soziologie, die diese Disziplin zu denjenigen Wissenschaften rechnet, welche (unter anderem) Wissenschaftsanalyse als Ideologiekritik betreiben. Denn Begriffe wie „Verdinglichung, wie Fetischisierung, wie die Frage nach dem Stellenwert des Geistes in der Realität, also das, was man in einem allerweitesten und allzu weiten Sinn mit Ideologieproblem bezeichnet“, werden von der Soziologie selbst bearbeitet und durchaus auch auf die Produktion wissenschaftlichen Wissens angewendet (ELS 215). Wenn die Wissenschaft von der Gesellschaft sich demgegenüber nun selbst als ein Fach zur Gewinnung spezialisierten Wissens etabliert, ohne die Reflexion auf sich selbst und die Produktion wissenschaftlichen Wissens in der Gesellschaft zu fördern, dann führt das nach Adorno genau zu dem, was Habermas als „restringierte Erfahrung“ von Wissenschaftlern bezeichnet hat. Sie trägt dann eher zur Fetischisierung der Wissenschaft anstatt zu ihrer Selbstkritik bei. </w:t>
      </w:r>
    </w:p>
    <w:p>
      <w:pPr>
        <w:pStyle w:val="Formatvorlage1"/>
        <w:rPr/>
      </w:pPr>
      <w:r>
        <w:rPr>
          <w:szCs w:val="28"/>
        </w:rPr>
        <w:t xml:space="preserve">Die Kritik an einer Soziologie, die nichts als eine säuberlich abgegrenzte Fachwissenschaft mit professionellen Verfahren und Standards wäre, ist nach Adorno nicht pragmatistisch zu lesen. Das heißt: Der Weg aus dem Elfenbeinturm heraus führt nicht schnurstracks zum Modell der Umsetzung soziologischen Wissens in sozialtechnische Anwendungen oder zu Empfehlungen zur Steigerung der Effizienz von Bürokratien und anderer Kontrollinstanzen. Das „Nichtfetischistische“ der Soziologie bezieht sich nach Adornos Meinung viel eher </w:t>
      </w:r>
    </w:p>
    <w:p>
      <w:pPr>
        <w:pStyle w:val="Formatvorlage1"/>
        <w:rPr>
          <w:szCs w:val="28"/>
        </w:rPr>
      </w:pPr>
      <w:r>
        <w:rPr>
          <w:szCs w:val="28"/>
        </w:rPr>
      </w:r>
    </w:p>
    <w:p>
      <w:pPr>
        <w:pStyle w:val="Formatvorlage1"/>
        <w:ind w:left="708" w:hanging="0"/>
        <w:rPr/>
      </w:pPr>
      <w:r>
        <w:rPr>
          <w:szCs w:val="28"/>
        </w:rPr>
        <w:t>„</w:t>
      </w:r>
      <w:r>
        <w:rPr>
          <w:szCs w:val="28"/>
        </w:rPr>
        <w:t>auf solche Bereiche des Denkens …, die zwar einen praktischen Sinn haben, nämlich den Sinn, dass sie schließlich sich überhaupt auf die Veränderung der Strukturen beziehen, die aber viel weniger in unmittelbar praktische Forderungen sich umsetzen lassen, als das mit den üblichen soziologischen Methoden, die eben in diesem strikt arbeitsteiligen Sinn definiert sind, zu bewerkstelligen ist“ (ELS 215).</w:t>
      </w:r>
    </w:p>
    <w:p>
      <w:pPr>
        <w:pStyle w:val="Formatvorlage1"/>
        <w:ind w:left="708" w:hanging="0"/>
        <w:rPr>
          <w:szCs w:val="28"/>
        </w:rPr>
      </w:pPr>
      <w:r>
        <w:rPr>
          <w:szCs w:val="28"/>
        </w:rPr>
      </w:r>
    </w:p>
    <w:p>
      <w:pPr>
        <w:pStyle w:val="Formatvorlage1"/>
        <w:rPr/>
      </w:pPr>
      <w:r>
        <w:rPr>
          <w:szCs w:val="28"/>
        </w:rPr>
        <w:t xml:space="preserve">Der „Bezug auf die Veränderung von Strukturen“ zielt bei Adorno in letzter Instanz auf die Feststellung und Unterstützung tatsächlicher, in der gesellschaftlichen Praxis vorhandene Möglichkeiten, die Selbständigkeit der Individuen zu steigern bzw. ihre Ohnmacht angesichts entfremdeter gesellschaftlicher Verhältnisse und der Fortdauer gesellschaftlicher Repressionen zu mindern. Doch solche Ansprüche hat die Soziologie im Zuge ihres Bemühens, sich ihre Stelle „innerhalb der etablierten Wissenschaft zu erwerben“ (vgl. ELS 216), oftmals aufgegeben. Nach Adornos Eindruck hat ihre endgültige Etablierung als Fachwissenschaft unter anderen eine „merkwürdige Konsequenz“ gehabt: </w:t>
      </w:r>
    </w:p>
    <w:p>
      <w:pPr>
        <w:pStyle w:val="Formatvorlage1"/>
        <w:rPr>
          <w:szCs w:val="28"/>
        </w:rPr>
      </w:pPr>
      <w:r>
        <w:rPr>
          <w:szCs w:val="28"/>
        </w:rPr>
      </w:r>
    </w:p>
    <w:p>
      <w:pPr>
        <w:pStyle w:val="Formatvorlage1"/>
        <w:ind w:left="708" w:hanging="0"/>
        <w:rPr>
          <w:szCs w:val="28"/>
        </w:rPr>
      </w:pPr>
      <w:r>
        <w:rPr>
          <w:szCs w:val="28"/>
        </w:rPr>
        <w:t>„</w:t>
      </w:r>
      <w:r>
        <w:rPr>
          <w:szCs w:val="28"/>
        </w:rPr>
        <w:t xml:space="preserve">Auf der einen Seite wollte sie nämlich eine Einzelwissenschaft sein, nach dem Modell der Naturwissenschaft, die ja als Naturbeherrschung sich konstituiert hat und deren sämtliche kategorialen Formen als Formen der Naturbeherrschung sich bestimmen lassen, auf der anderen Seite aber hat Soziologie, so lange sie nicht völlig restringiert ist, eben doch diesen allgemeinen Gegenstand, der ihr eigenes Subjekt auch – wenn Sie so wollen – einbegreift, nämlich eben die Gesellschaft“, die Frage nach einer vernünftigen Gesamtordnung berücksichtigt  (ELS 216). </w:t>
      </w:r>
    </w:p>
    <w:p>
      <w:pPr>
        <w:pStyle w:val="Formatvorlage1"/>
        <w:rPr>
          <w:szCs w:val="28"/>
        </w:rPr>
      </w:pPr>
      <w:r>
        <w:rPr>
          <w:szCs w:val="28"/>
        </w:rPr>
      </w:r>
    </w:p>
    <w:p>
      <w:pPr>
        <w:pStyle w:val="Formatvorlage1"/>
        <w:rPr/>
      </w:pPr>
      <w:r>
        <w:rPr>
          <w:szCs w:val="28"/>
        </w:rPr>
        <w:t xml:space="preserve">Seit Comte verfolgen verschiedene soziologische Denkweisen immer wieder  das Programm, zur Steuerung und Kontrolle über die zweite Natur der Gesellschaft so beizutragen, wie es die vorbildlichen Naturwissenschaften im Verhältnis zur äußeren, zur ersten Natur geschafft haben. Diesen überzogenen Anspruch an die Soziologie, der in Auguste Comtes Positionierung der Wissenschaft von der Gesellschaft als „physique sociale“ an die Spitze der Wissenschaftsentwicklung zum Ausdruck kommt und die Soziologen im Extremfall wie die Philosophenkönige bei Platon erscheinen lässt, weist Adorno entschieden zurück. „Jedenfalls glaube ich, dass die Soziologie, wenn sie jenem Anspruch gerecht werden soll, den ich als den der Reflexion oder der Selbstreflexion bezeichnet habe, gerade dieser Vorstellung, dass sie die herrschende Instanz der Gesellschaft zu sein habe, dass sie dieser Anschauung sich kritisch erwehren muss“ (ELS 218). Doch seine weiteren kritischen Anmerkungen zum Comteschen Anspruch an die Soziologie, die Leitwissenschaft zur Bewältigung gesellschaftlicher Probleme, wenn nicht gar zur Beeinflussung der gesellschaftlichen Entwicklung zu werden, lasse ich ebenso aus, wie seine damit zusammenhängenden Notizen zu Platons Ideen hinsichtlich der Rolle von Philosophen als Staatslenkern („Philosophenkönigen“) sowie zu Karl Mannheims Konzept der „frei schwebenden Intellektuellen“. („Frei schwebend“, insoweit ihr Denken und Handeln nicht durch eine spezifische Seinslage, soziale Lage bestimmt wird). Denn dem Verdacht, die Grundwissenschaft für die Kontrolle bestimmter sozialer Situationen (ELS 224) darzustellen, ist die Soziologie gegenwärtig bestimmt nicht (mehr) ausgesetzt. Wenn es um eine dem Zeitgeist bequeme Leitwissenschaft geht, müsste man sich derzeit eher mit der Betriebswirtschaftslehre auseinandersetzen.  </w:t>
      </w:r>
    </w:p>
    <w:p>
      <w:pPr>
        <w:pStyle w:val="Formatvorlage1"/>
        <w:rPr>
          <w:szCs w:val="28"/>
        </w:rPr>
      </w:pPr>
      <w:r>
        <w:rPr>
          <w:szCs w:val="28"/>
        </w:rPr>
      </w:r>
    </w:p>
    <w:p>
      <w:pPr>
        <w:pStyle w:val="Formatvorlage1"/>
        <w:jc w:val="center"/>
        <w:rPr>
          <w:szCs w:val="28"/>
        </w:rPr>
      </w:pPr>
      <w:r>
        <w:rPr>
          <w:szCs w:val="28"/>
        </w:rPr>
      </w:r>
    </w:p>
    <w:p>
      <w:pPr>
        <w:pStyle w:val="Formatvorlage1"/>
        <w:jc w:val="center"/>
        <w:rPr>
          <w:rFonts w:ascii="Arial" w:hAnsi="Arial" w:cs="Arial"/>
          <w:szCs w:val="28"/>
        </w:rPr>
      </w:pPr>
      <w:r>
        <w:rPr>
          <w:rFonts w:cs="Arial" w:ascii="Arial" w:hAnsi="Arial"/>
          <w:szCs w:val="28"/>
        </w:rPr>
        <w:t>Vorlesung 16</w:t>
      </w:r>
    </w:p>
    <w:p>
      <w:pPr>
        <w:pStyle w:val="Formatvorlage1"/>
        <w:jc w:val="center"/>
        <w:rPr>
          <w:rFonts w:ascii="Arial" w:hAnsi="Arial" w:cs="Arial"/>
          <w:szCs w:val="28"/>
        </w:rPr>
      </w:pPr>
      <w:r>
        <w:rPr>
          <w:rFonts w:cs="Arial" w:ascii="Arial" w:hAnsi="Arial"/>
          <w:szCs w:val="28"/>
        </w:rPr>
      </w:r>
    </w:p>
    <w:p>
      <w:pPr>
        <w:pStyle w:val="Formatvorlage1"/>
        <w:rPr>
          <w:szCs w:val="28"/>
        </w:rPr>
      </w:pPr>
      <w:r>
        <w:rPr>
          <w:szCs w:val="28"/>
        </w:rPr>
        <w:t>Mit der inzwischen verblassten Idee in der Soziologie, „die Gesellschaft zu kontrollieren“, setzt sich Adorno auch noch zu Beginn der vorletzten Vorlesung aus dem Sommersemester 1968 auseinander (ELS 228). Der Fehler, der sich mit dem Comteschen Anspruch an die Soziologie als Leitwissenschaft für Eingriffe in die ganze Gesellschaft und ihre Entwicklung verbindet, besteht nach Adornos Ansicht darin, „die Möglichkeit der wissenschaftlicher Beherrschung einzelner sozialer Situationen – also etwa durch die Möglichkeit, auf Grund soziologischer Ergebnisse arbeitspsychologische Bedingungen zu schaffen, durch die die Produktivität der Arbeit gesteigert wird –, so auszudehnen, dass daraus der Anspruch auf eine Art Kontrolle der Gesamtgesellschaft erwachsen soll“ (ELS 228). Die Vorstellung einer planvollen Steuerung des gesellschaftlichen Ganzen ist für ihn an dieser Stelle so widersinnig wie die Idee einer vollkommenen Naturbeherrschung. In diesem Punkt decken sich seine Aussagen mit denen K. R. Poppers in seinem Buch: „Das Elend des Historizismus“.</w:t>
      </w:r>
      <w:r>
        <w:rPr>
          <w:rStyle w:val="FootnoteCharacters"/>
          <w:rStyle w:val="FootnoteAnchor"/>
          <w:szCs w:val="28"/>
        </w:rPr>
        <w:footnoteReference w:id="9"/>
      </w:r>
      <w:r>
        <w:rPr>
          <w:szCs w:val="28"/>
        </w:rPr>
        <w:t xml:space="preserve"> An der Oberfläche teilen beide Autoren zweifellos die außerordentlich nahe liegende Einsicht, dass niemand jemals wirklich </w:t>
      </w:r>
      <w:r>
        <w:rPr>
          <w:i/>
          <w:szCs w:val="28"/>
        </w:rPr>
        <w:t>alle</w:t>
      </w:r>
      <w:r>
        <w:rPr>
          <w:szCs w:val="28"/>
        </w:rPr>
        <w:t xml:space="preserve"> Lebensäußerungen und Lebensbedingungen der Menschen, sondern immer nur bestimmte, als grundlegend angesehene Handlungsmuster, Strukturen und Prozesse wirklich einschneidend ändern kann. Adorno scheint in dieser Vorlesung Popper und Weber auch darin nachdrücklich zuzustimmen, dass man selbst bei einem vorbildlich überlegten Einsatz von Mitteln für begrenzte Zwecke in ebenso abgegrenzten gesellschaftlichen Sektoren allemal mit dem zu rechnen hat, was Max Weber unter den „ungeplanten Nebenfolgen“ noch so planvoller Handlungen versteht. Denn Adorno fragt sich, wieso es eigentlich möglich sein soll, „Methoden, durch die sich gesellschaftliche Probleme im Kleinen, in Mikrosektoren, einigermaßen befriedigend lösen lassen“, einfach erweitern „und schließlich auf die Gesamtgesellschaft“ zu übertragen (ELS 229). Im Zusammenhang mit Fragen dieses Ranges muss man nach seiner Auffassung dem Sachverhalt Rechnung tragen, dass die Soziologie „eine sehr merkwürdige Wissenschaft“ ist (ebd.). In dieser Wissenschaft, so heißt es, ist das Objekt (der Untersuchungsgegenstand) im Unterschied zu den Naturwissenschaften „von innen her zu verstehen“ (ebd.). Das besagt für Adorno nichts anderes, „als dass die Soziologie die Wissenschaft ist, die gleichzeitig sich selbst als Subjekt zum Objekt hat“ (ebd.). Das heißt: Die Soziologie ist innerer Bestandteil des Untersuchungsobjektes „Gesellschaft“, das sie zugleich mit einem Stück Abstandnahme von diesem Untersuchungsgegenstand genauer erfahren, verstehen und erklären will. Mehr noch: Die Soziologie als Wissenschaft von der Gesellschaft muss dem Wissen (den „Ideen“) Rechnung tragen, worüber die Akteure, für deren Tun und Lassen sie sich interessiert, selbst verfügen. Was diesen speziellen Punkt angeht, sind sich fast alle diejenigen Autorinnen und Autoren der Gegenwart einig, welche die Theoriebildung, Daten und Verfahren der Sozialwissenschaften vom Szientismus abgrenzen wollen. Eines von vielen Beispielen dafür aus der jüngsten Vergangenheit liefert das Buch von Eleonara Montuschi über die „Gegenstände der Sozialwissenschaften.“ Die Autorin schreibt:</w:t>
      </w:r>
    </w:p>
    <w:p>
      <w:pPr>
        <w:pStyle w:val="Formatvorlage1"/>
        <w:rPr>
          <w:szCs w:val="28"/>
        </w:rPr>
      </w:pPr>
      <w:r>
        <w:rPr>
          <w:szCs w:val="28"/>
        </w:rPr>
      </w:r>
    </w:p>
    <w:p>
      <w:pPr>
        <w:pStyle w:val="Formatvorlage1"/>
        <w:ind w:left="708" w:hanging="0"/>
        <w:rPr>
          <w:szCs w:val="28"/>
        </w:rPr>
      </w:pPr>
      <w:r>
        <w:rPr>
          <w:szCs w:val="28"/>
        </w:rPr>
        <w:t>„</w:t>
      </w:r>
      <w:r>
        <w:rPr>
          <w:szCs w:val="28"/>
        </w:rPr>
        <w:t>Soziale Objekte existieren im Unterschied zu natürlichen nicht unabhängig von den Aktivitäten, die sie steuern (und können überdies nicht unabhängig von diesen empirisch identifiziert werden). So existiert zum Beispiel die Heirat nicht außerhalb der Praktiken der Leute, die eine Ehe schließen. Soziale Objekte – anders als die natürlichen – existieren nicht unabhängig von den Vorstellungen, welche die Akteure von ihrem eigenen Tun während dessen Vollzug haben. Die Heirat existiert, weil die Leute in der einen oder der anderen Form an eine Institution glauben, die „Heirat“ genannt wird, und eine Heirat tritt in der Wirklichkeit auf, weil es die Ansicht gibt, dass durch das Aussprechen bestimmter Worte in gewissen, sozial sanktionierten Umständen ein „Ehepaar“ werden … Schließlich und allgemeiner betrachtet, muss berücksichtigt werden, dass die Sozialwissenschaften, anders als die Wissenschaften von der Natur, ein Teil ihres eigenen Untersuchungsfeldes (der Gesellschaft – J.R.) in dem Sinne darstellen, dass sie im Hinblick auf ihren substantiellen Gegenstand ´intern` sind.“</w:t>
      </w:r>
      <w:r>
        <w:rPr>
          <w:rStyle w:val="FootnoteCharacters"/>
          <w:rStyle w:val="FootnoteAnchor"/>
          <w:szCs w:val="28"/>
        </w:rPr>
        <w:footnoteReference w:id="10"/>
      </w:r>
    </w:p>
    <w:p>
      <w:pPr>
        <w:pStyle w:val="Formatvorlage1"/>
        <w:ind w:left="708" w:hanging="0"/>
        <w:rPr>
          <w:szCs w:val="28"/>
        </w:rPr>
      </w:pPr>
      <w:r>
        <w:rPr>
          <w:szCs w:val="28"/>
        </w:rPr>
      </w:r>
    </w:p>
    <w:p>
      <w:pPr>
        <w:pStyle w:val="Formatvorlage1"/>
        <w:rPr>
          <w:szCs w:val="28"/>
        </w:rPr>
      </w:pPr>
      <w:r>
        <w:rPr>
          <w:szCs w:val="28"/>
        </w:rPr>
        <w:t xml:space="preserve">Auf vergleichbare Annahme sind wir immer wieder in den Vorlesungen Adornos gestoßen. Das </w:t>
      </w:r>
      <w:r>
        <w:rPr>
          <w:i/>
          <w:szCs w:val="28"/>
        </w:rPr>
        <w:t xml:space="preserve">Eingeschlossenseins </w:t>
      </w:r>
      <w:r>
        <w:rPr>
          <w:szCs w:val="28"/>
        </w:rPr>
        <w:t xml:space="preserve">der Soziologie in ihren Untersuchungsgegenstand, also in eben jene Gesellschaft, welche sie als Theorie zugleich in einer gewissen systematischen </w:t>
      </w:r>
      <w:r>
        <w:rPr>
          <w:i/>
          <w:szCs w:val="28"/>
        </w:rPr>
        <w:t>Abstandnahme</w:t>
      </w:r>
      <w:r>
        <w:rPr>
          <w:szCs w:val="28"/>
        </w:rPr>
        <w:t xml:space="preserve"> von den Erscheinungsformen des tatsächlichen Geschehens betrachten will, wirft für Adorno eine weitere „zentrale Schwierigkeit“ der Gesellschaftswissenschaft(en) auf (vgl. ELS 229): In der Gesellschaft in der wir leben, gibt es nach seiner Zeitdiagnose gar kein „gesamtgesellschaftliches Subjekt“, nichts – so lese ich diese Passage –, was sich als eine vernünftige Identität (in diesem Sinne „Subjekt“), was sich als </w:t>
      </w:r>
      <w:r>
        <w:rPr>
          <w:i/>
          <w:szCs w:val="28"/>
        </w:rPr>
        <w:t xml:space="preserve">vernünftiger </w:t>
      </w:r>
      <w:r>
        <w:rPr>
          <w:szCs w:val="28"/>
        </w:rPr>
        <w:t xml:space="preserve">Zusammenhang des Ganzen bezeichnen ließe. Vielmehr sind „Subjekt und Objekt in dieser Gesellschaft auseinander getreten“ (ebd.). Denn nach Adorno sind „die lebendigen Menschen (als der Möglichkeit nach autonome Subjekte – J.R.) in einem noch nie dagewesenen Maß Objekte der gesellschaftlichen Prozesse“ geworden. Die gesellschaftlichen Abläufe haben sich in ungeahntem Masse gegenüber den Individuen verselbständigt und verdinglicht, obwohl doch andererseits zahllose diesen Wirkungen ausgesetzte Einzelmenschen ihre Urheber und Träger darstellen (ELS 230). Zur Auseinandersetzung Adornos mit dem, was er unter „dem Positivismus“ versteht, gehört der Vorwurf, die szientistisch eingefärbte Soziologie wiederhole und bestätige als Szientismus, mithin durch die naturalistische Perspektive auf die Gesellschaft, gerade diese „Prozesse der Verdinglichung noch einmal …, die ihrerseits durch die objektive Tendenz der gesellschaftlichen Entwicklung in der Konsequenz des sich ausbreitenden Warencharakters eigentlich bereits liegen“ (ebd.). Diese Art der „Verdoppelung“ stellt für ihn ein Grundmerkmal von Ideologie dar. Diese offenbart sich etwa dann, wenn die Methoden der Sozialwissenschaften von Fachmenschen so angelegt und angewendet werden, dass ihre Daten von vornherein der Herrschaft, der bürokratischen Kontrolle, der Manipulation oder der Propaganda, kurzum: dem Willen zur Macht zweckdienlich sind. Dem stellt sich die kritische Theorie Adornos mit aller Entschiedenheit aus einem doppelten Grund entgegen. Sie stellt sich dem entgegen, </w:t>
      </w:r>
    </w:p>
    <w:p>
      <w:pPr>
        <w:pStyle w:val="Formatvorlage1"/>
        <w:rPr>
          <w:szCs w:val="28"/>
        </w:rPr>
      </w:pPr>
      <w:r>
        <w:rPr>
          <w:szCs w:val="28"/>
        </w:rPr>
      </w:r>
    </w:p>
    <w:p>
      <w:pPr>
        <w:pStyle w:val="Formatvorlage1"/>
        <w:ind w:left="708" w:hanging="0"/>
        <w:rPr/>
      </w:pPr>
      <w:r>
        <w:rPr>
          <w:szCs w:val="28"/>
        </w:rPr>
        <w:t>„</w:t>
      </w:r>
      <w:r>
        <w:rPr>
          <w:szCs w:val="28"/>
        </w:rPr>
        <w:t>weil Gesellschaft als Objekt, also der gesellschaftliche Prozess, noch gar nicht Subjekt, noch gar nicht frei, noch gar nicht autonom ist; während auf der andern Seite die Gesellschaft als Subjekt, das Potential der Gesellschaft als Subjekt, also eben die Vorstellung einer sich selbst bestimmenden, mündigen, auch inhaltlich befreiten Gesellschaft, sich genau gegen jene Art des verdinglichenden Denkens sträubt, mit ihr unvereinbar ist, die ihr durch die etablierten soziologischen Methoden angetan wird“ (ELS 230 f.)</w:t>
      </w:r>
    </w:p>
    <w:p>
      <w:pPr>
        <w:pStyle w:val="Formatvorlage1"/>
        <w:ind w:left="708" w:hanging="0"/>
        <w:rPr>
          <w:szCs w:val="28"/>
        </w:rPr>
      </w:pPr>
      <w:r>
        <w:rPr>
          <w:szCs w:val="28"/>
        </w:rPr>
      </w:r>
    </w:p>
    <w:p>
      <w:pPr>
        <w:pStyle w:val="Formatvorlage1"/>
        <w:rPr>
          <w:szCs w:val="28"/>
        </w:rPr>
      </w:pPr>
      <w:r>
        <w:rPr>
          <w:szCs w:val="28"/>
        </w:rPr>
        <w:t xml:space="preserve">Um Passagen wie diese aufzuschlüsseln, muss man nochmals auf die verschiedenartigen Bedeutungen eingehen, die in Adornos Unterscheidung von „Subjekt und Objekt“ bzw. „Subjektivität“ einerseits, „Objektivität als gesellschaftliche Gegenständlichkeit und Vergegenständlichung (Verdinglichung)“ andererseits oftmals zusammenlaufen: </w:t>
      </w:r>
    </w:p>
    <w:p>
      <w:pPr>
        <w:pStyle w:val="Formatvorlage1"/>
        <w:ind w:left="708" w:hanging="0"/>
        <w:jc w:val="center"/>
        <w:rPr>
          <w:i/>
          <w:i/>
          <w:sz w:val="24"/>
          <w:szCs w:val="24"/>
        </w:rPr>
      </w:pPr>
      <w:r>
        <w:rPr>
          <w:i/>
          <w:sz w:val="24"/>
          <w:szCs w:val="24"/>
        </w:rPr>
      </w:r>
    </w:p>
    <w:p>
      <w:pPr>
        <w:pStyle w:val="Formatvorlage1"/>
        <w:ind w:left="708" w:hanging="0"/>
        <w:jc w:val="center"/>
        <w:rPr>
          <w:i/>
          <w:i/>
          <w:sz w:val="24"/>
          <w:szCs w:val="24"/>
        </w:rPr>
      </w:pPr>
      <w:r>
        <w:rPr>
          <w:i/>
          <w:sz w:val="24"/>
          <w:szCs w:val="24"/>
        </w:rPr>
        <w:t>Einige Dimensionen des Objektivitätsbegriffes bei Adorno.</w:t>
      </w:r>
    </w:p>
    <w:p>
      <w:pPr>
        <w:pStyle w:val="Formatvorlage1"/>
        <w:ind w:left="708" w:hanging="0"/>
        <w:jc w:val="center"/>
        <w:rPr>
          <w:i/>
          <w:i/>
          <w:sz w:val="24"/>
          <w:szCs w:val="24"/>
        </w:rPr>
      </w:pPr>
      <w:r>
        <w:rPr>
          <w:i/>
          <w:sz w:val="24"/>
          <w:szCs w:val="24"/>
        </w:rPr>
      </w:r>
    </w:p>
    <w:p>
      <w:pPr>
        <w:pStyle w:val="Formatvorlage1"/>
        <w:numPr>
          <w:ilvl w:val="0"/>
          <w:numId w:val="1"/>
        </w:numPr>
        <w:rPr/>
      </w:pPr>
      <w:r>
        <w:rPr>
          <w:sz w:val="24"/>
          <w:szCs w:val="24"/>
        </w:rPr>
        <w:t>Objektiv</w:t>
      </w:r>
      <w:r>
        <w:rPr>
          <w:i/>
          <w:sz w:val="24"/>
          <w:szCs w:val="24"/>
        </w:rPr>
        <w:t xml:space="preserve"> bedeutet auch bei Adorno häufig so viel wie „wahr“ oder „zutreffend“. Diese Behauptung ist wahr. </w:t>
      </w:r>
    </w:p>
    <w:p>
      <w:pPr>
        <w:pStyle w:val="Formatvorlage1"/>
        <w:numPr>
          <w:ilvl w:val="0"/>
          <w:numId w:val="1"/>
        </w:numPr>
        <w:rPr/>
      </w:pPr>
      <w:r>
        <w:rPr>
          <w:sz w:val="24"/>
          <w:szCs w:val="24"/>
        </w:rPr>
        <w:t xml:space="preserve">Objektiv </w:t>
      </w:r>
      <w:r>
        <w:rPr>
          <w:i/>
          <w:sz w:val="24"/>
          <w:szCs w:val="24"/>
        </w:rPr>
        <w:t>versteht sich auch bei ihm gelegentlich als „intersubjektiv“. Damit wird auf die Übereinstimmung der Urteile verschiedener Wissenschaftler gezielt, die den gleichen Befund über einen Sachverhalt gemacht haben (wollen).</w:t>
      </w:r>
    </w:p>
    <w:p>
      <w:pPr>
        <w:pStyle w:val="Formatvorlage1"/>
        <w:numPr>
          <w:ilvl w:val="0"/>
          <w:numId w:val="1"/>
        </w:numPr>
        <w:rPr>
          <w:i/>
          <w:i/>
          <w:sz w:val="24"/>
          <w:szCs w:val="24"/>
        </w:rPr>
      </w:pPr>
      <w:r>
        <w:rPr>
          <w:sz w:val="24"/>
          <w:szCs w:val="24"/>
        </w:rPr>
        <w:t xml:space="preserve">Objektiv </w:t>
      </w:r>
      <w:r>
        <w:rPr>
          <w:i/>
          <w:sz w:val="24"/>
          <w:szCs w:val="24"/>
        </w:rPr>
        <w:t>taucht bei Adorno oftmals in Verbindung mit dem Subjekt-Objekt-Schema der Erkenntnis auf. Dann steht dem erkennenden Subjekt das zu erkennende Objekt gegenüber, worüber zutreffende („objektive“) Befunde zu machen sind. Was unter dem „erkennenden Subjekt“ zu verstehen ist und welche Ontologie mit der Kategorie „Objekt“ verwoben ist, das stellt eine gute Frage auch an Adorno dar.</w:t>
      </w:r>
      <w:r>
        <w:rPr>
          <w:rStyle w:val="FootnoteCharacters"/>
          <w:rStyle w:val="FootnoteAnchor"/>
          <w:i/>
          <w:sz w:val="24"/>
          <w:szCs w:val="24"/>
        </w:rPr>
        <w:footnoteReference w:id="11"/>
      </w:r>
      <w:r>
        <w:rPr>
          <w:i/>
          <w:sz w:val="24"/>
          <w:szCs w:val="24"/>
        </w:rPr>
        <w:t xml:space="preserve"> </w:t>
      </w:r>
    </w:p>
    <w:p>
      <w:pPr>
        <w:pStyle w:val="Formatvorlage1"/>
        <w:numPr>
          <w:ilvl w:val="0"/>
          <w:numId w:val="1"/>
        </w:numPr>
        <w:rPr>
          <w:i/>
          <w:i/>
          <w:sz w:val="24"/>
          <w:szCs w:val="24"/>
        </w:rPr>
      </w:pPr>
      <w:r>
        <w:rPr>
          <w:sz w:val="24"/>
          <w:szCs w:val="24"/>
        </w:rPr>
        <w:t xml:space="preserve">Objektiv </w:t>
      </w:r>
      <w:r>
        <w:rPr>
          <w:i/>
          <w:sz w:val="24"/>
          <w:szCs w:val="24"/>
        </w:rPr>
        <w:t xml:space="preserve">im Rahmen des Subjekt-Objekt-Schemas kann auch „gegenständlich“ bedeuten. Etwas steht unseren Sinneseindrücken, Denk- und Sprechakten als „Referent“ gegenüber. Dieser Referent kann einem materiellen Objekt, einem </w:t>
      </w:r>
      <w:r>
        <w:rPr>
          <w:sz w:val="24"/>
          <w:szCs w:val="24"/>
        </w:rPr>
        <w:t>Ding</w:t>
      </w:r>
      <w:r>
        <w:rPr>
          <w:i/>
          <w:sz w:val="24"/>
          <w:szCs w:val="24"/>
        </w:rPr>
        <w:t xml:space="preserve"> oder einem </w:t>
      </w:r>
      <w:r>
        <w:rPr>
          <w:sz w:val="24"/>
          <w:szCs w:val="24"/>
        </w:rPr>
        <w:t xml:space="preserve">Thema </w:t>
      </w:r>
      <w:r>
        <w:rPr>
          <w:i/>
          <w:sz w:val="24"/>
          <w:szCs w:val="24"/>
        </w:rPr>
        <w:t xml:space="preserve">entsprechen. Unter einem „Thema“ sei die Bezugnahme von Denken auf Denkinhalte oder von Sprechen auf Sprachgebilde selbst verstanden. </w:t>
      </w:r>
    </w:p>
    <w:p>
      <w:pPr>
        <w:pStyle w:val="Formatvorlage1"/>
        <w:numPr>
          <w:ilvl w:val="0"/>
          <w:numId w:val="1"/>
        </w:numPr>
        <w:rPr/>
      </w:pPr>
      <w:r>
        <w:rPr>
          <w:sz w:val="24"/>
          <w:szCs w:val="24"/>
        </w:rPr>
        <w:t xml:space="preserve">Objektiv </w:t>
      </w:r>
      <w:r>
        <w:rPr>
          <w:i/>
          <w:sz w:val="24"/>
          <w:szCs w:val="24"/>
        </w:rPr>
        <w:t xml:space="preserve">richtet sich in zahlreichen Fällen bei Adorno auf den Sachverhalt der „Vergegenständlichung“ oder „Verdinglichung“ menschlicher Lebensäußerungen. Ergebnisse ihrer eigenen Lebenspraxis stehen den Menschen wie fremde Objekte gegenüber und beeinträchtigen ihre Lebenschancen. Sie werden von ihren eigenen Hervorbringungen beherrscht und unterdrückt.  </w:t>
      </w:r>
    </w:p>
    <w:p>
      <w:pPr>
        <w:pStyle w:val="Formatvorlage1"/>
        <w:numPr>
          <w:ilvl w:val="0"/>
          <w:numId w:val="1"/>
        </w:numPr>
        <w:rPr/>
      </w:pPr>
      <w:r>
        <w:rPr>
          <w:sz w:val="24"/>
          <w:szCs w:val="24"/>
        </w:rPr>
        <w:t xml:space="preserve">Objektiv </w:t>
      </w:r>
      <w:r>
        <w:rPr>
          <w:i/>
          <w:sz w:val="24"/>
          <w:szCs w:val="24"/>
        </w:rPr>
        <w:t xml:space="preserve">kann aber auch als Wort auftauchen, das unverzichtbare Lebensbedingungen der Individuen bezeichnet; es handelt sich um soziale Phänomene, die sie – wie etwa manche Institutionen – als Bedingungen ihres Lebens erfahren, behandeln und entwickeln müssen. </w:t>
      </w:r>
    </w:p>
    <w:p>
      <w:pPr>
        <w:pStyle w:val="Formatvorlage1"/>
        <w:numPr>
          <w:ilvl w:val="0"/>
          <w:numId w:val="1"/>
        </w:numPr>
        <w:rPr>
          <w:i/>
          <w:i/>
          <w:sz w:val="24"/>
          <w:szCs w:val="24"/>
        </w:rPr>
      </w:pPr>
      <w:r>
        <w:rPr>
          <w:sz w:val="24"/>
          <w:szCs w:val="24"/>
        </w:rPr>
        <w:t xml:space="preserve">Objektiv </w:t>
      </w:r>
      <w:r>
        <w:rPr>
          <w:i/>
          <w:sz w:val="24"/>
          <w:szCs w:val="24"/>
        </w:rPr>
        <w:t>können</w:t>
      </w:r>
      <w:r>
        <w:rPr>
          <w:sz w:val="24"/>
          <w:szCs w:val="24"/>
        </w:rPr>
        <w:t xml:space="preserve"> </w:t>
      </w:r>
      <w:r>
        <w:rPr>
          <w:i/>
          <w:sz w:val="24"/>
          <w:szCs w:val="24"/>
        </w:rPr>
        <w:t xml:space="preserve">auch gesellschaftliche Tatsachen genannt werden, die sich weder auf die Empfindungen, Wahrnehmungen, Denkprozesse und Sprechakte der Individuen und ihrer Beziehungen zurückführen lassen, sondern eine eigenständige Wirklichkeit und Wirksamkeit aufweisen. In diesem Sinne kann man z.B. als „Wesensgesetze“ bezeichnete soziale Prozesse wie den Kapitalkreislauf als „objektiv“ ansehen. „Subjektive“ Daten werden von Adorno daher im Allgemeinen mit „Bewusstseinsdaten“ gleichgesetzt. </w:t>
      </w:r>
    </w:p>
    <w:p>
      <w:pPr>
        <w:pStyle w:val="Formatvorlage1"/>
        <w:rPr>
          <w:i/>
          <w:i/>
          <w:sz w:val="24"/>
          <w:szCs w:val="28"/>
        </w:rPr>
      </w:pPr>
      <w:r>
        <w:rPr>
          <w:i/>
          <w:sz w:val="24"/>
          <w:szCs w:val="28"/>
        </w:rPr>
      </w:r>
    </w:p>
    <w:p>
      <w:pPr>
        <w:pStyle w:val="Formatvorlage1"/>
        <w:rPr>
          <w:sz w:val="24"/>
          <w:szCs w:val="24"/>
        </w:rPr>
      </w:pPr>
      <w:r>
        <w:rPr>
          <w:sz w:val="24"/>
          <w:szCs w:val="24"/>
        </w:rPr>
        <w:t xml:space="preserve">Höchst wahrscheinlich sind das nicht </w:t>
      </w:r>
      <w:r>
        <w:rPr>
          <w:i/>
          <w:sz w:val="24"/>
          <w:szCs w:val="24"/>
        </w:rPr>
        <w:t>all</w:t>
      </w:r>
      <w:r>
        <w:rPr>
          <w:sz w:val="24"/>
          <w:szCs w:val="24"/>
        </w:rPr>
        <w:t xml:space="preserve">e Bedeutungen, worauf man stoßen kann, wenn man sich mit Adornos Verwendung von Begriffen wie „objektiv“, „Objekt“ und „Objektivität“ im Detail befasst. Mit „subjektiv“ und „Subjekt“ verhält es sich nicht viel anders. Hier soll im Anschluss an die oben zitierte Stelle, wo er von „dem Subjekt“ der Gesellschaft spricht, nur auf folgende Bedeutungsunterschiede hingewiesen werden: Die marxistische Tradition kennt ein historisches </w:t>
      </w:r>
      <w:r>
        <w:rPr>
          <w:i/>
          <w:sz w:val="24"/>
          <w:szCs w:val="24"/>
        </w:rPr>
        <w:t xml:space="preserve">Subjekt </w:t>
      </w:r>
      <w:r>
        <w:rPr>
          <w:sz w:val="24"/>
          <w:szCs w:val="24"/>
        </w:rPr>
        <w:t xml:space="preserve">der Entwicklung der gesamten kapitalistischen Epoche: das Proletariat. Insoweit diese Klasse wie eine Art Überperson behandelt wird, die wie ein einzelnes Subjekt etwas will und tut, macht die Subjektanalogie wenig Sinn. Soziale Bewegungen verstehe ich – wahrscheinlich im Einklang mit Adorno – nicht als personengleiche </w:t>
      </w:r>
      <w:r>
        <w:rPr>
          <w:i/>
          <w:sz w:val="24"/>
          <w:szCs w:val="24"/>
        </w:rPr>
        <w:t>Subjekte</w:t>
      </w:r>
      <w:r>
        <w:rPr>
          <w:sz w:val="24"/>
          <w:szCs w:val="24"/>
        </w:rPr>
        <w:t>, sondern als komplexe soziale Prozesse.</w:t>
      </w:r>
      <w:r>
        <w:rPr>
          <w:rStyle w:val="FootnoteCharacters"/>
          <w:rStyle w:val="FootnoteAnchor"/>
          <w:sz w:val="24"/>
          <w:szCs w:val="24"/>
        </w:rPr>
        <w:footnoteReference w:id="12"/>
      </w:r>
      <w:r>
        <w:rPr>
          <w:sz w:val="24"/>
          <w:szCs w:val="24"/>
        </w:rPr>
        <w:t xml:space="preserve"> Wenn Adorno von dem Subjekt der Gesellschaft“ redet, meint er an der kommentierten Stelle augenscheinlich eine nicht vorhandene, vielleicht aber mögliche </w:t>
      </w:r>
      <w:r>
        <w:rPr>
          <w:i/>
          <w:sz w:val="24"/>
          <w:szCs w:val="24"/>
        </w:rPr>
        <w:t xml:space="preserve">vernünftige Identität </w:t>
      </w:r>
      <w:r>
        <w:rPr>
          <w:sz w:val="24"/>
          <w:szCs w:val="24"/>
        </w:rPr>
        <w:t xml:space="preserve">(Gesamtordnung) der Gesellschaft. Doch in sehr vielen Fällen versteht er unter </w:t>
      </w:r>
      <w:r>
        <w:rPr>
          <w:i/>
          <w:sz w:val="24"/>
          <w:szCs w:val="24"/>
        </w:rPr>
        <w:t>Subjekt</w:t>
      </w:r>
      <w:r>
        <w:rPr>
          <w:sz w:val="24"/>
          <w:szCs w:val="24"/>
        </w:rPr>
        <w:t xml:space="preserve"> letztlich das autonome Individuum, insoweit dessen freier Wille nicht nur von allen anderen autonomen Individuen, sondern auch durch Institutionen und Organisationsprinzipien der gesellschaftlichen Totalität unterstützt wird. </w:t>
      </w:r>
    </w:p>
    <w:p>
      <w:pPr>
        <w:pStyle w:val="Formatvorlage1"/>
        <w:rPr>
          <w:sz w:val="24"/>
          <w:szCs w:val="24"/>
        </w:rPr>
      </w:pPr>
      <w:r>
        <w:rPr>
          <w:sz w:val="24"/>
          <w:szCs w:val="24"/>
        </w:rPr>
      </w:r>
    </w:p>
    <w:p>
      <w:pPr>
        <w:pStyle w:val="Formatvorlage1"/>
        <w:ind w:left="708" w:hanging="0"/>
        <w:rPr>
          <w:sz w:val="24"/>
          <w:szCs w:val="24"/>
        </w:rPr>
      </w:pPr>
      <w:r>
        <w:rPr>
          <w:sz w:val="24"/>
          <w:szCs w:val="24"/>
        </w:rPr>
        <w:t>„</w:t>
      </w:r>
      <w:r>
        <w:rPr>
          <w:sz w:val="24"/>
          <w:szCs w:val="24"/>
        </w:rPr>
        <w:t xml:space="preserve">Freiheit, die uns so erscheint, als ob es lediglich eine Qualität der Subjektivität wäre, als ob über ihre Möglichkeit im subjektiven Bereich allein befunden und geurteilt werden könnte; wie sehr diese Freiheit von dem Objektiven abhängt, wie weit wir überhaupt fähig sind, durch das, was wir selbst als subjektiv formal freie tun, die übermächtig strukturierte institutionelle Wirklichkeit zu bestimmen“, das ist die Frage. Von der „institutionellen Wirklichkeit“ sowie aufgrund der </w:t>
      </w:r>
      <w:r>
        <w:rPr>
          <w:i/>
          <w:sz w:val="24"/>
          <w:szCs w:val="24"/>
        </w:rPr>
        <w:t xml:space="preserve">vernünftigen </w:t>
      </w:r>
      <w:r>
        <w:rPr>
          <w:sz w:val="24"/>
          <w:szCs w:val="24"/>
        </w:rPr>
        <w:t>Organisation des gesellschaftlichen Ganzen würde in einer vernünftigen Gesellschaft die Autonomie des Einzelnen grundsätzlich unterstützt. Nach Adornos kritischem Urteil ist es jedoch empirisch meistens so, dass sie je nach dem geschichtlichen Stand der Repression mehr oder minder nachhaltig untergraben wird.</w:t>
      </w:r>
      <w:r>
        <w:rPr>
          <w:rStyle w:val="FootnoteCharacters"/>
          <w:rStyle w:val="FootnoteAnchor"/>
          <w:sz w:val="24"/>
          <w:szCs w:val="24"/>
        </w:rPr>
        <w:footnoteReference w:id="13"/>
      </w:r>
    </w:p>
    <w:p>
      <w:pPr>
        <w:pStyle w:val="Formatvorlage1"/>
        <w:rPr>
          <w:sz w:val="24"/>
          <w:szCs w:val="24"/>
        </w:rPr>
      </w:pPr>
      <w:r>
        <w:rPr>
          <w:sz w:val="24"/>
          <w:szCs w:val="24"/>
        </w:rPr>
      </w:r>
    </w:p>
    <w:p>
      <w:pPr>
        <w:pStyle w:val="Formatvorlage1"/>
        <w:rPr>
          <w:szCs w:val="28"/>
        </w:rPr>
      </w:pPr>
      <w:r>
        <w:rPr>
          <w:szCs w:val="28"/>
        </w:rPr>
        <w:t>Als frühes Beispiel für die Kritik an sozialwissenschaftlichen Methoden, welche das verdinglichte Bewusstsein eher stützen als durchdringen, erwähnt Adorno einen 1941 veröffentlichten Aufsatz von Paul Lazarsfeld über kritische und administrative Kommunikationsforschung.</w:t>
      </w:r>
      <w:r>
        <w:rPr>
          <w:rStyle w:val="FootnoteCharacters"/>
          <w:rStyle w:val="FootnoteAnchor"/>
          <w:szCs w:val="28"/>
        </w:rPr>
        <w:footnoteReference w:id="14"/>
      </w:r>
      <w:r>
        <w:rPr>
          <w:szCs w:val="28"/>
        </w:rPr>
        <w:t xml:space="preserve"> Lazarsfeld, der einige Kontroversen mit Horkheimer und Adorno ausgetragen hat,  konfrontiert in dieser Arbeit zwei gegenläufige Auffassungen von den Aufgaben der empirischen Sozialforschung. Der Unterschied zwischen beiden liegt „nun aber nicht etwa nur in den Zwecken, die dabei verfolgt werden, sondern darin – ja man könnte fast sagen: darin, dass die eine die Betrachtung vom Menschen als Objekte der Manipulation der Kulturindustrie, die erfahren will, wie sie ihre Programme einrichtet, damit sie möglichst gut verkaufen, behandelt“ (ELS 231 f.). Wie durchsichtig der „gläserne Kunde“ inzwischen in den verschiedenen Datenbanken von Vertriebsagenturen geworden ist, das hat selbst Adornos pessimistischen Erwartungen übertroffen. Oder wie nahe die Überwachungs- und Kontrolldateien in der Bundesrepublik denen in den USA kommen, wäre ebenfalls interessant, zu wissen. Die andere, „also die von uns vertretene Position“, hält demgegenüber am der Suche nach dem Potential fest, das anzeigt, „dass Gesellschaft Subjekt sei, und dass sie in all ihren Phänomenen kritisch an diesem Begriff ihrer eigenen Subjektivität“, sprich: „Vernünftigkeit“ gemessen werden muss (ELS 232). </w:t>
      </w:r>
    </w:p>
    <w:p>
      <w:pPr>
        <w:pStyle w:val="Formatvorlage1"/>
        <w:rPr>
          <w:szCs w:val="28"/>
        </w:rPr>
      </w:pPr>
      <w:r>
        <w:rPr>
          <w:szCs w:val="28"/>
        </w:rPr>
        <w:t xml:space="preserve">Fragen dieser Art werden jedoch von vielen Fachsoziologen in den Zuständigkeitsbereich der Sozialphilosophie verwiesen. So hat damals beispielsweise der Kölner Soziologe René König den nach Adornos Eindruck wahrscheinlich als „eine Art Konzession an die </w:t>
      </w:r>
      <w:r>
        <w:rPr>
          <w:sz w:val="24"/>
          <w:szCs w:val="24"/>
        </w:rPr>
        <w:t>&gt;&gt;</w:t>
      </w:r>
      <w:r>
        <w:rPr>
          <w:szCs w:val="28"/>
        </w:rPr>
        <w:t>Frankfurter</w:t>
      </w:r>
      <w:r>
        <w:rPr>
          <w:sz w:val="24"/>
          <w:szCs w:val="24"/>
        </w:rPr>
        <w:t>&lt;&lt;</w:t>
      </w:r>
      <w:r>
        <w:rPr>
          <w:szCs w:val="28"/>
        </w:rPr>
        <w:t xml:space="preserve">“ gedachten Vorschlag gemacht, Soziologie und Sozialphilosophie säuberlich zu trennen, wobei die kritische Theorie der Frankfurter Schule getrost ihren sozialphilosophischen Ansatz pflegen möge (ebd.). Doch damit, wendet Adorno ein, wird nur „die alte arbeitsteilige Trennung zwischen Philosophie und Einzelwissenschaften naiv übernommen“ (ebd.). Auf Wegen wie diesen wird beispielsweise der Reduktion der empirischen Sozialforschung auf „einen administrative research“ Vorschub geleistet, der sich um die gesellschaftlichen Folgen seiner Ergebnisse wenig Gedanken macht. Fachbornierung trägt nur allzu leicht zur Förderung des Potentials der Gesellschaftswissenschaften bei, Kontroll- und Herrschaftsinteressen zu unterstützen. Fachidioten übernehmen die Funktion, „nützliche Informationen festzustellen, während alle die Aspekte der empirischen Sozialforschung, die kritische Implikationen haben, durch die also etwa gesellschaftliche Thesen und Forderungen wie die einer Wohlstandsgesellschaft oder die der so genannten Sozialpartnerschaft oder die des angeblichen Pluralismus – ich nenne nur einige der beliebtesten Thesen – dann einmal mal wirklich empirisch überprüft werden könnten – damit hat sich die empirische Sozialforschung in einer geradezu erstaunlich geringen Weise bis heute abgegeben“ (ELS 234). Demgegenüber habe die Forschungspraxis des Instituts für Sozialforschung gezeigt, „dass die empirischen Methoden auch – um einmal diesen Ausdruck zu gebrauchen - umfunktioniert werden können im Sinne einer kritischen empirischen Erkenntnis der Gesellschaft, die allerdings Theorie voraussetzt“ (ebd.). </w:t>
      </w:r>
    </w:p>
    <w:p>
      <w:pPr>
        <w:pStyle w:val="Formatvorlage1"/>
        <w:rPr>
          <w:szCs w:val="28"/>
        </w:rPr>
      </w:pPr>
      <w:r>
        <w:rPr>
          <w:szCs w:val="28"/>
        </w:rPr>
      </w:r>
    </w:p>
    <w:p>
      <w:pPr>
        <w:pStyle w:val="Formatvorlage1"/>
        <w:rPr/>
      </w:pPr>
      <w:r>
        <w:rPr>
          <w:szCs w:val="28"/>
        </w:rPr>
        <w:t>Immer wieder, auch in dieser Vorlesung, wendet sich Adorno gegen die negativen Folgen starrer, im Grenzfall bis zum Fachidiotentum verkommender wissenschaftlicher Arbeitsteilung. Er will den Anwesenden diesen Sachverhalt auch am Beispiel des Verhältnisses von Soziologie und Nationalökonomie klar machen (ELS 235):</w:t>
      </w:r>
      <w:r>
        <w:rPr>
          <w:rStyle w:val="FootnoteCharacters"/>
          <w:rStyle w:val="FootnoteAnchor"/>
          <w:szCs w:val="28"/>
        </w:rPr>
        <w:footnoteReference w:id="15"/>
      </w:r>
      <w:r>
        <w:rPr>
          <w:szCs w:val="28"/>
        </w:rPr>
        <w:t xml:space="preserve"> Durch die strikte Trennung von Volkswirtschaftslehre und Soziologie verfehlen nach Adornos Eindruck letztlich </w:t>
      </w:r>
      <w:r>
        <w:rPr>
          <w:i/>
          <w:szCs w:val="28"/>
        </w:rPr>
        <w:t xml:space="preserve">beide </w:t>
      </w:r>
      <w:r>
        <w:rPr>
          <w:szCs w:val="28"/>
        </w:rPr>
        <w:t>Disziplinen, das „worum es ihnen geht“ (ELS 236). Ein Soziologie, die – wie es der Kölner Soziologe Erwin K. Scheuch ausgedrückt hat – „nichts sein will als Soziologie“ (zit. ebd.), beschränke sich auf „Meinungen und Präferenzen oder auf allenfalls zwischenmenschliche Beziehungen, soziale Formen, Institutionen, Herrschaftsverhältnisse und Konflikte“ (ebd.). Dabei werde von der ökonomischen Grundlage all dieser Phänomene, nämlich „von dem Prozess der realen Selbsterhaltung der menschlichen Gesellschaft“ abgesehen (ebd.):</w:t>
      </w:r>
    </w:p>
    <w:p>
      <w:pPr>
        <w:pStyle w:val="Formatvorlage1"/>
        <w:rPr>
          <w:szCs w:val="28"/>
        </w:rPr>
      </w:pPr>
      <w:r>
        <w:rPr>
          <w:szCs w:val="28"/>
        </w:rPr>
      </w:r>
    </w:p>
    <w:p>
      <w:pPr>
        <w:pStyle w:val="Formatvorlage1"/>
        <w:ind w:left="708" w:hanging="0"/>
        <w:rPr>
          <w:szCs w:val="28"/>
        </w:rPr>
      </w:pPr>
      <w:r>
        <w:rPr>
          <w:szCs w:val="28"/>
        </w:rPr>
        <w:t>„</w:t>
      </w:r>
      <w:r>
        <w:rPr>
          <w:szCs w:val="28"/>
        </w:rPr>
        <w:t xml:space="preserve">Es wird abgesehen davon, dass ja schließlich dieser ganze, gigantische Prozess überhaupt gar keinen anderen Sinn haben kann, als zunächst einmal materiell, auf seinem kulturellen Standard, das Leben der gesamten Gattung Mensch zu garantieren und in Bewegung zu halten“ (ebd.). </w:t>
      </w:r>
    </w:p>
    <w:p>
      <w:pPr>
        <w:pStyle w:val="Formatvorlage1"/>
        <w:ind w:left="708" w:hanging="0"/>
        <w:rPr>
          <w:szCs w:val="28"/>
        </w:rPr>
      </w:pPr>
      <w:r>
        <w:rPr>
          <w:szCs w:val="28"/>
        </w:rPr>
      </w:r>
    </w:p>
    <w:p>
      <w:pPr>
        <w:pStyle w:val="Formatvorlage1"/>
        <w:rPr/>
      </w:pPr>
      <w:r>
        <w:rPr>
          <w:szCs w:val="28"/>
        </w:rPr>
        <w:t xml:space="preserve">Das Leben der Gattung Mensch erhält sich auf der Basis der individuellen Arbeit und gesellschaftlichen Produktion. Wie sollte die Soziologie von diesem grundlegenden Vorgang absehen können und wollen? Andererseits gehen ihre Aussagen selbstverständlich nicht in denen über wirtschaftliche Vorgänge auf. Wollte man auch nur die allgemeinsten und grundlegendsten Funktionen angeben, welche eine menschliche Gesellschaft erfüllen muss, dann sind mit Gewissheit deren </w:t>
      </w:r>
      <w:r>
        <w:rPr>
          <w:i/>
          <w:szCs w:val="28"/>
        </w:rPr>
        <w:t xml:space="preserve">dreie </w:t>
      </w:r>
      <w:r>
        <w:rPr>
          <w:szCs w:val="28"/>
        </w:rPr>
        <w:t xml:space="preserve">zu nennen: </w:t>
      </w:r>
    </w:p>
    <w:p>
      <w:pPr>
        <w:pStyle w:val="Formatvorlage1"/>
        <w:rPr>
          <w:szCs w:val="28"/>
        </w:rPr>
      </w:pPr>
      <w:r>
        <w:rPr>
          <w:szCs w:val="28"/>
        </w:rPr>
      </w:r>
    </w:p>
    <w:p>
      <w:pPr>
        <w:pStyle w:val="Formatvorlage1"/>
        <w:numPr>
          <w:ilvl w:val="0"/>
          <w:numId w:val="5"/>
        </w:numPr>
        <w:rPr/>
      </w:pPr>
      <w:r>
        <w:rPr>
          <w:szCs w:val="28"/>
        </w:rPr>
        <w:t>Das Problem der materiellen Reproduktion des gesellschaftlichen Lebenszusammenhangs der jeweiligen Gesellschaft:</w:t>
      </w:r>
    </w:p>
    <w:p>
      <w:pPr>
        <w:pStyle w:val="Formatvorlage1"/>
        <w:numPr>
          <w:ilvl w:val="0"/>
          <w:numId w:val="5"/>
        </w:numPr>
        <w:rPr/>
      </w:pPr>
      <w:r>
        <w:rPr>
          <w:szCs w:val="28"/>
        </w:rPr>
        <w:t>Das Problem der sexuellen Reproduktion der Gesellschaft (Geschlechter- und Generationenverhältnis);</w:t>
      </w:r>
    </w:p>
    <w:p>
      <w:pPr>
        <w:pStyle w:val="Formatvorlage1"/>
        <w:numPr>
          <w:ilvl w:val="0"/>
          <w:numId w:val="5"/>
        </w:numPr>
        <w:rPr>
          <w:szCs w:val="28"/>
        </w:rPr>
      </w:pPr>
      <w:r>
        <w:rPr>
          <w:szCs w:val="28"/>
        </w:rPr>
        <w:t>Das Problem der kulturellen Reproduktion der Gesellschaft (Übertragung des Systems der Anschauungen, Wissensbestände und Wertideen einer Gesellschaft).</w:t>
      </w:r>
      <w:r>
        <w:rPr>
          <w:rStyle w:val="FootnoteCharacters"/>
          <w:rStyle w:val="FootnoteAnchor"/>
          <w:szCs w:val="28"/>
        </w:rPr>
        <w:footnoteReference w:id="16"/>
      </w:r>
    </w:p>
    <w:p>
      <w:pPr>
        <w:pStyle w:val="Formatvorlage1"/>
        <w:rPr>
          <w:szCs w:val="28"/>
        </w:rPr>
      </w:pPr>
      <w:r>
        <w:rPr>
          <w:szCs w:val="28"/>
        </w:rPr>
      </w:r>
    </w:p>
    <w:p>
      <w:pPr>
        <w:pStyle w:val="Formatvorlage1"/>
        <w:rPr>
          <w:szCs w:val="28"/>
        </w:rPr>
      </w:pPr>
      <w:r>
        <w:rPr>
          <w:szCs w:val="28"/>
        </w:rPr>
        <w:t xml:space="preserve">In dieser Einteilung steckt wiederum das von Adorno auf seine spezielle Weise benutzte Basis-Überbau-Problem. In Übereinstimmung mit Marx begreift Adorno die jeweilige historische Erscheinungsform des materiellen Reproduktionsprozesses als die </w:t>
      </w:r>
      <w:r>
        <w:rPr>
          <w:i/>
          <w:szCs w:val="28"/>
        </w:rPr>
        <w:t xml:space="preserve">ökonomische Basis </w:t>
      </w:r>
      <w:r>
        <w:rPr>
          <w:szCs w:val="28"/>
        </w:rPr>
        <w:t xml:space="preserve">der Gesellschaft. (Man wird aber ergänzen können und müssen, dass er die in Anlehnung an Freud bestimmten gesellschaftlichen „Umgangsformen“ mit dem Problem der sexuellen Reproduktion ebenfalls für „basal“ hält, so dass man auf die Idee kommen könnte, die </w:t>
      </w:r>
      <w:r>
        <w:rPr>
          <w:i/>
          <w:szCs w:val="28"/>
        </w:rPr>
        <w:t xml:space="preserve">gesellschaftliche Basis </w:t>
      </w:r>
      <w:r>
        <w:rPr>
          <w:szCs w:val="28"/>
        </w:rPr>
        <w:t xml:space="preserve">im allgemeinen von der </w:t>
      </w:r>
      <w:r>
        <w:rPr>
          <w:i/>
          <w:szCs w:val="28"/>
        </w:rPr>
        <w:t xml:space="preserve">ökonomischen </w:t>
      </w:r>
      <w:r>
        <w:rPr>
          <w:szCs w:val="28"/>
        </w:rPr>
        <w:t xml:space="preserve">Basis im besonderen zu unterscheiden. Der gesellschaftlichen Basis im Allgemeinen stünde dann der </w:t>
      </w:r>
      <w:r>
        <w:rPr>
          <w:i/>
          <w:szCs w:val="28"/>
        </w:rPr>
        <w:t xml:space="preserve">kulturelle Überbau </w:t>
      </w:r>
      <w:r>
        <w:rPr>
          <w:szCs w:val="28"/>
        </w:rPr>
        <w:t xml:space="preserve">gegenüber). Das Vermittlungsverhältnis von Basis und Überbau stellt auf jeden Fall einen Grundproblem der gesamten Theorie Theodor W. Adornos dar. Hinzu kommt jenes andere Schlüsseltheorem seiner Soziologie, worauf er immer wieder hingewiesen hat: </w:t>
      </w:r>
      <w:r>
        <w:rPr>
          <w:i/>
          <w:szCs w:val="28"/>
        </w:rPr>
        <w:t xml:space="preserve">Gesellschaft </w:t>
      </w:r>
      <w:r>
        <w:rPr>
          <w:szCs w:val="28"/>
        </w:rPr>
        <w:t xml:space="preserve">ist eine „konkrete Totalität“; das gesellschaftliche Ganze ist wirklich und wirksam! Daher ist es für ihn widersinnig, wenn die Soziologie ausgerechnet „von der gesellschaftlichen Produktion und Reproduktion des Lebens der Gesellschaft als Ganzer“ und damit zugleich von ökonomischen Fragestellungen abstrahieren wollte (ELS 237). Sie kann die Berücksichtigung und Untersuchung der ökonomischen Basis nicht ausschließlich den Fachökonomen überlassen. Deswegen muss man keineswegs den Vorwurf des Ökonomismus fürchten, jedenfalls dann nicht – so möchte ich ergänzen –, wenn man das Verhältnis des Überbaus zur Basis </w:t>
      </w:r>
      <w:r>
        <w:rPr>
          <w:i/>
          <w:szCs w:val="28"/>
        </w:rPr>
        <w:t xml:space="preserve">nicht </w:t>
      </w:r>
      <w:r>
        <w:rPr>
          <w:szCs w:val="28"/>
        </w:rPr>
        <w:t xml:space="preserve">deterministisch als linear-kausale Abhängigkeit der Ideenwelt von ökonomischen Faktoren deutet. </w:t>
      </w:r>
    </w:p>
    <w:p>
      <w:pPr>
        <w:pStyle w:val="Formatvorlage1"/>
        <w:rPr>
          <w:szCs w:val="28"/>
        </w:rPr>
      </w:pPr>
      <w:r>
        <w:rPr>
          <w:szCs w:val="28"/>
        </w:rPr>
        <w:t xml:space="preserve">Max Weber hat dem Verhältnis von Soziologie und Ökonomie konsequent Rechnung getragen. Es „ist ja kein Zufall schließlich, dass sein nicht mehr ganz vollendetes Hauptwerk </w:t>
      </w:r>
      <w:r>
        <w:rPr>
          <w:sz w:val="24"/>
          <w:szCs w:val="24"/>
        </w:rPr>
        <w:t>&gt;&gt;</w:t>
      </w:r>
      <w:r>
        <w:rPr>
          <w:szCs w:val="28"/>
        </w:rPr>
        <w:t>Wirtschaft und Gesellschaft</w:t>
      </w:r>
      <w:r>
        <w:rPr>
          <w:sz w:val="24"/>
          <w:szCs w:val="24"/>
        </w:rPr>
        <w:t>&lt;&lt;</w:t>
      </w:r>
      <w:r>
        <w:rPr>
          <w:szCs w:val="28"/>
        </w:rPr>
        <w:t xml:space="preserve"> heißt, worin eben doch die Frage gestellt wird nach der Aufeinanderbezogenheit und Wechselwirkung dieser beiden, dabei allerdings bereits nach soziologischem Schema als getrennt vorgestellten Entitäten“, nämlich der Wirtschaft und der Gesellschaft. „Die Wirtschaft“ hat auch Weber wahrlich als ein </w:t>
      </w:r>
      <w:r>
        <w:rPr>
          <w:i/>
          <w:szCs w:val="28"/>
        </w:rPr>
        <w:t xml:space="preserve">grundlegendes </w:t>
      </w:r>
      <w:r>
        <w:rPr>
          <w:szCs w:val="28"/>
        </w:rPr>
        <w:t xml:space="preserve">Teilsystem angesehen (ebd.). Entgegen Webers Absichten hat sich nach Adornos damaligen Eindrücken der theoretische „Zusammenhang von Wirtschaft und Gesellschaft“ im Verlauf der Entwicklung der Fachsoziologie jedoch aufgelöst. </w:t>
      </w:r>
    </w:p>
    <w:p>
      <w:pPr>
        <w:pStyle w:val="Formatvorlage1"/>
        <w:rPr>
          <w:szCs w:val="28"/>
        </w:rPr>
      </w:pPr>
      <w:r>
        <w:rPr>
          <w:szCs w:val="28"/>
        </w:rPr>
      </w:r>
    </w:p>
    <w:p>
      <w:pPr>
        <w:pStyle w:val="Formatvorlage1"/>
        <w:rPr>
          <w:rFonts w:ascii="Arial" w:hAnsi="Arial" w:cs="Arial"/>
          <w:i/>
          <w:i/>
          <w:sz w:val="24"/>
          <w:szCs w:val="24"/>
        </w:rPr>
      </w:pPr>
      <w:r>
        <w:rPr>
          <w:rFonts w:cs="Arial" w:ascii="Arial" w:hAnsi="Arial"/>
          <w:i/>
          <w:sz w:val="24"/>
          <w:szCs w:val="24"/>
        </w:rPr>
        <w:t>Exkurs zu einigen Motiven der gegenwärtigen Kritik an der Nationalökonomie.</w:t>
      </w:r>
    </w:p>
    <w:p>
      <w:pPr>
        <w:pStyle w:val="Formatvorlage1"/>
        <w:rPr>
          <w:rFonts w:ascii="Arial" w:hAnsi="Arial" w:cs="Arial"/>
          <w:i/>
          <w:i/>
          <w:sz w:val="24"/>
          <w:szCs w:val="28"/>
        </w:rPr>
      </w:pPr>
      <w:r>
        <w:rPr>
          <w:rFonts w:cs="Arial" w:ascii="Arial" w:hAnsi="Arial"/>
          <w:i/>
          <w:sz w:val="24"/>
          <w:szCs w:val="28"/>
        </w:rPr>
      </w:r>
    </w:p>
    <w:p>
      <w:pPr>
        <w:pStyle w:val="Formatvorlage1"/>
        <w:rPr/>
      </w:pPr>
      <w:r>
        <w:rPr>
          <w:rFonts w:cs="Arial" w:ascii="Arial" w:hAnsi="Arial"/>
          <w:sz w:val="24"/>
          <w:szCs w:val="24"/>
        </w:rPr>
        <w:t>Der Eindruck Adornos, das Verhältnis von Wirtschaft und Gesellschaft fände nicht länger mehr die gebotene Aufmerksamkeit, lässt sich nicht so ohne weiteres bestätigen. Dagegen spricht nicht zuletzt der Einfluss, den die Spiel- und Entscheidungstheorie über die Jahre hinweg bis auf den heutigen Tag in den Sozialwissenschaften ausgeübt hat. Die formalisierten und mathematisierten Ausdifferenzierungen des Paradigmas (zweck-)rationaler Wahlhandlungen einzelner Akteure (aber auch sog. „kollektiver Akteure“ wie eine Gewerkschaft), prägen sowohl die gesamte Sparte der „Mikroökonomie“ (die sich mit den Marktentscheidungen einzelner „Wirtschaftssubjekte“ beschäftigt) als auch philosophische und soziologische Handlungstheorien wie etwa die von John Elster.</w:t>
      </w:r>
      <w:r>
        <w:rPr>
          <w:rStyle w:val="FootnoteCharacters"/>
          <w:rStyle w:val="FootnoteAnchor"/>
          <w:rFonts w:cs="Arial" w:ascii="Arial" w:hAnsi="Arial"/>
          <w:sz w:val="24"/>
          <w:szCs w:val="24"/>
        </w:rPr>
        <w:footnoteReference w:id="17"/>
      </w:r>
      <w:r>
        <w:rPr>
          <w:rFonts w:cs="Arial" w:ascii="Arial" w:hAnsi="Arial"/>
          <w:sz w:val="24"/>
          <w:szCs w:val="24"/>
        </w:rPr>
        <w:t xml:space="preserve"> Folgt man den Hauptzielrichtungen der Adornoschen Kritik im Verlauf des Positivismusstreits, dann wäre die aktuelle Problematik des Verhältnisses von Philosophie, Ökonomie und Soziologie unter seinen Voraussetzungen vielleicht eher in den folgenden Feldern zu suchen:</w:t>
      </w:r>
    </w:p>
    <w:p>
      <w:pPr>
        <w:pStyle w:val="Formatvorlage1"/>
        <w:rPr>
          <w:rFonts w:ascii="Arial" w:hAnsi="Arial" w:cs="Arial"/>
          <w:sz w:val="24"/>
          <w:szCs w:val="28"/>
        </w:rPr>
      </w:pPr>
      <w:r>
        <w:rPr>
          <w:rFonts w:cs="Arial" w:ascii="Arial" w:hAnsi="Arial"/>
          <w:sz w:val="24"/>
          <w:szCs w:val="28"/>
        </w:rPr>
      </w:r>
    </w:p>
    <w:p>
      <w:pPr>
        <w:pStyle w:val="Formatvorlage1"/>
        <w:numPr>
          <w:ilvl w:val="0"/>
          <w:numId w:val="2"/>
        </w:numPr>
        <w:rPr>
          <w:rFonts w:ascii="Arial" w:hAnsi="Arial" w:cs="Arial"/>
          <w:i/>
          <w:i/>
          <w:sz w:val="24"/>
          <w:szCs w:val="24"/>
        </w:rPr>
      </w:pPr>
      <w:r>
        <w:rPr>
          <w:rFonts w:cs="Arial" w:ascii="Arial" w:hAnsi="Arial"/>
          <w:i/>
          <w:sz w:val="24"/>
          <w:szCs w:val="24"/>
        </w:rPr>
        <w:t>Zwischen den in ihre Basislager eingegrabenen Fachsoziologen und Fachökonomen spielen sich in der Tat so gut wie keine Auseinandersetzungen ab. Hier herrscht die von Habermas im Positivismusstreit so schön auf den Punkt gebrachte „Strategie des wechselseitigen Achselzuckens“ vor. Den Kern quer zu Fachgrenzen liegender Kontroversen muss man daher wo anders, nämlich erneut in der uralten philosophischen Auseinandersetzung zwischen Nominalismus (methodischem Individualismus) und Realismus (Holismus) suchen</w:t>
      </w:r>
      <w:r>
        <w:rPr>
          <w:szCs w:val="28"/>
        </w:rPr>
        <w:t xml:space="preserve">. </w:t>
      </w:r>
      <w:r>
        <w:rPr>
          <w:rFonts w:cs="Arial" w:ascii="Arial" w:hAnsi="Arial"/>
          <w:i/>
          <w:sz w:val="24"/>
          <w:szCs w:val="24"/>
        </w:rPr>
        <w:t>Auf diesem Feld streiten sich Ökonomen und Soziologen je nach ihrer latenten oder manifesten Stellung im Universalienstreit. Das jedoch ist, wie wir gesehen haben, tatsächlich ein Thema, welches Adorno immer schon und durchgängig beschäftigt hat.</w:t>
      </w:r>
      <w:r>
        <w:rPr>
          <w:rStyle w:val="FootnoteCharacters"/>
          <w:rStyle w:val="FootnoteAnchor"/>
          <w:rFonts w:cs="Arial" w:ascii="Arial" w:hAnsi="Arial"/>
          <w:i/>
          <w:sz w:val="24"/>
          <w:szCs w:val="24"/>
        </w:rPr>
        <w:footnoteReference w:id="18"/>
      </w:r>
    </w:p>
    <w:p>
      <w:pPr>
        <w:pStyle w:val="Formatvorlage1"/>
        <w:numPr>
          <w:ilvl w:val="0"/>
          <w:numId w:val="2"/>
        </w:numPr>
        <w:rPr>
          <w:rFonts w:ascii="Arial" w:hAnsi="Arial" w:cs="Arial"/>
          <w:i/>
          <w:i/>
          <w:sz w:val="24"/>
          <w:szCs w:val="24"/>
        </w:rPr>
      </w:pPr>
      <w:r>
        <w:rPr>
          <w:rFonts w:cs="Arial" w:ascii="Arial" w:hAnsi="Arial"/>
          <w:i/>
          <w:sz w:val="24"/>
          <w:szCs w:val="24"/>
        </w:rPr>
        <w:t>Wenn es des Beispieles einer Wissenschaft in Deutschland bedarf, bei der sich eine ganz bestimmte Denkweise als Heilslehre durchgesetzt hat, bei der also ein „Paradigma“ fast alternativlos an den Akademien durchgedrückt wurde, ein Paradigma, welches zugleich mit philosophischer Kritik und Selbstkritik äußerst wenig am Hut hat, dann ist es die akademische Nationalökonomie in der Erscheinungsform der neo-klassischen Wirtschaftslehre.</w:t>
      </w:r>
      <w:r>
        <w:rPr>
          <w:rStyle w:val="FootnoteCharacters"/>
          <w:rStyle w:val="FootnoteAnchor"/>
          <w:rFonts w:cs="Arial" w:ascii="Arial" w:hAnsi="Arial"/>
          <w:i/>
          <w:sz w:val="24"/>
          <w:szCs w:val="24"/>
        </w:rPr>
        <w:footnoteReference w:id="19"/>
      </w:r>
      <w:r>
        <w:rPr>
          <w:rFonts w:cs="Arial" w:ascii="Arial" w:hAnsi="Arial"/>
          <w:i/>
          <w:sz w:val="24"/>
          <w:szCs w:val="24"/>
        </w:rPr>
        <w:t xml:space="preserve"> Diesen Eindruck hat erst jüngst wieder Eleonara Montuschi bestätigt. Sie hebt mit einem klassischen Scherz an: „Ein Ökonom ist ein Experte, der morgen weiß, warum die Ereignisse, die er gestern vorhersagte, heute nicht eingetreten sind“.</w:t>
      </w:r>
      <w:r>
        <w:rPr>
          <w:rStyle w:val="FootnoteCharacters"/>
          <w:rStyle w:val="FootnoteAnchor"/>
          <w:rFonts w:cs="Arial" w:ascii="Arial" w:hAnsi="Arial"/>
          <w:i/>
          <w:sz w:val="24"/>
          <w:szCs w:val="24"/>
        </w:rPr>
        <w:footnoteReference w:id="20"/>
      </w:r>
      <w:r>
        <w:rPr>
          <w:rFonts w:cs="Arial" w:ascii="Arial" w:hAnsi="Arial"/>
          <w:i/>
          <w:sz w:val="24"/>
          <w:szCs w:val="24"/>
        </w:rPr>
        <w:t xml:space="preserve"> Diese Art der Ironie ist von den Fakten gar nicht so weit entfernt; denn sie verweist auf „den Mangel an ernsthafter methodologischer Diskussion unter den Ökonomen.</w:t>
      </w:r>
      <w:r>
        <w:rPr>
          <w:szCs w:val="28"/>
        </w:rPr>
        <w:t xml:space="preserve"> </w:t>
      </w:r>
      <w:r>
        <w:rPr>
          <w:rFonts w:cs="Arial" w:ascii="Arial" w:hAnsi="Arial"/>
          <w:i/>
          <w:sz w:val="24"/>
          <w:szCs w:val="24"/>
        </w:rPr>
        <w:t>Insbesondere unter den Praktikern der herrschenden (neo-klassischen – J.R.) Lehre gibt es geradezu eine Feindschaft gegenüber der Methodologie. Es herrscht der weit verbreitete Glauben vor, man solle die Methodologie den Philosophen überlassen …“</w:t>
      </w:r>
      <w:r>
        <w:rPr>
          <w:rStyle w:val="FootnoteCharacters"/>
          <w:rStyle w:val="FootnoteAnchor"/>
          <w:rFonts w:cs="Arial" w:ascii="Arial" w:hAnsi="Arial"/>
          <w:i/>
          <w:sz w:val="24"/>
          <w:szCs w:val="24"/>
        </w:rPr>
        <w:footnoteReference w:id="21"/>
      </w:r>
      <w:r>
        <w:rPr>
          <w:rFonts w:cs="Arial" w:ascii="Arial" w:hAnsi="Arial"/>
          <w:i/>
          <w:sz w:val="24"/>
          <w:szCs w:val="24"/>
        </w:rPr>
        <w:t xml:space="preserve"> Adorno würde dem haargenau entsprechend sagen: Es mangelt in der Tat an jener philosophischen Selbstreflexion, worauf auch immer mehr Fachsoziologen verzichten.</w:t>
      </w:r>
    </w:p>
    <w:p>
      <w:pPr>
        <w:pStyle w:val="Formatvorlage1"/>
        <w:numPr>
          <w:ilvl w:val="0"/>
          <w:numId w:val="2"/>
        </w:numPr>
        <w:rPr>
          <w:rFonts w:ascii="Arial" w:hAnsi="Arial" w:cs="Arial"/>
          <w:i/>
          <w:i/>
          <w:sz w:val="24"/>
          <w:szCs w:val="24"/>
        </w:rPr>
      </w:pPr>
      <w:r>
        <w:rPr>
          <w:rFonts w:cs="Arial" w:ascii="Arial" w:hAnsi="Arial"/>
          <w:i/>
          <w:sz w:val="24"/>
          <w:szCs w:val="24"/>
        </w:rPr>
        <w:t>In der aktuellen Auseinandersetzung mit dem wissenschaftslogischen Status nationalökonomischer Modelle findet sich eine weitere Parallele zu einem Motiv der Adornoschen Wissenschaftskritik:: Er hat sich nicht nur in seinen Vorlesungen von 1969 immer wieder gegen Denkstile gewendet, bei denen die facettenreiche Rücksicht auf die „Sache selbst“ hinter begriffliche Ordnungsschemata und nominalistische Strategien der Theoriebildung in den Sozialwissenschaften zurücktritt.  Er kritisiert zudem an der empirischen Sozialforschung auch Tendenzen, die berühmte Formel „science is measurement“ als Empfehlung zur Mathematisierung und Formalisierung um jeden Preis zu übersetzen. Mangelnde Rücksicht auf das ontologische Problem der „Sache selbst“ registriert auch Frau Montuschi bei den gegenwärtigen Ökonomen: „Die Ökonomie versäumt es aufgrund ihrer mehr oder minder</w:t>
      </w:r>
      <w:r>
        <w:rPr>
          <w:szCs w:val="28"/>
        </w:rPr>
        <w:t xml:space="preserve"> </w:t>
      </w:r>
      <w:r>
        <w:rPr>
          <w:rFonts w:cs="Arial" w:ascii="Arial" w:hAnsi="Arial"/>
          <w:i/>
          <w:sz w:val="24"/>
          <w:szCs w:val="24"/>
        </w:rPr>
        <w:t>expliziten Neigung zum Positivismus sich mit Fragen auseinanderzusetzen, welche die Natur der ökonomischen Gegenstände betreffen.“</w:t>
      </w:r>
      <w:r>
        <w:rPr>
          <w:rStyle w:val="FootnoteCharacters"/>
          <w:rStyle w:val="FootnoteAnchor"/>
          <w:rFonts w:cs="Arial" w:ascii="Arial" w:hAnsi="Arial"/>
          <w:i/>
          <w:sz w:val="24"/>
          <w:szCs w:val="24"/>
        </w:rPr>
        <w:footnoteReference w:id="22"/>
      </w:r>
    </w:p>
    <w:p>
      <w:pPr>
        <w:pStyle w:val="Formatvorlage1"/>
        <w:numPr>
          <w:ilvl w:val="0"/>
          <w:numId w:val="2"/>
        </w:numPr>
        <w:rPr>
          <w:rFonts w:ascii="Arial" w:hAnsi="Arial" w:cs="Arial"/>
          <w:i/>
          <w:i/>
          <w:sz w:val="24"/>
          <w:szCs w:val="24"/>
        </w:rPr>
      </w:pPr>
      <w:r>
        <w:rPr>
          <w:rFonts w:cs="Arial" w:ascii="Arial" w:hAnsi="Arial"/>
          <w:i/>
          <w:sz w:val="24"/>
          <w:szCs w:val="24"/>
        </w:rPr>
        <w:t>Insgesamt könnte man anhand dieses Beispiels klar machen, welche Motive des von Popper und Adorno begonnenen Positivismusstreits heute wie weiterwirken. Allerdings wäre dabei nachdrücklich zu berücksichtigen, dass Adornos Gleichsetzung von „kritischem Realismus“ mit „Positivismus“ in die Irre führt. Popper hat sich niemals als „Positivist“ verstanden und seine Schüler, insbesondere Hans Albert, haben ihrerseits scharfe Kritik am sog. „Modellplatonismus“ der Nationalökonomen geübt. Der Modellplatonismus entwirft hoch formalisierte und mathematisch komplexe Modelle des Wirtschaftsgeschehens, deren Realitätsbezug höchst unklar und deren empirische Falsifizierung kaum möglich ist. Für Eleonaro Montuschi zeigt sich dann, wenn Ökonomen überhaupt einmal methodologische Erwägungen anstellen, dass sie „einfach positivistische Konzepte unterschreiben … sie fallen auf den Szientismus, d.h. auf eine spezielle Ideologie zurück, die festlegen will, worin eine naturwissenschaftliche Leistung besteht.“</w:t>
      </w:r>
      <w:r>
        <w:rPr>
          <w:rStyle w:val="FootnoteCharacters"/>
          <w:rStyle w:val="FootnoteAnchor"/>
          <w:rFonts w:cs="Arial" w:ascii="Arial" w:hAnsi="Arial"/>
          <w:i/>
          <w:sz w:val="24"/>
          <w:szCs w:val="24"/>
        </w:rPr>
        <w:footnoteReference w:id="23"/>
      </w:r>
    </w:p>
    <w:p>
      <w:pPr>
        <w:pStyle w:val="Formatvorlage1"/>
        <w:numPr>
          <w:ilvl w:val="0"/>
          <w:numId w:val="2"/>
        </w:numPr>
        <w:rPr/>
      </w:pPr>
      <w:r>
        <w:rPr>
          <w:rFonts w:cs="Arial" w:ascii="Arial" w:hAnsi="Arial"/>
          <w:i/>
          <w:sz w:val="24"/>
          <w:szCs w:val="24"/>
        </w:rPr>
        <w:t>Wenn es um die Kritik des Verhältnisses von Wirtschaft(stheorie) und Gesellschaft(stheorie) geht, sind für mich Adornos Überlegungen dort besonders aktuell, wo er im Zuge Horkheimers und seiner Kritik der „instrumentellen Vernunft“ die gesellschaftlichen Folgen der Universalisierung der Waren- und Preisform studiert.</w:t>
      </w:r>
      <w:r>
        <w:rPr>
          <w:rStyle w:val="FootnoteCharacters"/>
          <w:rStyle w:val="FootnoteAnchor"/>
          <w:rFonts w:cs="Arial" w:ascii="Arial" w:hAnsi="Arial"/>
          <w:i/>
          <w:sz w:val="24"/>
          <w:szCs w:val="24"/>
        </w:rPr>
        <w:footnoteReference w:id="24"/>
      </w:r>
      <w:r>
        <w:rPr>
          <w:rFonts w:cs="Arial" w:ascii="Arial" w:hAnsi="Arial"/>
          <w:i/>
          <w:sz w:val="24"/>
          <w:szCs w:val="24"/>
        </w:rPr>
        <w:t xml:space="preserve"> Da geht es um das Problem, wie die Ausdehnung der Warenform der Leistungen und Produkte bei gleichzeitiger Untergrabung des Marktprinzips durch internationale Oligopole und Monopole, „bis in die zartesten subjektiven Verhaltensweisen“ hinein wirkt (ELS 239). Die gegenwärtige Auseinandersetzung mit dem Neo-Liberalismus stellt eine Variation zu diesem Thema dar.   </w:t>
      </w:r>
    </w:p>
    <w:p>
      <w:pPr>
        <w:pStyle w:val="Formatvorlage1"/>
        <w:rPr>
          <w:rFonts w:ascii="Arial" w:hAnsi="Arial" w:cs="Arial"/>
          <w:i/>
          <w:i/>
          <w:sz w:val="24"/>
          <w:szCs w:val="24"/>
        </w:rPr>
      </w:pPr>
      <w:r>
        <w:rPr>
          <w:rFonts w:cs="Arial" w:ascii="Arial" w:hAnsi="Arial"/>
          <w:i/>
          <w:sz w:val="24"/>
          <w:szCs w:val="24"/>
        </w:rPr>
      </w:r>
    </w:p>
    <w:p>
      <w:pPr>
        <w:pStyle w:val="Formatvorlage1"/>
        <w:rPr>
          <w:rFonts w:ascii="Arial" w:hAnsi="Arial" w:cs="Arial"/>
          <w:i/>
          <w:i/>
          <w:sz w:val="24"/>
          <w:szCs w:val="24"/>
        </w:rPr>
      </w:pPr>
      <w:r>
        <w:rPr>
          <w:rFonts w:cs="Arial" w:ascii="Arial" w:hAnsi="Arial"/>
          <w:i/>
          <w:sz w:val="24"/>
          <w:szCs w:val="24"/>
        </w:rPr>
      </w:r>
    </w:p>
    <w:p>
      <w:pPr>
        <w:pStyle w:val="Formatvorlage1"/>
        <w:rPr/>
      </w:pPr>
      <w:r>
        <w:rPr>
          <w:szCs w:val="28"/>
        </w:rPr>
        <w:t xml:space="preserve">Einer Soziologie, die reine Soziologie sein will, entgleitet nach Adorno das Entscheidende, nämlich die Einsicht in die materielle Basis der Gesellschaft, in das also, „wodurch überhaupt das soziale Getriebe sich erhält, sondern ebenso auch wie es sich erhält, unter welchen Opfern, Drohungen und auch mit welchen Potentialitäten zum Guten – also gerade das, worauf es ankäme. Der Kern, könnte man sagen des gesellschaftlichen Prozesses“ (ELS 238). Für ihn ist es daher selbstverständlich, dass die Gesellschaftstheorie nicht nur ständig Grenzlinien zur Philosophie überschreiten muss, sondern auch diejenigen zur Psychologie (das heißt bei ihm: zur Psychoanalyse), zu den Politikwissenschaften und – </w:t>
      </w:r>
      <w:r>
        <w:rPr>
          <w:i/>
          <w:szCs w:val="28"/>
        </w:rPr>
        <w:t xml:space="preserve">last not least </w:t>
      </w:r>
      <w:r>
        <w:rPr>
          <w:szCs w:val="28"/>
        </w:rPr>
        <w:t xml:space="preserve">– eben zur Nationalökonomie. Wenn auch zu einer Nationalökonomie, die nicht in der „mathematisierten Marktökonomie“ aufgeht, sondern der „Rückübersetzung der ökonomischen Gesetze in geronnene menschliche Verhältnisse“, also der Einsicht in die außerökonomischen, gesellschaftlichen Verkehrsformen, Institutionen und Prozesse fähig wäre (ELS 239). Es gibt mithin eine Art „Indifferenzbereich“ zwischen Ökonomie und Soziologie, in dem die </w:t>
      </w:r>
      <w:r>
        <w:rPr>
          <w:i/>
          <w:szCs w:val="28"/>
        </w:rPr>
        <w:t xml:space="preserve">claims </w:t>
      </w:r>
      <w:r>
        <w:rPr>
          <w:szCs w:val="28"/>
        </w:rPr>
        <w:t xml:space="preserve">nicht so einfach fachwissenschaftlich abzustecken sind. Dieser Indifferenzbereich hat Marx nach Adorno wohl „zu jener merkwürdigen Formulierung </w:t>
      </w:r>
      <w:r>
        <w:rPr>
          <w:sz w:val="24"/>
          <w:szCs w:val="24"/>
        </w:rPr>
        <w:t>&gt;&gt;</w:t>
      </w:r>
      <w:r>
        <w:rPr>
          <w:szCs w:val="28"/>
        </w:rPr>
        <w:t>Politische</w:t>
      </w:r>
      <w:r>
        <w:rPr>
          <w:sz w:val="24"/>
          <w:szCs w:val="24"/>
        </w:rPr>
        <w:t xml:space="preserve"> </w:t>
      </w:r>
      <w:r>
        <w:rPr>
          <w:szCs w:val="28"/>
        </w:rPr>
        <w:t>Ökonomie</w:t>
      </w:r>
      <w:r>
        <w:rPr>
          <w:sz w:val="24"/>
          <w:szCs w:val="24"/>
        </w:rPr>
        <w:t xml:space="preserve">&lt;&lt; </w:t>
      </w:r>
      <w:r>
        <w:rPr>
          <w:szCs w:val="28"/>
        </w:rPr>
        <w:t xml:space="preserve">bewogen“ (ELS 239). Als „merkwürdig“ schätzt Adorno diese Formulierung deswegen ein, weil ja bekanntlich „die ganze Sphäre der Politik bereits zu der Ideologie gerechnet wird“ (ebd.). Damit taucht das Problem das Verhältnis der Soziologie zu ihrer Nachbardisziplin der Politikwissenschaften auf. Mit der einfachen Verbuchung von „Politik“ unter den Rubriken des ideologischen Überbaus hat es für Adorno jedoch „seine sehr zwiespältige Bewandtnis“ (ebd.): </w:t>
      </w:r>
    </w:p>
    <w:p>
      <w:pPr>
        <w:pStyle w:val="Formatvorlage1"/>
        <w:rPr>
          <w:szCs w:val="28"/>
        </w:rPr>
      </w:pPr>
      <w:r>
        <w:rPr>
          <w:szCs w:val="28"/>
        </w:rPr>
      </w:r>
    </w:p>
    <w:p>
      <w:pPr>
        <w:pStyle w:val="Formatvorlage1"/>
        <w:ind w:left="708" w:hanging="0"/>
        <w:rPr>
          <w:szCs w:val="28"/>
        </w:rPr>
      </w:pPr>
      <w:r>
        <w:rPr>
          <w:szCs w:val="28"/>
        </w:rPr>
        <w:t>„</w:t>
      </w:r>
      <w:r>
        <w:rPr>
          <w:szCs w:val="28"/>
        </w:rPr>
        <w:t>Auf der einen Seite ist Politik als Ausdruck bestehender Machtverhältnisse ideologisch, insofern als sie sich gebärdet, als wäre sie eine Art Technik und Verfahrensweise unabhängig von den gesellschaftlichen Machtverhältnissen, andererseits aber steckt natürlich auch in der Politik, in der politischen Sphäre, die Möglichkeit, das Potential, einer gesellschaftlichen Veränderung“ in Richtung auf humanere Zustände (ELS 239 f.).</w:t>
      </w:r>
      <w:r>
        <w:rPr>
          <w:rStyle w:val="FootnoteCharacters"/>
          <w:rStyle w:val="FootnoteAnchor"/>
          <w:szCs w:val="28"/>
        </w:rPr>
        <w:footnoteReference w:id="25"/>
      </w:r>
      <w:r>
        <w:rPr>
          <w:szCs w:val="28"/>
        </w:rPr>
        <w:t xml:space="preserve"> </w:t>
      </w:r>
    </w:p>
    <w:p>
      <w:pPr>
        <w:pStyle w:val="Formatvorlage1"/>
        <w:ind w:left="708" w:hanging="0"/>
        <w:rPr>
          <w:szCs w:val="28"/>
        </w:rPr>
      </w:pPr>
      <w:r>
        <w:rPr>
          <w:szCs w:val="28"/>
        </w:rPr>
      </w:r>
    </w:p>
    <w:p>
      <w:pPr>
        <w:pStyle w:val="Formatvorlage1"/>
        <w:rPr>
          <w:szCs w:val="28"/>
        </w:rPr>
      </w:pPr>
      <w:r>
        <w:rPr>
          <w:szCs w:val="28"/>
        </w:rPr>
        <w:t xml:space="preserve">Am Ende der Vorlesung zieht Adorno die Schlussfolgerung, dass „durch diese Trennung, durch diese strikte Trennung von Ökonomie und Soziologie, die eigentlich zentralen Interessen der beiden Disziplinen unter den Tisch fallen; und dass eben dadurch, dass beide auf diese zentralen Interessen nicht mehr kommen, sie zugleich ihre Funktion innerhalb des Bestehenden erfüllen, indem sie nämlich beide nicht an die Wunden rühren, die das Bestehende hat und die es vor allem in jedem Einzelnen von uns selbst dann hinterlässt, wenn wir noch nicht zu Objekten von Kriegen und ähnlichen Naturkatastrophen der Gesellschaft gemacht werden“ (ELS 241). Auch die Trennung der Soziologie von den Geschichtswissenschaften hat ähnliche Konsequenzen; denn innerhalb der soziologischen Kategorien findet sich durchweg der Niederschlag der Erfahrung von Geschichte. Soziologische Kategorien „sind der Absicht nach immer zugleich auch historische Kategorien“ (ebd.). Damit sind sie nicht zwangsläufig historisch oder kulturell „relativ“. Gemeint ist vor allem, dass universelle Kategorien und Normen nicht </w:t>
      </w:r>
      <w:r>
        <w:rPr>
          <w:i/>
          <w:szCs w:val="28"/>
        </w:rPr>
        <w:t>über</w:t>
      </w:r>
      <w:r>
        <w:rPr>
          <w:szCs w:val="28"/>
        </w:rPr>
        <w:t xml:space="preserve"> dem Verlauf der Geschichte schweben, sondern sich </w:t>
      </w:r>
      <w:r>
        <w:rPr>
          <w:i/>
          <w:szCs w:val="28"/>
        </w:rPr>
        <w:t xml:space="preserve">in </w:t>
      </w:r>
      <w:r>
        <w:rPr>
          <w:szCs w:val="28"/>
        </w:rPr>
        <w:t xml:space="preserve">Geschichte herausbilden, differenzieren, in Varianten aufgenommen und weiter verarbeitet werden. Die gegenwärtige Enthistorisierung des Bewusstseins stellt somit nicht nur ein Merkmal misslingender Bildung dar, sondern bedeutet ein „weiteres Symptom ihrer (der Soziologie – J.R.) Verdinglichung, des Abschneiden des Werden in ihr“ (ELS 242). </w:t>
      </w:r>
    </w:p>
    <w:p>
      <w:pPr>
        <w:pStyle w:val="Formatvorlage1"/>
        <w:rPr>
          <w:szCs w:val="28"/>
        </w:rPr>
      </w:pPr>
      <w:r>
        <w:rPr>
          <w:szCs w:val="28"/>
        </w:rPr>
      </w:r>
    </w:p>
    <w:p>
      <w:pPr>
        <w:pStyle w:val="Formatvorlage1"/>
        <w:jc w:val="center"/>
        <w:rPr>
          <w:rFonts w:ascii="Arial" w:hAnsi="Arial" w:cs="Arial"/>
          <w:szCs w:val="28"/>
        </w:rPr>
      </w:pPr>
      <w:r>
        <w:rPr>
          <w:rFonts w:cs="Arial" w:ascii="Arial" w:hAnsi="Arial"/>
          <w:szCs w:val="28"/>
        </w:rPr>
        <w:t xml:space="preserve">Vorlesung 17 </w:t>
      </w:r>
    </w:p>
    <w:p>
      <w:pPr>
        <w:pStyle w:val="Formatvorlage1"/>
        <w:rPr>
          <w:rFonts w:ascii="Arial" w:hAnsi="Arial" w:cs="Arial"/>
          <w:i/>
          <w:i/>
          <w:sz w:val="24"/>
          <w:szCs w:val="24"/>
        </w:rPr>
      </w:pPr>
      <w:r>
        <w:rPr>
          <w:rFonts w:cs="Arial" w:ascii="Arial" w:hAnsi="Arial"/>
          <w:i/>
          <w:sz w:val="24"/>
          <w:szCs w:val="24"/>
        </w:rPr>
      </w:r>
    </w:p>
    <w:p>
      <w:pPr>
        <w:pStyle w:val="Formatvorlage1"/>
        <w:rPr/>
      </w:pPr>
      <w:r>
        <w:rPr>
          <w:szCs w:val="28"/>
        </w:rPr>
        <w:t>In seiner letzten Vorlesung, die Adorno am 11.7.1968 an der Frankfurter Universität gehalten hat, geht er nochmals auf die Tatsache ein, „dass die Soziologie eine historische Dimension hat, dass das Material der Soziologie immer zugleich geschichtliches Material ist“ (ELS 243). Gesellschaft lässt sich nicht ohne Rücksicht auf die in den soziologischen Kategorien „implizierten geschichtlichen Elemente“ (ebd.) studieren; in ihnen ist gleichsam Geschichte, vergangenes Geschehen „aufgespeichert“ (ELS 244). Wiederum zielt Adorno auf ein mögliches Selbstmissverständnis der Sozialwissenschaften, wenn sie historisch entsprungene Phänomene zu ewigen und unveränderlichen Gegebenheiten naturalisieren. In diesen Vorbehalten spiegelt sich ein klassisches Kritikmotiv bei Marx wieder: Marx hat sich nicht nur durchweg dagegen gewendet, gesellschaftliche Tatsachen wie Naturtatsachen zu behandeln, sondern auch dort Ideologiekritik geübt, wo Autoren historische gesellschaftliche Gegebenheiten, die geschichtlich entstanden sind, der partikularen Interessen von herrschenden Gruppierungen wegen wie natürliche Grundeigenschaften der gesamten Menschengattung behandeln. Dementsprechend spießt Marx gleich zu Beginn seiner „Grundrisse“ ein aus dem 18. Jh. stammendes Menschenbild auf, wodurch das Individuum „nicht als ein historisches Resultat, sondern als Ausgangspunkt der Geschichte“ behandelt wird. „Weil als das naturgemäße Individuum, nicht als ein geschichtlich entstehendes, sondern von der Natur gesetztes.“</w:t>
      </w:r>
      <w:r>
        <w:rPr>
          <w:rStyle w:val="FootnoteCharacters"/>
          <w:rStyle w:val="FootnoteAnchor"/>
          <w:szCs w:val="28"/>
        </w:rPr>
        <w:footnoteReference w:id="26"/>
      </w:r>
      <w:r>
        <w:rPr>
          <w:szCs w:val="28"/>
        </w:rPr>
        <w:t xml:space="preserve"> „Deutung“ versteht sich daher für Adorno in einer wesentlichen Hinsicht immer auch als das „Vermögen, des Gewordenseins oder der still gestellten Dynamik in den Phänomenen innezuwerden“ (ebd.). Das gehört zum soziologischen Blick. Dieser kommt für Adorno mithin der Fähigkeit gleich,</w:t>
      </w:r>
    </w:p>
    <w:p>
      <w:pPr>
        <w:pStyle w:val="Formatvorlage1"/>
        <w:rPr>
          <w:szCs w:val="28"/>
        </w:rPr>
      </w:pPr>
      <w:r>
        <w:rPr>
          <w:szCs w:val="28"/>
        </w:rPr>
      </w:r>
    </w:p>
    <w:p>
      <w:pPr>
        <w:pStyle w:val="Formatvorlage1"/>
        <w:ind w:left="708" w:hanging="0"/>
        <w:rPr/>
      </w:pPr>
      <w:r>
        <w:rPr>
          <w:szCs w:val="28"/>
        </w:rPr>
        <w:t>„</w:t>
      </w:r>
      <w:r>
        <w:rPr>
          <w:szCs w:val="28"/>
        </w:rPr>
        <w:t>das Gewordensein in dem wahrzunehmen, was als ein bloß Seiendes sich präsentiert; wie ja überhaupt es eines der wesentlichen Organe einer kritischen Theorie der Gesellschaft ist, Dinge, die sich als daseiend und dadurch als naturgegeben präsentieren, in ihrer Gewordenheit zu begreifen“ (ELS 245). Dadurch kann man Gegebenheiten überhaupt erst als veränderlich und veränderbar betrachten.</w:t>
      </w:r>
    </w:p>
    <w:p>
      <w:pPr>
        <w:pStyle w:val="Formatvorlage1"/>
        <w:ind w:left="708" w:hanging="0"/>
        <w:rPr>
          <w:szCs w:val="28"/>
        </w:rPr>
      </w:pPr>
      <w:r>
        <w:rPr>
          <w:szCs w:val="28"/>
        </w:rPr>
      </w:r>
    </w:p>
    <w:p>
      <w:pPr>
        <w:pStyle w:val="Formatvorlage1"/>
        <w:rPr/>
      </w:pPr>
      <w:r>
        <w:rPr>
          <w:szCs w:val="28"/>
        </w:rPr>
        <w:t xml:space="preserve">Die Bedeutung der Geschichtlichkeit der Phänomene lässt sich für Adorno noch klarer am Problem der </w:t>
      </w:r>
      <w:r>
        <w:rPr>
          <w:i/>
          <w:szCs w:val="28"/>
        </w:rPr>
        <w:t>sozialen Gesetze</w:t>
      </w:r>
      <w:r>
        <w:rPr>
          <w:szCs w:val="28"/>
        </w:rPr>
        <w:t xml:space="preserve"> ablesen. Er kann zwar seine Überlegungen dazu in dieser letzten Vorlesung nicht sonderlich vertiefen, wohl aber die Grundthese verdeutlichen, dass „diese gesellschaftlichen Gesetzmäßigkeiten … sich konstitutiv von den naturwissenschaftlichen eben durch die Form ihrer eigenen Geschichte“ unterscheiden (ELS 245 f.). Naturwissenschaftliche Gesetze versteht Adorno im Einklang mit der Tradition von Hempel, Oppenheim und Popper auf seine Weise als </w:t>
      </w:r>
      <w:r>
        <w:rPr>
          <w:i/>
          <w:szCs w:val="28"/>
        </w:rPr>
        <w:t xml:space="preserve">nomologische Gesetze. </w:t>
      </w:r>
      <w:r>
        <w:rPr>
          <w:szCs w:val="28"/>
        </w:rPr>
        <w:t xml:space="preserve">Diese weisen die logische Form einer universellen Zusammenhangsaussage (Zusammenhangsvermutung) auf: Immer und überall („universell“ bedeutet ja so viel wie: zu allen Zeiten und an allen Orten </w:t>
      </w:r>
      <w:r>
        <w:rPr>
          <w:i/>
          <w:szCs w:val="28"/>
        </w:rPr>
        <w:t xml:space="preserve">ausnahmslos </w:t>
      </w:r>
      <w:r>
        <w:rPr>
          <w:szCs w:val="28"/>
        </w:rPr>
        <w:t>gilt): Wenn x, dann tritt (mit Notwendigkeit oder wenigstens mit Regelmäßigkeit) auch y ein – unter sonst gleichen Randbedingungen (</w:t>
      </w:r>
      <w:r>
        <w:rPr>
          <w:i/>
          <w:szCs w:val="28"/>
        </w:rPr>
        <w:t>ceteris paribus</w:t>
      </w:r>
      <w:r>
        <w:rPr>
          <w:szCs w:val="28"/>
        </w:rPr>
        <w:t xml:space="preserve">). Immer dann, wenn Wasser auf 100 Grad Celsius erhitzt wird, beginnt es zu sieden. </w:t>
      </w:r>
    </w:p>
    <w:p>
      <w:pPr>
        <w:pStyle w:val="Formatvorlage1"/>
        <w:rPr>
          <w:szCs w:val="28"/>
        </w:rPr>
      </w:pPr>
      <w:r>
        <w:rPr>
          <w:szCs w:val="28"/>
        </w:rPr>
      </w:r>
    </w:p>
    <w:p>
      <w:pPr>
        <w:pStyle w:val="Formatvorlage1"/>
        <w:jc w:val="center"/>
        <w:rPr>
          <w:szCs w:val="28"/>
        </w:rPr>
      </w:pPr>
      <w:r>
        <w:rPr>
          <w:b/>
          <w:sz w:val="24"/>
          <w:szCs w:val="24"/>
        </w:rPr>
        <w:t>Einschub</w:t>
      </w:r>
      <w:r>
        <w:rPr>
          <w:szCs w:val="28"/>
        </w:rPr>
        <w:t>:</w:t>
      </w:r>
      <w:r>
        <w:rPr>
          <w:rStyle w:val="FootnoteCharacters"/>
          <w:rStyle w:val="FootnoteAnchor"/>
          <w:szCs w:val="28"/>
        </w:rPr>
        <w:footnoteReference w:id="27"/>
      </w:r>
    </w:p>
    <w:p>
      <w:pPr>
        <w:pStyle w:val="Formatvorlage1"/>
        <w:rPr>
          <w:szCs w:val="28"/>
        </w:rPr>
      </w:pPr>
      <w:r>
        <w:rPr>
          <w:szCs w:val="28"/>
        </w:rPr>
      </w:r>
    </w:p>
    <w:p>
      <w:pPr>
        <w:pStyle w:val="Formatvorlage1"/>
        <w:rPr>
          <w:sz w:val="24"/>
          <w:szCs w:val="24"/>
        </w:rPr>
      </w:pPr>
      <w:r>
        <w:rPr>
          <w:sz w:val="24"/>
          <w:szCs w:val="24"/>
        </w:rPr>
        <w:t>Formal angeschrieben, lautet das elementare Gesetzesschema:</w:t>
      </w:r>
    </w:p>
    <w:p>
      <w:pPr>
        <w:pStyle w:val="Formatvorlage1"/>
        <w:rPr>
          <w:sz w:val="24"/>
          <w:szCs w:val="24"/>
        </w:rPr>
      </w:pPr>
      <w:r>
        <w:rPr>
          <w:sz w:val="24"/>
          <w:szCs w:val="24"/>
        </w:rPr>
      </w:r>
    </w:p>
    <w:p>
      <w:pPr>
        <w:pStyle w:val="Formatvorlage1"/>
        <w:jc w:val="center"/>
        <w:rPr>
          <w:sz w:val="24"/>
          <w:szCs w:val="24"/>
        </w:rPr>
      </w:pPr>
      <w:r>
        <w:rPr>
          <w:sz w:val="24"/>
          <w:szCs w:val="24"/>
        </w:rPr>
        <w:t>(x) Fx → Gx</w:t>
      </w:r>
    </w:p>
    <w:p>
      <w:pPr>
        <w:pStyle w:val="Formatvorlage1"/>
        <w:rPr>
          <w:sz w:val="24"/>
          <w:szCs w:val="24"/>
        </w:rPr>
      </w:pPr>
      <w:r>
        <w:rPr>
          <w:sz w:val="24"/>
          <w:szCs w:val="24"/>
        </w:rPr>
        <w:t xml:space="preserve"> </w:t>
      </w:r>
    </w:p>
    <w:p>
      <w:pPr>
        <w:pStyle w:val="Formatvorlage1"/>
        <w:rPr>
          <w:sz w:val="24"/>
          <w:szCs w:val="24"/>
        </w:rPr>
      </w:pPr>
      <w:r>
        <w:rPr>
          <w:sz w:val="24"/>
          <w:szCs w:val="24"/>
        </w:rPr>
        <w:t>(x) = der sog. Alloperator der Logik. Er ist zu lesen: Für alle Fälle x gilt überall und jederzeit ausnahmslos …</w:t>
      </w:r>
    </w:p>
    <w:p>
      <w:pPr>
        <w:pStyle w:val="Formatvorlage1"/>
        <w:rPr>
          <w:sz w:val="24"/>
          <w:szCs w:val="24"/>
        </w:rPr>
      </w:pPr>
      <w:r>
        <w:rPr>
          <w:sz w:val="24"/>
          <w:szCs w:val="24"/>
        </w:rPr>
        <w:t xml:space="preserve">→ </w:t>
      </w:r>
      <w:r>
        <w:rPr>
          <w:sz w:val="24"/>
          <w:szCs w:val="24"/>
        </w:rPr>
        <w:t>= Implikation. Lies: wenn …, dann.</w:t>
      </w:r>
    </w:p>
    <w:p>
      <w:pPr>
        <w:pStyle w:val="Formatvorlage1"/>
        <w:rPr/>
      </w:pPr>
      <w:r>
        <w:rPr>
          <w:sz w:val="24"/>
          <w:szCs w:val="24"/>
        </w:rPr>
        <w:t>Fx = „x hat die Eigenschaft F“.</w:t>
      </w:r>
    </w:p>
    <w:p>
      <w:pPr>
        <w:pStyle w:val="Formatvorlage1"/>
        <w:rPr>
          <w:sz w:val="24"/>
          <w:szCs w:val="24"/>
        </w:rPr>
      </w:pPr>
      <w:r>
        <w:rPr>
          <w:sz w:val="24"/>
          <w:szCs w:val="24"/>
        </w:rPr>
        <w:t>Fy = „x hat die Eigenschaft G“.</w:t>
      </w:r>
    </w:p>
    <w:p>
      <w:pPr>
        <w:pStyle w:val="Formatvorlage1"/>
        <w:rPr>
          <w:sz w:val="24"/>
          <w:szCs w:val="24"/>
        </w:rPr>
      </w:pPr>
      <w:r>
        <w:rPr>
          <w:sz w:val="24"/>
          <w:szCs w:val="24"/>
        </w:rPr>
      </w:r>
    </w:p>
    <w:p>
      <w:pPr>
        <w:pStyle w:val="Formatvorlage1"/>
        <w:rPr>
          <w:sz w:val="24"/>
          <w:szCs w:val="24"/>
        </w:rPr>
      </w:pPr>
      <w:r>
        <w:rPr>
          <w:sz w:val="24"/>
          <w:szCs w:val="24"/>
        </w:rPr>
        <w:t>Also ist die Formel zu lesen: „Für alle Fälle x gilt überall und jederzeit ohne Ausnahme: Wenn x die Eigenschaft F hat, dann hat x auch die Eigenschaft G.“</w:t>
      </w:r>
    </w:p>
    <w:p>
      <w:pPr>
        <w:pStyle w:val="Formatvorlage1"/>
        <w:rPr>
          <w:sz w:val="24"/>
          <w:szCs w:val="28"/>
        </w:rPr>
      </w:pPr>
      <w:r>
        <w:rPr>
          <w:sz w:val="24"/>
          <w:szCs w:val="28"/>
        </w:rPr>
      </w:r>
    </w:p>
    <w:p>
      <w:pPr>
        <w:pStyle w:val="Formatvorlage1"/>
        <w:rPr>
          <w:szCs w:val="28"/>
        </w:rPr>
      </w:pPr>
      <w:r>
        <w:rPr>
          <w:szCs w:val="28"/>
        </w:rPr>
        <w:t xml:space="preserve">Im Unterschied dazu sieht die „grundsätzliche Form gesellschaftlicher Gesetze“ für Adorno so aus: Nachdem sich die Gesellschaft in diese und keine andere Richtung entwickelt hat, so wird mit hoher Wahrscheinlichkeit „das oder jenes eintreten. Die Form ist hier nicht die: </w:t>
      </w:r>
      <w:r>
        <w:rPr>
          <w:sz w:val="24"/>
          <w:szCs w:val="24"/>
        </w:rPr>
        <w:t>&gt;&gt;</w:t>
      </w:r>
      <w:r>
        <w:rPr>
          <w:szCs w:val="28"/>
        </w:rPr>
        <w:t>immer wenn – dann</w:t>
      </w:r>
      <w:r>
        <w:rPr>
          <w:sz w:val="24"/>
          <w:szCs w:val="24"/>
        </w:rPr>
        <w:t>&lt;&lt;</w:t>
      </w:r>
      <w:r>
        <w:rPr>
          <w:szCs w:val="28"/>
        </w:rPr>
        <w:t xml:space="preserve">“, sondern die: </w:t>
      </w:r>
      <w:r>
        <w:rPr>
          <w:sz w:val="24"/>
          <w:szCs w:val="24"/>
        </w:rPr>
        <w:t>&gt;&gt;</w:t>
      </w:r>
      <w:r>
        <w:rPr>
          <w:szCs w:val="28"/>
        </w:rPr>
        <w:t>nachdem – so</w:t>
      </w:r>
      <w:r>
        <w:rPr>
          <w:sz w:val="24"/>
          <w:szCs w:val="24"/>
        </w:rPr>
        <w:t xml:space="preserve">&lt;&lt;, </w:t>
      </w:r>
      <w:r>
        <w:rPr>
          <w:szCs w:val="28"/>
        </w:rPr>
        <w:t xml:space="preserve">nach der sich diese Gesetzmäßigkeiten richten; und in diesem </w:t>
      </w:r>
      <w:r>
        <w:rPr>
          <w:sz w:val="24"/>
          <w:szCs w:val="24"/>
        </w:rPr>
        <w:t>&gt;&gt;</w:t>
      </w:r>
      <w:r>
        <w:rPr>
          <w:szCs w:val="28"/>
        </w:rPr>
        <w:t>Nachdem</w:t>
      </w:r>
      <w:r>
        <w:rPr>
          <w:sz w:val="24"/>
          <w:szCs w:val="24"/>
        </w:rPr>
        <w:t xml:space="preserve">&lt;&lt; </w:t>
      </w:r>
      <w:r>
        <w:rPr>
          <w:szCs w:val="28"/>
        </w:rPr>
        <w:t>steckt natürlich Zeit und damit die ganze geschichtliche Dimension“ (ELS 246). Mir kommt diese Differenzbestimmung zwischen nomologischen und zeitindizierten „Gesetzen“ durch Adorno als logisch nicht besonders klar und überzeugend vor. Nach meiner Auffassung hätte er die Unterschiede schon damals mindestens an zwei anderen Punkten festmachen können:</w:t>
      </w:r>
    </w:p>
    <w:p>
      <w:pPr>
        <w:pStyle w:val="Formatvorlage1"/>
        <w:rPr>
          <w:szCs w:val="28"/>
        </w:rPr>
      </w:pPr>
      <w:r>
        <w:rPr>
          <w:szCs w:val="28"/>
        </w:rPr>
      </w:r>
    </w:p>
    <w:p>
      <w:pPr>
        <w:pStyle w:val="Formatvorlage1"/>
        <w:ind w:left="708" w:hanging="0"/>
        <w:rPr>
          <w:szCs w:val="28"/>
        </w:rPr>
      </w:pPr>
      <w:r>
        <w:rPr>
          <w:szCs w:val="28"/>
        </w:rPr>
        <w:t xml:space="preserve">(1.) Was Adorno „Gesetze“ nennt, hat er letztlich als </w:t>
      </w:r>
      <w:r>
        <w:rPr>
          <w:i/>
          <w:szCs w:val="28"/>
        </w:rPr>
        <w:t xml:space="preserve">soziale Prozesse </w:t>
      </w:r>
      <w:r>
        <w:rPr>
          <w:szCs w:val="28"/>
        </w:rPr>
        <w:t xml:space="preserve">verstanden. Denn Prozesse bestehen aus regelmäßig wieder auftretenden Zusammenhängen zwischen Phänomenen. Eine Regelhaftigkeit muss nicht gleich einem universellen Gesetz sein. Sie kann in einem bestimmten Zeitabschnitt sowie in einer bestimmten Region auftreten; insofern können Aussagen darüber „raum- und zeitindiziert“ sein. (Raum- und zeitindizierte gesetzesartige Aussagen werden auch als „Quasigesetze“ bezeichnet). Für diese Möglichkeit spricht, dass Adorno das Marxsche Wertgesetz zu den „Wesengesetzen“ der (modernen) Gesellschaft rechnet. Und unter „Wertgesetz“ ist ja der Reproduktionskreislauf des Kapitals in der Neuzeit zu verstehen. </w:t>
      </w:r>
    </w:p>
    <w:p>
      <w:pPr>
        <w:pStyle w:val="Formatvorlage1"/>
        <w:ind w:left="708" w:hanging="0"/>
        <w:rPr>
          <w:szCs w:val="28"/>
        </w:rPr>
      </w:pPr>
      <w:r>
        <w:rPr>
          <w:szCs w:val="28"/>
        </w:rPr>
        <w:t>(2.) Er hätte auch an sog. „genetische Gesetze“ denken können. Bei diesen gibt es einen geschichtlichen Entwicklungsprozess, der von einem Ausgangspunkt ausgeht und aufgrund der Einwirkung verschiedener Faktoren und/oder Aktionen über verschiedene Zwischenstadien zu einem historischen Endzustand führt.</w:t>
      </w:r>
      <w:r>
        <w:rPr>
          <w:rStyle w:val="FootnoteCharacters"/>
          <w:rStyle w:val="FootnoteAnchor"/>
          <w:szCs w:val="28"/>
        </w:rPr>
        <w:footnoteReference w:id="28"/>
      </w:r>
      <w:r>
        <w:rPr>
          <w:szCs w:val="28"/>
        </w:rPr>
        <w:t xml:space="preserve"> Adornos Begriff des „Trends“ scheint auf diese Struktur zu passen. Das illustriert sein Kürzel „nachdem, so“ statt „immer wenn, dann“. Man könnte auch Parallelen zu den von Arthur Danto so genannten „narrativen Erklärungen“ ziehen. Deren Grundstruktur sieht folgendermaßen aus: „(1) x ist F zum Zeitpunkt t-1. (2) H geschieht mit x zum Zeitpunkt t-2. (3) x ist G zum Zeitpunkt t-3.“</w:t>
      </w:r>
      <w:r>
        <w:rPr>
          <w:rStyle w:val="FootnoteCharacters"/>
          <w:rStyle w:val="FootnoteAnchor"/>
          <w:szCs w:val="28"/>
        </w:rPr>
        <w:footnoteReference w:id="29"/>
      </w:r>
      <w:r>
        <w:rPr>
          <w:szCs w:val="28"/>
        </w:rPr>
        <w:t xml:space="preserve"> Der Wandel vom historischen Ausgangszustand zum Endzustand stellt in diesem Falle das Explanandum dar.</w:t>
      </w:r>
      <w:r>
        <w:rPr>
          <w:rStyle w:val="FootnoteCharacters"/>
          <w:rStyle w:val="FootnoteAnchor"/>
          <w:szCs w:val="28"/>
        </w:rPr>
        <w:footnoteReference w:id="30"/>
      </w:r>
    </w:p>
    <w:p>
      <w:pPr>
        <w:pStyle w:val="Formatvorlage1"/>
        <w:ind w:left="708" w:hanging="0"/>
        <w:rPr>
          <w:szCs w:val="28"/>
        </w:rPr>
      </w:pPr>
      <w:r>
        <w:rPr>
          <w:szCs w:val="28"/>
        </w:rPr>
      </w:r>
    </w:p>
    <w:p>
      <w:pPr>
        <w:pStyle w:val="Formatvorlage1"/>
        <w:rPr>
          <w:szCs w:val="28"/>
        </w:rPr>
      </w:pPr>
      <w:r>
        <w:rPr>
          <w:szCs w:val="28"/>
        </w:rPr>
        <w:t xml:space="preserve"> </w:t>
      </w:r>
      <w:r>
        <w:rPr>
          <w:szCs w:val="28"/>
        </w:rPr>
        <w:t xml:space="preserve">Der Begriff der „Tatsache“, den die Soziologie als Tatsachenwissenschaft so hoch hält, ist ebenfalls dadurch gekennzeichnet, „dass er eigentlich als ein Zeitloses, als punktuelle Gegenwart dargestellt wird“ (ELS 248). Etwas wird als der Fall behauptet, ohne dass normalerweise die Dimension seiner geschichtlichen Entstehung mitgedacht wird. Für Adorno schneidet der „herrschende Empirismus“ insoweit die Erfahrung als sein eigenes Prinzip ab, wie er „das in Wirklichkeit Gewordene als ein So-und-nicht-anders-Seiendes verabsolutiert“ (ELS 249). Durch die Abstraktion von der Genesis erscheint vieles, was an sich veränderlich ist, wie eine unveränderliche Naturtatsache, wie ein unveränderliches Sein an sich. Dieser Denkstil gehört eigentlich zum verdinglichten Bewusstsein. Denn dieses zeichnet sich dadurch aus, dass es den Gegenstand „momentanisiert, gleichzeitig zu einem Festen gerinnen lässt“ (ebd.). Die Enthistorisierung als Erscheinungsform des verdinglichten Bewusstseins trägt dazu bei, bestehende gesellschaftliche Unzulänglichkeiten zu stabilisieren. „Mit dem Gewordensein der Phänomene, von dem abgesehen werden soll, verschwindet ebenso auch die Perspektive auf das, was aus den Phänomenen werden kann“ (ebd.). Diese Tendenzen stehen für Adorno jedoch in einem „absoluten Gegensatz zu dem Gegenstand der Soziologie selber, nämlich zu der Gesellschaft, die ja ein Funktions- und Lebensprozess ist und kein bloßer Deskriptionsbegriff etwa aller zu einem Zeitpunkt lebenden Menschen und die deshalb anders als geschichtlich gar nicht begriffen werden kann, weil anders als in der zeitlichen Dimensionen ihrer eigener Funktionscharakter überhaupt nicht sich darstellt“ (ELS 250). Man könnte das auch so formulieren: Die Gesellschaft ist kein dingliches Sein, sondern wirklicher Prozess –, was natürlich immer noch eine Aussage über das Sein der Gesellschaft, also eine „sozialontologische“ Aussage darstellt. Soziologie nach dem Verständnis von Adorno müsste erkennen, „worauf dieses Ganze hinaus will, und daraus dann abzuleiten, ob und wie man vielleicht in diese Tendenz“ eingreifen kann, indem man bestimmte Entwicklungsmöglichkeiten unterstützt (ebd.). Alle Verdinglichung, die Erstarrung der Erfahrung in der Ideologie der Ursprünglichkeit, Natürlichkeit und Unabdingbarkeit der bestehenden Verhältnisse, bedeutet ein Stück restringierter Erfahrung. „Kritik heißt eigentlich so viel wie Erinnerung, nämlich in den Phänomenen mobilisieren, wodurch sie das wurden, was sie geworden sind, und dadurch der Möglichkeit innewerden, dass sie auch ein Anderes hätten werden und dadurch ein Anderes“, oftmals Besseres hätten sein können (ebd.). Soziologische Klassiker wie Max Weber oder Émile Durkheim haben sich in ihren Werken entscheidend auf geschichtliches und ethnologisches Material gestützt. Adorno sieht bei den Rückgriffen auf die Vergangenheit allerdings auch gewisse Gefahren. Sie bestehen für ihn darin, „dass durch die Beziehung der Gesellschaft auf die Vergangenheit, die ja noch nicht so total wirtschaftlich determiniert und so total vergesellschaftet war, wie unsere eigene Epoche es ist, der Anschein entsteht, als ob in früheren Zeiten oder als ob überhaupt und schlechterdings der Geist in der Gesellschaft herrschen würde, und nicht, wie man es für unsere Phase auf jeden Fall postulieren kann, eben doch der wirtschaftliche Zusammenhang, dem unterdessen in ihrer Breite die so genannten geistigen Phänomene auch integriert worden sind“ (ELS 252). </w:t>
      </w:r>
    </w:p>
    <w:p>
      <w:pPr>
        <w:pStyle w:val="Formatvorlage1"/>
        <w:rPr>
          <w:szCs w:val="28"/>
        </w:rPr>
      </w:pPr>
      <w:r>
        <w:rPr>
          <w:szCs w:val="28"/>
        </w:rPr>
      </w:r>
    </w:p>
    <w:p>
      <w:pPr>
        <w:pStyle w:val="Formatvorlage1"/>
        <w:rPr>
          <w:szCs w:val="28"/>
        </w:rPr>
      </w:pPr>
      <w:r>
        <w:rPr>
          <w:szCs w:val="28"/>
        </w:rPr>
        <w:t>Anschließend geht Adorno noch einmal auf das Verhältnis von Psychologie und Soziologie ein, weil sowohl Weber als auch Durkheim sich nicht nur konsequent auf historisches oder ethnologisches Material bezogen, sondern auch „unendlich angestrengt“ haben, „Soziologie von Psychologie abzuheben“ (ebd.). Versuche zu dieser Abgrenzung von der Psychologie gibt es auch bei Marxisten. „Die Marxisten waren im allgemeinen antipsychologisch überhaupt …“ (ebd.). Adorno berichtet von einem orthodox marxistisch gesonnenen Kommilitonen aus dem vergangenen Semester, der die gesamte Theorie der autoritätsgebundenen Persönlichkeit „als ein Abgleiten in Subjektivismus gegenüber der objektiven Wertlehre“ von Marx empfunden hat (ebd.). Hinter derartigen Vorbehalten steht für Adorno eine Art „Widerwillen gegen alles Mehrdeutige.“</w:t>
      </w:r>
      <w:r>
        <w:rPr>
          <w:rStyle w:val="FootnoteCharacters"/>
          <w:rStyle w:val="FootnoteAnchor"/>
          <w:szCs w:val="28"/>
        </w:rPr>
        <w:footnoteReference w:id="31"/>
      </w:r>
      <w:r>
        <w:rPr>
          <w:szCs w:val="28"/>
        </w:rPr>
        <w:t xml:space="preserve"> Diese Abneigung äußert sich nicht zuletzt in jener Struktur des Schwarz-Weiß-Stereotypisierung des Denkens, welche nachgerade zur Grundausstattung von Autoritären gehört. All das, „was auf Selbstbesinnung und auf Kritik hinausläuft“, wird dadurch prinzipiell abgeschnitten (ebd.).</w:t>
      </w:r>
      <w:r>
        <w:rPr>
          <w:rStyle w:val="FootnoteCharacters"/>
          <w:rStyle w:val="FootnoteAnchor"/>
          <w:szCs w:val="28"/>
        </w:rPr>
        <w:footnoteReference w:id="32"/>
      </w:r>
      <w:r>
        <w:rPr>
          <w:szCs w:val="28"/>
        </w:rPr>
        <w:t xml:space="preserve"> Für Adorno ist es gewiss, dass in der Gesellschaft ein Vorrang überindividueller Abläufe gegenüber dem individuellen Fühlen, Denken und Wollen herrscht:</w:t>
      </w:r>
    </w:p>
    <w:p>
      <w:pPr>
        <w:pStyle w:val="Formatvorlage1"/>
        <w:rPr>
          <w:szCs w:val="28"/>
        </w:rPr>
      </w:pPr>
      <w:r>
        <w:rPr>
          <w:szCs w:val="28"/>
        </w:rPr>
      </w:r>
    </w:p>
    <w:p>
      <w:pPr>
        <w:pStyle w:val="Formatvorlage1"/>
        <w:ind w:left="708" w:hanging="0"/>
        <w:rPr/>
      </w:pPr>
      <w:r>
        <w:rPr>
          <w:szCs w:val="28"/>
        </w:rPr>
        <w:t>„</w:t>
      </w:r>
      <w:r>
        <w:rPr>
          <w:szCs w:val="28"/>
        </w:rPr>
        <w:t xml:space="preserve">Einmal deswegen, weil die Selbsterhaltung der Gattung Mensch durch die Wirtschaft und die Selbsterhaltung eines jeden einzelnen Menschen gegenüber den psychologischen Determinanten zunächst einmal vorgängig ist, dann aber aus dem Grund, auf den ich Sie wohl auch im Lauf dieser Vorlesung verschiedentlich hingewiesen habe, dass nämlich die objektiv-institutionelle Seite der Gesellschaft gegenüber den Menschen, aus denen die Gesellschaft besteht, sich verselbständigt und verfestigt hat“ </w:t>
      </w:r>
    </w:p>
    <w:p>
      <w:pPr>
        <w:pStyle w:val="Formatvorlage1"/>
        <w:ind w:left="708" w:hanging="0"/>
        <w:rPr>
          <w:szCs w:val="28"/>
        </w:rPr>
      </w:pPr>
      <w:r>
        <w:rPr>
          <w:szCs w:val="28"/>
        </w:rPr>
        <w:t>(ELS 253).</w:t>
      </w:r>
    </w:p>
    <w:p>
      <w:pPr>
        <w:pStyle w:val="Formatvorlage1"/>
        <w:ind w:left="708" w:hanging="0"/>
        <w:rPr>
          <w:szCs w:val="28"/>
        </w:rPr>
      </w:pPr>
      <w:r>
        <w:rPr>
          <w:szCs w:val="28"/>
        </w:rPr>
      </w:r>
    </w:p>
    <w:p>
      <w:pPr>
        <w:pStyle w:val="Formatvorlage1"/>
        <w:rPr/>
      </w:pPr>
      <w:r>
        <w:rPr>
          <w:szCs w:val="28"/>
        </w:rPr>
        <w:t xml:space="preserve">Doch das ändert nichts an dem äußerst nahe liegenden Befund, dass die Gesellschaft selbst sich nicht ohne eigenständige psychologische und psychodynamische Vorgänge bei den Individuen reproduzieren könnte. „Wären die Subjekte anders oder wären sie, wie man das heute vielfach und nicht zu Unrecht nennt, mündig, dann könnte diese Gesellschaft trotz aller ihr zur Verfügung stehenden Zwangsmittel wahrscheinlich sich überhaupt nicht erhalten, so, wie es der Fall ist“ (ebd.). Gesellschaftstheorie muss also fest mit dem (damals) so genannten und viel diskutierten „subjektiven Faktor“ rechnen. Wie nun Adorno diesen selbst in seine Theorie einbezieht, das ist inzwischen zum Thema zahlreicher Auseinandersetzungen mit seinem Werk geworden. Da gibt es nicht zuletzt den standardisierten Vorbehalt, Adorno erweise sich als Kulturpessimist, weil er ein Bild vom Individuum zeichne, bei dem der Einzelne wie eine Marionette an den Fäden (gesamt-)gesellschaftlicher Zwänge und Zwangsverhältnisse zappelt. Die folgenden Aussagen in seiner letzten Vorlesung scheinen diesen Eindruck glatt zu bestätigen: </w:t>
      </w:r>
    </w:p>
    <w:p>
      <w:pPr>
        <w:pStyle w:val="Formatvorlage1"/>
        <w:rPr>
          <w:szCs w:val="28"/>
        </w:rPr>
      </w:pPr>
      <w:r>
        <w:rPr>
          <w:szCs w:val="28"/>
        </w:rPr>
      </w:r>
    </w:p>
    <w:p>
      <w:pPr>
        <w:pStyle w:val="Formatvorlage1"/>
        <w:ind w:left="708" w:hanging="0"/>
        <w:rPr>
          <w:szCs w:val="28"/>
        </w:rPr>
      </w:pPr>
      <w:r>
        <w:rPr>
          <w:szCs w:val="28"/>
        </w:rPr>
        <w:t>„</w:t>
      </w:r>
      <w:r>
        <w:rPr>
          <w:szCs w:val="28"/>
        </w:rPr>
        <w:t xml:space="preserve">Je mehr die Subjekte von der Gesellschaft erfasst, je mehr sie vom System bestimmt und je vollständiger sie determiniert werden, um so mehr erhält sich das System nicht einfach durch Zwangsanwendungen den Subjekten gegenüber, sondern auch durch die Subjekte hindurch“ (ELS 254).   </w:t>
      </w:r>
    </w:p>
    <w:p>
      <w:pPr>
        <w:pStyle w:val="Formatvorlage1"/>
        <w:rPr>
          <w:szCs w:val="28"/>
        </w:rPr>
      </w:pPr>
      <w:r>
        <w:rPr>
          <w:szCs w:val="28"/>
        </w:rPr>
      </w:r>
    </w:p>
    <w:p>
      <w:pPr>
        <w:pStyle w:val="Formatvorlage1"/>
        <w:rPr/>
      </w:pPr>
      <w:r>
        <w:rPr>
          <w:szCs w:val="28"/>
        </w:rPr>
        <w:t>Greift man nur diese Darstellung auf, dann werden die Subjekte immer zielsicherer von Manipulationstechniken oder in Datenbanken erfasst. Es scheint ihnen kein Spielraum mehr zu bleiben; sie werden – wie Adorno es ausdrückt -  fast vollständig „determiniert“. Diese eindimensionale Kausalziehung, die Determination, ergreift sie nicht allein von außen, sondern durchdringt ihre seelischen Prozesse; sie vollzieht sich insofern „durch die Subjekte hindurch“. Begleitet werden diese Tendenzen durch Ideologien wie die, es käme heutzutage immer mehr auf den Einzelnen an. Obendrein hinken die Individuen mit ihrem Seelenleben gleichsam hinter den wirtschaftlichen Verhältnissen und der Dynamik der technischen Produktivkräfte her. Und „gerade durch dieses Beharrungsvermögen, durch diese inertia der Subjekte hindurch erhält sich die Gesellschaft“ (ebd.). Adorno betont in diesem Zusammenhang ausdrücklich, dass er eine seiner exponiertesten Aussagen mit dem gleichen Nachdruck unterschreibt wie er das immer schon getan hat: Die Subjekte stellen in einem weiten Maße heute „selbst einen Teil der Ideologie“ dar (ebd.). Da scheint nun wirklich ein Marionettenmodell der Subjektivität heraus zu schauen. Das Seelenleben wird – dem äußeren Anschein nach – als ein Kitt beschrieben, „durch den die Gesellschaft, die integrierte Gesellschaft, auch auf der subjektiven Seite zusammengehalten wird“ (ebd.). Doch es ist Adorno natürlich selbst klar, dass ein derart streng deterministisch gezeichnetes Bild des Verhältnisses von Individuum und Gesellschaft nun wahrlich nicht zu einer Theorie passen würde, die sich ausdrücklich als „dialektisch“ versteht. Die nächste Schlüsselpassage liefert einen eindringlichen Beleg für diese Selbstverständlichkeit:</w:t>
      </w:r>
    </w:p>
    <w:p>
      <w:pPr>
        <w:pStyle w:val="Formatvorlage1"/>
        <w:rPr>
          <w:szCs w:val="28"/>
        </w:rPr>
      </w:pPr>
      <w:r>
        <w:rPr>
          <w:szCs w:val="28"/>
        </w:rPr>
      </w:r>
    </w:p>
    <w:p>
      <w:pPr>
        <w:pStyle w:val="Formatvorlage1"/>
        <w:ind w:left="708" w:hanging="0"/>
        <w:rPr/>
      </w:pPr>
      <w:r>
        <w:rPr>
          <w:szCs w:val="28"/>
        </w:rPr>
        <w:t>„</w:t>
      </w:r>
      <w:r>
        <w:rPr>
          <w:szCs w:val="28"/>
        </w:rPr>
        <w:t>Man könnte sagen, dass in der gegenwärtigen Verfassung das Subjekt beides sei: auf der einen Seite Ideologie, nämlich deshalb, weil es auf es tatsächlich nicht ankommt, und weil sich überhaupt als Subjekt in dieser Gesellschaft zu fühlen, bereits etwas Scheinhaftes hat; auf der andern aber ist es (= das Subjekt – J.R.) auch das Potential, das einzige Potential (!), durch das diese Gesellschaft sich ändern kann, und in dem zwar alle Negativität des Systems sich speichert, zugleich aber doch auch das, was über das System, so wie es heute nun einmal ist, hinausweist“ (ELS 255).</w:t>
      </w:r>
    </w:p>
    <w:p>
      <w:pPr>
        <w:pStyle w:val="Formatvorlage1"/>
        <w:ind w:left="708" w:hanging="0"/>
        <w:rPr>
          <w:szCs w:val="28"/>
        </w:rPr>
      </w:pPr>
      <w:r>
        <w:rPr>
          <w:szCs w:val="28"/>
        </w:rPr>
      </w:r>
    </w:p>
    <w:p>
      <w:pPr>
        <w:pStyle w:val="Formatvorlage1"/>
        <w:rPr>
          <w:szCs w:val="28"/>
        </w:rPr>
      </w:pPr>
      <w:r>
        <w:rPr>
          <w:szCs w:val="28"/>
        </w:rPr>
        <w:t xml:space="preserve">Das Verhältnis Aussagen zu einem Marionettenmodell der Subjektivität zu denjenigen auf dem Boden eines Emanzipationsmodelles des Subjekts bedeutet das </w:t>
      </w:r>
      <w:r>
        <w:rPr>
          <w:i/>
          <w:szCs w:val="28"/>
        </w:rPr>
        <w:t xml:space="preserve">thema probandum </w:t>
      </w:r>
      <w:r>
        <w:rPr>
          <w:szCs w:val="28"/>
        </w:rPr>
        <w:t>der Darstellung bei Adorno.</w:t>
      </w:r>
      <w:r>
        <w:rPr>
          <w:rStyle w:val="FootnoteCharacters"/>
          <w:rStyle w:val="FootnoteAnchor"/>
          <w:szCs w:val="28"/>
        </w:rPr>
        <w:footnoteReference w:id="33"/>
      </w:r>
      <w:r>
        <w:rPr>
          <w:szCs w:val="28"/>
        </w:rPr>
        <w:t xml:space="preserve"> Dass er seine Aussagen nicht eindimensional deterministisch, sondern der Struktur dialektischer Vermittlungslogik verbindet, versteht sich von selbst.    </w:t>
      </w:r>
    </w:p>
    <w:p>
      <w:pPr>
        <w:pStyle w:val="Formatvorlage1"/>
        <w:rPr>
          <w:szCs w:val="28"/>
        </w:rPr>
      </w:pPr>
      <w:r>
        <w:rPr>
          <w:szCs w:val="28"/>
        </w:rPr>
      </w:r>
    </w:p>
    <w:p>
      <w:pPr>
        <w:pStyle w:val="Formatvorlage1"/>
        <w:rPr/>
      </w:pPr>
      <w:r>
        <w:rPr>
          <w:szCs w:val="28"/>
        </w:rPr>
        <w:t xml:space="preserve">Scharfe Vorbehalte gegen ein reines Marionettenmodell der Subjektivität hat Adorno also an dieser Stelle selbst angemeldet: Auch wenn die Übermacht der objektiven Abläufe gegenüber den Möglichkeiten der Individuen und kleiner Gruppen immens angewachsen ist, wäre dem doch hinzu zu fügen, „dass die Erkenntnis der Verdinglichung der Gesellschaft nicht ihrerseits wieder so verdinglicht werden darf, dass kein Gedanke überhaupt gedacht werden darf, der aus dem Bannkreis der Verdinglichung heraus tritt – sonst gerät man in mechanistisches Denken“ (ebd.).  Der Gedanke, der aus dem Bannkreis der Verdinglichung herausführt, versteht jedoch die Mündigkeit der Subjekte, wechselseitig anerkannte Autonomie, als das „einzige Potential, durch das diese Gesellschaft sich ändern kann“ (s.o.). Selbst der Eindruck, Adornos Kritik  der Kulturindustrie wurzelte in einer Verschwörungstheorie und beschreibe die Massenmedien als einen riesigen Manipulationsapparat, dem die Konsumenten hilflos ausgeliefert sind, kann relativiert werden. Denn in seiner letzten Vorlesung hebt er ausdrücklich hervor, dass „man diese Identität von objektiven Stimuli und objektiven Bewusstseinsstrukturen, die den Menschen auch geprägt haben“, nicht schlechthin als unausweichlich unterstellen kann. Es ist heute vielmehr die wichtigste Aufgabe der empirischen Sozialforschung, „im Ernst einmal dahinter zu kommen, wie weit denn nun die Menschen so sind und so denken, wie sie von den Mechanismen gemacht werden“ (ebd.). Vieles deutet für ihn darauf hin, dass die „Menschen tatsächlich zwar eingefangen sind, aber gleichzeitig auch nicht eingefangen sind“ (ELS 256). In der gesellschaftlichen Wirklichkeit liegt also ein „gedoppeltes und in sich widerspruchsvolles Bewusstsein“ vor. Vielleicht kann „die notwendige gesellschaftliche Aufklärung“ an dieser Gegenläufigkeit anknüpfen und zeigen, dass das, was einem ständig von den Medien eingehämmert wird, gar nicht so relevant ist, wie es erscheinen mag. Auch daran, dass Sozialforschung diese Doppelbödigkeit analysieren und dabei die Potentiale aufdecken kann, woran sich vielleicht ein Stück nicht-integriertes Bewusstsein in der integrierten Gesellschaft ablesen lässt, auch daran kann man nach seiner Auffassung demonstrieren, dass eine kritische Soziologie „nicht von der Sozialpsychologie absehen darf“ (ELS 256). </w:t>
      </w:r>
    </w:p>
    <w:p>
      <w:pPr>
        <w:pStyle w:val="Formatvorlage1"/>
        <w:rPr>
          <w:szCs w:val="28"/>
        </w:rPr>
      </w:pPr>
      <w:r>
        <w:rPr>
          <w:szCs w:val="28"/>
        </w:rPr>
      </w:r>
    </w:p>
    <w:p>
      <w:pPr>
        <w:pStyle w:val="Formatvorlage1"/>
        <w:rPr/>
      </w:pPr>
      <w:r>
        <w:rPr>
          <w:szCs w:val="28"/>
        </w:rPr>
        <w:t>Adorno drückt ganz am Ende seiner Vorlesungen aus dem Sommersemester 1969 die Hoffnung aus, er habe durch seine Vorträge den Interessierten Möglichkeiten eröffnet, verschiedene die theoretische Soziologie prägende Probleme zu reflektieren. Ich hoffe, das ist mir ein Stück weit ebenfalls mit dem sicherlich merkwürdigen Versuch gelungen, eine Einleitung in komplizierte theoretische Fragestellungen der Soziologie anhand von möglichst verständlichen Kommentaren zur komplizierten Einleitung Adornos in die Soziologie zu liefern und dazu noch den zeitlich übergreifenden, bis in die Gegenwart reichenden Einfluss einer Reihe seiner damaligen Probleme zu verdeutlichen.</w:t>
      </w:r>
      <w:r>
        <w:rPr>
          <w:rStyle w:val="FootnoteCharacters"/>
          <w:rStyle w:val="FootnoteAnchor"/>
          <w:szCs w:val="28"/>
        </w:rPr>
        <w:footnoteReference w:id="34"/>
      </w:r>
      <w:r>
        <w:rPr>
          <w:szCs w:val="28"/>
        </w:rPr>
        <w:t xml:space="preserve">  </w:t>
      </w:r>
    </w:p>
    <w:p>
      <w:pPr>
        <w:pStyle w:val="Formatvorlage1"/>
        <w:rPr>
          <w:szCs w:val="28"/>
        </w:rPr>
      </w:pPr>
      <w:r>
        <w:rPr>
          <w:szCs w:val="28"/>
        </w:rPr>
        <w:t xml:space="preserve"> </w:t>
      </w:r>
    </w:p>
    <w:p>
      <w:pPr>
        <w:pStyle w:val="Formatvorlage1"/>
        <w:rPr>
          <w:rFonts w:ascii="Arial" w:hAnsi="Arial" w:cs="Arial"/>
          <w:i/>
          <w:i/>
          <w:sz w:val="24"/>
          <w:szCs w:val="24"/>
        </w:rPr>
      </w:pPr>
      <w:r>
        <w:rPr>
          <w:rFonts w:cs="Arial" w:ascii="Arial" w:hAnsi="Arial"/>
          <w:i/>
          <w:sz w:val="24"/>
          <w:szCs w:val="24"/>
        </w:rPr>
        <w:t>Anhang zum Adornoschen Wissenschaftsverständnis</w:t>
      </w:r>
    </w:p>
    <w:p>
      <w:pPr>
        <w:pStyle w:val="Formatvorlage1"/>
        <w:rPr>
          <w:rFonts w:ascii="Arial" w:hAnsi="Arial" w:cs="Arial"/>
          <w:i/>
          <w:i/>
          <w:sz w:val="24"/>
          <w:szCs w:val="28"/>
        </w:rPr>
      </w:pPr>
      <w:r>
        <w:rPr>
          <w:rFonts w:cs="Arial" w:ascii="Arial" w:hAnsi="Arial"/>
          <w:i/>
          <w:sz w:val="24"/>
          <w:szCs w:val="28"/>
        </w:rPr>
      </w:r>
    </w:p>
    <w:p>
      <w:pPr>
        <w:pStyle w:val="Formatvorlage1"/>
        <w:rPr>
          <w:rFonts w:ascii="Arial" w:hAnsi="Arial" w:cs="Arial"/>
          <w:sz w:val="24"/>
          <w:szCs w:val="24"/>
        </w:rPr>
      </w:pPr>
      <w:r>
        <w:rPr>
          <w:rFonts w:cs="Arial" w:ascii="Arial" w:hAnsi="Arial"/>
          <w:sz w:val="24"/>
          <w:szCs w:val="24"/>
        </w:rPr>
        <w:t>Adorno hat im Verlauf seiner Vorlesungen immer wieder Einwände gegen die starre Abschottung der Fächer und Spezialgebiete der Wissenschaften gegeneinander erhoben, so unabdingbar Spezialkenntnisse in anderer Hinsicht in den Wissenschaften auch sein mögen. Diese Position taucht natürlich auch wieder in den letzten Vorlesungen auf, worin er das Verhältnis der Soziologie zu Disziplinen wie Geschichtswissenschaften, Politologie, Nationalökonomie und Sozialpsychologie skizziert hat. Zu den Grundmerkmalen seines Wissenschaftsverständnisses gehören gewiss die folgenden:</w:t>
      </w:r>
    </w:p>
    <w:p>
      <w:pPr>
        <w:pStyle w:val="Formatvorlage1"/>
        <w:rPr>
          <w:rFonts w:ascii="Arial" w:hAnsi="Arial" w:cs="Arial"/>
          <w:sz w:val="24"/>
          <w:szCs w:val="24"/>
        </w:rPr>
      </w:pPr>
      <w:r>
        <w:rPr>
          <w:rFonts w:cs="Arial" w:ascii="Arial" w:hAnsi="Arial"/>
          <w:sz w:val="24"/>
          <w:szCs w:val="24"/>
        </w:rPr>
      </w:r>
    </w:p>
    <w:p>
      <w:pPr>
        <w:pStyle w:val="Formatvorlage1"/>
        <w:numPr>
          <w:ilvl w:val="0"/>
          <w:numId w:val="4"/>
        </w:numPr>
        <w:rPr>
          <w:rFonts w:ascii="Arial" w:hAnsi="Arial" w:cs="Arial"/>
          <w:sz w:val="24"/>
          <w:szCs w:val="24"/>
        </w:rPr>
      </w:pPr>
      <w:r>
        <w:rPr>
          <w:rFonts w:cs="Arial" w:ascii="Arial" w:hAnsi="Arial"/>
          <w:sz w:val="24"/>
          <w:szCs w:val="24"/>
        </w:rPr>
        <w:t>Entschiedene Vorbehalte hegt er durchweg gegenüber der an sich unerlässlichen professionellen Spezialistentätigkeit, weil sie starre Zäune zwischen den Fächern aufrichten oder gar in das ungebildete Fachidiotentum abgleiten kann.</w:t>
      </w:r>
    </w:p>
    <w:p>
      <w:pPr>
        <w:pStyle w:val="Formatvorlage1"/>
        <w:numPr>
          <w:ilvl w:val="0"/>
          <w:numId w:val="4"/>
        </w:numPr>
        <w:rPr>
          <w:rFonts w:ascii="Arial" w:hAnsi="Arial" w:cs="Arial"/>
          <w:sz w:val="24"/>
          <w:szCs w:val="24"/>
        </w:rPr>
      </w:pPr>
      <w:r>
        <w:rPr>
          <w:rFonts w:cs="Arial" w:ascii="Arial" w:hAnsi="Arial"/>
          <w:sz w:val="24"/>
          <w:szCs w:val="24"/>
        </w:rPr>
        <w:t>Daher lehnt er das Programm einer „reinen Soziologie“, die sich nur innerhalb ihres zünftigen Diskurses bewegt, entschieden ab</w:t>
      </w:r>
      <w:r>
        <w:rPr>
          <w:szCs w:val="28"/>
        </w:rPr>
        <w:t>.</w:t>
      </w:r>
    </w:p>
    <w:p>
      <w:pPr>
        <w:pStyle w:val="Formatvorlage1"/>
        <w:numPr>
          <w:ilvl w:val="0"/>
          <w:numId w:val="4"/>
        </w:numPr>
        <w:rPr/>
      </w:pPr>
      <w:r>
        <w:rPr>
          <w:rFonts w:cs="Arial" w:ascii="Arial" w:hAnsi="Arial"/>
          <w:sz w:val="24"/>
          <w:szCs w:val="24"/>
        </w:rPr>
        <w:t>Eine „reine Soziologie“, die nicht systematisch auf ihre eigenen Vermittlungen mit ihrem Untersuchungsgegenstand, der konkreten Gesellschaft, reflektiert verkörpert für ihn einen Typus „restringierter“ wissenschaftlicher Erfahrung.</w:t>
      </w:r>
    </w:p>
    <w:p>
      <w:pPr>
        <w:pStyle w:val="Formatvorlage1"/>
        <w:numPr>
          <w:ilvl w:val="0"/>
          <w:numId w:val="4"/>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n sich schon bei Comte abzeichnende Versuch, die Soziologie schlicht und einfach auf das wissenschaftliche Selbstverständnis des Szientismus, also in schlichter Analogie zu Mustern naturwissenschaftlichen Denkens festzulegen, begreift er ebenfalls als „restringierte Erfahrung“ (Habermas). Darum dreht sich gar manches im „Positivismusstreit“. </w:t>
      </w:r>
    </w:p>
    <w:p>
      <w:pPr>
        <w:pStyle w:val="Formatvorlage1"/>
        <w:numPr>
          <w:ilvl w:val="0"/>
          <w:numId w:val="4"/>
        </w:numPr>
        <w:rPr>
          <w:rFonts w:ascii="Arial" w:hAnsi="Arial" w:cs="Arial"/>
          <w:sz w:val="24"/>
          <w:szCs w:val="24"/>
        </w:rPr>
      </w:pPr>
      <w:r>
        <w:rPr>
          <w:rFonts w:cs="Arial" w:ascii="Arial" w:hAnsi="Arial"/>
          <w:sz w:val="24"/>
          <w:szCs w:val="24"/>
        </w:rPr>
        <w:t>Gegenüber einem Wissenschaftsverständnis, das die Formel „science is measurement“ unterschwellig in die Parole: „Mathematisierung und Formalisierung um jeden Preis“ übersetzt, ist er besonders skeptisch.</w:t>
      </w:r>
    </w:p>
    <w:p>
      <w:pPr>
        <w:pStyle w:val="Formatvorlage1"/>
        <w:numPr>
          <w:ilvl w:val="0"/>
          <w:numId w:val="4"/>
        </w:numPr>
        <w:rPr>
          <w:rFonts w:ascii="Arial" w:hAnsi="Arial" w:cs="Arial"/>
          <w:sz w:val="24"/>
          <w:szCs w:val="24"/>
        </w:rPr>
      </w:pPr>
      <w:r>
        <w:rPr>
          <w:rFonts w:cs="Arial" w:ascii="Arial" w:hAnsi="Arial"/>
          <w:sz w:val="24"/>
          <w:szCs w:val="24"/>
        </w:rPr>
        <w:t>Er wendet sich gegen jedes Denken, bei dem die facettenreiche Rücksicht auf „Wesensbestimmungen“ und „die Sache selbst“ hinter begriffliche Ordnungsschemata oder nominalistische, heute sagt man lieber: „methodisch individualistische“ Strategien der Theoriebildung zurücktritt</w:t>
      </w:r>
      <w:r>
        <w:rPr>
          <w:szCs w:val="28"/>
        </w:rPr>
        <w:t>.</w:t>
      </w:r>
    </w:p>
    <w:p>
      <w:pPr>
        <w:pStyle w:val="Formatvorlage1"/>
        <w:numPr>
          <w:ilvl w:val="0"/>
          <w:numId w:val="4"/>
        </w:numPr>
        <w:rPr>
          <w:rFonts w:ascii="Arial" w:hAnsi="Arial" w:cs="Arial"/>
          <w:sz w:val="24"/>
          <w:szCs w:val="24"/>
        </w:rPr>
      </w:pPr>
      <w:r>
        <w:rPr>
          <w:rFonts w:cs="Arial" w:ascii="Arial" w:hAnsi="Arial"/>
          <w:sz w:val="24"/>
          <w:szCs w:val="24"/>
        </w:rPr>
        <w:t xml:space="preserve">Auch wenn Adorno den heute immer häufiger verwendeten Begriff „Sozialontologie“ bestimmt nicht verwendet hätte, was seine Grundvorstellungen von der Existenzweise der gesellschaftlichen Totalität angeht, sucht er sozialontologisch nach einer dialektischen Vermittlung zwischen (Sozial-)Nominalismus und (Sozial-)Realismus, auch wenn er immer daran festgehalten hat, dass „Gesellschaft als Ganze“ einen wirklichen und wirksamen Lebenszusammenhang verkörpert, geradezu das </w:t>
      </w:r>
      <w:r>
        <w:rPr>
          <w:rFonts w:cs="Arial" w:ascii="Arial" w:hAnsi="Arial"/>
          <w:i/>
          <w:sz w:val="24"/>
          <w:szCs w:val="24"/>
        </w:rPr>
        <w:t xml:space="preserve">ens realissimum </w:t>
      </w:r>
      <w:r>
        <w:rPr>
          <w:rFonts w:cs="Arial" w:ascii="Arial" w:hAnsi="Arial"/>
          <w:sz w:val="24"/>
          <w:szCs w:val="24"/>
        </w:rPr>
        <w:t xml:space="preserve">darstellt. Insofern vertritt er letztlich einen Sozialrealismus. </w:t>
      </w:r>
    </w:p>
    <w:p>
      <w:pPr>
        <w:pStyle w:val="Formatvorlage1"/>
        <w:numPr>
          <w:ilvl w:val="0"/>
          <w:numId w:val="4"/>
        </w:numPr>
        <w:rPr/>
      </w:pPr>
      <w:r>
        <w:rPr>
          <w:rFonts w:cs="Arial" w:ascii="Arial" w:hAnsi="Arial"/>
          <w:sz w:val="24"/>
          <w:szCs w:val="24"/>
        </w:rPr>
        <w:t xml:space="preserve">Deswegen ist das „Denken im Totalitätsbezug“ für seinen Denkstil charakteristisch. Das Ganze (der Gesellschaft) beeinflusst nicht nur das Einzelne, es ist ihm </w:t>
      </w:r>
      <w:r>
        <w:rPr>
          <w:rFonts w:cs="Arial" w:ascii="Arial" w:hAnsi="Arial"/>
          <w:i/>
          <w:sz w:val="24"/>
          <w:szCs w:val="24"/>
        </w:rPr>
        <w:t>immanent</w:t>
      </w:r>
      <w:r>
        <w:rPr>
          <w:rFonts w:cs="Arial" w:ascii="Arial" w:hAnsi="Arial"/>
          <w:sz w:val="24"/>
          <w:szCs w:val="24"/>
        </w:rPr>
        <w:t xml:space="preserve">, ohne dass Eigensinnigkeiten und spezifische Wirkungsmöglichkeiten der Einzelbestimmungen zu leugnen sind.  </w:t>
      </w:r>
    </w:p>
    <w:p>
      <w:pPr>
        <w:pStyle w:val="Formatvorlage1"/>
        <w:numPr>
          <w:ilvl w:val="0"/>
          <w:numId w:val="4"/>
        </w:numPr>
        <w:rPr>
          <w:rFonts w:ascii="Arial" w:hAnsi="Arial" w:cs="Arial"/>
          <w:sz w:val="24"/>
          <w:szCs w:val="24"/>
        </w:rPr>
      </w:pPr>
      <w:r>
        <w:rPr>
          <w:rFonts w:cs="Arial" w:ascii="Arial" w:hAnsi="Arial"/>
          <w:sz w:val="24"/>
          <w:szCs w:val="24"/>
        </w:rPr>
        <w:t xml:space="preserve">Zentral ist für Adorno auch die Rücksicht auf den immanenten geschichtlichen Gehalt soziologischer Kategorien. </w:t>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r>
    </w:p>
    <w:p>
      <w:pPr>
        <w:pStyle w:val="Formatvorlage1"/>
        <w:rPr>
          <w:rFonts w:ascii="Arial" w:hAnsi="Arial" w:cs="Arial"/>
          <w:sz w:val="24"/>
          <w:szCs w:val="24"/>
        </w:rPr>
      </w:pPr>
      <w:r>
        <w:rPr>
          <w:rFonts w:cs="Arial" w:ascii="Arial" w:hAnsi="Arial"/>
          <w:sz w:val="24"/>
          <w:szCs w:val="24"/>
        </w:rPr>
        <w:t>© Jürgen Ritsert</w:t>
        <w:tab/>
        <w:tab/>
        <w:tab/>
        <w:tab/>
        <w:tab/>
        <w:tab/>
        <w:tab/>
        <w:t>Frankfurt/M 2006</w:t>
        <w:tab/>
        <w:tab/>
        <w:tab/>
        <w:tab/>
        <w:tab/>
        <w:tab/>
        <w:tab/>
        <w:tab/>
        <w:tab/>
        <w:tab/>
        <w:tab/>
      </w:r>
    </w:p>
    <w:p>
      <w:pPr>
        <w:pStyle w:val="Formatvorlage1"/>
        <w:rPr>
          <w:rFonts w:ascii="Arial" w:hAnsi="Arial" w:cs="Arial"/>
          <w:sz w:val="24"/>
          <w:szCs w:val="28"/>
        </w:rPr>
      </w:pPr>
      <w:r>
        <w:rPr>
          <w:rFonts w:cs="Arial" w:ascii="Arial" w:hAnsi="Arial"/>
          <w:sz w:val="24"/>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t xml:space="preserve"> </w:t>
      </w:r>
    </w:p>
    <w:p>
      <w:pPr>
        <w:pStyle w:val="Formatvorlage1"/>
        <w:rPr>
          <w:szCs w:val="28"/>
        </w:rPr>
      </w:pPr>
      <w:r>
        <w:rPr>
          <w:szCs w:val="28"/>
        </w:rPr>
      </w:r>
    </w:p>
    <w:p>
      <w:pPr>
        <w:pStyle w:val="Formatvorlage1"/>
        <w:rPr>
          <w:szCs w:val="28"/>
        </w:rPr>
      </w:pPr>
      <w:r>
        <w:rPr>
          <w:szCs w:val="28"/>
        </w:rPr>
      </w:r>
    </w:p>
    <w:p>
      <w:pPr>
        <w:pStyle w:val="Formatvorlage1"/>
        <w:ind w:left="708" w:hanging="0"/>
        <w:rPr>
          <w:szCs w:val="28"/>
        </w:rPr>
      </w:pPr>
      <w:r>
        <w:rPr>
          <w:szCs w:val="28"/>
        </w:rPr>
      </w:r>
    </w:p>
    <w:p>
      <w:pPr>
        <w:pStyle w:val="Formatvorlage1"/>
        <w:ind w:left="708" w:hanging="0"/>
        <w:rPr>
          <w:szCs w:val="28"/>
        </w:rPr>
      </w:pPr>
      <w:r>
        <w:rPr>
          <w:szCs w:val="28"/>
        </w:rPr>
        <w:t xml:space="preserve"> </w:t>
      </w:r>
    </w:p>
    <w:p>
      <w:pPr>
        <w:pStyle w:val="Formatvorlage1"/>
        <w:rPr>
          <w:szCs w:val="28"/>
        </w:rPr>
      </w:pPr>
      <w:r>
        <w:rPr>
          <w:szCs w:val="28"/>
        </w:rPr>
      </w:r>
    </w:p>
    <w:p>
      <w:pPr>
        <w:pStyle w:val="Formatvorlage1"/>
        <w:rPr>
          <w:szCs w:val="28"/>
        </w:rPr>
      </w:pPr>
      <w:r>
        <w:rPr>
          <w:szCs w:val="28"/>
        </w:rPr>
        <w:tab/>
      </w:r>
    </w:p>
    <w:sectPr>
      <w:footerReference w:type="default" r:id="rId2"/>
      <w:footnotePr>
        <w:numFmt w:val="decimal"/>
      </w:footnotePr>
      <w:type w:val="nextPage"/>
      <w:pgSz w:w="11906" w:h="16838"/>
      <w:pgMar w:left="1417" w:right="1417" w:gutter="0" w:header="0" w:top="1417" w:footer="708"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 kurze Kritik an Webers Methode der Idealtypenbildung, die Adorno auf dieser Seite vorträgt, halte ich nicht für besonders angemessen und für wenig überzeugend (vgl. ELS 202). Ich überspringe sie daher. </w:t>
      </w:r>
    </w:p>
  </w:footnote>
  <w:footnote w:id="3">
    <w:p>
      <w:pPr>
        <w:pStyle w:val="Footnote"/>
        <w:rPr/>
      </w:pPr>
      <w:r>
        <w:rPr>
          <w:rStyle w:val="FootnoteCharacters"/>
        </w:rPr>
        <w:footnoteRef/>
      </w:r>
      <w:r>
        <w:rPr/>
        <w:t xml:space="preserve"> </w:t>
      </w:r>
      <w:r>
        <w:rPr/>
        <w:t xml:space="preserve">Vgl. dazu J. Ritsert: Einführung in die Logik der Sozialwissenschaften, a.a.O.; S. 36 ff. </w:t>
      </w:r>
    </w:p>
  </w:footnote>
  <w:footnote w:id="4">
    <w:p>
      <w:pPr>
        <w:pStyle w:val="Footnote"/>
        <w:rPr/>
      </w:pPr>
      <w:r>
        <w:rPr>
          <w:rStyle w:val="FootnoteCharacters"/>
        </w:rPr>
        <w:footnoteRef/>
      </w:r>
      <w:r>
        <w:rPr/>
        <w:t xml:space="preserve"> </w:t>
      </w:r>
      <w:r>
        <w:rPr/>
        <w:t xml:space="preserve">Vgl. Max Weber: Soziologie. Weltgeschichtliche Analysen. Politik (hrsg. V. J. Winckelmann), Stuttgart 1956 ff., S. 151 ff. </w:t>
      </w:r>
    </w:p>
  </w:footnote>
  <w:footnote w:id="5">
    <w:p>
      <w:pPr>
        <w:pStyle w:val="Footnote"/>
        <w:jc w:val="both"/>
        <w:rPr/>
      </w:pPr>
      <w:r>
        <w:rPr>
          <w:rStyle w:val="FootnoteCharacters"/>
        </w:rPr>
        <w:footnoteRef/>
      </w:r>
      <w:r>
        <w:rPr/>
        <w:t xml:space="preserve"> </w:t>
      </w:r>
      <w:r>
        <w:rPr/>
        <w:t xml:space="preserve">A.a.O.; S. 151. </w:t>
      </w:r>
    </w:p>
  </w:footnote>
  <w:footnote w:id="6">
    <w:p>
      <w:pPr>
        <w:pStyle w:val="Footnote"/>
        <w:rPr/>
      </w:pPr>
      <w:r>
        <w:rPr>
          <w:rStyle w:val="FootnoteCharacters"/>
        </w:rPr>
        <w:footnoteRef/>
      </w:r>
      <w:r>
        <w:rPr/>
        <w:t xml:space="preserve"> </w:t>
      </w:r>
      <w:r>
        <w:rPr/>
        <w:t>A.a.O.; S. 154.</w:t>
      </w:r>
    </w:p>
  </w:footnote>
  <w:footnote w:id="7">
    <w:p>
      <w:pPr>
        <w:pStyle w:val="Footnote"/>
        <w:rPr/>
      </w:pPr>
      <w:r>
        <w:rPr>
          <w:rStyle w:val="FootnoteCharacters"/>
        </w:rPr>
        <w:footnoteRef/>
      </w:r>
      <w:r>
        <w:rPr/>
        <w:t xml:space="preserve"> </w:t>
      </w:r>
      <w:r>
        <w:rPr/>
        <w:t xml:space="preserve">A.a.O.; S. 159. </w:t>
      </w:r>
    </w:p>
  </w:footnote>
  <w:footnote w:id="8">
    <w:p>
      <w:pPr>
        <w:pStyle w:val="Footnote"/>
        <w:rPr/>
      </w:pPr>
      <w:r>
        <w:rPr>
          <w:rStyle w:val="FootnoteCharacters"/>
        </w:rPr>
        <w:footnoteRef/>
      </w:r>
      <w:r>
        <w:rPr/>
        <w:t xml:space="preserve"> </w:t>
      </w:r>
      <w:r>
        <w:rPr/>
        <w:t xml:space="preserve">Vgl. a.a.O.; S. 153. </w:t>
      </w:r>
    </w:p>
  </w:footnote>
  <w:footnote w:id="9">
    <w:p>
      <w:pPr>
        <w:pStyle w:val="Footnote"/>
        <w:rPr/>
      </w:pPr>
      <w:r>
        <w:rPr>
          <w:rStyle w:val="FootnoteCharacters"/>
        </w:rPr>
        <w:footnoteRef/>
      </w:r>
      <w:r>
        <w:rPr/>
        <w:t xml:space="preserve"> </w:t>
      </w:r>
      <w:r>
        <w:rPr/>
        <w:t xml:space="preserve">Vgl. K. R. Popper: Das Elend des Historizismus, Tübingen 1957. </w:t>
      </w:r>
    </w:p>
  </w:footnote>
  <w:footnote w:id="10">
    <w:p>
      <w:pPr>
        <w:pStyle w:val="Footnote"/>
        <w:rPr/>
      </w:pPr>
      <w:r>
        <w:rPr>
          <w:rStyle w:val="FootnoteCharacters"/>
        </w:rPr>
        <w:footnoteRef/>
      </w:r>
      <w:r>
        <w:rPr>
          <w:lang w:val="en-GB"/>
        </w:rPr>
        <w:t xml:space="preserve"> </w:t>
      </w:r>
      <w:r>
        <w:rPr>
          <w:lang w:val="en-GB"/>
        </w:rPr>
        <w:t xml:space="preserve">E. Montuschi: The Objects of Social Science, New York 2003, S. 14. </w:t>
      </w:r>
    </w:p>
  </w:footnote>
  <w:footnote w:id="11">
    <w:p>
      <w:pPr>
        <w:pStyle w:val="Footnote"/>
        <w:jc w:val="both"/>
        <w:rPr/>
      </w:pPr>
      <w:r>
        <w:rPr>
          <w:rStyle w:val="FootnoteCharacters"/>
        </w:rPr>
        <w:footnoteRef/>
      </w:r>
      <w:r>
        <w:rPr/>
        <w:t xml:space="preserve"> </w:t>
      </w:r>
      <w:r>
        <w:rPr/>
        <w:t xml:space="preserve">Seine allgemeinsten und komprimiertesten Annahmen dazu finden sich in seinem Artikel: „Zu Subjekt und Objekt“, in ders.: Stichworte. Kritische Modelle 2, Frankfurt/M 1969, S. 151 ff. Zur Interpretation vgl. H. Knoll und J. Ritsert: Das Prinzip der Dialektik. Studien über strikte Antinomie und kritische Theorie, Münster 2006, S. 66 ff. </w:t>
      </w:r>
    </w:p>
  </w:footnote>
  <w:footnote w:id="12">
    <w:p>
      <w:pPr>
        <w:pStyle w:val="Footnote"/>
        <w:jc w:val="both"/>
        <w:rPr/>
      </w:pPr>
      <w:r>
        <w:rPr>
          <w:rStyle w:val="FootnoteCharacters"/>
        </w:rPr>
        <w:footnoteRef/>
      </w:r>
      <w:r>
        <w:rPr/>
        <w:t xml:space="preserve"> </w:t>
      </w:r>
      <w:r>
        <w:rPr/>
        <w:t>Vgl. J. Ritsert: Gesellschaft. Ein unergründlicher Grundbegriff der Soziologie, a.a.O.; S. 150 ff.</w:t>
      </w:r>
    </w:p>
  </w:footnote>
  <w:footnote w:id="13">
    <w:p>
      <w:pPr>
        <w:pStyle w:val="Footnote"/>
        <w:jc w:val="both"/>
        <w:rPr/>
      </w:pPr>
      <w:r>
        <w:rPr>
          <w:rStyle w:val="FootnoteCharacters"/>
        </w:rPr>
        <w:footnoteRef/>
      </w:r>
      <w:r>
        <w:rPr/>
        <w:t xml:space="preserve"> </w:t>
      </w:r>
      <w:r>
        <w:rPr/>
        <w:t xml:space="preserve">Th. W. Adorno: Zur Lehre von der Geschichte und von der Freiheit, Frankfurt/M 2001, S. 282. </w:t>
      </w:r>
    </w:p>
  </w:footnote>
  <w:footnote w:id="14">
    <w:p>
      <w:pPr>
        <w:pStyle w:val="Footnote"/>
        <w:rPr/>
      </w:pPr>
      <w:r>
        <w:rPr>
          <w:rStyle w:val="FootnoteCharacters"/>
        </w:rPr>
        <w:footnoteRef/>
      </w:r>
      <w:r>
        <w:rPr>
          <w:lang w:val="en-GB"/>
        </w:rPr>
        <w:t xml:space="preserve"> </w:t>
      </w:r>
      <w:r>
        <w:rPr>
          <w:lang w:val="en-GB"/>
        </w:rPr>
        <w:t xml:space="preserve">P. F. Lazarsfeld: Remarks on Administrative and Critical Communications Research, in: Studies in Philosophy and Social Science, Vol. XI, Nr. 1, New York 1941, S. 2 ff.  </w:t>
      </w:r>
    </w:p>
  </w:footnote>
  <w:footnote w:id="15">
    <w:p>
      <w:pPr>
        <w:pStyle w:val="Footnote"/>
        <w:jc w:val="both"/>
        <w:rPr/>
      </w:pPr>
      <w:r>
        <w:rPr>
          <w:rStyle w:val="FootnoteCharacters"/>
        </w:rPr>
        <w:footnoteRef/>
      </w:r>
      <w:r>
        <w:rPr/>
        <w:t xml:space="preserve"> </w:t>
      </w:r>
      <w:r>
        <w:rPr/>
        <w:t xml:space="preserve">Bei dieser Gelegenheit äußert Adorno seine nachdrücklichen Sympathien für die damalige Forderung vieler Studenten, der politischen Ökonomie größere Bedeutung in der Lehre beizumessen. Der studentischen Bewegung, soweit sie inneruniversitär ist, empfiehlt er, sich auf derartige inhaltliche Probleme, „auf Fragen des Inhalts der Wissenschaft“ zu konzentrieren, anstatt sich in Fragen der „Verfahrensordnungen, Tagesordnungen, Delegationsproblemen und ähnlichem“ zu verlieren (ELS 235 f.).  </w:t>
      </w:r>
    </w:p>
  </w:footnote>
  <w:footnote w:id="16">
    <w:p>
      <w:pPr>
        <w:pStyle w:val="Footnote"/>
        <w:rPr/>
      </w:pPr>
      <w:r>
        <w:rPr>
          <w:rStyle w:val="FootnoteCharacters"/>
        </w:rPr>
        <w:footnoteRef/>
      </w:r>
      <w:r>
        <w:rPr/>
        <w:t xml:space="preserve"> </w:t>
      </w:r>
      <w:r>
        <w:rPr/>
        <w:t>Vgl. dazu J. Ritsert: Gesellschaft. Ein unergründlicher Grundbegriff der Soziologie, a.a.O.; S. 26-28.</w:t>
      </w:r>
    </w:p>
  </w:footnote>
  <w:footnote w:id="17">
    <w:p>
      <w:pPr>
        <w:pStyle w:val="Footnote"/>
        <w:jc w:val="both"/>
        <w:rPr/>
      </w:pPr>
      <w:r>
        <w:rPr>
          <w:rStyle w:val="FootnoteCharacters"/>
        </w:rPr>
        <w:footnoteRef/>
      </w:r>
      <w:r>
        <w:rPr>
          <w:lang w:val="en-GB"/>
        </w:rPr>
        <w:t xml:space="preserve"> </w:t>
      </w:r>
      <w:r>
        <w:rPr>
          <w:lang w:val="en-GB"/>
        </w:rPr>
        <w:t xml:space="preserve">Vgl. J. Elster: Nuts and Bolts for the Social Sciences, Cambridge 1989. </w:t>
      </w:r>
      <w:r>
        <w:rPr/>
        <w:t xml:space="preserve">Zu einem kurzen Überblick über die Theorie rationaler Wahlhandlungen in der Soziologie vgl. P. B. Hill: Rationa-Choice-Theorie, Bielefeld 2002. </w:t>
      </w:r>
    </w:p>
  </w:footnote>
  <w:footnote w:id="18">
    <w:p>
      <w:pPr>
        <w:pStyle w:val="Formatvorlage1"/>
        <w:rPr/>
      </w:pPr>
      <w:r>
        <w:rPr>
          <w:rStyle w:val="FootnoteCharacters"/>
        </w:rPr>
        <w:footnoteRef/>
      </w:r>
      <w:r>
        <w:rPr>
          <w:sz w:val="20"/>
        </w:rPr>
        <w:t xml:space="preserve"> </w:t>
      </w:r>
      <w:r>
        <w:rPr>
          <w:sz w:val="20"/>
        </w:rPr>
        <w:t xml:space="preserve">Die Unzulänglichkeiten, die er sowohl auf der Seite der Fachökonomie als auch auf der der Fachssoziologie notiert, sehen für ihn an der kommentierten Stelle allerdings etwas anders aus:  Die Ökonomie übersieht nach seinem Eindruck nur allzu leicht, „dass die wirtschaftlichen Beziehungen zwischen den Menschen, die doch als rein wirtschaftliche, kalkulable sich geben, in Wirklichkeit nichts anderes als geronnene Beziehungen zwischen Menschen sind; während auf der andern Seite die Soziologie, die nur mit Beziehungen zwischen Menschen sich befasst, ohne an ihre objektivierte ökonomische Gestalt allzu viel Aufmerksamkeit zu verschwenden, sich so gibt, als hinge nun wirklich von diesen zwischenmenschlichen Beziehungen oder gar von den Chancen sozialer Handlungen und nicht von jenen Mechanismen ab“ (ELS 238). </w:t>
      </w:r>
    </w:p>
  </w:footnote>
  <w:footnote w:id="19">
    <w:p>
      <w:pPr>
        <w:pStyle w:val="Footnote"/>
        <w:jc w:val="both"/>
        <w:rPr/>
      </w:pPr>
      <w:r>
        <w:rPr>
          <w:rStyle w:val="FootnoteCharacters"/>
        </w:rPr>
        <w:footnoteRef/>
      </w:r>
      <w:r>
        <w:rPr/>
        <w:t xml:space="preserve"> </w:t>
      </w:r>
      <w:r>
        <w:rPr/>
        <w:t xml:space="preserve">Sogar „Keynesianer“ als die einzigen gelegentlich ernst genommenen Kontrahenten der Neo-Klassiker gelten in Deutschland inzwischen als Exoten in Außenseiterrollen. Zu den Möglichkeiten der Tradition des „Institutionalismus“ als Alternative zur Neo-Klassik vgl. z.B. N. Reuter: Der Institutionalismus. Geschichte und Theorie der evolutionären Ökonomie, Marburg 1995.  Wenn es ein Pendant zu jenen oktroyierten Diskursen der MLer in der ehemaligen DDR gibt, dann sind es neo-klassische Ökonomen in der Bundesrepublik. In den für diese Gruppe so vorbildlichen USA existiert in den Wirtschaftswissenschaften eine sehr viel größere Differenziertheit und Vielfalt der Positionen. </w:t>
      </w:r>
    </w:p>
  </w:footnote>
  <w:footnote w:id="20">
    <w:p>
      <w:pPr>
        <w:pStyle w:val="Footnote"/>
        <w:jc w:val="both"/>
        <w:rPr/>
      </w:pPr>
      <w:r>
        <w:rPr>
          <w:rStyle w:val="FootnoteCharacters"/>
        </w:rPr>
        <w:footnoteRef/>
      </w:r>
      <w:r>
        <w:rPr>
          <w:lang w:val="en-GB"/>
        </w:rPr>
        <w:t xml:space="preserve"> </w:t>
      </w:r>
      <w:r>
        <w:rPr>
          <w:lang w:val="en-GB"/>
        </w:rPr>
        <w:t xml:space="preserve">E. Montuschi: The Objects of Social Science, New York 2003, S. 83. </w:t>
      </w:r>
    </w:p>
  </w:footnote>
  <w:footnote w:id="21">
    <w:p>
      <w:pPr>
        <w:pStyle w:val="Footnote"/>
        <w:jc w:val="both"/>
        <w:rPr/>
      </w:pPr>
      <w:r>
        <w:rPr>
          <w:rStyle w:val="FootnoteCharacters"/>
        </w:rPr>
        <w:footnoteRef/>
      </w:r>
      <w:r>
        <w:rPr/>
        <w:t xml:space="preserve"> </w:t>
      </w:r>
      <w:r>
        <w:rPr/>
        <w:t>Ebd.</w:t>
      </w:r>
    </w:p>
  </w:footnote>
  <w:footnote w:id="22">
    <w:p>
      <w:pPr>
        <w:pStyle w:val="Footnote"/>
        <w:jc w:val="both"/>
        <w:rPr/>
      </w:pPr>
      <w:r>
        <w:rPr>
          <w:rStyle w:val="FootnoteCharacters"/>
        </w:rPr>
        <w:footnoteRef/>
      </w:r>
      <w:r>
        <w:rPr>
          <w:lang w:val="en-GB"/>
        </w:rPr>
        <w:t xml:space="preserve"> </w:t>
      </w:r>
      <w:r>
        <w:rPr>
          <w:lang w:val="en-GB"/>
        </w:rPr>
        <w:t xml:space="preserve">E. Montuschi: The Objects of Social Science, a.a.O.; S. 83. </w:t>
      </w:r>
      <w:r>
        <w:rPr/>
        <w:t>H</w:t>
      </w:r>
      <w:r>
        <w:rPr>
          <w:szCs w:val="28"/>
        </w:rPr>
        <w:t xml:space="preserve">ans Georg Backhaus ist einer der wenigen hierzulande, die sich mit diesem Thema seit langem und erfolgreich beschäftigt haben. </w:t>
      </w:r>
      <w:r>
        <w:rPr/>
        <w:t xml:space="preserve">Die klarste Zusammenfassung seiner Argumente findet sich in dem Artikel: „Die kritische Theorie als Forschungsprogramm: Systematische enzyklopädische Analyse der Tauschabstraktion“, in: W. Jordan und M. Jeske (Hrsg.): Für einen realen Humanismus, Frankfurt/M/Berlin/Bern/Bruxelles/New York/Oxford/Wien 2006, S. 11 ff. </w:t>
      </w:r>
    </w:p>
  </w:footnote>
  <w:footnote w:id="23">
    <w:p>
      <w:pPr>
        <w:pStyle w:val="Footnote"/>
        <w:jc w:val="both"/>
        <w:rPr/>
      </w:pPr>
      <w:r>
        <w:rPr>
          <w:rStyle w:val="FootnoteCharacters"/>
        </w:rPr>
        <w:footnoteRef/>
      </w:r>
      <w:r>
        <w:rPr>
          <w:lang w:val="en-GB"/>
        </w:rPr>
        <w:t xml:space="preserve"> </w:t>
      </w:r>
      <w:r>
        <w:rPr>
          <w:lang w:val="en-GB"/>
        </w:rPr>
        <w:t xml:space="preserve">E. Montuschi: The Objects …, a.a.O. S. 83 und 85.  Vgl. Auch Anna Alexandrova: Connecting Economic Models to the Real World, in: Philosophy of the Social Sciences, Vol. 36/Nr. 2, S. 173 ff. </w:t>
      </w:r>
    </w:p>
  </w:footnote>
  <w:footnote w:id="24">
    <w:p>
      <w:pPr>
        <w:pStyle w:val="Footnote"/>
        <w:jc w:val="both"/>
        <w:rPr/>
      </w:pPr>
      <w:r>
        <w:rPr>
          <w:rStyle w:val="FootnoteCharacters"/>
        </w:rPr>
        <w:footnoteRef/>
      </w:r>
      <w:r>
        <w:rPr/>
        <w:t xml:space="preserve"> </w:t>
      </w:r>
      <w:r>
        <w:rPr/>
        <w:t xml:space="preserve">Vgl. J. Ritsert: Sozialphilosophie und Gesellschaftstheorie, a.a.O.; S. </w:t>
      </w:r>
    </w:p>
  </w:footnote>
  <w:footnote w:id="25">
    <w:p>
      <w:pPr>
        <w:pStyle w:val="Footnote"/>
        <w:jc w:val="both"/>
        <w:rPr/>
      </w:pPr>
      <w:r>
        <w:rPr>
          <w:rStyle w:val="FootnoteCharacters"/>
        </w:rPr>
        <w:footnoteRef/>
      </w:r>
      <w:r>
        <w:rPr/>
        <w:t xml:space="preserve"> </w:t>
      </w:r>
      <w:r>
        <w:rPr/>
        <w:t xml:space="preserve">Adorno erwähnt in einer ergänzenden Notiz, dass Marx wenig für das Wort „Soziologie“ übrig hatte, was sich seiner Abneigung gegenüber Auguste Comte verdanke. In einem Brief an Engels fragt sich Marx in der Tat, warum die Franzosen „so viel Lärm von dem Kerl machen“ und wählt überdies das zarte Wort „Scheißpositivismus“ (vgl. ELS 307/ FN 281). </w:t>
      </w:r>
    </w:p>
  </w:footnote>
  <w:footnote w:id="26">
    <w:p>
      <w:pPr>
        <w:pStyle w:val="Footnote"/>
        <w:jc w:val="both"/>
        <w:rPr/>
      </w:pPr>
      <w:r>
        <w:rPr>
          <w:rStyle w:val="FootnoteCharacters"/>
        </w:rPr>
        <w:footnoteRef/>
      </w:r>
      <w:r>
        <w:rPr/>
        <w:t xml:space="preserve"> </w:t>
      </w:r>
      <w:r>
        <w:rPr/>
        <w:t xml:space="preserve">K. Marx: Grundrisse der Kritik der politischen Ökonomie, Frankfurt/M o.J. S. 5 f. </w:t>
      </w:r>
    </w:p>
  </w:footnote>
  <w:footnote w:id="27">
    <w:p>
      <w:pPr>
        <w:pStyle w:val="Footnote"/>
        <w:jc w:val="both"/>
        <w:rPr/>
      </w:pPr>
      <w:r>
        <w:rPr>
          <w:rStyle w:val="FootnoteCharacters"/>
        </w:rPr>
        <w:footnoteRef/>
      </w:r>
      <w:r>
        <w:rPr/>
        <w:t xml:space="preserve"> </w:t>
      </w:r>
      <w:r>
        <w:rPr/>
        <w:t xml:space="preserve">Vgl ausführlicher J. Ritsert: Einführung in die Logik der Sozialwissenschaften, a.a.O.; S. 91-94. </w:t>
      </w:r>
    </w:p>
  </w:footnote>
  <w:footnote w:id="28">
    <w:p>
      <w:pPr>
        <w:pStyle w:val="Footnote"/>
        <w:jc w:val="both"/>
        <w:rPr/>
      </w:pPr>
      <w:r>
        <w:rPr>
          <w:rStyle w:val="FootnoteCharacters"/>
        </w:rPr>
        <w:footnoteRef/>
      </w:r>
      <w:r>
        <w:rPr/>
        <w:t xml:space="preserve"> </w:t>
      </w:r>
      <w:r>
        <w:rPr/>
        <w:t xml:space="preserve">Vgl. dazu W. Stegmüller: Probleme und Resultate der Wissenschaftstheorie und Analytischen Philosophie, Band I, Studienausgabe Teil 3, Berlin/Heidelberg/New York 1969, S. 352 ff. </w:t>
      </w:r>
    </w:p>
  </w:footnote>
  <w:footnote w:id="29">
    <w:p>
      <w:pPr>
        <w:pStyle w:val="Footnote"/>
        <w:rPr/>
      </w:pPr>
      <w:r>
        <w:rPr>
          <w:rStyle w:val="FootnoteCharacters"/>
        </w:rPr>
        <w:footnoteRef/>
      </w:r>
      <w:r>
        <w:rPr>
          <w:lang w:val="en-GB"/>
        </w:rPr>
        <w:t xml:space="preserve"> </w:t>
      </w:r>
      <w:r>
        <w:rPr>
          <w:lang w:val="en-GB"/>
        </w:rPr>
        <w:t xml:space="preserve">A. C. Danto: Analytical Philosophy of History, Cambridge 1968, S. 236. </w:t>
      </w:r>
    </w:p>
  </w:footnote>
  <w:footnote w:id="30">
    <w:p>
      <w:pPr>
        <w:pStyle w:val="Footnote"/>
        <w:rPr/>
      </w:pPr>
      <w:r>
        <w:rPr>
          <w:rStyle w:val="FootnoteCharacters"/>
        </w:rPr>
        <w:footnoteRef/>
      </w:r>
      <w:r>
        <w:rPr/>
        <w:t xml:space="preserve"> </w:t>
      </w:r>
      <w:r>
        <w:rPr/>
        <w:t xml:space="preserve">Im Anschluss an die Arbeit von Jürgen Habermas:  Strukturwandel der Öffentlichkeit, Neuwied am Rhein und Berlin 1968 (3. Auflage) und die Studie von J. Habermas/L. v. Friedeburg/Chr. Oehler/F. Weltz: Student und Politik. Eine soziologische Untersuchung zum politischen Bewusstsein Frankfurter Studenten, Neuwied am Rhein und Berlin 1961 greift Adono zur Illustration seiner These von der inneren Geschichtlichkeit sozialwissenschaftlicher Kategorien auf den Begriff der Öffentlichkeit und die Manipulation der Öffentlichkeit durch die Kulturindustrie der Neuzeit zurück (ELS 246-248).  </w:t>
      </w:r>
    </w:p>
  </w:footnote>
  <w:footnote w:id="31">
    <w:p>
      <w:pPr>
        <w:pStyle w:val="Footnote"/>
        <w:rPr/>
      </w:pPr>
      <w:r>
        <w:rPr>
          <w:rStyle w:val="FootnoteCharacters"/>
        </w:rPr>
        <w:footnoteRef/>
      </w:r>
      <w:r>
        <w:rPr/>
        <w:t xml:space="preserve"> </w:t>
      </w:r>
      <w:r>
        <w:rPr/>
        <w:t xml:space="preserve">Das ist eine Formulierung, die Else Frenkel-Brunswik in der gemeinsam mit Adorno und anderen verfassten Studie über die „Authoritarian Personality“ gewählt. </w:t>
      </w:r>
    </w:p>
  </w:footnote>
  <w:footnote w:id="32">
    <w:p>
      <w:pPr>
        <w:pStyle w:val="Footnote"/>
        <w:rPr/>
      </w:pPr>
      <w:r>
        <w:rPr>
          <w:rStyle w:val="FootnoteCharacters"/>
        </w:rPr>
        <w:footnoteRef/>
      </w:r>
      <w:r>
        <w:rPr/>
        <w:t xml:space="preserve"> </w:t>
      </w:r>
      <w:r>
        <w:rPr/>
        <w:t xml:space="preserve">Adorno verweist auf einen Brief Walter Benjamins, in dem ebenfalls so etwas wie ein Vorbehalt gegen psychologische Deutungsmuster anklingt, denen gegenüber es auf eine „materialistisch fundierte Gesellschaftstheorie“ ankäme, die ihren vornehmsten Gegenstand in den Klassengegensätzen hat (vgl. ELS 253). </w:t>
      </w:r>
    </w:p>
  </w:footnote>
  <w:footnote w:id="33">
    <w:p>
      <w:pPr>
        <w:pStyle w:val="Footnote"/>
        <w:jc w:val="both"/>
        <w:rPr/>
      </w:pPr>
      <w:r>
        <w:rPr>
          <w:rStyle w:val="FootnoteCharacters"/>
        </w:rPr>
        <w:footnoteRef/>
      </w:r>
      <w:r>
        <w:rPr/>
        <w:t xml:space="preserve"> </w:t>
      </w:r>
      <w:r>
        <w:rPr/>
        <w:t>Vgl. J. Ritsert: Soziologie des Individuums, a.a.O.; S. 124 ff.</w:t>
      </w:r>
    </w:p>
  </w:footnote>
  <w:footnote w:id="34">
    <w:p>
      <w:pPr>
        <w:pStyle w:val="Footnote"/>
        <w:jc w:val="both"/>
        <w:rPr/>
      </w:pPr>
      <w:r>
        <w:rPr>
          <w:rStyle w:val="FootnoteCharacters"/>
        </w:rPr>
        <w:footnoteRef/>
      </w:r>
      <w:r>
        <w:rPr/>
        <w:t xml:space="preserve"> </w:t>
      </w:r>
      <w:r>
        <w:rPr/>
        <w:t xml:space="preserve">Adorno gibt am Ende seiner Einleitung in die Soziologie noch eine Stellungnahme zur Tatsache ab, dass ein Vortrag von Martin Stern durch militante Gruppen niedergebrüllt wurde. Dieses Verhalten ist „mit Freiheit von Repression, mit Mündigkeit und mit Autonomie nicht zu vereinbaren“ (ELS 257). Als er in diesem Zusammenhang seine Übereinstimmung mit Habermas und dessen Schrift die „Scheinrevolution und ihre Kinder“ bekundet, wird er seinerseits nieder gezisch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128"/>
        </w:tabs>
        <w:ind w:left="1128" w:hanging="420"/>
      </w:pPr>
      <w:rPr>
        <w:rFonts w:ascii="Times New Roman" w:hAnsi="Times New Roman" w:eastAsia="Times New Roman" w:cs="Times New Roman"/>
      </w:rPr>
    </w:lvl>
  </w:abstractNum>
  <w:abstractNum w:abstractNumId="3">
    <w:lvl w:ilvl="0">
      <w:start w:val="1"/>
      <w:numFmt w:val="lowerLetter"/>
      <w:lvlText w:val="(%1)"/>
      <w:lvlJc w:val="left"/>
      <w:pPr>
        <w:tabs>
          <w:tab w:val="num" w:pos="840"/>
        </w:tabs>
        <w:ind w:left="840" w:hanging="420"/>
      </w:pPr>
      <w:rPr/>
    </w:lvl>
  </w:abstractNum>
  <w:abstractNum w:abstractNumId="4">
    <w:lvl w:ilvl="0">
      <w:start w:val="1"/>
      <w:numFmt w:val="lowerLetter"/>
      <w:lvlText w:val="(%1)"/>
      <w:lvlJc w:val="left"/>
      <w:pPr>
        <w:tabs>
          <w:tab w:val="num" w:pos="744"/>
        </w:tabs>
        <w:ind w:left="744" w:hanging="3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15:00Z</dcterms:created>
  <dc:creator>Jürgen Ritsert</dc:creator>
  <dc:description/>
  <cp:keywords/>
  <dc:language>en-US</dc:language>
  <cp:lastModifiedBy>Jürgen Ritsert</cp:lastModifiedBy>
  <cp:lastPrinted>2006-06-18T07:53:00Z</cp:lastPrinted>
  <dcterms:modified xsi:type="dcterms:W3CDTF">2007-02-13T11:48:00Z</dcterms:modified>
  <cp:revision>151</cp:revision>
  <dc:subject/>
  <dc:title>Kapitel 5</dc:title>
</cp:coreProperties>
</file>