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rPr/>
      </w:pPr>
      <w:r>
        <w:rPr/>
      </w:r>
      <w:r>
        <w:br w:type="page"/>
      </w:r>
    </w:p>
    <w:p>
      <w:pPr>
        <w:pStyle w:val="Formatvorlage1"/>
        <w:rPr/>
      </w:pPr>
      <w:r>
        <w:rPr/>
      </w:r>
    </w:p>
    <w:p>
      <w:pPr>
        <w:pStyle w:val="Formatvorlage1"/>
        <w:jc w:val="center"/>
        <w:rPr>
          <w:sz w:val="36"/>
          <w:szCs w:val="36"/>
        </w:rPr>
      </w:pPr>
      <w:r>
        <w:rPr>
          <w:sz w:val="36"/>
          <w:szCs w:val="36"/>
        </w:rPr>
        <w:t>Kapitel 3</w:t>
      </w:r>
    </w:p>
    <w:p>
      <w:pPr>
        <w:pStyle w:val="Formatvorlage1"/>
        <w:jc w:val="center"/>
        <w:rPr>
          <w:sz w:val="36"/>
          <w:szCs w:val="36"/>
        </w:rPr>
      </w:pPr>
      <w:r>
        <w:rPr>
          <w:sz w:val="36"/>
          <w:szCs w:val="36"/>
        </w:rPr>
      </w:r>
    </w:p>
    <w:p>
      <w:pPr>
        <w:pStyle w:val="Formatvorlage1"/>
        <w:jc w:val="center"/>
        <w:rPr>
          <w:i/>
          <w:i/>
          <w:sz w:val="32"/>
          <w:szCs w:val="32"/>
        </w:rPr>
      </w:pPr>
      <w:r>
        <w:rPr>
          <w:i/>
          <w:sz w:val="32"/>
          <w:szCs w:val="32"/>
        </w:rPr>
        <w:t>Juni 1968</w:t>
      </w:r>
    </w:p>
    <w:p>
      <w:pPr>
        <w:pStyle w:val="Formatvorlage1"/>
        <w:jc w:val="center"/>
        <w:rPr>
          <w:i/>
          <w:i/>
          <w:sz w:val="32"/>
          <w:szCs w:val="32"/>
        </w:rPr>
      </w:pPr>
      <w:r>
        <w:rPr>
          <w:i/>
          <w:sz w:val="32"/>
          <w:szCs w:val="32"/>
        </w:rPr>
        <w:t>Die Vorlesungen 9 bis 12.</w:t>
      </w:r>
    </w:p>
    <w:p>
      <w:pPr>
        <w:pStyle w:val="Formatvorlage1"/>
        <w:jc w:val="center"/>
        <w:rPr>
          <w:i/>
          <w:i/>
          <w:sz w:val="32"/>
          <w:szCs w:val="32"/>
        </w:rPr>
      </w:pPr>
      <w:r>
        <w:rPr>
          <w:i/>
          <w:sz w:val="32"/>
          <w:szCs w:val="32"/>
        </w:rPr>
      </w:r>
    </w:p>
    <w:p>
      <w:pPr>
        <w:pStyle w:val="Formatvorlage1"/>
        <w:jc w:val="center"/>
        <w:rPr>
          <w:rFonts w:ascii="Arial" w:hAnsi="Arial" w:cs="Arial"/>
          <w:szCs w:val="28"/>
        </w:rPr>
      </w:pPr>
      <w:r>
        <w:rPr>
          <w:rFonts w:cs="Arial" w:ascii="Arial" w:hAnsi="Arial"/>
          <w:szCs w:val="28"/>
        </w:rPr>
        <w:t>Vorlesung 9</w:t>
      </w:r>
    </w:p>
    <w:p>
      <w:pPr>
        <w:pStyle w:val="Formatvorlage1"/>
        <w:jc w:val="center"/>
        <w:rPr>
          <w:rFonts w:ascii="Arial" w:hAnsi="Arial" w:cs="Arial"/>
          <w:szCs w:val="28"/>
        </w:rPr>
      </w:pPr>
      <w:r>
        <w:rPr>
          <w:rFonts w:cs="Arial" w:ascii="Arial" w:hAnsi="Arial"/>
          <w:szCs w:val="28"/>
        </w:rPr>
      </w:r>
    </w:p>
    <w:p>
      <w:pPr>
        <w:pStyle w:val="Formatvorlage1"/>
        <w:rPr/>
      </w:pPr>
      <w:r>
        <w:rPr>
          <w:szCs w:val="28"/>
        </w:rPr>
        <w:t>Adorno knüpft an die Diskussion von Methodenfragen aus der vergangenen Sitzung an und hebt nochmals mit Nachdruck hervor, dass für ihn Methode und die Sache selbst, Form und Inhalt, keinesfalls zu trennen sind. „Es kommt darauf an, dass man nicht die Methode absolut setzt gegenüber ihrem Gegenstand, sondern die Methode der Soziologie muss in einem lebendigen Verhältnis zu diesem Gegenstand stehen, muss, soweit wie möglich, aus dem Gegenstand entwickelt werden“ (ELS 123). Er sagt selbst, dass „man eine solche Forderung nicht unvernünftig auslegen darf“ (ebd.). Aber was es bei Adorno heißt, die Methode aus dem Gegenstand heraus zu entwickeln, das ist alles andere denn einfach nachzuvollziehen. Dass man sich genau überlegt, welche Methoden man in einem Forschungsprojekt einsetzt und „dass man kritisch zu den eigenen Verfahrensweisen steht“, das sind alles keine sehr überraschenden Empfehlungen (ebd.). Doch im Hintergrund von Adornos Ansichten über das Verhältnis von Methoden und Sachgehalt steht wahrscheinlich ein kritischer Vorbehalt Hegels gegenüber einem weit verbreiteten Verständnis von formaler Logik. In seiner „Wissenschaft der Logik“ sagt Hegel, man könne die formale Logik nicht wie üblich so verstehen, dass sie sich aus angeblich völlig inhaltsleeren Formen (z.B. rein formalen Figuren der Schlussfolgerung bei der Beweislogik) zusammensetzt, welche man gleichsam von außen auf verschiedene Weisen mit beliebigem Inhalt auffüllen kann. Das Bild einer Struktur von nichts als logischen Zeichen – in Analogie zu mathematischen Formeln, in die man in der Tat ganz unterschiedliche Zahlen und Buchstaben einsetzen kann – hängt für Hegel schief. Für ihn und daran anschließend für Adorno ist es ein Missverständnis, wenn die Wissenschaft der Logik so gedeutet wird, als befasse sie sich mit der „</w:t>
      </w:r>
      <w:r>
        <w:rPr>
          <w:i/>
          <w:szCs w:val="28"/>
        </w:rPr>
        <w:t>bloße(n)</w:t>
      </w:r>
      <w:r>
        <w:rPr>
          <w:szCs w:val="28"/>
        </w:rPr>
        <w:t xml:space="preserve"> </w:t>
      </w:r>
      <w:r>
        <w:rPr>
          <w:i/>
          <w:szCs w:val="28"/>
        </w:rPr>
        <w:t xml:space="preserve">Form“ </w:t>
      </w:r>
      <w:r>
        <w:rPr>
          <w:szCs w:val="28"/>
        </w:rPr>
        <w:t xml:space="preserve">einer Erkenntnis“, als ob „die Logik von allem </w:t>
      </w:r>
      <w:r>
        <w:rPr>
          <w:i/>
          <w:szCs w:val="28"/>
        </w:rPr>
        <w:t xml:space="preserve">Inhalte </w:t>
      </w:r>
      <w:r>
        <w:rPr>
          <w:szCs w:val="28"/>
        </w:rPr>
        <w:t xml:space="preserve">abstrahiere, und das so genannte </w:t>
      </w:r>
      <w:r>
        <w:rPr>
          <w:i/>
          <w:szCs w:val="28"/>
        </w:rPr>
        <w:t xml:space="preserve">Bestandstück, </w:t>
      </w:r>
      <w:r>
        <w:rPr>
          <w:szCs w:val="28"/>
        </w:rPr>
        <w:t xml:space="preserve">das zu einer Erkenntnis gehöre, die </w:t>
      </w:r>
      <w:r>
        <w:rPr>
          <w:i/>
          <w:szCs w:val="28"/>
        </w:rPr>
        <w:t xml:space="preserve">Materie </w:t>
      </w:r>
      <w:r>
        <w:rPr>
          <w:szCs w:val="28"/>
        </w:rPr>
        <w:t>(der Inhalt – J.R.), anderswoher gegeben werden müsse …“</w:t>
      </w:r>
      <w:r>
        <w:rPr>
          <w:rStyle w:val="FootnoteCharacters"/>
          <w:rStyle w:val="FootnoteAnchor"/>
          <w:szCs w:val="28"/>
        </w:rPr>
        <w:footnoteReference w:id="2"/>
      </w:r>
      <w:r>
        <w:rPr>
          <w:szCs w:val="28"/>
        </w:rPr>
        <w:t xml:space="preserve"> Adorno hat also wahrscheinlich Hegels These vor Augen gehabt, es könne keine (logische) Form ohne Inhalt geben, wenn er sich gegen die </w:t>
      </w:r>
      <w:r>
        <w:rPr>
          <w:i/>
          <w:szCs w:val="28"/>
        </w:rPr>
        <w:t>Dichotomisierung</w:t>
      </w:r>
      <w:r>
        <w:rPr>
          <w:szCs w:val="28"/>
        </w:rPr>
        <w:t xml:space="preserve"> von Methode und Sachverhalt wendet. Selbst ein völlig leeres Symbol ist immer noch ein Symbol. Für Hegel gibt es in der Tat keine Form ohne Inhalt! Für Adorno wird es geradezu zum </w:t>
      </w:r>
    </w:p>
    <w:p>
      <w:pPr>
        <w:pStyle w:val="Formatvorlage1"/>
        <w:rPr>
          <w:szCs w:val="28"/>
        </w:rPr>
      </w:pPr>
      <w:r>
        <w:rPr>
          <w:szCs w:val="28"/>
        </w:rPr>
      </w:r>
    </w:p>
    <w:p>
      <w:pPr>
        <w:pStyle w:val="Formatvorlage1"/>
        <w:ind w:left="708" w:hanging="0"/>
        <w:rPr/>
      </w:pPr>
      <w:r>
        <w:rPr>
          <w:szCs w:val="28"/>
        </w:rPr>
        <w:t>„</w:t>
      </w:r>
      <w:r>
        <w:rPr>
          <w:szCs w:val="28"/>
        </w:rPr>
        <w:t>Grundgebot einer jeden vernünftigen soziologischen Fragestellung heute, dass man, soweit es nur irgend möglich ist, versucht, die Methoden aus der Sache und aus dem sachlichen Interesse heraus zu entwickeln oder wenigstens sie so anzuwenden, dass sie von der Relevanz und von der Bedeutung der Sache aus ihre Akzente empfangen und sich nicht etwa dem Gegenstand gegenüber so verselbständigen, dass man etwa, sagen wir, um ein in der Methodologie und dem Methodenstreit berühmtes Beispiel zu nehmen, sich also nur darum bemüht, etwa Skalierungsverfahren, also Verfahren zur Messung von Attituden zu entwickeln, die jede Überschneidung und Mehrdeutigkeit vermeiden, die also – rein in sich – absolut zuverlässige Resultate geben, aber auf Kosten der Sachen, die man dabei eigentlich erkennen will“ (ELS 125 f.).</w:t>
      </w:r>
    </w:p>
    <w:p>
      <w:pPr>
        <w:pStyle w:val="Formatvorlage1"/>
        <w:ind w:left="708" w:hanging="0"/>
        <w:rPr>
          <w:szCs w:val="28"/>
        </w:rPr>
      </w:pPr>
      <w:r>
        <w:rPr>
          <w:szCs w:val="28"/>
        </w:rPr>
      </w:r>
    </w:p>
    <w:p>
      <w:pPr>
        <w:pStyle w:val="Formatvorlage1"/>
        <w:rPr>
          <w:szCs w:val="28"/>
        </w:rPr>
      </w:pPr>
      <w:r>
        <w:rPr>
          <w:szCs w:val="28"/>
        </w:rPr>
        <w:t xml:space="preserve">Man bekommt es dabei mal wieder mit einer in sich gegenläufigen Tendenz zu tun; denn man hat nach Adorno gleichsam zu wählen „zwischen der Fruchtbarkeit und Konkretheit und Fülle der Einsicht und auf der andern Seite der absoluten Stringenz more geometrico, also der Einsichtigkeit der Erkenntnisse, die man gewinnt, im Sinne ihrer mathematischen Überprüfbarkeit und Zuverlässigkeit, im allgemeinen ihrer quantitativen Dignität“ (ELS 127). Gelegentlich stellt sich diese Alternative nicht ganz so scharf. Man kann sich „im Bereich der empirischen Soziologie“ auch nach Adornos Meinung mitunter  einer „Reihe von technisch-methodischen Dimensionen“, etwa denen „des so genannten sampling (der Stichprobentheorie – J.R.), also der Bildung von repräsentativen Querschnitten“ bedienen, „die so hoch entwickelt sind, dass man sie als relativ abgeschlossen und selbständig betrachten kann“ (ELS 125). Niemand, der eine repräsentative Umfrage macht, wird auf die Stichprobentheorie verzichten – aber sich gleichzeitig Gedanken machen, wann ein „sample“ den Fragestellungen eines Projektes angemessen ist und wann nicht. Sich bei Forschungsprojekten die Erkenntnisziele klar zu machen und genau zu überlegen, mit welchen Mitteln man sie am besten erreicht, dieser vagen Empfehlung Adornos konnte sich damals und kann sich heute jeder seiner Kritiker im Einklang mit der „gesunden Menschenvernunft“ vorbehaltlos anschließen (vgl. ELS 125). Doch das wahrlich schwerwiegende Problem, mit dem sich Adorno hier anhand von Beispielen aus der empirischen Sozialforschung auseinandersetzt, wurzelt zusätzlich in der grundlegenden philosophischen und im Verlauf der Geschichte der Philosophie auf äußerst kontroverse Weise beantworteten Frage, wie sich das Denken (die Sprache) auf sich selbst und auf Gegenstände außerhalb des Denkens (der Sprache) beziehen, also zu dem verhalten kann, was Adorno oftmals „die Sache selbst“ nennt. Macht der Begriff der Hegelsche Begriff der „Sache selbst“ überhaupt einen Sinn, wenn zugleich die </w:t>
      </w:r>
      <w:r>
        <w:rPr>
          <w:i/>
          <w:szCs w:val="28"/>
        </w:rPr>
        <w:t xml:space="preserve">intentio recta </w:t>
      </w:r>
      <w:r>
        <w:rPr>
          <w:szCs w:val="28"/>
        </w:rPr>
        <w:t>als möglicher Standpunkt des Erkennens auch von Hegelianern mit recht abgelehnt wird?</w:t>
      </w:r>
      <w:r>
        <w:rPr>
          <w:rStyle w:val="FootnoteCharacters"/>
          <w:rStyle w:val="FootnoteAnchor"/>
          <w:szCs w:val="28"/>
        </w:rPr>
        <w:footnoteReference w:id="3"/>
      </w:r>
      <w:r>
        <w:rPr>
          <w:szCs w:val="28"/>
        </w:rPr>
        <w:t xml:space="preserve"> </w:t>
      </w:r>
    </w:p>
    <w:p>
      <w:pPr>
        <w:pStyle w:val="Formatvorlage1"/>
        <w:rPr>
          <w:szCs w:val="28"/>
        </w:rPr>
      </w:pPr>
      <w:r>
        <w:rPr>
          <w:szCs w:val="28"/>
        </w:rPr>
        <w:t>Die Empfehlung, die „Methoden aus der Sache und aus dem sachlichen Interesse heraus zu entwickeln“ hat schließlich auch viel mit Adornos konkretem Vorgehen bei seinen musik- und/oder literatursoziologischen Einzeluntersuchungen zu tun. Gerade bei diesen Inhalten – um seinen Sprachgebrauch zu verwenden – „versenkt“ er sich in der Tat in den Gegenstand. Die Interpretation soll das Werk nicht in starre Sortierraster wie beispielsweise in die der Lehre von den musikalischen Stilen einordnen. Denn der tatsächliche Gehalt eines Werks erschließt sich nur einem „Denken in Konstellationen“, das die Vielfalt der Bezüge für eine mögliche Deutung nicht abschneidet, sondern soweit wie sprachlich möglich aufscheinen lässt.</w:t>
      </w:r>
      <w:r>
        <w:rPr>
          <w:rStyle w:val="FootnoteCharacters"/>
          <w:rStyle w:val="FootnoteAnchor"/>
          <w:szCs w:val="28"/>
        </w:rPr>
        <w:footnoteReference w:id="4"/>
      </w:r>
      <w:r>
        <w:rPr>
          <w:szCs w:val="28"/>
        </w:rPr>
        <w:t xml:space="preserve"> Diese Versenkung in die verschiedenartigen und vielfältigen Sinnmöglichkeiten von Kunstwerken hat natürlich ihre Grenzen. Schon die Philosophen der Antike waren mit dem logischen Grundtatbestand vertraut, dass die „Gegenstände in ihrem Begriff nicht aufgehen.“</w:t>
      </w:r>
      <w:r>
        <w:rPr>
          <w:rStyle w:val="FootnoteCharacters"/>
          <w:rStyle w:val="FootnoteAnchor"/>
          <w:szCs w:val="28"/>
        </w:rPr>
        <w:footnoteReference w:id="5"/>
      </w:r>
      <w:r>
        <w:rPr>
          <w:szCs w:val="28"/>
        </w:rPr>
        <w:t xml:space="preserve"> Es kann keine vollständige Beschreibung und Analyse auch nur eines einzelnen Sachverhaltes geben – es sei denn man könne sich tatsächlich auf „god`s point of view“ (den Standpunkt Gottes) aufschwingen. Insofern sind ab- und ausgrenzende (abstrahierende) Begriff schlechthin unvermeidlich, mag die Sensibilität für Vielfalt und Alternativen noch so hoch sein! Gleichwohl lebt das „Denken in Konstellationen“ von dem Versuch, den Gedanken und Darstellungen für die „Vielheit des Verschiedenen“ offen zu halten, etwas im Eingedenken der Unerschöpflichkeit all der Möglichkeiten zu beurteilen, wonach es sich </w:t>
      </w:r>
      <w:r>
        <w:rPr>
          <w:i/>
          <w:szCs w:val="28"/>
        </w:rPr>
        <w:t xml:space="preserve">an sich </w:t>
      </w:r>
      <w:r>
        <w:rPr>
          <w:szCs w:val="28"/>
        </w:rPr>
        <w:t>bestimmen ließe. Für diese Art des Denkens wird es also zum vorrangigen Problem, ein theoretisches Aussagensystem – Adorno sagt im Einklang mit dem Sprachspiel Hegels oftmals: „den Begriff“ – so weit wie möglich mit Einsichten in das zu vermitteln, „woran er (der Begriff – J.R.) nicht heranreicht, was sein Abstraktionsmechanismus ausscheidet, was nicht bereits Exemplar des Begriffs ist.“</w:t>
      </w:r>
      <w:r>
        <w:rPr>
          <w:rStyle w:val="FootnoteCharacters"/>
          <w:rStyle w:val="FootnoteAnchor"/>
          <w:szCs w:val="28"/>
        </w:rPr>
        <w:footnoteReference w:id="6"/>
      </w:r>
      <w:r>
        <w:rPr>
          <w:szCs w:val="28"/>
        </w:rPr>
        <w:t xml:space="preserve"> Das Denken soll über die Grenzen dessen, was „der Begriff“ ausschließt, hinausreichen, „das Zurüstende und Abschneidende übersteigen und dadurch an das Begrifflose heranreichen“, ohne dass – wie gesagt – auf klar identifizierende Begriffe und Aussagen jemals verzichtet werden könnte.</w:t>
      </w:r>
      <w:r>
        <w:rPr>
          <w:rStyle w:val="FootnoteCharacters"/>
          <w:rStyle w:val="FootnoteAnchor"/>
          <w:szCs w:val="28"/>
        </w:rPr>
        <w:footnoteReference w:id="7"/>
      </w:r>
      <w:r>
        <w:rPr>
          <w:szCs w:val="28"/>
        </w:rPr>
        <w:t xml:space="preserve"> Adorno wendet sich vor allem gegen Begriffe und Sätze in der Form von Ordnungsschemata der „verwalteten Welt“, worin die Daten und Feststellungen einfach eingepasst werden sollen. Er wendet sich damit gegen Ordnungsschemata vor allem in der Gestalt von Rastern, hinter  denen – wie bei vielen Bürokraten – oftmals der Wille zur Kontrolle und zur Macht steht. </w:t>
      </w:r>
    </w:p>
    <w:p>
      <w:pPr>
        <w:pStyle w:val="Formatvorlage1"/>
        <w:rPr/>
      </w:pPr>
      <w:r>
        <w:rPr>
          <w:szCs w:val="28"/>
        </w:rPr>
        <w:t>Derartige Grundgedanken der „Negativen Dialektik“ sind keineswegs so extravagant, wie sie vielleicht klingen mögen. Sie haben ihre Vorläufer und finden sich sogar bei einigen jener einflussreichen Soziologen der Gegenwart und jüngeren Vergangenheit wieder, welche eher zu den Widersachern der kritischen Theorie Adornos zu rechnen sind. Zu den philosophischen Vorläufern dieser Art der Argumentation gehört mit Sicherheit Friedrich Nietzsche (1844-1900). Dieser registriert in seiner Schrift über „Wahrheit und Lüge im außermoralischen Sinn“ bei der alltags- und wissenschaftssprachlichen Begriffsbildung und Begriffsverwendung eine Tendenz zum „Übersehen des Individuellen und Wirklichen“, wobei unsere Begriffssysteme zu „Kasten und Graden“, zu Überordnungen und Unterordnungen nach Einteilungsprinzipien erstarren, welche die Vielfalt unserer Eindrücke und Eindrucksmöglichkeiten überlagern und abschneiden. Dem stellt er einen menschlichen, vor allem in der Kunst zum Vorschein kommenden Trieb zur Metaphernbildung gegenüber, der die festen Rubriken unserer „Begriffskolumbarien“ immer wieder verwirrt. Merkwürdigerweise könnte man auch den Sinnbegriff der sozialwissenschaftlichen Systemtheorie zur Illustration des Grundgedankens Adornos heranziehen, obwohl der Ansatz der Frankfurter Schule wahrlich nicht Zustimmung des führenden deutsche Systemtheoretikers, Niklas Luhmann (1927-1998), gefunden hat. Vernehmen wir nur die folgende Definition von „Sinn“ bei Niklas Luhmann:</w:t>
      </w:r>
    </w:p>
    <w:p>
      <w:pPr>
        <w:pStyle w:val="Formatvorlage1"/>
        <w:rPr>
          <w:szCs w:val="28"/>
        </w:rPr>
      </w:pPr>
      <w:r>
        <w:rPr>
          <w:szCs w:val="28"/>
        </w:rPr>
      </w:r>
    </w:p>
    <w:p>
      <w:pPr>
        <w:pStyle w:val="Formatvorlage1"/>
        <w:ind w:left="708" w:hanging="0"/>
        <w:rPr>
          <w:szCs w:val="28"/>
        </w:rPr>
      </w:pPr>
      <w:r>
        <w:rPr>
          <w:szCs w:val="28"/>
        </w:rPr>
        <w:t>„</w:t>
      </w:r>
      <w:r>
        <w:rPr>
          <w:szCs w:val="28"/>
        </w:rPr>
        <w:t>Sinn besagt, dass an allem, was aktuell bezeichnet wird, Verweisungen auf andere Möglichkeiten mitgemeint und miterfasst sind. Jeder bestimmte Sinn meint also sich selbst und anderes.“</w:t>
      </w:r>
      <w:r>
        <w:rPr>
          <w:rStyle w:val="FootnoteCharacters"/>
          <w:rStyle w:val="FootnoteAnchor"/>
          <w:szCs w:val="28"/>
        </w:rPr>
        <w:footnoteReference w:id="8"/>
      </w:r>
      <w:r>
        <w:rPr>
          <w:szCs w:val="28"/>
        </w:rPr>
        <w:t xml:space="preserve">  </w:t>
      </w:r>
    </w:p>
    <w:p>
      <w:pPr>
        <w:pStyle w:val="Formatvorlage1"/>
        <w:rPr>
          <w:szCs w:val="28"/>
        </w:rPr>
      </w:pPr>
      <w:r>
        <w:rPr>
          <w:szCs w:val="28"/>
        </w:rPr>
      </w:r>
    </w:p>
    <w:p>
      <w:pPr>
        <w:pStyle w:val="Formatvorlage1"/>
        <w:rPr/>
      </w:pPr>
      <w:r>
        <w:rPr>
          <w:szCs w:val="28"/>
        </w:rPr>
        <w:t xml:space="preserve">Das heißt: Bei allem was aktuell bezeichnet, etwa in Begriffe eingeordnet wird, wird stets stillschweigend ein ganzes Feld anderer, in die Begriffe nicht eingeschlossener Bedeutungsmöglichkeiten mitgedacht. Insofern meint Sinn etwas Bestimmtes und zugleich Anderes. Um einen Begriff zu verstehen, müssen wir immer auch an etwas von all dem denken, was er ausschließt. Ein anderes Beispiel lautet: Zahllose Aussagen, die wir hierzulande Tag für Tag von uns geben, könnten andere Sprecher des Deutschen gar nicht verstehen, wüssten sie nicht über den Kontext von Ungesagtem bescheid. „Das ist die Höhe!“ ist eine schwerwiegende Aussage, die nach einem Aufstieg im Gebirge ganz anders zu verstehen ist als im Kontext einer Situation, in der am Biertisch über Regierungsmaßnahmen geplaudert wird. </w:t>
      </w:r>
    </w:p>
    <w:p>
      <w:pPr>
        <w:pStyle w:val="Formatvorlage1"/>
        <w:rPr>
          <w:szCs w:val="28"/>
        </w:rPr>
      </w:pPr>
      <w:r>
        <w:rPr>
          <w:szCs w:val="28"/>
        </w:rPr>
      </w:r>
    </w:p>
    <w:p>
      <w:pPr>
        <w:pStyle w:val="Formatvorlage1"/>
        <w:rPr>
          <w:szCs w:val="28"/>
        </w:rPr>
      </w:pPr>
      <w:r>
        <w:rPr>
          <w:szCs w:val="28"/>
        </w:rPr>
        <w:t>Das Denken in Konstellationen soll „Fruchtbarkeit und Konkretheit und Fülle“ der Einsicht in gesellschaftliche Sachverhalte vermitteln. Szientisten erkennen darin nur die vagen, wenig objektiven und methodisch wenig stringenten Interpretationsübungen von Geisteswissenschaftlern, welche den Sinn von Texten, Meinungen und Handlungen entschlüsseln wollen. Ihr Ideal ist und bleibt stattdessen die „absolute() Stringenz more mathematico (nach Art der Mathematiker – J.R.), also der Einsichtigkeit der Erkenntnisse, die man gewinnt, im Sinne ihrer mathematischen Überprüfbarkeit und Zuverlässigkeit, im allgemeinen ihrer quantitativen Dignität“ (ELS 127). Adorno spielt auf damals in der Tat scharf geführte Kontroversen an, wenn er eine „Grundaporie“ zwischen dem qualitativen und dem quantitativen Methodenverständnis in der empirischen Sozialforschung registriert. Dieser Streit schlug sich beispielsweise in Auseinandersetzungen über die maßgeblich von Siegfried Kracauer 1952/53 in die Diskussion gebrachten „qualitative Inhaltsanalyse“ im Verhältnis zur „quantitativen Inhaltsanalyse“ nieder.</w:t>
      </w:r>
      <w:r>
        <w:rPr>
          <w:rStyle w:val="FootnoteCharacters"/>
          <w:rStyle w:val="FootnoteAnchor"/>
          <w:szCs w:val="28"/>
        </w:rPr>
        <w:footnoteReference w:id="9"/>
      </w:r>
      <w:r>
        <w:rPr>
          <w:szCs w:val="28"/>
        </w:rPr>
        <w:t xml:space="preserve"> Heute wird diese Streitfrage nicht mehr ganz so hoch gehängt wie damals. Es gibt inzwischen eine Fülle von englischen und deutschen Lehrbüchern, die ausdrücklich eine Einführung in die „qualitative Sozialforschung“ versprechen.</w:t>
      </w:r>
      <w:r>
        <w:rPr>
          <w:rStyle w:val="FootnoteCharacters"/>
          <w:rStyle w:val="FootnoteAnchor"/>
          <w:szCs w:val="28"/>
        </w:rPr>
        <w:footnoteReference w:id="10"/>
      </w:r>
      <w:r>
        <w:rPr>
          <w:szCs w:val="28"/>
        </w:rPr>
        <w:t xml:space="preserve"> Ohnehin stehen sich die beiden Vorgehensweisen nicht so schlicht dichotomisch gegenüber, wie es in den damaligen Diskussionen aussah. Aber gegenüber Versuchen, sie harmonisch zusammen zu bringen, hegt Adorno ebenfalls erhebliche Vorbehalte. Es kann nach seiner Auffassung nur allzu leicht passieren, dass man in einem Forschungsprojekt durch den „Drang zur Quantifizierung eigentlich sofort wieder um das gebracht (wird), was man durch die qualitative Analyse gewonnen hat“ (ELS 128). Adorno, der eine Reihe empirischer Studien geleitet hat – die Studie über die „Autoritäre Persönlichkeit“ ist sicherlich die weltweit bekannteste – ist andererseits nicht grundsätzlich gegen den Einsatz mathematisch-statistischer Verfahren in den Sozialwissenschaften.</w:t>
      </w:r>
      <w:r>
        <w:rPr>
          <w:rStyle w:val="FootnoteCharacters"/>
          <w:rStyle w:val="FootnoteAnchor"/>
          <w:szCs w:val="28"/>
        </w:rPr>
        <w:footnoteReference w:id="11"/>
      </w:r>
      <w:r>
        <w:rPr>
          <w:szCs w:val="28"/>
        </w:rPr>
        <w:t xml:space="preserve"> Er ist vielmehr gegen Quantifizierung um jeden Preis und gegen die Tendenz, ausgewiesene Wissenschaftlichkeit vorzugsweise als Funktion eines höchst möglichen Messniveaus ohne Rücksicht auf Verluste anzusehen. </w:t>
      </w:r>
    </w:p>
    <w:p>
      <w:pPr>
        <w:pStyle w:val="Formatvorlage1"/>
        <w:rPr>
          <w:szCs w:val="28"/>
        </w:rPr>
      </w:pPr>
      <w:r>
        <w:rPr>
          <w:szCs w:val="28"/>
        </w:rPr>
        <w:t>Abgesehen davon, dass die Sozialwissenschaften insgesamt bis auf den heutigen Tag weit von der „Einheit der Methoden“ entfernt sind, welche von Szientisten gefordert und von ihnen selbst nicht eingelöst wird, hat eine jede Sozialwissenschaftlerin und ein jeder Sozialwissenschaftler mit der Tatsache zu rechnen, dass sich gerade die Klassiker des Faches alles andere denn einig darüber waren, was wohl die ihrem Fach angemessene Methode sei (ELS 132). Das kann man etwa am Beispiel der Lehre von Émile Durkheim ablesen, der in seinen „Regeln der soziologischen Methode“ die „erste und grundlegende Regel“ aufgestellt hat, die Lehre von der Gesellschaft müsse analog den Naturwissenschaften „die soziologischen Tatbestände wie Dinge … betrachten.“</w:t>
      </w:r>
      <w:r>
        <w:rPr>
          <w:rStyle w:val="FootnoteCharacters"/>
          <w:rStyle w:val="FootnoteAnchor"/>
          <w:szCs w:val="28"/>
        </w:rPr>
        <w:footnoteReference w:id="12"/>
      </w:r>
      <w:r>
        <w:rPr>
          <w:szCs w:val="28"/>
        </w:rPr>
        <w:t xml:space="preserve"> Dem stellt Adorno die Position von Max Weber gegenüber, der eine „verstehende Soziologie“ begründen will, die allerdings nicht auf gesetzmäßige Erklärungen verzichten muss. „Verstehen“ bedeutet in diesem Fall so viel wie Verstehen des „Sinns“, woran die Handlungen von Akteuren orientiert sind. (Zu diesem „Sinn“ gehören Meinungen, Ziele, Zwecke, Erwartungen hinsichtlich des Sinns, woran die Handlungen anderer orientiert sind u.a.m.). Allerdings hat diese Konfrontation von Durkheim und Weber auch ihre Tücken; denn die „Dinge“ bei Durkheim sind keine Feststoffe, sondern Inhalte der </w:t>
      </w:r>
      <w:r>
        <w:rPr>
          <w:i/>
          <w:szCs w:val="28"/>
        </w:rPr>
        <w:t xml:space="preserve">conscience sociale, </w:t>
      </w:r>
      <w:r>
        <w:rPr>
          <w:szCs w:val="28"/>
        </w:rPr>
        <w:t xml:space="preserve">des Kollektivbewusstseins (Überbaus?) einer Gesellschaft. Damit handelt es sich ebenfalls um Sinnstrukturen, die eigentlich den „Gegenstand“ (das Thema) von Verstehensoperationen und Interpretationen darstellen. </w:t>
      </w:r>
    </w:p>
    <w:p>
      <w:pPr>
        <w:pStyle w:val="Formatvorlage1"/>
        <w:rPr>
          <w:szCs w:val="28"/>
        </w:rPr>
      </w:pPr>
      <w:r>
        <w:rPr>
          <w:szCs w:val="28"/>
        </w:rPr>
        <w:t xml:space="preserve">Der Name „Max Weber“ liefert Adorno das Stichwort, um auf eines der strittigsten Probleme der Sozialwissenschaften seit dem 19. Jh. einzugehen: auf das Postulat der </w:t>
      </w:r>
      <w:r>
        <w:rPr>
          <w:i/>
          <w:szCs w:val="28"/>
        </w:rPr>
        <w:t xml:space="preserve">Wertfreiheit </w:t>
      </w:r>
      <w:r>
        <w:rPr>
          <w:szCs w:val="28"/>
        </w:rPr>
        <w:t xml:space="preserve">der sozialwissenschaftlichen Theoriebildung und Forschung, das Weber auf eine besonders einflussreiche Weise vertreten hat (ELS 133 ff.). „Werturteile“ bewerten etwas als gut oder schlecht, schön oder hässlich usf. und/oder schreiben vor, dass etwas der Fall sein sollte (Sollaussagen; präskriptive Sätze). „Tatsachenurteile“ geben nur kund, ob oder dass etwas der Fall ist – sie bewerten es nicht (Ist-Aussagen; deskriptive Sätze). Die Vermengung von Tatsachenaussagen mit Werturteilen führt nicht nur für Weberianer zu einer parteilichen, letztlich ideologischen Wissenschaft. Der erste </w:t>
      </w:r>
      <w:r>
        <w:rPr>
          <w:i/>
          <w:szCs w:val="28"/>
        </w:rPr>
        <w:t>Werturteilsstreit</w:t>
      </w:r>
      <w:r>
        <w:rPr>
          <w:szCs w:val="28"/>
        </w:rPr>
        <w:t xml:space="preserve"> in den deutschen Sozialwissenschaften des 19. Jahrhunderts spielte sich im „Verein für Socialpolitik“ ab, wobei Weber für die Wertfreiheit der sozialwissenschaftlichen und sozialpolitischen Erkenntnis eintrat.</w:t>
      </w:r>
      <w:r>
        <w:rPr>
          <w:rStyle w:val="FootnoteCharacters"/>
          <w:rStyle w:val="FootnoteAnchor"/>
          <w:szCs w:val="28"/>
        </w:rPr>
        <w:footnoteReference w:id="13"/>
      </w:r>
      <w:r>
        <w:rPr>
          <w:szCs w:val="28"/>
        </w:rPr>
        <w:t xml:space="preserve"> Der mit den Stellungnahmen von Popper und Adorno beginnende Positivismusstreit wird mitunter auch als der </w:t>
      </w:r>
      <w:r>
        <w:rPr>
          <w:i/>
          <w:szCs w:val="28"/>
        </w:rPr>
        <w:t xml:space="preserve">zweite Werturteilsstreit in der deutschen Soziologie </w:t>
      </w:r>
      <w:r>
        <w:rPr>
          <w:szCs w:val="28"/>
        </w:rPr>
        <w:t xml:space="preserve">bezeichnet. Eine </w:t>
      </w:r>
      <w:r>
        <w:rPr>
          <w:i/>
          <w:szCs w:val="28"/>
        </w:rPr>
        <w:t xml:space="preserve">gesellschaftskritische </w:t>
      </w:r>
      <w:r>
        <w:rPr>
          <w:szCs w:val="28"/>
        </w:rPr>
        <w:t xml:space="preserve">Soziologie wie die Adornos bewertet natürlich soziale Phänomene und Entwicklungen ethisch und/oder politisch. Bei Szientisten gerät sie damit zwangsläufig in den Verdacht der Parteilichkeit, während Horkheimer und Adorno davon ausgehen, dass Werte ihre Spuren nicht nur in den Köpfen von Theoretikern, sondern in den Begriffen und Aussagen einer Theorie selbst hinterlassen. Dieser ungeschlichtete Streit ist mit den gegenwärtigen „science wars“ wieder höchst aktuell geworden! </w:t>
      </w:r>
    </w:p>
    <w:p>
      <w:pPr>
        <w:pStyle w:val="Formatvorlage1"/>
        <w:rPr/>
      </w:pPr>
      <w:r>
        <w:rPr>
          <w:szCs w:val="28"/>
        </w:rPr>
        <w:t xml:space="preserve">In der neunten Vorlesung vertritt Adorno die Position, es sei unsinnig, das Verhältnis von Werturteilen und Tatsachenaussagen als eine Dichotomie bzw. als eine strikte Disjunktion zu behandeln. Strikte Disjunktionen bedeuten das ausschließende </w:t>
      </w:r>
      <w:r>
        <w:rPr>
          <w:i/>
          <w:szCs w:val="28"/>
        </w:rPr>
        <w:t xml:space="preserve">Entweder-Oder </w:t>
      </w:r>
      <w:r>
        <w:rPr>
          <w:szCs w:val="28"/>
        </w:rPr>
        <w:t xml:space="preserve">– eine Position dazwischen gibt es nicht. Ist-Sätze und Soll-Sätze liegen daher für Vertreter des Werturteilspostulates in zwei völlig getrennten logischen Bereichen. Adorno ist hingegen der Meinung, dass man „diese ganze Alternative ihrerseits als Ausdruck einer Verdinglichung“ ansehen muss (ELS 134). Er ist der Auffassung, „dass die alte starre Dichotomie von wertender und wertfreier Erkenntnis heute nicht mehr möglich ist“ (ELS 135). Darin stimmen ihm heute zahlreiche Vertreterinnen und Vertreter der sog. „sociology of scientific knowledge“, der Soziologie der Naturwissenschaften zu – was zu erbitterten Reaktionen von gestandenen Naturwissenschaftlern geführt hat. Wie gesagt: Die Kontroverse wird gerade derzeit wieder in erweiterten und veränderten Formen fortgeführt. Was soll aber an die Stelle jener starren Dichotomie zwischen Werturteilen und Tatsachenaussagen treten, wenn man – wie ich es jedenfalls tue– weder davon ausgeht, Werturteile ließen sich logisch aus Tatsachenurteilen ableiten, noch die Meinung vertritt, man könne Ist-Sätze und Soll-Sätze einfach so vermengen? In der neunten Vorlesung findet sich noch kein Hinweis auf eine mögliche Antwort. Adorno kommt vielmehr auf den Soziologentag in der Festhalle zurück, um nochmals zu illustrieren, wie verschieden die Positionen der einzelnen Sozialwissenschaftler im Kern sind, die dort auftraten. Selbst die strengen Empiriker (Tatsachenwissenschaftler), die sich in der Ablehnung von Adornos Position einig sind, werfen sich gegenseitig fröhlich metaphysische oder spekulative Abweichungen vom Pfad der Aufstellung empirisch überprüfbarer Hypothesen vor (ELS 135). Und schaut man auf die Dogmengeschichte der Soziologie, dann kann man nach Adorno leicht feststellen, dass „immer ein Soziologe den darauf folgenden als Metaphysiker beschreibt“ (ebd.). Er hält es daher für Donquichoterie, wenn alles das, was nicht in die Ordnungsbegriffe und die sonstigen Schubladen eines Aussagensystems der Wissenschaften passt und so etwas wie „unreglementierte Erfahrung“ verspricht, doktrinär als „unwissenschaftlich“ abgeschnitten wird (ELS 136). Umgekehrt weiß er natürlich auch, dass begrifflich völlig vage Ansammlungen unüberprüfbarer Behauptungen leicht in die Nähe von Wahnsystemen geraten können. Zu Einsichten in die tatsächlichen Gegebenheiten durch eine „Vermittlung“ zwischen diesen beiden Extremen zu kommen, darin besteht der Kern der schwierigen Konstellation von Methode und Sache. Wie das genauer geht, ist oft in Adornos Seminaren gefragt worden.  </w:t>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t>Vorlesung 10</w:t>
      </w:r>
    </w:p>
    <w:p>
      <w:pPr>
        <w:pStyle w:val="Formatvorlage1"/>
        <w:jc w:val="center"/>
        <w:rPr>
          <w:rFonts w:ascii="Arial" w:hAnsi="Arial" w:cs="Arial"/>
          <w:szCs w:val="28"/>
        </w:rPr>
      </w:pPr>
      <w:r>
        <w:rPr>
          <w:rFonts w:cs="Arial" w:ascii="Arial" w:hAnsi="Arial"/>
          <w:szCs w:val="28"/>
        </w:rPr>
      </w:r>
    </w:p>
    <w:p>
      <w:pPr>
        <w:pStyle w:val="Formatvorlage1"/>
        <w:rPr/>
      </w:pPr>
      <w:r>
        <w:rPr>
          <w:szCs w:val="28"/>
        </w:rPr>
        <w:t xml:space="preserve">Um das erkenntnistheoretisch und methodologisch äußerst schwierige Verhältnis von Methode und Sache geht es weiterhin bei Adorno (ELS 138). Die allein selig machende Methode gibt es für ihn in der Soziologie nicht, was man schon daran ablesen könne, dass „die Soziologen untereinander sich eigentlich niemals über die Methode einig geworden sind“ (ebd.). Zudem verbergen sich hinter den Methodenstreitigkeiten von Soziologen immer auch sachliche, wenn nicht sogar politische Differenzen. „Es machen sich die Sachprobleme, vermittelt durch die Methodenprobleme, natürlich immer auch geltend“ (ELS 139). Manchmal stecken hinter den methodologischen Problemen sogar innere Gegenläufigkeiten „der Sache selbst“, die mit ihrer Hilfe erfahren werden soll (ebd.). Adorno versucht, dies nochmals am kontroversen Verhältnis zwischen Durkheim und Weber zu illustrieren (ELS 139 f.): Wenn Durkheim fordert, die sozialen Tatsachen wie „Dinge“ zu behandeln, dann hat er „ein sehr zentrales Moment der Vergesellschaftung getroffen …: nämlich die institutionelle Verselbständigung des vom Menschen Gemachten gegen die Menschen“ (ELS 140). Was immer auch die bewussten Absichten des Autors gewesen sein mögen, die Lehre Durkheims von den sozialen Tatsachen als „Dingen“ bedeute die systematische Erfahrung der </w:t>
      </w:r>
      <w:r>
        <w:rPr>
          <w:i/>
          <w:szCs w:val="28"/>
        </w:rPr>
        <w:t xml:space="preserve">Verdinglichung </w:t>
      </w:r>
      <w:r>
        <w:rPr>
          <w:szCs w:val="28"/>
        </w:rPr>
        <w:t xml:space="preserve">sozialer Beziehungen in der gesellschaftlichen Wirklichkeit (vgl. Vorlesung 5; S. 50 ff.). Der Fehler Durkheims bestehe allerdings darin, meint Adorno, dass er soziale Tatsachen so behandelt habe, „als ob eine solche Undurchsichtigkeit, eine solche </w:t>
      </w:r>
      <w:r>
        <w:rPr>
          <w:sz w:val="24"/>
          <w:szCs w:val="24"/>
        </w:rPr>
        <w:t>&gt;</w:t>
      </w:r>
      <w:r>
        <w:rPr>
          <w:szCs w:val="28"/>
        </w:rPr>
        <w:t>zweite Natur</w:t>
      </w:r>
      <w:r>
        <w:rPr>
          <w:sz w:val="24"/>
          <w:szCs w:val="24"/>
        </w:rPr>
        <w:t>&lt;</w:t>
      </w:r>
      <w:r>
        <w:rPr>
          <w:szCs w:val="28"/>
        </w:rPr>
        <w:t xml:space="preserve"> der von Menschen gemachten und gegen sie sich verselbständigen Institutionen im Wesen der Vergesellschaftung überhaupt läge“ (ELS 140). Der Vorwurf lautet also, Durkheim habe Verdinglichung nicht als ein kritikwürdiges gesellschaftliches Phänomen gesehen, sondern die Vergegenständlichung sozialer Tatsachen zu einer Art zweiter Natur als Wesensmerkmal von Vergesellschaftung überhaupt behandelt. Demgegenüber habe Max Weber darauf bestanden, dass die Gesellschaft als zweite Natur sich nicht aus Festkörpern, dingartigen und verdinglichten sozialen Gebilden, sondern aus sozialen Beziehungen zusammensetzt. Nach Weber müsse man „alles Soziale verstehen können“ – und das geht deswegen, weil Weber unter „sozialer Beziehung“ ein seinem Sinngehalt „nach aufeinander gegenseitig </w:t>
      </w:r>
      <w:r>
        <w:rPr>
          <w:i/>
          <w:szCs w:val="28"/>
        </w:rPr>
        <w:t xml:space="preserve">eingestelltes </w:t>
      </w:r>
      <w:r>
        <w:rPr>
          <w:szCs w:val="28"/>
        </w:rPr>
        <w:t>und dadurch orientiertes Sichverhalten mehrer“ versteht.</w:t>
      </w:r>
      <w:r>
        <w:rPr>
          <w:rStyle w:val="FootnoteCharacters"/>
          <w:rStyle w:val="FootnoteAnchor"/>
          <w:szCs w:val="28"/>
        </w:rPr>
        <w:footnoteReference w:id="14"/>
      </w:r>
      <w:r>
        <w:rPr>
          <w:szCs w:val="28"/>
        </w:rPr>
        <w:t xml:space="preserve"> Sinngehalt, Sinn, das ist ja der „Gegenstand“ – nun nicht im Sinne von „Ding“, sondern von „Thema“! –, worauf sich die Verstehensoperation zentral beziehen! Aus dieser etwas schiefen Gegenüberstellung von Durkheim und Weber – schief deswegen, weil das „objektive“ Kollektivbewusstsein bei Durkheim </w:t>
      </w:r>
      <w:r>
        <w:rPr>
          <w:i/>
          <w:szCs w:val="28"/>
        </w:rPr>
        <w:t>Sinn</w:t>
      </w:r>
      <w:r>
        <w:rPr>
          <w:szCs w:val="28"/>
        </w:rPr>
        <w:t xml:space="preserve">gehalte umfasst und Weber neben dem Verstehen auch das Erklären quasi-naturwüchsiger Prozesse für möglich hält – leitet Adorno eine zentrale Fragestellung der kritischen als </w:t>
      </w:r>
      <w:r>
        <w:rPr>
          <w:i/>
          <w:szCs w:val="28"/>
        </w:rPr>
        <w:t>dialektische</w:t>
      </w:r>
      <w:r>
        <w:rPr>
          <w:szCs w:val="28"/>
        </w:rPr>
        <w:t xml:space="preserve"> Theorie der Gesellschaft ab:</w:t>
      </w:r>
    </w:p>
    <w:p>
      <w:pPr>
        <w:pStyle w:val="Formatvorlage1"/>
        <w:rPr>
          <w:szCs w:val="28"/>
        </w:rPr>
      </w:pPr>
      <w:r>
        <w:rPr>
          <w:szCs w:val="28"/>
        </w:rPr>
      </w:r>
    </w:p>
    <w:p>
      <w:pPr>
        <w:pStyle w:val="Formatvorlage1"/>
        <w:ind w:left="708" w:hanging="0"/>
        <w:rPr/>
      </w:pPr>
      <w:r>
        <w:rPr>
          <w:szCs w:val="28"/>
        </w:rPr>
        <w:t>Sie muss „eben diese beiden, doch offensichtlich einander widerstreitenden Momente im Charakter der Gesellschaft, ihre Unverständlichkeit, ihre Opakheit auf der einen Seite also und auf der andern Seite ihre schließlich doch auf Menschliches reduziblen und insofern verständlichen Charakter zusammenbringen …“ (ELS 142).</w:t>
      </w:r>
    </w:p>
    <w:p>
      <w:pPr>
        <w:pStyle w:val="Formatvorlage1"/>
        <w:ind w:left="708" w:hanging="0"/>
        <w:rPr>
          <w:szCs w:val="28"/>
        </w:rPr>
      </w:pPr>
      <w:r>
        <w:rPr>
          <w:szCs w:val="28"/>
        </w:rPr>
      </w:r>
    </w:p>
    <w:p>
      <w:pPr>
        <w:pStyle w:val="Formatvorlage1"/>
        <w:rPr>
          <w:szCs w:val="28"/>
        </w:rPr>
      </w:pPr>
      <w:r>
        <w:rPr>
          <w:szCs w:val="28"/>
        </w:rPr>
        <w:t>Ob und wie die dialektische Theorie Adornos diese beiden gegensätzlichen Annahmen über das Sein der Gesellschaft zusammenbringt, das ist eine äußerst komplizierte Sache für sich. Wenn man sich jedoch mit seinem diesbezüglichen Versuch auseinandersetzen will, muss man nach meiner Auffassung darüber klar werden, dass der Begriff der „gesellschaftlichen Objektivität“ (gesellschaftlichen Gegenständlichkeit) bei ihm selbst äußerst vielschichtig ausfällt. Darin laufen so verschiedenartige Motive wie die folgenden zusammen:</w:t>
      </w:r>
    </w:p>
    <w:p>
      <w:pPr>
        <w:pStyle w:val="Formatvorlage1"/>
        <w:rPr>
          <w:szCs w:val="28"/>
        </w:rPr>
      </w:pPr>
      <w:r>
        <w:rPr>
          <w:szCs w:val="28"/>
        </w:rPr>
      </w:r>
    </w:p>
    <w:p>
      <w:pPr>
        <w:pStyle w:val="Formatvorlage1"/>
        <w:numPr>
          <w:ilvl w:val="0"/>
          <w:numId w:val="1"/>
        </w:numPr>
        <w:rPr>
          <w:szCs w:val="28"/>
        </w:rPr>
      </w:pPr>
      <w:r>
        <w:rPr>
          <w:szCs w:val="28"/>
        </w:rPr>
        <w:t xml:space="preserve">Adornos Grundannahmen zur Sozialontologie, also seine Kernvorstellung, worin das Sein der Gesellschaft besteht oder wie es zur Vergesellschaftung überhaupt kommt. In deren Zentrum steht sein im Zusammenhang mit der Vorlesung 5 skizzierter Versuch, die Positionen des </w:t>
      </w:r>
      <w:r>
        <w:rPr>
          <w:i/>
          <w:szCs w:val="28"/>
        </w:rPr>
        <w:t xml:space="preserve">Sozialnominalismus </w:t>
      </w:r>
      <w:r>
        <w:rPr>
          <w:szCs w:val="28"/>
        </w:rPr>
        <w:t xml:space="preserve">und des </w:t>
      </w:r>
      <w:r>
        <w:rPr>
          <w:i/>
          <w:szCs w:val="28"/>
        </w:rPr>
        <w:t xml:space="preserve">Sozialrealismus </w:t>
      </w:r>
      <w:r>
        <w:rPr>
          <w:szCs w:val="28"/>
        </w:rPr>
        <w:t xml:space="preserve">zu „vermitteln“, also eine Sozialontologie zu begründen, die weder rein nominalistisch, noch geradenwegs holistisch ist, obwohl sie vom Totalitätsbezug einer jeden einzelnen sozialen Tatsache ausgeht. Auf dieser Ebene entscheidet sich ganz allgemein, was „dialektische“ Theorie heißt. „Vermittlung“ ist ein Schlüsselbegriff der dialektischen Philosophie Hegels. </w:t>
      </w:r>
    </w:p>
    <w:p>
      <w:pPr>
        <w:pStyle w:val="Formatvorlage1"/>
        <w:numPr>
          <w:ilvl w:val="0"/>
          <w:numId w:val="1"/>
        </w:numPr>
        <w:rPr>
          <w:szCs w:val="28"/>
        </w:rPr>
      </w:pPr>
      <w:r>
        <w:rPr>
          <w:szCs w:val="28"/>
        </w:rPr>
        <w:t xml:space="preserve">Die „Opakheit“ der Gesellschaft, der scheinbar undurchdringliche und gegenständliche Charakter der Gesellschaft und gesellschaftlicher Gebilde, offenbart sich 1. in der „Verdinglichung“ als Verkehrung von den Menschen selbst gemachter Verhältnisse zu sachlichen Gewalten im Bewusstsein – so, wenn beispielsweise zum „Sachzwang“ erhöht wird, was eigentlich eine ungeplante Nebenfolge planvoller Handlungen darstellt oder gar in Plänen wurzelt, die Machtgruppen nützen. 2. Verdinglichung offenbart sich auch im </w:t>
      </w:r>
      <w:r>
        <w:rPr>
          <w:i/>
          <w:szCs w:val="28"/>
        </w:rPr>
        <w:t xml:space="preserve">Zwang, </w:t>
      </w:r>
      <w:r>
        <w:rPr>
          <w:szCs w:val="28"/>
        </w:rPr>
        <w:t xml:space="preserve">der von anonymen Strukturen und Prozessen ausgehen kann, welche die Menschen durch ihre Praxis gleichzeitig hervorbringen und unterhalten. Die Zerstörung von Familienzusammenhängen oder des Selbstwertgefühls durch einen sog. „Konjunktureinbruch“, der wie ein Wettersturz erlebt wird, liefert ein Beispiel dafür. </w:t>
      </w:r>
    </w:p>
    <w:p>
      <w:pPr>
        <w:pStyle w:val="Formatvorlage1"/>
        <w:numPr>
          <w:ilvl w:val="0"/>
          <w:numId w:val="1"/>
        </w:numPr>
        <w:rPr>
          <w:szCs w:val="28"/>
        </w:rPr>
      </w:pPr>
      <w:r>
        <w:rPr>
          <w:szCs w:val="28"/>
        </w:rPr>
        <w:t xml:space="preserve">Es sieht oftmals so aus als würde Adorno „gesellschaftliche Objektivität“ mit „Verdinglichung“ </w:t>
      </w:r>
      <w:r>
        <w:rPr>
          <w:i/>
          <w:szCs w:val="28"/>
        </w:rPr>
        <w:t>identifizieren</w:t>
      </w:r>
      <w:r>
        <w:rPr>
          <w:szCs w:val="28"/>
        </w:rPr>
        <w:t xml:space="preserve">. Wenn er jedoch dramatische Formulierungen wie die wählt, durch ihre Krisen und Interessengegensätze hindurch „erhält sich, knirschend, stöhnend, mit unsäglichen Opfern, bis heute das Getriebe“ der Gesellschaft, dann steckt in diesem Erhaltungssatz der Befund, dass selbst die antagonistischste Gesellschaft immer noch </w:t>
      </w:r>
      <w:r>
        <w:rPr>
          <w:i/>
          <w:szCs w:val="28"/>
        </w:rPr>
        <w:t xml:space="preserve">Existenzbedingungen </w:t>
      </w:r>
      <w:r>
        <w:rPr>
          <w:szCs w:val="28"/>
        </w:rPr>
        <w:t>für ihre Mitglieder bereitstellt und bereitstellen muss.</w:t>
      </w:r>
      <w:r>
        <w:rPr>
          <w:rStyle w:val="FootnoteCharacters"/>
          <w:rStyle w:val="FootnoteAnchor"/>
          <w:szCs w:val="28"/>
        </w:rPr>
        <w:footnoteReference w:id="15"/>
      </w:r>
      <w:r>
        <w:rPr>
          <w:szCs w:val="28"/>
        </w:rPr>
        <w:t xml:space="preserve"> </w:t>
      </w:r>
      <w:r>
        <w:rPr>
          <w:i/>
          <w:szCs w:val="28"/>
        </w:rPr>
        <w:t xml:space="preserve">Gesellschaftliche Existenzbedingungen </w:t>
      </w:r>
      <w:r>
        <w:rPr>
          <w:szCs w:val="28"/>
        </w:rPr>
        <w:t xml:space="preserve">sind nicht einfach gleich </w:t>
      </w:r>
      <w:r>
        <w:rPr>
          <w:i/>
          <w:szCs w:val="28"/>
        </w:rPr>
        <w:t xml:space="preserve">gesellschaftlichen Zwangsverhältnissen. </w:t>
      </w:r>
      <w:r>
        <w:rPr>
          <w:szCs w:val="28"/>
        </w:rPr>
        <w:t xml:space="preserve">Die Kausalität </w:t>
      </w:r>
      <w:r>
        <w:rPr>
          <w:i/>
          <w:szCs w:val="28"/>
        </w:rPr>
        <w:t xml:space="preserve">gesellschaftlicher Lebensbedingungen </w:t>
      </w:r>
      <w:r>
        <w:rPr>
          <w:szCs w:val="28"/>
        </w:rPr>
        <w:t xml:space="preserve">ist nicht gleich dem </w:t>
      </w:r>
      <w:r>
        <w:rPr>
          <w:i/>
          <w:szCs w:val="28"/>
        </w:rPr>
        <w:t xml:space="preserve">Zwang, </w:t>
      </w:r>
      <w:r>
        <w:rPr>
          <w:szCs w:val="28"/>
        </w:rPr>
        <w:t>den verdinglichte Strukturen</w:t>
      </w:r>
      <w:r>
        <w:rPr>
          <w:i/>
          <w:szCs w:val="28"/>
        </w:rPr>
        <w:t xml:space="preserve">, </w:t>
      </w:r>
      <w:r>
        <w:rPr>
          <w:szCs w:val="28"/>
        </w:rPr>
        <w:t>Prozesse</w:t>
      </w:r>
      <w:r>
        <w:rPr>
          <w:i/>
          <w:szCs w:val="28"/>
        </w:rPr>
        <w:t xml:space="preserve"> </w:t>
      </w:r>
      <w:r>
        <w:rPr>
          <w:szCs w:val="28"/>
        </w:rPr>
        <w:t xml:space="preserve">oder Machtgruppen ausüben! </w:t>
      </w:r>
    </w:p>
    <w:p>
      <w:pPr>
        <w:pStyle w:val="Formatvorlage1"/>
        <w:rPr>
          <w:szCs w:val="28"/>
        </w:rPr>
      </w:pPr>
      <w:r>
        <w:rPr>
          <w:szCs w:val="28"/>
        </w:rPr>
      </w:r>
    </w:p>
    <w:p>
      <w:pPr>
        <w:pStyle w:val="Formatvorlage1"/>
        <w:rPr/>
      </w:pPr>
      <w:r>
        <w:rPr>
          <w:szCs w:val="28"/>
        </w:rPr>
        <w:t>Die Konfrontation von Durkheim und Weber dient in der zehnten Vorlesung weiterhin dem vorrangigen Zweck, einleitend anzudeuten, wie sich Methode und Sache (Untersuchungsgegenstand) in der Soziologie zueinander verhalten. Wie „in den verschiedensten Methoden gewisse Grundstrukturen der Gesellschaft doch auch am zum Ausdruck kommen“, das könne  man auch einem Vergleich der Kapitalismusanalysen von Marx mit der seines Kritikers Max Weber entnehmen (ELS 143). Trotz der Verschiedenheit ihrer Standpunkte und Vorgehensweisen stimmten sie in zahlreichen Befunden hinsichtlich der Merkmale und der Auswirkungen des Kapitalismus überein.</w:t>
      </w:r>
    </w:p>
    <w:p>
      <w:pPr>
        <w:pStyle w:val="Formatvorlage1"/>
        <w:rPr>
          <w:szCs w:val="28"/>
        </w:rPr>
      </w:pPr>
      <w:r>
        <w:rPr>
          <w:szCs w:val="28"/>
        </w:rPr>
      </w:r>
    </w:p>
    <w:p>
      <w:pPr>
        <w:pStyle w:val="Formatvorlage1"/>
        <w:rPr/>
      </w:pPr>
      <w:r>
        <w:rPr>
          <w:szCs w:val="28"/>
        </w:rPr>
        <w:t xml:space="preserve">All diese Vergleiche und Gegenüberstellungen dienen dem Zweck, jener schwierigen These, „dass die Methode nach der Sache sich richten sollte“, etwas genauere Umrisse zu verleihen (ELS 144). Denn Methoden stellen nach Adorno mehr als „Ordnungsschemata“ für Daten dar. Sie dienen einer „Erkenntnis, die nach der Sache sich richte(t)“ (ELS 145). Was das heißt, dafür will Adorno nun eine ergänzende Skizze liefern, die er „Modell“ nennt (ebd.). Dieses Modell entnimmt er dem Bereich der Ideologienlehre und Ideologiekritik. Es hängt von der Annahme ab, dass die Soziologie sich nicht mit den „Daten“ bescheiden kann, die sich aufgrund der Anwendung irgendeiner Forschungsmethode – etwa des Fragebogens im Interview – ergeben, sondern dass sie die Reaktionen der Menschen auf die Stimuli der Methode immer zugleich als „vermittelt“, als Reaktionen auf die Struktur der gesamtgesellschaftlichen Verhältnisse entschlüsseln muss. Subjektive Reaktionen auf Befragungen beispielsweise stellen daher für Adorno stets ein „Vermitteltes, Abgeleitetes, Sekundäres“ dar und verbürgen „alles andere als jene Gewissheit an sich“, die ihnen als </w:t>
      </w:r>
      <w:r>
        <w:rPr>
          <w:i/>
          <w:szCs w:val="28"/>
        </w:rPr>
        <w:t>Daten</w:t>
      </w:r>
      <w:r>
        <w:rPr>
          <w:szCs w:val="28"/>
        </w:rPr>
        <w:t xml:space="preserve"> gern zugeschrieben wird (vgl. ELS 146 f.). Dass mit diesen Gedanken mehr gemeint als der auch für die Szientisten völlig selbstverständliche Befund, dass Datensammlungen und die Ergebnisse der Datenverarbeitung theoretischer Deutung bedürfen, müsste jenes „Modell“ ebenfalls illustrieren: Dass die Analyse von Sinn, Texten und anderen kulturellen Gehalten für die Soziologie äußerst relevant ist, hat sich schon verschiedentlich abgezeichnet und herumgesprochen (ELS 147). Eine Forschungsmethode der Soziologie, die sich systematisch mit Texten befasst, ist die </w:t>
      </w:r>
      <w:r>
        <w:rPr>
          <w:i/>
          <w:szCs w:val="28"/>
        </w:rPr>
        <w:t>Inhaltsanalyse</w:t>
      </w:r>
      <w:r>
        <w:rPr>
          <w:szCs w:val="28"/>
        </w:rPr>
        <w:t xml:space="preserve">. Der amerikanische Kommunikationswissenschaftler Harold. D. Lasswell (1902-1978) gehört zu denjenigen, welche diese Methode mit begründet und weiterentwickelt haben. Von ihm stammt der Ausspruch, die Soziologie der Kommunikation beschäftige sich mit der Frage, „wer was zu wem über welchen Kanal mit welchem Effekt sagt.“ Sein Interesse richtet sich also auf Medien-Wirkungsforschung. Lasswell versteht die Inhaltsanalyse (content analysis) als mathematisch-statistische Forschungstechnik zur Analyse von Texten der Massenkommunikation bzw. der Propaganda. </w:t>
      </w:r>
    </w:p>
    <w:p>
      <w:pPr>
        <w:pStyle w:val="Formatvorlage1"/>
        <w:rPr>
          <w:szCs w:val="28"/>
        </w:rPr>
      </w:pPr>
      <w:r>
        <w:rPr>
          <w:szCs w:val="28"/>
        </w:rPr>
      </w:r>
    </w:p>
    <w:p>
      <w:pPr>
        <w:pStyle w:val="Formatvorlage1"/>
        <w:ind w:left="708" w:hanging="0"/>
        <w:rPr/>
      </w:pPr>
      <w:r>
        <w:rPr>
          <w:szCs w:val="28"/>
        </w:rPr>
        <w:t>„</w:t>
      </w:r>
      <w:r>
        <w:rPr>
          <w:szCs w:val="28"/>
        </w:rPr>
        <w:t xml:space="preserve">Das heißt, er hat die Texte, mit denen er sich beschäftigt hat, zunächst auf eine gewisse Zahl von darin verwendeten Faktoren gebracht oder Motiven – oder wie immer Sie das nennen mögen – und hat dann versucht, diese einzelnen Motive, aus denen ein solcher Text sich zusammenreimt, zu zählen, und zwar mit der Maßgabe, danach zu ermitteln, welches relative Gewicht diesen einzelnen Motiven oder, wenn es sich um Propaganda handelt, den einzelnen Propagandatricks und Veranstaltungen jeweils im Zusammenhang des tickets, der Plattform zukommt, in denen diese Gebilde sich finden“ (ELS 148). </w:t>
      </w:r>
    </w:p>
    <w:p>
      <w:pPr>
        <w:pStyle w:val="Formatvorlage1"/>
        <w:rPr>
          <w:szCs w:val="28"/>
        </w:rPr>
      </w:pPr>
      <w:r>
        <w:rPr>
          <w:szCs w:val="28"/>
        </w:rPr>
      </w:r>
    </w:p>
    <w:p>
      <w:pPr>
        <w:pStyle w:val="Formatvorlage1"/>
        <w:rPr>
          <w:szCs w:val="28"/>
        </w:rPr>
      </w:pPr>
      <w:r>
        <w:rPr>
          <w:szCs w:val="28"/>
        </w:rPr>
        <w:t>Unter anderem auf Lasswells Artikel „Why be Quantitative?“ hat dann Adornos Freund Siegfried Kracauer 1952/53 mit einem Artikel über „The Challenge of Qualitative Content Analysis“ geantwortet, der eine Diskussion über das Verhältnis von quantitativer und qualitativer Inhaltsanalyse losgetreten hat, deren Spuren man noch in den gegenwärtigen Diskussionen über die Möglichkeiten und Grenzen der Inhaltsanalyse als Methode der empirischen Sozialforschung findet.</w:t>
      </w:r>
      <w:r>
        <w:rPr>
          <w:rStyle w:val="FootnoteCharacters"/>
          <w:rStyle w:val="FootnoteAnchor"/>
          <w:szCs w:val="28"/>
        </w:rPr>
        <w:footnoteReference w:id="16"/>
      </w:r>
      <w:r>
        <w:rPr>
          <w:szCs w:val="28"/>
        </w:rPr>
        <w:t xml:space="preserve"> </w:t>
      </w:r>
    </w:p>
    <w:p>
      <w:pPr>
        <w:pStyle w:val="Formatvorlage1"/>
        <w:rPr/>
      </w:pPr>
      <w:r>
        <w:rPr>
          <w:szCs w:val="28"/>
        </w:rPr>
        <w:t xml:space="preserve">Mit politischer Propaganda während des Zweiten Weltkrieges hat sich Lasswell intensiv beschäftigt und dabei – meint Adorno – am „totalen Ideologiebegriff“ Karl Mannheims bzw. Vilfredo Paretos orientiert (vgl. Vorlesung 2). Für Lasswell gäbe es daher keine Ideen, die nicht ideologisch und damit parteilich sind. Modellartig will Adorno nun zeigen, dass das Verhältnis von quantitativer und qualitativer Inhaltsanalyse nicht als ein starres Entweder-Oder zu begreifen ist. Auch wenn das eine Binsenweisheit darstellt: Jede quantitative Auswertung von Texten setzt natürlich – beispielsweise bei der Bildung der Kategorien zur Auswertung – inhaltliche (qualitative) Überlegungen voraus, umgekehrt können sich Zählungen und Messungen als äußerst relevant für qualitative Textuntersuchungen erweisen. „Man kann überhaupt nichts quantifizieren, was man nicht in einem gewissen Sinn erst auch einmal qualitativ bestimmt hätte“ (ELS 149). Viele Texte, die so zugeschnitten sind, dass sie ein möglichst breites Publikum erreichen, arbeiten oftmals mit „erprobten“ Versatzstücken, die sich häufen. Die quantitative Inhaltsanalyse ist daher massenhaft vervielfältigten Materialien angemessen, deren Motive ihrerseits schon im Hinblick auf ihre Wirkungen gleichsam „durchgerechnet“ wurden – und damit sind wahrlich nicht nur die simplen Quoten gemeint, woran sich die Fernsehanstalten bei der Auswahl von Sendungen orientieren. Insofern handelt es sich hierbei tatsächlich um ein kleines Beispiel dafür, wie systematische Verfahren gemäß der Struktur der Sache selbst angewendet werden, ohne dass dafür nur die eine </w:t>
      </w:r>
      <w:r>
        <w:rPr>
          <w:i/>
          <w:szCs w:val="28"/>
        </w:rPr>
        <w:t xml:space="preserve">oder </w:t>
      </w:r>
      <w:r>
        <w:rPr>
          <w:szCs w:val="28"/>
        </w:rPr>
        <w:t>die andere Methode ausschließlich am Platze wäre. Andererseits geraten sorgfältige Auszählungen und tiefsinnige Interpretationen als sinnvolle Vorgehensweisen bei bestimmten Gelegenheiten tatsächlich in einen strengen Gegensatz: Am einen Pol stehen Produkte der Kulturindustrie, bei denen „die quantitative Analyse einem in Wahrheit bereits nach quantitativen Kategorien organisierte(m) Material geradezu auf den Leib geschrieben“ ist (ELS 150). Am anderen Pol ist es – wie im Falle von Gedichten etwa – so, „dass, je differenzierter und vor allem autonomer geistige Gebilde sind, eine solche quantitative Analyse nach der Häufigkeit darin verwendeter Anschläge gewissermaßen sinnlos ist“ (ebd.), obwohl auch autonome Kunstwerke der ideologiekritischen Untersuchung zugängig sind. Denn auch „sehr hoch organisierte geistige Gebilde  (wie Kunstwerke – J.R.) können ja durchaus in ideologischem Zusammenhang bestehen, können durchaus ideologische Wirkungen ausüben und tun es auch, haben auch oft in sich selbst eine ideologische Spitze, wenn man so sagen darf, aber ihnen gegenüber wäre selbstverständlich ein solches Auszählen völlig sinnlos“ (ELS 150 f.).  Bei der soziologischen Untersuchungen von großer Kunst geht es nach Adorno weder darum etwa die Häufung und Verteilung von Motiven auszuzählen oder die Wirkung zu erforschen, sondern eine „Sinnanalyse“ zu versuchen, die unter anderem auch den „sozialen Gehalt“ der Kunstwerke aufdeckt. Adornos Musiksoziologie wird geradezu durch diesen Anspruch geprägt:</w:t>
      </w:r>
    </w:p>
    <w:p>
      <w:pPr>
        <w:pStyle w:val="Formatvorlage1"/>
        <w:rPr>
          <w:szCs w:val="28"/>
        </w:rPr>
      </w:pPr>
      <w:r>
        <w:rPr>
          <w:szCs w:val="28"/>
        </w:rPr>
      </w:r>
    </w:p>
    <w:p>
      <w:pPr>
        <w:pStyle w:val="Formatvorlage1"/>
        <w:ind w:left="708" w:hanging="0"/>
        <w:rPr>
          <w:szCs w:val="28"/>
        </w:rPr>
      </w:pPr>
      <w:r>
        <w:rPr>
          <w:szCs w:val="28"/>
        </w:rPr>
        <w:t>„</w:t>
      </w:r>
      <w:r>
        <w:rPr>
          <w:szCs w:val="28"/>
        </w:rPr>
        <w:t>Was aber Musiksoziologie dem Unbefangenen verspricht, was keine einzelne Erhebung erfüllt und schwerlich die stets wieder vertagte Synthesis, das wäre die gesellschaftliche Dechiffrierung musikalischer Phänomene selbst, die Einsicht in ihr wesentliches Verhältnis zur realen Gesellschaft, ihren inneren sozialen Gehalt und ihre Funktion.“</w:t>
      </w:r>
      <w:r>
        <w:rPr>
          <w:rStyle w:val="FootnoteCharacters"/>
          <w:rStyle w:val="FootnoteAnchor"/>
          <w:szCs w:val="28"/>
        </w:rPr>
        <w:footnoteReference w:id="17"/>
      </w:r>
      <w:r>
        <w:rPr>
          <w:szCs w:val="28"/>
        </w:rPr>
        <w:t xml:space="preserve">  </w:t>
      </w:r>
    </w:p>
    <w:p>
      <w:pPr>
        <w:pStyle w:val="Formatvorlage1"/>
        <w:rPr>
          <w:szCs w:val="28"/>
        </w:rPr>
      </w:pPr>
      <w:r>
        <w:rPr>
          <w:szCs w:val="28"/>
        </w:rPr>
      </w:r>
    </w:p>
    <w:p>
      <w:pPr>
        <w:pStyle w:val="Formatvorlage1"/>
        <w:rPr>
          <w:szCs w:val="28"/>
        </w:rPr>
      </w:pPr>
      <w:r>
        <w:rPr>
          <w:szCs w:val="28"/>
        </w:rPr>
        <w:t xml:space="preserve">Die Untersuchung des „inneren sozialen Gehalts“ des Kunstwerkes schließt Erhebungen der Entstehungs- und Wirkungsforschung keineswegs aus (ELS 151). </w:t>
      </w:r>
    </w:p>
    <w:p>
      <w:pPr>
        <w:pStyle w:val="Formatvorlage1"/>
        <w:rPr>
          <w:szCs w:val="28"/>
        </w:rPr>
      </w:pPr>
      <w:r>
        <w:rPr>
          <w:szCs w:val="28"/>
        </w:rPr>
      </w:r>
    </w:p>
    <w:p>
      <w:pPr>
        <w:pStyle w:val="Formatvorlage1"/>
        <w:jc w:val="center"/>
        <w:rPr>
          <w:szCs w:val="28"/>
        </w:rPr>
      </w:pPr>
      <w:r>
        <w:rPr>
          <w:rFonts w:cs="Arial" w:ascii="Arial" w:hAnsi="Arial"/>
          <w:szCs w:val="28"/>
        </w:rPr>
        <w:t>Vorlesung 11</w:t>
      </w:r>
    </w:p>
    <w:p>
      <w:pPr>
        <w:pStyle w:val="Formatvorlage1"/>
        <w:rPr>
          <w:szCs w:val="28"/>
        </w:rPr>
      </w:pPr>
      <w:r>
        <w:rPr>
          <w:szCs w:val="28"/>
        </w:rPr>
      </w:r>
    </w:p>
    <w:p>
      <w:pPr>
        <w:pStyle w:val="Formatvorlage1"/>
        <w:rPr/>
      </w:pPr>
      <w:r>
        <w:rPr>
          <w:szCs w:val="28"/>
        </w:rPr>
        <w:t>Am Beispiel des Verhältnisses von qualitativen und quantitativen Methoden (der Inhaltsanalyse) aus der vorhergehenden Vorlesung wollte Adorno zeigen, „in welcher Weise die Fragen der Methode konkret von der Frage des Inhalts abhängen“ (ELS 152). Ganz so anrüchig wie noch zu Adornos Zeiten sind Arbeiten mit und über die qualitativen Methoden heute nicht mehr. Es gibt inzwischen sogar ein Internetportal für qualitative Forschung.</w:t>
      </w:r>
      <w:r>
        <w:rPr>
          <w:rStyle w:val="FootnoteCharacters"/>
          <w:rStyle w:val="FootnoteAnchor"/>
          <w:szCs w:val="28"/>
        </w:rPr>
        <w:footnoteReference w:id="18"/>
      </w:r>
      <w:r>
        <w:rPr>
          <w:szCs w:val="28"/>
        </w:rPr>
        <w:t xml:space="preserve"> Heftigen Streit mit Anhängern des Szientismus, deren Vorbild die experimentelle Physik und die exakten Beweise der Mathematik sind, gibt es allerdings immer noch. Szientisten wenden sich weiterhin sehr kritisch gegen die „weichen“ Methoden der Sinn- und Textinterpreten und in den sog. „science wars“ der jüngeren Vergangenheit sind die verschiedenen Spielarten der Literatur- und Textwissenschaften in die Schusslinie von wahrhaft erbosten Naturwissenschaftlern geraten. Ziemlichen Staub hat dabei zum Beispiel der Scherz des Physikers Alan Sokal aufgewirbelt, der einen scheinbar wissenschaftssoziologischen Artikel zur Quantenmechanik in einer postmodernen Sprache verfasst hat, die in der Tat so aufgeblasen, esoterisch und – was die Naturwissenschaften angeht – so kenntnisarm ist, wie leider bei einer Reihe von selbstgefälligen textexegetischen Gurus üblich. Der Aufsatz wurde von der Zeitschrift „Philosophy and Literature“ als ernsthafte wissenschaftliche Arbeit angenommen und abgedruckt.</w:t>
      </w:r>
      <w:r>
        <w:rPr>
          <w:rStyle w:val="FootnoteCharacters"/>
          <w:rStyle w:val="FootnoteAnchor"/>
          <w:szCs w:val="28"/>
        </w:rPr>
        <w:footnoteReference w:id="19"/>
      </w:r>
      <w:r>
        <w:rPr>
          <w:szCs w:val="28"/>
        </w:rPr>
        <w:t xml:space="preserve"> Doch welche wissenschaftslogischen Probleme qualitative Analysen auch aufwerfen, sie werden heutzutage nicht nur ohne großen Widerstand von der sozialwissenschaftlichen Zunft angewendet, sondern haben auch ihren Weg in verschiedene angelsächsische und deutsche Lehrbücher gefunden. Adorno geht diesen Fragen noch anhand anderer Beispiele wie etwa der Skalen- und Auswertungstechnik der von ihm entscheidend beeinflussten Studie über die „Autoritäre Persönlichkeit“ nach (ELS 153-157). Ich kann darauf nicht im Einzelnen eingehen. Eine „sehr maßgebenden“ Konsequenz, die man nach seiner Meinung aus all diesen Beispielen für das Studium ziehen kann, klingt überraschend trivial: Man solle das Material, das man bearbeitet und die Bücher die man liest, unter dem Aspekt sehen, „was spezifisch darin (z.B. in einem philosophischen Text – J.R.) gewollt ist“ (ELS 158). </w:t>
      </w:r>
    </w:p>
    <w:p>
      <w:pPr>
        <w:pStyle w:val="Formatvorlage1"/>
        <w:rPr>
          <w:szCs w:val="28"/>
        </w:rPr>
      </w:pPr>
      <w:r>
        <w:rPr>
          <w:szCs w:val="28"/>
        </w:rPr>
      </w:r>
    </w:p>
    <w:p>
      <w:pPr>
        <w:pStyle w:val="Formatvorlage1"/>
        <w:ind w:left="708" w:hanging="0"/>
        <w:rPr/>
      </w:pPr>
      <w:r>
        <w:rPr>
          <w:szCs w:val="28"/>
        </w:rPr>
        <w:t>„</w:t>
      </w:r>
      <w:r>
        <w:rPr>
          <w:szCs w:val="28"/>
        </w:rPr>
        <w:t>Wenn man sich etwa mit Philosophie naiv abgibt und wenn man nicht von irgend jemand gesagt bekommt, was eigentlich an Intention hinter einem solchen Text steht, worauf das Ganze hinaus will, dann ist man einigermaßen hilflos“ (ebd.).</w:t>
      </w:r>
    </w:p>
    <w:p>
      <w:pPr>
        <w:pStyle w:val="Formatvorlage1"/>
        <w:ind w:left="708" w:hanging="0"/>
        <w:rPr>
          <w:szCs w:val="28"/>
        </w:rPr>
      </w:pPr>
      <w:r>
        <w:rPr>
          <w:szCs w:val="28"/>
        </w:rPr>
      </w:r>
    </w:p>
    <w:p>
      <w:pPr>
        <w:pStyle w:val="Formatvorlage1"/>
        <w:rPr>
          <w:szCs w:val="28"/>
        </w:rPr>
      </w:pPr>
      <w:r>
        <w:rPr>
          <w:szCs w:val="28"/>
        </w:rPr>
        <w:t>Doch bei näherem Hinsehen erweist sich diese Empfehlung als gar nicht so schlicht, wie sie klingen mag. Worauf etwa das „Ganze“ eines philosophischen Werkes „hinaus will“, das deckt sich bei Adorno nicht zwangsläufig mit den bewussten Absichten eines Autors. Man muss sich dann Fragen stellen wie die: was sind die „brennenden Probleme“ des Textes selbst, womit er sich vielleicht ohne explizite Hinweise des Verfassers auseinandersetzt? An welche Traditionen der Behandlung jener Bezugsprobleme ist er angeschlossen? Welchen anderen Arten der Auseinandersetzung mit den Bezugsproblemen setzt er sich entgegen? Wie hängen die (scheinbar nur) theoretischen Bezugsprobleme mit der geschichtlichen Situation, mit Problemen menschlicher Praxis überhaupt zusammen?</w:t>
      </w:r>
      <w:r>
        <w:rPr>
          <w:rStyle w:val="FootnoteCharacters"/>
          <w:rStyle w:val="FootnoteAnchor"/>
          <w:szCs w:val="28"/>
        </w:rPr>
        <w:footnoteReference w:id="20"/>
      </w:r>
      <w:r>
        <w:rPr>
          <w:szCs w:val="28"/>
        </w:rPr>
        <w:t xml:space="preserve"> Gerade diese zuletzt genannte Frage habe Gottfried Salomon-Delatour, der einer der ersten war, die an der Frankfurter Universität Soziologie lehrten, als zentral für das Verständnis eines sozialwissenschaftlichen Textes angesehen.</w:t>
      </w:r>
      <w:r>
        <w:rPr>
          <w:rStyle w:val="FootnoteCharacters"/>
          <w:rStyle w:val="FootnoteAnchor"/>
          <w:szCs w:val="28"/>
        </w:rPr>
        <w:footnoteReference w:id="21"/>
      </w:r>
      <w:r>
        <w:rPr>
          <w:szCs w:val="28"/>
        </w:rPr>
        <w:t xml:space="preserve"> Dementsprechend empfiehlt Adorno, sich bei der Lektüre eines philosophischen oder sozialwissenschaftlichen Textes immer auch klar zu machen, „in welchem Zusammenhang mit realen Interessen die jeweils zu lesenden Texte überhaupt stehen“ (ELS 159). Dass es einen Zusammenhang von wissenschaftlichen Texten mit gesellschaftlichen Interessen, also den von Habermas untersuchten Zusammenhang zwischen „Erkenntnis und Interesse“ gibt, bedeutet keineswegs, dass nun „jeder Text, den man liest, Ideologie“ sei. Zwar gehen in der Tat viele Vertreter der Wissenssoziologie davon aus, dass Inhalte von Texten aller Art unter dem der Einfluss von gesellschaftlichen Interessen </w:t>
      </w:r>
      <w:r>
        <w:rPr>
          <w:i/>
          <w:szCs w:val="28"/>
        </w:rPr>
        <w:t xml:space="preserve">automatisch </w:t>
      </w:r>
      <w:r>
        <w:rPr>
          <w:szCs w:val="28"/>
        </w:rPr>
        <w:t xml:space="preserve">ideologisiert und verfälscht werden </w:t>
      </w:r>
      <w:r>
        <w:rPr>
          <w:i/>
          <w:szCs w:val="28"/>
        </w:rPr>
        <w:t xml:space="preserve">müssten. </w:t>
      </w:r>
      <w:r>
        <w:rPr>
          <w:szCs w:val="28"/>
        </w:rPr>
        <w:t>Demgegenüber sind die Vertreter der Frankfurter Schule jedoch immer davon ausgegangen, dass es einen unauflösbaren Zusammenhang zwischen Erkenntnis und Interesse gibt.</w:t>
      </w:r>
      <w:r>
        <w:rPr>
          <w:rStyle w:val="FootnoteCharacters"/>
          <w:rStyle w:val="FootnoteAnchor"/>
          <w:szCs w:val="28"/>
        </w:rPr>
        <w:footnoteReference w:id="22"/>
      </w:r>
      <w:r>
        <w:rPr>
          <w:szCs w:val="28"/>
        </w:rPr>
        <w:t xml:space="preserve"> Verfälschend und ideologienbildend wirkt ein </w:t>
      </w:r>
      <w:r>
        <w:rPr>
          <w:i/>
          <w:szCs w:val="28"/>
        </w:rPr>
        <w:t>bestimmter</w:t>
      </w:r>
      <w:r>
        <w:rPr>
          <w:szCs w:val="28"/>
        </w:rPr>
        <w:t xml:space="preserve"> </w:t>
      </w:r>
      <w:r>
        <w:rPr>
          <w:i/>
          <w:szCs w:val="28"/>
        </w:rPr>
        <w:t>Typus</w:t>
      </w:r>
      <w:r>
        <w:rPr>
          <w:szCs w:val="28"/>
        </w:rPr>
        <w:t xml:space="preserve"> von Interesse: das Macht- und Herrschaftsinteresse; denn „Ideologie ist Sinngehalt im Dienste (Interesse – J.R.) von Macht.“</w:t>
      </w:r>
      <w:r>
        <w:rPr>
          <w:rStyle w:val="FootnoteCharacters"/>
          <w:rStyle w:val="FootnoteAnchor"/>
          <w:szCs w:val="28"/>
        </w:rPr>
        <w:footnoteReference w:id="23"/>
      </w:r>
      <w:r>
        <w:rPr>
          <w:szCs w:val="28"/>
        </w:rPr>
        <w:t xml:space="preserve"> Deswegen sagt Max Horkheimer sogar:</w:t>
      </w:r>
    </w:p>
    <w:p>
      <w:pPr>
        <w:pStyle w:val="Formatvorlage1"/>
        <w:rPr>
          <w:szCs w:val="28"/>
        </w:rPr>
      </w:pPr>
      <w:r>
        <w:rPr>
          <w:szCs w:val="28"/>
        </w:rPr>
      </w:r>
    </w:p>
    <w:p>
      <w:pPr>
        <w:pStyle w:val="Formatvorlage1"/>
        <w:ind w:left="708" w:hanging="0"/>
        <w:rPr>
          <w:szCs w:val="28"/>
        </w:rPr>
      </w:pPr>
      <w:r>
        <w:rPr>
          <w:szCs w:val="28"/>
        </w:rPr>
        <w:t>„</w:t>
      </w:r>
      <w:r>
        <w:rPr>
          <w:szCs w:val="28"/>
        </w:rPr>
        <w:t>In ihr (</w:t>
      </w:r>
      <w:r>
        <w:rPr>
          <w:sz w:val="24"/>
          <w:szCs w:val="24"/>
        </w:rPr>
        <w:t>=</w:t>
      </w:r>
      <w:r>
        <w:rPr>
          <w:szCs w:val="28"/>
        </w:rPr>
        <w:t xml:space="preserve"> der Soziologie – J.R.) so wenig wie in anderen Disziplinen muss das Interesse, das von sich weiß, ein Hemmnis der Sachlichkeit bilden, eher wird sie von ihm herbeigeführt.“</w:t>
      </w:r>
      <w:r>
        <w:rPr>
          <w:rStyle w:val="FootnoteCharacters"/>
          <w:rStyle w:val="FootnoteAnchor"/>
          <w:szCs w:val="28"/>
        </w:rPr>
        <w:footnoteReference w:id="24"/>
      </w:r>
    </w:p>
    <w:p>
      <w:pPr>
        <w:pStyle w:val="Formatvorlage1"/>
        <w:rPr>
          <w:szCs w:val="28"/>
        </w:rPr>
      </w:pPr>
      <w:r>
        <w:rPr>
          <w:szCs w:val="28"/>
        </w:rPr>
      </w:r>
    </w:p>
    <w:p>
      <w:pPr>
        <w:pStyle w:val="Formatvorlage1"/>
        <w:rPr>
          <w:szCs w:val="28"/>
        </w:rPr>
      </w:pPr>
      <w:r>
        <w:rPr>
          <w:szCs w:val="28"/>
        </w:rPr>
        <w:t>Und genau derartiger Thesen wegen haben beispielsweise Vertreter der „Edinburgher Schule“ der Naturwissenschaftssoziologie in der letzten Zeit schwere Prügel bezogen. Ich habe schon einen in die nämliche Richtung wie bei Horkheimer gehenden und gleichermaßen anstößigen Satz von David Bloor, einem der Schulhäupter der Edinburgher vorgelesen:</w:t>
      </w:r>
    </w:p>
    <w:p>
      <w:pPr>
        <w:pStyle w:val="Formatvorlage1"/>
        <w:rPr>
          <w:szCs w:val="28"/>
        </w:rPr>
      </w:pPr>
      <w:r>
        <w:rPr>
          <w:szCs w:val="28"/>
        </w:rPr>
      </w:r>
    </w:p>
    <w:p>
      <w:pPr>
        <w:pStyle w:val="Formatvorlage1"/>
        <w:ind w:left="708" w:hanging="0"/>
        <w:rPr>
          <w:szCs w:val="28"/>
        </w:rPr>
      </w:pPr>
      <w:r>
        <w:rPr>
          <w:szCs w:val="28"/>
        </w:rPr>
        <w:t>„</w:t>
      </w:r>
      <w:r>
        <w:rPr>
          <w:szCs w:val="28"/>
        </w:rPr>
        <w:t>Die Behauptung ist nunmehr, dass soziale Prozesse (auch und gerade Interessen</w:t>
      </w:r>
      <w:r>
        <w:rPr>
          <w:rStyle w:val="FootnoteCharacters"/>
          <w:rStyle w:val="FootnoteAnchor"/>
          <w:szCs w:val="28"/>
        </w:rPr>
        <w:footnoteReference w:id="25"/>
      </w:r>
      <w:r>
        <w:rPr>
          <w:szCs w:val="28"/>
        </w:rPr>
        <w:t xml:space="preserve"> – J.R.) in den Inhalt selbst, also in die Schlussfolgerungen und die Kenntnisse der Wissenschaftler (ich verstärke mit Adorno: in die Inhalte der Wissenschaften – J.R.), Eingang finden.“</w:t>
      </w:r>
      <w:r>
        <w:rPr>
          <w:rStyle w:val="FootnoteCharacters"/>
          <w:rStyle w:val="FootnoteAnchor"/>
          <w:szCs w:val="28"/>
        </w:rPr>
        <w:footnoteReference w:id="26"/>
      </w:r>
    </w:p>
    <w:p>
      <w:pPr>
        <w:pStyle w:val="Formatvorlage1"/>
        <w:rPr>
          <w:szCs w:val="28"/>
        </w:rPr>
      </w:pPr>
      <w:r>
        <w:rPr>
          <w:szCs w:val="28"/>
        </w:rPr>
      </w:r>
    </w:p>
    <w:p>
      <w:pPr>
        <w:pStyle w:val="Formatvorlage1"/>
        <w:rPr/>
      </w:pPr>
      <w:r>
        <w:rPr>
          <w:szCs w:val="28"/>
        </w:rPr>
        <w:t xml:space="preserve">Das entspricht dem, was ich die „starke Vermittlungsthese“ der Wissenssoziologie nenne und für eine Kernvorstellung der Soziologie und Philosophie Horkheimers und Adornos halte. Natürlich hängt jetzt alles am Begriff des „Interesses“ und der Ausführung des (auch bei Habermas) sehr schwer zu rekonstruierenden Zusammenhangs zwischen Erkenntnis und Interesse. In Adornos Sprache kann man auch sagen: Es geht um die Klärung des „Zusammenhangs von geistigen Gebilden gesellschaftlichen Inhalts mit der realen gesellschaftlichen Lage …“ (ELS 159). Eine wahrhaft schwierige und umfängliche Unternehmung! </w:t>
      </w:r>
    </w:p>
    <w:p>
      <w:pPr>
        <w:pStyle w:val="Formatvorlage1"/>
        <w:rPr>
          <w:szCs w:val="28"/>
        </w:rPr>
      </w:pPr>
      <w:r>
        <w:rPr>
          <w:szCs w:val="28"/>
        </w:rPr>
        <w:t>Darin geht die Interpretation von Texten der Philosophie, Sozialphilosophie und Sozialwissenschaften natürlich nicht auf. Es ist nach Adorno vielmehr für alle „objektivierten geistigen Gebilde charakteristisch“, dass sie einen „Doppelcharakter“ aufweisen:</w:t>
      </w:r>
    </w:p>
    <w:p>
      <w:pPr>
        <w:pStyle w:val="Formatvorlage1"/>
        <w:rPr>
          <w:szCs w:val="28"/>
        </w:rPr>
      </w:pPr>
      <w:r>
        <w:rPr>
          <w:szCs w:val="28"/>
        </w:rPr>
      </w:r>
    </w:p>
    <w:p>
      <w:pPr>
        <w:pStyle w:val="Formatvorlage1"/>
        <w:ind w:left="708" w:hanging="0"/>
        <w:rPr/>
      </w:pPr>
      <w:r>
        <w:rPr>
          <w:szCs w:val="28"/>
        </w:rPr>
        <w:t>„</w:t>
      </w:r>
      <w:r>
        <w:rPr>
          <w:szCs w:val="28"/>
        </w:rPr>
        <w:t>Auf der einen Seite wohnt ihnen eine gewisse Art von immanenter Logik, immanenter Wahrheit inne, die schließlich damit zu erklären ist, dass sich die geistigen Funktionen der Gattung Mensch innerhalb von deren naturgeschichtlichen Entwicklung verselbständigt haben und eine Art von Eigengesetzlichkeit gewonnen haben“ (ELS 160).</w:t>
      </w:r>
    </w:p>
    <w:p>
      <w:pPr>
        <w:pStyle w:val="Formatvorlage1"/>
        <w:ind w:left="708" w:hanging="0"/>
        <w:rPr>
          <w:szCs w:val="28"/>
        </w:rPr>
      </w:pPr>
      <w:r>
        <w:rPr>
          <w:szCs w:val="28"/>
        </w:rPr>
      </w:r>
    </w:p>
    <w:p>
      <w:pPr>
        <w:pStyle w:val="Formatvorlage1"/>
        <w:rPr/>
      </w:pPr>
      <w:r>
        <w:rPr>
          <w:szCs w:val="28"/>
        </w:rPr>
        <w:t>Von daher ist ein Studium der „Geistesgeschichte“ unerlässlich. Es gibt beispielsweise überlieferte und geschichtlich zusammenhängende logische und inhaltliche Probleme von Theorien. Es gibt Fortschritte, Rückschritte oder Stagnation bei der Bearbeitung von rein fachlichen Fragen, Rätseln, Forschungsproblemen und Lösungsvorschlägen, die einen ganzen Zeitraum beherrschen und die verschiedensten Forschergemeinschaften beschäftigen. Doch auf der anderen Seite bleiben nach Adornos Vermittlungsthese</w:t>
      </w:r>
    </w:p>
    <w:p>
      <w:pPr>
        <w:pStyle w:val="Formatvorlage1"/>
        <w:rPr>
          <w:szCs w:val="28"/>
        </w:rPr>
      </w:pPr>
      <w:r>
        <w:rPr>
          <w:szCs w:val="28"/>
        </w:rPr>
      </w:r>
    </w:p>
    <w:p>
      <w:pPr>
        <w:pStyle w:val="Formatvorlage1"/>
        <w:ind w:left="708" w:hanging="0"/>
        <w:rPr/>
      </w:pPr>
      <w:r>
        <w:rPr>
          <w:szCs w:val="28"/>
        </w:rPr>
        <w:t>„</w:t>
      </w:r>
      <w:r>
        <w:rPr>
          <w:szCs w:val="28"/>
        </w:rPr>
        <w:t xml:space="preserve">auch geistige Gebilde als solche, in denen eigentlich nie ein Einzelsubjekt, sondern stets ein gesellschaftliches Subjekt am Werk ist, immer auch zugleich </w:t>
      </w:r>
      <w:r>
        <w:rPr>
          <w:sz w:val="24"/>
          <w:szCs w:val="24"/>
        </w:rPr>
        <w:t>&gt;</w:t>
      </w:r>
      <w:r>
        <w:rPr>
          <w:szCs w:val="28"/>
        </w:rPr>
        <w:t>faits sociaux</w:t>
      </w:r>
      <w:r>
        <w:rPr>
          <w:sz w:val="24"/>
          <w:szCs w:val="24"/>
        </w:rPr>
        <w:t>&lt;</w:t>
      </w:r>
      <w:r>
        <w:rPr>
          <w:szCs w:val="28"/>
        </w:rPr>
        <w:t xml:space="preserve">, soziale Tatsachen, hinter denen die Gesellschaft, entweder die gesamte gesellschaftliche Struktur oder die Gesamtstruktur vermittelt durch besondere Gruppeninteressen, steht, und (die – J.R.) wiederum auch dann auf Gruppen oder die Gesamtgesellschaft zurückwirken; und deshalb ist es wohl (bei) allen geistigen Gebilden notwendig, dass man diese Doppelreflexion vollzieht“ (ELS 160). </w:t>
      </w:r>
    </w:p>
    <w:p>
      <w:pPr>
        <w:pStyle w:val="Formatvorlage1"/>
        <w:ind w:left="708" w:hanging="0"/>
        <w:rPr>
          <w:szCs w:val="28"/>
        </w:rPr>
      </w:pPr>
      <w:r>
        <w:rPr>
          <w:szCs w:val="28"/>
        </w:rPr>
      </w:r>
    </w:p>
    <w:p>
      <w:pPr>
        <w:pStyle w:val="Formatvorlage1"/>
        <w:rPr/>
      </w:pPr>
      <w:r>
        <w:rPr>
          <w:szCs w:val="28"/>
        </w:rPr>
        <w:t>Weniger die Absichten eines einzelnen Autors, eher das heutzutage „Forschergemeinschaft“, „Forschungsprogramm“, „Schule“, „Anhänger eines Paradigmas“ genannte „gesellschaftliche Subjekt“ ist bei der Bearbeitung der theoretischen und praktischen Probleme einer Disziplin am Werk. Dieses „gesellschaftliche Subjekt“ arbeitet nicht im luftleeren Raum, sondern seine Erkenntnisinteressen hängen mit in Interessen in der gesellschaftlichen Praxis sowie mit Strukturen und Prozessen des gesellschaftlichen Ganzen zusammen. So gesehen stellt sich die Antwort auf die Frage nach den „Intentionen hinter dem Text“ beileibe nicht mehr so einfach dar, wie es eingangs geklungen haben mag. Adornos Empfehlung lautet letztlich, bei der Lektüre von philosophischen und sozialwissenschaftlichen Texten stets die von ihm skizzierte „Doppelreflexion“ zu vollziehen – wahrlich kein einfaches Unterfangen!</w:t>
      </w:r>
    </w:p>
    <w:p>
      <w:pPr>
        <w:pStyle w:val="Formatvorlage1"/>
        <w:rPr/>
      </w:pPr>
      <w:r>
        <w:rPr>
          <w:szCs w:val="28"/>
        </w:rPr>
        <w:t xml:space="preserve">Zu jener Doppelreflexion gehört die Rücksicht nicht nur auf den logischen und/oder inhaltlichen Zusammenhang von Theorien, sondern auch auf ihre Stellung in der Geistes- bzw. Dogmengeschichte. Als Studentin oder Student unseres Fachbereiches gerät man damit in den Bereich G1 unserer Prüfungsordnung und  – wie der Zufall so spielt – in Veranstaltungen wie diese. Adorno hält es angesichts von Tendenzen in der Zunft, die Dogmengeschichte zu „einer bloßen Hilfswissenschaft für die Soziologie“ (ELS 161) herunterzuschrauben, für äußerst wichtig, die Bedeutung von Kenntnissen über die Geschichte der Soziologie klar zu machen. Nach seiner Meinung macht das „Studium bedeutender Texte der Vergangenheit einen integralen Bestandteil des soziologischen Studiums selbst“ aus (ELS 162). Der Grund dafür ist, dass viele Probleme und Ergebnisse der Theoriebildung und Forschung alles andere denn überholt, sondern in – wie immer auch veränderten – Formen in der gegenwärtigen Diskussion im Hegelschen Sinne „aufgehoben“ sind. „Aufgehoben“ heißt, durch theoretische Kritik und praktische Erfahrungen verändert, aber in vergleichbarer Form zugleich bewahrt. Denken Sie nur an die Diskussion über den „gerechten Tausch“ auf Märkten, also über das „Äquivalenzprinzip“. Mit dessen Diskussion beginnt schon Aristoteles in seiner über die Jahrtausende hinweg äußerst folgenreichen „Nikomachischen Ethik“. Adorno führt das angesichts seines Theorieverständnis nahe liegende Beispiel an, man könne sich unter einer gesellschaftlichen „Totalität“, die für ihn das allerrealste ist, nichts vorstellen, wenn man nicht in „älteren Texten“ nachschaut, „wie man nun konkret in diesen Entwürfen zur Kategorie der Totalität gekommen ist“ (ELS 162). Hinzu kommt nach seiner Auffassung, dass viele Motive aus der Dogmengeschichte des systematischen Nachdenkens über Gesellschaft deswegen nicht überholt sind, weil </w:t>
      </w:r>
    </w:p>
    <w:p>
      <w:pPr>
        <w:pStyle w:val="Formatvorlage1"/>
        <w:rPr>
          <w:szCs w:val="28"/>
        </w:rPr>
      </w:pPr>
      <w:r>
        <w:rPr>
          <w:szCs w:val="28"/>
        </w:rPr>
      </w:r>
    </w:p>
    <w:p>
      <w:pPr>
        <w:pStyle w:val="Formatvorlage1"/>
        <w:ind w:left="708" w:hanging="0"/>
        <w:rPr/>
      </w:pPr>
      <w:r>
        <w:rPr>
          <w:szCs w:val="28"/>
        </w:rPr>
        <w:t>„</w:t>
      </w:r>
      <w:r>
        <w:rPr>
          <w:szCs w:val="28"/>
        </w:rPr>
        <w:t xml:space="preserve">durch die zunehmende Technifizierung der Sozialwissenschaften, also dadurch, dass die Sozialwissenschaften immer mehr zu Techniken geworden sind, die auf besondere, innerhalb der bestehenden Gesellschaft ihnen zufallende Aufgaben zugerüstet werden, Fragestellungen entfallen, einfach vergessen werden, die als Fragestellungen nur in den vergangenen Texten der gesellschaftlichen Gesinnung, von Platon und der sokratischen Linken aus bis – sagen wir – zu Denkern der letztvergangenen Generation wie Pareto, Durkheim, Max Weber, Simmel, gestellt worden sind“ (ELS 162). </w:t>
      </w:r>
    </w:p>
    <w:p>
      <w:pPr>
        <w:pStyle w:val="Formatvorlage1"/>
        <w:rPr>
          <w:szCs w:val="28"/>
        </w:rPr>
      </w:pPr>
      <w:r>
        <w:rPr>
          <w:szCs w:val="28"/>
        </w:rPr>
      </w:r>
    </w:p>
    <w:p>
      <w:pPr>
        <w:pStyle w:val="Formatvorlage1"/>
        <w:rPr/>
      </w:pPr>
      <w:r>
        <w:rPr>
          <w:szCs w:val="28"/>
        </w:rPr>
        <w:t>Das gilt, obwohl auch die Klassiker sich alles andere als einig sind, widersprüchliche Aussagen machen und Antworten für Fragen aufwerfen, die heute niemanden mehr bewegen. Aber im Lichte ihrer Texte scheinen beispielsweise immer auch Möglichkeiten auf, anders zu denken und zu handeln, als es unseren Zeitläuften entspricht. Sprüche wie die, dass zum Beispiel Aristoteles veraltet, Hegel ein „toter Hund“ ist und Marx nichts mehr als ein ideologischer Denker des 19. Jhs., „ist selber ein Stück Ideologie“ (ELS 163). Man sollte schon den Aufwand betreiben und anhand sorgfältigster immanenter Kritik klar machen, was an einem klassischen Text tatsächlich veraltet sein könnte und was nicht. Niemand kann beispielsweise heute über „soziale Gerechtigkeit“ oder „Ungerechtigkeit“ reden und schreiben, ohne dabei mit aller Selbstverständlichkeit auf Gedanken zurückzugreifen, die insbesondere von Aristoteles „Nikomachischer Ethik“ ausgegangen sind und durchaus auch Probleme gestiftet haben, die immer noch logisch und praktisch virulent sind.</w:t>
      </w:r>
      <w:r>
        <w:rPr>
          <w:rStyle w:val="FootnoteCharacters"/>
          <w:rStyle w:val="FootnoteAnchor"/>
          <w:szCs w:val="28"/>
        </w:rPr>
        <w:footnoteReference w:id="27"/>
      </w:r>
      <w:r>
        <w:rPr>
          <w:szCs w:val="28"/>
        </w:rPr>
        <w:t xml:space="preserve"> Vielleicht kann man in einer Reihe der Fälle in Anlehnung an die Psychoanalyse sogar sagen, „dass in dem als überholt Abgefertigten fast stets wesentliche Momente der Gesellschaft vorliegen, die von dem Kollektivbewusstsein verdrängt worden sind und die abgewehrt werden sollen. Dieses Unerledigte, das darin überlebt, ist vielfach gerade das, worauf es ankommt“ (ELS 164). Adorno zieht im Schlussteil seiner Vorlesung noch einige andere Beispiele aus der Geschichte der Soziologie (Comte und das Problem des Verhältnisses von Statik und Dynamik der Gesellschaft, Herbert Spencer, Talcott Parsons und Gabriel Tardes (1843-1904) „Gesetze der Imitation“) heran, um seine These zu untermauern, „dass die Befassung mit älteren soziologischen Schriften von großem Rang zum Verständnis der heutigen Gesellschaft nicht nur eine Hilfe, sondern unabdingbar nötig ist“ (ELS 166). </w:t>
      </w:r>
    </w:p>
    <w:p>
      <w:pPr>
        <w:pStyle w:val="Formatvorlage1"/>
        <w:rPr>
          <w:szCs w:val="28"/>
        </w:rPr>
      </w:pPr>
      <w:r>
        <w:rPr>
          <w:szCs w:val="28"/>
        </w:rPr>
      </w:r>
    </w:p>
    <w:p>
      <w:pPr>
        <w:pStyle w:val="Formatvorlage1"/>
        <w:rPr>
          <w:i/>
          <w:i/>
          <w:szCs w:val="28"/>
        </w:rPr>
      </w:pPr>
      <w:r>
        <w:rPr>
          <w:i/>
          <w:szCs w:val="28"/>
        </w:rPr>
        <w:t>Anhang</w:t>
      </w:r>
    </w:p>
    <w:p>
      <w:pPr>
        <w:pStyle w:val="Formatvorlage1"/>
        <w:rPr>
          <w:i/>
          <w:i/>
          <w:sz w:val="24"/>
          <w:szCs w:val="24"/>
        </w:rPr>
      </w:pPr>
      <w:r>
        <w:rPr>
          <w:i/>
          <w:sz w:val="24"/>
          <w:szCs w:val="24"/>
        </w:rPr>
      </w:r>
    </w:p>
    <w:p>
      <w:pPr>
        <w:pStyle w:val="Formatvorlage1"/>
        <w:rPr>
          <w:szCs w:val="28"/>
        </w:rPr>
      </w:pPr>
      <w:r>
        <w:rPr>
          <w:sz w:val="24"/>
          <w:szCs w:val="24"/>
        </w:rPr>
        <w:t>Die von Adorno in den Rang des Unabdingbaren gehobene Beschäftigung mit der Dogmengeschichte der Soziologie ist nach meiner Auffassung zugleich Ausdruck einer charakteristischen Schwierigkeit beim Studium der Gesellschaftswissenschaften (aber zum Beispiel auch der Philosophie). Ich habe sie als didaktische Problematik mit einem Doppelcharakter beschrieben, mit dem es sowohl Lehrende als auch die Lernenden zu tun bekommen.</w:t>
      </w:r>
      <w:r>
        <w:rPr>
          <w:rStyle w:val="FootnoteCharacters"/>
          <w:rStyle w:val="FootnoteAnchor"/>
          <w:sz w:val="24"/>
          <w:szCs w:val="24"/>
        </w:rPr>
        <w:footnoteReference w:id="28"/>
      </w:r>
      <w:r>
        <w:rPr>
          <w:szCs w:val="28"/>
        </w:rPr>
        <w:t xml:space="preserve"> </w:t>
      </w:r>
    </w:p>
    <w:p>
      <w:pPr>
        <w:pStyle w:val="Formatvorlage1"/>
        <w:rPr/>
      </w:pPr>
      <w:r>
        <w:rPr>
          <w:sz w:val="24"/>
          <w:szCs w:val="24"/>
        </w:rPr>
        <w:t>1. Wenn man sich mit irgendwelchen Themen, Thesen und Begriffen in sozialwissenschaftlichen Texten beschäftigt oder an einer Diskussion über gesellschaftliche Probleme in und außerhalb der Universität beteiligt, bekommt man es zwangsläufig mit Inhalten zu tun, in denen – wie Adorno dies im Anschluss an eine Formulierung von Friedrich Nietzsche ausdrückt – ein „ganzer semiotischer Prozess“ zusammengefasst und aufgehoben ist.</w:t>
      </w:r>
      <w:r>
        <w:rPr>
          <w:rStyle w:val="FootnoteCharacters"/>
          <w:rStyle w:val="FootnoteAnchor"/>
          <w:sz w:val="24"/>
          <w:szCs w:val="24"/>
        </w:rPr>
        <w:footnoteReference w:id="29"/>
      </w:r>
      <w:r>
        <w:rPr>
          <w:sz w:val="24"/>
          <w:szCs w:val="24"/>
        </w:rPr>
        <w:t xml:space="preserve"> „Sema“ heißt im Griechischen „das Zeichen.“ Der semiotische Prozess meint einen geschichtlichen Ablauf des sprachlichen Zeichengebrauchs. Um etwa auch nur einen einzigen soziologischen Grundbegriff zu verstehen, ist man gezwungen, auf die Geschichte seiner Veränderungen durch Verwendung bedeutender Autoren in der Dogmengeschichte eingehen. Denn sämtliche Informationen in Soziologie und Philosophie sind aufgeladen mit Motiven, die aus der Geschichte der Zunft stammen. Das macht das Studium schwierig. Man kann nur allzu schnell auf den Adam-und-Eva-Trip geraten und mit Sicherheit niemals das Gefühl entwickeln, jetzt habe man tatsächlich alle notwendigen Wissensbestände beisammen. Diese Schwierigkeit verschärft sich noch dadurch, dass ein Blick im Rahmen von Erfahrungen der Gegenwart zurück in die Geschichte immer auch neue Merkmale an der Vergangenheit offenbart. Um ein ganz schlichtes Beispiel zu wählen: Niemand hätte 1618 vom Beginn des „Dreißigjährigen Krieges“ sprechen können, obwohl er damals tatsächlich begonnen hat – wie wir seit geraumer Zeit wissen. Diese Veränderung der unveränderlichen Vergangenheit gilt genau so für antike Kunstwerke wie für Klassiker der Philosophie und Soziologie. </w:t>
      </w:r>
    </w:p>
    <w:p>
      <w:pPr>
        <w:pStyle w:val="Formatvorlage1"/>
        <w:rPr>
          <w:sz w:val="24"/>
          <w:szCs w:val="24"/>
        </w:rPr>
      </w:pPr>
      <w:r>
        <w:rPr>
          <w:sz w:val="24"/>
          <w:szCs w:val="24"/>
        </w:rPr>
        <w:t xml:space="preserve">2. Mit der strukturellen Unabgeschlossenheit der Informationen umzugehen, muss man aber selbst dann lernen, wenn man sich nur auf die Gegenwart bezieht. Wer sich wissenschaftlich mit einem sog. „aktuellen Thema“ beschäftigt, muss – trotz „Google“ und anderer Suchmaschinen – stets damit rechnen, dass es irgendeine „wichtige“ Arbeit gibt, die sie (er) bislang noch nicht berücksichtigt hat und dass nächste Woche in irgendeiner Fachzeitschrift irgendein Artikel erscheinen wird, der ein verändertes Licht auf die eigenen, mühselig erarbeiteten Auffassungen wirft. Auch in dieser Hinsicht ist keine Vollständigkeit und Abgeschlossenheit, auch keine Abgeschlossenheit des eigenen Standpunktes zu erreichen – solange er nur Konturen aufweist. Im Gegenteil: Adorno würde wohl sagen, der Versuch, alles endgültig in Schubkästen einzusortieren und aufbewahren zu wollen, stelle eine Erscheinungsform des verdinglichten Bewusstseins dar.  </w:t>
      </w:r>
    </w:p>
    <w:p>
      <w:pPr>
        <w:pStyle w:val="Formatvorlage1"/>
        <w:rPr>
          <w:szCs w:val="28"/>
        </w:rPr>
      </w:pPr>
      <w:r>
        <w:rPr>
          <w:szCs w:val="28"/>
        </w:rPr>
        <w:t xml:space="preserve"> </w:t>
      </w:r>
    </w:p>
    <w:p>
      <w:pPr>
        <w:pStyle w:val="Formatvorlage1"/>
        <w:rPr>
          <w:szCs w:val="28"/>
        </w:rPr>
      </w:pPr>
      <w:r>
        <w:rPr>
          <w:szCs w:val="28"/>
        </w:rPr>
      </w:r>
    </w:p>
    <w:p>
      <w:pPr>
        <w:pStyle w:val="Formatvorlage1"/>
        <w:ind w:left="708" w:hanging="0"/>
        <w:jc w:val="center"/>
        <w:rPr>
          <w:rFonts w:ascii="Arial" w:hAnsi="Arial" w:cs="Arial"/>
          <w:szCs w:val="28"/>
        </w:rPr>
      </w:pPr>
      <w:r>
        <w:rPr>
          <w:rFonts w:cs="Arial" w:ascii="Arial" w:hAnsi="Arial"/>
          <w:szCs w:val="28"/>
        </w:rPr>
      </w:r>
    </w:p>
    <w:p>
      <w:pPr>
        <w:pStyle w:val="Formatvorlage1"/>
        <w:ind w:left="708" w:hanging="0"/>
        <w:jc w:val="center"/>
        <w:rPr>
          <w:rFonts w:ascii="Arial" w:hAnsi="Arial" w:cs="Arial"/>
          <w:szCs w:val="28"/>
        </w:rPr>
      </w:pPr>
      <w:r>
        <w:rPr>
          <w:rFonts w:cs="Arial" w:ascii="Arial" w:hAnsi="Arial"/>
          <w:szCs w:val="28"/>
        </w:rPr>
      </w:r>
    </w:p>
    <w:p>
      <w:pPr>
        <w:pStyle w:val="Formatvorlage1"/>
        <w:ind w:left="708" w:hanging="0"/>
        <w:jc w:val="center"/>
        <w:rPr>
          <w:rFonts w:ascii="Arial" w:hAnsi="Arial" w:cs="Arial"/>
          <w:szCs w:val="28"/>
        </w:rPr>
      </w:pPr>
      <w:r>
        <w:rPr>
          <w:rFonts w:cs="Arial" w:ascii="Arial" w:hAnsi="Arial"/>
          <w:szCs w:val="28"/>
        </w:rPr>
        <w:t>Vorlesung 12</w:t>
      </w:r>
    </w:p>
    <w:p>
      <w:pPr>
        <w:pStyle w:val="Formatvorlage1"/>
        <w:ind w:left="708" w:hanging="0"/>
        <w:jc w:val="center"/>
        <w:rPr>
          <w:rFonts w:ascii="Arial" w:hAnsi="Arial" w:cs="Arial"/>
          <w:szCs w:val="28"/>
        </w:rPr>
      </w:pPr>
      <w:r>
        <w:rPr>
          <w:rFonts w:cs="Arial" w:ascii="Arial" w:hAnsi="Arial"/>
          <w:szCs w:val="28"/>
        </w:rPr>
      </w:r>
    </w:p>
    <w:p>
      <w:pPr>
        <w:pStyle w:val="Formatvorlage1"/>
        <w:rPr/>
      </w:pPr>
      <w:r>
        <w:rPr>
          <w:szCs w:val="28"/>
        </w:rPr>
        <w:t>In seiner zwölften Vorlesung befasst sich Adorno mit dem Verhältnis der Soziologie zu anderen Disziplinen. Er hält nicht viel von den scharfen Grenzen, welche die wissenschaftliche Arbeitsteilung nicht nur zwischen den einzelnen Disziplinen gezogen, sondern auch für „Spezialgebiete“ innerhalb einer Disziplin abgesteckt hat. Im Gegenteil: Für ihn entspricht Philosophie nur dann ihrem Anspruch, wenn sie die starren Grenzen der Fächer an der Akademie überschreitet und nicht selbst zu einem Fach für Spezialisten herabsinkt. In einer Vorlesung zur Einleitung in die Philosophie sagt er daher:</w:t>
      </w:r>
    </w:p>
    <w:p>
      <w:pPr>
        <w:pStyle w:val="Formatvorlage1"/>
        <w:rPr>
          <w:szCs w:val="28"/>
        </w:rPr>
      </w:pPr>
      <w:r>
        <w:rPr>
          <w:szCs w:val="28"/>
        </w:rPr>
      </w:r>
    </w:p>
    <w:p>
      <w:pPr>
        <w:pStyle w:val="Formatvorlage1"/>
        <w:ind w:left="708" w:hanging="0"/>
        <w:rPr>
          <w:szCs w:val="28"/>
        </w:rPr>
      </w:pPr>
      <w:r>
        <w:rPr>
          <w:szCs w:val="28"/>
        </w:rPr>
        <w:t>„</w:t>
      </w:r>
      <w:r>
        <w:rPr>
          <w:szCs w:val="28"/>
        </w:rPr>
        <w:t>Ich möchte zunächst, damit Sie alle wenigstens wissen, wovon die Rede ist, dem nur hinzufügen, dass Philosophie insofern ein Nicht-Fach oder kein Fach ist, als sie sich mit dem Ganzen beschäftigt, also mit dem, was nicht aufgeteilt ist, auch mit dem, was nicht Folge von Arbeitsteilung ist, dass aber zugleich die Arbeitsteilung als Problem und ihre Folgen durchaus in den Begriff der Philosophie fallen.“</w:t>
      </w:r>
      <w:r>
        <w:rPr>
          <w:rStyle w:val="FootnoteCharacters"/>
          <w:rStyle w:val="FootnoteAnchor"/>
          <w:szCs w:val="28"/>
        </w:rPr>
        <w:footnoteReference w:id="30"/>
      </w:r>
      <w:r>
        <w:rPr>
          <w:szCs w:val="28"/>
        </w:rPr>
        <w:t xml:space="preserve"> </w:t>
      </w:r>
    </w:p>
    <w:p>
      <w:pPr>
        <w:pStyle w:val="Formatvorlage1"/>
        <w:ind w:left="708" w:hanging="0"/>
        <w:rPr>
          <w:szCs w:val="28"/>
        </w:rPr>
      </w:pPr>
      <w:r>
        <w:rPr>
          <w:szCs w:val="28"/>
        </w:rPr>
      </w:r>
    </w:p>
    <w:p>
      <w:pPr>
        <w:pStyle w:val="Formatvorlage1"/>
        <w:rPr/>
      </w:pPr>
      <w:r>
        <w:rPr>
          <w:szCs w:val="28"/>
        </w:rPr>
        <w:t>Natürlich kann man sich nicht einfach und bedenkenlos über Fächergrenzen hinwegsetzen. „Wenn man in einer Soziologievorlesung die konservierende Zahnheilkunde behandeln würde, nur weil schließlich auch die Zahnpflege von allen möglichen gesellschaftlichen Momenten abhängt, so wäre das offensichtlich unsinnig“ (ELS 168). Wahrlich! Obendrein gibt es natürlich eine ganze Fülle typisch fachsoziologischer Fragestellungen und Vorgehensweisen. Ohne Arbeitsteilung ist auch in den Wissenschaften kein Fortschritt denkbar. Daher behauptet schon Max Weber zu Beginn des 20. Jhs.: „Nicht nur äußerlich, nein, gerade innerlich liegt die Sache so: dass der Einzelne das sichere Bewusstsein, etwas wirklich ganz Vollkommenes auf wissenschaftlichem Gebiet zu leisten, nur im Falle strengster Spezialisierung sich verschaffen kann.“</w:t>
      </w:r>
      <w:r>
        <w:rPr>
          <w:rStyle w:val="FootnoteCharacters"/>
          <w:rStyle w:val="FootnoteAnchor"/>
          <w:szCs w:val="28"/>
        </w:rPr>
        <w:footnoteReference w:id="31"/>
      </w:r>
      <w:r>
        <w:rPr>
          <w:szCs w:val="28"/>
        </w:rPr>
        <w:t xml:space="preserve"> Aber das ist alles andere als ein Plädoyer für das Fachidiotentum, also für die Charaktermaske eines Spezialisten, der nichts als seinen ganz spezifischen Gegenstand, den linken Hüftknochen eines zweijährigen Velociraptors etwa, vernünftig zu verhandeln versteht. Man muss nach Adorno auch in diesem Zusammenhang einen Widerspruch aushalten können, den Widerspruch nämlich, „dass zwar auf der einen Seite die Arbeitsteilung, die wissenschaftliche Arbeitsteilung … etwas sehr Fragwürdiges ist, dass aber auf der anderen Seite ohne Arbeitsteilung, und ohne dass das Denken durch die Disziplin seiner Arbeitsteiligkeit hindurchgegangen wäre, ein Fortschritt in den Wissenschaften nicht vorzustellen wäre …“ (ELS 168 f.). Natürlich folgen die Teilung der Kopfarbeit in den Wissenschaften heutzutage dem Vorbild der Arbeitsteilung in der materiellen Produktion, wie sie nach Adorno – unter Verweis auf die Ergebnisse einer 1934 in der Schriftenreihe des Instituts für Sozialforschung erschienenen sozialgeschichtlichen Studie von Franz Borkenau</w:t>
      </w:r>
      <w:r>
        <w:rPr>
          <w:rStyle w:val="FootnoteCharacters"/>
          <w:rStyle w:val="FootnoteAnchor"/>
          <w:szCs w:val="28"/>
        </w:rPr>
        <w:footnoteReference w:id="32"/>
      </w:r>
      <w:r>
        <w:rPr>
          <w:szCs w:val="28"/>
        </w:rPr>
        <w:t xml:space="preserve"> − „zum ersten Mal in der frühbürgerlichen Phase in der Manufaktur sich durchgesetzt hat“ (ELS 169). Als fachsoziologisch kann man beispielsweise die Befragungstechniken mit Fragebogen und Interview ansehen, „die ja aus den so genannten Sozialenquêten hervorgegangen sind, im übrigen genetisch zurückgehen auf das 18. Jahrhundert und, bezeichnenderweise, die planenden Bedürfnisse des damals herrschenden, geschlossenen sozialökonomischen Systems des Merkantilismus“ verkörpern (ebd.). Diese und andere als spezifisch soziologisch erscheinenden Untersuchungstechniken bieten für Adorno jedoch überhaupt keinen Anlass, der Parole seines Kölner Soziologen Erwin K. Scheuch zu folgen, der Fachwissenschaftler müsse eine Soziologie vertreten, die „nichts sein will als Soziologie“, die nichts sein will als ein arbeitsteiliges Fach, das vor allem keine Ausflüge in die Sozialphilosophie mehr unternimmt. Adorno stellt im Gegensatz dazu die gleichen Ansprüche an die Soziologie wie an die Philosophie:</w:t>
      </w:r>
    </w:p>
    <w:p>
      <w:pPr>
        <w:pStyle w:val="Formatvorlage1"/>
        <w:rPr>
          <w:szCs w:val="28"/>
        </w:rPr>
      </w:pPr>
      <w:r>
        <w:rPr>
          <w:szCs w:val="28"/>
        </w:rPr>
      </w:r>
    </w:p>
    <w:p>
      <w:pPr>
        <w:pStyle w:val="Formatvorlage1"/>
        <w:ind w:left="708" w:hanging="0"/>
        <w:rPr>
          <w:szCs w:val="28"/>
        </w:rPr>
      </w:pPr>
      <w:r>
        <w:rPr>
          <w:szCs w:val="28"/>
        </w:rPr>
        <w:t>„</w:t>
      </w:r>
      <w:r>
        <w:rPr>
          <w:szCs w:val="28"/>
        </w:rPr>
        <w:t xml:space="preserve">Ihre (der Soziologie – J.R.) raison d`être ist nicht die eines Sachgebiets, eines </w:t>
      </w:r>
      <w:r>
        <w:rPr>
          <w:sz w:val="24"/>
          <w:szCs w:val="24"/>
        </w:rPr>
        <w:t>&gt;</w:t>
      </w:r>
      <w:r>
        <w:rPr>
          <w:szCs w:val="28"/>
        </w:rPr>
        <w:t>Fachs</w:t>
      </w:r>
      <w:r>
        <w:rPr>
          <w:sz w:val="24"/>
          <w:szCs w:val="24"/>
        </w:rPr>
        <w:t>&lt;</w:t>
      </w:r>
      <w:r>
        <w:rPr>
          <w:szCs w:val="28"/>
        </w:rPr>
        <w:t>, sondern der konstitutive und eben darum vernachlässigte Zusammenhang jener Sachgebiete älteren Stils; ein Stück geistiger Wiedergutmachung der Arbeitsteilung, (sie ist – J.R.) nicht ihrerseits wiederum bedingungslos arbeitsteilig zu fixieren.“</w:t>
      </w:r>
      <w:r>
        <w:rPr>
          <w:rStyle w:val="FootnoteCharacters"/>
          <w:rStyle w:val="FootnoteAnchor"/>
          <w:szCs w:val="28"/>
        </w:rPr>
        <w:footnoteReference w:id="33"/>
      </w:r>
    </w:p>
    <w:p>
      <w:pPr>
        <w:pStyle w:val="Formatvorlage1"/>
        <w:ind w:left="708" w:hanging="0"/>
        <w:rPr>
          <w:szCs w:val="28"/>
        </w:rPr>
      </w:pPr>
      <w:r>
        <w:rPr>
          <w:szCs w:val="28"/>
        </w:rPr>
      </w:r>
    </w:p>
    <w:p>
      <w:pPr>
        <w:pStyle w:val="Formatvorlage1"/>
        <w:rPr>
          <w:szCs w:val="28"/>
        </w:rPr>
      </w:pPr>
      <w:r>
        <w:rPr>
          <w:szCs w:val="28"/>
        </w:rPr>
        <w:t>Es gibt natürlich spezifisch soziologische Vorgehensweisen und spezifisch soziologische Problemstellungen. Aber die besondere Perspektive, welche die Soziologie auf die historischen Gesellschaften richtet, zielt bei Adorno stets auf eine gesellschaftliche Totalität, in der all die verschiedenen Wissensformen der arbeitsteiligen Wissenschaften ohnehin über ihre akademischen Grenzen hinaus wirksam werden. Deswegen empfiehlt er den Studierenden ein intensives Studium der fachspezifischen Methoden, erhebt aber gleichzeitig den Vorbehalt gegen ihre Vereidigung als bloße Spezialisten:</w:t>
      </w:r>
    </w:p>
    <w:p>
      <w:pPr>
        <w:pStyle w:val="Formatvorlage1"/>
        <w:rPr>
          <w:szCs w:val="28"/>
        </w:rPr>
      </w:pPr>
      <w:r>
        <w:rPr>
          <w:szCs w:val="28"/>
        </w:rPr>
      </w:r>
    </w:p>
    <w:p>
      <w:pPr>
        <w:pStyle w:val="Formatvorlage1"/>
        <w:ind w:left="708" w:hanging="0"/>
        <w:rPr>
          <w:szCs w:val="28"/>
        </w:rPr>
      </w:pPr>
      <w:r>
        <w:rPr>
          <w:szCs w:val="28"/>
        </w:rPr>
        <w:t>„</w:t>
      </w:r>
      <w:r>
        <w:rPr>
          <w:szCs w:val="28"/>
        </w:rPr>
        <w:t>Manches immerhin spricht dafür, dass theoretisch ausgebildete Studenten, die ein Flair auch für die Realität haben und das, was sie zusammenhält, auch in ihr befähigt sind, ihnen zufallende Aufgaben vernünftig zu erfüllen als vereidigte Spezialisten, denen die Methode über alles geht.“</w:t>
      </w:r>
      <w:r>
        <w:rPr>
          <w:rStyle w:val="FootnoteCharacters"/>
          <w:rStyle w:val="FootnoteAnchor"/>
          <w:szCs w:val="28"/>
        </w:rPr>
        <w:footnoteReference w:id="34"/>
      </w:r>
    </w:p>
    <w:p>
      <w:pPr>
        <w:pStyle w:val="Formatvorlage1"/>
        <w:rPr>
          <w:szCs w:val="28"/>
        </w:rPr>
      </w:pPr>
      <w:r>
        <w:rPr>
          <w:szCs w:val="28"/>
        </w:rPr>
      </w:r>
    </w:p>
    <w:p>
      <w:pPr>
        <w:pStyle w:val="Formatvorlage1"/>
        <w:rPr>
          <w:szCs w:val="28"/>
        </w:rPr>
      </w:pPr>
      <w:r>
        <w:rPr>
          <w:szCs w:val="28"/>
        </w:rPr>
        <w:t>Trotzdem entbehrt der Ruf nach einer Soziologie, die nichts ist als Soziologie bis auf den heutigen Tag nicht einer gewissen Suggestivität. „Ich glaube, es braucht nur jemand in einer Versammlung aufzutreten, auf den Tisch zu hauen und zu sagen: Wir fordern eine Soziologie, die nichts anderes sein will als Soziologie – und er kann eines gewissen Maßes an kollektiver Zustimmung von vornherein gewiss sein“ (ELS 171). Wer immer auch wie immer auch nachdrücklich auf diesen Putz haut, Adorno hält Erwin Scheuch eine genau so pointierte These entgegen: Er meint,</w:t>
      </w:r>
    </w:p>
    <w:p>
      <w:pPr>
        <w:pStyle w:val="Formatvorlage1"/>
        <w:rPr>
          <w:szCs w:val="28"/>
        </w:rPr>
      </w:pPr>
      <w:r>
        <w:rPr>
          <w:szCs w:val="28"/>
        </w:rPr>
      </w:r>
    </w:p>
    <w:p>
      <w:pPr>
        <w:pStyle w:val="Formatvorlage1"/>
        <w:ind w:left="708" w:hanging="0"/>
        <w:rPr/>
      </w:pPr>
      <w:r>
        <w:rPr>
          <w:szCs w:val="28"/>
        </w:rPr>
        <w:t>„</w:t>
      </w:r>
      <w:r>
        <w:rPr>
          <w:szCs w:val="28"/>
        </w:rPr>
        <w:t>dass die Soziologie nicht in demselben Sinn, nämlich einfach von ihrem Gegenstand, ihrem fest definierten Gegenstand her, ein Fach ist, wie man es auf der Landkarte der Wissenschaften, wie man das so nennt, vorzufinden gewohnt ist  … Und ich glaube, man wird dem Wesen der Soziologie nur dann gerecht, wenn man diesen nichtfachlichen Charakter der Soziologie von vornherein erkennt“ (ELS 172).</w:t>
      </w:r>
    </w:p>
    <w:p>
      <w:pPr>
        <w:pStyle w:val="Formatvorlage1"/>
        <w:ind w:left="708" w:hanging="0"/>
        <w:rPr>
          <w:szCs w:val="28"/>
        </w:rPr>
      </w:pPr>
      <w:r>
        <w:rPr>
          <w:szCs w:val="28"/>
        </w:rPr>
      </w:r>
    </w:p>
    <w:p>
      <w:pPr>
        <w:pStyle w:val="Formatvorlage1"/>
        <w:rPr/>
      </w:pPr>
      <w:r>
        <w:rPr>
          <w:szCs w:val="28"/>
        </w:rPr>
        <w:t>Was ist sie aber dann, wenn sie kein Fach im Sinne der strengen Fächerabgrenzung zwischen den Fachbereichen und innerhalb der Fachbereiche sein soll? Die einfachste Antwort auf diese Frage besteht darin, „dass es nichts zwischen Himmel und Erde gibt, was man nicht auch soziologisch betrachten kann“ (ELS 173). In der Gegenwart ist es allerdings eher die neo-klassische Nationalökonomie als die Soziologie, die tatsächlich so in der Öffentlichkeit funktioniert. Alles erscheint im Lichte der Preisfähigkeit und Marktgängigkeit. Sechzig oder siebzig Jahre vor seiner Zeit wurde nach Adornos Eindruck, „alles, was da kreucht und fleucht, auch unter die Betrachtungsweise der Psychologie versetzt“ (ebd.). Auch wenn sich die Gewichte der öffentlichen Bedeutsamkeit der Wissenschaften auf diese Weise verschoben haben, es bleibt natürlich dabei, dass man auf die Ereignisse, Handlungen, Zusammenhänge und Vorgänge in Geschichte und Gegenwart stets eine soziologische Perspektive richten kann. Das ist aber vielleicht gar nichts Besonderes. Denn der Einwand liegt nahe, dass die meisten der Kultur- und Sozialwissenschaften von vornherein ihre jeweils besondere Perspektive auf Gegenstände und Themen richten, die eigentlich anderen Fächern zugerechnet oder auch von diesen behandelt werden. Aus diesem Tatbestand folgt zunächst einmal nur das, was schon Simmel für die Soziologie festgestellt hat: Sie lässt sich nur schwer von einem besonderen Gegenstand oder abgegrenzten Objektbereich her definieren wie es vielleicht der Paläontologe mit seinen alten Knochen kann. Selbst „Gesellschaft“ ist kein spezifisches „Objekt“, das nur von der Soziologie studiert wird (ELS 174). Wohl aber ist „Gesellschaft“ als Begriff für Adorno eine „Vermittlungskategorie“ – und das heißt, Soziologie nach dem Verständnis der kritischen Theorie Adornos untersucht die „Vermittlung“ von Sachverhalten, die in alle möglichen anderen Fachgebiete fallen, mit der gesellschaftlichen Totalität. Auf dieses Grundtheorem seines Soziologieverständnisses ist er nicht nur in den bisherigen Vorlesungen, sondern in all seinen Schriften in Verbindung mit einer Kritik an Tendenzen zur Verselbständigung (Verdinglichung) der Gesellschaft gegenüber den Subjekten, immer wieder zurückgekommen:</w:t>
      </w:r>
    </w:p>
    <w:p>
      <w:pPr>
        <w:pStyle w:val="Formatvorlage1"/>
        <w:rPr>
          <w:szCs w:val="28"/>
        </w:rPr>
      </w:pPr>
      <w:r>
        <w:rPr>
          <w:szCs w:val="28"/>
        </w:rPr>
      </w:r>
    </w:p>
    <w:p>
      <w:pPr>
        <w:pStyle w:val="Formatvorlage1"/>
        <w:ind w:left="708" w:hanging="0"/>
        <w:rPr>
          <w:szCs w:val="28"/>
        </w:rPr>
      </w:pPr>
      <w:r>
        <w:rPr>
          <w:szCs w:val="28"/>
        </w:rPr>
        <w:t>„</w:t>
      </w:r>
      <w:r>
        <w:rPr>
          <w:szCs w:val="28"/>
        </w:rPr>
        <w:t>Gleichwohl ist sie (die gesellschaftliche Totalität – J.R.) nicht χωρίς (choris = abgründig getrennt – J.R.) von den Fakten, sondern als deren Vermittlung ihnen immanent. Totalität ist, provokatorisch formuliert, die Gesellschaft als Ding an sich, mit aller Schuld von Verdinglichung. Gerade aber weil dies Ding an sich noch nicht gesellschaftliches Gesamtsubjekt, noch nicht Freiheit ist, sondern heteronom Natur fortsetzt, eignet ihm objektiv ein Moment von Unauflöslichkeit, wie es Durkheim, einsichtig genug, zum Wesen des Sozialen schlechthin erklärte.“</w:t>
      </w:r>
      <w:r>
        <w:rPr>
          <w:rStyle w:val="FootnoteCharacters"/>
          <w:rStyle w:val="FootnoteAnchor"/>
          <w:szCs w:val="28"/>
        </w:rPr>
        <w:footnoteReference w:id="35"/>
      </w:r>
    </w:p>
    <w:p>
      <w:pPr>
        <w:pStyle w:val="Formatvorlage1"/>
        <w:rPr>
          <w:szCs w:val="28"/>
        </w:rPr>
      </w:pPr>
      <w:r>
        <w:rPr>
          <w:szCs w:val="28"/>
        </w:rPr>
      </w:r>
    </w:p>
    <w:p>
      <w:pPr>
        <w:pStyle w:val="Formatvorlage1"/>
        <w:rPr>
          <w:szCs w:val="28"/>
        </w:rPr>
      </w:pPr>
      <w:r>
        <w:rPr>
          <w:szCs w:val="28"/>
        </w:rPr>
        <w:t xml:space="preserve">Die dominierende Perspektive der Soziologie bei Adorno besteht im Totalitätsbezug der Analyse von Einzelerscheinungen, ihr Untersuchungsbereich ist also die Vermittlung der verschiedensten, anderen Fachbereichen zugerechneten Phänomene, mit dem gesellschaftlichen Ganzen. In diesem Sinne untersucht sie beispielsweise den gesellschaftlichen Gehalt von Musik, die von Musikwissenschaftlern in einem anderen Licht als dem musiksoziologischen betrachtet wird. „Fachmenschen“ verkehren diese totalitätsbezogene Betrachtung in ihr Gegenteil, was man nach Adorno daran ablesen kann, dass es schon zu seinen Zeiten als Leiter der Deutschen Gesellschaft für Soziologie „unablässig neue Anträge auf Gründung irgendwelcher weiterer Fachausschüsse“ gab (ELS 174). Es sah für ihn daher oftmals so aus, als ob „jedes Mitglied dieser Gesellschaft überhaupt seinen eigenen Fachausschuss für irgendeine besondere Art von Bindestrich-Soziologie stellen würde“ (ebd.). Die Soziologie bewegt sich für Adorno also in der Spannbreite von „der einfachen physiognomischen Konstatierung von gesellschaftlichen Implikationen (einzelner gesellschaftlicher Sachverhalte – J.R.) bis zur Theorienbildung über die gesellschaftliche Totalität …“ (ebd.). </w:t>
      </w:r>
    </w:p>
    <w:p>
      <w:pPr>
        <w:pStyle w:val="Formatvorlage1"/>
        <w:rPr>
          <w:szCs w:val="28"/>
        </w:rPr>
      </w:pPr>
      <w:r>
        <w:rPr>
          <w:szCs w:val="28"/>
        </w:rPr>
        <w:t>Um die Besonderheiten seines Verständnisses von Soziologie deutlich zu machen, greift er – nach einer kurzen Notiz zu der damals immer einflussreicheren Schule des französischen Strukturalismus (ELS 174 f.) – die Definition von „Soziologie“ auf, die Max Weber im § 1 des ersten Kapitel seines Hauptwerkes „Wirtschaft und Gesellschaft“ vorgeschlagen hat. Dieser Abschnitt ist mit „Soziologische Grundbegriffe“ überschrieben und der Paragraph 1 lautet:</w:t>
      </w:r>
    </w:p>
    <w:p>
      <w:pPr>
        <w:pStyle w:val="Formatvorlage1"/>
        <w:rPr>
          <w:szCs w:val="28"/>
        </w:rPr>
      </w:pPr>
      <w:r>
        <w:rPr>
          <w:szCs w:val="28"/>
        </w:rPr>
      </w:r>
    </w:p>
    <w:p>
      <w:pPr>
        <w:pStyle w:val="Formatvorlage1"/>
        <w:ind w:left="708" w:hanging="0"/>
        <w:rPr>
          <w:szCs w:val="28"/>
        </w:rPr>
      </w:pPr>
      <w:r>
        <w:rPr>
          <w:szCs w:val="28"/>
        </w:rPr>
        <w:t>„</w:t>
      </w:r>
      <w:r>
        <w:rPr>
          <w:szCs w:val="28"/>
        </w:rPr>
        <w:t xml:space="preserve">Soziologie (im hier verstandenen Sinn dieses sehr vieldeutig gebrauchten Wortes) soll heißen: eine Wissenschaft, welche soziales Handeln deutend verstehen und dadurch in seinem Ablauf und seinen Wirkungen ursächlich erklären will. </w:t>
      </w:r>
      <w:r>
        <w:rPr>
          <w:sz w:val="24"/>
          <w:szCs w:val="24"/>
        </w:rPr>
        <w:t>&gt;&gt;</w:t>
      </w:r>
      <w:r>
        <w:rPr>
          <w:szCs w:val="28"/>
        </w:rPr>
        <w:t>Handeln</w:t>
      </w:r>
      <w:r>
        <w:rPr>
          <w:sz w:val="24"/>
          <w:szCs w:val="24"/>
        </w:rPr>
        <w:t>&lt;&lt;</w:t>
      </w:r>
      <w:r>
        <w:rPr>
          <w:szCs w:val="28"/>
        </w:rPr>
        <w:t xml:space="preserve"> soll dabei ein menschliches Verhalten (einerlei ob äußeres oder innerliches Tun, Unterlassen oder Dulden) heißen, wenn und insofern als der oder die Handelnden mit ihm einen subjektiven </w:t>
      </w:r>
      <w:r>
        <w:rPr>
          <w:i/>
          <w:szCs w:val="28"/>
        </w:rPr>
        <w:t xml:space="preserve">Sinn </w:t>
      </w:r>
      <w:r>
        <w:rPr>
          <w:szCs w:val="28"/>
        </w:rPr>
        <w:t xml:space="preserve">verbinden. </w:t>
      </w:r>
      <w:r>
        <w:rPr>
          <w:sz w:val="24"/>
          <w:szCs w:val="24"/>
        </w:rPr>
        <w:t xml:space="preserve"> &gt;&gt;</w:t>
      </w:r>
      <w:r>
        <w:rPr>
          <w:szCs w:val="28"/>
        </w:rPr>
        <w:t>Soziales Handeln</w:t>
      </w:r>
      <w:r>
        <w:rPr>
          <w:sz w:val="24"/>
          <w:szCs w:val="24"/>
        </w:rPr>
        <w:t xml:space="preserve">&lt;&lt; </w:t>
      </w:r>
      <w:r>
        <w:rPr>
          <w:szCs w:val="28"/>
        </w:rPr>
        <w:t xml:space="preserve">aber soll ein solches Handeln heißen, welches seinem von dem oder den handelnden gemeinten Sinn nach auf das Verhalten </w:t>
      </w:r>
      <w:r>
        <w:rPr>
          <w:i/>
          <w:szCs w:val="28"/>
        </w:rPr>
        <w:t xml:space="preserve">anderer </w:t>
      </w:r>
      <w:r>
        <w:rPr>
          <w:szCs w:val="28"/>
        </w:rPr>
        <w:t>bezogen wird und daran in seinem Ablauf orientiert ist.“</w:t>
      </w:r>
    </w:p>
    <w:p>
      <w:pPr>
        <w:pStyle w:val="Formatvorlage1"/>
        <w:rPr>
          <w:szCs w:val="28"/>
        </w:rPr>
      </w:pPr>
      <w:r>
        <w:rPr>
          <w:szCs w:val="28"/>
        </w:rPr>
      </w:r>
    </w:p>
    <w:p>
      <w:pPr>
        <w:pStyle w:val="Formatvorlage1"/>
        <w:rPr/>
      </w:pPr>
      <w:r>
        <w:rPr>
          <w:szCs w:val="28"/>
        </w:rPr>
        <w:t xml:space="preserve"> </w:t>
      </w:r>
      <w:r>
        <w:rPr>
          <w:szCs w:val="28"/>
        </w:rPr>
        <w:t xml:space="preserve">Dieser Definitionsvorschlag hat es in sich. Darin steckt in der Tat – wie Adorno es ausdrückt – „ein wahrer Rattenkönig von Problemen“ (ELS 177). In sich hat er: </w:t>
      </w:r>
    </w:p>
    <w:p>
      <w:pPr>
        <w:pStyle w:val="Formatvorlage1"/>
        <w:rPr>
          <w:szCs w:val="28"/>
        </w:rPr>
      </w:pPr>
      <w:r>
        <w:rPr>
          <w:szCs w:val="28"/>
        </w:rPr>
      </w:r>
    </w:p>
    <w:p>
      <w:pPr>
        <w:pStyle w:val="Formatvorlage1"/>
        <w:numPr>
          <w:ilvl w:val="0"/>
          <w:numId w:val="2"/>
        </w:numPr>
        <w:rPr>
          <w:szCs w:val="28"/>
        </w:rPr>
      </w:pPr>
      <w:r>
        <w:rPr>
          <w:szCs w:val="28"/>
        </w:rPr>
        <w:t xml:space="preserve">Die Unterscheidung zwischen </w:t>
      </w:r>
      <w:r>
        <w:rPr>
          <w:i/>
          <w:szCs w:val="28"/>
        </w:rPr>
        <w:t>Verstehen</w:t>
      </w:r>
      <w:r>
        <w:rPr>
          <w:szCs w:val="28"/>
        </w:rPr>
        <w:t xml:space="preserve"> und </w:t>
      </w:r>
      <w:r>
        <w:rPr>
          <w:i/>
          <w:szCs w:val="28"/>
        </w:rPr>
        <w:t>Erklären</w:t>
      </w:r>
      <w:r>
        <w:rPr>
          <w:szCs w:val="28"/>
        </w:rPr>
        <w:t xml:space="preserve"> als elementare Verfahren der sozialwissenschaftliche Erkenntnis. Der Streit darüber, ob man diese Unterscheidung überhaupt treffen und was jeweils unter „Verstehen“ und „Erklären“ zu verstehen sei, hält bis auf den heutigen Tag an. </w:t>
      </w:r>
    </w:p>
    <w:p>
      <w:pPr>
        <w:pStyle w:val="Formatvorlage1"/>
        <w:numPr>
          <w:ilvl w:val="0"/>
          <w:numId w:val="2"/>
        </w:numPr>
        <w:rPr>
          <w:szCs w:val="28"/>
        </w:rPr>
      </w:pPr>
      <w:r>
        <w:rPr>
          <w:szCs w:val="28"/>
        </w:rPr>
        <w:t xml:space="preserve">Die Unterscheidung zwischen </w:t>
      </w:r>
      <w:r>
        <w:rPr>
          <w:i/>
          <w:szCs w:val="28"/>
        </w:rPr>
        <w:t xml:space="preserve">Handeln </w:t>
      </w:r>
      <w:r>
        <w:rPr>
          <w:szCs w:val="28"/>
        </w:rPr>
        <w:t xml:space="preserve">und </w:t>
      </w:r>
      <w:r>
        <w:rPr>
          <w:i/>
          <w:szCs w:val="28"/>
        </w:rPr>
        <w:t xml:space="preserve">Verhalten. </w:t>
      </w:r>
    </w:p>
    <w:p>
      <w:pPr>
        <w:pStyle w:val="Formatvorlage1"/>
        <w:numPr>
          <w:ilvl w:val="0"/>
          <w:numId w:val="2"/>
        </w:numPr>
        <w:rPr>
          <w:szCs w:val="28"/>
        </w:rPr>
      </w:pPr>
      <w:r>
        <w:rPr>
          <w:szCs w:val="28"/>
        </w:rPr>
        <w:t xml:space="preserve">Die These, dass diese Unterscheidung vom </w:t>
      </w:r>
      <w:r>
        <w:rPr>
          <w:i/>
          <w:szCs w:val="28"/>
        </w:rPr>
        <w:t xml:space="preserve">Sinn </w:t>
      </w:r>
      <w:r>
        <w:rPr>
          <w:szCs w:val="28"/>
        </w:rPr>
        <w:t>abhängt, womit Verhalten als beobachtbare Bewegung des menschlichen Körpers in Raum und Zeit verschränkt ist</w:t>
      </w:r>
      <w:r>
        <w:rPr>
          <w:i/>
          <w:szCs w:val="28"/>
        </w:rPr>
        <w:t xml:space="preserve">. </w:t>
      </w:r>
      <w:r>
        <w:rPr>
          <w:szCs w:val="28"/>
        </w:rPr>
        <w:t>Handeln stellt an „Sinn“ orientiertes Verhalten von Einzelnen oder Gruppen dar. Die Kategorie „Sinn“ wird also zum Dreh- und Angelpunkt dieses Verständnisses von Soziologie.</w:t>
      </w:r>
    </w:p>
    <w:p>
      <w:pPr>
        <w:pStyle w:val="Formatvorlage1"/>
        <w:numPr>
          <w:ilvl w:val="0"/>
          <w:numId w:val="2"/>
        </w:numPr>
        <w:rPr/>
      </w:pPr>
      <w:r>
        <w:rPr>
          <w:szCs w:val="28"/>
        </w:rPr>
        <w:t xml:space="preserve">Verstanden wird Soziologie als Handlungstheorie. Ihr „Gegenstand“ ist „soziales Handeln“, wobei unter sozialem Handeln ein innerliches oder äußerliches Tun, Unterlassen und Dulden von Individuen verstanden wird, die ihre Handlungen am Verhalten, vor allem aber am </w:t>
      </w:r>
      <w:r>
        <w:rPr>
          <w:i/>
          <w:szCs w:val="28"/>
        </w:rPr>
        <w:t>Sinn</w:t>
      </w:r>
      <w:r>
        <w:rPr>
          <w:szCs w:val="28"/>
        </w:rPr>
        <w:t xml:space="preserve"> der Handlungen anderer orientierten.</w:t>
      </w:r>
    </w:p>
    <w:p>
      <w:pPr>
        <w:pStyle w:val="Formatvorlage1"/>
        <w:rPr>
          <w:szCs w:val="28"/>
        </w:rPr>
      </w:pPr>
      <w:r>
        <w:rPr>
          <w:szCs w:val="28"/>
        </w:rPr>
      </w:r>
    </w:p>
    <w:p>
      <w:pPr>
        <w:pStyle w:val="Formatvorlage1"/>
        <w:rPr/>
      </w:pPr>
      <w:r>
        <w:rPr>
          <w:szCs w:val="28"/>
        </w:rPr>
        <w:t xml:space="preserve">In den verschiedensten Schulen der Soziologie taucht bis auf den heutigen Tag „Sinn“ als ein, wenn nicht der Grundbegriff der Soziologie auf. Die Schwierigkeiten, seine jeweilige Bedeutung zu erklären, sind erheblich. Er lässt sich getrost wie „Wert“ als ein weiteres „Schmerzenskind“ der Soziologie ansehen. Im Falle des ersten Paragraphen der soziologischen Grundbegriffe Max Webers kann man es dabei belassen, dass „Sinn“ Motive (von bewussten Bedürfnissen bis zu Ziel- und Zwecksetzungen), Situationsdeutungen (z.B. Weltanschauungen), Normbindungen (z.B. Bindung an moralische Prinzipien), Erwartungen hinsichtlich dessen, was andere tun werden (antizipatorische Erwartungen) oder, was sie tun sollten (normative Erwartungen) umfasst. </w:t>
      </w:r>
    </w:p>
    <w:p>
      <w:pPr>
        <w:pStyle w:val="Formatvorlage1"/>
        <w:rPr>
          <w:szCs w:val="28"/>
        </w:rPr>
      </w:pPr>
      <w:r>
        <w:rPr>
          <w:szCs w:val="28"/>
        </w:rPr>
        <w:t xml:space="preserve">Adorno nimmt in seiner Vorlesung kritisch zu Webers Soziologie-Verständnis Stellung. Er betont jedoch ausdrücklich, ihm ginge es nicht darum, diesen Autor polemisch in die Pfanne zu hauen (ELS 176). Denn die wie immer auch geartete Auseinandersetzung mit dem Werk Max Webers ist auch für ihn unverzichtbar. Aber er warnt zugleich vor den Verlockungen, die solche scheinbar festen Definitionen wie die im Paragraphen 1 von „Wirtschaft und Gesellschaft versprechen. Denn für ihn entsteht durch eine solche Begriffsfestlegungen nur allzu leicht die Illusion, „dass man, wenn man sich daran hält, dass man sich da auf ganz festem Boden befindet, und dass man von da aus die ganze Soziologie in der Tasche hat …“ (ELS 176 f.). Gegen die Webersche Definition wendet er beispielsweise ein, „dass keineswegs alles, was die Soziologie tut, nun mit sozialem Handeln etwas zu tun hat …“ (ELS 178). Wir schon in vorhergehenden Vorlesungen gehört haben, muss die „soziologische Analyse in sehr weitem Maß sich auf dinghafte, vergegenständlichte Formen“ beziehen, „die man nicht unmittelbar in Handeln auflösen kann“, also auf „alles das, was man in einem allerweitesten Sinn mit Institutionen bezeichnen kann“ (ebd.). Adorno kritisiert also den sozialontologischen Nominalismus Webers, wobei er vermutet, dieser habe wie jeder Nominalist als methodologischer Individualist kollektive Gebilde wie etwa Organisationen auf das Handlungen und Beziehungen von Individuen zurückführen wollen. Dabei habe er das für Adornos Gesellschaftskritik so wichtige Phänomen der Verdinglichung übersehen. </w:t>
      </w:r>
    </w:p>
    <w:p>
      <w:pPr>
        <w:pStyle w:val="Formatvorlage1"/>
        <w:rPr/>
      </w:pPr>
      <w:r>
        <w:rPr>
          <w:szCs w:val="28"/>
        </w:rPr>
        <w:t xml:space="preserve">So richtig leuchtet mir </w:t>
      </w:r>
      <w:r>
        <w:rPr>
          <w:i/>
          <w:szCs w:val="28"/>
        </w:rPr>
        <w:t xml:space="preserve">diese </w:t>
      </w:r>
      <w:r>
        <w:rPr>
          <w:szCs w:val="28"/>
        </w:rPr>
        <w:t>Kritik an Weber nicht ein. Denn Weber hat bekanntlich nicht nur die völlig ungeplanten Nebenfolgen planvoller Handlungen, sondern vor allem die Bürokratie und bürokratische Organisationen als ein „stählernes Gehäuse der Hörigkeit“ kritisiert. Außerdem ist der Einfluss von Webers Rationalitätskritik auf die „Dialektik der Aufklärung“ recht ausgeprägt. Mit „objektiven gesellschaftlichen Einrichtungen“ haben sich sowohl Weber als auch Simmel intensiv auseinander gesetzt. Kein Zweifel besteht jedoch daran, dass der Bereich der „gesellschaftlichen Objektivität“ für Adornos Verständnis von Soziologie entscheidend ist (ebd.). Denn für ihn ist das Handeln der Einzelnen „weit mehr von diesen Institutionen abhängig“ und kann oftmals „nur aus diesen Institutionen heraus erklärt werden“ (ELS 179). Ich habe schon darauf hingewiesen, dass gerade eben in soziologisch-philosophischen Fachzeitschriften neue Runden in dieser alten Auseinandersetzung zwischen Sozialnominalismus und Sozialrealismus gedreht werden.</w:t>
      </w:r>
      <w:r>
        <w:rPr>
          <w:rStyle w:val="FootnoteCharacters"/>
          <w:rStyle w:val="FootnoteAnchor"/>
          <w:szCs w:val="28"/>
        </w:rPr>
        <w:footnoteReference w:id="36"/>
      </w:r>
      <w:r>
        <w:rPr>
          <w:szCs w:val="28"/>
        </w:rPr>
        <w:t xml:space="preserve"> </w:t>
      </w:r>
    </w:p>
    <w:p>
      <w:pPr>
        <w:pStyle w:val="Formatvorlage1"/>
        <w:rPr/>
      </w:pPr>
      <w:r>
        <w:rPr>
          <w:szCs w:val="28"/>
        </w:rPr>
        <w:t xml:space="preserve">Kritisch betrachtet Adorno auch Webers Begriff des Verstehens und dessen Projekt einer verstehenden Soziologie. Zwar betont er, Weber habe mit Erfolg einige Mühe darauf verwendet, „Verstehen“ von der „psychologischen Deutung“ etwa im Sinne einer psychischen Einfühlung in die Stimmung anderer abzugrenzen (ebd.). Das gelingt Max Weber nach seiner Auffassung dadurch, dass er das Verstehen „eigentlich beschränkt hat auf die Rationalität, also auf eine rationale Zweck-Mittel-Relation“ (ebd.). In der Tat sagt Max Weber: </w:t>
      </w:r>
    </w:p>
    <w:p>
      <w:pPr>
        <w:pStyle w:val="Formatvorlage1"/>
        <w:rPr>
          <w:szCs w:val="28"/>
        </w:rPr>
      </w:pPr>
      <w:r>
        <w:rPr>
          <w:szCs w:val="28"/>
        </w:rPr>
      </w:r>
    </w:p>
    <w:p>
      <w:pPr>
        <w:pStyle w:val="Formatvorlage1"/>
        <w:ind w:left="708" w:hanging="0"/>
        <w:rPr>
          <w:szCs w:val="28"/>
        </w:rPr>
      </w:pPr>
      <w:r>
        <w:rPr>
          <w:szCs w:val="28"/>
        </w:rPr>
        <w:t>„</w:t>
      </w:r>
      <w:r>
        <w:rPr>
          <w:szCs w:val="28"/>
        </w:rPr>
        <w:t xml:space="preserve">Das Höchstmaß an </w:t>
      </w:r>
      <w:r>
        <w:rPr>
          <w:sz w:val="24"/>
          <w:szCs w:val="24"/>
        </w:rPr>
        <w:t>&gt;&gt;</w:t>
      </w:r>
      <w:r>
        <w:rPr>
          <w:szCs w:val="28"/>
        </w:rPr>
        <w:t>Evidenz</w:t>
      </w:r>
      <w:r>
        <w:rPr>
          <w:sz w:val="24"/>
          <w:szCs w:val="24"/>
        </w:rPr>
        <w:t xml:space="preserve">&lt;&lt; </w:t>
      </w:r>
      <w:r>
        <w:rPr>
          <w:szCs w:val="28"/>
        </w:rPr>
        <w:t>besitzt nun die zweckrationale Deutung. Zweckrationales Sichverhalten soll ein solches heißen, welches ausschließlich orientiert ist an (</w:t>
      </w:r>
      <w:r>
        <w:rPr>
          <w:i/>
          <w:szCs w:val="28"/>
        </w:rPr>
        <w:t>subjektiv</w:t>
      </w:r>
      <w:r>
        <w:rPr>
          <w:szCs w:val="28"/>
        </w:rPr>
        <w:t>) als adäquat vorgestellten Mitteln für (subjektiv) eindeutig erfasste Zwecke.“</w:t>
      </w:r>
      <w:r>
        <w:rPr>
          <w:rStyle w:val="FootnoteCharacters"/>
          <w:rStyle w:val="FootnoteAnchor"/>
          <w:szCs w:val="28"/>
        </w:rPr>
        <w:footnoteReference w:id="37"/>
      </w:r>
    </w:p>
    <w:p>
      <w:pPr>
        <w:pStyle w:val="Formatvorlage1"/>
        <w:rPr>
          <w:szCs w:val="28"/>
        </w:rPr>
      </w:pPr>
      <w:r>
        <w:rPr>
          <w:szCs w:val="28"/>
        </w:rPr>
      </w:r>
    </w:p>
    <w:p>
      <w:pPr>
        <w:pStyle w:val="Formatvorlage1"/>
        <w:rPr>
          <w:szCs w:val="28"/>
        </w:rPr>
      </w:pPr>
      <w:r>
        <w:rPr>
          <w:szCs w:val="28"/>
        </w:rPr>
        <w:t xml:space="preserve">Zweckrational handelt ein Akteur, wenn er bestimmte Mittel für geeignet hält, ihm klar vorschwebende Ziele zu erreichen. Er hackt Holz, um seinen Ofen zu befeuern. Wir können die Motive für die Handlung dieses Akteurs dann ziemlich reibungslos nachvollziehen, wenn wir seine Ziele kennen („Er will`s warm haben“) und über das Wissen verfügen, welche Mittel zur Erreichung des Zwecks geeignet sind. Wir können den Akteur sogar kritisieren, wenn wir wissen, dass es bessere Mittel zur Erreichung der Ziele gibt, als er sie tatsächlich eingesetzt hat. Der Beobachter reklamiert in diesem Falle nach Weber „objektive Richtungsrationalität“ an Stelle der „subjektiven Zweckrationalität“ des Handelnden selbst. Diese Art des Verstehens weist in der Tat eine andere Struktur auf als das die „psychologische Deutung“ im Stile der Einfühlung in die Motive der Anderen (vgl. ELS 179). Adorno meint allerdings, Weber sei mit seiner „verstehenden Soziologie“ gleichsam von der </w:t>
      </w:r>
      <w:r>
        <w:rPr>
          <w:i/>
          <w:szCs w:val="28"/>
        </w:rPr>
        <w:t>Durchsichtigkeit</w:t>
      </w:r>
      <w:r>
        <w:rPr>
          <w:szCs w:val="28"/>
        </w:rPr>
        <w:t xml:space="preserve"> der gesellschaftlichen Verhältnisse ausgegangen. Wiederum kann ich </w:t>
      </w:r>
      <w:r>
        <w:rPr>
          <w:i/>
          <w:szCs w:val="28"/>
        </w:rPr>
        <w:t xml:space="preserve">diese </w:t>
      </w:r>
      <w:r>
        <w:rPr>
          <w:szCs w:val="28"/>
        </w:rPr>
        <w:t xml:space="preserve">speziellen Motive seiner Weberkritik nicht so ganz nachvollziehen. Denn die von Weber im Zusammenhang mit seiner Lehre von der Verantwortungsethik diskutierten „ungeplanten Nebenfolgen“ planvoll, also zweckrationaler Handlungen liefern ja ein Beispiel für gesellschaftliche Undurchsichtigkeit unter anderen. Überdies ist das „deutende Verstehen“ nicht die einzige Methode, die nach Webers Auffassung soziologisch sinnvoll ist, sondern diese Wissenschaft beansprucht überdies „ursächliches Erklären“. Und zu den Ursachen und Wirkungen, welche die Soziologie erforscht, können auch die Effekte gezählt werden, welche sich bei den Individuen aufgrund der Verdinglichung bürokratischer Strukturen und Prozesse ergeben. Weber hat und hätte bestimmt nicht bestritten, „dass man bei dem spezifisch Sozialen, bei dem Stoßen auf ein undurchdringlich Hartes, dem verstehenden Subjekt Entgegengesetztes … gerade auf eine solche Deutung verzichten soll“ (ELS 180). </w:t>
      </w:r>
    </w:p>
    <w:p>
      <w:pPr>
        <w:pStyle w:val="Formatvorlage1"/>
        <w:rPr/>
      </w:pPr>
      <w:r>
        <w:rPr>
          <w:szCs w:val="28"/>
        </w:rPr>
        <w:t xml:space="preserve">Nochmals: </w:t>
      </w:r>
      <w:r>
        <w:rPr>
          <w:i/>
          <w:szCs w:val="28"/>
        </w:rPr>
        <w:t xml:space="preserve">Diese </w:t>
      </w:r>
      <w:r>
        <w:rPr>
          <w:szCs w:val="28"/>
        </w:rPr>
        <w:t>Richtung der Adornoschen Weber-Kritik halte ich für problematisch. Anders sieht es nach meiner Auffassung mit seiner Kritik an den orthodoxen Fassungen des Weberschen Postulats der „Wertfreiheit“ der Forschung aus (ebd.).</w:t>
      </w:r>
      <w:r>
        <w:rPr>
          <w:rStyle w:val="FootnoteCharacters"/>
          <w:rStyle w:val="FootnoteAnchor"/>
          <w:szCs w:val="28"/>
        </w:rPr>
        <w:footnoteReference w:id="38"/>
      </w:r>
      <w:r>
        <w:rPr>
          <w:szCs w:val="28"/>
        </w:rPr>
        <w:t xml:space="preserve"> Die logischen Wurzeln des Wertfreiheitspostulats sind in der „Hume-These“ zu suchen. Der schottische Philosoph David Hume (1711-1776) hat überzeugend klar gemacht, dass man aus reinen Tatsachenurteilen (Ist-Sätzen) </w:t>
      </w:r>
      <w:r>
        <w:rPr>
          <w:i/>
          <w:szCs w:val="28"/>
        </w:rPr>
        <w:t>logisch</w:t>
      </w:r>
      <w:r>
        <w:rPr>
          <w:szCs w:val="28"/>
        </w:rPr>
        <w:t xml:space="preserve"> keine ethischen oder politischen Werturteile (Soll-Sätze) </w:t>
      </w:r>
      <w:r>
        <w:rPr>
          <w:i/>
          <w:szCs w:val="28"/>
        </w:rPr>
        <w:t>ableiten</w:t>
      </w:r>
      <w:r>
        <w:rPr>
          <w:szCs w:val="28"/>
        </w:rPr>
        <w:t xml:space="preserve"> kann – es sei denn, man schmuggele heimlich Wertbegriffe in die Tatsachenaussage ein. Aus der reinen Feststellung, dass eine Gesellschaft nach sozialen Klassen gegliedert ist, folgt nicht, dass die Klassen abgeschafft werden müssten – es sei denn, man habe den Begriff der „Klasse“ nicht rein mengenlogisch festgelegt, sondern von vornherein als eine Erscheinungsform sozialer Ungleichheit definiert und diese Form der Ungleichheit als politisch fragwürdig normiert. Wenn im Klassenbegriff von vornherein die Idee der Verbesserung ungleicher Lebenschancen in der Arbeitswelt steckt, dann gilt natürlich folgende messerscharfe Deduktion: </w:t>
      </w:r>
    </w:p>
    <w:p>
      <w:pPr>
        <w:pStyle w:val="Formatvorlage1"/>
        <w:rPr>
          <w:szCs w:val="28"/>
        </w:rPr>
      </w:pPr>
      <w:r>
        <w:rPr>
          <w:szCs w:val="28"/>
        </w:rPr>
      </w:r>
    </w:p>
    <w:p>
      <w:pPr>
        <w:pStyle w:val="Formatvorlage1"/>
        <w:rPr>
          <w:i/>
          <w:i/>
          <w:szCs w:val="28"/>
        </w:rPr>
      </w:pPr>
      <w:r>
        <w:rPr>
          <w:i/>
          <w:szCs w:val="28"/>
        </w:rPr>
      </w:r>
    </w:p>
    <w:p>
      <w:pPr>
        <w:pStyle w:val="Formatvorlage1"/>
        <w:rPr>
          <w:i/>
          <w:i/>
          <w:szCs w:val="28"/>
        </w:rPr>
      </w:pPr>
      <w:r>
        <w:rPr>
          <w:i/>
          <w:szCs w:val="28"/>
        </w:rPr>
      </w:r>
    </w:p>
    <w:p>
      <w:pPr>
        <w:pStyle w:val="Formatvorlage1"/>
        <w:rPr/>
      </w:pPr>
      <w:r>
        <w:rPr>
          <w:i/>
          <w:szCs w:val="28"/>
        </w:rPr>
        <w:t>Majorprämisse</w:t>
      </w:r>
      <w:r>
        <w:rPr>
          <w:szCs w:val="28"/>
        </w:rPr>
        <w:t xml:space="preserve">: Die Gesellschaft G ist faktisch in Klassen geteilt. </w:t>
      </w:r>
    </w:p>
    <w:p>
      <w:pPr>
        <w:pStyle w:val="Formatvorlage1"/>
        <w:rPr/>
      </w:pPr>
      <w:r>
        <w:rPr>
          <w:i/>
          <w:szCs w:val="28"/>
        </w:rPr>
        <w:t>Minorprämisse</w:t>
      </w:r>
      <w:r>
        <w:rPr>
          <w:szCs w:val="28"/>
        </w:rPr>
        <w:t xml:space="preserve">: Klassen sind eine Erscheinungsform abzuschaffender sozialer Ungleichheit. </w:t>
      </w:r>
    </w:p>
    <w:p>
      <w:pPr>
        <w:pStyle w:val="Formatvorlage1"/>
        <w:rPr/>
      </w:pPr>
      <w:r>
        <w:rPr>
          <w:i/>
          <w:szCs w:val="28"/>
        </w:rPr>
        <w:t>Konklusion:</w:t>
      </w:r>
      <w:r>
        <w:rPr>
          <w:szCs w:val="28"/>
        </w:rPr>
        <w:t xml:space="preserve"> Also folgt: Die Klassen in der Gesellschaft G sind abzuschaffen. </w:t>
      </w:r>
    </w:p>
    <w:p>
      <w:pPr>
        <w:pStyle w:val="Formatvorlage1"/>
        <w:rPr>
          <w:szCs w:val="28"/>
        </w:rPr>
      </w:pPr>
      <w:r>
        <w:rPr>
          <w:szCs w:val="28"/>
        </w:rPr>
      </w:r>
    </w:p>
    <w:p>
      <w:pPr>
        <w:pStyle w:val="Formatvorlage1"/>
        <w:rPr>
          <w:szCs w:val="28"/>
        </w:rPr>
      </w:pPr>
      <w:r>
        <w:rPr>
          <w:szCs w:val="28"/>
        </w:rPr>
        <w:t xml:space="preserve">In der zweiten Zeile steht nun ein manifestes Werturteil. </w:t>
      </w:r>
      <w:r>
        <w:rPr>
          <w:i/>
          <w:szCs w:val="28"/>
        </w:rPr>
        <w:t xml:space="preserve">Vorausgesetzt, </w:t>
      </w:r>
      <w:r>
        <w:rPr>
          <w:szCs w:val="28"/>
        </w:rPr>
        <w:t xml:space="preserve">jemand teilt dieses Werturteil, dann ist dieser praktische Schluss logisch folgerichtig. Mir ist kein stichhaltiger Einwand gegen die Feststellung bekannt, dass eine logische </w:t>
      </w:r>
      <w:r>
        <w:rPr>
          <w:i/>
          <w:szCs w:val="28"/>
        </w:rPr>
        <w:t xml:space="preserve">Deduktion </w:t>
      </w:r>
      <w:r>
        <w:rPr>
          <w:szCs w:val="28"/>
        </w:rPr>
        <w:t xml:space="preserve">von Werturteilen aus Tatsachenaussagen nur dann möglich ist, wenn man eine Wertprämisse auf- und diese klar herausstellt. Ob man als Beobachter diese Wertprämisse teilt, das stellt eine ganz andere, nämlich eine politische Frage und keine der Logik dar. Insofern erscheinen mir die Hume-These und ihre Rezeption durch Max Weber völlig stichhaltig. Ich bin mir ziemlich sicher, dem rein formallogischen Argument hätte auch Adorno nicht widersprochen. Widersprochen hat er jedoch der ganz anderen These, nämlich der, dass Werte und Tatsache in zwei völlig gegeneinander abgedichteten Bereichen liegen. Wir haben schon gesehen, dass die „ältere“ Frankfurter Schule (in anderer, eher auf Kausalrelationen zielender Form auch die „neuere“ Edinburgher Schule“ der Soziologie wissenschaftlichen Wissens) davon ausgeht, dass Erkenntnis mit praktischen Interessen </w:t>
      </w:r>
      <w:r>
        <w:rPr>
          <w:i/>
          <w:szCs w:val="28"/>
        </w:rPr>
        <w:t xml:space="preserve">vermittelt </w:t>
      </w:r>
      <w:r>
        <w:rPr>
          <w:szCs w:val="28"/>
        </w:rPr>
        <w:t>ist</w:t>
      </w:r>
      <w:r>
        <w:rPr>
          <w:i/>
          <w:szCs w:val="28"/>
        </w:rPr>
        <w:t xml:space="preserve"> </w:t>
      </w:r>
      <w:r>
        <w:rPr>
          <w:szCs w:val="28"/>
        </w:rPr>
        <w:t xml:space="preserve">(vgl. Vorlesung 11, s.o. S. 85 ff.). Dabei wird Vermittlung als ein anderer Relationstyp als derjenige angesehen, welchen die Deduktion absteckt. </w:t>
      </w:r>
    </w:p>
    <w:p>
      <w:pPr>
        <w:pStyle w:val="Formatvorlage1"/>
        <w:rPr>
          <w:szCs w:val="28"/>
        </w:rPr>
      </w:pPr>
      <w:r>
        <w:rPr>
          <w:szCs w:val="28"/>
        </w:rPr>
        <w:t xml:space="preserve">Am Ende der zwölften Vorlesung kommt Adorno darauf jedoch nicht wieder zurück.  Er formuliert vielmehr einen weiteren Einwand gegen Weber, den ich erneut für nicht so recht schlüssig halte. Um keine schiefen Fronten zu errichten: Es geht mir hier überhaupt nicht darum, Max Weber, den Adorno außerordentlich geschätzt hat, gegen die kritische Theorie auszuspielen und umgekehrt – ganz bestimmt nicht. Doch Adorno meint, dass nach Webers Definition im § 1 der „Soziologischen Grundbegriffe“ Menschen „ihr Handeln mit einem sozialen Sinn verbinden, mit einem subjektiven Sinn“, das setze „eine Art von Rationalität im Verhalten von Menschen voraus, die in dieser Weise ebenfalls nicht ohne weiteres vorausgesetzt werden kann“ (ELS 181). „Sinn“ kann nicht zwangsläufig mit „vernünftigem Sinn“ gleichgesetzt werden, wenn man daran denkt, an wie viel „Sinn“ wir unser Verhalten orientieren, der – an bestimmten Maßstäben gemessen – eher als Unsinn anzusehen ist. Verhaltensregeln liefern ein Beispiel für Sinnbestandteile, woran Handeln orientiert sein kann. Jemand kann sich subjektiv an einer Regel orientieren, die – gemessen an Kriterien „objektiver Richtigkeitsrationalität“ des Handelns (Weber) – als „unvernünftig“ zu bewerten ist. Und wenn Adorno betont, beim konkreten Handeln spielte die subjektiv vermeinte Zielsetzung ihre Rolle immer auch „in einem Geflecht von Triebregungen, von psychologischen Ausdruckshandlungen und von allen möglichen anderen Dingen, die dann die soziale Relevanz eines solchen Handelns entscheidend“ berühren und „mit dem subjektiv vermeinten Sinn gar nicht zu koinzidieren“ brauchen,  (ELS 181), dann redet er letztlich über Merkmale des Typus des „affektuellen Handelns“ bei Max Weber. </w:t>
      </w:r>
      <w:r>
        <w:rPr>
          <w:i/>
          <w:szCs w:val="28"/>
        </w:rPr>
        <w:t xml:space="preserve">Diese </w:t>
      </w:r>
      <w:r>
        <w:rPr>
          <w:szCs w:val="28"/>
        </w:rPr>
        <w:t xml:space="preserve">Zielrichtung der Adornoschen Kritik an Weber scheint mir nicht so treffsicher wie sonst zu sein.    </w:t>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 W. F. Hegel: Wissenschaft der Logik 1, Hamburg 1971, S. 24. </w:t>
      </w:r>
    </w:p>
  </w:footnote>
  <w:footnote w:id="3">
    <w:p>
      <w:pPr>
        <w:pStyle w:val="Footnote"/>
        <w:jc w:val="both"/>
        <w:rPr/>
      </w:pPr>
      <w:r>
        <w:rPr>
          <w:rStyle w:val="FootnoteCharacters"/>
        </w:rPr>
        <w:footnoteRef/>
      </w:r>
      <w:r>
        <w:rPr/>
        <w:t xml:space="preserve"> </w:t>
      </w:r>
      <w:r>
        <w:rPr/>
        <w:t xml:space="preserve">Um dazu Antworten zu geben, die Adorno gerecht werden, müsste man sich erneut mit seinem schwierigen Begriff des „Nichtidentischen“ auseinandersetzen. Vgl. dazu J. Ritsert: Das Nichtidentische bei Adorno - Substanz oder Problembegriff? In: Zeitschrift für kritische Theorie 4 (1997), S. 29 ff. S. auch: R. Bubner: Die </w:t>
      </w:r>
      <w:r>
        <w:rPr>
          <w:sz w:val="16"/>
          <w:szCs w:val="16"/>
        </w:rPr>
        <w:t>&gt;&gt;</w:t>
      </w:r>
      <w:r>
        <w:rPr/>
        <w:t>Sache selbst</w:t>
      </w:r>
      <w:r>
        <w:rPr>
          <w:sz w:val="16"/>
          <w:szCs w:val="16"/>
        </w:rPr>
        <w:t xml:space="preserve">&lt;&lt; </w:t>
      </w:r>
      <w:r>
        <w:rPr/>
        <w:t xml:space="preserve">in Hegels System, in: R-P. Horstmann (Hrsg.): Seminar: Dialektik in der Philosophie Hegels, Frankfurt/M 1978, S. 101 ff. </w:t>
      </w:r>
    </w:p>
  </w:footnote>
  <w:footnote w:id="4">
    <w:p>
      <w:pPr>
        <w:pStyle w:val="Footnote"/>
        <w:jc w:val="both"/>
        <w:rPr/>
      </w:pPr>
      <w:r>
        <w:rPr>
          <w:rStyle w:val="FootnoteCharacters"/>
        </w:rPr>
        <w:footnoteRef/>
      </w:r>
      <w:r>
        <w:rPr/>
        <w:t xml:space="preserve"> </w:t>
      </w:r>
      <w:r>
        <w:rPr/>
        <w:t xml:space="preserve">Der Begriff des „Denkens in Konstellationen“ findet sich vor allem in der „Negativen Dialektik“, a.a.O.; S. </w:t>
      </w:r>
    </w:p>
  </w:footnote>
  <w:footnote w:id="5">
    <w:p>
      <w:pPr>
        <w:pStyle w:val="Footnote"/>
        <w:jc w:val="both"/>
        <w:rPr/>
      </w:pPr>
      <w:r>
        <w:rPr>
          <w:rStyle w:val="FootnoteCharacters"/>
        </w:rPr>
        <w:footnoteRef/>
      </w:r>
      <w:r>
        <w:rPr>
          <w:lang w:val="en-GB"/>
        </w:rPr>
        <w:t xml:space="preserve"> </w:t>
      </w:r>
      <w:r>
        <w:rPr>
          <w:lang w:val="en-GB"/>
        </w:rPr>
        <w:t xml:space="preserve">Th. W. Adorno: „Negative Dialektik“, a.a.O.; S. 17.  </w:t>
      </w:r>
    </w:p>
  </w:footnote>
  <w:footnote w:id="6">
    <w:p>
      <w:pPr>
        <w:pStyle w:val="Footnote"/>
        <w:jc w:val="both"/>
        <w:rPr/>
      </w:pPr>
      <w:r>
        <w:rPr>
          <w:rStyle w:val="FootnoteCharacters"/>
        </w:rPr>
        <w:footnoteRef/>
      </w:r>
      <w:r>
        <w:rPr>
          <w:lang w:val="en-GB"/>
        </w:rPr>
        <w:t xml:space="preserve"> </w:t>
      </w:r>
      <w:r>
        <w:rPr>
          <w:lang w:val="en-GB"/>
        </w:rPr>
        <w:t xml:space="preserve">A.a.O.; S. 20. </w:t>
      </w:r>
    </w:p>
  </w:footnote>
  <w:footnote w:id="7">
    <w:p>
      <w:pPr>
        <w:pStyle w:val="Footnote"/>
        <w:jc w:val="both"/>
        <w:rPr/>
      </w:pPr>
      <w:r>
        <w:rPr>
          <w:rStyle w:val="FootnoteCharacters"/>
        </w:rPr>
        <w:footnoteRef/>
      </w:r>
      <w:r>
        <w:rPr>
          <w:lang w:val="en-GB"/>
        </w:rPr>
        <w:t xml:space="preserve"> </w:t>
      </w:r>
      <w:r>
        <w:rPr>
          <w:lang w:val="en-GB"/>
        </w:rPr>
        <w:t xml:space="preserve">A.a.O.; S. 21. </w:t>
      </w:r>
    </w:p>
  </w:footnote>
  <w:footnote w:id="8">
    <w:p>
      <w:pPr>
        <w:pStyle w:val="Footnote"/>
        <w:jc w:val="both"/>
        <w:rPr/>
      </w:pPr>
      <w:r>
        <w:rPr>
          <w:rStyle w:val="FootnoteCharacters"/>
        </w:rPr>
        <w:footnoteRef/>
      </w:r>
      <w:r>
        <w:rPr/>
        <w:t xml:space="preserve"> </w:t>
      </w:r>
      <w:r>
        <w:rPr/>
        <w:t xml:space="preserve">N. Luhmann: Die Gesellschaft der Gesellschaft, Frankfurt/M 1997, S. 48. </w:t>
      </w:r>
    </w:p>
  </w:footnote>
  <w:footnote w:id="9">
    <w:p>
      <w:pPr>
        <w:pStyle w:val="Footnote"/>
        <w:rPr/>
      </w:pPr>
      <w:r>
        <w:rPr>
          <w:rStyle w:val="FootnoteCharacters"/>
        </w:rPr>
        <w:footnoteRef/>
      </w:r>
      <w:r>
        <w:rPr/>
        <w:t xml:space="preserve"> </w:t>
      </w:r>
      <w:r>
        <w:rPr/>
        <w:t xml:space="preserve">S. Kracauer: The Challenge of Qualitative Content Analysis, in: Public Opinion Quarterly, Vol. 16, Nr. 4, Winter 1952/53, S. 631 ff.  Deutsch in der Zeitschrift “Ästhetik und Kommunikation. Beiträge zur politischen Erziehung, Heft 7, März 1972, S. 53 ff. Vgl. auch J. Ritsert: Vorbemerkungen zu Siegfried Kracauer „The Challenge of Qualitative Content Analysis“ im gleichen Heft S. 49 ff. </w:t>
      </w:r>
    </w:p>
  </w:footnote>
  <w:footnote w:id="10">
    <w:p>
      <w:pPr>
        <w:pStyle w:val="Footnote"/>
        <w:rPr/>
      </w:pPr>
      <w:r>
        <w:rPr>
          <w:rStyle w:val="FootnoteCharacters"/>
        </w:rPr>
        <w:footnoteRef/>
      </w:r>
      <w:r>
        <w:rPr/>
        <w:t xml:space="preserve"> </w:t>
      </w:r>
      <w:r>
        <w:rPr/>
        <w:t xml:space="preserve">Ich führe als Beispiel nur die beiden Bücher (1.) S. Lamnek: Qualitative Sozialforschung, 2 Bände, Weinheim 1995³ und (2.) Th. Brüsemeister: Qualitative Sozialforschung, Wiesbaden 2000 an. </w:t>
      </w:r>
    </w:p>
  </w:footnote>
  <w:footnote w:id="11">
    <w:p>
      <w:pPr>
        <w:pStyle w:val="Footnote"/>
        <w:jc w:val="both"/>
        <w:rPr/>
      </w:pPr>
      <w:r>
        <w:rPr>
          <w:rStyle w:val="FootnoteCharacters"/>
        </w:rPr>
        <w:footnoteRef/>
      </w:r>
      <w:r>
        <w:rPr/>
        <w:t xml:space="preserve"> </w:t>
      </w:r>
      <w:r>
        <w:rPr/>
        <w:t xml:space="preserve">Th. W. Adorno et altera: Studien zum autoritären Charakter, Frankfurt/m 1973. </w:t>
      </w:r>
    </w:p>
  </w:footnote>
  <w:footnote w:id="12">
    <w:p>
      <w:pPr>
        <w:pStyle w:val="Footnote"/>
        <w:jc w:val="both"/>
        <w:rPr/>
      </w:pPr>
      <w:r>
        <w:rPr>
          <w:rStyle w:val="FootnoteCharacters"/>
        </w:rPr>
        <w:footnoteRef/>
      </w:r>
      <w:r>
        <w:rPr/>
        <w:t xml:space="preserve"> </w:t>
      </w:r>
      <w:r>
        <w:rPr/>
        <w:t xml:space="preserve">E. Durkheim: Die Regeln der soziologischen Methode, Frankfurt/M 1984, S. 115. </w:t>
      </w:r>
    </w:p>
  </w:footnote>
  <w:footnote w:id="13">
    <w:p>
      <w:pPr>
        <w:pStyle w:val="Footnote"/>
        <w:jc w:val="both"/>
        <w:rPr/>
      </w:pPr>
      <w:r>
        <w:rPr>
          <w:rStyle w:val="FootnoteCharacters"/>
        </w:rPr>
        <w:footnoteRef/>
      </w:r>
      <w:r>
        <w:rPr/>
        <w:t xml:space="preserve"> </w:t>
      </w:r>
      <w:r>
        <w:rPr/>
        <w:t xml:space="preserve">Dass es mit Webers Position nicht so einfach ist, wie es mitunter angesichts der Forderung nach strikter logischer Trennung von Tatsachenaussagen und Werturteilen klingt, kann man beispielsweise daran ablesen, dass er gleichzeitig sagt: die Soziologie muss wertfrei sein und verfährt grundsätzlich </w:t>
      </w:r>
      <w:r>
        <w:rPr>
          <w:i/>
        </w:rPr>
        <w:t xml:space="preserve">wertbezogen. </w:t>
      </w:r>
      <w:r>
        <w:rPr/>
        <w:t xml:space="preserve">Denn gesellschaftliche Werte legen den Inhalt der Erkenntnisinteressen von Forschern fest und je nach ihren Erkenntnisinteressen wählen eine Untersuchungsgegenstand und die interessierenden Untersuchungsdimensionen aus. Vgl. dazu als Überblick: J. Ritsert: Einführung in die Logik der Sozialwissenschaften, a.a.O.; S. 28 ff.  </w:t>
      </w:r>
    </w:p>
  </w:footnote>
  <w:footnote w:id="14">
    <w:p>
      <w:pPr>
        <w:pStyle w:val="Footnote"/>
        <w:jc w:val="both"/>
        <w:rPr/>
      </w:pPr>
      <w:r>
        <w:rPr>
          <w:rStyle w:val="FootnoteCharacters"/>
        </w:rPr>
        <w:footnoteRef/>
      </w:r>
      <w:r>
        <w:rPr/>
        <w:t xml:space="preserve"> </w:t>
      </w:r>
      <w:r>
        <w:rPr/>
        <w:t xml:space="preserve">Vgl. M. Weber: Wirtschaft und Gesellschaft. Grundriss der verstehenden Soziologie, Köln/Berlin 1964, Kapitel 1: Soziologische Grundbegriffe § 3, S. 19. </w:t>
      </w:r>
    </w:p>
  </w:footnote>
  <w:footnote w:id="15">
    <w:p>
      <w:pPr>
        <w:pStyle w:val="Footnote"/>
        <w:jc w:val="both"/>
        <w:rPr/>
      </w:pPr>
      <w:r>
        <w:rPr>
          <w:rStyle w:val="FootnoteCharacters"/>
        </w:rPr>
        <w:footnoteRef/>
      </w:r>
      <w:r>
        <w:rPr/>
        <w:t xml:space="preserve"> </w:t>
      </w:r>
      <w:r>
        <w:rPr/>
        <w:t xml:space="preserve">Vgl. Th. W. Adorno: Gesellschaft, in ders. Soziologische Schriften I, a.a.O.; S. 15. Seine Aussage bezieht sich auf die inneren Gegensätze der vom „Profitinteresse“ beherrschten modernen Gesellschaft. </w:t>
      </w:r>
    </w:p>
  </w:footnote>
  <w:footnote w:id="16">
    <w:p>
      <w:pPr>
        <w:pStyle w:val="Footnote"/>
        <w:jc w:val="both"/>
        <w:rPr/>
      </w:pPr>
      <w:r>
        <w:rPr>
          <w:rStyle w:val="FootnoteCharacters"/>
        </w:rPr>
        <w:footnoteRef/>
      </w:r>
      <w:r>
        <w:rPr/>
        <w:t xml:space="preserve"> </w:t>
      </w:r>
      <w:r>
        <w:rPr/>
        <w:t xml:space="preserve">Die deutsche Fassung dieses Artikel erschien zuerst in der Zeitschrift „Ästhetik und Kommunikation“ Jhg. 3, Heft 7 (1972), S. 53 ff. </w:t>
      </w:r>
    </w:p>
  </w:footnote>
  <w:footnote w:id="17">
    <w:p>
      <w:pPr>
        <w:pStyle w:val="Footnote"/>
        <w:jc w:val="both"/>
        <w:rPr/>
      </w:pPr>
      <w:r>
        <w:rPr>
          <w:rStyle w:val="FootnoteCharacters"/>
        </w:rPr>
        <w:footnoteRef/>
      </w:r>
      <w:r>
        <w:rPr/>
        <w:t xml:space="preserve"> </w:t>
      </w:r>
      <w:r>
        <w:rPr/>
        <w:t xml:space="preserve">Th. W. Adorno: Einleitung in die Musiksoziologie. Zwölf theoretische Vorlesungen, Frankfurt/M 1962, S. 204. </w:t>
      </w:r>
    </w:p>
  </w:footnote>
  <w:footnote w:id="18">
    <w:p>
      <w:pPr>
        <w:pStyle w:val="Footnote"/>
        <w:jc w:val="both"/>
        <w:rPr/>
      </w:pPr>
      <w:r>
        <w:rPr>
          <w:rStyle w:val="FootnoteCharacters"/>
        </w:rPr>
        <w:footnoteRef/>
      </w:r>
      <w:r>
        <w:rPr/>
        <w:t xml:space="preserve"> </w:t>
      </w:r>
      <w:r>
        <w:rPr/>
        <w:t>Portal</w:t>
      </w:r>
      <w:r>
        <w:rPr>
          <w:color w:val="3366FF"/>
        </w:rPr>
        <w:t xml:space="preserve">: </w:t>
      </w:r>
      <w:r>
        <w:rPr>
          <w:color w:val="0000FF"/>
        </w:rPr>
        <w:t>www.qualitative-forschung.de.</w:t>
      </w:r>
    </w:p>
  </w:footnote>
  <w:footnote w:id="19">
    <w:p>
      <w:pPr>
        <w:pStyle w:val="Footnote"/>
        <w:rPr/>
      </w:pPr>
      <w:r>
        <w:rPr>
          <w:rStyle w:val="FootnoteCharacters"/>
        </w:rPr>
        <w:footnoteRef/>
      </w:r>
      <w:r>
        <w:rPr/>
        <w:t xml:space="preserve"> </w:t>
      </w:r>
      <w:r>
        <w:rPr/>
        <w:t xml:space="preserve">Vgl. dazu A. Sokal/J. Bricmont: Eleganter Unsinn. Wie die Denker der Postmoderne die Wissenschaften missbrauchen, München 1999. </w:t>
      </w:r>
    </w:p>
  </w:footnote>
  <w:footnote w:id="20">
    <w:p>
      <w:pPr>
        <w:pStyle w:val="Footnote"/>
        <w:rPr/>
      </w:pPr>
      <w:r>
        <w:rPr>
          <w:rStyle w:val="FootnoteCharacters"/>
        </w:rPr>
        <w:footnoteRef/>
      </w:r>
      <w:r>
        <w:rPr/>
        <w:t xml:space="preserve"> </w:t>
      </w:r>
      <w:r>
        <w:rPr/>
        <w:t xml:space="preserve">Adorno erwähnt z.B. Thomas Hobbes und dessen Parteinahme für bestimmte Tendenzen des Absolutismus (ELS 159). </w:t>
      </w:r>
    </w:p>
  </w:footnote>
  <w:footnote w:id="21">
    <w:p>
      <w:pPr>
        <w:pStyle w:val="Footnote"/>
        <w:jc w:val="both"/>
        <w:rPr/>
      </w:pPr>
      <w:r>
        <w:rPr>
          <w:rStyle w:val="FootnoteCharacters"/>
        </w:rPr>
        <w:footnoteRef/>
      </w:r>
      <w:r>
        <w:rPr/>
        <w:t xml:space="preserve"> </w:t>
      </w:r>
      <w:r>
        <w:rPr/>
        <w:t xml:space="preserve">G. Salomon-Delatour (1892-1964) war von 1921 bis 1932 Privatdozent und außerordentlicher Professor für Soziologie in Frankfurt. 1933 emigrierte er nach Paris und 1941 in die USA. </w:t>
      </w:r>
    </w:p>
  </w:footnote>
  <w:footnote w:id="22">
    <w:p>
      <w:pPr>
        <w:pStyle w:val="Footnote"/>
        <w:jc w:val="both"/>
        <w:rPr/>
      </w:pPr>
      <w:r>
        <w:rPr>
          <w:rStyle w:val="FootnoteCharacters"/>
        </w:rPr>
        <w:footnoteRef/>
      </w:r>
      <w:r>
        <w:rPr/>
        <w:t xml:space="preserve"> </w:t>
      </w:r>
      <w:r>
        <w:rPr/>
        <w:t xml:space="preserve">Vgl. J. Ritsert: Ideologie. Theoreme und Probleme der Wissenssoziologie, Münster 2002, S. 99 ff. Zum Interessebegriff so dort auch S. 21. Meine etwas komplizierte Definition von „Interesse“ lautet: „Eine Handlung oder eine Handlungsstrategie ist im Interesse von A, wenn sie – seine Strebungen (Triebe, Bedürfnisse, Präferenzen, Zielsetzungen etc.), seine Orientierungen sowie sein Wissen gegeben – die tatsächliche Situation von A seinen Strebungen entsprechend verbessert oder wenigstens auf dem gleichen Niveau „des Glücks“ hält wie zuvor“ (ebd.).  Habermas „Gattungsinteressen“, die den allgemeinsten „Erkenntnisinteressen“ der Wissenschaft zugrunde liegen, sind anders zu lesen. Sie liegen nicht auf der Ebene der einzelnen Handlungen, sondern bedeuten „Systemprobleme“, mehr noch Vergesellschaftungsprobleme der Menschengattung („Gattungsinteressen“). </w:t>
      </w:r>
    </w:p>
  </w:footnote>
  <w:footnote w:id="23">
    <w:p>
      <w:pPr>
        <w:pStyle w:val="Footnote"/>
        <w:rPr/>
      </w:pPr>
      <w:r>
        <w:rPr>
          <w:rStyle w:val="FootnoteCharacters"/>
        </w:rPr>
        <w:footnoteRef/>
      </w:r>
      <w:r>
        <w:rPr>
          <w:lang w:val="en-GB"/>
        </w:rPr>
        <w:t xml:space="preserve"> </w:t>
      </w:r>
      <w:r>
        <w:rPr>
          <w:lang w:val="en-GB"/>
        </w:rPr>
        <w:t xml:space="preserve">J. B. Thompson: Ideology and Modern Culture, Oxford 1990, S. 7. </w:t>
      </w:r>
    </w:p>
  </w:footnote>
  <w:footnote w:id="24">
    <w:p>
      <w:pPr>
        <w:pStyle w:val="Footnote"/>
        <w:jc w:val="both"/>
        <w:rPr/>
      </w:pPr>
      <w:r>
        <w:rPr>
          <w:rStyle w:val="FootnoteCharacters"/>
        </w:rPr>
        <w:footnoteRef/>
      </w:r>
      <w:r>
        <w:rPr>
          <w:lang w:val="en-GB"/>
        </w:rPr>
        <w:t xml:space="preserve"> </w:t>
      </w:r>
      <w:r>
        <w:rPr>
          <w:lang w:val="en-GB"/>
        </w:rPr>
        <w:t xml:space="preserve">M. Horkheimer/ Th. W. Adorno: Sociologica II. </w:t>
      </w:r>
      <w:r>
        <w:rPr/>
        <w:t xml:space="preserve">Reden und Vorträge, Frankfurt/M 1962, S. 13. </w:t>
      </w:r>
    </w:p>
  </w:footnote>
  <w:footnote w:id="25">
    <w:p>
      <w:pPr>
        <w:pStyle w:val="Footnote"/>
        <w:jc w:val="both"/>
        <w:rPr/>
      </w:pPr>
      <w:r>
        <w:rPr>
          <w:rStyle w:val="FootnoteCharacters"/>
        </w:rPr>
        <w:footnoteRef/>
      </w:r>
      <w:r>
        <w:rPr/>
        <w:t xml:space="preserve"> </w:t>
      </w:r>
      <w:r>
        <w:rPr/>
        <w:t xml:space="preserve">Den Zusammenhang von Erkenntnis und Interesse untersucht vor allem ein anderer Vertreter der Edinburgher Schule genauer: Barry Barnes. </w:t>
      </w:r>
      <w:r>
        <w:rPr>
          <w:lang w:val="en-GB"/>
        </w:rPr>
        <w:t xml:space="preserve">Vgl. B. Barnes: Scientific Knowledge and Sociological Theory, London und Boston 1974. </w:t>
      </w:r>
    </w:p>
  </w:footnote>
  <w:footnote w:id="26">
    <w:p>
      <w:pPr>
        <w:pStyle w:val="Footnote"/>
        <w:jc w:val="both"/>
        <w:rPr/>
      </w:pPr>
      <w:r>
        <w:rPr>
          <w:rStyle w:val="FootnoteCharacters"/>
        </w:rPr>
        <w:footnoteRef/>
      </w:r>
      <w:r>
        <w:rPr/>
        <w:t xml:space="preserve"> </w:t>
      </w:r>
      <w:r>
        <w:rPr/>
        <w:t xml:space="preserve">D. Bloor: Was ist das Ziel der Wissenssoziologie?; in M. Scharping (Hrsg.): Wissenschaftsfeinde? </w:t>
      </w:r>
      <w:r>
        <w:rPr>
          <w:sz w:val="16"/>
          <w:szCs w:val="16"/>
        </w:rPr>
        <w:t>&gt;&gt;</w:t>
      </w:r>
      <w:r>
        <w:rPr/>
        <w:t>Science Wars</w:t>
      </w:r>
      <w:r>
        <w:rPr>
          <w:sz w:val="16"/>
          <w:szCs w:val="16"/>
        </w:rPr>
        <w:t xml:space="preserve">&lt;&lt; </w:t>
      </w:r>
      <w:r>
        <w:rPr/>
        <w:t>und die</w:t>
      </w:r>
      <w:r>
        <w:rPr>
          <w:sz w:val="24"/>
          <w:szCs w:val="24"/>
        </w:rPr>
        <w:t xml:space="preserve"> </w:t>
      </w:r>
      <w:r>
        <w:rPr/>
        <w:t xml:space="preserve">Provokation der Wissenschaftsforschung, Münster 2001, S. 15. </w:t>
      </w:r>
    </w:p>
  </w:footnote>
  <w:footnote w:id="27">
    <w:p>
      <w:pPr>
        <w:pStyle w:val="Footnote"/>
        <w:jc w:val="both"/>
        <w:rPr/>
      </w:pPr>
      <w:r>
        <w:rPr>
          <w:rStyle w:val="FootnoteCharacters"/>
        </w:rPr>
        <w:footnoteRef/>
      </w:r>
      <w:r>
        <w:rPr/>
        <w:t xml:space="preserve"> </w:t>
      </w:r>
      <w:r>
        <w:rPr/>
        <w:t xml:space="preserve">Vgl. dazu J. Ritsert: Gerechtigkeit und Gleichheit, Münster 1997, S. 21 ff. </w:t>
      </w:r>
    </w:p>
  </w:footnote>
  <w:footnote w:id="28">
    <w:p>
      <w:pPr>
        <w:pStyle w:val="Footnote"/>
        <w:jc w:val="both"/>
        <w:rPr/>
      </w:pPr>
      <w:r>
        <w:rPr>
          <w:rStyle w:val="FootnoteCharacters"/>
        </w:rPr>
        <w:footnoteRef/>
      </w:r>
      <w:r>
        <w:rPr/>
        <w:t xml:space="preserve"> </w:t>
      </w:r>
      <w:r>
        <w:rPr/>
        <w:t xml:space="preserve">Vgl. dazu: J. Ritsert: Sozialphilosophie und Gesellschaftstheorie, a.a.O.; S. 7 f. </w:t>
      </w:r>
    </w:p>
  </w:footnote>
  <w:footnote w:id="29">
    <w:p>
      <w:pPr>
        <w:pStyle w:val="Footnote"/>
        <w:jc w:val="both"/>
        <w:rPr/>
      </w:pPr>
      <w:r>
        <w:rPr>
          <w:rStyle w:val="FootnoteCharacters"/>
        </w:rPr>
        <w:footnoteRef/>
      </w:r>
      <w:r>
        <w:rPr/>
        <w:t xml:space="preserve"> </w:t>
      </w:r>
      <w:r>
        <w:rPr/>
        <w:t xml:space="preserve">Vgl. Th. W. Adorno: Artikel „Gesellschaft“, in: Soziologische Exkurse, a.a.O.; S. 22. </w:t>
      </w:r>
    </w:p>
  </w:footnote>
  <w:footnote w:id="30">
    <w:p>
      <w:pPr>
        <w:pStyle w:val="Footnote"/>
        <w:jc w:val="both"/>
        <w:rPr/>
      </w:pPr>
      <w:r>
        <w:rPr>
          <w:rStyle w:val="FootnoteCharacters"/>
        </w:rPr>
        <w:footnoteRef/>
      </w:r>
      <w:r>
        <w:rPr/>
        <w:t xml:space="preserve"> </w:t>
      </w:r>
      <w:r>
        <w:rPr/>
        <w:t xml:space="preserve">Th. W. Adorno: Philosophische Terminologie, Band 1, Frankfurt/M 1973, S. 46. </w:t>
      </w:r>
    </w:p>
  </w:footnote>
  <w:footnote w:id="31">
    <w:p>
      <w:pPr>
        <w:pStyle w:val="Footnote"/>
        <w:jc w:val="both"/>
        <w:rPr/>
      </w:pPr>
      <w:r>
        <w:rPr>
          <w:rStyle w:val="FootnoteCharacters"/>
        </w:rPr>
        <w:footnoteRef/>
      </w:r>
      <w:r>
        <w:rPr/>
        <w:t xml:space="preserve"> </w:t>
      </w:r>
      <w:r>
        <w:rPr/>
        <w:t xml:space="preserve">M. Weber: Wissenschaft als Beruf, in ders.: Gesammelte Aufsätze zur Wissenschaftslehre, Tübingen 1922 ff., S. 588. </w:t>
      </w:r>
    </w:p>
  </w:footnote>
  <w:footnote w:id="32">
    <w:p>
      <w:pPr>
        <w:pStyle w:val="Footnote"/>
        <w:jc w:val="both"/>
        <w:rPr/>
      </w:pPr>
      <w:r>
        <w:rPr>
          <w:rStyle w:val="FootnoteCharacters"/>
        </w:rPr>
        <w:footnoteRef/>
      </w:r>
      <w:r>
        <w:rPr/>
        <w:t xml:space="preserve"> </w:t>
      </w:r>
      <w:r>
        <w:rPr/>
        <w:t xml:space="preserve">F. Borkenau: Der Übergang vom feudalen zum bürgerlichen Weltbild. Studien zur Geschichte der Philosophie der Manufakturperiode, Paris 1934 (Schriften des Instituts für Sozialforschung, hrsg. V. Max Horkheimer, </w:t>
      </w:r>
    </w:p>
    <w:p>
      <w:pPr>
        <w:pStyle w:val="Footnote"/>
        <w:jc w:val="both"/>
        <w:rPr/>
      </w:pPr>
      <w:r>
        <w:rPr/>
        <w:t xml:space="preserve">Band 4). </w:t>
      </w:r>
    </w:p>
  </w:footnote>
  <w:footnote w:id="33">
    <w:p>
      <w:pPr>
        <w:pStyle w:val="Footnote"/>
        <w:rPr/>
      </w:pPr>
      <w:r>
        <w:rPr>
          <w:rStyle w:val="FootnoteCharacters"/>
        </w:rPr>
        <w:footnoteRef/>
      </w:r>
      <w:r>
        <w:rPr/>
        <w:t xml:space="preserve"> </w:t>
      </w:r>
      <w:r>
        <w:rPr/>
        <w:t xml:space="preserve">Th. W. Adorno: Einleitung zu Th. W. Adorno et altera: Der Positivismusstreit in der deutschen Soziologie, </w:t>
      </w:r>
    </w:p>
    <w:p>
      <w:pPr>
        <w:pStyle w:val="Footnote"/>
        <w:rPr/>
      </w:pPr>
      <w:r>
        <w:rPr/>
        <w:t xml:space="preserve">Frankfurt/M 1989, S. </w:t>
      </w:r>
    </w:p>
  </w:footnote>
  <w:footnote w:id="34">
    <w:p>
      <w:pPr>
        <w:pStyle w:val="Footnote"/>
        <w:jc w:val="both"/>
        <w:rPr/>
      </w:pPr>
      <w:r>
        <w:rPr>
          <w:rStyle w:val="FootnoteCharacters"/>
        </w:rPr>
        <w:footnoteRef/>
      </w:r>
      <w:r>
        <w:rPr/>
        <w:t xml:space="preserve"> </w:t>
      </w:r>
      <w:r>
        <w:rPr/>
        <w:t xml:space="preserve">A.a.O.; S. 45. </w:t>
      </w:r>
    </w:p>
  </w:footnote>
  <w:footnote w:id="35">
    <w:p>
      <w:pPr>
        <w:pStyle w:val="Footnote"/>
        <w:jc w:val="both"/>
        <w:rPr/>
      </w:pPr>
      <w:r>
        <w:rPr>
          <w:rStyle w:val="FootnoteCharacters"/>
        </w:rPr>
        <w:footnoteRef/>
      </w:r>
      <w:r>
        <w:rPr/>
        <w:t xml:space="preserve"> </w:t>
      </w:r>
      <w:r>
        <w:rPr/>
        <w:t xml:space="preserve">A.a.O.; S. 19 f. </w:t>
      </w:r>
    </w:p>
  </w:footnote>
  <w:footnote w:id="36">
    <w:p>
      <w:pPr>
        <w:pStyle w:val="Footnote"/>
        <w:jc w:val="both"/>
        <w:rPr/>
      </w:pPr>
      <w:r>
        <w:rPr>
          <w:rStyle w:val="FootnoteCharacters"/>
        </w:rPr>
        <w:footnoteRef/>
      </w:r>
      <w:r>
        <w:rPr/>
        <w:t xml:space="preserve"> </w:t>
      </w:r>
      <w:r>
        <w:rPr/>
        <w:t xml:space="preserve">Vgl. z.B. R. Mayntz (Hg.): Akteure-Mechanismen-Modelle. Zur Theoriefähigkeit makro-sozialer Analysen, Frankfurt/New York 2002. </w:t>
      </w:r>
    </w:p>
  </w:footnote>
  <w:footnote w:id="37">
    <w:p>
      <w:pPr>
        <w:pStyle w:val="Footnote"/>
        <w:rPr/>
      </w:pPr>
      <w:r>
        <w:rPr>
          <w:rStyle w:val="FootnoteCharacters"/>
        </w:rPr>
        <w:footnoteRef/>
      </w:r>
      <w:r>
        <w:rPr/>
        <w:t xml:space="preserve"> </w:t>
      </w:r>
      <w:r>
        <w:rPr/>
        <w:t xml:space="preserve">M. Weber Über einige Kategorien der verstehenden Soziologie, in ders.: Gesammelte Aufsätze zur Wissenschaftslehre, a.a.O.; S. 428. </w:t>
      </w:r>
    </w:p>
  </w:footnote>
  <w:footnote w:id="38">
    <w:p>
      <w:pPr>
        <w:pStyle w:val="Footnote"/>
        <w:jc w:val="both"/>
        <w:rPr/>
      </w:pPr>
      <w:r>
        <w:rPr>
          <w:rStyle w:val="FootnoteCharacters"/>
        </w:rPr>
        <w:footnoteRef/>
      </w:r>
      <w:r>
        <w:rPr/>
        <w:t xml:space="preserve"> </w:t>
      </w:r>
      <w:r>
        <w:rPr/>
        <w:t xml:space="preserve">Vgl. M. Weber: Die &gt;Objektivität&lt; sozialwissenschaftlicher und sozialpolitischer Erkenntnis, in ders.: Gesammelte Aufsätze zur Wissenschaftslehre, a.a.O.; S. 146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2"/>
        </w:tabs>
        <w:ind w:left="792" w:hanging="432"/>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04:00Z</dcterms:created>
  <dc:creator>Jürgen Ritsert</dc:creator>
  <dc:description/>
  <cp:keywords/>
  <dc:language>en-US</dc:language>
  <cp:lastModifiedBy>Jürgen Ritsert</cp:lastModifiedBy>
  <dcterms:modified xsi:type="dcterms:W3CDTF">2007-02-13T11:39:00Z</dcterms:modified>
  <cp:revision>130</cp:revision>
  <dc:subject/>
  <dc:title> </dc:title>
</cp:coreProperties>
</file>