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jc w:val="center"/>
        <w:rPr>
          <w:sz w:val="36"/>
          <w:szCs w:val="36"/>
        </w:rPr>
      </w:pPr>
      <w:r>
        <w:rPr>
          <w:sz w:val="36"/>
          <w:szCs w:val="36"/>
        </w:rPr>
        <w:t>Kapitel 2</w:t>
      </w:r>
    </w:p>
    <w:p>
      <w:pPr>
        <w:pStyle w:val="Formatvorlage1"/>
        <w:jc w:val="center"/>
        <w:rPr>
          <w:sz w:val="32"/>
          <w:szCs w:val="32"/>
        </w:rPr>
      </w:pPr>
      <w:r>
        <w:rPr>
          <w:sz w:val="32"/>
          <w:szCs w:val="32"/>
        </w:rPr>
      </w:r>
    </w:p>
    <w:p>
      <w:pPr>
        <w:pStyle w:val="Formatvorlage1"/>
        <w:jc w:val="center"/>
        <w:rPr>
          <w:i/>
          <w:i/>
          <w:sz w:val="32"/>
          <w:szCs w:val="32"/>
        </w:rPr>
      </w:pPr>
      <w:r>
        <w:rPr>
          <w:i/>
          <w:sz w:val="32"/>
          <w:szCs w:val="32"/>
        </w:rPr>
        <w:t>Mai 1968</w:t>
      </w:r>
    </w:p>
    <w:p>
      <w:pPr>
        <w:pStyle w:val="Formatvorlage1"/>
        <w:jc w:val="center"/>
        <w:rPr>
          <w:i/>
          <w:i/>
          <w:sz w:val="32"/>
          <w:szCs w:val="32"/>
        </w:rPr>
      </w:pPr>
      <w:r>
        <w:rPr>
          <w:i/>
          <w:sz w:val="32"/>
          <w:szCs w:val="32"/>
        </w:rPr>
        <w:t>Die Vorlesungen 4 bis 8.</w:t>
      </w:r>
    </w:p>
    <w:p>
      <w:pPr>
        <w:pStyle w:val="Formatvorlage1"/>
        <w:jc w:val="center"/>
        <w:rPr>
          <w:i/>
          <w:i/>
          <w:sz w:val="32"/>
          <w:szCs w:val="32"/>
        </w:rPr>
      </w:pPr>
      <w:r>
        <w:rPr>
          <w:i/>
          <w:sz w:val="32"/>
          <w:szCs w:val="32"/>
        </w:rPr>
      </w:r>
    </w:p>
    <w:p>
      <w:pPr>
        <w:pStyle w:val="Formatvorlage1"/>
        <w:jc w:val="center"/>
        <w:rPr>
          <w:rFonts w:ascii="Arial" w:hAnsi="Arial" w:cs="Arial"/>
          <w:szCs w:val="28"/>
        </w:rPr>
      </w:pPr>
      <w:r>
        <w:rPr>
          <w:rFonts w:cs="Arial" w:ascii="Arial" w:hAnsi="Arial"/>
          <w:szCs w:val="28"/>
        </w:rPr>
        <w:t>Vorlesung 4</w:t>
      </w:r>
    </w:p>
    <w:p>
      <w:pPr>
        <w:pStyle w:val="Formatvorlage1"/>
        <w:jc w:val="center"/>
        <w:rPr>
          <w:rFonts w:ascii="Arial" w:hAnsi="Arial" w:cs="Arial"/>
          <w:szCs w:val="28"/>
        </w:rPr>
      </w:pPr>
      <w:r>
        <w:rPr>
          <w:rFonts w:cs="Arial" w:ascii="Arial" w:hAnsi="Arial"/>
          <w:szCs w:val="28"/>
        </w:rPr>
      </w:r>
    </w:p>
    <w:p>
      <w:pPr>
        <w:pStyle w:val="Formatvorlage1"/>
        <w:rPr>
          <w:szCs w:val="28"/>
        </w:rPr>
      </w:pPr>
      <w:r>
        <w:rPr>
          <w:szCs w:val="28"/>
        </w:rPr>
        <w:t xml:space="preserve">In der vierten Vorlesung setzt sich Adorno mit der Kategorie der </w:t>
      </w:r>
      <w:r>
        <w:rPr>
          <w:i/>
          <w:szCs w:val="28"/>
        </w:rPr>
        <w:t xml:space="preserve">Gesellschaft </w:t>
      </w:r>
      <w:r>
        <w:rPr>
          <w:szCs w:val="28"/>
        </w:rPr>
        <w:t>als „Zentralbegriff der Soziologie“ auseinander. Dieser Ausgangspunkt ist gar nicht so selbstverständlich, wie er klingt; denn Adorno kann in der Tat auf eine Reihe von Soziologen hinweisen, die den Begriff der Gesellschaft gar nicht mehr für brauchbar halten. Auf dem Frankfurter Soziologentag von 1968 behauptet beispielsweise der Kölner Soziologe Erwin K. Scheuch: „Die Soziologie, soweit sie sich als Einzelwissenschaft unter anderen Einzelwissenschaften vom Menschen und dessen Produkten versteht, hat bisher in diesem Jahrhundert mit wenigen Ausnahmen auf die Analyse gesamtgesellschaftlicher Systeme verzichtet … Als Erklärungsobjekt selbst wird ´Gesellschaft` gewöhnlich solchen Ansätzen überlassen, die im Problemverständnis und in der Vorgehensweise als sozialphilosophisch zu charakterisieren sind.“</w:t>
      </w:r>
      <w:r>
        <w:rPr>
          <w:rStyle w:val="FootnoteCharacters"/>
          <w:rStyle w:val="FootnoteAnchor"/>
          <w:szCs w:val="28"/>
        </w:rPr>
        <w:footnoteReference w:id="2"/>
      </w:r>
      <w:r>
        <w:rPr>
          <w:szCs w:val="28"/>
        </w:rPr>
        <w:t xml:space="preserve"> Statt solide fachsoziologische Detailforschung zu betreiben, startet Adorno nach diesem Verständnis mit seiner „gesellschaftlichen Totalität“ zu den Höhenflügen einer metaphysischen und spekulativen Sozialphilosophie. In eine ähnliche Richtung weist im Anschluss an den amerikanischen Soziologen R. K. Merton (1910-2003) auch das Plädoyer von Sozialwissenschaftlern für soziologische „Theorien mittlerer Reichweite“. Statt empirisch nicht zu testende Großtheorien über das mysteriöse „gesellschaftliche Ganze“ zu bauen, müsste die Soziologie sich auf überprüfbare Hypothesen für abgegrenzte Bereiche des menschlichen Mit- und Gegeneinanderlebens beschränken. Adorno liest an diesen Vorschlägen eine fatale Tendenz zu einer „Soziologie ohne Gesellschaft“ ab. Denn für ihn bleibt der Bezug der Soziologie auf das gesellschaftliche Ganze unverzichtbar. </w:t>
      </w:r>
    </w:p>
    <w:p>
      <w:pPr>
        <w:pStyle w:val="Formatvorlage1"/>
        <w:rPr>
          <w:szCs w:val="28"/>
        </w:rPr>
      </w:pPr>
      <w:r>
        <w:rPr>
          <w:szCs w:val="28"/>
        </w:rPr>
        <w:t>„</w:t>
      </w:r>
      <w:r>
        <w:rPr>
          <w:szCs w:val="28"/>
        </w:rPr>
        <w:t>Gesellschaft“ stellt für ihn eine Kategorie dar, die man nicht in einer schlichten und einfachen Definition zusammenziehen kann; denn in ihr laufen äußerst komplexe real- und begriffsgeschichtliche Prozesse zusammen.</w:t>
      </w:r>
      <w:r>
        <w:rPr>
          <w:rStyle w:val="FootnoteCharacters"/>
          <w:rStyle w:val="FootnoteAnchor"/>
          <w:szCs w:val="28"/>
        </w:rPr>
        <w:footnoteReference w:id="3"/>
      </w:r>
      <w:r>
        <w:rPr>
          <w:szCs w:val="28"/>
        </w:rPr>
        <w:t xml:space="preserve"> Adorno ist sich völlig im Klaren darüber, dass der Begriff der Gesellschaft auf verschiedenen Abstraktionsniveaus sozialwissenschaftlicher Aussagensysteme aufzutauchen pflegt: So werden beispielsweise verschiedene historische Typen der Gesellschaft voneinander unterschieden, wobei die entsprechenden Typenbegriffe größere und kleinere Gebiete sowie größere oder kleinere historische Zeitspannen umfassen können: „Ganz sicher ist ein Unterschied etwa zwischen der Gesellschaft der kapitalistischen Länder, zwischen der Gesellschaft der Länder im sowjetischen Machtbereich, denen im chinesischen Machtbereich und dann auch denen der dritten Welt; und es liegt mir selbstverständlich fern, diese Differenzen, die zum Teil sehr tief gehen, für die Soziologie vernachlässigen zu wollen und durch eine Art von Einheitsbegriff der Gesellschaft, der so eine Art </w:t>
      </w:r>
      <w:r>
        <w:rPr>
          <w:sz w:val="24"/>
          <w:szCs w:val="24"/>
        </w:rPr>
        <w:t>&gt;</w:t>
      </w:r>
      <w:r>
        <w:rPr>
          <w:szCs w:val="28"/>
        </w:rPr>
        <w:t>Hotelsoße</w:t>
      </w:r>
      <w:r>
        <w:rPr>
          <w:sz w:val="24"/>
          <w:szCs w:val="24"/>
        </w:rPr>
        <w:t xml:space="preserve">&lt; </w:t>
      </w:r>
      <w:r>
        <w:rPr>
          <w:szCs w:val="28"/>
        </w:rPr>
        <w:t xml:space="preserve">ist, die über jedes Fleisch gleichmäßig drübergegossen wird, zu ersetzen“ (ELS 54). Historische breite oder engere Typenbegriffe wie „Sammlergesellschaft oder Jägergesellschaft“ sind für das Studium der Menschheitsgeschichte selbstverständlich unverzichtbar (ebd.). Doch Adorno will den Begriff der Gesellschaft auf einer logisch allgemeineren Ebene oberhalb der historischen Typenbegriffe verhandeln: „Wenn wir dagegen im nachdrücklichen Sinn von Gesellschaft sprechen … dann meinen wir dabei wesentlich das Moment von </w:t>
      </w:r>
      <w:r>
        <w:rPr>
          <w:sz w:val="24"/>
          <w:szCs w:val="24"/>
        </w:rPr>
        <w:t>&gt;&gt;</w:t>
      </w:r>
      <w:r>
        <w:rPr>
          <w:szCs w:val="28"/>
        </w:rPr>
        <w:t>Vergesellschaftung</w:t>
      </w:r>
      <w:r>
        <w:rPr>
          <w:sz w:val="24"/>
          <w:szCs w:val="24"/>
        </w:rPr>
        <w:t xml:space="preserve">&lt;&lt;“ </w:t>
      </w:r>
      <w:r>
        <w:rPr>
          <w:szCs w:val="28"/>
        </w:rPr>
        <w:t>(ELS 55) überhaupt. Dieses drückt sich für ihn darin aus, dass „zwischen den Menschen ein Funktionszusammenhang besteht“, der – auch wenn er sich in historisch verschiedenen Arten und Graden ausprägt – „gewissermaßen keinen auslässt, in den alle Angehörigen der Gesellschaft verflochten sind und der ihnen gegenüber eine gewisse Art von Selbständigkeit annimmt“ (ebd.). Dementsprechend erinnert er „an die Abhängigkeit aller Einzelnen von der Totalität …, die sie bilden. In dieser sind auch alle von allen abhängig. Das Ganze erhält sich nur vermöge Einheit der von seinen Mitgliedern erfüllten Funktionen. Generell muss jeder Einzelne, um sein Leben zu fristen, eine Funktion auf sich nehmen und wird gelehrt, zu danken, solange er eine hat.“</w:t>
      </w:r>
      <w:r>
        <w:rPr>
          <w:rStyle w:val="FootnoteCharacters"/>
          <w:rStyle w:val="FootnoteAnchor"/>
          <w:szCs w:val="28"/>
        </w:rPr>
        <w:footnoteReference w:id="4"/>
      </w:r>
      <w:r>
        <w:rPr>
          <w:szCs w:val="28"/>
        </w:rPr>
        <w:t xml:space="preserve"> Die Gesellschaft als ein solcher universeller Funktionszusammenhang versteht sich als </w:t>
      </w:r>
      <w:r>
        <w:rPr>
          <w:i/>
          <w:szCs w:val="28"/>
        </w:rPr>
        <w:t xml:space="preserve">Totalität. </w:t>
      </w:r>
      <w:r>
        <w:rPr>
          <w:szCs w:val="28"/>
        </w:rPr>
        <w:t xml:space="preserve">Diese wird durch die Funktionen der Einzelnen reproduziert, deren Lebenschancen jedoch – umgekehrt – immer auch vom gesellschaftlichen Ganzen und seiner Entwicklung abhängig sind und beeinflusst werden. Folgt man den weiteren Überlegungen Adornos in der vierten Vorlesung, dann muss man </w:t>
      </w:r>
      <w:r>
        <w:rPr>
          <w:i/>
          <w:szCs w:val="28"/>
        </w:rPr>
        <w:t xml:space="preserve">Gesellschaft als Totalität </w:t>
      </w:r>
      <w:r>
        <w:rPr>
          <w:szCs w:val="28"/>
        </w:rPr>
        <w:t>wohl von loseren Formen der Vergesellschaftung überhaupt vor allem in der Frühgeschichte unterscheiden!</w:t>
      </w:r>
      <w:r>
        <w:rPr>
          <w:rStyle w:val="FootnoteCharacters"/>
          <w:rStyle w:val="FootnoteAnchor"/>
          <w:szCs w:val="28"/>
        </w:rPr>
        <w:footnoteReference w:id="5"/>
      </w:r>
      <w:r>
        <w:rPr>
          <w:szCs w:val="28"/>
        </w:rPr>
        <w:t xml:space="preserve"> Denn, wo ein „universeller Funktionszusammenhang“ der Menschen noch nicht besteht, da existieren nach seiner Auffassung – wie in den frühen „Sammlergesellschaften“  – „einzelne soziale Gruppen mehr oder minder nebeneinander …, ohne dass zwischen ihnen eine so wesentliche Beziehung bestünde, dass durch diese Beziehung selber diese Gruppen wesentlich bestimmt und geformt werden“ (ebd.). Zur Gesellschaft als Totalität gehört also eine „bestimmte Art der Verflochtenheit“ der Menschen, „die gewissermaßen nichts auslässt“ (ELS 56). Einen solchen „Funktionszusammenhang“ bezeichnet Adorno zwar vorzugsweise als „Gesellschaft“, mir erscheint es jedoch sinnvoller, in diesem Falle seinen Begriff der „gesellschaftlichen Totalität“ (als allumfassendes gesellschaftliches Ganzes) zu verwenden. Denn Adorno selbst weist ja auf wenn auch frühe Formen einer </w:t>
      </w:r>
      <w:r>
        <w:rPr>
          <w:i/>
          <w:szCs w:val="28"/>
        </w:rPr>
        <w:t>nicht</w:t>
      </w:r>
      <w:r>
        <w:rPr>
          <w:szCs w:val="28"/>
        </w:rPr>
        <w:t xml:space="preserve"> so durchgreifenden Vergesellschaftung hin. Damit wäre jedoch der Begriff der „Gesellschaft“ (soweit er sich auf Vergesellschaftung überhaupt bezieht) logisch und historisch allgemeiner als der der „gesellschaftlichen Totalität“! Die Begriffsordnung nach Graden der Allgemeinheit hätte bei Adorno vielleicht so aussehen können: </w:t>
      </w:r>
    </w:p>
    <w:p>
      <w:pPr>
        <w:pStyle w:val="Formatvorlage1"/>
        <w:rPr>
          <w:szCs w:val="28"/>
        </w:rPr>
      </w:pPr>
      <w:r>
        <w:rPr>
          <w:szCs w:val="28"/>
        </w:rPr>
      </w:r>
    </w:p>
    <w:p>
      <w:pPr>
        <w:pStyle w:val="Formatvorlage1"/>
        <w:numPr>
          <w:ilvl w:val="0"/>
          <w:numId w:val="2"/>
        </w:numPr>
        <w:rPr>
          <w:szCs w:val="28"/>
        </w:rPr>
      </w:pPr>
      <w:r>
        <w:rPr>
          <w:i/>
          <w:szCs w:val="28"/>
        </w:rPr>
        <w:t>Gesellschaft</w:t>
      </w:r>
      <w:r>
        <w:rPr>
          <w:szCs w:val="28"/>
        </w:rPr>
        <w:t xml:space="preserve"> </w:t>
      </w:r>
      <w:r>
        <w:rPr>
          <w:i/>
          <w:szCs w:val="28"/>
        </w:rPr>
        <w:t>im Allgemeinen</w:t>
      </w:r>
      <w:r>
        <w:rPr>
          <w:szCs w:val="28"/>
        </w:rPr>
        <w:t xml:space="preserve"> (Prinzipien und Probleme der Vergesellschaftung überhaupt).</w:t>
      </w:r>
    </w:p>
    <w:p>
      <w:pPr>
        <w:pStyle w:val="Formatvorlage1"/>
        <w:numPr>
          <w:ilvl w:val="0"/>
          <w:numId w:val="2"/>
        </w:numPr>
        <w:rPr/>
      </w:pPr>
      <w:r>
        <w:rPr>
          <w:i/>
          <w:szCs w:val="28"/>
        </w:rPr>
        <w:t xml:space="preserve">Gesellschaftliche Totalität </w:t>
      </w:r>
      <w:r>
        <w:rPr>
          <w:szCs w:val="28"/>
        </w:rPr>
        <w:t xml:space="preserve">(Gesellschaft als allumfassender und das Leben aller Einzelnen beeinflussender Funktionszusammenhang). </w:t>
      </w:r>
    </w:p>
    <w:p>
      <w:pPr>
        <w:pStyle w:val="Formatvorlage1"/>
        <w:numPr>
          <w:ilvl w:val="0"/>
          <w:numId w:val="2"/>
        </w:numPr>
        <w:rPr/>
      </w:pPr>
      <w:r>
        <w:rPr>
          <w:i/>
          <w:szCs w:val="28"/>
        </w:rPr>
        <w:t xml:space="preserve">Historische Typen der Vergesellschaftung </w:t>
      </w:r>
      <w:r>
        <w:rPr>
          <w:szCs w:val="28"/>
        </w:rPr>
        <w:t xml:space="preserve">(in der raum-zeitlichen Spannbreite von ganzen Epochen wie „Antike“ oder „Feudalismus“ bis hin zu raum-zeitlich enger begrenzten Assoziationen wie z.B. </w:t>
      </w:r>
      <w:r>
        <w:rPr>
          <w:sz w:val="24"/>
          <w:szCs w:val="24"/>
        </w:rPr>
        <w:t>&gt;</w:t>
      </w:r>
      <w:r>
        <w:rPr>
          <w:szCs w:val="28"/>
        </w:rPr>
        <w:t>die französische Gesellschaft von 1750 bis 1791</w:t>
      </w:r>
      <w:r>
        <w:rPr>
          <w:sz w:val="24"/>
          <w:szCs w:val="24"/>
        </w:rPr>
        <w:t>&lt;</w:t>
      </w:r>
      <w:r>
        <w:rPr>
          <w:szCs w:val="28"/>
        </w:rPr>
        <w:t xml:space="preserve">). </w:t>
      </w:r>
    </w:p>
    <w:p>
      <w:pPr>
        <w:pStyle w:val="Formatvorlage1"/>
        <w:rPr>
          <w:szCs w:val="28"/>
        </w:rPr>
      </w:pPr>
      <w:r>
        <w:rPr>
          <w:szCs w:val="28"/>
        </w:rPr>
      </w:r>
    </w:p>
    <w:p>
      <w:pPr>
        <w:pStyle w:val="Formatvorlage1"/>
        <w:rPr>
          <w:i/>
          <w:i/>
          <w:szCs w:val="28"/>
        </w:rPr>
      </w:pPr>
      <w:r>
        <w:rPr>
          <w:szCs w:val="28"/>
        </w:rPr>
        <w:t>Dass Adorno mit seinem Konzept der gesellschaftlichen Totalität Anstoß in seiner Zunft erregen musste, versteht sich von selbst. Aufgespießt wird diese Kategorie nicht zuletzt von seinen Kontrahenten im sog. „Positivismusstreit in der deutschen Soziologie.“ Diesen sollten der kritische Rationalist Karl Raimund Popper und der kritische Theoretiker Theodor W. Adorno auf der Tübinger Arbeitstagung der DGS im Oktober 1961 austragen. Das Resultat der beiden Referate lief allerdings eher auf ein friedfertiges Aneinandervorbeireden hinaus.</w:t>
      </w:r>
      <w:r>
        <w:rPr>
          <w:rStyle w:val="FootnoteCharacters"/>
          <w:rStyle w:val="FootnoteAnchor"/>
          <w:szCs w:val="28"/>
        </w:rPr>
        <w:footnoteReference w:id="6"/>
      </w:r>
      <w:r>
        <w:rPr>
          <w:szCs w:val="28"/>
        </w:rPr>
        <w:t xml:space="preserve"> Danach folgte eine etwas schärfere Streitrunde, die insbesondere von Hans Albert als Vertreter des kritischen Rationalismus und von Jürgen Habermas als Verteidiger der kritischen Theorie beeinflusst wurde.</w:t>
      </w:r>
      <w:r>
        <w:rPr>
          <w:rStyle w:val="FootnoteCharacters"/>
          <w:rStyle w:val="FootnoteAnchor"/>
          <w:szCs w:val="28"/>
        </w:rPr>
        <w:footnoteReference w:id="7"/>
      </w:r>
      <w:r>
        <w:rPr>
          <w:szCs w:val="28"/>
        </w:rPr>
        <w:t xml:space="preserve"> Hans Albert hat Adorno vorgeworfen, sein Gesellschaftsbegriff sei letztendlich trivial und im schlechten Sinn „abstrakt“ (ELS 57). Denn mehr als die Binsenweisheit, dass in einer Gesellschaft alles mit allem zusammenhängt, hätten die kritischen Theoretiker nicht zu verkünden. Dem begegnet Adorno mit dem Gegeneinwand, dass die Gesellschaft nicht bloß einen universellen Funktionszusammenhang, eine Totalität darstelle, sondern ein bestimmtes und bestimmbares Konstitutions- bzw. Organisationsprinzip aufweise: den </w:t>
      </w:r>
      <w:r>
        <w:rPr>
          <w:i/>
          <w:szCs w:val="28"/>
        </w:rPr>
        <w:t xml:space="preserve">Tausch. </w:t>
      </w:r>
    </w:p>
    <w:p>
      <w:pPr>
        <w:pStyle w:val="Formatvorlage1"/>
        <w:rPr>
          <w:i/>
          <w:i/>
          <w:szCs w:val="28"/>
        </w:rPr>
      </w:pPr>
      <w:r>
        <w:rPr>
          <w:i/>
          <w:szCs w:val="28"/>
        </w:rPr>
      </w:r>
    </w:p>
    <w:p>
      <w:pPr>
        <w:pStyle w:val="Formatvorlage1"/>
        <w:ind w:left="708" w:hanging="0"/>
        <w:rPr/>
      </w:pPr>
      <w:r>
        <w:rPr>
          <w:szCs w:val="28"/>
        </w:rPr>
        <w:t>„</w:t>
      </w:r>
      <w:r>
        <w:rPr>
          <w:szCs w:val="28"/>
        </w:rPr>
        <w:t xml:space="preserve">Das, was Gesellschaft eigentlich zu einem Gesellschaftlichen macht, wodurch sie im spezifischen Sinn sowohl begrifflich konstituiert wird, wie auch real konstituiert wird, das ist das Tauschverhältnis, das virtuell alle Menschen, die an diesem Begriff von Gesellschaft teilhaben, zusammenschließt, und das in einem gewissen Sinn auch die Voraussetzung der nachkapitalistischen Gesellschaften, wenn ich es einmal so vorsichtig ausdrücken soll, darstellt, in denen ja sicher nicht davon die Rede sein kann, dass nicht mehr getauscht würde“ (ELS 57). </w:t>
      </w:r>
    </w:p>
    <w:p>
      <w:pPr>
        <w:pStyle w:val="Formatvorlage1"/>
        <w:rPr>
          <w:szCs w:val="28"/>
        </w:rPr>
      </w:pPr>
      <w:r>
        <w:rPr>
          <w:szCs w:val="28"/>
        </w:rPr>
        <w:t>Dass die gesellschaftliche Totalität durch das „Tauschprinzip“ bzw. „Tauschverhältnis“ konstituiert wird, das ist nun wahrlich als ein Schlüsseltheorem der gesamten Philosophie und Soziologie Adornos zu lesen, wovon er zu allen Zeiten in seinen sämtlichen Schriften ausgegangen ist! Für die kritische Soziologie stellt sich die zentrale Frage, „ob die Konstituentien der Totalität ergriffen werden können?“ Bei der Antwort auf diese Frage ist nach Adorno von der These auszugehen: „Der Tausch ist nach wie vor Schlüssel zur Gesellschaft.“</w:t>
      </w:r>
      <w:r>
        <w:rPr>
          <w:rStyle w:val="FootnoteCharacters"/>
          <w:rStyle w:val="FootnoteAnchor"/>
          <w:szCs w:val="28"/>
        </w:rPr>
        <w:footnoteReference w:id="8"/>
      </w:r>
      <w:r>
        <w:rPr>
          <w:szCs w:val="28"/>
        </w:rPr>
        <w:t xml:space="preserve"> An der Oberfläche klingt die genau so wie bei Georg Simmel; denn auch für Simmel ist „Gesellschaft im weitesten Sinn … da vorhanden, wo mehrere Individuen in Wechselwirkung treten.“</w:t>
      </w:r>
      <w:r>
        <w:rPr>
          <w:rStyle w:val="FootnoteCharacters"/>
          <w:rStyle w:val="FootnoteAnchor"/>
          <w:szCs w:val="28"/>
        </w:rPr>
        <w:footnoteReference w:id="9"/>
      </w:r>
      <w:r>
        <w:rPr>
          <w:szCs w:val="28"/>
        </w:rPr>
        <w:t xml:space="preserve"> Daher untersucht die Soziologie die verschiedenen Formen (Muster, Typen) der Wechselwirkung zwischen den Menschen.</w:t>
      </w:r>
      <w:r>
        <w:rPr>
          <w:rStyle w:val="FootnoteCharacters"/>
          <w:rStyle w:val="FootnoteAnchor"/>
          <w:szCs w:val="28"/>
        </w:rPr>
        <w:footnoteReference w:id="10"/>
      </w:r>
      <w:r>
        <w:rPr>
          <w:szCs w:val="28"/>
        </w:rPr>
        <w:t xml:space="preserve"> Nun sei aber „jede Wechselwirkung … als ein Tausch zu betrachten; jede Unterhaltung, jede Liebe (auch wo sie mit andersartigen Gefühlen erwidert wird), jedes Spiel, jedes Sichanblicken.“</w:t>
      </w:r>
      <w:r>
        <w:rPr>
          <w:rStyle w:val="FootnoteCharacters"/>
          <w:rStyle w:val="FootnoteAnchor"/>
          <w:szCs w:val="28"/>
        </w:rPr>
        <w:footnoteReference w:id="11"/>
      </w:r>
      <w:r>
        <w:rPr>
          <w:szCs w:val="28"/>
        </w:rPr>
        <w:t xml:space="preserve"> Mithin müsse man davon ausgehen, „dass die Mehrzahl der Beziehungen von Menschen untereinander als Tausch gelten kann.“</w:t>
      </w:r>
      <w:r>
        <w:rPr>
          <w:rStyle w:val="FootnoteCharacters"/>
          <w:rStyle w:val="FootnoteAnchor"/>
          <w:szCs w:val="28"/>
        </w:rPr>
        <w:footnoteReference w:id="12"/>
      </w:r>
      <w:r>
        <w:rPr>
          <w:szCs w:val="28"/>
        </w:rPr>
        <w:t xml:space="preserve"> </w:t>
      </w:r>
      <w:r>
        <w:rPr>
          <w:i/>
          <w:szCs w:val="28"/>
        </w:rPr>
        <w:t>Der</w:t>
      </w:r>
      <w:r>
        <w:rPr>
          <w:szCs w:val="28"/>
        </w:rPr>
        <w:t xml:space="preserve"> </w:t>
      </w:r>
      <w:r>
        <w:rPr>
          <w:i/>
          <w:szCs w:val="28"/>
        </w:rPr>
        <w:t>Tausch</w:t>
      </w:r>
      <w:r>
        <w:rPr>
          <w:szCs w:val="28"/>
        </w:rPr>
        <w:t xml:space="preserve"> ist das Prinzip der Vergesellschaftung. Aber was heißt da „Tausch“? Bei Simmel liegt es auf der Hand, dass er den Begriff des „Tausches“ oftmals in einem sehr allgemeinen Sinn verwendet: Die Soziologie studiert Formen der </w:t>
      </w:r>
      <w:r>
        <w:rPr>
          <w:i/>
          <w:szCs w:val="28"/>
        </w:rPr>
        <w:t xml:space="preserve">Interaktion </w:t>
      </w:r>
      <w:r>
        <w:rPr>
          <w:szCs w:val="28"/>
        </w:rPr>
        <w:t xml:space="preserve">zwischen Menschen. Diese Formen stellen Muster der </w:t>
      </w:r>
      <w:r>
        <w:rPr>
          <w:i/>
          <w:szCs w:val="28"/>
        </w:rPr>
        <w:t xml:space="preserve">Wechselwirkung </w:t>
      </w:r>
      <w:r>
        <w:rPr>
          <w:szCs w:val="28"/>
        </w:rPr>
        <w:t xml:space="preserve">dar, wobei jede Wechselwirkung als ein </w:t>
      </w:r>
      <w:r>
        <w:rPr>
          <w:i/>
          <w:szCs w:val="28"/>
        </w:rPr>
        <w:t xml:space="preserve">Tausch </w:t>
      </w:r>
      <w:r>
        <w:rPr>
          <w:szCs w:val="28"/>
        </w:rPr>
        <w:t xml:space="preserve">zu betrachten sei – und umgekehrt. „Tausch“ weist in diesem Falle keine spezifischere Bedeutung auf, sondern sagt mit einem Wort nur, dass Gesellschaft ein Gefüge aus Typen der Interaktion bzw. der Wechselwirkung zwischen Menschen darstellt. </w:t>
      </w:r>
    </w:p>
    <w:p>
      <w:pPr>
        <w:pStyle w:val="Formatvorlage1"/>
        <w:rPr/>
      </w:pPr>
      <w:r>
        <w:rPr>
          <w:szCs w:val="28"/>
        </w:rPr>
        <w:t>Oftmals wird „Tausch“ mit „Reziprozität“ gleichgesetzt.</w:t>
      </w:r>
      <w:r>
        <w:rPr>
          <w:rStyle w:val="FootnoteCharacters"/>
          <w:rStyle w:val="FootnoteAnchor"/>
          <w:szCs w:val="28"/>
        </w:rPr>
        <w:footnoteReference w:id="13"/>
      </w:r>
      <w:r>
        <w:rPr>
          <w:szCs w:val="28"/>
        </w:rPr>
        <w:t xml:space="preserve"> Bei Reziprozitäten geht es zwar um das </w:t>
      </w:r>
      <w:r>
        <w:rPr>
          <w:i/>
          <w:szCs w:val="28"/>
        </w:rPr>
        <w:t xml:space="preserve">Geben und Nehmen, </w:t>
      </w:r>
      <w:r>
        <w:rPr>
          <w:szCs w:val="28"/>
        </w:rPr>
        <w:t xml:space="preserve">um </w:t>
      </w:r>
      <w:r>
        <w:rPr>
          <w:i/>
          <w:szCs w:val="28"/>
        </w:rPr>
        <w:t xml:space="preserve">Leistung </w:t>
      </w:r>
      <w:r>
        <w:rPr>
          <w:szCs w:val="28"/>
        </w:rPr>
        <w:t xml:space="preserve">und </w:t>
      </w:r>
      <w:r>
        <w:rPr>
          <w:i/>
          <w:szCs w:val="28"/>
        </w:rPr>
        <w:t>Gegenleistung</w:t>
      </w:r>
      <w:r>
        <w:rPr>
          <w:szCs w:val="28"/>
        </w:rPr>
        <w:t>,</w:t>
      </w:r>
      <w:r>
        <w:rPr>
          <w:i/>
          <w:szCs w:val="28"/>
        </w:rPr>
        <w:t xml:space="preserve"> </w:t>
      </w:r>
      <w:r>
        <w:rPr>
          <w:szCs w:val="28"/>
        </w:rPr>
        <w:t xml:space="preserve">aber es muss weder etwas Gleichwertiges gegeben und genommen werden, noch müssen ökonomische Institutionen wie Märkte, Handel und Geld vorhanden sein. Die Gabe, das Geschenk oder die wechselseitig gewährte Gastfreundschaft liefern Beispiele für Reziprozitäten, bei denen weder gehandelt, noch ein „Wert“ ausgemessen wird. </w:t>
      </w:r>
    </w:p>
    <w:p>
      <w:pPr>
        <w:pStyle w:val="Formatvorlage1"/>
        <w:rPr>
          <w:szCs w:val="28"/>
        </w:rPr>
      </w:pPr>
      <w:r>
        <w:rPr>
          <w:szCs w:val="28"/>
        </w:rPr>
        <w:t xml:space="preserve">Wir sind es natürlich nachhaltig gewohnt, „Tausch“ mit </w:t>
      </w:r>
      <w:r>
        <w:rPr>
          <w:i/>
          <w:szCs w:val="28"/>
        </w:rPr>
        <w:t>wirtschaftlichen</w:t>
      </w:r>
      <w:r>
        <w:rPr>
          <w:szCs w:val="28"/>
        </w:rPr>
        <w:t xml:space="preserve"> Handlungen und/oder Vorgängen gleich zu setzen. Dabei empfiehlt es sich mit Blick auf Adornos Text folgende Hauptdimensionen des </w:t>
      </w:r>
      <w:r>
        <w:rPr>
          <w:i/>
          <w:szCs w:val="28"/>
        </w:rPr>
        <w:t xml:space="preserve">ökonomischen Tauschprinzips </w:t>
      </w:r>
      <w:r>
        <w:rPr>
          <w:szCs w:val="28"/>
        </w:rPr>
        <w:t xml:space="preserve">auseinander zu halten: (a) </w:t>
      </w:r>
      <w:r>
        <w:rPr>
          <w:i/>
          <w:szCs w:val="28"/>
        </w:rPr>
        <w:t>Tauschhandlungen.</w:t>
      </w:r>
      <w:r>
        <w:rPr>
          <w:szCs w:val="28"/>
        </w:rPr>
        <w:t xml:space="preserve"> Gemeint sind konkrete Handlungen konkreter „Wirtschaftssubjekte“, wenn sie auf Märkten Waren gegen Geld und Geld gegen Waren austauschen. (b) Das „Tauschprinzip“ als „Äquivalenzprinzip“. Das Äquivalenzprinzip verkörpert keine gesellschaftliche Praxis, sondern eine gesellschaftliche </w:t>
      </w:r>
      <w:r>
        <w:rPr>
          <w:i/>
          <w:szCs w:val="28"/>
        </w:rPr>
        <w:t>Norm</w:t>
      </w:r>
      <w:r>
        <w:rPr>
          <w:szCs w:val="28"/>
        </w:rPr>
        <w:t xml:space="preserve">! Nach Aristoteles verkörpert sie sogar </w:t>
      </w:r>
      <w:r>
        <w:rPr>
          <w:i/>
          <w:szCs w:val="28"/>
        </w:rPr>
        <w:t xml:space="preserve">das </w:t>
      </w:r>
      <w:r>
        <w:rPr>
          <w:szCs w:val="28"/>
        </w:rPr>
        <w:t>Prinzip der ausgleichenden Gerechtigkeit:</w:t>
      </w:r>
      <w:r>
        <w:rPr>
          <w:rStyle w:val="FootnoteCharacters"/>
          <w:rStyle w:val="FootnoteAnchor"/>
          <w:szCs w:val="28"/>
        </w:rPr>
        <w:footnoteReference w:id="14"/>
      </w:r>
      <w:r>
        <w:rPr>
          <w:szCs w:val="28"/>
        </w:rPr>
        <w:t xml:space="preserve"> Gerecht ist, wenn Gleiches mit Gleichem vergolten bzw. wenn auf Märkten Gleichwertiges mit Gleichwertigem abgegolten wird. In dem Ausmaß, wie die gesellschaftliche Wirklichkeit von dieser Norm entfernt ist, handelt es sich eher um eine „Äquivalenzfiktion“ als um ein „Äquivalenzprinzip“. (c) „Der Tausch“ als gesellschaftlicher Prozess, den Marx als den „Zirkulationsprozess“ der Waren beschreibt. Aber auch in den Eingangskapiteln modernster nationalökonomischer Lehrbücher findet sich die Elementardarstellung dieses Prozesses als Kreislauf von Geld und Waren, der sich zwischen Betrieb und Haushalt abspielt: Die Haushalte bieten „Faktorleistungen“ (Arbeit) an, die in den Betrieben eingesetzt werden. Dafür liefert der Betrieb Güter und Dienste an die Haushalte. Das ist die Zirkulation als </w:t>
      </w:r>
      <w:r>
        <w:rPr>
          <w:i/>
          <w:szCs w:val="28"/>
        </w:rPr>
        <w:t xml:space="preserve">Güterstrom. </w:t>
      </w:r>
      <w:r>
        <w:rPr>
          <w:szCs w:val="28"/>
        </w:rPr>
        <w:t xml:space="preserve">In entgegen gesetzter Richtung verläuft der </w:t>
      </w:r>
      <w:r>
        <w:rPr>
          <w:i/>
          <w:szCs w:val="28"/>
        </w:rPr>
        <w:t>Geldstrom</w:t>
      </w:r>
      <w:r>
        <w:rPr>
          <w:szCs w:val="28"/>
        </w:rPr>
        <w:t>:</w:t>
      </w:r>
      <w:r>
        <w:rPr>
          <w:i/>
          <w:szCs w:val="28"/>
        </w:rPr>
        <w:t xml:space="preserve"> </w:t>
      </w:r>
      <w:r>
        <w:rPr>
          <w:szCs w:val="28"/>
        </w:rPr>
        <w:t xml:space="preserve">Für ihre Arbeitskraft beziehen die Haushalte </w:t>
      </w:r>
      <w:r>
        <w:rPr>
          <w:i/>
          <w:szCs w:val="28"/>
        </w:rPr>
        <w:t>Geldlohn</w:t>
      </w:r>
      <w:r>
        <w:rPr>
          <w:szCs w:val="28"/>
        </w:rPr>
        <w:t xml:space="preserve">, während die Betriebe einen </w:t>
      </w:r>
      <w:r>
        <w:rPr>
          <w:i/>
          <w:szCs w:val="28"/>
        </w:rPr>
        <w:t xml:space="preserve">Gelderlös </w:t>
      </w:r>
      <w:r>
        <w:rPr>
          <w:szCs w:val="28"/>
        </w:rPr>
        <w:t>für ihre Güter und Dienste erzielen. Marx hat diese Prozesse in der noch elementareren Formel W – G – W (Ware gegen Geld, Geld gegen Ware) zusammengefasst, wobei es im Kapitalismus allerdings darum geht, einen Profit zu erzielen, mithin aus Geld mehr Geld zu machen: G – W – G` (bzw. ΔG).  Die Elementarstruktur des Kapitalkreislaufes sieht demnach so aus:  P (Produktion) von Gütern und Diensten (wenn irgend möglich) mit Mehrwert (ΔW`) – Transport – Verkauf von ΔW auf Märkten – Wenn der Mehrwert realisiert werden, zu Geld gemacht werden kann, ergibt sich: ΔG – (Abgesehen vom Konsum erfolgt) Reinvestition von ΔG, um die Produktion auszudehnen (Akkumulation) – neue Produktionsperiode P und so weiter im Kreislauf. Diesen Kreislauf, in dem das Geld als Kapital (ΔG) fungiert, nennt Adorno im Anschluss an Marx „das Wertgesetz“. Die Ausführung solcher kreislauftheoretischer Überlegungen entspricht also am ehesten dem, was er unter dem Tausch als „Strukturgesetz“, „Wesensgesetz“, „Konstitutionsprinzip“ oder „Organisationsprinzip“ der Gesellschaft versteht. Oftmals bedeutet „der Tausch“ bei Adorno nur den Austauschprozess von Waren gegen Geld (den Zirkulationsprozess im engeren Sinne). An anderen Stellen ist jedoch das Wertgesetz insgesamt gemeint: „Über den Kopf der formal freien Individuen hinweg setzt das Wertgesetz sich durch.“</w:t>
      </w:r>
      <w:r>
        <w:rPr>
          <w:rStyle w:val="FootnoteCharacters"/>
          <w:rStyle w:val="FootnoteAnchor"/>
          <w:szCs w:val="28"/>
        </w:rPr>
        <w:footnoteReference w:id="15"/>
      </w:r>
      <w:r>
        <w:rPr>
          <w:szCs w:val="28"/>
        </w:rPr>
        <w:t xml:space="preserve"> Es ist nicht einfach, herauszufinden, welchen der verschiedenen möglichen Tauschbegriffe Adorno jeweils verwendet oder wie er ihn abwandelt. Hinzu kommt das Problem, wie weit der historische Einzugsbereich des Begriffes „Tauschprinzip“ bei ihm reichen soll.</w:t>
      </w:r>
      <w:r>
        <w:rPr>
          <w:rStyle w:val="FootnoteCharacters"/>
          <w:rStyle w:val="FootnoteAnchor"/>
          <w:szCs w:val="28"/>
        </w:rPr>
        <w:footnoteReference w:id="16"/>
      </w:r>
      <w:r>
        <w:rPr>
          <w:szCs w:val="28"/>
        </w:rPr>
        <w:t xml:space="preserve"> Tausch, Handelsinstitutionen, Geld und Märkte hat es schon in frühen Gesellschaften gegeben. „Das Gesetz, nach dem die Fatalität der Menschheit abrollt, ist das des Tausches.“</w:t>
      </w:r>
      <w:r>
        <w:rPr>
          <w:rStyle w:val="FootnoteCharacters"/>
          <w:rStyle w:val="FootnoteAnchor"/>
          <w:szCs w:val="28"/>
        </w:rPr>
        <w:footnoteReference w:id="17"/>
      </w:r>
      <w:r>
        <w:rPr>
          <w:szCs w:val="28"/>
        </w:rPr>
        <w:t xml:space="preserve"> In diesem Falle reicht der Tauschbegriff offensichtlich weit hinter die kapitalistische Gesellschaft zurück, in der die Ware-Geld-Beziehungen letztlich nichts mehr auslassen und „die Märkte“ das gesellschaftliche Geschehen beherrschen (universalisierte Warenform). An vielen anderen Stellen erscheint „der Tausch“ bei Adorno jedoch eher als das Organisationsprinzip der </w:t>
      </w:r>
      <w:r>
        <w:rPr>
          <w:i/>
          <w:szCs w:val="28"/>
        </w:rPr>
        <w:t>modernen</w:t>
      </w:r>
      <w:r>
        <w:rPr>
          <w:szCs w:val="28"/>
        </w:rPr>
        <w:t xml:space="preserve"> bürgerlichen Gesellschaft. </w:t>
      </w:r>
    </w:p>
    <w:p>
      <w:pPr>
        <w:pStyle w:val="Formatvorlage1"/>
        <w:rPr>
          <w:szCs w:val="28"/>
        </w:rPr>
      </w:pPr>
      <w:r>
        <w:rPr>
          <w:szCs w:val="28"/>
        </w:rPr>
        <w:t>Wenn Adorno sagt, die Gesellschaft sei nicht bloß formal ein „funktionaler Zusammenhang“, sondern inhaltlich wesentlich „bestimmt … durch den Tausch“ (ELS 57), was meint er dann also: „Der Tausch“ ist das (ein?) Konstitutionsprinzip einer jeden historischen Totalität? „Der Tausch“ ist das (ein?) Organisationsprinzip der modernen kapitalistischen Gesellschaft als universalisierte Warentauschgesellschaft? Die Antwort kann von Textstelle zu Textstelle verschieden ausfallen.</w:t>
      </w:r>
      <w:r>
        <w:rPr>
          <w:rStyle w:val="FootnoteCharacters"/>
          <w:rStyle w:val="FootnoteAnchor"/>
          <w:szCs w:val="28"/>
        </w:rPr>
        <w:footnoteReference w:id="18"/>
      </w:r>
      <w:r>
        <w:rPr>
          <w:szCs w:val="28"/>
        </w:rPr>
        <w:t xml:space="preserve"> Für den Kapitalismus gilt jedoch auf jeden Fall:</w:t>
      </w:r>
    </w:p>
    <w:p>
      <w:pPr>
        <w:pStyle w:val="Formatvorlage1"/>
        <w:rPr>
          <w:szCs w:val="28"/>
        </w:rPr>
      </w:pPr>
      <w:r>
        <w:rPr>
          <w:szCs w:val="28"/>
        </w:rPr>
      </w:r>
    </w:p>
    <w:p>
      <w:pPr>
        <w:pStyle w:val="Formatvorlage1"/>
        <w:ind w:left="708" w:hanging="0"/>
        <w:rPr>
          <w:szCs w:val="28"/>
        </w:rPr>
      </w:pPr>
      <w:r>
        <w:rPr>
          <w:szCs w:val="28"/>
        </w:rPr>
        <w:t>„</w:t>
      </w:r>
      <w:r>
        <w:rPr>
          <w:szCs w:val="28"/>
        </w:rPr>
        <w:t xml:space="preserve">Der totale Zusammenhang hat die Gestalt, dass alle dem Tauschgesetz (Wertgesetz? – J.R.) sich unterwerfen müssen, wenn sie nicht zugrunde gehen wollen, &lt;ganz&gt; gleichgültig, ob sie subjektiv von einem &lt;so genannten&gt; ´Profitmotiv` &lt;beherrscht&gt; werden &lt;oder ob das nicht der Fall ist&gt;“ (ELS 61).  </w:t>
      </w:r>
    </w:p>
    <w:p>
      <w:pPr>
        <w:pStyle w:val="Formatvorlage1"/>
        <w:rPr>
          <w:szCs w:val="28"/>
        </w:rPr>
      </w:pPr>
      <w:r>
        <w:rPr>
          <w:szCs w:val="28"/>
        </w:rPr>
      </w:r>
    </w:p>
    <w:p>
      <w:pPr>
        <w:pStyle w:val="Formatvorlage1"/>
        <w:rPr/>
      </w:pPr>
      <w:r>
        <w:rPr>
          <w:szCs w:val="28"/>
        </w:rPr>
        <w:t xml:space="preserve">Aufgrund solcher Überlegungen zum Tauschprinzip glaubt Adorno, dem Vorwurf von Hans Albert begegnen zu können, der Gesellschaftsbegriff der kritischen Theorie drücke nur die schlichte Trivialität aus, es handele sich um den „Inbegriff aller zu einem gleichen Zeitpunkt oder in einer gleichen Epoche lebenden Menschen“ handele, wobei alle mit allen zusammenhängen (ebd.).  Bei diesem reinen Mengenbegriff von „Gesellschaft“ fehlt nach Adorno das, „was Marx als das </w:t>
      </w:r>
      <w:r>
        <w:rPr>
          <w:sz w:val="24"/>
          <w:szCs w:val="24"/>
        </w:rPr>
        <w:t>&gt;&gt;</w:t>
      </w:r>
      <w:r>
        <w:rPr>
          <w:szCs w:val="28"/>
        </w:rPr>
        <w:t>innere Band</w:t>
      </w:r>
      <w:r>
        <w:rPr>
          <w:sz w:val="24"/>
          <w:szCs w:val="24"/>
        </w:rPr>
        <w:t>&lt;&lt;</w:t>
      </w:r>
      <w:r>
        <w:rPr>
          <w:szCs w:val="28"/>
        </w:rPr>
        <w:t xml:space="preserve"> im Zusammenhang der Gesellschaft“, mithin als Organisationsprinzip der Gesellschaft angesehen hat. Und das ist für Adorno das </w:t>
      </w:r>
      <w:r>
        <w:rPr>
          <w:i/>
          <w:szCs w:val="28"/>
        </w:rPr>
        <w:t xml:space="preserve">Tauschverhältnis </w:t>
      </w:r>
      <w:r>
        <w:rPr>
          <w:szCs w:val="28"/>
        </w:rPr>
        <w:t xml:space="preserve">(ELS 62), während Marx unter dem „inneren Band“ der kapitalistischen Gesellschaft direkt das </w:t>
      </w:r>
      <w:r>
        <w:rPr>
          <w:i/>
          <w:szCs w:val="28"/>
        </w:rPr>
        <w:t xml:space="preserve">Wertgesetz </w:t>
      </w:r>
      <w:r>
        <w:rPr>
          <w:szCs w:val="28"/>
        </w:rPr>
        <w:t xml:space="preserve">versteht. </w:t>
      </w:r>
    </w:p>
    <w:p>
      <w:pPr>
        <w:pStyle w:val="Formatvorlage1"/>
        <w:rPr>
          <w:szCs w:val="28"/>
        </w:rPr>
      </w:pPr>
      <w:r>
        <w:rPr>
          <w:szCs w:val="28"/>
        </w:rPr>
        <w:t xml:space="preserve">Adornos Kontrahenten im Positivismusstreit vertreten – was den Gesellschaftsbegriff angeht – den Standpunkt des </w:t>
      </w:r>
      <w:r>
        <w:rPr>
          <w:i/>
          <w:szCs w:val="28"/>
        </w:rPr>
        <w:t>Nominalismus</w:t>
      </w:r>
      <w:r>
        <w:rPr>
          <w:szCs w:val="28"/>
        </w:rPr>
        <w:t xml:space="preserve"> bzw. des heute sog. „methodischen Individualismus“, während er eine Version des „Sozial</w:t>
      </w:r>
      <w:r>
        <w:rPr>
          <w:i/>
          <w:szCs w:val="28"/>
        </w:rPr>
        <w:t>realismus</w:t>
      </w:r>
      <w:r>
        <w:rPr>
          <w:szCs w:val="28"/>
        </w:rPr>
        <w:t xml:space="preserve">“ verteidigt. Nominalisten behaupten: Es gibt nur die einzelnen Sachverhalte in der Welt, so auch nur die einzelnen Menschen und ihre Beziehungen. Kollektivgebilde wie „die Gesellschaft“ existieren nicht. Es handelt sich dabei nur um </w:t>
      </w:r>
      <w:r>
        <w:rPr>
          <w:i/>
          <w:szCs w:val="28"/>
        </w:rPr>
        <w:t>Allgemeinbegriffe</w:t>
      </w:r>
      <w:r>
        <w:rPr>
          <w:szCs w:val="28"/>
        </w:rPr>
        <w:t xml:space="preserve"> (universalia), um Namen (</w:t>
      </w:r>
      <w:r>
        <w:rPr>
          <w:i/>
          <w:szCs w:val="28"/>
        </w:rPr>
        <w:t>nomina</w:t>
      </w:r>
      <w:r>
        <w:rPr>
          <w:szCs w:val="28"/>
        </w:rPr>
        <w:t>), die wir gleichsam als Kürzel für die Beschreibung einer Menge individueller Handlungen und deren vielfältigen Beziehungen benutzen. Individuen und ihr Verhalten kann man beobachten, nicht aber die Eigenschaften „der Gesellschaft“. Aussagen darüber sind metaphysisch und spekulativ. Dagegen wendet sich Adorno mit aller Entschiedenheit: Für ihn ist die Gesellschaft ein wirkliches und wirksames Gebilde. Auch wenn man auf die Gesellschaft gewiss nicht so zeigen kann, „wie ein Mediziner etwa den Erreger einer Krankheit, wenn er ihn glücklich entdeckt hat, einem im Reagenzglas zeigen kann“, so stellt die Gesellschaft doch keine bloße Anhäufung von Einzelwesen, sondern einen Funktionszusammenhang der arbeitenden Personen dar, zu dessen Beschreibung und Erklärung „der Rekurs auf die einzelnen nicht ausreicht“ (ELS 62). Auch wenn Adorno sich hier erneut einen ziemlich naiven Datenpositivismus zurechtstellt, für den es das nicht gibt, was sich nicht mit den Sinnen und/oder unsere Sinne erweiternden Messapparaturen beobachten lässt, so ist das nominalistische Verständnis von Gesellschaft bis auf den heutigen weit verbreitet. Der methodologische Individualismus nicht nur der nationalökonomischen Spiel- und Entscheidungstheoretiker geht weiterhin davon aus, dass sich in letzter Instanz alle Aussagen über Kollektivgebilde (Makrophänomene) in Aussagen über Individuen, ihre Merkmale und ihre Beziehungen müsste übersetzen lassen. Dagegen sagt Adorno, „dass der Begriff der Gesellschaft als ein solcher Funktionsbegriff zwar nicht sinnlich gegeben, zwar nicht unmittelbar als bloßes Faktum wahrzunehmen, zu registrieren sei, aber dass er trotzdem durchaus bestimmbar ist durch die Erkenntnis, und nicht etwa ein Irrationales [ist], nämlich einfach dadurch, dass man zeigt, zu welchen Komplikationen und zu welchen Widersprüchen die Entfaltung dieses Prinzips der Vergesellschaftung (des Tausches? – J.R.) notwendig führt“ (ELS 63). Das Gesellschaftsbild des Positivismus reduziert sich – wie Adorno seine sozialrealistische Position bei anderer Gelegenheit zusammenfasst – „auf Tatsachen, die, um als Tatsachen denkbar zu sein, Produkte von einzelnen Menschen sein sollen, während die Menschen doch zu Verbänden zusammengeschlossen sind, die über das einzelne, konkrete Handeln hinausweisen, so dass diese Tatsachen, die angeblich das Erste sein sollen, in Wirklichkeit selbst vermittelt sind. Sie sollen sich uns so darbieten, als ob sie das Allerrealste seien, obwohl in ihnen aber ein Ganzes drinsteckt, das nicht unmittelbar (zugängig – J.R.) ist.“</w:t>
      </w:r>
      <w:r>
        <w:rPr>
          <w:rStyle w:val="FootnoteCharacters"/>
          <w:rStyle w:val="FootnoteAnchor"/>
          <w:szCs w:val="28"/>
        </w:rPr>
        <w:footnoteReference w:id="19"/>
      </w:r>
      <w:r>
        <w:rPr>
          <w:szCs w:val="28"/>
        </w:rPr>
        <w:t xml:space="preserve"> Wir stoßen damit erneut auf die für Adorno charakteristische These, dass die gesellschaftliche Totalität nicht einfach hinter oder über den einzelnen Tatsachen steht, sondern mit ihnen immer auch intern vermittelt ist, „drinsteckt“ (material impliziert ist).  Theorie ist erforderlich, um diese Vermittlungen zu begreifen.</w:t>
      </w:r>
    </w:p>
    <w:p>
      <w:pPr>
        <w:pStyle w:val="Formatvorlage1"/>
        <w:rPr>
          <w:sz w:val="24"/>
          <w:szCs w:val="24"/>
        </w:rPr>
      </w:pPr>
      <w:r>
        <w:rPr>
          <w:sz w:val="24"/>
          <w:szCs w:val="24"/>
        </w:rPr>
      </w:r>
    </w:p>
    <w:p>
      <w:pPr>
        <w:pStyle w:val="Formatvorlage1"/>
        <w:rPr>
          <w:sz w:val="24"/>
          <w:szCs w:val="24"/>
        </w:rPr>
      </w:pPr>
      <w:r>
        <w:rPr>
          <w:sz w:val="24"/>
          <w:szCs w:val="24"/>
        </w:rPr>
        <w:t>Anhang:</w:t>
      </w:r>
    </w:p>
    <w:p>
      <w:pPr>
        <w:pStyle w:val="Formatvorlage1"/>
        <w:rPr>
          <w:sz w:val="24"/>
          <w:szCs w:val="24"/>
        </w:rPr>
      </w:pPr>
      <w:r>
        <w:rPr>
          <w:sz w:val="24"/>
          <w:szCs w:val="24"/>
        </w:rPr>
      </w:r>
    </w:p>
    <w:p>
      <w:pPr>
        <w:pStyle w:val="Formatvorlage1"/>
        <w:rPr>
          <w:sz w:val="24"/>
          <w:szCs w:val="24"/>
        </w:rPr>
      </w:pPr>
      <w:r>
        <w:rPr>
          <w:sz w:val="24"/>
          <w:szCs w:val="24"/>
        </w:rPr>
        <w:t>Beim Kommentar zu dieser Vorlesung habe ich wichtige Passagen (ELS 58 und 59) übersprungen. Darin beschäftigt sich Adorno knapp mit einem langwierigen Thema, womit sich alle kritischen Theoretiker seit Hegel und Marx immer wieder auseinandergesetzt haben: mit dem Problem der sog. „Realabstraktion“.</w:t>
      </w:r>
      <w:r>
        <w:rPr>
          <w:rStyle w:val="FootnoteCharacters"/>
          <w:rStyle w:val="FootnoteAnchor"/>
          <w:sz w:val="24"/>
          <w:szCs w:val="24"/>
        </w:rPr>
        <w:footnoteReference w:id="20"/>
      </w:r>
      <w:r>
        <w:rPr>
          <w:sz w:val="24"/>
          <w:szCs w:val="24"/>
        </w:rPr>
        <w:t xml:space="preserve"> Wirklich ernsthaft in die Untiefen dieser Problematik abzutauchen, würde sehr viel Zeit in Anspruch nehmen. Ich beschränke mich daher auf eine kurze Liste von Thesen und Fragestellungen, die in diesem Zusammenhang aufzutauchen pflegen:</w:t>
      </w:r>
      <w:r>
        <w:rPr>
          <w:rStyle w:val="FootnoteCharacters"/>
          <w:rStyle w:val="FootnoteAnchor"/>
          <w:sz w:val="24"/>
          <w:szCs w:val="24"/>
        </w:rPr>
        <w:footnoteReference w:id="21"/>
      </w:r>
    </w:p>
    <w:p>
      <w:pPr>
        <w:pStyle w:val="Formatvorlage1"/>
        <w:rPr>
          <w:sz w:val="24"/>
          <w:szCs w:val="24"/>
        </w:rPr>
      </w:pPr>
      <w:r>
        <w:rPr>
          <w:sz w:val="24"/>
          <w:szCs w:val="24"/>
        </w:rPr>
      </w:r>
    </w:p>
    <w:p>
      <w:pPr>
        <w:pStyle w:val="Formatvorlage1"/>
        <w:numPr>
          <w:ilvl w:val="0"/>
          <w:numId w:val="1"/>
        </w:numPr>
        <w:rPr>
          <w:sz w:val="24"/>
          <w:szCs w:val="24"/>
        </w:rPr>
      </w:pPr>
      <w:r>
        <w:rPr>
          <w:sz w:val="24"/>
          <w:szCs w:val="24"/>
        </w:rPr>
        <w:t>„</w:t>
      </w:r>
      <w:r>
        <w:rPr>
          <w:sz w:val="24"/>
          <w:szCs w:val="24"/>
        </w:rPr>
        <w:t>Abstrahieren“ bedeutet, etwas gedanklich weglassen oder beim Handeln auslassen (zu müssen).</w:t>
      </w:r>
    </w:p>
    <w:p>
      <w:pPr>
        <w:pStyle w:val="Formatvorlage1"/>
        <w:numPr>
          <w:ilvl w:val="0"/>
          <w:numId w:val="1"/>
        </w:numPr>
        <w:rPr/>
      </w:pPr>
      <w:r>
        <w:rPr>
          <w:sz w:val="24"/>
          <w:szCs w:val="24"/>
        </w:rPr>
        <w:t>„</w:t>
      </w:r>
      <w:r>
        <w:rPr>
          <w:sz w:val="24"/>
          <w:szCs w:val="24"/>
        </w:rPr>
        <w:t>Abstrakt“ sind in erster Linie Begriffe und/oder Aussagen. Unter einen allgemeineren („abstrakteren“) Begriff fallen mehr Sachverhalte als unter einen konkreteren, dafür sagt der allgemeinere Begriff aber auch weniger über sie aus.</w:t>
      </w:r>
    </w:p>
    <w:p>
      <w:pPr>
        <w:pStyle w:val="Formatvorlage1"/>
        <w:numPr>
          <w:ilvl w:val="0"/>
          <w:numId w:val="1"/>
        </w:numPr>
        <w:rPr>
          <w:sz w:val="24"/>
          <w:szCs w:val="24"/>
        </w:rPr>
      </w:pPr>
      <w:r>
        <w:rPr>
          <w:sz w:val="24"/>
          <w:szCs w:val="24"/>
        </w:rPr>
        <w:t xml:space="preserve">Das sind alles Abstraktionsvorgänge, die sich im „Geist“, im und beim Denken und Sprechen abspielen. Was heißt dann aber </w:t>
      </w:r>
      <w:r>
        <w:rPr>
          <w:i/>
          <w:sz w:val="24"/>
          <w:szCs w:val="24"/>
        </w:rPr>
        <w:t>Real</w:t>
      </w:r>
      <w:r>
        <w:rPr>
          <w:sz w:val="24"/>
          <w:szCs w:val="24"/>
        </w:rPr>
        <w:t>abstraktion?</w:t>
      </w:r>
    </w:p>
    <w:p>
      <w:pPr>
        <w:pStyle w:val="Formatvorlage1"/>
        <w:numPr>
          <w:ilvl w:val="0"/>
          <w:numId w:val="1"/>
        </w:numPr>
        <w:rPr>
          <w:sz w:val="24"/>
          <w:szCs w:val="24"/>
        </w:rPr>
      </w:pPr>
      <w:r>
        <w:rPr>
          <w:sz w:val="24"/>
          <w:szCs w:val="24"/>
        </w:rPr>
        <w:t>Tatsächlich (</w:t>
      </w:r>
      <w:r>
        <w:rPr>
          <w:i/>
          <w:sz w:val="24"/>
          <w:szCs w:val="24"/>
        </w:rPr>
        <w:t>realiter</w:t>
      </w:r>
      <w:r>
        <w:rPr>
          <w:sz w:val="24"/>
          <w:szCs w:val="24"/>
        </w:rPr>
        <w:t>)</w:t>
      </w:r>
      <w:r>
        <w:rPr>
          <w:i/>
          <w:sz w:val="24"/>
          <w:szCs w:val="24"/>
        </w:rPr>
        <w:t xml:space="preserve"> </w:t>
      </w:r>
      <w:r>
        <w:rPr>
          <w:sz w:val="24"/>
          <w:szCs w:val="24"/>
        </w:rPr>
        <w:t xml:space="preserve">abstrahieren – absehen von Merkmalen, die durchaus relevant sein könnten – müssen wir ständig bei unserem Denken und Handeln in der Wirklichkeit des Alltags. Jede Entscheidung verlangt ein „Absehen von“ (anderen Möglichkeiten). </w:t>
      </w:r>
    </w:p>
    <w:p>
      <w:pPr>
        <w:pStyle w:val="Formatvorlage1"/>
        <w:numPr>
          <w:ilvl w:val="0"/>
          <w:numId w:val="1"/>
        </w:numPr>
        <w:rPr/>
      </w:pPr>
      <w:r>
        <w:rPr>
          <w:sz w:val="24"/>
          <w:szCs w:val="24"/>
        </w:rPr>
        <w:t xml:space="preserve">Ist unter „Realabstraktion“ ein darüber hinausgehender Vorgang zu verstehen, der sich </w:t>
      </w:r>
      <w:r>
        <w:rPr>
          <w:i/>
          <w:sz w:val="24"/>
          <w:szCs w:val="24"/>
        </w:rPr>
        <w:t>nicht</w:t>
      </w:r>
      <w:r>
        <w:rPr>
          <w:sz w:val="24"/>
          <w:szCs w:val="24"/>
        </w:rPr>
        <w:t xml:space="preserve"> allein „im Kopf“, „im Geist“, im Denken, in der Sprache abspielt? Wie wird  dann aber wovon abgesehen?</w:t>
      </w:r>
    </w:p>
    <w:p>
      <w:pPr>
        <w:pStyle w:val="Formatvorlage1"/>
        <w:numPr>
          <w:ilvl w:val="0"/>
          <w:numId w:val="1"/>
        </w:numPr>
        <w:rPr/>
      </w:pPr>
      <w:r>
        <w:rPr>
          <w:sz w:val="24"/>
          <w:szCs w:val="24"/>
        </w:rPr>
        <w:t xml:space="preserve">„ … </w:t>
      </w:r>
      <w:r>
        <w:rPr>
          <w:sz w:val="24"/>
          <w:szCs w:val="24"/>
        </w:rPr>
        <w:t>wenn also zwei Kontrahenten Güter nach Äquivalenten miteinander tauschen wollen, dann müssen sie bei diesen Gütern etwas weglassen“ (ELS 58). Die am Marktgeschehen Beteiligten interessiert in erster Linie der Wert bzw. der Preis des zu kaufenden Gutes. Von den Bedingungen seiner Entstehung, von den konkreten Eigenschaften derjenigen, welche es hergestellt haben, auf welchen Wegen es hier angelangt ist … davon und vielem anderen mehr sehen wir als Käufer und Verkäufer zweifellos ab. Das ist gewiss ein Vorgang der sich in der Wirklichkeit der Tauschhandlungen abspielt – aber es handelt sich immer noch um einen Abstraktionsvorgang in den Köpfen der Leute. Hat es mit der Realabstraktion nicht mehr als das auf sich?</w:t>
      </w:r>
    </w:p>
    <w:p>
      <w:pPr>
        <w:pStyle w:val="Formatvorlage1"/>
        <w:numPr>
          <w:ilvl w:val="0"/>
          <w:numId w:val="1"/>
        </w:numPr>
        <w:rPr>
          <w:sz w:val="24"/>
          <w:szCs w:val="24"/>
        </w:rPr>
      </w:pPr>
      <w:r>
        <w:rPr>
          <w:sz w:val="24"/>
          <w:szCs w:val="24"/>
        </w:rPr>
        <w:t xml:space="preserve">Für Adorno lautet die Antwort wie schon für Hegel: ja! Es gibt Prozesse in der Wirklichkeit, die nicht auf geistige, sprachliche Operationen zurückzuführen sind, bei denen es jedoch erhellend ist, eine Analogie zu sprachlichen Abstraktionsvorgängen herzustellen: </w:t>
      </w:r>
    </w:p>
    <w:p>
      <w:pPr>
        <w:pStyle w:val="Formatvorlage1"/>
        <w:ind w:left="708" w:hanging="0"/>
        <w:rPr>
          <w:sz w:val="24"/>
          <w:szCs w:val="24"/>
        </w:rPr>
      </w:pPr>
      <w:r>
        <w:rPr>
          <w:i/>
          <w:sz w:val="24"/>
          <w:szCs w:val="24"/>
        </w:rPr>
        <w:t>Hegel</w:t>
      </w:r>
      <w:r>
        <w:rPr>
          <w:sz w:val="24"/>
          <w:szCs w:val="24"/>
        </w:rPr>
        <w:t xml:space="preserve">: Bedürfnisse werden in modernen arbeitsteiligen Gesellschaften nicht mehr direkt befriedigt. Niemand arbeitet als Einzelner </w:t>
      </w:r>
      <w:r>
        <w:rPr>
          <w:i/>
          <w:sz w:val="24"/>
          <w:szCs w:val="24"/>
        </w:rPr>
        <w:t xml:space="preserve">unmittelbar </w:t>
      </w:r>
      <w:r>
        <w:rPr>
          <w:sz w:val="24"/>
          <w:szCs w:val="24"/>
        </w:rPr>
        <w:t>für sich und die Befriedigung seiner hausgemachten Bedürfnisse. Der Inhalt der Arbeit geht „über sein (des Einzelnen – J.R.) Bedürfnis hinaus; er arbeitet für die Bedürfnisse vieler und so tut es jeder“ andere auch.</w:t>
      </w:r>
      <w:r>
        <w:rPr>
          <w:rStyle w:val="FootnoteCharacters"/>
          <w:rStyle w:val="FootnoteAnchor"/>
          <w:sz w:val="24"/>
          <w:szCs w:val="24"/>
        </w:rPr>
        <w:footnoteReference w:id="22"/>
      </w:r>
      <w:r>
        <w:rPr>
          <w:sz w:val="24"/>
          <w:szCs w:val="24"/>
        </w:rPr>
        <w:t xml:space="preserve"> In diesem Sinne wird die Arbeit </w:t>
      </w:r>
      <w:r>
        <w:rPr>
          <w:i/>
          <w:sz w:val="24"/>
          <w:szCs w:val="24"/>
        </w:rPr>
        <w:t xml:space="preserve">allgemein </w:t>
      </w:r>
      <w:r>
        <w:rPr>
          <w:sz w:val="24"/>
          <w:szCs w:val="24"/>
        </w:rPr>
        <w:t xml:space="preserve">und nichts kann daher in hochgradig differenzierten Gesellschaften mehr ohne Austausch auf Märkten laufen. Die Arbeit wird zugleich </w:t>
      </w:r>
      <w:r>
        <w:rPr>
          <w:i/>
          <w:sz w:val="24"/>
          <w:szCs w:val="24"/>
        </w:rPr>
        <w:t xml:space="preserve">abstrakt </w:t>
      </w:r>
      <w:r>
        <w:rPr>
          <w:sz w:val="24"/>
          <w:szCs w:val="24"/>
        </w:rPr>
        <w:t xml:space="preserve">in dem Sinne, dass sie für Bedürfnisse </w:t>
      </w:r>
      <w:r>
        <w:rPr>
          <w:i/>
          <w:sz w:val="24"/>
          <w:szCs w:val="24"/>
        </w:rPr>
        <w:t xml:space="preserve">unbestimmt (unspezifisch) </w:t>
      </w:r>
      <w:r>
        <w:rPr>
          <w:sz w:val="24"/>
          <w:szCs w:val="24"/>
        </w:rPr>
        <w:t xml:space="preserve">vieler Anderer verausgabt wird. Das ist ein wirklicher </w:t>
      </w:r>
      <w:r>
        <w:rPr>
          <w:i/>
          <w:sz w:val="24"/>
          <w:szCs w:val="24"/>
        </w:rPr>
        <w:t xml:space="preserve">Prozess </w:t>
      </w:r>
      <w:r>
        <w:rPr>
          <w:sz w:val="24"/>
          <w:szCs w:val="24"/>
        </w:rPr>
        <w:t xml:space="preserve">in der wirklichen Gesellschaft! „Abstrakt“ lässt sich bei Hegel auch als „analytisch differenziert“, „aufgegliedert“, „in einfache Komponenten zerlegt“. lesen. In der modernen bürgerlichen Gesellschaft werden die Bedürfnisse immer „abstrakter“, weil sie immer weitgehender „analysiert“, d.h. aufgeteilt, differenziert, spezifiziert und verfeinert werden. Im gleichen Zug wird die Arbeit „abstrakt“ (arbeitsteiliger; differenzierter, rationalisierbarer). </w:t>
      </w:r>
    </w:p>
    <w:p>
      <w:pPr>
        <w:pStyle w:val="Formatvorlage1"/>
        <w:ind w:left="708" w:hanging="0"/>
        <w:rPr>
          <w:sz w:val="24"/>
          <w:szCs w:val="24"/>
        </w:rPr>
      </w:pPr>
      <w:r>
        <w:rPr>
          <w:i/>
          <w:sz w:val="24"/>
          <w:szCs w:val="24"/>
        </w:rPr>
        <w:t>Marx</w:t>
      </w:r>
      <w:r>
        <w:rPr>
          <w:sz w:val="24"/>
          <w:szCs w:val="24"/>
        </w:rPr>
        <w:t xml:space="preserve">: Adorno orientiert sich zudem an der äußerst umstrittenen Werttheorie von Marx, derzufolge der Tauschwert der Waren von der Verausgabung von „abstrakt-allgemeiner“, durchschnittlich für die Herstellung einer Produkts notwendiger gesellschaftlicher Arbeitszeit abhängt. Allein, dass Arbeitskraft in der Zeit verausgabt wird, ist für den wirklichen Vorgang der Wert-, Tauschwert- und Preisbildung maßgebend. Im gesellschaftlichen Prozess der Wertschöpfung wird also vom Gebrauchswert der Arbeit (von ihrem konkret nützlichen Charakter) „abstrahiert“. In </w:t>
      </w:r>
      <w:r>
        <w:rPr>
          <w:i/>
          <w:sz w:val="24"/>
          <w:szCs w:val="24"/>
        </w:rPr>
        <w:t>anderen</w:t>
      </w:r>
      <w:r>
        <w:rPr>
          <w:sz w:val="24"/>
          <w:szCs w:val="24"/>
        </w:rPr>
        <w:t xml:space="preserve"> Zusammenhängen (bei der Anstellung von Personen etwa) spielt er natürlich genau so eine Rolle wie der konkrete Gebrauchswert eines Erzeugnisses. Die „Qualität“ des Produkts oder der Dienstleistung, ihre Tauglichkeit für die Befriedigung konkreter Bedürfnisse ist für die Verwertbarkeit auf Märkten natürlich äußerst relevant. Man darf jedoch Tauschwert und Gebrauchswert nicht in einen Topf werfen. Es geht beim Wert nur um die Verausgabung von Arbeitskraft in der Zeit. „Abstrakte Arbeit, weil durch die Reduktion auf die Einheit (Arbeitszeit – J.R.) abstrahiert wird von den Gebrauchswerten, von den Bedürfnissen.“</w:t>
      </w:r>
      <w:r>
        <w:rPr>
          <w:rStyle w:val="FootnoteCharacters"/>
          <w:rStyle w:val="FootnoteAnchor"/>
          <w:sz w:val="24"/>
          <w:szCs w:val="24"/>
        </w:rPr>
        <w:footnoteReference w:id="23"/>
      </w:r>
    </w:p>
    <w:p>
      <w:pPr>
        <w:pStyle w:val="Formatvorlage1"/>
        <w:ind w:left="708" w:hanging="0"/>
        <w:rPr>
          <w:sz w:val="24"/>
          <w:szCs w:val="24"/>
        </w:rPr>
      </w:pPr>
      <w:r>
        <w:rPr>
          <w:i/>
          <w:sz w:val="24"/>
          <w:szCs w:val="24"/>
        </w:rPr>
        <w:t>Simmel</w:t>
      </w:r>
      <w:r>
        <w:rPr>
          <w:sz w:val="24"/>
          <w:szCs w:val="24"/>
        </w:rPr>
        <w:t xml:space="preserve">: Georg Simmel beschreibt bestimmte Vorgänge der Realabstraktion als historischen Trends. Zu den Eigenschaften einer entwickelten Geldwirtschaft gehört, dass der Besitz von Geld den Zugang zu </w:t>
      </w:r>
      <w:r>
        <w:rPr>
          <w:i/>
          <w:sz w:val="24"/>
          <w:szCs w:val="24"/>
        </w:rPr>
        <w:t>Gütern und Diensten überhaupt</w:t>
      </w:r>
      <w:r>
        <w:rPr>
          <w:sz w:val="24"/>
          <w:szCs w:val="24"/>
        </w:rPr>
        <w:t xml:space="preserve"> eröffnet – unabhängig („abstrahiert“) von der Bestimmtheit der Bedürfnisse, die irgendein bestimmtes Individuum hat. Das Geld ist von jedem bestimmten (konkreten) Zweck losgelöst („abstrahiert“) und erlaubt – so man es hat – den schnellsten Zugang zu jedem beliebigen Zweck. Geld hat sich im Verlauf der historischen Entwicklung zudem von all seinem materiellen (konkreten) Trägerstoffen (Vieh, Edelmetall etc.) losgelöst. Es wird zu einem „abstrakten“ Austauschmedium. </w:t>
      </w:r>
    </w:p>
    <w:p>
      <w:pPr>
        <w:pStyle w:val="Formatvorlage1"/>
        <w:ind w:left="708" w:hanging="0"/>
        <w:rPr>
          <w:sz w:val="24"/>
          <w:szCs w:val="24"/>
        </w:rPr>
      </w:pPr>
      <w:r>
        <w:rPr>
          <w:sz w:val="24"/>
          <w:szCs w:val="24"/>
        </w:rPr>
      </w:r>
    </w:p>
    <w:p>
      <w:pPr>
        <w:pStyle w:val="Formatvorlage1"/>
        <w:rPr/>
      </w:pPr>
      <w:r>
        <w:rPr>
          <w:sz w:val="24"/>
          <w:szCs w:val="24"/>
        </w:rPr>
        <w:t xml:space="preserve">An Überlegungen wie diese könnte man vielleicht anknüpfen, um mit begrenzter Aussicht auf Erfolg durch den Sumpf der Diskussion über „Realabstraktion“ waten zu können. </w:t>
      </w:r>
    </w:p>
    <w:p>
      <w:pPr>
        <w:pStyle w:val="Formatvorlage1"/>
        <w:ind w:left="708" w:hanging="0"/>
        <w:rPr>
          <w:sz w:val="24"/>
          <w:szCs w:val="24"/>
        </w:rPr>
      </w:pPr>
      <w:r>
        <w:rPr>
          <w:sz w:val="24"/>
          <w:szCs w:val="24"/>
        </w:rPr>
      </w:r>
    </w:p>
    <w:p>
      <w:pPr>
        <w:pStyle w:val="Formatvorlage1"/>
        <w:ind w:left="708" w:hanging="0"/>
        <w:rPr>
          <w:sz w:val="24"/>
          <w:szCs w:val="24"/>
        </w:rPr>
      </w:pPr>
      <w:r>
        <w:rPr>
          <w:sz w:val="24"/>
          <w:szCs w:val="24"/>
        </w:rPr>
      </w:r>
    </w:p>
    <w:p>
      <w:pPr>
        <w:pStyle w:val="Formatvorlage1"/>
        <w:jc w:val="center"/>
        <w:rPr>
          <w:rFonts w:ascii="Arial" w:hAnsi="Arial" w:cs="Arial"/>
          <w:szCs w:val="28"/>
        </w:rPr>
      </w:pPr>
      <w:r>
        <w:rPr>
          <w:rFonts w:cs="Arial" w:ascii="Arial" w:hAnsi="Arial"/>
          <w:szCs w:val="28"/>
        </w:rPr>
        <w:t>Vorlesung 5</w:t>
      </w:r>
    </w:p>
    <w:p>
      <w:pPr>
        <w:pStyle w:val="Formatvorlage1"/>
        <w:rPr>
          <w:rFonts w:ascii="Arial" w:hAnsi="Arial" w:cs="Arial"/>
          <w:szCs w:val="28"/>
        </w:rPr>
      </w:pPr>
      <w:r>
        <w:rPr>
          <w:rFonts w:cs="Arial" w:ascii="Arial" w:hAnsi="Arial"/>
          <w:szCs w:val="28"/>
        </w:rPr>
      </w:r>
    </w:p>
    <w:p>
      <w:pPr>
        <w:pStyle w:val="Formatvorlage1"/>
        <w:rPr/>
      </w:pPr>
      <w:r>
        <w:rPr>
          <w:szCs w:val="28"/>
        </w:rPr>
        <w:t xml:space="preserve">Es gibt keine „einzelne(n) sinnliche(n) Daten …, auf die man deuten kann und sagen: </w:t>
      </w:r>
      <w:r>
        <w:rPr>
          <w:sz w:val="24"/>
          <w:szCs w:val="24"/>
        </w:rPr>
        <w:t>&gt;</w:t>
      </w:r>
      <w:r>
        <w:rPr>
          <w:szCs w:val="28"/>
        </w:rPr>
        <w:t>Voilà, da habt ihr Gesellschaft</w:t>
      </w:r>
      <w:r>
        <w:rPr>
          <w:sz w:val="24"/>
          <w:szCs w:val="24"/>
        </w:rPr>
        <w:t xml:space="preserve">&lt; … </w:t>
      </w:r>
      <w:r>
        <w:rPr>
          <w:szCs w:val="28"/>
        </w:rPr>
        <w:t>“</w:t>
      </w:r>
      <w:r>
        <w:rPr>
          <w:sz w:val="24"/>
          <w:szCs w:val="24"/>
        </w:rPr>
        <w:t xml:space="preserve"> </w:t>
      </w:r>
      <w:r>
        <w:rPr>
          <w:szCs w:val="28"/>
        </w:rPr>
        <w:t xml:space="preserve">Trotzdem kann die Soziologie, so wie Adorno sie versteht, die Kategorie der Gesellschaft weder entbehren, noch handelt es sich dabei um einen abstrakten </w:t>
      </w:r>
      <w:r>
        <w:rPr>
          <w:i/>
          <w:szCs w:val="28"/>
        </w:rPr>
        <w:t>Begriff</w:t>
      </w:r>
      <w:r>
        <w:rPr>
          <w:szCs w:val="28"/>
        </w:rPr>
        <w:t xml:space="preserve">, der irgendwelche Merkmale von Einzelsachverhalten unter sich versammelt. Wenn auch nicht in der Form von unmittelbaren Wahrnehmungen wie bei der Feststellung der Farbe eines Gegenstandes, so kann doch jeder Einzelne die Wirklichkeit der Gesellschaft spüren und erleben. Denn es zeigt sich, </w:t>
      </w:r>
    </w:p>
    <w:p>
      <w:pPr>
        <w:pStyle w:val="Formatvorlage1"/>
        <w:rPr>
          <w:szCs w:val="28"/>
        </w:rPr>
      </w:pPr>
      <w:r>
        <w:rPr>
          <w:szCs w:val="28"/>
        </w:rPr>
      </w:r>
    </w:p>
    <w:p>
      <w:pPr>
        <w:pStyle w:val="Formatvorlage1"/>
        <w:ind w:left="708" w:hanging="0"/>
        <w:rPr>
          <w:szCs w:val="28"/>
        </w:rPr>
      </w:pPr>
      <w:r>
        <w:rPr>
          <w:szCs w:val="28"/>
        </w:rPr>
        <w:t>„</w:t>
      </w:r>
      <w:r>
        <w:rPr>
          <w:szCs w:val="28"/>
        </w:rPr>
        <w:t xml:space="preserve">dass man Gesellschaft daran – ich möchte sagen auf der Haut – zu spüren bekommt, wenn man auf irgendwelche kollektiven Verhaltensweisen stößt, die das Moment der Unansprechbarkeit haben und die vor allem unvergleichlich viel stärker sind, als die einzelnen Individuen es sind, die diese Verhaltensweisen an den Tag legen, so dass man geradezu mit einer leichten Übertreibung sagen kann, dass im Sinne von Durkheim Gesellschaft unmittelbar da fühlbar wird, wo es weh tut: Wenn man etwa auch in bestimmte soziale Situationen kommt, wie die eines Menschen, der einen Job suchen muss und der dann so </w:t>
      </w:r>
      <w:r>
        <w:rPr>
          <w:sz w:val="24"/>
          <w:szCs w:val="24"/>
        </w:rPr>
        <w:t>&gt;</w:t>
      </w:r>
      <w:r>
        <w:rPr>
          <w:szCs w:val="28"/>
        </w:rPr>
        <w:t>auf Granit</w:t>
      </w:r>
      <w:r>
        <w:rPr>
          <w:sz w:val="24"/>
          <w:szCs w:val="24"/>
        </w:rPr>
        <w:t xml:space="preserve">&lt; </w:t>
      </w:r>
      <w:r>
        <w:rPr>
          <w:szCs w:val="28"/>
        </w:rPr>
        <w:t>beißt, das Gefühl hat, dass alle Türen ihm sich automatisch verschließen …“ (ELS 65 f.)</w:t>
      </w:r>
    </w:p>
    <w:p>
      <w:pPr>
        <w:pStyle w:val="Formatvorlage1"/>
        <w:rPr>
          <w:szCs w:val="28"/>
        </w:rPr>
      </w:pPr>
      <w:r>
        <w:rPr>
          <w:szCs w:val="28"/>
        </w:rPr>
      </w:r>
    </w:p>
    <w:p>
      <w:pPr>
        <w:pStyle w:val="Formatvorlage1"/>
        <w:rPr>
          <w:szCs w:val="28"/>
        </w:rPr>
      </w:pPr>
      <w:r>
        <w:rPr>
          <w:szCs w:val="28"/>
        </w:rPr>
        <w:t xml:space="preserve">Hinter dieser Ablehnung muss gar kein böser Wille von Mächtigen stecken, sondern diese berufen sich womöglich auf „Gesetzmäßigkeiten des Marktes“ oder „Sachzwänge“, woran niemand rütteln könne. Jedes Individuum erfährt nach Adorno ständig am eigenen Leib, an der Entwicklung der individuellen Lebenschancen, was Gesellschaft und wie wirksam sie ist. Daher hält er es für eine „nicht unerhebliche Aufgabe auch des soziologischen Studiums, dass es Sie dazu befähigt, in Ihrer lebendigen unmittelbaren Erfahrung das zu spüren oder das unter die Haut zu bekommen, was man in diesem Sinn Gesellschaft nennen kann“ (ELS 66). Wie ist diese buchstäbliche </w:t>
      </w:r>
      <w:r>
        <w:rPr>
          <w:i/>
          <w:szCs w:val="28"/>
        </w:rPr>
        <w:t xml:space="preserve">Gegen-Ständlichkeit </w:t>
      </w:r>
      <w:r>
        <w:rPr>
          <w:szCs w:val="28"/>
        </w:rPr>
        <w:t xml:space="preserve">der Gesellschaft zu begreifen? Nicht so, dass man sie wie Émile Durkheim als ein „Geistiges“, als ein Kollektivbewusstsein bestimmt. Aber auch nicht so, dass man „die Gesellschaft“ wie ein physikalisches Ding behandelt, an dem man bestimmte Eigenschaften ablesen kann (ELS 67). Bei dieser Betrachtungsweise wird „das Soziale oder das Gesellschaftliche in eine Art von </w:t>
      </w:r>
      <w:r>
        <w:rPr>
          <w:sz w:val="24"/>
          <w:szCs w:val="24"/>
        </w:rPr>
        <w:t>&gt;</w:t>
      </w:r>
      <w:r>
        <w:rPr>
          <w:szCs w:val="28"/>
        </w:rPr>
        <w:t>Gegebenheit zweiten Grades</w:t>
      </w:r>
      <w:r>
        <w:rPr>
          <w:sz w:val="24"/>
          <w:szCs w:val="24"/>
        </w:rPr>
        <w:t>&gt;</w:t>
      </w:r>
      <w:r>
        <w:rPr>
          <w:szCs w:val="28"/>
        </w:rPr>
        <w:t xml:space="preserve"> verzaubert“, während „Gesellschaft“ in Wahrheit nicht </w:t>
      </w:r>
      <w:r>
        <w:rPr>
          <w:i/>
          <w:szCs w:val="28"/>
        </w:rPr>
        <w:t>Ding</w:t>
      </w:r>
      <w:r>
        <w:rPr>
          <w:szCs w:val="28"/>
        </w:rPr>
        <w:t xml:space="preserve">, sondern </w:t>
      </w:r>
      <w:r>
        <w:rPr>
          <w:i/>
          <w:szCs w:val="28"/>
        </w:rPr>
        <w:t xml:space="preserve">Prozess </w:t>
      </w:r>
      <w:r>
        <w:rPr>
          <w:szCs w:val="28"/>
        </w:rPr>
        <w:t>ist.</w:t>
      </w:r>
      <w:r>
        <w:rPr>
          <w:rStyle w:val="FootnoteCharacters"/>
          <w:rStyle w:val="FootnoteAnchor"/>
          <w:szCs w:val="28"/>
        </w:rPr>
        <w:footnoteReference w:id="24"/>
      </w:r>
      <w:r>
        <w:rPr>
          <w:szCs w:val="28"/>
        </w:rPr>
        <w:t xml:space="preserve"> Bei seiner Analyse der Vergegenständlichung gesellschaftlicher Verhältnisse denkt Adorno mit Sicherheit an Marx. Vielleicht an dessen Buch „Zur Kritik der politischen Ökonomie“. Dort wird die Verzauberung der Gesellschaft zu einer „Gegebenheit zweiten Grades“ als </w:t>
      </w:r>
      <w:r>
        <w:rPr>
          <w:i/>
          <w:szCs w:val="28"/>
        </w:rPr>
        <w:t xml:space="preserve">Verdinglichung </w:t>
      </w:r>
      <w:r>
        <w:rPr>
          <w:szCs w:val="28"/>
        </w:rPr>
        <w:t xml:space="preserve">sowohl des Bewusstseins als auch der gesellschaftlichen Verhältnisse beschrieben. Was Marx unter „Verdinglichung“ im Zusammenhang mit dem Tauschwert der Waren versteht, lässt sich in groben Zügen so zusammenfassen und illustrieren:  </w:t>
      </w:r>
    </w:p>
    <w:p>
      <w:pPr>
        <w:pStyle w:val="Formatvorlage1"/>
        <w:rPr>
          <w:szCs w:val="28"/>
        </w:rPr>
      </w:pPr>
      <w:r>
        <w:rPr>
          <w:szCs w:val="28"/>
        </w:rPr>
      </w:r>
    </w:p>
    <w:p>
      <w:pPr>
        <w:pStyle w:val="Formatvorlage1"/>
        <w:numPr>
          <w:ilvl w:val="0"/>
          <w:numId w:val="2"/>
        </w:numPr>
        <w:rPr>
          <w:szCs w:val="28"/>
        </w:rPr>
      </w:pPr>
      <w:r>
        <w:rPr>
          <w:szCs w:val="28"/>
        </w:rPr>
        <w:t xml:space="preserve">Zu den </w:t>
      </w:r>
      <w:r>
        <w:rPr>
          <w:i/>
          <w:szCs w:val="28"/>
        </w:rPr>
        <w:t>Ideologien</w:t>
      </w:r>
      <w:r>
        <w:rPr>
          <w:szCs w:val="28"/>
        </w:rPr>
        <w:t xml:space="preserve"> der kapitalistischen Moderne gehören nach Marx bei zahllosen Akteuren Vorstellungen, deren Kern darin besteht, Vergesellschaftung käme durch das Verhältnis zwischen </w:t>
      </w:r>
      <w:r>
        <w:rPr>
          <w:i/>
          <w:szCs w:val="28"/>
        </w:rPr>
        <w:t>Dingen</w:t>
      </w:r>
      <w:r>
        <w:rPr>
          <w:szCs w:val="28"/>
        </w:rPr>
        <w:t xml:space="preserve">, nämlich durch den Händewechsel von Waren und Diensten auf Märkten zustande. Den Individuen erscheinen ihre gesellschaftlichen Beziehungen gar nicht als die ihren, sondern als durch „den Markt“, also durch sachliche und regelmäßige Beziehungen </w:t>
      </w:r>
      <w:r>
        <w:rPr>
          <w:i/>
          <w:szCs w:val="28"/>
        </w:rPr>
        <w:t>zwischen Dingen</w:t>
      </w:r>
      <w:r>
        <w:rPr>
          <w:szCs w:val="28"/>
        </w:rPr>
        <w:t>, eben den Waren (und Geld), gestiftet. Anders ausgedrückt: Die Erfahrung von Gesellschaftlichkeit als Beziehung zwischen Personen, Gruppen oder Klassen tritt hinter den Eindruck der sachlichen Zwänge „des Marktes“ als System von abstrakten Beziehungen zwischen Sachen zurück. Nach Marx ist es daher ein Kennzeichen der „Tauschwert setzende(n)“ Arbeit im Kapitalismus, „dass die gesellschaftliche Beziehung der Personen sich gleichsam verkehrt darstellt, nämlich als gesellschaftliches Verhältnis der Sachen.“</w:t>
      </w:r>
      <w:r>
        <w:rPr>
          <w:rStyle w:val="FootnoteCharacters"/>
          <w:rStyle w:val="FootnoteAnchor"/>
          <w:szCs w:val="28"/>
        </w:rPr>
        <w:footnoteReference w:id="25"/>
      </w:r>
      <w:r>
        <w:rPr>
          <w:szCs w:val="28"/>
        </w:rPr>
        <w:t xml:space="preserve"> „Verdinglichung“ wird mithin so verstanden, „dass ein gesellschaftliches Produktionsverhältnis die Form eines Gegenstandes annimmt, so dass das Verhältnis der Person in ihrer Arbeit sich vielmehr als ein Verhältnis darstellt, worin die Dinge sich zu einander und zu den Personen verhalten.“</w:t>
      </w:r>
      <w:r>
        <w:rPr>
          <w:rStyle w:val="FootnoteCharacters"/>
          <w:rStyle w:val="FootnoteAnchor"/>
          <w:szCs w:val="28"/>
        </w:rPr>
        <w:footnoteReference w:id="26"/>
      </w:r>
      <w:r>
        <w:rPr>
          <w:szCs w:val="28"/>
        </w:rPr>
        <w:t xml:space="preserve"> Wenn der  Tauschwert der Produkte und Dienste in Wahrheit als „ein Verhältnis zwischen Personen“ zu verstehen ist, „so muss aber hinzugesetzt werden: unter dinglicher Hülle verstecktes Verhältnis.“</w:t>
      </w:r>
      <w:r>
        <w:rPr>
          <w:rStyle w:val="FootnoteCharacters"/>
          <w:rStyle w:val="FootnoteAnchor"/>
          <w:szCs w:val="28"/>
        </w:rPr>
        <w:footnoteReference w:id="27"/>
      </w:r>
    </w:p>
    <w:p>
      <w:pPr>
        <w:pStyle w:val="Formatvorlage1"/>
        <w:numPr>
          <w:ilvl w:val="0"/>
          <w:numId w:val="2"/>
        </w:numPr>
        <w:rPr/>
      </w:pPr>
      <w:r>
        <w:rPr>
          <w:szCs w:val="28"/>
        </w:rPr>
        <w:t xml:space="preserve">Es ist natürlich auch „objektiv“, in der gesellschaftlichen Wirklichkeit und nicht nur im Bewusstsein der Menschen so, dass ihr Leben im Kapitalismus entscheidend von der Warenproduktion- und Warenverteilung abhängt. Aber die „Verkehrung“ des Bewusstseins besteht nach Marx darin, dass ein seinem </w:t>
      </w:r>
      <w:r>
        <w:rPr>
          <w:i/>
          <w:szCs w:val="28"/>
        </w:rPr>
        <w:t>Wesen</w:t>
      </w:r>
      <w:r>
        <w:rPr>
          <w:szCs w:val="28"/>
        </w:rPr>
        <w:t xml:space="preserve"> nach gesellschaftliches Verhältnis zwischen Personen seinen Urhebern in der Form eines Verhältnisses zwischen Sachen (Waren) </w:t>
      </w:r>
      <w:r>
        <w:rPr>
          <w:i/>
          <w:szCs w:val="28"/>
        </w:rPr>
        <w:t>erscheint</w:t>
      </w:r>
      <w:r>
        <w:rPr>
          <w:szCs w:val="28"/>
        </w:rPr>
        <w:t>. Die dingliche Hülle besteht mithin darin, dass den Menschen ihre eigenen gesellschaftlichen Beziehungen in der Form und in Abhängigkeit</w:t>
      </w:r>
      <w:r>
        <w:rPr>
          <w:i/>
          <w:szCs w:val="28"/>
        </w:rPr>
        <w:t xml:space="preserve"> </w:t>
      </w:r>
      <w:r>
        <w:rPr>
          <w:szCs w:val="28"/>
        </w:rPr>
        <w:t>von Beziehungen zwischen Sachen vorkommen. Marx, Simmel und Adorno lesen diese Tendenzen auch am Geld ab: „Alle Illusionen des Monetarsystems stammen daher, dass dem Geld nicht angesehen wird, dass es ein gesellschaftliches Produktionsverhältnis darstellt, aber in der Form des Naturdings von bestimmten Eigenschaften“ erscheint.</w:t>
      </w:r>
      <w:r>
        <w:rPr>
          <w:rStyle w:val="FootnoteCharacters"/>
          <w:rStyle w:val="FootnoteAnchor"/>
          <w:szCs w:val="28"/>
        </w:rPr>
        <w:footnoteReference w:id="28"/>
      </w:r>
      <w:r>
        <w:rPr>
          <w:i/>
          <w:szCs w:val="28"/>
        </w:rPr>
        <w:t xml:space="preserve"> </w:t>
      </w:r>
      <w:r>
        <w:rPr>
          <w:szCs w:val="28"/>
        </w:rPr>
        <w:t>Was in Wahrheit ein „Verhältnis zwischen Menschen“ ist, erscheint beim Geld in der Form eines Dinges mit physischen Eigenschaften. Fetischistische Parolen wie: „Das Geld muss arbeiten!“ oder: „Die Märkte verlangen jedem Arbeitnehmer, dass er mehr arbeitet“ stellen geläufige Symptome des verdinglichten Bewusstseins dar.</w:t>
      </w:r>
    </w:p>
    <w:p>
      <w:pPr>
        <w:pStyle w:val="Formatvorlage1"/>
        <w:numPr>
          <w:ilvl w:val="0"/>
          <w:numId w:val="2"/>
        </w:numPr>
        <w:rPr>
          <w:szCs w:val="28"/>
        </w:rPr>
      </w:pPr>
      <w:r>
        <w:rPr>
          <w:szCs w:val="28"/>
        </w:rPr>
        <w:t xml:space="preserve">Als weiteres prägnantes Beispiel für Phänomene, die ihrem „Wesen“ nach </w:t>
      </w:r>
      <w:r>
        <w:rPr>
          <w:i/>
          <w:szCs w:val="28"/>
        </w:rPr>
        <w:t>soziale</w:t>
      </w:r>
      <w:r>
        <w:rPr>
          <w:szCs w:val="28"/>
        </w:rPr>
        <w:t xml:space="preserve"> (gesellschaftliche) </w:t>
      </w:r>
      <w:r>
        <w:rPr>
          <w:i/>
          <w:szCs w:val="28"/>
        </w:rPr>
        <w:t>Beziehungen</w:t>
      </w:r>
      <w:r>
        <w:rPr>
          <w:szCs w:val="28"/>
        </w:rPr>
        <w:t xml:space="preserve"> darstellen, während sie den Beteiligten als </w:t>
      </w:r>
      <w:r>
        <w:rPr>
          <w:i/>
          <w:szCs w:val="28"/>
        </w:rPr>
        <w:t>Sachen erscheinen</w:t>
      </w:r>
      <w:r>
        <w:rPr>
          <w:szCs w:val="28"/>
        </w:rPr>
        <w:t xml:space="preserve">, die für alle Menschen zu allen Zeiten und an allen Orten von Bedeutung, also ein weiteres Beispiel für die Verdinglichung historischer sozialer Beziehungen, liefert für Marx der Begriff des Kapitals selbst. „Ein Neger ist ein Neger. In bestimmten Verhältnissen wird er erst zum Sklaven. Eine Baumwollspinnmaschine ist eine Maschine zum Baumwollspinnen. Nur in bestimmten Verhältnissen wird sie zu </w:t>
      </w:r>
      <w:r>
        <w:rPr>
          <w:i/>
          <w:szCs w:val="28"/>
        </w:rPr>
        <w:t>Kapital</w:t>
      </w:r>
      <w:r>
        <w:rPr>
          <w:szCs w:val="28"/>
        </w:rPr>
        <w:t xml:space="preserve">. Aus diesen Verhältnissen herausgerissen, ist sie so wenig Kapital, wie Gold an und für sich </w:t>
      </w:r>
      <w:r>
        <w:rPr>
          <w:i/>
          <w:szCs w:val="28"/>
        </w:rPr>
        <w:t xml:space="preserve">Geld </w:t>
      </w:r>
      <w:r>
        <w:rPr>
          <w:szCs w:val="28"/>
        </w:rPr>
        <w:t>oder der Zucker der Zuckerpreis ist.“</w:t>
      </w:r>
      <w:r>
        <w:rPr>
          <w:rStyle w:val="FootnoteCharacters"/>
          <w:rStyle w:val="FootnoteAnchor"/>
          <w:szCs w:val="28"/>
        </w:rPr>
        <w:footnoteReference w:id="29"/>
      </w:r>
      <w:r>
        <w:rPr>
          <w:szCs w:val="28"/>
        </w:rPr>
        <w:t xml:space="preserve"> Nur zu den historischen Zeiten der Moderne, worin die Arbeitskraft selbst zur Ware und die Bewegung G-W-ΔG (der Profit als Verwertung des Werts) ausschlaggebend geworden sind, ist eine Maschine „Kapital“. Im Gegensatz dazu verstehen viele Menschen unter „Kapital“ entweder eine Geldmenge, die arbeiten soll oder die jeweiligen Produktionsinstrumente, die zur jeweiligen historischen Zeit in Gebrauch sind. </w:t>
      </w:r>
    </w:p>
    <w:p>
      <w:pPr>
        <w:pStyle w:val="Formatvorlage1"/>
        <w:numPr>
          <w:ilvl w:val="0"/>
          <w:numId w:val="2"/>
        </w:numPr>
        <w:rPr/>
      </w:pPr>
      <w:r>
        <w:rPr>
          <w:szCs w:val="28"/>
        </w:rPr>
        <w:t>Nach Adornos Auffassung fördert und unterstützt der Szientismus das verdinglichte Bewusstsein, weil er die „dinghafte Qualität der Gesellschaft“ nicht reflektiert und auflöst, sondern gleichsam bestätigt „und diese Verdinglichung, in der immer auch ein Stück von gesellschaftlichem Schein steckt, tatsächlich als ein Absolutes“ nimmt (ELS 67).</w:t>
      </w:r>
    </w:p>
    <w:p>
      <w:pPr>
        <w:pStyle w:val="Formatvorlage1"/>
        <w:rPr>
          <w:szCs w:val="28"/>
        </w:rPr>
      </w:pPr>
      <w:r>
        <w:rPr>
          <w:szCs w:val="28"/>
        </w:rPr>
      </w:r>
    </w:p>
    <w:p>
      <w:pPr>
        <w:pStyle w:val="Formatvorlage1"/>
        <w:rPr>
          <w:szCs w:val="28"/>
        </w:rPr>
      </w:pPr>
      <w:r>
        <w:rPr>
          <w:szCs w:val="28"/>
        </w:rPr>
        <w:t xml:space="preserve">Im Anschluss an diese verdinglichungskritischen Überlegungen deutet er die Position an, die er im sozialwissenschaftlichen Universalienstreit bezieht. Zur Erinnerung: Bei dieser Kontroverse steht auf der einen Seite die Auffassung, nur die Individuen und ihre Beziehungen seien wirklich und wirksam. Kollektivgebilde (gesellschaftliche Makrophänomene wie „den Staat“ oder „die Gesellschaft“) gibt es nicht, Aussagen über „Gesellschaft“ lassen sich restlos auf Aussagen über Individuen und ihre Beziehungen reduzieren. Das ist in sehr groben Zügen die Position des </w:t>
      </w:r>
      <w:r>
        <w:rPr>
          <w:i/>
          <w:szCs w:val="28"/>
        </w:rPr>
        <w:t xml:space="preserve">Sozialnominalismus. </w:t>
      </w:r>
      <w:r>
        <w:rPr>
          <w:szCs w:val="28"/>
        </w:rPr>
        <w:t xml:space="preserve">Auf der anderen Seite wird die sozialontologische Grundannahme vertreten, soziale Gebilde (Kollektivgebilde, Makrophänomene) mit ihren emergenten Merkmalen seien ebenfalls wirklich und wirksam. Das ist die Position des </w:t>
      </w:r>
      <w:r>
        <w:rPr>
          <w:i/>
          <w:szCs w:val="28"/>
        </w:rPr>
        <w:t xml:space="preserve">Sozialrealismus, </w:t>
      </w:r>
      <w:r>
        <w:rPr>
          <w:szCs w:val="28"/>
        </w:rPr>
        <w:t xml:space="preserve">der auch manchmal </w:t>
      </w:r>
      <w:r>
        <w:rPr>
          <w:i/>
          <w:szCs w:val="28"/>
        </w:rPr>
        <w:t xml:space="preserve">Holismus </w:t>
      </w:r>
      <w:r>
        <w:rPr>
          <w:szCs w:val="28"/>
        </w:rPr>
        <w:t xml:space="preserve">genannt wird, weil das gesellschaftliche Ganze als ein wirkliches Phänomen vorausgesetzt wird. Adornos Auffassung lässt sich </w:t>
      </w:r>
      <w:r>
        <w:rPr>
          <w:i/>
          <w:szCs w:val="28"/>
        </w:rPr>
        <w:t xml:space="preserve">nicht </w:t>
      </w:r>
      <w:r>
        <w:rPr>
          <w:szCs w:val="28"/>
        </w:rPr>
        <w:t>ohne weiteres mit einer der beiden Positionen gleichsetzen, obwohl seine Lehre von der gesellschaftlichen Totalität eher in die Richtung des Sozialrealismus weist. Denn für ihn ist „Gesellschaft“ weder ein Gebilde, das unabhängig vom Denken und Handeln der Individuen existiert, noch kann sie nur „als etwas auf die Einzelindividuen Reduzierbares betrachtet“ werden, das nicht mehr sein soll als ein Namen, „eben Schall und Rauch“ (ELS 68). Das Allgemeine der Gesellschaft entsteht und vergeht ausschließlich durch die Aktivitäten der einzelnen Menschen und dennoch ist das Dasein der Gesellschaft und ihrer Wirkungen nicht restlos auf die Lebensäußerungen von Individuen zurückführbar.:</w:t>
      </w:r>
    </w:p>
    <w:p>
      <w:pPr>
        <w:pStyle w:val="Formatvorlage1"/>
        <w:rPr>
          <w:szCs w:val="28"/>
        </w:rPr>
      </w:pPr>
      <w:r>
        <w:rPr>
          <w:szCs w:val="28"/>
        </w:rPr>
      </w:r>
    </w:p>
    <w:p>
      <w:pPr>
        <w:pStyle w:val="Formatvorlage1"/>
        <w:ind w:left="708" w:hanging="0"/>
        <w:rPr/>
      </w:pPr>
      <w:r>
        <w:rPr>
          <w:szCs w:val="28"/>
        </w:rPr>
        <w:t>„</w:t>
      </w:r>
      <w:r>
        <w:rPr>
          <w:szCs w:val="28"/>
        </w:rPr>
        <w:t xml:space="preserve">Er ( = der Begriff der Gesellschaft – J. R.) ist tatsächlich weder bloß die Summe oder die Agglomeration, oder wie sie das nennen wollen, zwischen den Individuen, noch ist er ein den Individuen gegenüber absolut Selbständiges, sondern er hat in sich selber immer gleichzeitig die beiden Momente; er verwirklicht sich nur durch die Individuen hindurch, ist aber auf sie, eben als ihre Relation, nicht zu reduzieren und ist auf der anderen Seite auch nicht als ein an sich seiender reiner Oberbegriff zu fassen“ (ELS 69). </w:t>
      </w:r>
    </w:p>
    <w:p>
      <w:pPr>
        <w:pStyle w:val="Formatvorlage1"/>
        <w:rPr>
          <w:szCs w:val="28"/>
        </w:rPr>
      </w:pPr>
      <w:r>
        <w:rPr>
          <w:szCs w:val="28"/>
        </w:rPr>
      </w:r>
    </w:p>
    <w:p>
      <w:pPr>
        <w:pStyle w:val="Formatvorlage1"/>
        <w:rPr>
          <w:szCs w:val="28"/>
        </w:rPr>
      </w:pPr>
      <w:r>
        <w:rPr>
          <w:szCs w:val="28"/>
        </w:rPr>
        <w:t xml:space="preserve">Sozialnominalismus und Sozialrealismus stellen gegensätzliche Positionen dar. Doch Adorno unterstützt einige Thesen, die an </w:t>
      </w:r>
      <w:r>
        <w:rPr>
          <w:i/>
          <w:szCs w:val="28"/>
        </w:rPr>
        <w:t xml:space="preserve">beiden </w:t>
      </w:r>
      <w:r>
        <w:rPr>
          <w:szCs w:val="28"/>
        </w:rPr>
        <w:t xml:space="preserve">Polen auftauchen und weist einige ebenfalls an </w:t>
      </w:r>
      <w:r>
        <w:rPr>
          <w:i/>
          <w:szCs w:val="28"/>
        </w:rPr>
        <w:t xml:space="preserve">beiden </w:t>
      </w:r>
      <w:r>
        <w:rPr>
          <w:szCs w:val="28"/>
        </w:rPr>
        <w:t xml:space="preserve">Polen vorzufindende Annahmen zurück: Mit dem Nominalismus stimmt er darin überein, dass die Entstehung, der Bestand und die Veränderung einer gesellschaftlichen Totalität allemal das Ergebnis der Praxis zahlloser Individuen darstellt. Gesellschaft ist, wie er sagt, kein „absoluter Begriff jenseits der Individuen …“, sie „verwirklicht sich nur durch die Individuen hindurch“ (ebd.). Aber er weist den nominalistischen Reduktionismus, die These von der Zurückführbarkeit aller Aussagen über gesellschaftliche Makrophänomene auf die Lebensäußerungen von Individuen, entschieden zurück. Sicherlich gibt es bei Adorno eine durchgängige Tendenz zum Sozialrealismus; im Einklang mit dem Sozialrealismus stehen seine sämtlichen Aussagen über die Wirklichkeit der Gesellschaft als Totalität. Doch gleichzeitig äußert er erhebliche Vorbehalte gegen einen dogmatischen Holismus. Die Gesellschaft ist entgegen einem naiven Sozialrealismus </w:t>
      </w:r>
      <w:r>
        <w:rPr>
          <w:i/>
          <w:szCs w:val="28"/>
        </w:rPr>
        <w:t>kein</w:t>
      </w:r>
      <w:r>
        <w:rPr>
          <w:szCs w:val="28"/>
        </w:rPr>
        <w:t xml:space="preserve"> „den Individuen gegenüber absolut Selbständiges“ (ebd.). Was das heißt, kann man sowohl an seiner Kritik am Szientismus als auch an seinen ausgeprägten Vorbehalten gegenüber jenen Thesen des orthodoxen „Histomat“ ablesen, welche „Gesetze“, wenn nicht </w:t>
      </w:r>
      <w:r>
        <w:rPr>
          <w:i/>
          <w:szCs w:val="28"/>
        </w:rPr>
        <w:t>ein</w:t>
      </w:r>
      <w:r>
        <w:rPr>
          <w:szCs w:val="28"/>
        </w:rPr>
        <w:t xml:space="preserve"> Gesetz „der Geschichte“ voraussetzen, das das Leben der Individuen wie eine strenge Naturgesetzmäßigkeit beherrscht. Nach meiner Auffassung stammt eines der merkwürdigsten Beispiele für naiven Holismus aus dem Jahre 1924. Es handelt sich um einen linientreuen Angriff des sowjetischen Autors Ladislaus Rudas auf eine der berühmtesten Schriften des sog. „Hegelmarxismus“, auf das Buch „Geschichte und Klassenbewusstsein“ von Georg Lukàcs (1885-1971). Dass diese Schrift von Lukàcs einen besonderen Einfluss auf den jungen Adorno ausgeübt hat, ist bekannt. Rudas, für den die Soziologie – wie für jeden strengen Szientisten der Gegenwart auch – eine Wissenschaft darstellt, „die die Gesetze des gesellschaftlichen Geschehens enthält“, wendet mit unfreiwilliger Komik gegen Lukàcs ein: </w:t>
      </w:r>
    </w:p>
    <w:p>
      <w:pPr>
        <w:pStyle w:val="Formatvorlage1"/>
        <w:rPr>
          <w:szCs w:val="28"/>
        </w:rPr>
      </w:pPr>
      <w:r>
        <w:rPr>
          <w:szCs w:val="28"/>
        </w:rPr>
      </w:r>
    </w:p>
    <w:p>
      <w:pPr>
        <w:pStyle w:val="Formatvorlage1"/>
        <w:ind w:left="708" w:hanging="0"/>
        <w:rPr>
          <w:szCs w:val="28"/>
        </w:rPr>
      </w:pPr>
      <w:r>
        <w:rPr>
          <w:szCs w:val="28"/>
        </w:rPr>
        <w:t>„</w:t>
      </w:r>
      <w:r>
        <w:rPr>
          <w:szCs w:val="28"/>
        </w:rPr>
        <w:t>Fallen Steine auf einer schiefen Ebene herunter – so werden die Fallgesetze erkannt. Fallen Throne und Menschenköpfe – so werden die gesellschaftlichen Gesetze, die Gesetze der Revolution erkannt.“</w:t>
      </w:r>
      <w:r>
        <w:rPr>
          <w:rStyle w:val="FootnoteCharacters"/>
          <w:rStyle w:val="FootnoteAnchor"/>
          <w:szCs w:val="28"/>
        </w:rPr>
        <w:footnoteReference w:id="30"/>
      </w:r>
    </w:p>
    <w:p>
      <w:pPr>
        <w:pStyle w:val="Formatvorlage1"/>
        <w:rPr>
          <w:szCs w:val="28"/>
        </w:rPr>
      </w:pPr>
      <w:r>
        <w:rPr>
          <w:szCs w:val="28"/>
        </w:rPr>
      </w:r>
    </w:p>
    <w:p>
      <w:pPr>
        <w:pStyle w:val="Formatvorlage1"/>
        <w:rPr>
          <w:szCs w:val="28"/>
        </w:rPr>
      </w:pPr>
      <w:r>
        <w:rPr>
          <w:szCs w:val="28"/>
        </w:rPr>
        <w:t>Könnte man das wirklich ernst nehmen, wären das Denken und Handeln der Individuen als nichts denn die Wirkung allgemeiner gesellschaftlicher Gesetzmäßigkeiten anzusehen.</w:t>
      </w:r>
      <w:r>
        <w:rPr>
          <w:rStyle w:val="FootnoteCharacters"/>
          <w:rStyle w:val="FootnoteAnchor"/>
          <w:szCs w:val="28"/>
        </w:rPr>
        <w:footnoteReference w:id="31"/>
      </w:r>
      <w:r>
        <w:rPr>
          <w:szCs w:val="28"/>
        </w:rPr>
        <w:t xml:space="preserve"> Die Gesellschaft erschiene in der Tat als etwas „den Individuen gegenüber absolut Selbständiges“ (ELS 69). Trotzdem ist die „Gegenständlichkeit“ der Gesellschaft gegenüber den einzelnen Menschen kein unsinniger Gedanke. Vom Phänomen der Verdinglichung des Bewusstseins und der Verhältnisse abgesehen, stimmt Adorno mit dem Sozialrealismus darin einschränkungslos überein, dass „Gesellschaft“ mehr als ein „bloßer Name“, mehr als „Schall und Rauch“ ist oder nur als ein bloßer Oberbegriff zur sprachlichen Zusammenfassung von Merkmalen der Einzelfälle behandelt werden kann.</w:t>
      </w:r>
      <w:r>
        <w:rPr>
          <w:rStyle w:val="FootnoteCharacters"/>
          <w:rStyle w:val="FootnoteAnchor"/>
          <w:szCs w:val="28"/>
        </w:rPr>
        <w:footnoteReference w:id="32"/>
      </w:r>
      <w:r>
        <w:rPr>
          <w:szCs w:val="28"/>
        </w:rPr>
        <w:t xml:space="preserve"> Sie ist wirklich und wirksam. </w:t>
      </w:r>
    </w:p>
    <w:p>
      <w:pPr>
        <w:pStyle w:val="Formatvorlage1"/>
        <w:rPr>
          <w:szCs w:val="28"/>
        </w:rPr>
      </w:pPr>
      <w:r>
        <w:rPr>
          <w:szCs w:val="28"/>
        </w:rPr>
        <w:t xml:space="preserve">Adorno versucht offensichtlich, bestimmte Motive von Nominalismus </w:t>
      </w:r>
      <w:r>
        <w:rPr>
          <w:i/>
          <w:szCs w:val="28"/>
        </w:rPr>
        <w:t>und</w:t>
      </w:r>
      <w:r>
        <w:rPr>
          <w:szCs w:val="28"/>
        </w:rPr>
        <w:t xml:space="preserve"> Realismus zusammen zu bringen. Allem Anschein nach will er zweierlei logisch gleichzeitig: Er will das Gegensatzverhältnis zwischen Sozialnominalismus und Sozialrealismus weder einebnen, noch in einer Art Schnittmenge von Auffassungen beider Positionen ausgleichen! Wie soll das gehen? </w:t>
      </w:r>
    </w:p>
    <w:p>
      <w:pPr>
        <w:pStyle w:val="Formatvorlage1"/>
        <w:rPr>
          <w:szCs w:val="28"/>
        </w:rPr>
      </w:pPr>
      <w:r>
        <w:rPr>
          <w:szCs w:val="28"/>
        </w:rPr>
        <w:t>Nun, es stellt keine besondere Überraschung dar, dass Adorno an dieser Stelle plötzlich auf die schwierige, spätestens seit Platon und bis auf den heutigen Tag äußerst kontrovers diskutierte Frage: „Was ist Dialektik?“ zu sprechen kommt (ELS 68). Viele der damals in der Vorlesung Anwesenden haben schon gehört, dass „das, was die so genannte Frankfurter Schule lehrt, dass das eine dialektische Ansicht von der Gesellschaft sei“ (ebd.). Deswegen kann man von denjenigen, welche ihre Vorbehalte gegen die für diese Schule charakteristische Verbindung von Philosophie und Soziologie hegen, auch Tonarten wie die folgende hören: „Na ja, was die Frankfurter, was die da so Soziologie nennen, das ist ja in Wirklichkeit nur eine auf Abwege geratene Philosophie, die die uns hier als Soziologie aufschwätzen wollen“ (ebd.). Zu allem Überfluss kündigen sie auch noch eine „</w:t>
      </w:r>
      <w:r>
        <w:rPr>
          <w:i/>
          <w:szCs w:val="28"/>
        </w:rPr>
        <w:t xml:space="preserve">dialektische </w:t>
      </w:r>
      <w:r>
        <w:rPr>
          <w:szCs w:val="28"/>
        </w:rPr>
        <w:t>Theorie der Gesellschaft“ an. Doch an der Gleichsetzung von „kritischer Theorie“ mit „dialektischer Theorie der Gesellschaft“ hat Adorno in all seinen Schriften entschieden festgehalten! Er glaubt daher, zeigen zu können, „in welchem Sinn der Begriff der Gesellschaft bereits an sich selbst ein dialektischer Begriff sein soll und ein dialektischer Begriff ist“ (ebd.). Die kurzen Hinweise, die er dazu in der fünften Vorlesung gibt, sind alles andere als einfach und leicht nachvollziehbar. Ich mache daher den Versuch, wenigsten einen groben Umriss dessen zu zeichnen, was Adorno an anderer Stelle als das „Prinzip der Dialektik“ bezeichnet hat.</w:t>
      </w:r>
      <w:r>
        <w:rPr>
          <w:rStyle w:val="FootnoteCharacters"/>
          <w:rStyle w:val="FootnoteAnchor"/>
          <w:szCs w:val="28"/>
        </w:rPr>
        <w:footnoteReference w:id="33"/>
      </w:r>
      <w:r>
        <w:rPr>
          <w:szCs w:val="28"/>
        </w:rPr>
        <w:t xml:space="preserve"> In der Vorlesung sagt er, Dialektik erfordere die philosophische Rechtfertigung einer Anschauung, welche gegensätzliche Bestimmungen (Momente) als „durcheinander vermittelte betrachtet …“ (ELS 70). Die elementare dialektische Argumentationsfigur bezieht sich demnach (a) auf Momente, die in einem Gegensatzverhältnis zueinander stehen (sich ausschließen) und (b) dennoch miteinander „vermittelt“ sind. Den Begriff der „Vermittlung“ zieht Adorno oftmals heran, wenn er dialektische Konfigurationen von Aussagen verhandeln will, denen bestimmte Ordnungen (Konstellationen) von Sachverhalten in der Wirklichkeit entsprechen. „Vermittlung“ zielt dabei ausdrücklich </w:t>
      </w:r>
      <w:r>
        <w:rPr>
          <w:i/>
          <w:szCs w:val="28"/>
        </w:rPr>
        <w:t xml:space="preserve">nicht </w:t>
      </w:r>
      <w:r>
        <w:rPr>
          <w:szCs w:val="28"/>
        </w:rPr>
        <w:t xml:space="preserve">auf das Vorbild einer Schnittmenge wie in der Mengenlehre! Wenn wir im Folgenden beim einfachsten Beispiel von zwei gegensätzlichen Bestimmungen – wie etwa im Falle von Pol und Gegenpol - bleiben, dann bedeutet „Vermittlung“ vielmehr, dass eine jede der beiden gleichwohl </w:t>
      </w:r>
      <w:r>
        <w:rPr>
          <w:i/>
          <w:szCs w:val="28"/>
        </w:rPr>
        <w:t xml:space="preserve">gegensätzlich </w:t>
      </w:r>
      <w:r>
        <w:rPr>
          <w:szCs w:val="28"/>
        </w:rPr>
        <w:t>bleibenden</w:t>
      </w:r>
      <w:r>
        <w:rPr>
          <w:i/>
          <w:szCs w:val="28"/>
        </w:rPr>
        <w:t xml:space="preserve"> </w:t>
      </w:r>
      <w:r>
        <w:rPr>
          <w:szCs w:val="28"/>
        </w:rPr>
        <w:t xml:space="preserve">Bestimmungen Merkmale der anderen </w:t>
      </w:r>
      <w:r>
        <w:rPr>
          <w:i/>
          <w:szCs w:val="28"/>
        </w:rPr>
        <w:t xml:space="preserve">in sich </w:t>
      </w:r>
      <w:r>
        <w:rPr>
          <w:szCs w:val="28"/>
        </w:rPr>
        <w:t>enthält.</w:t>
      </w:r>
      <w:r>
        <w:rPr>
          <w:rStyle w:val="FootnoteCharacters"/>
          <w:rStyle w:val="FootnoteAnchor"/>
          <w:szCs w:val="28"/>
        </w:rPr>
        <w:footnoteReference w:id="34"/>
      </w:r>
      <w:r>
        <w:rPr>
          <w:szCs w:val="28"/>
        </w:rPr>
        <w:t xml:space="preserve"> </w:t>
      </w:r>
    </w:p>
    <w:p>
      <w:pPr>
        <w:pStyle w:val="Formatvorlage1"/>
        <w:ind w:left="708" w:hanging="0"/>
        <w:rPr>
          <w:szCs w:val="28"/>
        </w:rPr>
      </w:pPr>
      <w:r>
        <w:rPr>
          <w:szCs w:val="28"/>
        </w:rPr>
      </w:r>
    </w:p>
    <w:p>
      <w:pPr>
        <w:pStyle w:val="Formatvorlage1"/>
        <w:ind w:left="708" w:hanging="0"/>
        <w:rPr>
          <w:szCs w:val="28"/>
        </w:rPr>
      </w:pPr>
      <w:r>
        <w:rPr>
          <w:szCs w:val="28"/>
        </w:rPr>
        <w:t>„</w:t>
      </w:r>
      <w:r>
        <w:rPr>
          <w:szCs w:val="28"/>
        </w:rPr>
        <w:t>Vermittlung nicht als ein Mittleres verstanden, sondern in dem Sinn, dass durch die Vermittlung von den beiden einander entgegen gesetzten Momenten das eine dessen inne wird, dass es das andere notwendig impliziert.“</w:t>
      </w:r>
      <w:r>
        <w:rPr>
          <w:rStyle w:val="FootnoteCharacters"/>
          <w:rStyle w:val="FootnoteAnchor"/>
          <w:szCs w:val="28"/>
        </w:rPr>
        <w:footnoteReference w:id="35"/>
      </w:r>
    </w:p>
    <w:p>
      <w:pPr>
        <w:pStyle w:val="Formatvorlage1"/>
        <w:rPr>
          <w:szCs w:val="28"/>
        </w:rPr>
      </w:pPr>
      <w:r>
        <w:rPr>
          <w:szCs w:val="28"/>
        </w:rPr>
      </w:r>
    </w:p>
    <w:p>
      <w:pPr>
        <w:pStyle w:val="Formatvorlage1"/>
        <w:rPr>
          <w:szCs w:val="28"/>
        </w:rPr>
      </w:pPr>
      <w:r>
        <w:rPr>
          <w:szCs w:val="28"/>
        </w:rPr>
        <w:t xml:space="preserve">Anders ausgedrückt: Eine jede von zwei polaren Bestimmungen schließt Merkmale ihres Gegensatzes (Seite des Ausschlusses) in sich ein, impliziert sie (Seite des Einschlusses). Diese dialektische Elementarfigur der Aussagenordnung mit ihrem Merkmal der Gleichzeitigkeit von Einschluss und Ausschluss entspricht haargenau dem, was Hegel „das Spekulative“ als „die Erkenntnis des </w:t>
      </w:r>
      <w:r>
        <w:rPr>
          <w:i/>
          <w:szCs w:val="28"/>
        </w:rPr>
        <w:t>Entgegengesetzten in seiner Einheit</w:t>
      </w:r>
      <w:r>
        <w:rPr>
          <w:szCs w:val="28"/>
        </w:rPr>
        <w:t>“ nennt.</w:t>
      </w:r>
      <w:r>
        <w:rPr>
          <w:rStyle w:val="FootnoteCharacters"/>
          <w:rStyle w:val="FootnoteAnchor"/>
          <w:szCs w:val="28"/>
        </w:rPr>
        <w:footnoteReference w:id="36"/>
      </w:r>
      <w:r>
        <w:rPr>
          <w:szCs w:val="28"/>
        </w:rPr>
        <w:t xml:space="preserve"> Eine jedes der polaren Momente zeigt, „sein Gegenteil an ihm selbst zu haben.“</w:t>
      </w:r>
      <w:r>
        <w:rPr>
          <w:rStyle w:val="FootnoteCharacters"/>
          <w:rStyle w:val="FootnoteAnchor"/>
          <w:szCs w:val="28"/>
        </w:rPr>
        <w:footnoteReference w:id="37"/>
      </w:r>
      <w:r>
        <w:rPr>
          <w:szCs w:val="28"/>
        </w:rPr>
        <w:t xml:space="preserve"> Weil Begriffe wie „Spekulation“ oder „spekulativ“ inzwischen so verdächtig sind, kann man Adornos „Prinzip der Dialektik“ (im Anschluss an Hegel) stattdessen auch als „Vermittlung der Gegensätze in sich“ bezeichnen. Von der formalen Logik wird diese Vermittlungsfigur als </w:t>
      </w:r>
      <w:r>
        <w:rPr>
          <w:i/>
          <w:szCs w:val="28"/>
        </w:rPr>
        <w:t xml:space="preserve">strikte Antinomie </w:t>
      </w:r>
      <w:r>
        <w:rPr>
          <w:szCs w:val="28"/>
        </w:rPr>
        <w:t>analysiert.</w:t>
      </w:r>
      <w:r>
        <w:rPr>
          <w:rStyle w:val="FootnoteCharacters"/>
          <w:rStyle w:val="FootnoteAnchor"/>
          <w:szCs w:val="28"/>
        </w:rPr>
        <w:footnoteReference w:id="38"/>
      </w:r>
      <w:r>
        <w:rPr>
          <w:szCs w:val="28"/>
        </w:rPr>
        <w:t xml:space="preserve"> Der Schweizer Philosoph Thomas Kesselring definiert sie folgendermaßen:</w:t>
      </w:r>
    </w:p>
    <w:p>
      <w:pPr>
        <w:pStyle w:val="Formatvorlage1"/>
        <w:rPr>
          <w:szCs w:val="28"/>
        </w:rPr>
      </w:pPr>
      <w:r>
        <w:rPr>
          <w:szCs w:val="28"/>
        </w:rPr>
      </w:r>
    </w:p>
    <w:p>
      <w:pPr>
        <w:pStyle w:val="Formatvorlage1"/>
        <w:ind w:left="708" w:hanging="0"/>
        <w:rPr>
          <w:szCs w:val="28"/>
        </w:rPr>
      </w:pPr>
      <w:r>
        <w:rPr>
          <w:szCs w:val="28"/>
        </w:rPr>
        <w:t>„</w:t>
      </w:r>
      <w:r>
        <w:rPr>
          <w:szCs w:val="28"/>
        </w:rPr>
        <w:t xml:space="preserve">Eine strikte Antinomie weist also immer zwei sich gegenseitig </w:t>
      </w:r>
      <w:r>
        <w:rPr>
          <w:i/>
          <w:szCs w:val="28"/>
        </w:rPr>
        <w:t xml:space="preserve">negierende </w:t>
      </w:r>
      <w:r>
        <w:rPr>
          <w:szCs w:val="28"/>
        </w:rPr>
        <w:t xml:space="preserve">und zugleich </w:t>
      </w:r>
      <w:r>
        <w:rPr>
          <w:i/>
          <w:szCs w:val="28"/>
        </w:rPr>
        <w:t xml:space="preserve">implizierende </w:t>
      </w:r>
      <w:r>
        <w:rPr>
          <w:szCs w:val="28"/>
        </w:rPr>
        <w:t>Seiten (bzw. Bedeutungen) auf.“</w:t>
      </w:r>
      <w:r>
        <w:rPr>
          <w:rStyle w:val="FootnoteCharacters"/>
          <w:rStyle w:val="FootnoteAnchor"/>
          <w:szCs w:val="28"/>
        </w:rPr>
        <w:footnoteReference w:id="39"/>
      </w:r>
    </w:p>
    <w:p>
      <w:pPr>
        <w:pStyle w:val="Formatvorlage1"/>
        <w:rPr>
          <w:szCs w:val="28"/>
        </w:rPr>
      </w:pPr>
      <w:r>
        <w:rPr>
          <w:szCs w:val="28"/>
        </w:rPr>
      </w:r>
    </w:p>
    <w:p>
      <w:pPr>
        <w:pStyle w:val="Formatvorlage1"/>
        <w:rPr/>
      </w:pPr>
      <w:r>
        <w:rPr>
          <w:szCs w:val="28"/>
        </w:rPr>
        <w:t xml:space="preserve">Das ist die kürzeste noch vertretbare Definition für „Vermittlung der Gegensätze in sich“ und damit für das </w:t>
      </w:r>
      <w:r>
        <w:rPr>
          <w:i/>
          <w:szCs w:val="28"/>
        </w:rPr>
        <w:t xml:space="preserve">Prinzip </w:t>
      </w:r>
      <w:r>
        <w:rPr>
          <w:szCs w:val="28"/>
        </w:rPr>
        <w:t xml:space="preserve">der Dialektik. Die „volle Explikation des Begriffs der Dialektik“ (ELS 70) wird von Adorno in seiner Vorlesung natürlich nicht geliefert und ist mir in diesem Kommentar auch nicht möglich. Dennoch wird auf dem Hintergrund der Notizen zum Prinzip der Dialektik – so denke ich – unmittelbar einsichtig, dass Adorno das Verhältnis von Sozialnominalismus und Sozialrealismus </w:t>
      </w:r>
      <w:r>
        <w:rPr>
          <w:i/>
          <w:szCs w:val="28"/>
        </w:rPr>
        <w:t>dialektisch</w:t>
      </w:r>
      <w:r>
        <w:rPr>
          <w:szCs w:val="28"/>
        </w:rPr>
        <w:t xml:space="preserve">, insbesondere nicht als eine Dichotomie mit ihrem strengen Entweder-Oder behandeln will. Vor allem aber ist er der Meinung, dass das für die Soziologie zentrale Verhältnis von Individuum und Gesellschaft eine Konstellation wirklicher Sachverhalte bedeutet, die nur durch eine </w:t>
      </w:r>
      <w:r>
        <w:rPr>
          <w:i/>
          <w:szCs w:val="28"/>
        </w:rPr>
        <w:t xml:space="preserve">dialektische </w:t>
      </w:r>
      <w:r>
        <w:rPr>
          <w:szCs w:val="28"/>
        </w:rPr>
        <w:t>Darstellung angemessen erfasst werden könne (vgl. ELS 68-69). Das Prinzip der Dialektik bestimmt selbstverständlich sowohl die Analyse und Darstellung der erkenntnistheoretischen Grundkonstellation zwischen Subjekt und Objekt als auch die Verhältnisbestimmung von Wesen und Erscheinung bzw. empirischem Einzelfall und gesellschaftlicher Totalität bei Adorno.</w:t>
      </w:r>
      <w:r>
        <w:rPr>
          <w:rStyle w:val="FootnoteCharacters"/>
          <w:rStyle w:val="FootnoteAnchor"/>
          <w:szCs w:val="28"/>
        </w:rPr>
        <w:footnoteReference w:id="40"/>
      </w:r>
      <w:r>
        <w:rPr>
          <w:szCs w:val="28"/>
        </w:rPr>
        <w:t xml:space="preserve"> </w:t>
      </w:r>
    </w:p>
    <w:p>
      <w:pPr>
        <w:pStyle w:val="Formatvorlage1"/>
        <w:rPr>
          <w:szCs w:val="28"/>
        </w:rPr>
      </w:pPr>
      <w:r>
        <w:rPr>
          <w:szCs w:val="28"/>
        </w:rPr>
      </w:r>
    </w:p>
    <w:p>
      <w:pPr>
        <w:pStyle w:val="Formatvorlage1"/>
        <w:rPr>
          <w:szCs w:val="28"/>
        </w:rPr>
      </w:pPr>
      <w:r>
        <w:rPr>
          <w:szCs w:val="28"/>
        </w:rPr>
        <w:t xml:space="preserve">Nach seinem Exkurs in die Dialektik bezieht er sich auf die geschichtliche </w:t>
      </w:r>
      <w:r>
        <w:rPr>
          <w:i/>
          <w:szCs w:val="28"/>
        </w:rPr>
        <w:t xml:space="preserve">Dynamik </w:t>
      </w:r>
      <w:r>
        <w:rPr>
          <w:szCs w:val="28"/>
        </w:rPr>
        <w:t>der Gesellschaft. Die Gesellschaft ist „wesentlich Prozess“ und kein statisches Sein.</w:t>
      </w:r>
      <w:r>
        <w:rPr>
          <w:rStyle w:val="FootnoteCharacters"/>
          <w:rStyle w:val="FootnoteAnchor"/>
          <w:szCs w:val="28"/>
        </w:rPr>
        <w:footnoteReference w:id="41"/>
      </w:r>
      <w:r>
        <w:rPr>
          <w:szCs w:val="28"/>
        </w:rPr>
        <w:t xml:space="preserve"> So kann die kapitalistische Gesellschaft nur fortbestehen, „indem sie expandiert“ (ELS 72) – ein einfacher Befund, der in den Gazetten der Gegenwart unter der Überschrift „Wachstum“ abgehandelt wird. Adorno hebt das Werk des soziologischen Klassikers Herbert Spencer (1820-1903) besonders hervor, weil darin Thesen zur Dynamik der Gesellschaft enthalten sind, die (in wie immer auch abgewandelten Formen) sich weiterhin in Thesen und Theoremen von Sozialwissenschaften der Gegenwart widerspiegeln: Spencer sieht in der Dynamik der Gesellschaft(en) eine Tendenz zu zunehmender </w:t>
      </w:r>
      <w:r>
        <w:rPr>
          <w:i/>
          <w:szCs w:val="28"/>
        </w:rPr>
        <w:t xml:space="preserve">Differenzierung </w:t>
      </w:r>
      <w:r>
        <w:rPr>
          <w:szCs w:val="28"/>
        </w:rPr>
        <w:t xml:space="preserve">bei wachsender </w:t>
      </w:r>
      <w:r>
        <w:rPr>
          <w:i/>
          <w:szCs w:val="28"/>
        </w:rPr>
        <w:t xml:space="preserve">Integration. </w:t>
      </w:r>
      <w:r>
        <w:rPr>
          <w:szCs w:val="28"/>
        </w:rPr>
        <w:t xml:space="preserve">„Integration“ bedeutet, „dass die Vergesellschaftung, also das Netz einfach der zwischen den Menschen gesponnenen Beziehungen, sich immer enger und enger spinnt“ (ELS 73). Es gibt im Grunde gar keine gesellschaftlichen Gruppierungen mehr, die nicht von der Prinzipien und Prozessen der Vergesellschaftung erfasst würden. Zudem „liegt in dem Integrationsbegriff selbst von Anfang an auch ebenso die Tendenz, die Menschen, je mehr sie integriert werden, um so vollkommener und um so vollständiger dem System einzupassen, und sie nach der Logik der Anpassung zu gestalten und sie selber eigentlich zu mikrokosmischen Abbildern des Ganzen zu machen“ (ELS 74). Der Kulturindustrie kommt dabei nach Adorno eine tragende Rolle zu. Der Prozess der Integration wird in der Evolutionstheorie Spencers von dem der </w:t>
      </w:r>
      <w:r>
        <w:rPr>
          <w:i/>
          <w:szCs w:val="28"/>
        </w:rPr>
        <w:t xml:space="preserve">Differenzierung </w:t>
      </w:r>
      <w:r>
        <w:rPr>
          <w:szCs w:val="28"/>
        </w:rPr>
        <w:t xml:space="preserve">begleitet: Nicht nur die Arbeit wird immer weiter geteilt, sondern die Gesellschaft gliedert sich in immer feinkörnigere Funktionsbereiche, in Subsysteme und Subsysteme der Subsysteme. Adorno betont, dass diese beiden Prozesse in der gesellschaftlichen Wirklichkeit nicht unbedingt gleichsinnig verlaufen müssen. Nach seiner Auffassung kann die immer weiter getriebene Arbeitsteilung die einzelnen Arbeitsprozesse wieder so sehr einander angleichen, dass „am Ende eigentlich jeder alles besorgen kann“ (ELS 75). </w:t>
      </w:r>
    </w:p>
    <w:p>
      <w:pPr>
        <w:pStyle w:val="Formatvorlage1"/>
        <w:rPr>
          <w:szCs w:val="28"/>
        </w:rPr>
      </w:pPr>
      <w:r>
        <w:rPr>
          <w:szCs w:val="28"/>
        </w:rPr>
        <w:t>Immer wieder kommt Adorno auf Einwände gegen sein Verständnis von „Gesellschaft“ als Totalität zurück (vgl. ELS 76). Er vergleicht die „gesellschaftlichen Totalität“ weder – wie Spencer – mit einem biologischen Organismus, noch belässt er es bei organizistischen Floskeln wie der, „das Ganze sei mehr als die Summe seiner Teile“. Die Gesellschaft ist kein organisches Ganzes, sondern wird von gesellschaftlichen Antagonismen und Interessengegensätzen durchzogen:</w:t>
      </w:r>
    </w:p>
    <w:p>
      <w:pPr>
        <w:pStyle w:val="Formatvorlage1"/>
        <w:rPr>
          <w:szCs w:val="28"/>
        </w:rPr>
      </w:pPr>
      <w:r>
        <w:rPr>
          <w:szCs w:val="28"/>
        </w:rPr>
      </w:r>
    </w:p>
    <w:p>
      <w:pPr>
        <w:pStyle w:val="Formatvorlage1"/>
        <w:ind w:left="708" w:hanging="0"/>
        <w:rPr>
          <w:szCs w:val="28"/>
        </w:rPr>
      </w:pPr>
      <w:r>
        <w:rPr>
          <w:szCs w:val="28"/>
        </w:rPr>
        <w:t>„</w:t>
      </w:r>
      <w:r>
        <w:rPr>
          <w:szCs w:val="28"/>
        </w:rPr>
        <w:t xml:space="preserve">Die Totalität, in der wir leben und die wir auf jeden Schritt und in jeder unserer sozialen Handlungen fühlen können, die ist nicht bedingt durch ein solches unmittelbares, uns alle umgreifendes Miteinander, sondern sie ist gerade bedingt dadurch, dass wir, wie es durch das abstrakte Tauschverhältnis geschieht, wesentlich voneinander getrennt sind. Es ist eine Einheit nicht nur von Getrenntem, sondern eine Einheit, die sich durch den Trennungs- und Abstraktionsmechanismus hindurch eigentlich erst vollzieht, eigentlich erst konstituiert; und insofern ist sie das genaue Gegenteil aller organizistischen oder ganzheitlichen Vorstellungen …“ (ELS 77). </w:t>
      </w:r>
    </w:p>
    <w:p>
      <w:pPr>
        <w:pStyle w:val="Formatvorlage1"/>
        <w:rPr>
          <w:szCs w:val="28"/>
        </w:rPr>
      </w:pPr>
      <w:r>
        <w:rPr>
          <w:szCs w:val="28"/>
        </w:rPr>
      </w:r>
    </w:p>
    <w:p>
      <w:pPr>
        <w:pStyle w:val="Formatvorlage1"/>
        <w:rPr>
          <w:szCs w:val="28"/>
        </w:rPr>
      </w:pPr>
      <w:r>
        <w:rPr>
          <w:szCs w:val="28"/>
        </w:rPr>
        <w:t>Das moderne soziale System ist von Interessengegensätzen zwischen den Individuen und Gruppen durchzogen, so dass man sagen muss, dass sich das gesellschaftliche Ganze „nur durch die antagonistischen Interessen der Menschen“ und durch ständige Krisen und Konflikte hindurch reproduziert (ELS 78).</w:t>
      </w:r>
      <w:r>
        <w:rPr>
          <w:rStyle w:val="FootnoteCharacters"/>
          <w:rStyle w:val="FootnoteAnchor"/>
          <w:szCs w:val="28"/>
        </w:rPr>
        <w:footnoteReference w:id="42"/>
      </w:r>
      <w:r>
        <w:rPr>
          <w:szCs w:val="28"/>
        </w:rPr>
        <w:t xml:space="preserve"> Mit der wachsenden Rationalisierung, welche mit der Organisation der Tauschbeziehungen einhergeht, wachsen daher zugleich Potentiale der Irrationalität in den gesellschaftlichen Verhältnissen. Die kritische Theorie der Gesellschaft will mithin die Gleichzeitigkeit von Reproduktion und Krise denken – die Gleichzeitigkeit von „Konflikt und Integration“ wie es damals bei anderen Gesellschaftstheoretikern im Rahmen ihrer Auseinandersetzung mit dem einflussreichen Werk von Talcott Parsons (1902-1979) hieß, das als Integrationstheorie der Gesellschaft gelesen wurde.</w:t>
      </w:r>
      <w:r>
        <w:rPr>
          <w:rStyle w:val="FootnoteCharacters"/>
          <w:rStyle w:val="FootnoteAnchor"/>
          <w:szCs w:val="28"/>
        </w:rPr>
        <w:footnoteReference w:id="43"/>
      </w:r>
    </w:p>
    <w:p>
      <w:pPr>
        <w:pStyle w:val="Formatvorlage1"/>
        <w:rPr>
          <w:szCs w:val="28"/>
        </w:rPr>
      </w:pPr>
      <w:r>
        <w:rPr>
          <w:szCs w:val="28"/>
        </w:rPr>
      </w:r>
    </w:p>
    <w:p>
      <w:pPr>
        <w:pStyle w:val="Formatvorlage1"/>
        <w:jc w:val="center"/>
        <w:rPr>
          <w:rFonts w:ascii="Arial" w:hAnsi="Arial" w:cs="Arial"/>
          <w:szCs w:val="28"/>
        </w:rPr>
      </w:pPr>
      <w:r>
        <w:rPr>
          <w:rFonts w:cs="Arial" w:ascii="Arial" w:hAnsi="Arial"/>
          <w:szCs w:val="28"/>
        </w:rPr>
        <w:t>Vorlesung 6</w:t>
      </w:r>
    </w:p>
    <w:p>
      <w:pPr>
        <w:pStyle w:val="Formatvorlage1"/>
        <w:rPr>
          <w:rFonts w:ascii="Arial" w:hAnsi="Arial" w:cs="Arial"/>
          <w:szCs w:val="28"/>
        </w:rPr>
      </w:pPr>
      <w:r>
        <w:rPr>
          <w:rFonts w:cs="Arial" w:ascii="Arial" w:hAnsi="Arial"/>
          <w:szCs w:val="28"/>
        </w:rPr>
      </w:r>
    </w:p>
    <w:p>
      <w:pPr>
        <w:pStyle w:val="Formatvorlage1"/>
        <w:rPr>
          <w:szCs w:val="28"/>
        </w:rPr>
      </w:pPr>
      <w:r>
        <w:rPr>
          <w:szCs w:val="28"/>
        </w:rPr>
        <w:t xml:space="preserve">In den bisherigen Vorlesungen Adornos zur „Einleitung in die Soziologie“ stand der Begriff der „Gesellschaft“ im Vordergrund. Zuletzt hatte er hervorgehoben, dass „die Totalität der Gesellschaft sich nicht solidarisch am Leben erhält, sondern durch die antagonistischen Interessen der Menschen hindurch“ reproduziert wird (ELS 79). Die moderne Gesellschaft zeigt im Zuge ihrer „fortschreitenden Rationalisierung zugleich auch Züge fortschreitender Irrationalität“ (ebd.) – eine Art Dialektik der Aufklärung. Ein Zug der Zeit enthält seinen Gegenzug in sich. Adorno transformiert in diesem Zusammenhang die in der vorhergehenden Vorlesung skizzierte These Herbert Spencers von der fortschreitenden gesellschaftlichen Integration bei sich vertiefender Differenzierung des sozialen Systems: Natürlich wächst die Vergesellschaftung (Integration) der Menschen in der Moderne immer mehr an. Da gibt es nicht mehr jene „relative Gleichgültigkeit“ loser Kontakte zwischen gesellschaftlichen Gruppen, wie es früher zum Beispiel beispielsweise bei Stadt und Land der Fall war. Mit der anwachsenden Vergesellschaftung geht eine besondere Form der Differenzierung des zugleich dichter gewordenen gesellschaftlichen Lebenszusammenhanges einher. In der gegenwärtigen Soziologie entspricht dem beispielsweise die These von der „Pluralisierung“ der Lebenswelt. Ihr zufolge ist die gesellschaftliche Totalität in eine bunte Vielfalt ganz verschiedenartiger  „Milieus und Lebensstile“ der Einzelnen aufgesplittert. Diese Tendenz wurde schon zu Adornos Zeiten registriert und unter dem Stichwort „Pluralismus“ verhandelt. Die Diskussion über „Pluralismus“ schätzt er jedoch sehr skeptisch ein; denn er glaubt, „dass das Nebeneinander der Kräfte in Wirklichkeit eben doch eingefangen und wesentlich bestimmt ist von dem alles beherrschenden sozialen System, unter dem wir leben“ (ELS 80). Hinzu kommt seine Ansicht, mit der wachsenden Integration sämtlicher Lebensäußerungen der Individuen gehe eine gleichzeitige Desintegration einher. Die „verschiedenen gesellschaftlichen Prozesse, die zusammengeschweißt sind“, erwachsen „aus divergenten oder einander widersprechenden Interessenlagen.“ „Pluralismus“ kann auch die Gegensätzlichkeit von Interessen von vielfältigen Gruppierungen meinen, welche um ihre Vorteile kämpfen. Und diese Antagonismen tragen maßgeblich zur Desintegration der Gesellschaft bei. </w:t>
      </w:r>
    </w:p>
    <w:p>
      <w:pPr>
        <w:pStyle w:val="Formatvorlage1"/>
        <w:rPr>
          <w:szCs w:val="28"/>
        </w:rPr>
      </w:pPr>
      <w:r>
        <w:rPr>
          <w:szCs w:val="28"/>
        </w:rPr>
      </w:r>
    </w:p>
    <w:p>
      <w:pPr>
        <w:pStyle w:val="Formatvorlage1"/>
        <w:rPr/>
      </w:pPr>
      <w:r>
        <w:rPr>
          <w:szCs w:val="28"/>
        </w:rPr>
        <w:t xml:space="preserve">Immer wieder kommt Adorno auf die Position seiner Kontrahenten im Positivismusstreit zurück, für die „Gesellschaft“ ja nichts als einen spekulativen und metaphysischen Begriff bedeutet. Genau so verhält es sich mit der in vorhergehenden Vorlesungen schon umrissenen Unterscheidung zwischen Wesen und Erscheinung, die seine Widersacher ebenfalls als Ausdruck einer längst überholten Ontologie und Metaphysik ansehen. Doch die kritische Theorie hält am Begriff des </w:t>
      </w:r>
      <w:r>
        <w:rPr>
          <w:i/>
          <w:szCs w:val="28"/>
        </w:rPr>
        <w:t xml:space="preserve">Wesens </w:t>
      </w:r>
      <w:r>
        <w:rPr>
          <w:szCs w:val="28"/>
        </w:rPr>
        <w:t>fest, um Einsicht in das gesellschaftliche Unwesen gewinnen zu können (ELS 81 f.). Sie besteht zudem auf jenem Schlüsseltheorem, dass sich das wirkliche und wirksame gesellschaftliche Ganze, die gesellschaftliche Totalität, bis in das je einzelne gesellschaftliche Phänomen, in die je einzelne soziale Tatsache hinein vermittelt. Das Institut für Sozialforschung ist bei seiner empirischen Arbeit damals natürlich ebenfalls von der „einzelnen Faktizität“ ausgegangen. Es hat „Daten“ erhoben und statistisch aufbereitet wie jedes andere Institut auch. Aber Forschung in den Sozialwissenschaften – so wie sie Adorno versteht – sollte jedoch konsequent der inneren Vermittlung der Einzelheit mit dem gesellschaftlichen Allgemeinen nachspüren: „Die Totalität, die alles Einzelne prägt, lässt sich an jedem Einzelnen diagnostizieren, aber aus keinem beweisen“, gleichsam induktiv herauspräparieren.</w:t>
      </w:r>
      <w:r>
        <w:rPr>
          <w:rStyle w:val="FootnoteCharacters"/>
          <w:rStyle w:val="FootnoteAnchor"/>
          <w:szCs w:val="28"/>
        </w:rPr>
        <w:footnoteReference w:id="44"/>
      </w:r>
      <w:r>
        <w:rPr>
          <w:szCs w:val="28"/>
        </w:rPr>
        <w:t xml:space="preserve"> Zur Einsicht in die Totalität im Ausgang von den „Fakten“ bedarf es immer auch der Theorie. </w:t>
      </w:r>
    </w:p>
    <w:p>
      <w:pPr>
        <w:pStyle w:val="Formatvorlage1"/>
        <w:rPr>
          <w:szCs w:val="28"/>
        </w:rPr>
      </w:pPr>
      <w:r>
        <w:rPr>
          <w:szCs w:val="28"/>
        </w:rPr>
        <w:t>Viele Szientisten halten es für das entscheidende Qualitätsmerkmal einer Theorie, dass sie stichhaltige Erklärungen und stimmige Prognosen liefert. Auch wenn er nicht davon ausgeht, es sei der eigentliche Zweck der Soziologie, Prognosen zu stellen, so lehnt Adorno diese Ansicht beileibe nicht grundsätzlich ab! Er stimmt mit dem Szientismus durchaus darin überein, dass die Soziologie wenn irgend möglich Vorhersagen des gesellschaftlichen Geschehens liefern sollte (ELS 83 f.).</w:t>
      </w:r>
      <w:r>
        <w:rPr>
          <w:rStyle w:val="FootnoteCharacters"/>
          <w:rStyle w:val="FootnoteAnchor"/>
          <w:szCs w:val="28"/>
        </w:rPr>
        <w:footnoteReference w:id="45"/>
      </w:r>
      <w:r>
        <w:rPr>
          <w:szCs w:val="28"/>
        </w:rPr>
        <w:t xml:space="preserve"> </w:t>
      </w:r>
    </w:p>
    <w:p>
      <w:pPr>
        <w:pStyle w:val="Formatvorlage1"/>
        <w:rPr>
          <w:szCs w:val="28"/>
        </w:rPr>
      </w:pPr>
      <w:r>
        <w:rPr>
          <w:szCs w:val="28"/>
        </w:rPr>
        <w:t xml:space="preserve">Schwieriger wird es, wenn man über die Rolle der einzelnen Tatsachen als </w:t>
      </w:r>
      <w:r>
        <w:rPr>
          <w:i/>
          <w:szCs w:val="28"/>
        </w:rPr>
        <w:t xml:space="preserve">konkretes </w:t>
      </w:r>
      <w:r>
        <w:rPr>
          <w:szCs w:val="28"/>
        </w:rPr>
        <w:t>Material nachdenkt, wodurch eine Theorie gestützt oder widerlegt wird. Nachdem er einige seiner Überlegungen am Beispiel der Ermordung von Benno Ohnesorg in Berlin illustriert hat (ELS 84-86), kommt er auf „die merkwürdige affektive() Besetzung“ zu sprechen, die der Begriff des Konkreten – wie im Falle der konkreten Einzeltatsachen der Forschung – nach seinem Eindruck inzwischen erfahren hat (ELS 86). Er meint, weil unsere soziale Welt „derart von abstrakten Gesetzmäßigkeiten beherrscht ist, und weil die Beziehungen zwischen den Menschen selbst so abstrakt geworden sind“, wird das Konkrete wie eine Art Utopie behandelt (ELS 86 f.). Doch im Einklang mit seiner Grundthese vom inneren Totalitätsbezug einer jeden Einzelheit, geht er davon aus, „dass das angeblich Konkrete, also die Fakten, in einem weiten Maß selber eben Ausdruck jener abstrakten Ordnung der Beziehungen ist, wie ich versucht habe, sie Ihnen am Begriff der Gesellschaft nachzuweisen“ (ELS 87). Auch die mit den konkreten Einzelheiten befasste Sozialforschung wird letztlich zur Einsicht in jenen „Begriff des gesellschaftlichen Zusammenhangs“ getrieben, den der Szientismus voreilig abstreifen will (ebd.). Das hat sich für Adorno beispielsweise bei den Studien des Instituts für Sozialforschung über das Betriebsklima gezeigt.</w:t>
      </w:r>
      <w:r>
        <w:rPr>
          <w:rStyle w:val="FootnoteCharacters"/>
          <w:rStyle w:val="FootnoteAnchor"/>
          <w:szCs w:val="28"/>
        </w:rPr>
        <w:footnoteReference w:id="46"/>
      </w:r>
      <w:r>
        <w:rPr>
          <w:szCs w:val="28"/>
        </w:rPr>
        <w:t xml:space="preserve"> Diese belegen unter anderem </w:t>
      </w:r>
    </w:p>
    <w:p>
      <w:pPr>
        <w:pStyle w:val="Formatvorlage1"/>
        <w:rPr>
          <w:szCs w:val="28"/>
        </w:rPr>
      </w:pPr>
      <w:r>
        <w:rPr>
          <w:szCs w:val="28"/>
        </w:rPr>
      </w:r>
    </w:p>
    <w:p>
      <w:pPr>
        <w:pStyle w:val="Formatvorlage1"/>
        <w:ind w:left="708" w:hanging="0"/>
        <w:rPr/>
      </w:pPr>
      <w:r>
        <w:rPr>
          <w:szCs w:val="28"/>
        </w:rPr>
        <w:t>„</w:t>
      </w:r>
      <w:r>
        <w:rPr>
          <w:szCs w:val="28"/>
        </w:rPr>
        <w:t xml:space="preserve">dass Versuche, dieses Betriebsklima auf die Zustände in der betreffenden Fabrik, in dem betreffenden Werk, zurückzuführen, etwas Unzulängliches haben. Es gibt natürlich Nuancen und Abweichungen von Werk zu Werk, aber die entscheidenden Voraussetzungen weisen zurück auf Tarifverträge, die Tarifverträge weisen zurück auf die Kompromißsituation zwischen den Unternehmerverbänden und den Arbeiterverbänden, schließlich auf die Machtverhältnisse und damit auf Strukturprobleme der Gesellschaft selbst“ (ebd.). </w:t>
      </w:r>
    </w:p>
    <w:p>
      <w:pPr>
        <w:pStyle w:val="Formatvorlage1"/>
        <w:ind w:left="708" w:hanging="0"/>
        <w:rPr>
          <w:szCs w:val="28"/>
        </w:rPr>
      </w:pPr>
      <w:r>
        <w:rPr>
          <w:szCs w:val="28"/>
        </w:rPr>
      </w:r>
    </w:p>
    <w:p>
      <w:pPr>
        <w:pStyle w:val="Formatvorlage1"/>
        <w:rPr/>
      </w:pPr>
      <w:r>
        <w:rPr>
          <w:szCs w:val="28"/>
        </w:rPr>
        <w:t xml:space="preserve">Für Adorno führen alle Erklärungen von konkreten Einzelphänomenen viel schneller zu Merkmalsbestimmungen der gesellschaftlichen Totalität als man glaubt  (ELS 88). Und dieser Weg führt damit in den Bereich so schwerwiegender Fragen wie die nach „der Macht und der Verfügung über die Mittel der Produktion und über den gesellschaftlichen Reichtum, die hinter solchen Phänomenen stehen …“ (ebd.). Diese und viele andere Beispiele belegen nach seiner Auffassung immer wieder,  </w:t>
      </w:r>
    </w:p>
    <w:p>
      <w:pPr>
        <w:pStyle w:val="Formatvorlage1"/>
        <w:rPr>
          <w:szCs w:val="28"/>
        </w:rPr>
      </w:pPr>
      <w:r>
        <w:rPr>
          <w:szCs w:val="28"/>
        </w:rPr>
      </w:r>
    </w:p>
    <w:p>
      <w:pPr>
        <w:pStyle w:val="Formatvorlage1"/>
        <w:ind w:left="708" w:hanging="0"/>
        <w:rPr>
          <w:szCs w:val="28"/>
        </w:rPr>
      </w:pPr>
      <w:r>
        <w:rPr>
          <w:szCs w:val="28"/>
        </w:rPr>
        <w:t>„</w:t>
      </w:r>
      <w:r>
        <w:rPr>
          <w:szCs w:val="28"/>
        </w:rPr>
        <w:t xml:space="preserve">dass so etwas wie der Begriff der Gesellschaft zwar kein Faktum, aber trotzdem ein im höchsten Maße Wirkliches ist. Ich glaube von dieser Paradoxie, dass gerade das Nicht-Faktische, das nicht in sinnliche Wahrnehmung unmittelbar Umsetzbare, nicht eine geringere, sondern eine höhere Wirklichkeit hat, nämlich mehr das Leben der Menschen bestimmt als die so genannten Konkreta, denen wir uns unmittelbar gegenüber finden …“ (ELS 89). </w:t>
      </w:r>
    </w:p>
    <w:p>
      <w:pPr>
        <w:pStyle w:val="Formatvorlage1"/>
        <w:ind w:left="708" w:hanging="0"/>
        <w:rPr>
          <w:szCs w:val="28"/>
        </w:rPr>
      </w:pPr>
      <w:r>
        <w:rPr>
          <w:szCs w:val="28"/>
        </w:rPr>
      </w:r>
    </w:p>
    <w:p>
      <w:pPr>
        <w:pStyle w:val="Formatvorlage1"/>
        <w:rPr>
          <w:szCs w:val="28"/>
        </w:rPr>
      </w:pPr>
      <w:r>
        <w:rPr>
          <w:szCs w:val="28"/>
        </w:rPr>
        <w:t xml:space="preserve">Gesellschaft kann so hart widerständig sein wie eine Mauer, an der man seinen Kopf einrennt (ebd.). Diese Art der Erfahrung macht jede(r) von uns ständig. „Erfahrung“ als systematische Ermittlung von „Daten“ ist unverzichtbar. Aber Adorno zielt letztlich auf einen anderen Erfahrungsbegriff als der Szientismus, der die Prinzipien der Erfahrungswissenschaften besonders nachdrücklich propagiert und daher des Öfteren auch als „Empirismus“ oder „logischer Empirismus“ bezeichnet wird (ELS 90).  Die methodisch und logisch hoch disziplinierten Strategien des Szientismus, welche eine wohl begründete Erfahrung von Wirklichkeit ermöglichen sollen, schneiden nach Adornos Eindruck oftmals die „Erfahrung eines Neuen, nicht schon Dagewesenen“ ab und es kann sogar geschehen, dass das Regelwerk, welches die szientistische Wissenschaft „der Erkenntnis auferlegt, eine solche Erfahrung im Grunde gar nicht mehr zulässt“ (ELS 90). </w:t>
      </w:r>
    </w:p>
    <w:p>
      <w:pPr>
        <w:pStyle w:val="Formatvorlage1"/>
        <w:rPr>
          <w:szCs w:val="28"/>
        </w:rPr>
      </w:pPr>
      <w:r>
        <w:rPr>
          <w:szCs w:val="28"/>
        </w:rPr>
      </w:r>
    </w:p>
    <w:p>
      <w:pPr>
        <w:pStyle w:val="Formatvorlage1"/>
        <w:ind w:left="708" w:hanging="0"/>
        <w:rPr>
          <w:szCs w:val="28"/>
        </w:rPr>
      </w:pPr>
      <w:r>
        <w:rPr>
          <w:szCs w:val="28"/>
        </w:rPr>
        <w:t>„</w:t>
      </w:r>
      <w:r>
        <w:rPr>
          <w:szCs w:val="28"/>
        </w:rPr>
        <w:t xml:space="preserve">Ich würde nicht zögern, die Idee einer dialektischen Lehre von der Gesellschaft als etwas, ja, wie die Wiederherstellung oder, ich will es bescheidener sagen, die Anstrengung zu definieren, die Erfahrung, die uns eigentlich von dem sozialen System selbst ebenso wie von den Regeln der Wissenschaft versagt wird, wiederherzustellen“ (ebd.). </w:t>
      </w:r>
    </w:p>
    <w:p>
      <w:pPr>
        <w:pStyle w:val="Formatvorlage1"/>
        <w:rPr>
          <w:szCs w:val="28"/>
        </w:rPr>
      </w:pPr>
      <w:r>
        <w:rPr>
          <w:szCs w:val="28"/>
        </w:rPr>
      </w:r>
    </w:p>
    <w:p>
      <w:pPr>
        <w:pStyle w:val="Formatvorlage1"/>
        <w:rPr>
          <w:szCs w:val="28"/>
        </w:rPr>
      </w:pPr>
      <w:r>
        <w:rPr>
          <w:szCs w:val="28"/>
        </w:rPr>
        <w:t xml:space="preserve">In dieser und den darauf folgenden Aussagen spiegelt sich ein erkenntnis- und erfahrungstheoretischer Grundgedanke von Adornos „Negativer Dialektik“ wieder: Niemand von uns, auch nicht Adorno kommt umhin, Feststellungen zu treffen. Die Elementarform einer Feststellung besteht in der Aussage, dass x der Fall ist und dass x bestimmte Eigenschaften aufweist. „Die Rose ist rot“. Solche Elementarfeststellungen werden auch Prädikationen (Eigenschaftszuschreibungen) genannt. Adorno spricht stattdessen von „Identifikation“. Ich identifiziere x in Raum und Zeit und identifiziere seine Eigenschaften, indem ich x unter einen Begriff fasse („subsumiere“). Ich identifiziere einen schwarzen Wollknäuel als die </w:t>
      </w:r>
      <w:r>
        <w:rPr>
          <w:i/>
          <w:szCs w:val="28"/>
        </w:rPr>
        <w:t xml:space="preserve">Katze </w:t>
      </w:r>
      <w:r>
        <w:rPr>
          <w:szCs w:val="28"/>
        </w:rPr>
        <w:t xml:space="preserve">(Artbegriff) mit dem Namen „Sponti“ (Namen identifizieren den unverwechselbaren Einzelfall) und weiß, dass sie zur Gattung der </w:t>
      </w:r>
      <w:r>
        <w:rPr>
          <w:i/>
          <w:szCs w:val="28"/>
        </w:rPr>
        <w:t xml:space="preserve">Tiere </w:t>
      </w:r>
      <w:r>
        <w:rPr>
          <w:szCs w:val="28"/>
        </w:rPr>
        <w:t>gehört.</w:t>
      </w:r>
      <w:r>
        <w:rPr>
          <w:rStyle w:val="FootnoteCharacters"/>
          <w:szCs w:val="28"/>
        </w:rPr>
        <w:t xml:space="preserve"> </w:t>
      </w:r>
      <w:r>
        <w:rPr>
          <w:rStyle w:val="FootnoteCharacters"/>
          <w:rStyle w:val="FootnoteAnchor"/>
          <w:szCs w:val="28"/>
        </w:rPr>
        <w:footnoteReference w:id="47"/>
      </w:r>
      <w:r>
        <w:rPr>
          <w:szCs w:val="28"/>
        </w:rPr>
        <w:t xml:space="preserve"> Begriffe sind wie Schubladen, in die man etwas einordnet, um es wieder zu finden, aber auch unter praktischer Kontrolle zu halten. Wie gesagt: Identifikationen (Hegel sagt dazu: Operationen des </w:t>
      </w:r>
      <w:r>
        <w:rPr>
          <w:i/>
          <w:szCs w:val="28"/>
        </w:rPr>
        <w:t>Verstandes</w:t>
      </w:r>
      <w:r>
        <w:rPr>
          <w:szCs w:val="28"/>
        </w:rPr>
        <w:t xml:space="preserve">) sind im Alltag und den Wissenschaften unvermeidbar und unverzichtbar, um sich in der Welt zurechtzufinden. In der „Negativen Dialektik“ leistet Adorno eine (durch Friedrich Nietzsche inspirierte) Kritik des identifizierenden Verstandes: Identifizieren bedeutet etwas </w:t>
      </w:r>
      <w:r>
        <w:rPr>
          <w:i/>
          <w:szCs w:val="28"/>
        </w:rPr>
        <w:t xml:space="preserve">fest </w:t>
      </w:r>
      <w:r>
        <w:rPr>
          <w:szCs w:val="28"/>
        </w:rPr>
        <w:t xml:space="preserve">zu stellen und </w:t>
      </w:r>
      <w:r>
        <w:rPr>
          <w:i/>
          <w:szCs w:val="28"/>
        </w:rPr>
        <w:t xml:space="preserve">fest </w:t>
      </w:r>
      <w:r>
        <w:rPr>
          <w:szCs w:val="28"/>
        </w:rPr>
        <w:t>zu halten, um überhaupt denken und handeln zu können. Aber jede Identifikation verlangt Abstraktion, das Absehen von zahllosen anderen Möglichkeiten, x zu begreifen und zu behandeln. Dieser Abstraktionsvorgang ist an sich nichts Negatives, sondern unvermeidlich. Wir können nicht alles gleichzeitig bedenken und behandeln. Doch Begriffe können z.B. als Systeme von Vorurteilen oder als Schemata der „verwalteten Wert“ (Adorno) so starr werden, dass sie die Erfahrung jener anderen Möglichkeiten des Denkens und Handelns nicht nur abschneiden, sondern sogar bürokratisch oder wie ein innerer Zensor unterdrücken. „Erfahrung“, so wie sie Adorno versteht, soll sich für das nicht unter Schemata und kontrollierende Begriffe Gezwungene, für die Vielfalt anderer Möglichkeiten, für das (noch) nicht Identifizierte und Klassifizierte, für das Neue offen halten, obwohl es keine Erfahrung ohne die Operation des Identifizierens geben kann. Diesen Raum der Merkmale, von denen abstrahiert wurde, den Raum des Unbestimmten, der Alternativen, des nicht dem Willen zur Macht Unterworfenen, nennt Adorno „das Nicht-Identische“. Es geht ihm also um „das von den Begriffen Unterdrückte, Missachtete und Weggeworfene. Die Utopie der Erkenntnis wäre, das Begrifflose mit Begriffen aufzutun, ohne es ihnen gleich zu machen.“</w:t>
      </w:r>
      <w:r>
        <w:rPr>
          <w:rStyle w:val="FootnoteCharacters"/>
          <w:rStyle w:val="FootnoteAnchor"/>
          <w:szCs w:val="28"/>
        </w:rPr>
        <w:footnoteReference w:id="48"/>
      </w:r>
      <w:r>
        <w:rPr>
          <w:szCs w:val="28"/>
        </w:rPr>
        <w:t xml:space="preserve"> Negative Dialektik hat ihren „Gehalt … in der von keinem Schema zugerichteten Mannigfaltigkeit der Gegenstände, die ihr sich aufdrängen oder die sie sucht …“</w:t>
      </w:r>
      <w:r>
        <w:rPr>
          <w:rStyle w:val="FootnoteCharacters"/>
          <w:rStyle w:val="FootnoteAnchor"/>
          <w:szCs w:val="28"/>
        </w:rPr>
        <w:footnoteReference w:id="49"/>
      </w:r>
      <w:r>
        <w:rPr>
          <w:szCs w:val="28"/>
        </w:rPr>
        <w:t xml:space="preserve"> Von diesem Motiv ausgehend, kann man sich meines Erachtens den komplexen Erfahrungsbegriff Adornos klarer machen, der ja andererseits auf keinen Fall leugnen soll, „dass diese Erfahrung selber in der engsten Tuchfühlung mit den Fakten bleibt und nicht willkürlich und äußerlich sich darüber erhebt“ (ELS 91).</w:t>
      </w:r>
      <w:r>
        <w:rPr>
          <w:rStyle w:val="FootnoteCharacters"/>
          <w:rStyle w:val="FootnoteAnchor"/>
          <w:szCs w:val="28"/>
        </w:rPr>
        <w:footnoteReference w:id="50"/>
      </w:r>
    </w:p>
    <w:p>
      <w:pPr>
        <w:pStyle w:val="Formatvorlage1"/>
        <w:rPr>
          <w:szCs w:val="28"/>
        </w:rPr>
      </w:pPr>
      <w:r>
        <w:rPr>
          <w:szCs w:val="28"/>
        </w:rPr>
      </w:r>
    </w:p>
    <w:p>
      <w:pPr>
        <w:pStyle w:val="Formatvorlage1"/>
        <w:jc w:val="center"/>
        <w:rPr>
          <w:szCs w:val="28"/>
        </w:rPr>
      </w:pPr>
      <w:r>
        <w:rPr>
          <w:rFonts w:cs="Arial" w:ascii="Arial" w:hAnsi="Arial"/>
          <w:szCs w:val="28"/>
        </w:rPr>
        <w:t>Vorlesung 7</w:t>
      </w:r>
    </w:p>
    <w:p>
      <w:pPr>
        <w:pStyle w:val="Formatvorlage1"/>
        <w:rPr>
          <w:szCs w:val="28"/>
        </w:rPr>
      </w:pPr>
      <w:r>
        <w:rPr>
          <w:szCs w:val="28"/>
        </w:rPr>
      </w:r>
    </w:p>
    <w:p>
      <w:pPr>
        <w:pStyle w:val="Formatvorlage1"/>
        <w:rPr>
          <w:szCs w:val="28"/>
        </w:rPr>
      </w:pPr>
      <w:r>
        <w:rPr>
          <w:szCs w:val="28"/>
        </w:rPr>
        <w:t xml:space="preserve">Dass auch Adorno nicht um das „Identifizieren“ sowie um Einteilungen und begriffliche Gliederungen herum kommt, zeigt das Eingangssthema seiner 7. Vorlesung. Dort geht es um die Einteilung der Soziologie in verschiedene Sparten wie „Allgemeine Soziologie“ und „Spezielle Soziologien“, die mitunter auch „Bindestrichsoziologien“ genannt werden. Bei „Bindestrich-Soziologien“ geht es um besondere Untersuchungsbereiche wie „Familien-Soziologie“, „Erziehungs-Soziologie“, „Industrie- und Betriebssoziologie“ usf. In der gegenwärtig geltenden Diplomprüfungsordnung spiegelt sich dies in der Unterscheidung zwischen zwei „Fächern“ wieder. Das erste „Fach“ – im Sinne vermutlich von „Schublade“ – ist überschrieben mit: „Grundlagen sozialwissenschaftlicher Theorien“ (G). Unsere Veranstaltung liegt im G-Bereich und es gibt unter bestimmten Voraussetzungen einen „G-Schein“. Das dritte „Fach“ besteht aus zwei Fächern – im Sinne vermutlich von getrennten wissenschaftlichen </w:t>
      </w:r>
      <w:r>
        <w:rPr>
          <w:i/>
          <w:szCs w:val="28"/>
        </w:rPr>
        <w:t>Disziplinen</w:t>
      </w:r>
      <w:r>
        <w:rPr>
          <w:szCs w:val="28"/>
        </w:rPr>
        <w:t xml:space="preserve">: „Soziologie (GS) oder Politologie (GP)“. Diese beiden Disziplinen in der dritten Schublade werden in 8 (GS) bzw. 7 (GP) „Teilgebiete“ eingeteilt, in denen dann verschiedene Bindestrichsoziologien auftauchen. Im Teilgebiet GS 6 finden Sie beispielsweise die Kultur-Soziologie, die Wissens-Soziologie, die Religions- und die Sprach-Soziologie. Adorno ist der Meinung, in der Unterscheidung zwischen den speziellen Soziologien einerseits, der allgemeinen Soziologie andererseits drücke sich der Doppelcharakter der Soziologie aus, „nämlich der einer nach praktischen Erfordernissen im Sinne gesellschaftlich nützlicher Arbeit sich richtenden Soziologie und auf der andern Seite der der wirklichen Einsicht in das, was das Getriebe zusammenhält“ (ELS 93 f.). In den Einteilungen drückt sich aber auch aus, dass „die“ Soziologie eine alles andere denn homogene Disziplin darstellt. Zum einen sind in dieser Wissenschaft historisch sehr verschiedene Ansätze zusammen gelaufen. So reichen beispielsweise die Wurzeln der empirischen Sozialforschung bis zum „Merkantilismus des 18. Jahrhunderts“ zurück, „als zum ersten Mal so etwas wie die Gesichtspunkte einer geplanten Ökonomie und Verwaltung aufkamen, die dann auch Übersichten über alle möglichen Bedürfnisse, Wünsche, Strukturverhältnisse innerhalb der Bevölkerung benötigt haben“ (ELS 94). Auch die Trennlinie zur Philosophie ist nicht scharf. Es hat keine große Philosophie gegeben, die sich nicht auf die eine oder die andere Weise mit sozialen Problemen beschäftigt hat (ebd.), die Ethik schließt notwendigerweise Aussagen über die Beziehungen zwischen Menschen ein usf. So gesehen ist die Soziologie eine ganz alte Wissenschaft, auch wenn sie ihren Namen erst im 19. Jh. durch Auguste Comte erhalten hat und mehr und mehr zu einer Spezialwissenschaft unter anderen Spezialwissenschaften geworden ist (ELS 95). </w:t>
      </w:r>
    </w:p>
    <w:p>
      <w:pPr>
        <w:pStyle w:val="Formatvorlage1"/>
        <w:rPr>
          <w:szCs w:val="28"/>
        </w:rPr>
      </w:pPr>
      <w:r>
        <w:rPr>
          <w:szCs w:val="28"/>
        </w:rPr>
        <w:t xml:space="preserve">Das Verhältnis zwischen Soziologie und Philosophie ist in neueren Zeiten immer problematischer geworden. Der Namensgeber der Soziologie, Auguste Comte, hegt die schwersten Vorbehalte gegenüber der Philosophie, weil sie nur Spekulation statt systematischer Tatsachenforschung im Stile der Naturwissenschaften zu bieten habe. Außerdem haben Comte und sein Lehrer Saint-Simon „erstmals auf jede Art geistiger Betätigung das Kriterium des gesellschaftlichen Nutzens oder, wie man das wohl später genannt hat, der produktiven Arbeit angewandt; und sie haben als Ideologiekritiker alle Menschen, die sozusagen unnütze Dinge tun, verachtet“ (ELS 95). Adorno warnt vor einer möglichen Konsequenz dieser „praktizistischen“ Orientierung im Studium. Er hält es für bedenklich, wenn sich jemand beim Lernen ganz auf die scheinbar konkreten und praktischen Einzelfragen beschränkt und vergisst, mit der sich für Adornos Verständnis von Soziologie entscheidenden „universale(n) Vermittlung“ jeden konkreten Problems, jeder einzelnen Tatsache durch die gesellschaftliche Totalität auseinander zu setzen. Es gibt in der akademischen Lehre und beim Lernen an der Universität in der Tat die Gefahr der Verwechslung von </w:t>
      </w:r>
      <w:r>
        <w:rPr>
          <w:i/>
          <w:szCs w:val="28"/>
        </w:rPr>
        <w:t>Konkretion</w:t>
      </w:r>
      <w:r>
        <w:rPr>
          <w:szCs w:val="28"/>
        </w:rPr>
        <w:t xml:space="preserve"> mit dem </w:t>
      </w:r>
      <w:r>
        <w:rPr>
          <w:i/>
          <w:szCs w:val="28"/>
        </w:rPr>
        <w:t>Konkretismus</w:t>
      </w:r>
      <w:r>
        <w:rPr>
          <w:szCs w:val="28"/>
        </w:rPr>
        <w:t>. Konkretion in der Form der detaillierten empirischen und historischen Beschreibung oder als Überprüfung abstrakter Vermutungen anhand der Einsicht in konkrete Fälle ist für jede wissenschaftliche Arbeit selbstverständlich unverzichtbar. Der Konkretismus entspricht weitgehend dem, was Schelling das „bloß historische“</w:t>
      </w:r>
      <w:r>
        <w:rPr>
          <w:i/>
          <w:szCs w:val="28"/>
        </w:rPr>
        <w:t xml:space="preserve"> </w:t>
      </w:r>
      <w:r>
        <w:rPr>
          <w:szCs w:val="28"/>
        </w:rPr>
        <w:t>Wissen nennt, wobei „historisch“ – wie wir schon beim Kommentar zur ersten Vorlesung Adornos gesehen haben – in diesem Falle so viel wie „begrifflos“ oder „theoriearm“ bedeutet, also nach bloßer Stoff- und Datenhuberei klingt. Konkretismus besteht für Schelling in „derjenigen Stumpfheit, die mit keinem Gedanken sich über das Besondere erhebt, noch sich vorzustellen vermag, dass sie, auch in dem sinnlichen Stoff, das Unsinnliche, das Allgemeine darzustellen habe“ – das Allgemeine, das nicht direkt beobachtbar ist und dennoch in jedem konkreten Faktum der Sozialwissenschaften steckt, das ist für Adorno die gesellschaftliche Totalität.</w:t>
      </w:r>
      <w:r>
        <w:rPr>
          <w:rStyle w:val="FootnoteCharacters"/>
          <w:rStyle w:val="FootnoteAnchor"/>
          <w:szCs w:val="28"/>
        </w:rPr>
        <w:footnoteReference w:id="51"/>
      </w:r>
      <w:r>
        <w:rPr>
          <w:szCs w:val="28"/>
        </w:rPr>
        <w:t xml:space="preserve"> Der Konkretismus besteht für ihn wie für Schelling in der „Tendenz einer gewissen Verkrüppelung der Fähigkeit des Sicherhebens“ über das scheinbar handfest Gegebene (</w:t>
      </w:r>
      <w:r>
        <w:rPr>
          <w:i/>
          <w:szCs w:val="28"/>
        </w:rPr>
        <w:t>datum</w:t>
      </w:r>
      <w:r>
        <w:rPr>
          <w:szCs w:val="28"/>
        </w:rPr>
        <w:t>) (ELS 99). In psychoanalytischen Kategorien gesprochen steht hinter dieser Haltung die „Ichschwäche“ der Person. Diese besteht darin, „dass die Menschen im Übereifer der Anpassung und des prompten Reagierens auf Einzelsituationen die Ausbildung eines in sich festen, beharrenden, nicht von Situation zu Situation wechselnden Ichs nicht vollbringen können“ (ebd.). Adorno hat an anderer Stelle einmal einen interessanten Hinweis darauf gegeben, was er im Gegensatz dazu unter „Ichstärke“ versteht:</w:t>
      </w:r>
    </w:p>
    <w:p>
      <w:pPr>
        <w:pStyle w:val="Formatvorlage1"/>
        <w:rPr>
          <w:szCs w:val="28"/>
        </w:rPr>
      </w:pPr>
      <w:r>
        <w:rPr>
          <w:szCs w:val="28"/>
        </w:rPr>
      </w:r>
    </w:p>
    <w:p>
      <w:pPr>
        <w:pStyle w:val="Formatvorlage1"/>
        <w:ind w:left="708" w:hanging="0"/>
        <w:rPr>
          <w:szCs w:val="28"/>
        </w:rPr>
      </w:pPr>
      <w:r>
        <w:rPr>
          <w:szCs w:val="28"/>
        </w:rPr>
        <w:t>„</w:t>
      </w:r>
      <w:r>
        <w:rPr>
          <w:szCs w:val="28"/>
        </w:rPr>
        <w:t>Nicht etwa die haben das feste Ich, die unreflektiert ihre Interessen verfolgen, sondern die, die von der Situation so unabhängig sind, dass sie dabei ihrer eigenen Relativität, der Relativität ihrer Zwecke und Interessen innewerden. Gerade in dieser Negation des eigenen unmittelbaren Interesses, des eigenen Subjekts, besteht das, was ich mit Festigkeit des Ichs meine.“</w:t>
      </w:r>
      <w:r>
        <w:rPr>
          <w:rStyle w:val="FootnoteCharacters"/>
          <w:rStyle w:val="FootnoteAnchor"/>
          <w:szCs w:val="28"/>
        </w:rPr>
        <w:footnoteReference w:id="52"/>
      </w:r>
    </w:p>
    <w:p>
      <w:pPr>
        <w:pStyle w:val="Formatvorlage1"/>
        <w:rPr>
          <w:szCs w:val="28"/>
        </w:rPr>
      </w:pPr>
      <w:r>
        <w:rPr>
          <w:szCs w:val="28"/>
        </w:rPr>
        <w:t xml:space="preserve"> </w:t>
      </w:r>
    </w:p>
    <w:p>
      <w:pPr>
        <w:pStyle w:val="Formatvorlage1"/>
        <w:rPr/>
      </w:pPr>
      <w:r>
        <w:rPr>
          <w:szCs w:val="28"/>
        </w:rPr>
        <w:t xml:space="preserve">Bei Sigmund Freud hat „das Ich“ unter anderem die Funktion der „Realitätsprüfung“; es vertritt das „Realitätsprinzip“. Das bedeutet für ihn – sicherlich auch für Adorno – die erfolgreiche Koordination von Mitteln und Zwecken im Interesse der Selbsterhaltung, den geschickten Umgang mit Sachen und die kluge Behandlung anderer Menschen. Aber „Ichstärke“ reicht für Adorno darüber hinaus. Sie beweist sich bestimmt nicht in der hemdsärmligen Durchsetzung von Interessen im Konkurrenzkampf, sondern nicht zuletzt auch im Benken der eigenen Interessen im Verhältnis zu denen anderer. Das sollte im Lichte der Idee geschehen, dass die Würde der Subjekte (damit ihr freier Wille) auf allen Seiten zu achten ist. Adorno denkt also an einen kontrafaktischen, utopischen Begriff von Ichstärke. Die Realität ist davon weit entfernt. Sie sieht für Adorno eher so aus, </w:t>
      </w:r>
    </w:p>
    <w:p>
      <w:pPr>
        <w:pStyle w:val="Formatvorlage1"/>
        <w:rPr>
          <w:szCs w:val="28"/>
        </w:rPr>
      </w:pPr>
      <w:r>
        <w:rPr>
          <w:szCs w:val="28"/>
        </w:rPr>
      </w:r>
    </w:p>
    <w:p>
      <w:pPr>
        <w:pStyle w:val="Formatvorlage1"/>
        <w:ind w:left="708" w:hanging="0"/>
        <w:rPr>
          <w:sz w:val="24"/>
          <w:szCs w:val="24"/>
        </w:rPr>
      </w:pPr>
      <w:r>
        <w:rPr>
          <w:szCs w:val="28"/>
        </w:rPr>
        <w:t>„</w:t>
      </w:r>
      <w:r>
        <w:rPr>
          <w:szCs w:val="28"/>
        </w:rPr>
        <w:t xml:space="preserve">dass in der gegenwärtigen Gesellschaft das Ich für viele Menschen zu einer solchen Last geworden ist, dass man, einfach wenn man zu konsistent und zu nachhaltig denkt, sich dadurch so viele Ungelegenheiten bereitet, dass man, wie die Bürger sagen, </w:t>
      </w:r>
      <w:r>
        <w:rPr>
          <w:sz w:val="24"/>
          <w:szCs w:val="24"/>
        </w:rPr>
        <w:t>&gt;</w:t>
      </w:r>
      <w:r>
        <w:rPr>
          <w:szCs w:val="28"/>
        </w:rPr>
        <w:t>keine dumme Gedanken denken</w:t>
      </w:r>
      <w:r>
        <w:rPr>
          <w:sz w:val="24"/>
          <w:szCs w:val="24"/>
        </w:rPr>
        <w:t>&lt;</w:t>
      </w:r>
      <w:r>
        <w:rPr>
          <w:szCs w:val="28"/>
        </w:rPr>
        <w:t xml:space="preserve"> soll, dass es in einem gewissen Sinn geradezu realitätsgerecht ist, wenn man das Ich nicht allzu sehr ausbildet, nach dem alten Berliner Sprichwort: </w:t>
      </w:r>
      <w:r>
        <w:rPr>
          <w:sz w:val="24"/>
          <w:szCs w:val="24"/>
        </w:rPr>
        <w:t>&gt;&gt;</w:t>
      </w:r>
      <w:r>
        <w:rPr>
          <w:szCs w:val="28"/>
        </w:rPr>
        <w:t>Du hast`s gut – Du bist doof</w:t>
      </w:r>
      <w:r>
        <w:rPr>
          <w:sz w:val="24"/>
          <w:szCs w:val="24"/>
        </w:rPr>
        <w:t xml:space="preserve">&lt;&lt;“ </w:t>
      </w:r>
      <w:r>
        <w:rPr>
          <w:szCs w:val="28"/>
        </w:rPr>
        <w:t>(ELS 99).</w:t>
      </w:r>
      <w:r>
        <w:rPr>
          <w:sz w:val="24"/>
          <w:szCs w:val="24"/>
        </w:rPr>
        <w:t xml:space="preserve"> </w:t>
      </w:r>
    </w:p>
    <w:p>
      <w:pPr>
        <w:pStyle w:val="Formatvorlage1"/>
        <w:rPr>
          <w:sz w:val="24"/>
          <w:szCs w:val="28"/>
        </w:rPr>
      </w:pPr>
      <w:r>
        <w:rPr>
          <w:sz w:val="24"/>
          <w:szCs w:val="28"/>
        </w:rPr>
      </w:r>
    </w:p>
    <w:p>
      <w:pPr>
        <w:pStyle w:val="Formatvorlage1"/>
        <w:rPr>
          <w:szCs w:val="28"/>
        </w:rPr>
      </w:pPr>
      <w:r>
        <w:rPr>
          <w:szCs w:val="28"/>
        </w:rPr>
        <w:t xml:space="preserve">Adorno bezieht diese Fragestellungen anschließend auf Probleme der Universitätsreform, die ja damals heftig umstritten war. Für ihn verschränken sich bei dieser Auseinandersetzung zwei gegenläufige Tendenzen: Auf der einen Seite ist es der Anspruch vieler Studierender, „dass der Gedanke nicht gegängelt wird, dass den universalen Zwängen der Anpassung, wie sie die Gesellschaft ausübt und wie sie von der Kulturindustrie nun auch noch verwaltet werden, so etwas wie die Bildung von autonomer Urteilsfähigkeit und Urteilskraft gegenüber gestellt wird“ (ELS 100). Auf der anderen Seite setzen sich all jene Tendenzen durch, welche zwar ebenfalls auf „vernünftige“ Reformen zielen, diese jedoch auf das beschränken, was Horkheimer die </w:t>
      </w:r>
      <w:r>
        <w:rPr>
          <w:i/>
          <w:szCs w:val="28"/>
        </w:rPr>
        <w:t xml:space="preserve">instrumentelle Vernunft </w:t>
      </w:r>
      <w:r>
        <w:rPr>
          <w:szCs w:val="28"/>
        </w:rPr>
        <w:t xml:space="preserve">genannt hat. </w:t>
      </w:r>
    </w:p>
    <w:p>
      <w:pPr>
        <w:pStyle w:val="Formatvorlage1"/>
        <w:rPr>
          <w:szCs w:val="28"/>
        </w:rPr>
      </w:pPr>
      <w:r>
        <w:rPr>
          <w:szCs w:val="28"/>
        </w:rPr>
      </w:r>
    </w:p>
    <w:p>
      <w:pPr>
        <w:pStyle w:val="Formatvorlage1"/>
        <w:rPr>
          <w:i/>
          <w:i/>
          <w:sz w:val="24"/>
          <w:szCs w:val="24"/>
        </w:rPr>
      </w:pPr>
      <w:r>
        <w:rPr>
          <w:i/>
          <w:sz w:val="24"/>
          <w:szCs w:val="24"/>
        </w:rPr>
        <w:t>Zwischenbemerkung</w:t>
      </w:r>
    </w:p>
    <w:p>
      <w:pPr>
        <w:pStyle w:val="Formatvorlage1"/>
        <w:rPr>
          <w:i/>
          <w:i/>
          <w:sz w:val="24"/>
          <w:szCs w:val="28"/>
        </w:rPr>
      </w:pPr>
      <w:r>
        <w:rPr>
          <w:i/>
          <w:sz w:val="24"/>
          <w:szCs w:val="28"/>
        </w:rPr>
      </w:r>
    </w:p>
    <w:p>
      <w:pPr>
        <w:pStyle w:val="Formatvorlage1"/>
        <w:rPr/>
      </w:pPr>
      <w:r>
        <w:rPr>
          <w:sz w:val="24"/>
          <w:szCs w:val="24"/>
        </w:rPr>
        <w:t>An dieser Stelle müsste man sich im Grunde ausführlicher mit dem Vernunftbegriff der älteren kritischen Theorie auseinandersetzen, wie er z.B. in der „Dialektik der Aufklärung“ verwendet wird.</w:t>
      </w:r>
      <w:r>
        <w:rPr>
          <w:rStyle w:val="FootnoteCharacters"/>
          <w:rStyle w:val="FootnoteAnchor"/>
          <w:sz w:val="24"/>
          <w:szCs w:val="24"/>
        </w:rPr>
        <w:footnoteReference w:id="53"/>
      </w:r>
      <w:r>
        <w:rPr>
          <w:sz w:val="24"/>
          <w:szCs w:val="24"/>
        </w:rPr>
        <w:t xml:space="preserve"> Das würde den Rahmen meines Kommentars sprengen. Ich muss mich daher auf einige Notizen in der Form einer Zwischenbemerkung beschränken: Es ist sinnvoller, statt des Substantivs „die Vernunft“ (</w:t>
      </w:r>
      <w:r>
        <w:rPr>
          <w:i/>
          <w:sz w:val="24"/>
          <w:szCs w:val="24"/>
        </w:rPr>
        <w:t>ratio</w:t>
      </w:r>
      <w:r>
        <w:rPr>
          <w:sz w:val="24"/>
          <w:szCs w:val="24"/>
        </w:rPr>
        <w:t xml:space="preserve">), die wie eine Person aufzutreten </w:t>
      </w:r>
      <w:r>
        <w:rPr>
          <w:i/>
          <w:sz w:val="24"/>
          <w:szCs w:val="24"/>
        </w:rPr>
        <w:t>scheint</w:t>
      </w:r>
      <w:r>
        <w:rPr>
          <w:sz w:val="24"/>
          <w:szCs w:val="24"/>
        </w:rPr>
        <w:t xml:space="preserve">, die Prädikation „x ist vernünftig“ (oder nicht) zu verwenden. Die Eigenschaft, „vernünftig“ zu sein, schreiben wir alltagssprachlich vor allem Personen, ihren Aussagen und/oder ihren Handlungen zu. Aber wir beurteilen auch überindividuelle Gebilde – wie z.B. die Universität – als „vernünftig“ eingerichtet oder nicht. Sogar eine ganze Gesellschaft wird von uns ohne weiteres als vernünftig oder unvernünftig beurteilt, beispielsweise als gerecht oder ungerecht gelobt oder getadelt. Aber belassen wir es beim Beispiel von Handlungen: Wenn es um Handlungen geht, können wir – im Anschluss an die Ethik Kants – zunächst zwei Grundmuster des „vernünftigen“ Tuns und Lassens unterscheiden: </w:t>
      </w:r>
    </w:p>
    <w:p>
      <w:pPr>
        <w:pStyle w:val="Formatvorlage1"/>
        <w:rPr>
          <w:sz w:val="24"/>
          <w:szCs w:val="28"/>
        </w:rPr>
      </w:pPr>
      <w:r>
        <w:rPr>
          <w:sz w:val="24"/>
          <w:szCs w:val="28"/>
        </w:rPr>
      </w:r>
    </w:p>
    <w:p>
      <w:pPr>
        <w:pStyle w:val="Formatvorlage1"/>
        <w:rPr>
          <w:sz w:val="24"/>
          <w:szCs w:val="24"/>
        </w:rPr>
      </w:pPr>
      <w:r>
        <w:rPr>
          <w:i/>
          <w:sz w:val="24"/>
          <w:szCs w:val="24"/>
        </w:rPr>
        <w:t>(a)</w:t>
      </w:r>
      <w:r>
        <w:rPr>
          <w:sz w:val="24"/>
          <w:szCs w:val="24"/>
        </w:rPr>
        <w:t xml:space="preserve"> </w:t>
      </w:r>
      <w:r>
        <w:rPr>
          <w:i/>
          <w:sz w:val="24"/>
          <w:szCs w:val="24"/>
        </w:rPr>
        <w:t>Zweckrationale Handlungen</w:t>
      </w:r>
      <w:r>
        <w:rPr>
          <w:sz w:val="24"/>
          <w:szCs w:val="24"/>
        </w:rPr>
        <w:t xml:space="preserve">: Als </w:t>
      </w:r>
      <w:r>
        <w:rPr>
          <w:i/>
          <w:sz w:val="24"/>
          <w:szCs w:val="24"/>
        </w:rPr>
        <w:t>zweckrational</w:t>
      </w:r>
      <w:r>
        <w:rPr>
          <w:sz w:val="24"/>
          <w:szCs w:val="24"/>
        </w:rPr>
        <w:t xml:space="preserve"> kann eine Handlung bewertet werden, wenn der Akteur (das kann natürlich auch eine Gruppe sein) erreichbare oder herstellbare Mittel unter den Rahmenbedingungen einer Situation so einsetzt, dass er seine Ziele tatsächlich erreicht. Habermas spricht in diesem Falle von erfolgsorientiertem Handeln. Dieses Art von Handlungen kann man (in Anlehnung an die Unterscheidung Kants zwischen Imperativen der Geschicklichkeit</w:t>
      </w:r>
      <w:r>
        <w:rPr>
          <w:szCs w:val="28"/>
        </w:rPr>
        <w:t xml:space="preserve"> </w:t>
      </w:r>
      <w:r>
        <w:rPr>
          <w:sz w:val="24"/>
          <w:szCs w:val="24"/>
        </w:rPr>
        <w:t xml:space="preserve">und Imperativen der Klugheit) beispielsweise in </w:t>
      </w:r>
      <w:r>
        <w:rPr>
          <w:i/>
          <w:sz w:val="24"/>
          <w:szCs w:val="24"/>
        </w:rPr>
        <w:t xml:space="preserve">technisch geschickte </w:t>
      </w:r>
      <w:r>
        <w:rPr>
          <w:sz w:val="24"/>
          <w:szCs w:val="24"/>
        </w:rPr>
        <w:t xml:space="preserve">Umgangsform mit Dingen und </w:t>
      </w:r>
      <w:r>
        <w:rPr>
          <w:i/>
          <w:sz w:val="24"/>
          <w:szCs w:val="24"/>
        </w:rPr>
        <w:t xml:space="preserve">taktisch bzw. strategisch kluge </w:t>
      </w:r>
      <w:r>
        <w:rPr>
          <w:sz w:val="24"/>
          <w:szCs w:val="24"/>
        </w:rPr>
        <w:t xml:space="preserve">Auseinandersetzungen mit anderen Personen unterteilen. Die Nationalökonomen ergänzen dieses Bild durch die sog. „Maximierungsregel“. Diese sieht den höchsten Grad vernünftigen Handelns dort, wo in einer gegebenen Situation mit den vorhanden Mitteln die </w:t>
      </w:r>
      <w:r>
        <w:rPr>
          <w:i/>
          <w:sz w:val="24"/>
          <w:szCs w:val="24"/>
        </w:rPr>
        <w:t xml:space="preserve">bestmögliche </w:t>
      </w:r>
      <w:r>
        <w:rPr>
          <w:sz w:val="24"/>
          <w:szCs w:val="24"/>
        </w:rPr>
        <w:t xml:space="preserve">Erfüllung der Ziele, Zwecke, Bedürfnisse angestrebt und erreicht wird. Die Spiel- und Entscheidungstheorien der Gegenwart, die zugleich den gegenwärtigen Stand des </w:t>
      </w:r>
      <w:r>
        <w:rPr>
          <w:i/>
          <w:sz w:val="24"/>
          <w:szCs w:val="24"/>
        </w:rPr>
        <w:t>Sozialnominalismus</w:t>
      </w:r>
      <w:r>
        <w:rPr>
          <w:sz w:val="24"/>
          <w:szCs w:val="24"/>
        </w:rPr>
        <w:t xml:space="preserve"> am klarsten verkörpern, bauen im Grunde auf der Basisnorm der </w:t>
      </w:r>
      <w:r>
        <w:rPr>
          <w:i/>
          <w:sz w:val="24"/>
          <w:szCs w:val="24"/>
        </w:rPr>
        <w:t xml:space="preserve">Zweckrationalität </w:t>
      </w:r>
      <w:r>
        <w:rPr>
          <w:sz w:val="24"/>
          <w:szCs w:val="24"/>
        </w:rPr>
        <w:t xml:space="preserve">bzw. </w:t>
      </w:r>
      <w:r>
        <w:rPr>
          <w:i/>
          <w:sz w:val="24"/>
          <w:szCs w:val="24"/>
        </w:rPr>
        <w:t xml:space="preserve">Effizienz </w:t>
      </w:r>
      <w:r>
        <w:rPr>
          <w:sz w:val="24"/>
          <w:szCs w:val="24"/>
        </w:rPr>
        <w:t>auf. Zweckrationale Handlungen sind lebensnotwendig und unverzichtbar; wir müssen sie (wenn auch vergleichsweise selten auf der Stufe maximaler Effizienz) Tag für Tag vollziehen!</w:t>
      </w:r>
    </w:p>
    <w:p>
      <w:pPr>
        <w:pStyle w:val="Formatvorlage1"/>
        <w:rPr>
          <w:sz w:val="24"/>
          <w:szCs w:val="24"/>
        </w:rPr>
      </w:pPr>
      <w:r>
        <w:rPr>
          <w:sz w:val="24"/>
          <w:szCs w:val="24"/>
        </w:rPr>
      </w:r>
    </w:p>
    <w:p>
      <w:pPr>
        <w:pStyle w:val="Formatvorlage1"/>
        <w:rPr>
          <w:sz w:val="24"/>
          <w:szCs w:val="24"/>
        </w:rPr>
      </w:pPr>
      <w:r>
        <w:rPr>
          <w:i/>
          <w:sz w:val="24"/>
          <w:szCs w:val="24"/>
        </w:rPr>
        <w:t>(b)„Objektive Vernunft</w:t>
      </w:r>
      <w:r>
        <w:rPr>
          <w:sz w:val="24"/>
          <w:szCs w:val="24"/>
        </w:rPr>
        <w:t xml:space="preserve">“. Das ist ebenfalls ein Begriff Max Horkheimers. Ich benutze ihn hier – vielleicht etwas anders als Horkheimer selbst –, um einen zentralen Bestandteil des Begriffs  der </w:t>
      </w:r>
      <w:r>
        <w:rPr>
          <w:i/>
          <w:sz w:val="24"/>
          <w:szCs w:val="24"/>
        </w:rPr>
        <w:t xml:space="preserve">praktischen Vernunft </w:t>
      </w:r>
      <w:r>
        <w:rPr>
          <w:sz w:val="24"/>
          <w:szCs w:val="24"/>
        </w:rPr>
        <w:t>von Kant anzudeuten: Objektiv vernünftig sind Handlungen dann, wenn die Akteure ihre Autonomie, die Freiheit des Willens, wechselseitig unterstützen, statt sie zu bedrohen oder zu untergraben. Es handelt sich für Kant und Horkheimer um eine höhere Form der Rationalität als die der „subjektiven Vernunft“, bei der die Beziehungen zwischen Menschen ausschließlich dann als „rational“ gelten, wenn sie taktisch und strategisch klug bedacht sind.</w:t>
      </w:r>
      <w:r>
        <w:rPr>
          <w:rStyle w:val="FootnoteCharacters"/>
          <w:rStyle w:val="FootnoteAnchor"/>
          <w:sz w:val="24"/>
          <w:szCs w:val="24"/>
        </w:rPr>
        <w:footnoteReference w:id="54"/>
      </w:r>
      <w:r>
        <w:rPr>
          <w:sz w:val="24"/>
          <w:szCs w:val="24"/>
        </w:rPr>
        <w:t xml:space="preserve"> Anders ausgedrückt: Bei der Orientierung an „objektiver Vernunft“ (am Autonomieprinzip) werden andere Menschen nicht einfach nur wie irgendein Mittel zur Verwirklichung der eigenen Zwecke gebraucht oder missbraucht, sondern immer zugleich als ein „Zweck an sich selbst“ (Kant) anerkannt.</w:t>
      </w:r>
    </w:p>
    <w:p>
      <w:pPr>
        <w:pStyle w:val="Formatvorlage1"/>
        <w:rPr>
          <w:i/>
          <w:i/>
          <w:sz w:val="24"/>
          <w:szCs w:val="24"/>
        </w:rPr>
      </w:pPr>
      <w:r>
        <w:rPr>
          <w:i/>
          <w:sz w:val="24"/>
          <w:szCs w:val="24"/>
        </w:rPr>
      </w:r>
    </w:p>
    <w:p>
      <w:pPr>
        <w:pStyle w:val="Formatvorlage1"/>
        <w:rPr>
          <w:sz w:val="24"/>
          <w:szCs w:val="24"/>
        </w:rPr>
      </w:pPr>
      <w:r>
        <w:rPr>
          <w:i/>
          <w:sz w:val="24"/>
          <w:szCs w:val="24"/>
        </w:rPr>
        <w:t xml:space="preserve">(c) Instrumentelle Vernunft </w:t>
      </w:r>
      <w:r>
        <w:rPr>
          <w:sz w:val="24"/>
          <w:szCs w:val="24"/>
        </w:rPr>
        <w:t xml:space="preserve">bedeutet nach meiner Auffassung bei Horkheimer letztendlich eine </w:t>
      </w:r>
      <w:r>
        <w:rPr>
          <w:i/>
          <w:sz w:val="24"/>
          <w:szCs w:val="24"/>
        </w:rPr>
        <w:t xml:space="preserve">Verkehrung </w:t>
      </w:r>
      <w:r>
        <w:rPr>
          <w:sz w:val="24"/>
          <w:szCs w:val="24"/>
        </w:rPr>
        <w:t>von Zweckrationalität. Gemessen an Standards objektiver Vernunft werden bestimmte Ansichten bei der Orientierung an subjektiver Vernunft als verkehrt kritisiert. Dazu gehören die folgenden problematischen Motive:</w:t>
      </w:r>
    </w:p>
    <w:p>
      <w:pPr>
        <w:pStyle w:val="Formatvorlage1"/>
        <w:rPr>
          <w:sz w:val="24"/>
          <w:szCs w:val="24"/>
        </w:rPr>
      </w:pPr>
      <w:r>
        <w:rPr>
          <w:sz w:val="24"/>
          <w:szCs w:val="24"/>
        </w:rPr>
        <w:t xml:space="preserve">c1: Für Horkheimer und Adorno findet in der gesellschaftlichen Wirklichkeit eine Verkehrung der Vernunftprinzipien in der Hinsicht statt, dass die objektive Vernunft immer mehr der subjektiven und instrumentellen Vernunft, die Sittlichkeit der Nützlichkeit, unterworfen wird. Das Autonomieprinzip tritt hinter die Marktlogik des Tauschprinzips zurück. </w:t>
      </w:r>
    </w:p>
    <w:p>
      <w:pPr>
        <w:pStyle w:val="Formatvorlage1"/>
        <w:rPr>
          <w:sz w:val="24"/>
          <w:szCs w:val="24"/>
        </w:rPr>
      </w:pPr>
      <w:r>
        <w:rPr>
          <w:sz w:val="24"/>
          <w:szCs w:val="24"/>
        </w:rPr>
        <w:t>c2: „Der Gedanke, dass ein Ziel um seiner selbst willen vernünftig sein kann …, ohne auf irgendeine Art subjektiven Gewinnes oder Vorteils (den Nutzen etwa – J.R.) sich zu beziehen, ist der subjektiven Vernunft zutiefst fremd …“</w:t>
      </w:r>
      <w:r>
        <w:rPr>
          <w:rStyle w:val="FootnoteCharacters"/>
          <w:rStyle w:val="FootnoteAnchor"/>
          <w:sz w:val="24"/>
          <w:szCs w:val="24"/>
        </w:rPr>
        <w:footnoteReference w:id="55"/>
      </w:r>
      <w:r>
        <w:rPr>
          <w:sz w:val="24"/>
          <w:szCs w:val="24"/>
        </w:rPr>
        <w:t xml:space="preserve"> Die Annahme eines „Zweckes an sich selbst“ erscheint den Entscheidungstheoretikern als nicht haltbar. </w:t>
      </w:r>
    </w:p>
    <w:p>
      <w:pPr>
        <w:pStyle w:val="Formatvorlage1"/>
        <w:rPr/>
      </w:pPr>
      <w:r>
        <w:rPr>
          <w:sz w:val="24"/>
          <w:szCs w:val="24"/>
        </w:rPr>
        <w:t xml:space="preserve">c3: Mehr noch: Die herrschende Lehre ist, Ziele könne man (wie die „Präferenzen“ der Akteure bei den Nutzenkalkülen der Nationalökonomie – J.R.) nur als empirisch </w:t>
      </w:r>
      <w:r>
        <w:rPr>
          <w:i/>
          <w:sz w:val="24"/>
          <w:szCs w:val="24"/>
        </w:rPr>
        <w:t xml:space="preserve">gegeben </w:t>
      </w:r>
      <w:r>
        <w:rPr>
          <w:sz w:val="24"/>
          <w:szCs w:val="24"/>
        </w:rPr>
        <w:t xml:space="preserve">aufgreifen. </w:t>
      </w:r>
    </w:p>
    <w:p>
      <w:pPr>
        <w:pStyle w:val="Formatvorlage1"/>
        <w:rPr/>
      </w:pPr>
      <w:r>
        <w:rPr>
          <w:sz w:val="24"/>
          <w:szCs w:val="24"/>
        </w:rPr>
        <w:t>c4: Denn Ziele und Zwecke könnten nicht ihrerseits der Kritik, der „vernünftigen Rechtfertigung unterworfen werden.“</w:t>
      </w:r>
      <w:r>
        <w:rPr>
          <w:rStyle w:val="FootnoteCharacters"/>
          <w:rStyle w:val="FootnoteAnchor"/>
          <w:sz w:val="24"/>
          <w:szCs w:val="24"/>
        </w:rPr>
        <w:footnoteReference w:id="56"/>
      </w:r>
      <w:r>
        <w:rPr>
          <w:sz w:val="24"/>
          <w:szCs w:val="24"/>
        </w:rPr>
        <w:t xml:space="preserve"> Man könne sich nur für oder gegen bestimmte Ziele und Zwecke </w:t>
      </w:r>
      <w:r>
        <w:rPr>
          <w:i/>
          <w:sz w:val="24"/>
          <w:szCs w:val="24"/>
        </w:rPr>
        <w:t>entscheiden</w:t>
      </w:r>
      <w:r>
        <w:rPr>
          <w:sz w:val="24"/>
          <w:szCs w:val="24"/>
        </w:rPr>
        <w:t xml:space="preserve"> und keine Werte vor anderen im Rückgriff auf Maßstäbe einer angeblich objektiven Vernunft, also mit guten Gründen auszeichnen. Über die Durchsetzung und Vorherrschaft von Zielen und Zwecken entschieden letztlich Gewinn und Verlust in der Konkurrenz oder noch schärferen Auseinandersetzungen.</w:t>
      </w:r>
    </w:p>
    <w:p>
      <w:pPr>
        <w:pStyle w:val="Formatvorlage1"/>
        <w:rPr>
          <w:sz w:val="24"/>
          <w:szCs w:val="24"/>
        </w:rPr>
      </w:pPr>
      <w:r>
        <w:rPr>
          <w:sz w:val="24"/>
          <w:szCs w:val="24"/>
        </w:rPr>
        <w:t xml:space="preserve">c5: Ziele und Zwecke gebe es in einer bunten Mannigfaltigkeit, vor allem aber seien sie inhomogen und damit grundsätzlich kontrovers. Die Kernthese bleibt: Es gibt keinen einheitlichen, universellen, der subjektiven Vernunft übergeordneten Maßstab, anhand dessen sich die historischen Wertungen vergleichen und ihrerseits als „vernünftig“ oder „unvernünftig“ beurteilen ließen. </w:t>
      </w:r>
    </w:p>
    <w:p>
      <w:pPr>
        <w:pStyle w:val="Formatvorlage1"/>
        <w:rPr>
          <w:sz w:val="24"/>
          <w:szCs w:val="24"/>
        </w:rPr>
      </w:pPr>
      <w:r>
        <w:rPr>
          <w:sz w:val="24"/>
          <w:szCs w:val="24"/>
        </w:rPr>
        <w:t xml:space="preserve">c6: Da bei Vernunfturteilen nach dieser Ansicht allein von der subjektiven Vernunft ausgegangen werden kann, derzufolge zu prüfen ist, ob etwas „dem Interesse des Subjekts, seiner wirtschaftlichen und vitalen Selbsterhaltung dienlich ist“, macht es sprachlich überhaupt keinen Sinn, überindividuelle („objektive“) Gebilde wie eine Organisation oder gar eine ganze Gesellschaft als „vernünftig“ oder „unvernünftig“ zu qualifizieren. Man könnte von daher Horkheimers Kritik der instrumentellen Vernunft auch als Kritik der unbedingten Effizienz bezeichnen. Man könnte zudem die „Dialektik der Aufklärung“ (u.a.) als Darstellung geschichtlicher Tendenzen zur Zurückdrängung der „objektiven“ zugunsten der „subjektiven“ Vernunft interpretieren (vgl c1). Nochmals: Nicht technische und strategische Effizienz als solche wird von Horkheimer und Adorno in Frage gestellt, sondern die Ausblendung von Fragen nach der „objektiven Vernunft“ durch die reinen Nutzenmaximierer der damaligen Zeit und der Gegenwart. Um es ganz platt zu sagen: Diese Ausblendung kann sich praktisch als äußerst misslich erweisen, weil auch Unterdrückung mit großer technischer und taktischer Effizienz betrieben werden kann. </w:t>
      </w:r>
    </w:p>
    <w:p>
      <w:pPr>
        <w:pStyle w:val="Formatvorlage1"/>
        <w:rPr>
          <w:sz w:val="24"/>
          <w:szCs w:val="24"/>
        </w:rPr>
      </w:pPr>
      <w:r>
        <w:rPr>
          <w:sz w:val="24"/>
          <w:szCs w:val="24"/>
        </w:rPr>
      </w:r>
    </w:p>
    <w:p>
      <w:pPr>
        <w:pStyle w:val="Formatvorlage1"/>
        <w:rPr>
          <w:szCs w:val="28"/>
        </w:rPr>
      </w:pPr>
      <w:r>
        <w:rPr>
          <w:szCs w:val="28"/>
        </w:rPr>
        <w:t xml:space="preserve">Adorno ergreift in den damaligen scharfen Auseinandersetzungen über die Universitätsreform Partei gegen die Durchsetzung der instrumentellen Vernunft im akademischen Betrieb. Dieser Trend läuft nach seinem Eindruck darauf hinaus, „die Universität zu verschulen, sie zu einer Fabrik von Menschen zu machen, die die Ware Arbeitskraft in möglichst rationeller Weise hervorbringt und die Menschen befähigt, ihre Ware Arbeitskraft gut zu verkaufen; eine Tendenz, die ihrerseits notwendig gerade auf Kosten jener Autonomie-Bewegung geht, die Ihnen gleichzeitig als Ideal einer solchen Reform vorschwebt …“ (ELS 101). Das klingt eigentümlich aktuell. Aktuell ist wohl auch noch der Befund, dass sich die Gegensätze zwischen subjektiver, instrumenteller und objektiver Vernunft durch keine direkte Aktion einfach glätten oder in die eine oder andere Richtung auflösen lassen. Diese Antinomie ist fest in die Struktur und Entwicklung der gesamten Gegenwartsgesellschaft – zu Adornos Zeiten und heute – eingelassen. Einen schwachen Abglanz findet sie sogar noch in der Unterscheidung zwischen „allgemeiner“ und „spezieller“ Soziologie, von der er in der siebten Vorlesung ausgegangen ist (ELS 102). Die „allgemeine Soziologie“ – in der gegenwärtigen Prüfungsordnung heißt das „Grundlagen sozialwissenschaftlicher Theorien“ – darf nach seiner Auffassung auf keinen Fall dahingehend missverstanden werden, als handele es sich gleichsam um „das Fazit, das aus dem Studium der soziologischen Einzelwissenschaften zu ziehen wäre“ (ebd.). Dahinter steckt für ihn das gleiche Missverständnis, wie in der Annahme, „Gesellschaft“ sei ein klassifikatorischer Oberbegriff, der wie ein Gattungsbegriff aus der Einzelheit der sozialen Tatsachen durch Abstraktionsschritte herausgezogen wurde (ELS 103). Die wesentlichen Bestimmungen der wirklichen Gesellschaft sind den einzelnen sozialen Tatsachen immer auch immanent. Daher ist die theoretische Soziologie „gegenüber den Einzeldisziplinen, die sie unter sich befasst, nicht ein abstrakt Allgemeines, sondern sie geht ein auf die konkreten Gesetzmäßigkeiten, denen die Gesellschaft unterliegt“ (ebd.) – und dabei handelt es sich um die in vorhergehenden Vorlesungen erwähnten „Strukturgesetze“ bzw. „Wesensgesetze“ vor allem als „Bewegungsgesetze der kapitalistischen Welt“ (ELS 104), die alles Einzelne beeinflussen. Die gesellschaftliche Totalität ist wie bei Hegel und Marx als </w:t>
      </w:r>
      <w:r>
        <w:rPr>
          <w:i/>
          <w:szCs w:val="28"/>
        </w:rPr>
        <w:t>konkrete Totalität</w:t>
      </w:r>
      <w:r>
        <w:rPr>
          <w:szCs w:val="28"/>
        </w:rPr>
        <w:t xml:space="preserve"> und nicht bloß als </w:t>
      </w:r>
      <w:r>
        <w:rPr>
          <w:i/>
          <w:szCs w:val="28"/>
        </w:rPr>
        <w:t xml:space="preserve">abstrakter, </w:t>
      </w:r>
      <w:r>
        <w:rPr>
          <w:szCs w:val="28"/>
        </w:rPr>
        <w:t>gesellschaftliche Einzelheiten zusammenfassender Allgemein</w:t>
      </w:r>
      <w:r>
        <w:rPr>
          <w:i/>
          <w:szCs w:val="28"/>
        </w:rPr>
        <w:t xml:space="preserve">begriff </w:t>
      </w:r>
      <w:r>
        <w:rPr>
          <w:szCs w:val="28"/>
        </w:rPr>
        <w:t xml:space="preserve">zu behandeln (ELS 106). Dementsprechend verkörpert die allgemeine Soziologie für Adorno auch nicht gleichsam den Einband für einen „Sozialatlas“ (ebd.), worin eine Mannigfaltigkeit empirischer und sozialstatistischer Daten aufgereiht ist. </w:t>
      </w:r>
    </w:p>
    <w:p>
      <w:pPr>
        <w:pStyle w:val="Formatvorlage1"/>
        <w:rPr>
          <w:szCs w:val="28"/>
        </w:rPr>
      </w:pPr>
      <w:r>
        <w:rPr>
          <w:szCs w:val="28"/>
        </w:rPr>
      </w:r>
    </w:p>
    <w:p>
      <w:pPr>
        <w:pStyle w:val="Formatvorlage1"/>
        <w:jc w:val="center"/>
        <w:rPr>
          <w:rFonts w:ascii="Arial" w:hAnsi="Arial" w:cs="Arial"/>
          <w:szCs w:val="28"/>
        </w:rPr>
      </w:pPr>
      <w:r>
        <w:rPr>
          <w:rFonts w:cs="Arial" w:ascii="Arial" w:hAnsi="Arial"/>
          <w:szCs w:val="28"/>
        </w:rPr>
        <w:t>Vorlesung 8</w:t>
      </w:r>
    </w:p>
    <w:p>
      <w:pPr>
        <w:pStyle w:val="Formatvorlage1"/>
        <w:rPr>
          <w:rFonts w:ascii="Arial" w:hAnsi="Arial" w:cs="Arial"/>
          <w:szCs w:val="28"/>
        </w:rPr>
      </w:pPr>
      <w:r>
        <w:rPr>
          <w:rFonts w:cs="Arial" w:ascii="Arial" w:hAnsi="Arial"/>
          <w:szCs w:val="28"/>
        </w:rPr>
      </w:r>
    </w:p>
    <w:p>
      <w:pPr>
        <w:pStyle w:val="Normal"/>
        <w:jc w:val="both"/>
        <w:rPr>
          <w:sz w:val="28"/>
          <w:szCs w:val="28"/>
        </w:rPr>
      </w:pPr>
      <w:r>
        <w:rPr>
          <w:sz w:val="28"/>
          <w:szCs w:val="28"/>
        </w:rPr>
        <w:t>Zu Beginn der achten Vorlesung erinnert Adorno noch einmal daran, dass es nach seinem Verständnis von Soziologie nicht damit getan ist, möglichst viele die gegebenen gesellschaftlichen Verhältnisse repräsentierende Daten einzusammeln. Andererseits ist die Erhebung und „Agglomeration von Fakten“ durch die empirische Sozialforschung keineswegs abzuwerten, im Gegenteil: sie ist unverzichtbar! Auch wenn dies eine zusätzliche Binsenweisheit sein mag: Theorien sind genau so unverzichtbar. Etwas anders als vielleicht noch zu Adornos Zeiten ist es heute selbst für die härtesten Empiriker eine Selbstverständlichkeit, dass es keine theorieunabhängigen Beobachtungsdaten gibt. Auch in den Naturwissenschaften bedarf „die Aufzeichnung beobachtbarer Tatsachen … mehr als die Wahrnehmung eines Stimulus in Form von Lichtstrahlen, die auf das Auge treffen. Es bedarf des geeigneten konzeptuellen Schemas und des Wissens, wie dies angewendet wird.“</w:t>
      </w:r>
      <w:r>
        <w:rPr>
          <w:rStyle w:val="FootnoteCharacters"/>
          <w:rStyle w:val="FootnoteAnchor"/>
          <w:sz w:val="28"/>
          <w:szCs w:val="28"/>
        </w:rPr>
        <w:footnoteReference w:id="57"/>
      </w:r>
      <w:r>
        <w:rPr>
          <w:sz w:val="28"/>
          <w:szCs w:val="28"/>
        </w:rPr>
        <w:t xml:space="preserve"> Keine systematische Beobachtung, kein Experiment kann losgelöst vom theoretischen Wissen und begrifflichen Schemata durchgeführt werden. Das Wissenschaftsverständnis hat sich seit den Zeiten, in denen Adorno seine Auseinandersetzung mit „Positivisten“ führte, in einigen Hinsichten einschneidend geändert. Er merkt mit recht an, dass die Wissenschaft „einer geschichtlichen Dynamik“ unterliegt (ELS 109). Zu seiner Zeit registriert er eine immer intensiver werdende Mathematisierungstendenz, „die glaubt, dass die Formalisierung ein Allheilmittel gegen das disparate Auseinanderfallen der soziologischen Einzeldisziplinen ist“ (ELS 111). Dementsprechend scheint sich die unübersehbare Fülle der Daten aus den Bereichen der speziellen Soziologien unter hoch formalisierten Sprachen und mathematischen Kalkülen als ihr „geistiges Band“ (ebd.) vereinheitlichen zu lassen. Nochmals: Gegen die </w:t>
      </w:r>
      <w:r>
        <w:rPr>
          <w:i/>
          <w:sz w:val="28"/>
          <w:szCs w:val="28"/>
        </w:rPr>
        <w:t>clara et distincta ratio</w:t>
      </w:r>
      <w:r>
        <w:rPr>
          <w:sz w:val="28"/>
          <w:szCs w:val="28"/>
        </w:rPr>
        <w:t xml:space="preserve"> des René Descartes ist überhaupt nichts einzuwenden. Klare, stimmige und mit deutlichen Distinktionen (Unterscheidungen) operierende Aussagensysteme gehören zu den Vorzügen der Wissenschaft. Und die Mathematik gilt mit recht als Vorbild klarer und folgerichtiger Argumentation. Aber es kommt nicht gerade selten vor, dass der Aufwand für die komplexe Verrechnung von Faktensammlungen in keinem Verhältnis zu der inhaltlichen Aussagekraft der Daten der Sozialwissenschaften steht. Adorno wendet sich daher gegen den naiven Glauben, „durch die möglichst geschliffene Durchbildung von Forschungsinstrumenten allein eine Objektivität garantiert zu haben, die dann aber im allgemeinen mit der Sachhaltigkeit bezahlt wird und von den Phänomenen, auf die es wesentlich ankommt, eigentlich nur einen verhältnismäßig dünnen Abhub zurück behält“ (ELS 112). Dieser Vorbehalt wird auch heute noch in der spitzen Bemerkung zusammengefasst, die mathematische Bearbeitung unüberschaubarer Datenmengen in den vielfältigen Spezialgebieten der Soziologie münde gar nicht so selten in die bloße „Fliegenbeinzählerei“ aus.</w:t>
      </w:r>
    </w:p>
    <w:p>
      <w:pPr>
        <w:pStyle w:val="Normal"/>
        <w:jc w:val="both"/>
        <w:rPr/>
      </w:pPr>
      <w:r>
        <w:rPr>
          <w:sz w:val="28"/>
          <w:szCs w:val="28"/>
        </w:rPr>
        <w:t xml:space="preserve">Die Spannbreite der Bindestrichsoziologien – von der Arbeits-Soziologie bis zur Zeitgeist-Soziologie – erzeugt den Anschein, „dass es schlechterdings nichts zwischen Himmel und Erde – oder vielmehr auf der Erde – gibt, was nicht durch die Gesellschaft vermittelt wäre – sogar deren scheinbar äußerster Gegensatz, die Natur und der Naturbegriff ist ja mit dem Bedürfnis der Beherrschung von Natur und damit mit dem gesellschaftlichen Bedürfnis wesentlich vermittelt …“ (ebd.). Daraus folgt, dass „die Soziologie schlechterdings alles, was es überhaupt gibt, unter gesellschaftlichen Gesichtspunkten behandeln kann“ (ebd.). Unter dieser Voraussetzung ist der Erwerb von </w:t>
      </w:r>
      <w:r>
        <w:rPr>
          <w:i/>
          <w:sz w:val="28"/>
          <w:szCs w:val="28"/>
        </w:rPr>
        <w:t>Spezialkenntnissen</w:t>
      </w:r>
      <w:r>
        <w:rPr>
          <w:sz w:val="28"/>
          <w:szCs w:val="28"/>
        </w:rPr>
        <w:t xml:space="preserve"> in irgendwelchen Interessengebieten beim Studium der Sozialwissenschaften natürlich ebenso unvermeidlich wie die Kenntnis und Handhabung formaler und mathematischer Verfahren (ELS 112 f.). Dass die Soziologie die gesamte Spannbreite der Bindestrich-Soziologien von A bis Z abdeckten will, bedeutet jedoch nicht, sie stümpere allenthalben ein wenig herum: Sie bezieht sich vielmehr unter </w:t>
      </w:r>
      <w:r>
        <w:rPr>
          <w:i/>
          <w:sz w:val="28"/>
          <w:szCs w:val="28"/>
        </w:rPr>
        <w:t>besonderen Perspektiven</w:t>
      </w:r>
      <w:r>
        <w:rPr>
          <w:sz w:val="28"/>
          <w:szCs w:val="28"/>
        </w:rPr>
        <w:t xml:space="preserve"> auf geschichtliche Handlungen, Ereignisse und Vorgänge, womit sich andere Wissenschaften unter einem anderen Blickwinkel beschäftigen. Dementsprechend hat schon Georg Simmel gesagt: </w:t>
      </w:r>
    </w:p>
    <w:p>
      <w:pPr>
        <w:pStyle w:val="Normal"/>
        <w:jc w:val="both"/>
        <w:rPr>
          <w:sz w:val="28"/>
          <w:szCs w:val="28"/>
        </w:rPr>
      </w:pPr>
      <w:r>
        <w:rPr>
          <w:sz w:val="28"/>
          <w:szCs w:val="28"/>
        </w:rPr>
      </w:r>
    </w:p>
    <w:p>
      <w:pPr>
        <w:pStyle w:val="Normal"/>
        <w:ind w:left="708" w:hanging="0"/>
        <w:jc w:val="both"/>
        <w:rPr>
          <w:sz w:val="28"/>
          <w:szCs w:val="28"/>
        </w:rPr>
      </w:pPr>
      <w:r>
        <w:rPr>
          <w:sz w:val="28"/>
          <w:szCs w:val="28"/>
        </w:rPr>
        <w:t>„</w:t>
      </w:r>
      <w:r>
        <w:rPr>
          <w:sz w:val="28"/>
          <w:szCs w:val="28"/>
        </w:rPr>
        <w:t>Die Tatsache, dass das menschliche Denken und Handeln in der Gesellschaft und durch sie bestimmt vorgeht, macht die Soziologie so wenig zu der allumfassenden Wissenschaft von demselben wie man Chemie, Botanik und Astronomie zu Inhalten der Psychologie machen kann, weil ihre Gegenstände doch schließlich nur im menschlichen Bewusstsein wirklich werden und den Voraussetzungen desselben unterliegen.“</w:t>
      </w:r>
      <w:r>
        <w:rPr>
          <w:rStyle w:val="FootnoteCharacters"/>
          <w:rStyle w:val="FootnoteAnchor"/>
          <w:sz w:val="28"/>
          <w:szCs w:val="28"/>
        </w:rPr>
        <w:footnoteReference w:id="58"/>
      </w:r>
      <w:r>
        <w:rPr>
          <w:sz w:val="28"/>
          <w:szCs w:val="28"/>
        </w:rPr>
        <w:t xml:space="preserve">  </w:t>
      </w:r>
    </w:p>
    <w:p>
      <w:pPr>
        <w:pStyle w:val="Normal"/>
        <w:jc w:val="both"/>
        <w:rPr>
          <w:sz w:val="28"/>
          <w:szCs w:val="28"/>
        </w:rPr>
      </w:pPr>
      <w:r>
        <w:rPr>
          <w:sz w:val="28"/>
          <w:szCs w:val="28"/>
        </w:rPr>
        <w:t xml:space="preserve">    </w:t>
      </w:r>
    </w:p>
    <w:p>
      <w:pPr>
        <w:pStyle w:val="Formatvorlage1"/>
        <w:rPr>
          <w:szCs w:val="28"/>
        </w:rPr>
      </w:pPr>
      <w:r>
        <w:rPr>
          <w:szCs w:val="28"/>
        </w:rPr>
        <w:t>Auf das Beispiel der formalen Soziologie Georg Simmels und seiner „Soziologie des Streits“ sowie auf die Lehre (beispielsweise von Ralf Dahrendorf), dass es ohne Interessenkonflikte keinen gesellschaftlichen Fortschritt geben könne, geht Adorno dann etwas ausführlicher ein. Da hier weder die Grundlagen der Simmelschen „formalen Soziologie“, noch die Konflikttheorie von Ralf Dahrendorf verhandelt werden können, überspringe ich diesen Teil der Vorlesung (ELS 113-118).</w:t>
      </w:r>
    </w:p>
    <w:p>
      <w:pPr>
        <w:pStyle w:val="Formatvorlage1"/>
        <w:rPr>
          <w:szCs w:val="28"/>
        </w:rPr>
      </w:pPr>
      <w:r>
        <w:rPr>
          <w:szCs w:val="28"/>
        </w:rPr>
      </w:r>
    </w:p>
    <w:p>
      <w:pPr>
        <w:pStyle w:val="Formatvorlage1"/>
        <w:rPr/>
      </w:pPr>
      <w:r>
        <w:rPr>
          <w:szCs w:val="28"/>
        </w:rPr>
        <w:t xml:space="preserve">Eine Reihe der Überlegungen Adornos in seiner achten Vorlesung beziehen sich auf die Formalisierung und Mathematisierung wissenschaftlicher Aussagen, ganz allgemein auf Methodenfragen der Sozialwissenschaften. Viele Vertreter des Szientismus vertreten das Postulat der Einheit der Methode. Das heißt: In letzter Instanz sollen in </w:t>
      </w:r>
      <w:r>
        <w:rPr>
          <w:i/>
          <w:szCs w:val="28"/>
        </w:rPr>
        <w:t>allen</w:t>
      </w:r>
      <w:r>
        <w:rPr>
          <w:szCs w:val="28"/>
        </w:rPr>
        <w:t xml:space="preserve"> Wissenschaften die gleichen (formalen und mathematischen) Methoden verwendet werden. Deswegen wird zum Beispiel der sog. „Methodendualismus“ als unhaltbar zurückgewiesen. Diesen charakterisiert nicht zuletzt die These, die exakten Naturwissenschaften benutzten Methoden des (kausalen) </w:t>
      </w:r>
      <w:r>
        <w:rPr>
          <w:i/>
          <w:szCs w:val="28"/>
        </w:rPr>
        <w:t>Erklärens</w:t>
      </w:r>
      <w:r>
        <w:rPr>
          <w:szCs w:val="28"/>
        </w:rPr>
        <w:t xml:space="preserve">, während es die Geisteswissenschaften vorzugsweise mit dem </w:t>
      </w:r>
      <w:r>
        <w:rPr>
          <w:i/>
          <w:szCs w:val="28"/>
        </w:rPr>
        <w:t xml:space="preserve">Verstehen </w:t>
      </w:r>
      <w:r>
        <w:rPr>
          <w:szCs w:val="28"/>
        </w:rPr>
        <w:t>von kulturellem Sinn zu tun hätten. Abgesehen von diesen Problemen fragt sich Adorno, ob es eine Einheit der Methoden auch nur in der Soziologie geben könne? Ein Blick in die tatsächliche Forschungspraxis dieser Disziplin belehrt einen jedoch sofort darüber, „dass die Soziologie selbst in ihrem gegenwärtigen Stande, so etwas wie eine einheitliche Methode tatsächlich nicht hat“ (ELS 119). Es gibt stattdessen eine Vielfalt der Verfahren, die der jeweiligen Fragestellung eines Forschungsprojektes angemessen eingesetzt werden oder nicht. Es gibt zudem zahlreiche „Methodenstreite“ – so auch den „zwischen der positivistischen und der Frankfurter Schule“ (ebd.). Zu diesem Streit gehört beispielsweise eine Auseinandersetzung über die Frage, ob „die Dialektik“ überhaupt eigenständige Argumentationsfiguren anzubieten hat oder als nichts denn ein spekulatives Hirngespinst hegelianisierender Metaphysiker anzusehen sei. Selbst in Statistikkursen, wo man es am ehesten mit einem von allen Fraktionen anerkannten Kanon von Erhebungs- und Verrechnungsverfahren zu tun bekommt, müssen die Studierenden alsbald feststellen, dass die Einschätzung der mathematischen und logischen Grundlagen statistischer Verfahrensregeln und ihrer Aussagekraft von Fall zu Fall äußerst kontrovers sein kann – von der Interpretation der statistisch erhobenen Daten ganz abgesehen. Sehr empfehlenswert ist in dieser Hinsicht beispielsweise das schöne Buch von Walter Krämer: „So lügt man mit Statistik“.</w:t>
      </w:r>
      <w:r>
        <w:rPr>
          <w:rStyle w:val="FootnoteCharacters"/>
          <w:rStyle w:val="FootnoteAnchor"/>
          <w:szCs w:val="28"/>
        </w:rPr>
        <w:footnoteReference w:id="59"/>
      </w:r>
      <w:r>
        <w:rPr>
          <w:szCs w:val="28"/>
        </w:rPr>
        <w:t xml:space="preserve"> Methode als systematisches Vorgehen ist für jede Wissenschaft unverzichtbar, aber sie garantiert nicht automatisch Objektivität. Die Sicherheit, die scheinbar durch die Methode garantiert wird, „die ist trügerisch“ (Adorno). Ohnehin kann man „auch von einer Methode nichts Wirkliches verstehen, wenn man nichts von der Sache versteht“ (ebd.). Für Adorno stellen sozialwissenschaftliche Forschungsmethoden daher keine Werkzeuge dar, die man unverändert aus dem Handwerkskasten für Empiriker herauskramen kann, sondern sie sind von Fall zu Fall „abzustimmen von vornherein auf die Gegenstände, mit denen wir es dabei zu tun haben“ (ELS 120). An dieser Stelle greift er gern auf Formulierungen zurück, die philosophisch außerordentlich verwickelt sind. Er besteht auf der „Möglichkeit, die Methode aus der Sache zu schaffen, durch die Versenkung in die Sache“ sowie aus der Einsicht in die Besonderheit theoretischer und praktischer Probleme zu entwickeln. Damit wird der Grundsatz „der Trennung von Methode und Sache“ aufgehoben (ELS 121). Als Hegelianer weiß Adorno natürlich, dass man die „die Sache“ nicht unmittelbar, ohne irgendwelche Operationen der Sinne, des Wahrnehmungsvermögens, des begrifflichen Denkens, der Theorie … erfassen und verarbeiten kann. Deswegen wählt er beispielsweise in der „Negativen Dialektik“ so paradox klingende Formulierungen wie die: „Philosophische Reflexion versichert sich des Nichtbegrifflichen im Begriff.“</w:t>
      </w:r>
      <w:r>
        <w:rPr>
          <w:rStyle w:val="FootnoteCharacters"/>
          <w:rStyle w:val="FootnoteAnchor"/>
          <w:szCs w:val="28"/>
        </w:rPr>
        <w:footnoteReference w:id="60"/>
      </w:r>
      <w:r>
        <w:rPr>
          <w:szCs w:val="28"/>
        </w:rPr>
        <w:t xml:space="preserve"> Philosophie versucht demnach, mit Begriffen aufzuschließen, was von den ordnenden Begriffen ausgeschlossen werden muss und von keinem noch so komplexen Begriffssystem jemals vollständig erfasst werden kann. Dass die „Methoden nach der Sache variieren müssen“ (ebd.), kann also nicht so verstanden werden, dass es eine Vorstellung von der Sache selbst unabhängig von den Operationen zu ihrer Feststellung geben könnte (</w:t>
      </w:r>
      <w:r>
        <w:rPr>
          <w:i/>
          <w:szCs w:val="28"/>
        </w:rPr>
        <w:t>intensio recta</w:t>
      </w:r>
      <w:r>
        <w:rPr>
          <w:szCs w:val="28"/>
        </w:rPr>
        <w:t xml:space="preserve">). Die wissenschaftstheoretischen Schwierigkeiten häufen sich, wenn man sich ernsthaft mit der „Vermittlung“ von Methode und Sachproblem auseinandersetzt. Sie münden letztlich in philosophisch solch` vertrackten Fragen wie der nach Wahrheit und Objektivität unserer Aussagen aus. Der sehr allgemeine Befund, dass nicht nur die Auswahl der Methoden, sondern die Methoden selbst mit der tatsächlichen Struktur der Sachprobleme variieren können, ist heutzutage sicherlich jedem philosophisch gebildeten Sozialforscher geläufig. Adorno zielt jedoch auf eine weitergehende Form der „Vermittlung“ sozialwissenschaftlicher Methoden mit ihrem Untersuchungsgegenstand, also der Gesellschaft. „In Wahrheit ist die Methode in der Soziologie im weitesten Maß durch den Gegenstand vermittelt, und es kommt entscheidend darauf an, dass die Soziologie dieser Vermittlung selbst inne wird“ (ELS 121). „Vermittlung“ bedeutet in diesem Falle nicht einfach nur, dass der Methodeneinsatz in einem empirischen Projekt von den Zielsetzungen und Interessen eines Auftraggebers, beispielsweise von den praktischen Ansprüchen irgendeiner bürokratischen Organisation abhängig ist, sondern es handelt sich um eine viel stärkere Vermittlungsthese: Gesellschaftliche Zielsetzungen und Interessen, so wird angenommen, können nicht nur das Verhalten der </w:t>
      </w:r>
      <w:r>
        <w:rPr>
          <w:i/>
          <w:szCs w:val="28"/>
        </w:rPr>
        <w:t>Benutzer</w:t>
      </w:r>
      <w:r>
        <w:rPr>
          <w:szCs w:val="28"/>
        </w:rPr>
        <w:t xml:space="preserve"> der Methoden beeinflussen, sondern sich dem Aufbau und Ausbau von Verfahrensregeln selbst einprägen. Bestimmten methodischen Ordnungen von Begriffen beispielsweise – es muss nicht einmal gleich die Rasterfahndung sein – merkt man das Interesse der Beherrschung und Kontrolle von Menschen unmittelbar an. Die starke, derzeit heiß diskutierte, völlig umstrittene, anstößige und einen Krieg der Wissenschaften (die sog. </w:t>
      </w:r>
      <w:r>
        <w:rPr>
          <w:i/>
          <w:szCs w:val="28"/>
        </w:rPr>
        <w:t xml:space="preserve">science wars </w:t>
      </w:r>
      <w:r>
        <w:rPr>
          <w:szCs w:val="28"/>
        </w:rPr>
        <w:t>zwischen Natur- und Geisteswissenschaftlern) anstoßende These der Wissenschafts-Soziologie der Gegenwart lautet: „Die Behauptung ist nunmehr, dass soziale Prozesse in den Inhalt selbst, also in die Schlussfolgerungen und die Kenntnisse der Wissenschaftler, Eingang finden.“</w:t>
      </w:r>
      <w:r>
        <w:rPr>
          <w:rStyle w:val="FootnoteCharacters"/>
          <w:rStyle w:val="FootnoteAnchor"/>
          <w:szCs w:val="28"/>
        </w:rPr>
        <w:footnoteReference w:id="61"/>
      </w:r>
      <w:r>
        <w:rPr>
          <w:szCs w:val="28"/>
        </w:rPr>
        <w:t xml:space="preserve"> Auf diesen Grundgedanken stößt man bei Adorno immer wieder, wenn er sich mit der „Vermittlung“ von Wissen und Erkenntnis mit gesellschaftlichen Faktoren auseinandersetzt.</w:t>
      </w:r>
      <w:r>
        <w:rPr>
          <w:rStyle w:val="FootnoteCharacters"/>
          <w:rStyle w:val="FootnoteAnchor"/>
          <w:szCs w:val="28"/>
        </w:rPr>
        <w:footnoteReference w:id="62"/>
      </w:r>
      <w:r>
        <w:rPr>
          <w:szCs w:val="28"/>
        </w:rPr>
        <w:t xml:space="preserve"> Man könnte auch auf die berühmte, inzwischen fast sprichwörtliche Unterscheidung Paul Lazarsfelds zwischen „Administrative and Critical Research“ hinweisen, die 1941 in der „Zeitschrift für Sozialforschung“, dem Publikationsorgan des Instituts für Sozialforschung erschienen ist.</w:t>
      </w:r>
      <w:r>
        <w:rPr>
          <w:rStyle w:val="FootnoteCharacters"/>
          <w:rStyle w:val="FootnoteAnchor"/>
          <w:szCs w:val="28"/>
        </w:rPr>
        <w:footnoteReference w:id="63"/>
      </w:r>
      <w:r>
        <w:rPr>
          <w:szCs w:val="28"/>
        </w:rPr>
        <w:t xml:space="preserve"> Die bürokratienahe Forschung, sagt Paul Lazarsfeld, wird „im Dienst irgendeiner administrativen Agentur privaten oder öffentlichen Charakters durchgeführt.“ Die Idee der kritischen Sozialforschung hingegen stammt von Max Horkheimer. Sie unterscheidet sich nach Lazarsfelds Eindruck vor allem in zwei Hinsichten von der administrativen Forschung: „Sie entwickelt eine Theorie der in unserer Zeit vorherrschenden sozialen Trends, allgemeine Trends, die dennoch bei jedem konkreten Forschungsproblem Berücksichtigung erfordern; und sie scheint Ideen grundlegender menschlicher Werte zu beinhalten, woran alle aktuellen oder erwünschten Effekte gemessen werden sollten.“</w:t>
      </w:r>
      <w:r>
        <w:rPr>
          <w:rStyle w:val="FootnoteCharacters"/>
          <w:rStyle w:val="FootnoteAnchor"/>
          <w:szCs w:val="28"/>
        </w:rPr>
        <w:footnoteReference w:id="64"/>
      </w:r>
      <w:r>
        <w:rPr>
          <w:szCs w:val="28"/>
        </w:rPr>
        <w:t xml:space="preserve"> Dieser Gegensatz fällt offensichtlich in den Bereich all jener gegenläufigen Tendenzen, worauf Adorno gleich am Anfang seiner Vorlesung etwa mit der Gegenüberstellung von Bildung und Ausbildung aufmerksam gemacht hat. </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pPr>
      <w:r>
        <w:rPr>
          <w:szCs w:val="28"/>
        </w:rPr>
        <w:t>Tausch und richtige Gesellschaft ND 289</w:t>
      </w:r>
    </w:p>
    <w:p>
      <w:pPr>
        <w:pStyle w:val="Formatvorlage1"/>
        <w:rPr>
          <w:szCs w:val="28"/>
        </w:rPr>
      </w:pPr>
      <w:r>
        <w:rPr>
          <w:szCs w:val="28"/>
        </w:rPr>
        <w:t>Wesensgesetz ND 169</w:t>
      </w:r>
    </w:p>
    <w:p>
      <w:pPr>
        <w:pStyle w:val="Formatvorlage1"/>
        <w:rPr/>
      </w:pPr>
      <w:r>
        <w:rPr>
          <w:szCs w:val="28"/>
        </w:rPr>
        <w:t xml:space="preserve">Geschichte und Freiheit  368. </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ind w:left="708" w:hanging="0"/>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sectPr>
      <w:footerReference w:type="default" r:id="rId2"/>
      <w:footnotePr>
        <w:numFmt w:val="decimal"/>
      </w:footnotePr>
      <w:type w:val="nextPage"/>
      <w:pgSz w:w="11906" w:h="16838"/>
      <w:pgMar w:left="1417" w:right="1417" w:gutter="0" w:header="0" w:top="1417" w:footer="708"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 K. Scheuch: Methodische Probleme gesamtgesellschaftlicher Analysen, in: Spätkapitalismus oder Industriegesellschaft?, Verhandlungen des 16. Deutschen Soziologentags, a.a.O.; S. 153. </w:t>
      </w:r>
    </w:p>
  </w:footnote>
  <w:footnote w:id="3">
    <w:p>
      <w:pPr>
        <w:pStyle w:val="Footnote"/>
        <w:jc w:val="both"/>
        <w:rPr/>
      </w:pPr>
      <w:r>
        <w:rPr>
          <w:rStyle w:val="FootnoteCharacters"/>
        </w:rPr>
        <w:footnoteRef/>
      </w:r>
      <w:r>
        <w:rPr/>
        <w:t xml:space="preserve"> </w:t>
      </w:r>
      <w:r>
        <w:rPr/>
        <w:t xml:space="preserve">Adornos Artikel „Gesellschaft“ aus: Institut für Sozialforschung: Soziologische Exkursen. Nach Vorträgen und Diskussionen, Frankfurt/M 1956, S. 22 ff. Adorno beruft sich bei seiner Kritik an der Forderung nach einer strengen und abschließenden Definition auf Nietzsche, der einmal gesagt hat: „definierbar ist nur das, was keine Geschichte hat“ (vgl. ELS 53). </w:t>
      </w:r>
    </w:p>
  </w:footnote>
  <w:footnote w:id="4">
    <w:p>
      <w:pPr>
        <w:pStyle w:val="Footnote"/>
        <w:jc w:val="both"/>
        <w:rPr/>
      </w:pPr>
      <w:r>
        <w:rPr>
          <w:rStyle w:val="FootnoteCharacters"/>
        </w:rPr>
        <w:footnoteRef/>
      </w:r>
      <w:r>
        <w:rPr/>
        <w:t xml:space="preserve"> </w:t>
      </w:r>
      <w:r>
        <w:rPr/>
        <w:t xml:space="preserve">Th. W. Adorno: Gesellschaft, in ders: Soziologische Schriften I, a.a.O.; S. 10 (Ursprünglich handelt es sich um einen Beitrag zum &gt;Evangelischen Staatslexikon&lt;.) </w:t>
      </w:r>
    </w:p>
  </w:footnote>
  <w:footnote w:id="5">
    <w:p>
      <w:pPr>
        <w:pStyle w:val="Footnote"/>
        <w:jc w:val="both"/>
        <w:rPr/>
      </w:pPr>
      <w:r>
        <w:rPr>
          <w:rStyle w:val="FootnoteCharacters"/>
        </w:rPr>
        <w:footnoteRef/>
      </w:r>
      <w:r>
        <w:rPr/>
        <w:t xml:space="preserve"> </w:t>
      </w:r>
      <w:r>
        <w:rPr/>
        <w:t>Wahrscheinlich denkt Adorno bei dieser Gelegenheit an Émile Durkheim und dessen Unterscheidung zwischen „mechanischer“ und „organischer Solidarität“. …………………</w:t>
      </w:r>
    </w:p>
  </w:footnote>
  <w:footnote w:id="6">
    <w:p>
      <w:pPr>
        <w:pStyle w:val="Footnote"/>
        <w:jc w:val="both"/>
        <w:rPr/>
      </w:pPr>
      <w:r>
        <w:rPr>
          <w:rStyle w:val="FootnoteCharacters"/>
        </w:rPr>
        <w:footnoteRef/>
      </w:r>
      <w:r>
        <w:rPr/>
        <w:t xml:space="preserve"> </w:t>
      </w:r>
      <w:r>
        <w:rPr/>
        <w:t xml:space="preserve">Zum Überblick vgl. J. Ritsert: Einführung in die Logik der Sozialwissenschaften, a.a.O.; S. 102 ff. </w:t>
      </w:r>
    </w:p>
  </w:footnote>
  <w:footnote w:id="7">
    <w:p>
      <w:pPr>
        <w:pStyle w:val="Footnote"/>
        <w:rPr/>
      </w:pPr>
      <w:r>
        <w:rPr>
          <w:rStyle w:val="FootnoteCharacters"/>
        </w:rPr>
        <w:footnoteRef/>
      </w:r>
      <w:r>
        <w:rPr/>
        <w:t xml:space="preserve"> </w:t>
      </w:r>
      <w:r>
        <w:rPr/>
        <w:t xml:space="preserve">Vgl. Th. W. Adorno et altera: Der Positivismusstreit in der deutschen Soziologie, Frankfurt/M 1972. </w:t>
      </w:r>
    </w:p>
  </w:footnote>
  <w:footnote w:id="8">
    <w:p>
      <w:pPr>
        <w:pStyle w:val="Footnote"/>
        <w:jc w:val="both"/>
        <w:rPr/>
      </w:pPr>
      <w:r>
        <w:rPr>
          <w:rStyle w:val="FootnoteCharacters"/>
        </w:rPr>
        <w:footnoteRef/>
      </w:r>
      <w:r>
        <w:rPr/>
        <w:t xml:space="preserve"> </w:t>
      </w:r>
      <w:r>
        <w:rPr/>
        <w:t>Theodor W. Adorno über Marx und die Grundbegriffe der soziologischen Theorie. Aus einer Seminarmitschrift im Sommersemester 1962. In: H. G. Backhaus: Dialektik der Wertform. Untersuchungen zur marxschen Ökonomiekritik, Freiburg 1997, Zitate S. 512 und 507.</w:t>
      </w:r>
    </w:p>
  </w:footnote>
  <w:footnote w:id="9">
    <w:p>
      <w:pPr>
        <w:pStyle w:val="Footnote"/>
        <w:jc w:val="both"/>
        <w:rPr/>
      </w:pPr>
      <w:r>
        <w:rPr>
          <w:rStyle w:val="FootnoteCharacters"/>
        </w:rPr>
        <w:footnoteRef/>
      </w:r>
      <w:r>
        <w:rPr/>
        <w:t xml:space="preserve"> </w:t>
      </w:r>
      <w:r>
        <w:rPr/>
        <w:t>G. Simmel: Das individuelle Gesetz. Philosophische Exkurse, Frankfurt/M 1987, S. 43.</w:t>
      </w:r>
    </w:p>
  </w:footnote>
  <w:footnote w:id="10">
    <w:p>
      <w:pPr>
        <w:pStyle w:val="Footnote"/>
        <w:jc w:val="both"/>
        <w:rPr/>
      </w:pPr>
      <w:r>
        <w:rPr>
          <w:rStyle w:val="FootnoteCharacters"/>
        </w:rPr>
        <w:footnoteRef/>
      </w:r>
      <w:r>
        <w:rPr/>
        <w:t xml:space="preserve"> </w:t>
      </w:r>
      <w:r>
        <w:rPr/>
        <w:t xml:space="preserve">Beispiele für Muster der Wechselwirkung zwischen Menschen – egal welche inhaltlich-psychologischen Motive dazu treiben – sind Hierarchien, Konkurrenz, Arbeitsteilung, Parteibildung, Einschluss und Ausschluss usf. </w:t>
      </w:r>
    </w:p>
  </w:footnote>
  <w:footnote w:id="11">
    <w:p>
      <w:pPr>
        <w:pStyle w:val="Footnote"/>
        <w:jc w:val="both"/>
        <w:rPr/>
      </w:pPr>
      <w:r>
        <w:rPr>
          <w:rStyle w:val="FootnoteCharacters"/>
        </w:rPr>
        <w:footnoteRef/>
      </w:r>
      <w:r>
        <w:rPr/>
        <w:t xml:space="preserve"> </w:t>
      </w:r>
      <w:r>
        <w:rPr/>
        <w:t>G. Simmel: Philosophie des Geldes, Frankfurt/M 1989, S. 59 f.</w:t>
      </w:r>
    </w:p>
  </w:footnote>
  <w:footnote w:id="12">
    <w:p>
      <w:pPr>
        <w:pStyle w:val="Footnote"/>
        <w:jc w:val="both"/>
        <w:rPr/>
      </w:pPr>
      <w:r>
        <w:rPr>
          <w:rStyle w:val="FootnoteCharacters"/>
        </w:rPr>
        <w:footnoteRef/>
      </w:r>
      <w:r>
        <w:rPr/>
        <w:t xml:space="preserve"> </w:t>
      </w:r>
      <w:r>
        <w:rPr/>
        <w:t xml:space="preserve">Ebd. Eine ausführlichere Darstellung der Tauschtheorie von Simmel und Adorno findet sich im Kapitel 4 von  J. Ritsert: Vorlesung: Was ist Gesellschaft? Sommersemester 2005 und Wintersemester 2005/2006. Download </w:t>
      </w:r>
      <w:hyperlink r:id="rId1">
        <w:r>
          <w:rPr>
            <w:rStyle w:val="InternetLink"/>
          </w:rPr>
          <w:t>www.ritsert-online.de</w:t>
        </w:r>
      </w:hyperlink>
      <w:r>
        <w:rPr/>
        <w:t xml:space="preserve">. </w:t>
      </w:r>
    </w:p>
  </w:footnote>
  <w:footnote w:id="13">
    <w:p>
      <w:pPr>
        <w:pStyle w:val="Footnote"/>
        <w:jc w:val="both"/>
        <w:rPr/>
      </w:pPr>
      <w:r>
        <w:rPr>
          <w:rStyle w:val="FootnoteCharacters"/>
        </w:rPr>
        <w:footnoteRef/>
      </w:r>
      <w:r>
        <w:rPr/>
        <w:t xml:space="preserve"> </w:t>
      </w:r>
      <w:r>
        <w:rPr/>
        <w:t xml:space="preserve">A.a.O.; S. 89 f. </w:t>
      </w:r>
    </w:p>
  </w:footnote>
  <w:footnote w:id="14">
    <w:p>
      <w:pPr>
        <w:pStyle w:val="Footnote"/>
        <w:jc w:val="both"/>
        <w:rPr/>
      </w:pPr>
      <w:r>
        <w:rPr>
          <w:rStyle w:val="FootnoteCharacters"/>
        </w:rPr>
        <w:footnoteRef/>
      </w:r>
      <w:r>
        <w:rPr/>
        <w:t xml:space="preserve"> </w:t>
      </w:r>
      <w:r>
        <w:rPr/>
        <w:t xml:space="preserve">Vgl. a.a.O.; Kapitel 3, S. 64 ff. </w:t>
      </w:r>
    </w:p>
  </w:footnote>
  <w:footnote w:id="15">
    <w:p>
      <w:pPr>
        <w:pStyle w:val="Footnote"/>
        <w:jc w:val="both"/>
        <w:rPr/>
      </w:pPr>
      <w:r>
        <w:rPr>
          <w:rStyle w:val="FootnoteCharacters"/>
        </w:rPr>
        <w:footnoteRef/>
      </w:r>
      <w:r>
        <w:rPr/>
        <w:t xml:space="preserve"> </w:t>
      </w:r>
      <w:r>
        <w:rPr/>
        <w:t xml:space="preserve">Th. W. Adorno: Negative Dialektik, Frankfurt/M 1966, S. 259. </w:t>
      </w:r>
    </w:p>
  </w:footnote>
  <w:footnote w:id="16">
    <w:p>
      <w:pPr>
        <w:pStyle w:val="Footnote"/>
        <w:jc w:val="both"/>
        <w:rPr/>
      </w:pPr>
      <w:r>
        <w:rPr>
          <w:rStyle w:val="FootnoteCharacters"/>
        </w:rPr>
        <w:footnoteRef/>
      </w:r>
      <w:r>
        <w:rPr/>
        <w:t xml:space="preserve"> </w:t>
      </w:r>
      <w:r>
        <w:rPr/>
        <w:t xml:space="preserve">Vgl. dazu den Abschnitt 4.2. der Vorlesung „Was ist Gesellschaft“, S. 98 ff. Download: </w:t>
      </w:r>
      <w:hyperlink r:id="rId2">
        <w:r>
          <w:rPr>
            <w:rStyle w:val="InternetLink"/>
          </w:rPr>
          <w:t>www.ritsert-online.de</w:t>
        </w:r>
      </w:hyperlink>
      <w:r>
        <w:rPr/>
        <w:t xml:space="preserve">. </w:t>
      </w:r>
    </w:p>
  </w:footnote>
  <w:footnote w:id="17">
    <w:p>
      <w:pPr>
        <w:pStyle w:val="Footnote"/>
        <w:rPr/>
      </w:pPr>
      <w:r>
        <w:rPr>
          <w:rStyle w:val="FootnoteCharacters"/>
        </w:rPr>
        <w:footnoteRef/>
      </w:r>
      <w:r>
        <w:rPr/>
        <w:t xml:space="preserve"> </w:t>
      </w:r>
      <w:r>
        <w:rPr/>
        <w:t xml:space="preserve">Th. W. Adorno: Soziologische Schriften I, a.a.O.; S. 209. </w:t>
      </w:r>
    </w:p>
  </w:footnote>
  <w:footnote w:id="18">
    <w:p>
      <w:pPr>
        <w:pStyle w:val="Footnote"/>
        <w:rPr/>
      </w:pPr>
      <w:r>
        <w:rPr>
          <w:rStyle w:val="FootnoteCharacters"/>
        </w:rPr>
        <w:footnoteRef/>
      </w:r>
      <w:r>
        <w:rPr/>
        <w:t xml:space="preserve"> </w:t>
      </w:r>
      <w:r>
        <w:rPr/>
        <w:t xml:space="preserve">Im Anschluss an das Schlüsselzitat ELS 57 sagt er sogar, der Tausch sei „in einem gewissen Sinn auch die Voraussetzung der nachkapitalistischen Gesellschaften …, in denen ja sicher nicht mehr die Rede sein kann, dass nicht mehr getauscht würde“ (ELS 57). </w:t>
      </w:r>
    </w:p>
  </w:footnote>
  <w:footnote w:id="19">
    <w:p>
      <w:pPr>
        <w:pStyle w:val="Footnote"/>
        <w:jc w:val="both"/>
        <w:rPr/>
      </w:pPr>
      <w:r>
        <w:rPr>
          <w:rStyle w:val="FootnoteCharacters"/>
        </w:rPr>
        <w:footnoteRef/>
      </w:r>
      <w:r>
        <w:rPr/>
        <w:t xml:space="preserve"> </w:t>
      </w:r>
      <w:r>
        <w:rPr/>
        <w:t xml:space="preserve">Th. W. Adorno: Seminarmitschrift, in H. G. Backhaus: Dialektik der Wertform, a.a.O.; S. 502. </w:t>
      </w:r>
    </w:p>
  </w:footnote>
  <w:footnote w:id="20">
    <w:p>
      <w:pPr>
        <w:pStyle w:val="Footnote"/>
        <w:rPr/>
      </w:pPr>
      <w:r>
        <w:rPr>
          <w:rStyle w:val="FootnoteCharacters"/>
        </w:rPr>
        <w:footnoteRef/>
      </w:r>
      <w:r>
        <w:rPr/>
        <w:t xml:space="preserve"> </w:t>
      </w:r>
      <w:r>
        <w:rPr/>
        <w:t xml:space="preserve">Vgl. dazu J. Ritsert: Realabstraktion. Ein zu recht abgewertetes Thema der kritischen Theorie, in: Chr. Görg und R. Roth (Hg.): Kein Staat zu machen. Zur Kritik der Sozialwissenschaften, Münster 1998, S. 324 ff.  Sehr empfehlenswert: H. Reichelt: Die Marxsche Kritik ökonomischer Kategorien. Überlegungen zum Problem der Geltung in der dialektischen Darstellungsmethode im ´Kapital`. (Tagung der Marx-Gesellschaft September 2001). </w:t>
      </w:r>
      <w:hyperlink r:id="rId3">
        <w:r>
          <w:rPr>
            <w:rStyle w:val="InternetLink"/>
          </w:rPr>
          <w:t>www.marx-gesellschaft.de/Texte/ReicheltGeltung.pdf</w:t>
        </w:r>
      </w:hyperlink>
    </w:p>
    <w:p>
      <w:pPr>
        <w:pStyle w:val="Footnote"/>
        <w:rPr/>
      </w:pPr>
      <w:r>
        <w:rPr/>
      </w:r>
    </w:p>
  </w:footnote>
  <w:footnote w:id="21">
    <w:p>
      <w:pPr>
        <w:pStyle w:val="Footnote"/>
        <w:jc w:val="both"/>
        <w:rPr/>
      </w:pPr>
      <w:r>
        <w:rPr>
          <w:rStyle w:val="FootnoteCharacters"/>
        </w:rPr>
        <w:footnoteRef/>
      </w:r>
      <w:r>
        <w:rPr/>
        <w:t xml:space="preserve"> </w:t>
      </w:r>
      <w:r>
        <w:rPr/>
        <w:t xml:space="preserve">Ausführlicher J. Ritsert: Sozialontologie, Vorlesungen im Seminar zur Wissenschaftstheorie im Sommersemester 05 und Wintersemester 05/06, S. 34 ff. download: </w:t>
      </w:r>
      <w:r>
        <w:rPr>
          <w:color w:val="0000FF"/>
        </w:rPr>
        <w:t>www.ritsert-online.de</w:t>
      </w:r>
      <w:r>
        <w:rPr/>
        <w:t>.</w:t>
      </w:r>
    </w:p>
  </w:footnote>
  <w:footnote w:id="22">
    <w:p>
      <w:pPr>
        <w:pStyle w:val="Footnote"/>
        <w:rPr/>
      </w:pPr>
      <w:r>
        <w:rPr>
          <w:rStyle w:val="FootnoteCharacters"/>
        </w:rPr>
        <w:footnoteRef/>
      </w:r>
      <w:r>
        <w:rPr/>
        <w:t xml:space="preserve"> </w:t>
      </w:r>
      <w:r>
        <w:rPr/>
        <w:t xml:space="preserve">G. W. F. Hegel: Jenaer Realphilosophie (hrsg. v. J. Hoffmeister), Hamburg 1969, S. 214 f.  </w:t>
      </w:r>
    </w:p>
  </w:footnote>
  <w:footnote w:id="23">
    <w:p>
      <w:pPr>
        <w:pStyle w:val="Footnote"/>
        <w:jc w:val="both"/>
        <w:rPr/>
      </w:pPr>
      <w:r>
        <w:rPr>
          <w:rStyle w:val="FootnoteCharacters"/>
        </w:rPr>
        <w:footnoteRef/>
      </w:r>
      <w:r>
        <w:rPr/>
        <w:t xml:space="preserve"> </w:t>
      </w:r>
      <w:r>
        <w:rPr/>
        <w:t xml:space="preserve">Adorno in Backhaus, a.a.O.; S. 507. </w:t>
      </w:r>
    </w:p>
  </w:footnote>
  <w:footnote w:id="24">
    <w:p>
      <w:pPr>
        <w:pStyle w:val="Footnote"/>
        <w:jc w:val="both"/>
        <w:rPr/>
      </w:pPr>
      <w:r>
        <w:rPr>
          <w:rStyle w:val="FootnoteCharacters"/>
        </w:rPr>
        <w:footnoteRef/>
      </w:r>
      <w:r>
        <w:rPr/>
        <w:t xml:space="preserve"> </w:t>
      </w:r>
      <w:r>
        <w:rPr/>
        <w:t>Gesellschaft ist „wesentlich Prozess; mehr über sie sagen ihre Bewegungsgesetze als herauspräparierte Invarianten.“ Th. W. Adorno: Soziologische Schriften I; a.a.O.; S. 9. In der 5. Vorlesung sagt er zudem, der Begriff der Gesellschaft bedeute einen „Funktionsbegriff“ bzw. bezeichne ein „Verhältnis zwischen Menschen.“</w:t>
      </w:r>
    </w:p>
  </w:footnote>
  <w:footnote w:id="25">
    <w:p>
      <w:pPr>
        <w:pStyle w:val="Footnote"/>
        <w:jc w:val="both"/>
        <w:rPr/>
      </w:pPr>
      <w:r>
        <w:rPr>
          <w:rStyle w:val="FootnoteCharacters"/>
        </w:rPr>
        <w:footnoteRef/>
      </w:r>
      <w:r>
        <w:rPr/>
        <w:t xml:space="preserve"> </w:t>
      </w:r>
      <w:r>
        <w:rPr/>
        <w:t xml:space="preserve">K. Marx: Zur Kritik der politischen Ökonomie, Berlin 1974, S. 29. </w:t>
      </w:r>
    </w:p>
  </w:footnote>
  <w:footnote w:id="26">
    <w:p>
      <w:pPr>
        <w:pStyle w:val="Footnote"/>
        <w:jc w:val="both"/>
        <w:rPr/>
      </w:pPr>
      <w:r>
        <w:rPr>
          <w:rStyle w:val="FootnoteCharacters"/>
        </w:rPr>
        <w:footnoteRef/>
      </w:r>
      <w:r>
        <w:rPr/>
        <w:t xml:space="preserve"> </w:t>
      </w:r>
      <w:r>
        <w:rPr/>
        <w:t xml:space="preserve">Ebd. Zu dieser Zeit liegen natürlich Vergleiche mit vorkapitalistischen Zeiten nahe: „In der ländlich-patriarchalischen Industrie dagegen, wo Spinner und Weber unter demselben Dach hausten, der weibliche Teil der Familie spann, der männliche webte, sage zum Selbstbedarf der Familie, waren Garn und Leinwand </w:t>
      </w:r>
      <w:r>
        <w:rPr>
          <w:i/>
        </w:rPr>
        <w:t xml:space="preserve">gesellschaftliche </w:t>
      </w:r>
      <w:r>
        <w:rPr/>
        <w:t xml:space="preserve">Produkte, Spinnen und Weben </w:t>
      </w:r>
      <w:r>
        <w:rPr>
          <w:i/>
        </w:rPr>
        <w:t xml:space="preserve">gesellschaftliche </w:t>
      </w:r>
      <w:r>
        <w:rPr/>
        <w:t>Arbeiten innerhalb der Grenzen der Familie. Ihr gesellschaftlicher Charakter bestand aber nicht darin, dass Garn als allgemeines Äquivalent gegen Leinwand als allgemeines Äquivalent oder beide sich gegeneinander austauschten als gleich gültige und gleich geltende Ausdrücke derselben allgemeinen Arbeitszeit.“ A.a.O.; S. 28.</w:t>
      </w:r>
    </w:p>
  </w:footnote>
  <w:footnote w:id="27">
    <w:p>
      <w:pPr>
        <w:pStyle w:val="Footnote"/>
        <w:jc w:val="both"/>
        <w:rPr/>
      </w:pPr>
      <w:r>
        <w:rPr>
          <w:rStyle w:val="FootnoteCharacters"/>
        </w:rPr>
        <w:footnoteRef/>
      </w:r>
      <w:r>
        <w:rPr/>
        <w:t xml:space="preserve"> </w:t>
      </w:r>
      <w:r>
        <w:rPr/>
        <w:t xml:space="preserve">A.a.O.; S. 29.  </w:t>
      </w:r>
    </w:p>
  </w:footnote>
  <w:footnote w:id="28">
    <w:p>
      <w:pPr>
        <w:pStyle w:val="Footnote"/>
        <w:jc w:val="both"/>
        <w:rPr/>
      </w:pPr>
      <w:r>
        <w:rPr>
          <w:rStyle w:val="FootnoteCharacters"/>
        </w:rPr>
        <w:footnoteRef/>
      </w:r>
      <w:r>
        <w:rPr/>
        <w:t xml:space="preserve"> </w:t>
      </w:r>
      <w:r>
        <w:rPr/>
        <w:t xml:space="preserve">A.a.O.; S. 30. </w:t>
      </w:r>
    </w:p>
  </w:footnote>
  <w:footnote w:id="29">
    <w:p>
      <w:pPr>
        <w:pStyle w:val="Footnote"/>
        <w:jc w:val="both"/>
        <w:rPr/>
      </w:pPr>
      <w:r>
        <w:rPr>
          <w:rStyle w:val="FootnoteCharacters"/>
        </w:rPr>
        <w:footnoteRef/>
      </w:r>
      <w:r>
        <w:rPr/>
        <w:t xml:space="preserve"> </w:t>
      </w:r>
      <w:r>
        <w:rPr/>
        <w:t>K. Marx: Lohnarbeit und Kapital, MEW ………</w:t>
      </w:r>
    </w:p>
  </w:footnote>
  <w:footnote w:id="30">
    <w:p>
      <w:pPr>
        <w:pStyle w:val="Footnote"/>
        <w:rPr/>
      </w:pPr>
      <w:r>
        <w:rPr>
          <w:rStyle w:val="FootnoteCharacters"/>
        </w:rPr>
        <w:footnoteRef/>
      </w:r>
      <w:r>
        <w:rPr/>
        <w:t xml:space="preserve"> </w:t>
      </w:r>
      <w:r>
        <w:rPr/>
        <w:t xml:space="preserve">L. Rudas: Die Klassenbewusstseinstheorie von Lukàcs I, in: Arbeiterliteratur, Wien 1924, Heft 10, S. 679. </w:t>
      </w:r>
    </w:p>
  </w:footnote>
  <w:footnote w:id="31">
    <w:p>
      <w:pPr>
        <w:pStyle w:val="Footnote"/>
        <w:jc w:val="both"/>
        <w:rPr/>
      </w:pPr>
      <w:r>
        <w:rPr>
          <w:rStyle w:val="FootnoteCharacters"/>
        </w:rPr>
        <w:footnoteRef/>
      </w:r>
      <w:r>
        <w:rPr/>
        <w:t xml:space="preserve"> </w:t>
      </w:r>
      <w:r>
        <w:rPr/>
        <w:t xml:space="preserve">Vgl. a.a.O.; S. 673 f. </w:t>
      </w:r>
    </w:p>
  </w:footnote>
  <w:footnote w:id="32">
    <w:p>
      <w:pPr>
        <w:pStyle w:val="Footnote"/>
        <w:rPr/>
      </w:pPr>
      <w:r>
        <w:rPr>
          <w:rStyle w:val="FootnoteCharacters"/>
        </w:rPr>
        <w:footnoteRef/>
      </w:r>
      <w:r>
        <w:rPr/>
        <w:t xml:space="preserve"> </w:t>
      </w:r>
      <w:r>
        <w:rPr/>
        <w:t xml:space="preserve">Der mittelalterliche Nominalismus spricht von Universalien als einem </w:t>
      </w:r>
      <w:r>
        <w:rPr>
          <w:i/>
        </w:rPr>
        <w:t xml:space="preserve">flatus vocis, </w:t>
      </w:r>
      <w:r>
        <w:rPr/>
        <w:t xml:space="preserve">Hauch der Stimme. </w:t>
      </w:r>
    </w:p>
  </w:footnote>
  <w:footnote w:id="33">
    <w:p>
      <w:pPr>
        <w:pStyle w:val="Footnote"/>
        <w:rPr/>
      </w:pPr>
      <w:r>
        <w:rPr>
          <w:rStyle w:val="FootnoteCharacters"/>
        </w:rPr>
        <w:footnoteRef/>
      </w:r>
      <w:r>
        <w:rPr/>
        <w:t xml:space="preserve"> </w:t>
      </w:r>
      <w:r>
        <w:rPr/>
        <w:t xml:space="preserve">Das Wort vom „Prinzip der Dialektik“ findet sich in einer Einführungsvorlesung zur Philosophie. Vgl. Th. W. Adorno: Philosophische Terminologie, 2 Bände, Frankfurt/M 1974, Band 2, S., 142. Vgl ausführlicher J. Ritsert: Kleines Lehrbuch der Dialektik, Darmstadt 1997, S. 147 ff. </w:t>
      </w:r>
    </w:p>
  </w:footnote>
  <w:footnote w:id="34">
    <w:p>
      <w:pPr>
        <w:pStyle w:val="Footnote"/>
        <w:jc w:val="both"/>
        <w:rPr/>
      </w:pPr>
      <w:r>
        <w:rPr>
          <w:rStyle w:val="FootnoteCharacters"/>
        </w:rPr>
        <w:footnoteRef/>
      </w:r>
      <w:r>
        <w:rPr/>
        <w:t xml:space="preserve"> „</w:t>
      </w:r>
      <w:r>
        <w:rPr/>
        <w:t xml:space="preserve">Das ist eine innere Vermittlung; sie besteht darin, dass die beiden einander entgegen gesetzten Momente nicht etwa wechselseitig aufeinander verwiesen sind, sondern dass die Analyse eines jeden in sich selbst auf ein ihr Entgegengesetztes als Sinnesimplikat verweist. Das könnte man das Prinzip der Dialektik gegenüber einem bloß äußerlich, dualistisch oder disjunktiv, unterscheidenden Denken nennen.“ Th. W. Adorno: Philosophische Terminologie II, a.a.O.; S. 142. </w:t>
      </w:r>
    </w:p>
  </w:footnote>
  <w:footnote w:id="35">
    <w:p>
      <w:pPr>
        <w:pStyle w:val="Footnote"/>
        <w:jc w:val="both"/>
        <w:rPr/>
      </w:pPr>
      <w:r>
        <w:rPr>
          <w:rStyle w:val="FootnoteCharacters"/>
        </w:rPr>
        <w:footnoteRef/>
      </w:r>
      <w:r>
        <w:rPr/>
        <w:t xml:space="preserve"> </w:t>
      </w:r>
      <w:r>
        <w:rPr/>
        <w:t xml:space="preserve">Th. W. Adorno: Probleme der Moralphilosophie, Frankfurt/M 1996, S. 156. </w:t>
      </w:r>
    </w:p>
  </w:footnote>
  <w:footnote w:id="36">
    <w:p>
      <w:pPr>
        <w:pStyle w:val="Footnote"/>
        <w:jc w:val="both"/>
        <w:rPr/>
      </w:pPr>
      <w:r>
        <w:rPr>
          <w:rStyle w:val="FootnoteCharacters"/>
        </w:rPr>
        <w:footnoteRef/>
      </w:r>
      <w:r>
        <w:rPr/>
        <w:t xml:space="preserve"> </w:t>
      </w:r>
      <w:r>
        <w:rPr/>
        <w:t xml:space="preserve">G. W. F. Hegel: Werke 4, a.a.O.; S. 415. </w:t>
      </w:r>
    </w:p>
  </w:footnote>
  <w:footnote w:id="37">
    <w:p>
      <w:pPr>
        <w:pStyle w:val="Footnote"/>
        <w:jc w:val="both"/>
        <w:rPr/>
      </w:pPr>
      <w:r>
        <w:rPr>
          <w:rStyle w:val="FootnoteCharacters"/>
        </w:rPr>
        <w:footnoteRef/>
      </w:r>
      <w:r>
        <w:rPr/>
        <w:t xml:space="preserve"> </w:t>
      </w:r>
      <w:r>
        <w:rPr/>
        <w:t xml:space="preserve">G. W. F. Hegel: Werke 5 (Logik), a.a.O.; S. 168. </w:t>
      </w:r>
    </w:p>
  </w:footnote>
  <w:footnote w:id="38">
    <w:p>
      <w:pPr>
        <w:pStyle w:val="Footnote"/>
        <w:rPr/>
      </w:pPr>
      <w:r>
        <w:rPr>
          <w:rStyle w:val="FootnoteCharacters"/>
        </w:rPr>
        <w:footnoteRef/>
      </w:r>
      <w:r>
        <w:rPr/>
        <w:t xml:space="preserve"> </w:t>
      </w:r>
      <w:r>
        <w:rPr/>
        <w:t xml:space="preserve">Vgl. H. Knoll und J. Ritsert: Das Prinzip der Dialektik. Über strikte Antinomie und kritische Theorie, </w:t>
      </w:r>
    </w:p>
    <w:p>
      <w:pPr>
        <w:pStyle w:val="Footnote"/>
        <w:rPr/>
      </w:pPr>
      <w:r>
        <w:rPr/>
        <w:t xml:space="preserve">Münster 2006. </w:t>
      </w:r>
    </w:p>
  </w:footnote>
  <w:footnote w:id="39">
    <w:p>
      <w:pPr>
        <w:pStyle w:val="Footnote"/>
        <w:jc w:val="both"/>
        <w:rPr/>
      </w:pPr>
      <w:r>
        <w:rPr>
          <w:rStyle w:val="FootnoteCharacters"/>
        </w:rPr>
        <w:footnoteRef/>
      </w:r>
      <w:r>
        <w:rPr/>
        <w:t xml:space="preserve"> </w:t>
      </w:r>
      <w:r>
        <w:rPr/>
        <w:t xml:space="preserve">Th. Kesselring: Die Produktivität der Antinomie. Hegels Dialektik im Lichte der genetischen Erkenntnistheorie und der formalen Logik, Frankfurt/M 1984, S. 98. </w:t>
      </w:r>
    </w:p>
  </w:footnote>
  <w:footnote w:id="40">
    <w:p>
      <w:pPr>
        <w:pStyle w:val="Footnote"/>
        <w:jc w:val="both"/>
        <w:rPr/>
      </w:pPr>
      <w:r>
        <w:rPr>
          <w:rStyle w:val="FootnoteCharacters"/>
        </w:rPr>
        <w:footnoteRef/>
      </w:r>
      <w:r>
        <w:rPr/>
        <w:t xml:space="preserve"> </w:t>
      </w:r>
      <w:r>
        <w:rPr/>
        <w:t xml:space="preserve">Zum Verhältnis von Subjekt und Objekt bei der Erkenntnis, zugleich als Überblick über allgemeinste philosophische Grundlagen des Adornoschen Denkens empfiehlt sich die Lektüre des Artikels: „Zu Subjekt und Objekt“ in Th. W. Adorno: Stichworte. Kritische Modelle 2, Frankfurt/M 1969, S. 151 ff. </w:t>
      </w:r>
    </w:p>
  </w:footnote>
  <w:footnote w:id="41">
    <w:p>
      <w:pPr>
        <w:pStyle w:val="Footnote"/>
        <w:jc w:val="both"/>
        <w:rPr/>
      </w:pPr>
      <w:r>
        <w:rPr>
          <w:rStyle w:val="FootnoteCharacters"/>
        </w:rPr>
        <w:footnoteRef/>
      </w:r>
      <w:r>
        <w:rPr/>
        <w:t xml:space="preserve"> </w:t>
      </w:r>
      <w:r>
        <w:rPr/>
        <w:t xml:space="preserve">Vgl. Th. W. Adorno: Schriften zur Soziologie I, a.a.O.; S. 9. </w:t>
      </w:r>
    </w:p>
  </w:footnote>
  <w:footnote w:id="42">
    <w:p>
      <w:pPr>
        <w:pStyle w:val="Footnote"/>
        <w:jc w:val="both"/>
        <w:rPr/>
      </w:pPr>
      <w:r>
        <w:rPr>
          <w:rStyle w:val="FootnoteCharacters"/>
        </w:rPr>
        <w:footnoteRef/>
      </w:r>
      <w:r>
        <w:rPr/>
        <w:t xml:space="preserve"> </w:t>
      </w:r>
      <w:r>
        <w:rPr/>
        <w:t xml:space="preserve">Bei dieser Gelegenheit greift Adorno zustimmend auch auf den Begriff des „Systems“ (wahrscheinlich mit Blich auf „The Social System“ von Talcott Parsons?) zurück. Er versteht unter „System“ eine abstrakt auferlegte Ordnung, wobei das System nicht der „Systematisierung des Betrachtenden“ entstammt, sondern „dieser Systemcharakter in der Sache selbst steckt“ (ELS 77). </w:t>
      </w:r>
    </w:p>
  </w:footnote>
  <w:footnote w:id="43">
    <w:p>
      <w:pPr>
        <w:pStyle w:val="Footnote"/>
        <w:rPr/>
      </w:pPr>
      <w:r>
        <w:rPr>
          <w:rStyle w:val="FootnoteCharacters"/>
        </w:rPr>
        <w:footnoteRef/>
      </w:r>
      <w:r>
        <w:rPr/>
        <w:t xml:space="preserve"> </w:t>
      </w:r>
      <w:r>
        <w:rPr/>
        <w:t xml:space="preserve">Vgl. dazu beispielsweise R. Dahrendorf: Die Funktionen sozialer Konflikte, in ders.: Gesellschaft und Freiheit. Zur soziologischen Analyse der Gegenwart, München 1961, S. 112 ff. </w:t>
      </w:r>
    </w:p>
  </w:footnote>
  <w:footnote w:id="44">
    <w:p>
      <w:pPr>
        <w:pStyle w:val="Footnote"/>
        <w:rPr/>
      </w:pPr>
      <w:r>
        <w:rPr>
          <w:rStyle w:val="FootnoteCharacters"/>
        </w:rPr>
        <w:footnoteRef/>
      </w:r>
      <w:r>
        <w:rPr/>
        <w:t xml:space="preserve"> </w:t>
      </w:r>
      <w:r>
        <w:rPr/>
        <w:t xml:space="preserve">Th. W. Adorno: Soziologische Schriften I, a.a.O.; S. 487. </w:t>
      </w:r>
    </w:p>
  </w:footnote>
  <w:footnote w:id="45">
    <w:p>
      <w:pPr>
        <w:pStyle w:val="Footnote"/>
        <w:jc w:val="both"/>
        <w:rPr/>
      </w:pPr>
      <w:r>
        <w:rPr>
          <w:rStyle w:val="FootnoteCharacters"/>
        </w:rPr>
        <w:footnoteRef/>
      </w:r>
      <w:r>
        <w:rPr/>
        <w:t xml:space="preserve"> </w:t>
      </w:r>
      <w:r>
        <w:rPr/>
        <w:t xml:space="preserve">Die vielfältigen Prognosen über gesellschaftliche Ereignisse, die ständig abgegeben werden, werden oftmals unterschätzt. Wenn ich beispielsweise die Erwartungen ermittelt habe, die Leute hinsichtlich des Verhaltens anderer hegen, dann kann ich schon als Laie ziemlich exakt voraussagen, was sie in der Situation X tun werden. </w:t>
      </w:r>
    </w:p>
  </w:footnote>
  <w:footnote w:id="46">
    <w:p>
      <w:pPr>
        <w:pStyle w:val="Footnote"/>
        <w:jc w:val="both"/>
        <w:rPr/>
      </w:pPr>
      <w:r>
        <w:rPr>
          <w:rStyle w:val="FootnoteCharacters"/>
        </w:rPr>
        <w:footnoteRef/>
      </w:r>
      <w:r>
        <w:rPr/>
        <w:t xml:space="preserve"> </w:t>
      </w:r>
      <w:r>
        <w:rPr/>
        <w:t xml:space="preserve">Vgl. z.B. L. v. Friedeburg: Soziologie des Betriebsklimas. Studien zur Deutung empirischer Untersuchungen in industriellen Grossbetrieben, Frankfurter Beiträge zur Soziologie, Band 13, Frankfurt/M 1963. </w:t>
      </w:r>
    </w:p>
  </w:footnote>
  <w:footnote w:id="47">
    <w:p>
      <w:pPr>
        <w:pStyle w:val="Footnote"/>
        <w:jc w:val="both"/>
        <w:rPr/>
      </w:pPr>
      <w:r>
        <w:rPr>
          <w:rStyle w:val="FootnoteCharacters"/>
        </w:rPr>
        <w:footnoteRef/>
      </w:r>
      <w:r>
        <w:rPr/>
        <w:t xml:space="preserve"> </w:t>
      </w:r>
      <w:r>
        <w:rPr/>
        <w:t xml:space="preserve">Eine andere Bedeutung von „Identifikation“, die bei Adorno eine wichtige Rolle spielt, ist: „gleichsetzen mit“. Ich setzte x mit y gleich. </w:t>
      </w:r>
    </w:p>
  </w:footnote>
  <w:footnote w:id="48">
    <w:p>
      <w:pPr>
        <w:pStyle w:val="Footnote"/>
        <w:jc w:val="both"/>
        <w:rPr/>
      </w:pPr>
      <w:r>
        <w:rPr>
          <w:rStyle w:val="FootnoteCharacters"/>
        </w:rPr>
        <w:footnoteRef/>
      </w:r>
      <w:r>
        <w:rPr/>
        <w:t xml:space="preserve"> </w:t>
      </w:r>
      <w:r>
        <w:rPr/>
        <w:t>Th. W. Adorno: Negative Dialektik, a.a.O.; S. 21.</w:t>
      </w:r>
    </w:p>
  </w:footnote>
  <w:footnote w:id="49">
    <w:p>
      <w:pPr>
        <w:pStyle w:val="Footnote"/>
        <w:jc w:val="both"/>
        <w:rPr/>
      </w:pPr>
      <w:r>
        <w:rPr>
          <w:rStyle w:val="FootnoteCharacters"/>
        </w:rPr>
        <w:footnoteRef/>
      </w:r>
      <w:r>
        <w:rPr/>
        <w:t xml:space="preserve"> </w:t>
      </w:r>
      <w:r>
        <w:rPr/>
        <w:t xml:space="preserve">A.a.O.; S. 25. </w:t>
      </w:r>
    </w:p>
  </w:footnote>
  <w:footnote w:id="50">
    <w:p>
      <w:pPr>
        <w:pStyle w:val="Footnote"/>
        <w:jc w:val="both"/>
        <w:rPr/>
      </w:pPr>
      <w:r>
        <w:rPr>
          <w:rStyle w:val="FootnoteCharacters"/>
        </w:rPr>
        <w:footnoteRef/>
      </w:r>
      <w:r>
        <w:rPr/>
        <w:t xml:space="preserve"> </w:t>
      </w:r>
      <w:r>
        <w:rPr/>
        <w:t xml:space="preserve">Vgl. auch Th. W. Adorno: Drei Studien zu Hegel, Frankfurt/M 1963, Kapitel: „Erfahrungsgehalt“, S. 67 ff. </w:t>
      </w:r>
    </w:p>
  </w:footnote>
  <w:footnote w:id="51">
    <w:p>
      <w:pPr>
        <w:pStyle w:val="Footnote"/>
        <w:jc w:val="both"/>
        <w:rPr/>
      </w:pPr>
      <w:r>
        <w:rPr>
          <w:rStyle w:val="FootnoteCharacters"/>
        </w:rPr>
        <w:footnoteRef/>
      </w:r>
      <w:r>
        <w:rPr/>
        <w:t xml:space="preserve"> </w:t>
      </w:r>
      <w:r>
        <w:rPr/>
        <w:t xml:space="preserve">F. W. J. Schelling: Studium Generale, a.a.O.; S. 42. </w:t>
      </w:r>
    </w:p>
  </w:footnote>
  <w:footnote w:id="52">
    <w:p>
      <w:pPr>
        <w:pStyle w:val="Footnote"/>
        <w:jc w:val="both"/>
        <w:rPr/>
      </w:pPr>
      <w:r>
        <w:rPr>
          <w:rStyle w:val="FootnoteCharacters"/>
        </w:rPr>
        <w:footnoteRef/>
      </w:r>
      <w:r>
        <w:rPr/>
        <w:t xml:space="preserve"> </w:t>
      </w:r>
      <w:r>
        <w:rPr/>
        <w:t xml:space="preserve">Th. W. Adorno: Philosophische Terminologie 1, a.a.O.; S. 207. </w:t>
      </w:r>
    </w:p>
  </w:footnote>
  <w:footnote w:id="53">
    <w:p>
      <w:pPr>
        <w:pStyle w:val="Footnote"/>
        <w:jc w:val="both"/>
        <w:rPr/>
      </w:pPr>
      <w:r>
        <w:rPr>
          <w:rStyle w:val="FootnoteCharacters"/>
        </w:rPr>
        <w:footnoteRef/>
      </w:r>
      <w:r>
        <w:rPr/>
        <w:t xml:space="preserve"> </w:t>
      </w:r>
      <w:r>
        <w:rPr/>
        <w:t xml:space="preserve">Vgl. M. Horkheimer und Th. W. Adorno: Dialektik der Aufklärung, Amsterdam 1947, S. 13 ff. sowie M. Horkheimer: Zum Begriff der Vernunft, in: M. Horkheimer/Th. W. Adorno: Sociologica II. Reden und Vorträge, Frankfurter Beiträge zur Soziologie, Band 10, Frankfurt/M 1962, S. 193 ff. Zum Überblick: J. Ritsert: Einführung in die Logik der Sozialwissenschaften, 2. Auflage, Münster 2003, S. 243 ff. </w:t>
      </w:r>
    </w:p>
  </w:footnote>
  <w:footnote w:id="54">
    <w:p>
      <w:pPr>
        <w:pStyle w:val="Footnote"/>
        <w:jc w:val="both"/>
        <w:rPr/>
      </w:pPr>
      <w:r>
        <w:rPr>
          <w:rStyle w:val="FootnoteCharacters"/>
        </w:rPr>
        <w:footnoteRef/>
      </w:r>
      <w:r>
        <w:rPr/>
        <w:t xml:space="preserve"> „</w:t>
      </w:r>
      <w:r>
        <w:rPr/>
        <w:t xml:space="preserve">Letzten Endes erweist sich subjektive Vernunft als die Fähigkeit, Wahrscheinlichkeiten zu berechnen und dadurch einem gegebenen Zweck die richtigen Mittel zuzuordnen.“ M. Horkheimer: Zur Kritik der instrumentellen Vernunft, Frankfurt/M 1974, S. 17. </w:t>
      </w:r>
    </w:p>
  </w:footnote>
  <w:footnote w:id="55">
    <w:p>
      <w:pPr>
        <w:pStyle w:val="Footnote"/>
        <w:jc w:val="both"/>
        <w:rPr/>
      </w:pPr>
      <w:r>
        <w:rPr>
          <w:rStyle w:val="FootnoteCharacters"/>
        </w:rPr>
        <w:footnoteRef/>
      </w:r>
      <w:r>
        <w:rPr/>
        <w:t xml:space="preserve"> </w:t>
      </w:r>
      <w:r>
        <w:rPr/>
        <w:t xml:space="preserve">A.a.O.; S. 15. </w:t>
      </w:r>
    </w:p>
  </w:footnote>
  <w:footnote w:id="56">
    <w:p>
      <w:pPr>
        <w:pStyle w:val="Footnote"/>
        <w:jc w:val="both"/>
        <w:rPr/>
      </w:pPr>
      <w:r>
        <w:rPr>
          <w:rStyle w:val="FootnoteCharacters"/>
        </w:rPr>
        <w:footnoteRef/>
      </w:r>
      <w:r>
        <w:rPr/>
        <w:t xml:space="preserve"> </w:t>
      </w:r>
      <w:r>
        <w:rPr/>
        <w:t xml:space="preserve">M. Horkheimer: Zum Begriff der Vernunft, a.a.O.; S. 194. </w:t>
      </w:r>
    </w:p>
  </w:footnote>
  <w:footnote w:id="57">
    <w:p>
      <w:pPr>
        <w:pStyle w:val="Footnote"/>
        <w:jc w:val="both"/>
        <w:rPr/>
      </w:pPr>
      <w:r>
        <w:rPr>
          <w:rStyle w:val="FootnoteCharacters"/>
        </w:rPr>
        <w:footnoteRef/>
      </w:r>
      <w:r>
        <w:rPr/>
        <w:t xml:space="preserve"> </w:t>
      </w:r>
      <w:r>
        <w:rPr/>
        <w:t xml:space="preserve">A. F. Chalmers: Wege der Wissenschaft. Einführung in die Wissenschaftstheorie, Berlin/Heidelberg, Auflage von 2001, S. 14. </w:t>
      </w:r>
    </w:p>
  </w:footnote>
  <w:footnote w:id="58">
    <w:p>
      <w:pPr>
        <w:pStyle w:val="Footnote"/>
        <w:jc w:val="both"/>
        <w:rPr/>
      </w:pPr>
      <w:r>
        <w:rPr>
          <w:rStyle w:val="FootnoteCharacters"/>
        </w:rPr>
        <w:footnoteRef/>
      </w:r>
      <w:r>
        <w:rPr/>
        <w:t xml:space="preserve"> </w:t>
      </w:r>
      <w:r>
        <w:rPr/>
        <w:t xml:space="preserve">G. Simmel: Soziologie. Untersuchungen über die Formen der Vergesellschaftung, Berlin 1968, S. 2. </w:t>
      </w:r>
    </w:p>
  </w:footnote>
  <w:footnote w:id="59">
    <w:p>
      <w:pPr>
        <w:pStyle w:val="Footnote"/>
        <w:jc w:val="both"/>
        <w:rPr/>
      </w:pPr>
      <w:r>
        <w:rPr>
          <w:rStyle w:val="FootnoteCharacters"/>
        </w:rPr>
        <w:footnoteRef/>
      </w:r>
      <w:r>
        <w:rPr/>
        <w:t xml:space="preserve"> </w:t>
      </w:r>
      <w:r>
        <w:rPr/>
        <w:t xml:space="preserve">W. Krämer: So lügt man mit Statistik, Frankfurt/M 1991. </w:t>
      </w:r>
    </w:p>
  </w:footnote>
  <w:footnote w:id="60">
    <w:p>
      <w:pPr>
        <w:pStyle w:val="Footnote"/>
        <w:jc w:val="both"/>
        <w:rPr/>
      </w:pPr>
      <w:r>
        <w:rPr>
          <w:rStyle w:val="FootnoteCharacters"/>
        </w:rPr>
        <w:footnoteRef/>
      </w:r>
      <w:r>
        <w:rPr/>
        <w:t xml:space="preserve"> </w:t>
      </w:r>
      <w:r>
        <w:rPr/>
        <w:t>Th. W. Adorno: Negative Dialektik, a.a.O.; S. 23.</w:t>
      </w:r>
    </w:p>
  </w:footnote>
  <w:footnote w:id="61">
    <w:p>
      <w:pPr>
        <w:pStyle w:val="Footnote"/>
        <w:jc w:val="both"/>
        <w:rPr/>
      </w:pPr>
      <w:r>
        <w:rPr>
          <w:rStyle w:val="FootnoteCharacters"/>
        </w:rPr>
        <w:footnoteRef/>
      </w:r>
      <w:r>
        <w:rPr/>
        <w:t xml:space="preserve"> </w:t>
      </w:r>
      <w:r>
        <w:rPr/>
        <w:t xml:space="preserve">D. Bloor: Was ist das Ziel der Wissenssoziologie?, in: M. Scharping (Hrsg.): Wissenschaftsfeinde? </w:t>
      </w:r>
      <w:r>
        <w:rPr>
          <w:sz w:val="16"/>
          <w:szCs w:val="16"/>
        </w:rPr>
        <w:t>&gt;&gt;</w:t>
      </w:r>
      <w:r>
        <w:rPr/>
        <w:t>Science Wars</w:t>
      </w:r>
      <w:r>
        <w:rPr>
          <w:sz w:val="16"/>
          <w:szCs w:val="16"/>
        </w:rPr>
        <w:t>&lt;&lt;</w:t>
      </w:r>
      <w:r>
        <w:rPr/>
        <w:t xml:space="preserve"> und die Provokation der Wissenschaftssoziologie, Münster 2001, S. 15. </w:t>
      </w:r>
    </w:p>
  </w:footnote>
  <w:footnote w:id="62">
    <w:p>
      <w:pPr>
        <w:pStyle w:val="Footnote"/>
        <w:jc w:val="both"/>
        <w:rPr/>
      </w:pPr>
      <w:r>
        <w:rPr>
          <w:rStyle w:val="FootnoteCharacters"/>
        </w:rPr>
        <w:footnoteRef/>
      </w:r>
      <w:r>
        <w:rPr/>
        <w:t xml:space="preserve"> </w:t>
      </w:r>
      <w:r>
        <w:rPr/>
        <w:t xml:space="preserve">Vgl dazu J. Ritsert: Ideologie. Theoreme und Probleme der Wissenssoziologie, Münster 2002, Kapitel 5 und Kapitel 6. </w:t>
      </w:r>
    </w:p>
  </w:footnote>
  <w:footnote w:id="63">
    <w:p>
      <w:pPr>
        <w:pStyle w:val="Footnote"/>
        <w:rPr/>
      </w:pPr>
      <w:r>
        <w:rPr>
          <w:rStyle w:val="FootnoteCharacters"/>
        </w:rPr>
        <w:footnoteRef/>
      </w:r>
      <w:r>
        <w:rPr/>
        <w:t xml:space="preserve"> </w:t>
      </w:r>
      <w:r>
        <w:rPr/>
        <w:t xml:space="preserve">P. F. Lazarsfeld: Remarks on Administrative and Critical Communications Research, in: Zeitschrift für Sozialforschung. Herausgegeben von Max Horkheimer, Jahrgang 9 (1941), S. 2 ff. (Reprint 1980). </w:t>
      </w:r>
    </w:p>
  </w:footnote>
  <w:footnote w:id="64">
    <w:p>
      <w:pPr>
        <w:pStyle w:val="Footnote"/>
        <w:rPr/>
      </w:pPr>
      <w:r>
        <w:rPr>
          <w:rStyle w:val="FootnoteCharacters"/>
        </w:rPr>
        <w:footnoteRef/>
      </w:r>
      <w:r>
        <w:rPr/>
        <w:t xml:space="preserve"> </w:t>
      </w:r>
      <w:r>
        <w:rPr/>
        <w:t xml:space="preserve">A.a.O.; S. 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itsert-online.de/" TargetMode="External"/><Relationship Id="rId2" Type="http://schemas.openxmlformats.org/officeDocument/2006/relationships/hyperlink" Target="http://www.ritsert-online.de/" TargetMode="External"/><Relationship Id="rId3" Type="http://schemas.openxmlformats.org/officeDocument/2006/relationships/hyperlink" Target="http://www.marx-gesellschaft.de/Texte/ReicheltGeltung.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9:38:00Z</dcterms:created>
  <dc:creator>Jürgen Ritsert</dc:creator>
  <dc:description/>
  <cp:keywords/>
  <dc:language>en-US</dc:language>
  <cp:lastModifiedBy>Jürgen Ritsert</cp:lastModifiedBy>
  <cp:lastPrinted>2006-02-26T15:59:00Z</cp:lastPrinted>
  <dcterms:modified xsi:type="dcterms:W3CDTF">2006-03-15T07:11:00Z</dcterms:modified>
  <cp:revision>221</cp:revision>
  <dc:subject/>
  <dc:title>Kapitel 2</dc:title>
</cp:coreProperties>
</file>