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numPr>
          <w:ilvl w:val="0"/>
          <w:numId w:val="0"/>
        </w:numPr>
        <w:jc w:val="center"/>
        <w:rPr/>
      </w:pPr>
      <w:r>
        <w:rPr/>
      </w:r>
      <w:r>
        <w:br w:type="page"/>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pPr>
      <w:r>
        <w:rPr/>
      </w:r>
    </w:p>
    <w:p>
      <w:pPr>
        <w:pStyle w:val="Formatvorlage1"/>
        <w:jc w:val="center"/>
        <w:rPr>
          <w:sz w:val="36"/>
          <w:szCs w:val="36"/>
        </w:rPr>
      </w:pPr>
      <w:r>
        <w:rPr>
          <w:sz w:val="36"/>
          <w:szCs w:val="36"/>
        </w:rPr>
        <w:t>Kommentare zu Adornos „Einleitung in die Soziologie“.</w:t>
      </w:r>
    </w:p>
    <w:p>
      <w:pPr>
        <w:pStyle w:val="Formatvorlage1"/>
        <w:jc w:val="center"/>
        <w:rPr>
          <w:sz w:val="36"/>
          <w:szCs w:val="36"/>
        </w:rPr>
      </w:pPr>
      <w:r>
        <w:rPr>
          <w:sz w:val="36"/>
          <w:szCs w:val="36"/>
        </w:rPr>
        <w:t>(Sommersemester 1968).</w:t>
      </w:r>
    </w:p>
    <w:p>
      <w:pPr>
        <w:pStyle w:val="Formatvorlage1"/>
        <w:jc w:val="center"/>
        <w:rPr>
          <w:sz w:val="32"/>
          <w:szCs w:val="32"/>
        </w:rPr>
      </w:pPr>
      <w:r>
        <w:rPr>
          <w:sz w:val="32"/>
          <w:szCs w:val="32"/>
        </w:rPr>
      </w:r>
    </w:p>
    <w:p>
      <w:pPr>
        <w:pStyle w:val="Formatvorlage1"/>
        <w:rPr>
          <w:i/>
          <w:i/>
          <w:sz w:val="32"/>
          <w:szCs w:val="32"/>
        </w:rPr>
      </w:pPr>
      <w:r>
        <w:rPr>
          <w:i/>
          <w:sz w:val="32"/>
          <w:szCs w:val="32"/>
        </w:rPr>
      </w:r>
    </w:p>
    <w:p>
      <w:pPr>
        <w:pStyle w:val="Formatvorlage1"/>
        <w:rPr>
          <w:i/>
          <w:i/>
          <w:sz w:val="32"/>
          <w:szCs w:val="32"/>
        </w:rPr>
      </w:pPr>
      <w:r>
        <w:rPr>
          <w:i/>
          <w:sz w:val="32"/>
          <w:szCs w:val="32"/>
        </w:rPr>
      </w:r>
    </w:p>
    <w:p>
      <w:pPr>
        <w:pStyle w:val="Formatvorlage1"/>
        <w:rPr>
          <w:i/>
          <w:i/>
          <w:sz w:val="32"/>
          <w:szCs w:val="32"/>
        </w:rPr>
      </w:pPr>
      <w:r>
        <w:rPr>
          <w:i/>
          <w:sz w:val="32"/>
          <w:szCs w:val="32"/>
        </w:rPr>
      </w:r>
    </w:p>
    <w:p>
      <w:pPr>
        <w:pStyle w:val="Formatvorlage1"/>
        <w:rPr>
          <w:i/>
          <w:i/>
          <w:sz w:val="32"/>
          <w:szCs w:val="32"/>
        </w:rPr>
      </w:pPr>
      <w:r>
        <w:rPr>
          <w:i/>
          <w:sz w:val="32"/>
          <w:szCs w:val="32"/>
        </w:rPr>
      </w:r>
    </w:p>
    <w:p>
      <w:pPr>
        <w:pStyle w:val="Formatvorlage1"/>
        <w:rPr>
          <w:i/>
          <w:i/>
          <w:sz w:val="32"/>
          <w:szCs w:val="32"/>
        </w:rPr>
      </w:pPr>
      <w:r>
        <w:rPr>
          <w:i/>
          <w:sz w:val="32"/>
          <w:szCs w:val="32"/>
        </w:rPr>
      </w:r>
      <w:r>
        <w:br w:type="page"/>
      </w:r>
    </w:p>
    <w:p>
      <w:pPr>
        <w:pStyle w:val="Formatvorlage1"/>
        <w:numPr>
          <w:ilvl w:val="0"/>
          <w:numId w:val="0"/>
        </w:numPr>
        <w:jc w:val="center"/>
        <w:rPr>
          <w:i/>
          <w:i/>
          <w:sz w:val="32"/>
          <w:szCs w:val="32"/>
        </w:rPr>
      </w:pPr>
      <w:r>
        <w:rPr>
          <w:i/>
          <w:sz w:val="32"/>
          <w:szCs w:val="32"/>
        </w:rPr>
      </w:r>
      <w:r>
        <w:br w:type="page"/>
      </w:r>
    </w:p>
    <w:p>
      <w:pPr>
        <w:pStyle w:val="Formatvorlage1"/>
        <w:jc w:val="center"/>
        <w:rPr>
          <w:sz w:val="36"/>
          <w:szCs w:val="36"/>
        </w:rPr>
      </w:pPr>
      <w:r>
        <w:rPr>
          <w:sz w:val="36"/>
          <w:szCs w:val="36"/>
        </w:rPr>
        <w:t>Kapitel 1</w:t>
      </w:r>
    </w:p>
    <w:p>
      <w:pPr>
        <w:pStyle w:val="Formatvorlage1"/>
        <w:jc w:val="center"/>
        <w:rPr>
          <w:i/>
          <w:i/>
          <w:sz w:val="32"/>
          <w:szCs w:val="32"/>
        </w:rPr>
      </w:pPr>
      <w:r>
        <w:rPr>
          <w:i/>
          <w:sz w:val="32"/>
          <w:szCs w:val="32"/>
        </w:rPr>
        <w:t xml:space="preserve"> </w:t>
      </w:r>
    </w:p>
    <w:p>
      <w:pPr>
        <w:pStyle w:val="Formatvorlage1"/>
        <w:jc w:val="center"/>
        <w:rPr>
          <w:i/>
          <w:i/>
          <w:sz w:val="32"/>
          <w:szCs w:val="32"/>
        </w:rPr>
      </w:pPr>
      <w:r>
        <w:rPr>
          <w:i/>
          <w:sz w:val="32"/>
          <w:szCs w:val="32"/>
        </w:rPr>
        <w:t xml:space="preserve">April 1968  </w:t>
      </w:r>
    </w:p>
    <w:p>
      <w:pPr>
        <w:pStyle w:val="Formatvorlage1"/>
        <w:jc w:val="center"/>
        <w:rPr>
          <w:i/>
          <w:i/>
          <w:sz w:val="32"/>
          <w:szCs w:val="32"/>
        </w:rPr>
      </w:pPr>
      <w:r>
        <w:rPr>
          <w:i/>
          <w:sz w:val="32"/>
          <w:szCs w:val="32"/>
        </w:rPr>
        <w:t>Die Vorlesungen 1 bis 3.</w:t>
      </w:r>
    </w:p>
    <w:p>
      <w:pPr>
        <w:pStyle w:val="Formatvorlage1"/>
        <w:jc w:val="center"/>
        <w:rPr>
          <w:i/>
          <w:i/>
          <w:sz w:val="32"/>
          <w:szCs w:val="32"/>
        </w:rPr>
      </w:pPr>
      <w:r>
        <w:rPr>
          <w:i/>
          <w:sz w:val="32"/>
          <w:szCs w:val="32"/>
        </w:rPr>
      </w:r>
    </w:p>
    <w:p>
      <w:pPr>
        <w:pStyle w:val="Formatvorlage1"/>
        <w:jc w:val="center"/>
        <w:rPr>
          <w:rFonts w:ascii="Arial" w:hAnsi="Arial" w:cs="Arial"/>
          <w:szCs w:val="28"/>
        </w:rPr>
      </w:pPr>
      <w:r>
        <w:rPr>
          <w:rFonts w:cs="Arial" w:ascii="Arial" w:hAnsi="Arial"/>
          <w:szCs w:val="28"/>
        </w:rPr>
        <w:t>Vorlesung 1</w:t>
      </w:r>
    </w:p>
    <w:p>
      <w:pPr>
        <w:pStyle w:val="Formatvorlage1"/>
        <w:rPr>
          <w:rFonts w:ascii="Arial" w:hAnsi="Arial" w:cs="Arial"/>
          <w:szCs w:val="28"/>
        </w:rPr>
      </w:pPr>
      <w:r>
        <w:rPr>
          <w:rFonts w:cs="Arial" w:ascii="Arial" w:hAnsi="Arial"/>
          <w:szCs w:val="28"/>
        </w:rPr>
      </w:r>
    </w:p>
    <w:p>
      <w:pPr>
        <w:pStyle w:val="Formatvorlage1"/>
        <w:rPr>
          <w:szCs w:val="28"/>
        </w:rPr>
      </w:pPr>
      <w:r>
        <w:rPr>
          <w:szCs w:val="28"/>
        </w:rPr>
        <w:t>Im Sommersemester 1968 konnte Adorno zu Beginn seiner ersten Vorlesung noch aufrichtige Freude darüber bekunden, dass so viele Zuhörerinnen und Zuhörer bei ihm erschienen waren. Der Hörsaal war überfüllt. Gerade dieses breite Interesse und einige Zeitungsnotizen bewegten ihn zu einer jener Stellungnahmen zu Berufsaussichten, welche – seit es das Hauptfachstudium der Soziologie gibt – allen Generationen von Studierenden dieser Disziplin sowie der Politikwissenschaften bis auf den heutigen Tag vertraut sind: „Und da muss ich Ihnen sagen, die Berufsaussichten für Soziologen sind schlecht“ (ELS 9). Das habe auch ich schon als ersten Satz in der ersten Studienberatung für unverdrossene Anfänger zu Zeiten (1958) gehört, als es hier etwa 120 Hauptfachstudierende der Soziologie gab. Soziologie als Hauptfach entsteht hier am Ort aus den „(mindestens) zwei Sozialwissenschaften in Frankfurt.“</w:t>
      </w:r>
      <w:r>
        <w:rPr>
          <w:rStyle w:val="FootnoteCharacters"/>
          <w:rStyle w:val="FootnoteAnchor"/>
          <w:szCs w:val="28"/>
        </w:rPr>
        <w:footnoteReference w:id="2"/>
      </w:r>
      <w:r>
        <w:rPr>
          <w:szCs w:val="28"/>
        </w:rPr>
        <w:t xml:space="preserve"> Denn auf der einen Seite wurde die Soziologie bis 1971 an der Philosophischen Fakultät und damit durch Adorno und Horkheimer auch am Institut für Sozialforschung angeboten, auf der anderen Seite und verstärkt ab 1957 wurde sie von einem Lehrstuhl an der Wirtschaftswissenschaftlichen Fakultät vertreten, an der auch die Politikwissenschaftler beheimatet waren.</w:t>
      </w:r>
      <w:r>
        <w:rPr>
          <w:rStyle w:val="FootnoteCharacters"/>
          <w:rStyle w:val="FootnoteAnchor"/>
          <w:szCs w:val="28"/>
        </w:rPr>
        <w:footnoteReference w:id="3"/>
      </w:r>
      <w:r>
        <w:rPr>
          <w:szCs w:val="28"/>
        </w:rPr>
        <w:t xml:space="preserve"> Für Politikwissenschaftler gab es lange Zeit nur die Möglichkeit, ihr Studium durch eine Promotion abzuschließen. Adorno und Horkheimer waren nach ihrer Rückkehr an die hiesige Universität sehr daran interessiert, dass die Soziologie nicht zu einem theoriearmen Nebenfach herunterkommt. Sie arbeiteten daher an einer ersten Diplomprüfungsordnung, die 1954 von der philosophischen Fakultät angenommen wurde.</w:t>
      </w:r>
      <w:r>
        <w:rPr>
          <w:rStyle w:val="FootnoteCharacters"/>
          <w:rStyle w:val="FootnoteAnchor"/>
          <w:szCs w:val="28"/>
        </w:rPr>
        <w:footnoteReference w:id="4"/>
      </w:r>
      <w:r>
        <w:rPr>
          <w:szCs w:val="28"/>
        </w:rPr>
        <w:t xml:space="preserve"> 1971 wurden die Fachbereiche gegründet und der Fachbereich 03 Gesellschaftswissenschaften fasst seitdem die verschiedenen Soziologien bzw. Politikwissenschaften zusammen. Er beteiligt sich zudem nach der Auflösung der „Abteilung für Erziehungswissenschaften“ (AfE) an der Lehrerausbildung. </w:t>
      </w:r>
    </w:p>
    <w:p>
      <w:pPr>
        <w:pStyle w:val="Formatvorlage1"/>
        <w:rPr>
          <w:szCs w:val="28"/>
        </w:rPr>
      </w:pPr>
      <w:r>
        <w:rPr>
          <w:szCs w:val="28"/>
        </w:rPr>
        <w:t>Adorno erwähnt in seiner ersten Vorlesung die Entwicklung der Zahl an Hauptfachstudierenden der Soziologie seit 1955: Im Jahre 1955 waren es nur 30, 1959 schon 163, 1962 werden 331 Hauptfächler gezählt und 1968 ist die Zahl auf 626 angewachsen. Im Sommersemester 1968 haben 17 Personen das Diplom in Soziologie abgelegt. (Die Politikwissenschaften konnte man damals nur über die Promotion abschließen). Wie sieht es im Vergleich dazu heute aus? Im Wintersemester 2005/2006 studierten nach Auskunft des Prüfungsamtes unseres Fachbereiches 750 Kommilitoninnen und Kommilitonen im Diplomstudiengang für Soziologie, 452 im Magisterstudiengang. Für die Politikwissenschaften lauten die Zahlen für den gleichen Zeitraum: 904 Studierende im Diplomstudiengang und 576 mit der Zielsetzung „Magister“. (</w:t>
      </w:r>
      <w:r>
        <w:rPr>
          <w:sz w:val="24"/>
          <w:szCs w:val="24"/>
        </w:rPr>
        <w:t>∑</w:t>
      </w:r>
      <w:r>
        <w:rPr>
          <w:szCs w:val="28"/>
        </w:rPr>
        <w:t xml:space="preserve"> 2682).  Im Sommersemester 2005 haben 35 Studierende das Schlussexamen in Politik, 36 den Abschluss in Soziologie gemacht. Diese Zahlen werden natürlich stark durch den starken Anstieg der Zahl der Studierenden an dieser Universität überhaupt beeinflusst. Trotzdem kann man wohl kaum von einem nachlassenden Interesse an den Gesellschaftswissenschaften sprechen. Doch der Vorstand der deutschen Gesellschaft für Soziologie verabschiedete im April 1969 eine Erklärung, die sich wegen der trüben Berufsaussichten gegen die Einführung weiterer Diplomstudiengänge für Soziologie an den Universitäten richtete. </w:t>
      </w:r>
    </w:p>
    <w:p>
      <w:pPr>
        <w:pStyle w:val="Formatvorlage1"/>
        <w:rPr>
          <w:szCs w:val="28"/>
        </w:rPr>
      </w:pPr>
      <w:r>
        <w:rPr>
          <w:szCs w:val="28"/>
        </w:rPr>
        <w:t xml:space="preserve">Die Vorlesung vom 23. 4. 68 hält sich allerdings nicht lange bei derartigen Zahlen auf. Adorno erinnert vielmehr an eine „gewisse Spannung“, welche das Studium zumindest der Geisteswissenschaften vom Anfang der Humboldtschen Reformen der deutschen Universitäten seit dem Ende des 18. und dem Beginn des 19. Jh. an durchzieht. Gemeint sind die „auf der Hand liegenden Widersprüche zwischen dem Bildungsbedürfnis und den Bildungswünschen auf der einen Seite und der Möglichkeit des beruflichen Unterkommens auf der anderen“ (ELS 11). Es handelt sich also um das ebenso berühmte wie verwickelte Verhältnis zwischen </w:t>
      </w:r>
      <w:r>
        <w:rPr>
          <w:i/>
          <w:szCs w:val="28"/>
        </w:rPr>
        <w:t xml:space="preserve">Bildung </w:t>
      </w:r>
      <w:r>
        <w:rPr>
          <w:szCs w:val="28"/>
        </w:rPr>
        <w:t xml:space="preserve">und </w:t>
      </w:r>
      <w:r>
        <w:rPr>
          <w:i/>
          <w:szCs w:val="28"/>
        </w:rPr>
        <w:t>Ausbildung</w:t>
      </w:r>
      <w:r>
        <w:rPr>
          <w:szCs w:val="28"/>
        </w:rPr>
        <w:t xml:space="preserve">. Adorno fragt sich, wie es überhaupt um eine bürgerliche Gesellschaft bestellt sein mag, in der man Berufe wählen muss, welche „einem wenig Vergnügen bereiten“, wo man so oft etwas tun muss, was einem eigentlich gegen den Strich geht, während man „in humaneren Zeiten“ nicht nur den Gesetzen der Natur und lebenserleichternden Techniken, sondern auch dem nachspürte, was „einmal </w:t>
      </w:r>
      <w:r>
        <w:rPr>
          <w:sz w:val="20"/>
        </w:rPr>
        <w:t>&gt;&gt;</w:t>
      </w:r>
      <w:r>
        <w:rPr>
          <w:szCs w:val="28"/>
        </w:rPr>
        <w:t>die Bestimmung des Menschen</w:t>
      </w:r>
      <w:r>
        <w:rPr>
          <w:sz w:val="20"/>
        </w:rPr>
        <w:t xml:space="preserve">&lt;&lt;“ </w:t>
      </w:r>
      <w:r>
        <w:rPr>
          <w:szCs w:val="28"/>
        </w:rPr>
        <w:t>hieß (ebd.). In welchem Ausmaß es tatsächlich mal humane oder humanere Zeiten mit diesen Vorteilen gegeben hat, ist eine Frage für sich. Aber die Anspielung Adornos auf die Schrift des Philosophen Johann Gottlieb Fichte (1762-1814) über die „Bestimmung des Menschen“ verweist auf die Wurzeln seines eigenen Bildungsbegriffes.</w:t>
      </w:r>
      <w:r>
        <w:rPr>
          <w:rStyle w:val="FootnoteCharacters"/>
          <w:rStyle w:val="FootnoteAnchor"/>
          <w:szCs w:val="28"/>
        </w:rPr>
        <w:footnoteReference w:id="5"/>
      </w:r>
      <w:r>
        <w:rPr>
          <w:szCs w:val="28"/>
        </w:rPr>
        <w:t xml:space="preserve"> Denn diese sind tief in die Philosophie des deutschen Idealismus, insbesondere in die Werke von W. v. Humboldt, I. Kant, J. G. Fichte und G. W. F. Hegel eingegraben. Welche Zielvorstellungen Adorno daraus für die akademische Bildung und Ausbildung ableitet, kann man besonders gut an den Rektoratsreden von Max Horkheimer ablesen, zumal deren Entwürfe von Adorno stammen.</w:t>
      </w:r>
      <w:r>
        <w:rPr>
          <w:rStyle w:val="FootnoteCharacters"/>
          <w:rStyle w:val="FootnoteAnchor"/>
          <w:szCs w:val="28"/>
        </w:rPr>
        <w:footnoteReference w:id="6"/>
      </w:r>
      <w:r>
        <w:rPr>
          <w:szCs w:val="28"/>
        </w:rPr>
        <w:t xml:space="preserve"> </w:t>
      </w:r>
    </w:p>
    <w:p>
      <w:pPr>
        <w:pStyle w:val="Formatvorlage1"/>
        <w:rPr>
          <w:szCs w:val="28"/>
        </w:rPr>
      </w:pPr>
      <w:r>
        <w:rPr>
          <w:szCs w:val="28"/>
        </w:rPr>
        <w:t>Zwischen 1951 und 1953 war Horkheimer Rektor der Frankfurter Universität. Die Tradition verlangte, dass ihre Großartigkeit – der Rektor wurde damals „Magnifizenz“ genannt – eine Rede vor den frisch Immatrikulierten hielt. Horkheimer trug also zu Beginn zweier Semester Entwürfe Adornos für die Rektoratsrede vor.</w:t>
      </w:r>
      <w:r>
        <w:rPr>
          <w:rStyle w:val="FootnoteCharacters"/>
          <w:rStyle w:val="FootnoteAnchor"/>
          <w:szCs w:val="28"/>
        </w:rPr>
        <w:footnoteReference w:id="7"/>
      </w:r>
      <w:r>
        <w:rPr>
          <w:szCs w:val="28"/>
        </w:rPr>
        <w:t xml:space="preserve"> Eines Vortrags wegen, den ich bei einer ganz anderen Gelegenheit halten sollte, habe ich 1998 den Versuch unternommen, aus jenen beiden Reden (1952/53) die wesentlichen Lernziele für den Hochschulunterricht herauszuschälen, so wie sie Horkheimer und Adorno allem Anschein nach gesehen haben.</w:t>
      </w:r>
      <w:r>
        <w:rPr>
          <w:rStyle w:val="FootnoteCharacters"/>
          <w:rStyle w:val="FootnoteAnchor"/>
          <w:szCs w:val="28"/>
        </w:rPr>
        <w:footnoteReference w:id="8"/>
      </w:r>
      <w:r>
        <w:rPr>
          <w:szCs w:val="28"/>
        </w:rPr>
        <w:t xml:space="preserve"> Diese Zusammenstellung von Zielsetzungen für das Studium der Soziologie an der Akademie kann ich hier nur in Kurzform wiederholen:</w:t>
      </w:r>
      <w:r>
        <w:rPr>
          <w:rStyle w:val="FootnoteCharacters"/>
          <w:rStyle w:val="FootnoteAnchor"/>
          <w:szCs w:val="28"/>
        </w:rPr>
        <w:footnoteReference w:id="9"/>
      </w:r>
      <w:r>
        <w:rPr>
          <w:szCs w:val="28"/>
        </w:rPr>
        <w:t xml:space="preserve">  </w:t>
      </w:r>
    </w:p>
    <w:p>
      <w:pPr>
        <w:pStyle w:val="Formatvorlage1"/>
        <w:rPr>
          <w:szCs w:val="28"/>
        </w:rPr>
      </w:pPr>
      <w:r>
        <w:rPr>
          <w:szCs w:val="28"/>
        </w:rPr>
      </w:r>
    </w:p>
    <w:p>
      <w:pPr>
        <w:pStyle w:val="Formatvorlage1"/>
        <w:jc w:val="center"/>
        <w:rPr>
          <w:szCs w:val="28"/>
        </w:rPr>
      </w:pPr>
      <w:r>
        <w:rPr>
          <w:i/>
          <w:szCs w:val="28"/>
        </w:rPr>
        <w:t>(1) Selbst mitdenken, nicht denken lassen.</w:t>
      </w:r>
    </w:p>
    <w:p>
      <w:pPr>
        <w:pStyle w:val="Formatvorlage1"/>
        <w:jc w:val="center"/>
        <w:rPr>
          <w:szCs w:val="28"/>
        </w:rPr>
      </w:pPr>
      <w:r>
        <w:rPr>
          <w:szCs w:val="28"/>
        </w:rPr>
      </w:r>
    </w:p>
    <w:p>
      <w:pPr>
        <w:pStyle w:val="Formatvorlage1"/>
        <w:rPr>
          <w:szCs w:val="28"/>
        </w:rPr>
      </w:pPr>
      <w:r>
        <w:rPr>
          <w:szCs w:val="28"/>
        </w:rPr>
        <w:t xml:space="preserve">Nach Adorno und Horkheimer richtet die Universität an ihre Mitglieder die Aufforderung, „fortwährend selbständig zu urteilen“ (HWW 8; 382). Mit diesem Postulat ist ein Widerhall der berühmten Forderung Kants aus seinem Artikel zur „Beantwortung der Frage: Was ist Aufklärung?“ zu vernehmen: </w:t>
      </w:r>
      <w:r>
        <w:rPr>
          <w:i/>
          <w:szCs w:val="28"/>
        </w:rPr>
        <w:t xml:space="preserve">Sapere aude! </w:t>
      </w:r>
      <w:r>
        <w:rPr>
          <w:szCs w:val="28"/>
        </w:rPr>
        <w:t>Habe den Mut, dich deines eigenen Verstandes zu bedienen!</w:t>
      </w:r>
      <w:r>
        <w:rPr>
          <w:rStyle w:val="FootnoteCharacters"/>
          <w:rStyle w:val="FootnoteAnchor"/>
          <w:szCs w:val="28"/>
        </w:rPr>
        <w:footnoteReference w:id="10"/>
      </w:r>
      <w:r>
        <w:rPr>
          <w:szCs w:val="28"/>
        </w:rPr>
        <w:t xml:space="preserve"> Das spricht natürlich nicht dagegen, Informationen zu suchen, Ratschläge anzunehmen, technische Fertigkeiten einzuüben etc. Es spricht jedoch gegen Dogmatismus, blinde Orthodoxie und die begrifflose Ansammlung von „Wissensstoff“. </w:t>
      </w:r>
    </w:p>
    <w:p>
      <w:pPr>
        <w:pStyle w:val="Formatvorlage1"/>
        <w:rPr>
          <w:szCs w:val="28"/>
        </w:rPr>
      </w:pPr>
      <w:r>
        <w:rPr>
          <w:szCs w:val="28"/>
        </w:rPr>
      </w:r>
    </w:p>
    <w:p>
      <w:pPr>
        <w:pStyle w:val="Formatvorlage1"/>
        <w:jc w:val="center"/>
        <w:rPr>
          <w:i/>
          <w:i/>
          <w:szCs w:val="28"/>
        </w:rPr>
      </w:pPr>
      <w:r>
        <w:rPr>
          <w:i/>
          <w:szCs w:val="28"/>
        </w:rPr>
        <w:t>(2) Wendung gegen das verdinglichte Bewusstsein.</w:t>
      </w:r>
    </w:p>
    <w:p>
      <w:pPr>
        <w:pStyle w:val="Formatvorlage1"/>
        <w:jc w:val="center"/>
        <w:rPr>
          <w:i/>
          <w:i/>
          <w:szCs w:val="28"/>
        </w:rPr>
      </w:pPr>
      <w:r>
        <w:rPr>
          <w:i/>
          <w:szCs w:val="28"/>
        </w:rPr>
      </w:r>
    </w:p>
    <w:p>
      <w:pPr>
        <w:pStyle w:val="Formatvorlage1"/>
        <w:rPr>
          <w:szCs w:val="28"/>
        </w:rPr>
      </w:pPr>
      <w:r>
        <w:rPr>
          <w:szCs w:val="28"/>
        </w:rPr>
        <w:t>Beim verdinglichten Bewusstsein erstarren Gefühle, Worte und Gedanken „zu bloßen Schemata, zu Wortfetischen, die dann Räder im gesellschaftlichen Getriebe sind“ (HWW 8; 384). Zum unselbständigen Denken von Subjekten gehört die Orientierung an Klischees, Stereotypen und Vorurteilen, letztlich das „Bedürfnis nach Fixiertem, das sie von der eigenen Anstrengung des Begriffs entbindet …“ (ebd.; 399). An den Akademien haben schon Schleiermacher, Kant und Schelling auf ähnliche Weise gegen das „bloß historische Wissen“ polemisiert. Das Wort „historisch“ ist in diesem Falle nicht mit „geschichtlich“ zu übersetzen, sondern bedeutet so viel wie: „begrifflos“, „unreflektiert“, „partikularistisch“, „unsystematisch“, „dem blinden Glauben folgend“ oder an „autoritären Vorbildern und Vorgaben orientiert“.</w:t>
      </w:r>
      <w:r>
        <w:rPr>
          <w:rStyle w:val="FootnoteCharacters"/>
          <w:rStyle w:val="FootnoteAnchor"/>
          <w:szCs w:val="28"/>
        </w:rPr>
        <w:footnoteReference w:id="11"/>
      </w:r>
      <w:r>
        <w:rPr>
          <w:szCs w:val="28"/>
        </w:rPr>
        <w:t xml:space="preserve"> Bildung beinhaltet die Wendung gegen sämtliche Erscheinungsformen des verdinglichten Bewusstseins. In diesem Zusammenhang ein kleiner Tipp: Die säuberliche Gliederung des Referats ersetzt nicht den selbständigen Gedanken! </w:t>
      </w:r>
    </w:p>
    <w:p>
      <w:pPr>
        <w:pStyle w:val="Formatvorlage1"/>
        <w:rPr>
          <w:szCs w:val="28"/>
        </w:rPr>
      </w:pPr>
      <w:r>
        <w:rPr>
          <w:szCs w:val="28"/>
        </w:rPr>
      </w:r>
    </w:p>
    <w:p>
      <w:pPr>
        <w:pStyle w:val="Formatvorlage1"/>
        <w:jc w:val="center"/>
        <w:rPr>
          <w:i/>
          <w:i/>
          <w:szCs w:val="28"/>
        </w:rPr>
      </w:pPr>
      <w:r>
        <w:rPr>
          <w:i/>
          <w:szCs w:val="28"/>
        </w:rPr>
      </w:r>
    </w:p>
    <w:p>
      <w:pPr>
        <w:pStyle w:val="Formatvorlage1"/>
        <w:jc w:val="center"/>
        <w:rPr>
          <w:i/>
          <w:i/>
          <w:szCs w:val="28"/>
        </w:rPr>
      </w:pPr>
      <w:r>
        <w:rPr>
          <w:i/>
          <w:szCs w:val="28"/>
        </w:rPr>
        <w:t>(3) Gegen das Fachidiotentum.</w:t>
      </w:r>
    </w:p>
    <w:p>
      <w:pPr>
        <w:pStyle w:val="Formatvorlage1"/>
        <w:rPr>
          <w:i/>
          <w:i/>
          <w:szCs w:val="28"/>
        </w:rPr>
      </w:pPr>
      <w:r>
        <w:rPr>
          <w:i/>
          <w:szCs w:val="28"/>
        </w:rPr>
      </w:r>
    </w:p>
    <w:p>
      <w:pPr>
        <w:pStyle w:val="Formatvorlage1"/>
        <w:rPr>
          <w:szCs w:val="28"/>
        </w:rPr>
      </w:pPr>
      <w:r>
        <w:rPr>
          <w:szCs w:val="28"/>
        </w:rPr>
        <w:t xml:space="preserve">Die Verbindung zwischen Philosophie und Soziologie schützt nicht zwangsläufig vor dem Fachidiotentum, aber sie hilft. Der Versuch, sich „der Borniertheit der Spezialisierung“ an den Akademien zu entziehen, verlangt auf jeden Fall „eine zähe Energie“ (HWW 8; 387). Gleichzeitig belegen Arbeitsgebiete wie etwa die KI-Forschung die paradoxe Tatsache, dass heutzutage niemand wissenschaftlicher Spezialist in diesem Bereich sein kann, ohne über </w:t>
      </w:r>
      <w:r>
        <w:rPr>
          <w:i/>
          <w:szCs w:val="28"/>
        </w:rPr>
        <w:t xml:space="preserve">allgemeine </w:t>
      </w:r>
      <w:r>
        <w:rPr>
          <w:szCs w:val="28"/>
        </w:rPr>
        <w:t xml:space="preserve">Kenntnisse aus verschiedenen Disziplinen – in diesem Falle Linguistik, Logik, Computertechnologie, Informatik, Psychologie  und Pädagogik – zu verfügen. Die starre Alternative Generalist </w:t>
      </w:r>
      <w:r>
        <w:rPr>
          <w:i/>
          <w:szCs w:val="28"/>
        </w:rPr>
        <w:t>oder</w:t>
      </w:r>
      <w:r>
        <w:rPr>
          <w:szCs w:val="28"/>
        </w:rPr>
        <w:t xml:space="preserve"> Spezialist kann sich als schweres Hindernis für die wissenschaftliche Arbeit erweisen. Ein gebildeter Spezialist ist in den meisten Fällen dem fähigen Fachidioten vorzuziehen. Daher stellen auch Horkheimer und Adorno die Anforderung an akademische Bildungsprozesse, die „wissenschaftliche Arbeitsteilung“ nicht einfach über sich „ergehen zu lassen, ohne sie durch kritisches Bewusstsein wieder aufzuheben“ (ebd.; 438). </w:t>
      </w:r>
    </w:p>
    <w:p>
      <w:pPr>
        <w:pStyle w:val="Formatvorlage1"/>
        <w:jc w:val="center"/>
        <w:rPr>
          <w:i/>
          <w:i/>
          <w:szCs w:val="28"/>
        </w:rPr>
      </w:pPr>
      <w:r>
        <w:rPr>
          <w:i/>
          <w:szCs w:val="28"/>
        </w:rPr>
      </w:r>
    </w:p>
    <w:p>
      <w:pPr>
        <w:pStyle w:val="Formatvorlage1"/>
        <w:jc w:val="center"/>
        <w:rPr>
          <w:i/>
          <w:i/>
          <w:szCs w:val="28"/>
        </w:rPr>
      </w:pPr>
      <w:r>
        <w:rPr>
          <w:i/>
          <w:szCs w:val="28"/>
        </w:rPr>
        <w:t>(4) Denken im Totalitätsbezug</w:t>
      </w:r>
    </w:p>
    <w:p>
      <w:pPr>
        <w:pStyle w:val="Formatvorlage1"/>
        <w:jc w:val="center"/>
        <w:rPr>
          <w:i/>
          <w:i/>
          <w:szCs w:val="28"/>
        </w:rPr>
      </w:pPr>
      <w:r>
        <w:rPr>
          <w:i/>
          <w:szCs w:val="28"/>
        </w:rPr>
      </w:r>
    </w:p>
    <w:p>
      <w:pPr>
        <w:pStyle w:val="Formatvorlage1"/>
        <w:rPr>
          <w:szCs w:val="28"/>
        </w:rPr>
      </w:pPr>
      <w:r>
        <w:rPr>
          <w:szCs w:val="28"/>
        </w:rPr>
        <w:t>Bei David Riesman gibt es die Figur des „Informationssammlers“ (</w:t>
      </w:r>
      <w:r>
        <w:rPr>
          <w:i/>
          <w:szCs w:val="28"/>
        </w:rPr>
        <w:t>inside dopesters</w:t>
      </w:r>
      <w:r>
        <w:rPr>
          <w:szCs w:val="28"/>
        </w:rPr>
        <w:t>).</w:t>
      </w:r>
      <w:r>
        <w:rPr>
          <w:rStyle w:val="FootnoteCharacters"/>
          <w:rStyle w:val="FootnoteAnchor"/>
          <w:szCs w:val="28"/>
        </w:rPr>
        <w:footnoteReference w:id="12"/>
      </w:r>
      <w:r>
        <w:rPr>
          <w:szCs w:val="28"/>
        </w:rPr>
        <w:t xml:space="preserve"> Dieser saugt unverbundene Informationen aus den Massenmedien wie ein Schwamm auf. Dem halten Horkheimer und Adorno einen Denkstil entgegen, der für ihre Version der kritischen Theorie geradezu paradigmatisch ist: das Denken im Totalitätsbezug. Die Studierenden, so betonen sie, sollen sich auf keinen Fall als Jäger und Sammler betätigen, also „mit dem Sammeln und Klassifizieren von Stoffen bescheiden“, sondern bei der Auseinandersetzung mit konkreten Fällen und Problemen der verschiedensten Fächer – „sei es ein naturwissenschaftliches Theorem, ein juristischer Grundsatz oder die Schönheit eines Goetheschen Gedichts“ – nicht nachlassen, bis ihnen „in diesem Einen etwas von Ganzem aufgeht“ (HWW 8; 338). Der Einzelfall ist nicht nur aus dem Kontext heraus zu verstehen, womit er „äußerlich“ verbunden ist, er enthält immer auch Merkmale des Ganzen </w:t>
      </w:r>
      <w:r>
        <w:rPr>
          <w:i/>
          <w:szCs w:val="28"/>
        </w:rPr>
        <w:t>in sich</w:t>
      </w:r>
      <w:r>
        <w:rPr>
          <w:szCs w:val="28"/>
        </w:rPr>
        <w:t xml:space="preserve"> </w:t>
      </w:r>
      <w:r>
        <w:rPr>
          <w:i/>
          <w:szCs w:val="28"/>
        </w:rPr>
        <w:t>selbst</w:t>
      </w:r>
      <w:r>
        <w:rPr>
          <w:szCs w:val="28"/>
        </w:rPr>
        <w:t xml:space="preserve"> – und dieses Ganze ist in letzter Instanz die Gesellschaft, die „gesellschaftliche Totalität“ wie Adorno im Anschluss an Hegel, Marx und Georg Lukàcs sagt. Das erinnert zudem an ein Bildungsideal, das F. D. E. Schleiermacher zu Zeiten des deutschen Idealismus vertreten hat: Der gebildete Mensch trachtet nach seiner Auffassung danach, „das Ganze in jedem Einzelnen zu sehen, und wiederum jedes Einzelne nur im Ganzen.“</w:t>
      </w:r>
      <w:r>
        <w:rPr>
          <w:rStyle w:val="FootnoteCharacters"/>
          <w:rStyle w:val="FootnoteAnchor"/>
          <w:szCs w:val="28"/>
        </w:rPr>
        <w:footnoteReference w:id="13"/>
      </w:r>
    </w:p>
    <w:p>
      <w:pPr>
        <w:pStyle w:val="Formatvorlage1"/>
        <w:rPr>
          <w:szCs w:val="28"/>
        </w:rPr>
      </w:pPr>
      <w:r>
        <w:rPr>
          <w:szCs w:val="28"/>
        </w:rPr>
      </w:r>
    </w:p>
    <w:p>
      <w:pPr>
        <w:pStyle w:val="Formatvorlage1"/>
        <w:jc w:val="center"/>
        <w:rPr>
          <w:i/>
          <w:i/>
          <w:szCs w:val="28"/>
        </w:rPr>
      </w:pPr>
      <w:r>
        <w:rPr>
          <w:i/>
          <w:szCs w:val="28"/>
        </w:rPr>
        <w:t>(5) Die Dialektik von Bildung und Ausbildung.</w:t>
      </w:r>
    </w:p>
    <w:p>
      <w:pPr>
        <w:pStyle w:val="Formatvorlage1"/>
        <w:jc w:val="center"/>
        <w:rPr>
          <w:i/>
          <w:i/>
          <w:szCs w:val="28"/>
        </w:rPr>
      </w:pPr>
      <w:r>
        <w:rPr>
          <w:i/>
          <w:szCs w:val="28"/>
        </w:rPr>
      </w:r>
    </w:p>
    <w:p>
      <w:pPr>
        <w:pStyle w:val="Formatvorlage1"/>
        <w:rPr>
          <w:szCs w:val="28"/>
        </w:rPr>
      </w:pPr>
      <w:r>
        <w:rPr>
          <w:szCs w:val="28"/>
        </w:rPr>
        <w:t xml:space="preserve">Das Studium der Geisteswissenschaften an der Akademie kann sich dem oftmals bis zum Gegensatz zugespitzten Spannungsverhältnis zwischen Bildung und Ausbildung auf keine Weise entziehen. Auch das Studium der Soziologie verlangt natürlich den Erwerb von Fähig- </w:t>
      </w:r>
      <w:r>
        <w:rPr>
          <w:i/>
          <w:szCs w:val="28"/>
        </w:rPr>
        <w:t xml:space="preserve">und </w:t>
      </w:r>
      <w:r>
        <w:rPr>
          <w:szCs w:val="28"/>
        </w:rPr>
        <w:t>Fertigkeiten, nicht zuletzt Methodenfertigkeiten. Bildung ohne Ausbildung wäre blind, Ausbildung ohne Bildung bliebe leer. Horkheimer und Adorno kritisieren allerdings schon zu Beginn der 50er Jahre Tendenzen an der Akademie, sich immer mehr auf die bloße Vermittlung von Fertigkeiten und Techniken der Herrschaft von Menschen über Menschen zurück zu ziehen. Sie bedauern daher die „Verkehrung des Studiums in die eilige Vorbereitung zur Karrieremacherei“, wobei nach ihrem Eindruck allzu leicht Akademiker heraus kommen können, „die immer gewitzigter werden, um am Ende bloß zu verdummen“ (HWW 8; 373 und 408). Auf der anderen Seite sehen natürlich auch sie, dass so gut wie niemand darum herum kommt, sein Studium in der Perspektive des späteren Lebensunterhaltes in vorgegeben Berufsrollen zu betreiben. Das ändert jedoch nichts an der Stichhaltigkeit einer Kritik, die in die gleiche Richtung zielt wie bei F. W. J. Schelling: Ungebildet ist nach dessen Auffassung, wer nur „die bloßen Resultate kennen lernt, entweder mit gänzlicher Vernachlässigung der Gründe, oder dass man auch diese nur um eines äußeren Zweckes willen, z.B. um bei angeordneten Prüfungen notdürftig Rechenschaft geben zu können, historisch ( = begrifflos – J.R.) kennen lernt.“</w:t>
      </w:r>
      <w:r>
        <w:rPr>
          <w:rStyle w:val="FootnoteCharacters"/>
          <w:rStyle w:val="FootnoteAnchor"/>
          <w:szCs w:val="28"/>
        </w:rPr>
        <w:footnoteReference w:id="14"/>
      </w:r>
    </w:p>
    <w:p>
      <w:pPr>
        <w:pStyle w:val="Formatvorlage1"/>
        <w:jc w:val="center"/>
        <w:rPr>
          <w:i/>
          <w:i/>
          <w:szCs w:val="28"/>
        </w:rPr>
      </w:pPr>
      <w:r>
        <w:rPr>
          <w:i/>
          <w:szCs w:val="28"/>
        </w:rPr>
      </w:r>
    </w:p>
    <w:p>
      <w:pPr>
        <w:pStyle w:val="Formatvorlage1"/>
        <w:jc w:val="center"/>
        <w:rPr/>
      </w:pPr>
      <w:r>
        <w:rPr>
          <w:i/>
          <w:szCs w:val="28"/>
        </w:rPr>
        <w:t>(6) Stärkung des Kritikvermögens.</w:t>
      </w:r>
    </w:p>
    <w:p>
      <w:pPr>
        <w:pStyle w:val="Formatvorlage1"/>
        <w:rPr>
          <w:i/>
          <w:i/>
          <w:szCs w:val="28"/>
        </w:rPr>
      </w:pPr>
      <w:r>
        <w:rPr>
          <w:i/>
          <w:szCs w:val="28"/>
        </w:rPr>
      </w:r>
    </w:p>
    <w:p>
      <w:pPr>
        <w:pStyle w:val="Formatvorlage1"/>
        <w:rPr>
          <w:szCs w:val="28"/>
        </w:rPr>
      </w:pPr>
      <w:r>
        <w:rPr>
          <w:szCs w:val="28"/>
        </w:rPr>
        <w:t>„</w:t>
      </w:r>
      <w:r>
        <w:rPr>
          <w:szCs w:val="28"/>
        </w:rPr>
        <w:t xml:space="preserve">Bloß historisch“ – das heißt mithin so viel wie: „begrifflos“ und „unkritisch“. Dass die Einübung des kritischen Denkvermögens für eine „kritische Theorie“ zentral ist, das versteht sich wohl von selbst. Ursprünglich meint </w:t>
      </w:r>
      <w:r>
        <w:rPr>
          <w:i/>
          <w:szCs w:val="28"/>
        </w:rPr>
        <w:t>krinein</w:t>
      </w:r>
      <w:r>
        <w:rPr>
          <w:szCs w:val="28"/>
        </w:rPr>
        <w:t xml:space="preserve"> im Griechischen so viel wie „trennen“ oder „unterscheiden“. An der mittelalterlichen Universität hieß es dementsprechend: </w:t>
      </w:r>
      <w:r>
        <w:rPr>
          <w:i/>
          <w:szCs w:val="28"/>
        </w:rPr>
        <w:t xml:space="preserve">Bene docet, qui bene distinguit. </w:t>
      </w:r>
      <w:r>
        <w:rPr>
          <w:szCs w:val="28"/>
        </w:rPr>
        <w:t xml:space="preserve">D.h.: Derjenige ist ein guter Lehrer, welcher klare Unterscheidungen zu treffen versteht. Wenn wir schon beim Latein sind: Die Kritikfähigkeit verlangt vor allem die Einnahme des </w:t>
      </w:r>
      <w:r>
        <w:rPr>
          <w:i/>
          <w:szCs w:val="28"/>
        </w:rPr>
        <w:t xml:space="preserve">habitus asserta demonstrandi. </w:t>
      </w:r>
      <w:r>
        <w:rPr>
          <w:szCs w:val="28"/>
        </w:rPr>
        <w:t>Damit ist intellektuelle Redlichkeit als die Bereitschaft gemeint, Behauptungen nicht einfach in dem Raum zu stellen oder bedenkenlos entgegen zu nehmen, sondern sie der ständigen theoretischen, praktischen, logischen und empirischen Prüfung zu unterziehen. Im Anschluss an G. W. F. Hegel setzen Horkheimer und Adorno einen zusätzlichen Akzent auf das Vermögen der „immanenten Kritik“. Dieses verlangt, sich an der Stärke einer alternativen Position abzuarbeiten und nicht bloß polemisch und selbstgefällig mit dieser abzurechnen. Gerade in der Konfrontation mit Entgegengesetztem bildet sich der eigene Standpunkt fort. Kritik ist zudem reflexiv. Sie erhebt den Anspruch, dass die Subjekte möglichst viel und Genaues über sich selbst und ihr Verhältnis zu Anderem, zu anderen Personen sowie Ereignissen und Vorgängen in der äußeren Welt herausfinden. Selbstreflexion sollte nach den Maximen der kritischen Theorie in den Sozialwissenschaften besonders nachhaltig geübt werden. Denn dort sollte man sich jederzeit des Zusammenhangs der eigenen Arbeit, der Theoriebildung und der Forschung, mit dem Gegenstand, der untersucht wird, also mit der Gesellschaft, bewusst bleiben. Der Zusammenhang zwischen Theorie und Praxis war in der Tat immer schon ein Schlüsselthema der kritischen Theorie! Kritik bedeutet nach Horkheimer und Adorno zudem „nicht eitles Besserwissen, sondern jene Treue zur Sache, die bereit ist deren Anspruch zu seinem Recht zu verhelfen, ihn notfalls weiter zu treiben, als es in der fixierten (verdinglichten – J.R.) Gestalt der Fall ist, in der man sie jeweils überliefert bekommt“ (HWW 8; 424). Mit dieser Aussage macht sich erneut der Hegelsche Gedanke bemerkbar, dass Kritik auch darin besteht, sich auf eine „Sache“ intensiv einzulassen, um herauszufinden, wie sich die mit ihr verbundenen inneren Gegensätze überwinden und bessere Möglichkeiten zur Problembearbeitung verwirklichen lassen. „Treue zur Sache“ könnte auch Anspielungen auf Kriterien der professionellen Arbeit der Sozialwissenschaftler wie etwa die Norm der „Objektivität“ enthalten, woran die Theorie- und Forschungsarbeit kritisch gemessen wird. Allerdings stellt gerade „Objektivität“ ein normatives Prinzip dar, das komplexer und kontroverser ist, als man annehmen sollte. Dazu habe ich an anderer Stelle etwas gesagt.</w:t>
      </w:r>
      <w:r>
        <w:rPr>
          <w:rStyle w:val="FootnoteCharacters"/>
          <w:rStyle w:val="FootnoteAnchor"/>
          <w:szCs w:val="28"/>
        </w:rPr>
        <w:footnoteReference w:id="15"/>
      </w:r>
    </w:p>
    <w:p>
      <w:pPr>
        <w:pStyle w:val="Formatvorlage1"/>
        <w:jc w:val="center"/>
        <w:rPr>
          <w:i/>
          <w:i/>
          <w:szCs w:val="28"/>
        </w:rPr>
      </w:pPr>
      <w:r>
        <w:rPr>
          <w:i/>
          <w:szCs w:val="28"/>
        </w:rPr>
      </w:r>
    </w:p>
    <w:p>
      <w:pPr>
        <w:pStyle w:val="Formatvorlage1"/>
        <w:jc w:val="center"/>
        <w:rPr/>
      </w:pPr>
      <w:r>
        <w:rPr>
          <w:i/>
          <w:szCs w:val="28"/>
        </w:rPr>
        <w:t xml:space="preserve">(7) Humanistische Bildungsziele. </w:t>
      </w:r>
    </w:p>
    <w:p>
      <w:pPr>
        <w:pStyle w:val="Formatvorlage1"/>
        <w:rPr>
          <w:i/>
          <w:i/>
          <w:szCs w:val="28"/>
        </w:rPr>
      </w:pPr>
      <w:r>
        <w:rPr>
          <w:i/>
          <w:szCs w:val="28"/>
        </w:rPr>
      </w:r>
    </w:p>
    <w:p>
      <w:pPr>
        <w:pStyle w:val="Formatvorlage1"/>
        <w:rPr>
          <w:szCs w:val="28"/>
        </w:rPr>
      </w:pPr>
      <w:r>
        <w:rPr>
          <w:szCs w:val="28"/>
        </w:rPr>
        <w:t xml:space="preserve">Unter „humanistischer Bildung“ wurde früher vor allem das Lernen von klassischen Sprachen wie Griechisch und Latein am humanistischen Gymnasium verstanden. Horkheimer und Adorno verbinden Humanismus mit Humanität. Sie glaubten damals sogar, die Universität sei „der Ort, an dem die Erinnerung ans Menschliche bewahrt und das Menschliche mit allen Möglichkeiten lebendig erhalten werden soll. Sie ist der Ort, an dem die Individuen gebildet werden, die den Prozess reflektieren und mithelfen können, dass er dennoch zum Guten führt“ (HWW 8; 385). Kritik verlangt eine Einstellung gegenüber der Gesellschaft, die daran interessiert ist, vernünftigere – und das heißt: trotz aller Tendenzen zur Verdinglichung und Entwürdigung der Subjekte – </w:t>
      </w:r>
      <w:r>
        <w:rPr>
          <w:i/>
          <w:szCs w:val="28"/>
        </w:rPr>
        <w:t xml:space="preserve">humanere </w:t>
      </w:r>
      <w:r>
        <w:rPr>
          <w:szCs w:val="28"/>
        </w:rPr>
        <w:t>Verhältnisse herbeizuführen. „Der Gesellschaft ins Auge zu blicken, von der die Gefahr des Untergangs ausgeht, ist heute das Kennzeichen des von ihr bedrohten, sich selbst bestimmenden Subjekts. An das Überleben des Subjekts aber knüpft sich die Hoffnung“ (ebd.; 377). „Subjekt“ steht an Stellen wie diesen für ein komplexes normatives Bild vom menschlichen Individuum, das letztlich auf  Kants Theorie der Menschenwürde zurückgeht. Adorno registriert in seiner Gegenwart ausgeprägte Tendenzen zur „Entsubjektivierung der Subjekte“, die angesichts von Auschwitz tatsächlich in der Verwirklichung des Unvorstellbaren ausmündeten. Trotzdem hält auch er an Grundgedanken Kants in Formen fest, wie sie vor allem durch Fichte und Hegel weiterentwickelt wurden. Zu diesen Schlüsselthesen gehört die Ansicht, Würde käme einem menschlichen Individuum allein in dem Maße zu, wie sein freier Wille von anderen Personen und/oder von der Herrschaftsordnung, letztlich von der Verfassung des gesellschaftlichen Ganzen unterstützt, nicht unterdrückt wird. Am Rande notiert: Es sind zahlreiche eindimensionale Charakterisierung von Adorno als „Kulturpessimist“ im Umlauf. Dabei wird gern übersehen, dass er die für seine kritische Theorie charakteristischen Verteidigung der Würde des Subjekts schon in den Reflexionen aus dem beschädigten Leben des Emigranten, also in den „Minima Moralia“ formuliert hat: „Wenn heute die Spur des Menschlichen einzig am Individuum als dem untergehenden zu haften scheint, so mahnt sie, jener Fatalität ein Ende zu machen, welche die Menschen individuiert, einzig, um sie in ihrer Vereinzelung vollkommen brechen zu können. Das bewahrende Prinzip ist allein noch in seinem Gegenteil aufgehoben.“</w:t>
      </w:r>
      <w:r>
        <w:rPr>
          <w:rStyle w:val="FootnoteCharacters"/>
          <w:rStyle w:val="FootnoteAnchor"/>
          <w:szCs w:val="28"/>
        </w:rPr>
        <w:footnoteReference w:id="16"/>
      </w:r>
      <w:r>
        <w:rPr>
          <w:szCs w:val="28"/>
        </w:rPr>
        <w:t xml:space="preserve"> Von daher könnte man sagen, das oberste Bildungsziel der kritischen Theorie entspräche dem, was J. G. Fichte „Bestimmtsein des Subjekts zur Selbstbestimmung“ nennt. Der Bestimmung zur Selbstbestimmung ist die „Einwirkung durch Zwang“ strikt entgegengesetzt.</w:t>
      </w:r>
      <w:r>
        <w:rPr>
          <w:rStyle w:val="FootnoteCharacters"/>
          <w:rStyle w:val="FootnoteAnchor"/>
          <w:szCs w:val="28"/>
        </w:rPr>
        <w:footnoteReference w:id="17"/>
      </w:r>
      <w:r>
        <w:rPr>
          <w:szCs w:val="28"/>
        </w:rPr>
        <w:t xml:space="preserve"> Das klingt nach bloß „idealistischer“ und völlig „utopischer“ Bildungsphilosophie, erweist sich aber als aber lebensnotwendig!  </w:t>
      </w:r>
    </w:p>
    <w:p>
      <w:pPr>
        <w:pStyle w:val="Formatvorlage1"/>
        <w:jc w:val="center"/>
        <w:rPr>
          <w:i/>
          <w:i/>
          <w:szCs w:val="28"/>
        </w:rPr>
      </w:pPr>
      <w:r>
        <w:rPr>
          <w:i/>
          <w:szCs w:val="28"/>
        </w:rPr>
      </w:r>
    </w:p>
    <w:p>
      <w:pPr>
        <w:pStyle w:val="Formatvorlage1"/>
        <w:jc w:val="center"/>
        <w:rPr>
          <w:i/>
          <w:i/>
          <w:szCs w:val="28"/>
        </w:rPr>
      </w:pPr>
      <w:r>
        <w:rPr>
          <w:i/>
          <w:szCs w:val="28"/>
        </w:rPr>
        <w:t>(8) Spekulatives Denken?</w:t>
      </w:r>
    </w:p>
    <w:p>
      <w:pPr>
        <w:pStyle w:val="Formatvorlage1"/>
        <w:rPr>
          <w:i/>
          <w:i/>
          <w:szCs w:val="28"/>
        </w:rPr>
      </w:pPr>
      <w:r>
        <w:rPr>
          <w:i/>
          <w:szCs w:val="28"/>
        </w:rPr>
      </w:r>
    </w:p>
    <w:p>
      <w:pPr>
        <w:pStyle w:val="Formatvorlage1"/>
        <w:rPr>
          <w:szCs w:val="28"/>
        </w:rPr>
      </w:pPr>
      <w:r>
        <w:rPr>
          <w:szCs w:val="28"/>
        </w:rPr>
        <w:t>Die Rektoratsreden erwähnen ein weiteres Bildungsziel, das nicht nur den meisten Lehrenden, sondern auch der Mehrzahl der Studierenden heutzutage als äußerst verwunderlich, wenn nicht als schlichtweg widersinnig vorkommen muss. Stellen Sie sich nur einmal vor, der Dekan oder die Dekanin des Fachbereichs 03 würde zu Beginn der Orientierungsveranstaltung für Studienanfängerinnen und -anfänger ohne einen Hauch von Skepsis in der Stimme verkünden, eine wesentliche Leistung, welche von den Anwesenden erwartet werde, sei die Einübung in das „spekulative Denken.“ Das Publikum würde wahrscheinlich Asterix als wissenschaftliche Autorität zitieren: „Tok! Tok! Tok!“ Denn die Vokabel „spekulativ“ ist fast schon zum Schimpfwort heruntergekommen, das auf alle jene Akademiker angewendet wird, welche bar jeder Rücksicht auf solche professionellen Standards wie „wissenschaftliche Objektivität“ oder „empirische Überprüfbarkeit von Behauptungen“ scheinbar tiefsinnige philosophische Gedanken über Gott und die Welt von sich geben. Es handelt sich bei diesen Spekulanten nicht um gewiefte online-broker, sondern allem geläufigen Eindruck nach um losgelassene Metaphysiker, welche die Umwelt mit Scheinproblemen verschmutzen.</w:t>
      </w:r>
      <w:r>
        <w:rPr>
          <w:i/>
          <w:szCs w:val="28"/>
        </w:rPr>
        <w:t xml:space="preserve"> </w:t>
      </w:r>
      <w:r>
        <w:rPr>
          <w:szCs w:val="28"/>
        </w:rPr>
        <w:t>Doch zu Zeiten des deutschen Idealismus, insbesondere für den Philosophen Hegel, waren „spekulativ“ und „Spekulation“ im Gegensatz dazu nicht nur ehrwürdige Begriffe, sondern sie sollten sogar einen Gipfelpunkt des Denkens anzeigen! Hegel hat 1812 ein Privatgutachten für seinen Freund Niethammer geschrieben, der als „Königlich Bayrischer Schulrat“ ein „Normativ“ – heute heißt das eine „Rahmenrichtlinie“ – für den Unterricht an Gymnasien im Fach „philosophische Vorbereitungswissenschaften“ (Propädeutik) entwickeln sollte. In diesem Gutachten beschreibt Hegel die Aufgabe „</w:t>
      </w:r>
      <w:r>
        <w:rPr>
          <w:i/>
          <w:szCs w:val="28"/>
        </w:rPr>
        <w:t xml:space="preserve">spekulativ denken zu lernen“ </w:t>
      </w:r>
      <w:r>
        <w:rPr>
          <w:szCs w:val="28"/>
        </w:rPr>
        <w:t>nachgerade als die „Hauptbestimmung des vorbereitenden philosophischen Unterrichts im Normativ“.</w:t>
      </w:r>
      <w:r>
        <w:rPr>
          <w:rStyle w:val="FootnoteCharacters"/>
          <w:rStyle w:val="FootnoteAnchor"/>
          <w:szCs w:val="28"/>
        </w:rPr>
        <w:footnoteReference w:id="18"/>
      </w:r>
      <w:r>
        <w:rPr>
          <w:i/>
          <w:szCs w:val="28"/>
        </w:rPr>
        <w:t xml:space="preserve"> </w:t>
      </w:r>
      <w:r>
        <w:rPr>
          <w:szCs w:val="28"/>
        </w:rPr>
        <w:t>Die armen Schüler! Doch bei Adorno und Horkheimer ist Nämliches in den Rektoratsreden zu vernehmen! So wenden sie sich ganz entschieden gegen die Tendenz des Wissenschaftsbetriebes, durch starre Arbeitsteilung, durch Schutzzäune für akademische Platzhirsche, durch Dogmatisierung der Gedanken und das „Bedürfnis nach dem Fixierten“, das man als „gesichert“ einstreichen kann etc., das „spekulative Element des Denkens, ohne das nichts sich bilden kann, zu liquidieren“ (HWW 8; 402). Ohne das spekulative Element kann sich niemand bilden? Ich lasse diesen provokanten Gedanken vorerst einfach so stehen. Wir werden auf ihn zurückkommen müssen, wenn es in der ELS um „Dialektik“ geht!</w:t>
      </w:r>
    </w:p>
    <w:p>
      <w:pPr>
        <w:pStyle w:val="Formatvorlage1"/>
        <w:rPr>
          <w:szCs w:val="28"/>
        </w:rPr>
      </w:pPr>
      <w:r>
        <w:rPr>
          <w:szCs w:val="28"/>
        </w:rPr>
      </w:r>
    </w:p>
    <w:p>
      <w:pPr>
        <w:pStyle w:val="Formatvorlage1"/>
        <w:rPr>
          <w:szCs w:val="28"/>
        </w:rPr>
      </w:pPr>
      <w:r>
        <w:rPr>
          <w:szCs w:val="28"/>
        </w:rPr>
        <w:t xml:space="preserve">Dieser Katalog für Lernziele für den Unterricht in den Gesellschaftswissenschaften ist gewiss nicht vollständig. Aber es lässt sich ihm leicht entnehmen, wie nachhaltig Adorno und Horkheimer auf überlieferte Prinzipien der klassischen Bildungsphilosophie des deutschen Idealismus zurückgreifen. Trotzdem hebt Adorno in seiner ersten Vorlesung unter anderem ein spezifisches „Bildungsbedürfnis in der Soziologie“ hervor, das nach seiner Auffassung  „eigentlich doch etwas von dem traditionellen Bildungsbegriff sehr Verschiedenes“ darstellt (ELS 12). Er beschreibt es als das Bedürfnis, „überhaupt in der Welt sich zurechtzufinden, zu begreifen, was eigentlich diese ganze sonderbare Gesellschaft trotz ihrer Absonderlichkeit zusammenhält; das Gesetz zu begreifen, das über uns anonym herrscht“ (ebd.). Dazu gehört jedoch unabdingbar die Kritik am verdinglichten und entfremdeten Bewusstsein, das die Gesellschaft prägt. Die Soziologie übernimmt für die beiden kritischen Theoretiker von daher die Rolle eines geistigen Mediums, von dem sie sich versprechen, mit Entfremdung und Verdinglichung theoretisch, vielleicht sogar praktisch fertig zu werden (ebd.). Damit zeichnet sich erneut eine innere Gegenläufigkeit des Studiums der Gesellschaftswissenschaften ab, die sich aus objektiven gesellschaftlichen Gründen durch keine Theorie und Praxis glätten lässt: Auf der einen Seite ist die große Mehrheit der Menschen gezwungen, Fähigkeiten zu entwickeln und einzusetzen, welche eine Sicherung des Lebensunterhaltes versprechen und auf der anderen Seite ein glückliches Leben zu führen, zu dem jenem „traditionellen Bildungsbegriff“ zufolge ein vernunftgeleitetes Verständnis seiner selbst im Kontext der natürlichen und sozialen Welt gehört. Diese innere Gegenläufigkeit betrifft nach Adornos damaligen Eindrücken nicht nur Diskussionen über die „Methode des akademischen Studiums“ (Schelling) in den Geisteswissenschaften, sondern die Entwicklung der Universität insgesamt. Die gegenläufigen Entwicklungsrichtungen, die er in diesem Zusammenhang registriert, klingen eigentümlich aktuell: Auf der einen Seite verstärken sich für ihn die Motive zur Rationalisierung oder – wie er sagt – zu einem „streamlining der Universität, also einer Verschulung der Universität, die Sie im Sinn der beruflichen Ausbildung von Umwegen, faux frais (= Reibungskosten – J.R.), allem möglichen entlastet“ einerseits. Auf der anderen Seite sind die Ansprüche einer Universität, „die den freien und unabhängigen Gedanken das Vorrecht lässt“, noch nicht völlig getilgt (ELS 15). Die Unauflösbarkeit der Gegensätze zwischen den verschiedenen Zielsetzungen für das akademische Studium ist nach Adorno also nicht der Unzulänglichkeit der einzelnen Subjekten zuzurechnen oder ihnen gar vorzuwerfen. Das gilt natürlich auch für das Studium der Soziologie; denn der – wie er sagt – „unmögliche und widerspruchsvolle Charakter, der mit dem Soziologiestudium verbunden ist“, hängt mit dem Gegenstand dieser Disziplin, mit der wirklichen Gesellschaft selbst zusammen! Wenn man berücksichtigt, dass „die Gesellschaft, in der wir leben … selber in sich wesentlich konstitutiv widerspruchsvoll ist, dann ist es nicht so schrecklich überraschend mehr, dass die Wissenschaft, die sich mit der Gesellschaft und mit gesellschaftlichen Phänomenen … befasst, dass eine solche Wissenschaft eben auch nicht in sich eine solche Kontinuität darstellt“ (ELS 18). Unter diesen Voraussetzungen kann sich sogar das paradoxe Ergebnis einstellen, „dass je mehr ich von der Gesellschaft verstehe, ich um so weniger in die Gesellschaft mich hineinfinde …“ (ELS 13). </w:t>
      </w:r>
    </w:p>
    <w:p>
      <w:pPr>
        <w:pStyle w:val="Formatvorlage1"/>
        <w:rPr>
          <w:szCs w:val="28"/>
        </w:rPr>
      </w:pPr>
      <w:r>
        <w:rPr>
          <w:szCs w:val="28"/>
        </w:rPr>
      </w:r>
    </w:p>
    <w:p>
      <w:pPr>
        <w:pStyle w:val="Formatvorlage1"/>
        <w:rPr/>
      </w:pPr>
      <w:r>
        <w:rPr>
          <w:szCs w:val="28"/>
        </w:rPr>
        <w:t xml:space="preserve">Die meisten der bislang kommentierten Aussagen Adornos lassen sich als Variationen zu klassischen Auseinandersetzungen über das äußerst kontroverse Verhältnis zwischen unverzichtbarer Ausbildung und ebenso unverzichtbarer Bildung lesen. Ich kenne niemanden, der diese beiden Zielsysteme wirklich auf einen gemeinsamen Nenner gebracht hätte, also sich jenseits der gesellschaftlich bedingten Antagonismen bewegen könnte, die darin zum Vorschein kommen. In der Soziologie werden diese „Gravamina“ (Adorno) noch dadurch weiter zugespitzt, dass man in diesem Fach die Schritte zum Erwerb von verwertbaren Fertigkeiten während der Ausbildung nicht mit der gleichen Konsequenz betreiben kann, wie das „in der Medizin oder in den mathematischen Naturwissenschaften oder bis zu einem gewissen Grad auch sogar in der Jurisprudenz möglich ist“ (ELS 14; ähnlich ELS 16). Doch es gibt Soziologen, die der Soziologie Leistungen zutrauen, die der Grundidee nach denen von Physik und Technik entsprechen. Das gilt nachdrücklich für den Namensgeber der Soziologie: Auguste Comte (1798-1857), den Adorno zum Schluss seiner ersten Vorlesung erwähnt: </w:t>
      </w:r>
      <w:r>
        <w:rPr>
          <w:i/>
          <w:szCs w:val="28"/>
        </w:rPr>
        <w:t xml:space="preserve">Societas </w:t>
      </w:r>
      <w:r>
        <w:rPr>
          <w:szCs w:val="28"/>
        </w:rPr>
        <w:t>ist das lateinische Wort für „Gesellschaft“ (</w:t>
      </w:r>
      <w:r>
        <w:rPr>
          <w:i/>
          <w:szCs w:val="28"/>
        </w:rPr>
        <w:t xml:space="preserve">socius </w:t>
      </w:r>
      <w:r>
        <w:rPr>
          <w:szCs w:val="28"/>
        </w:rPr>
        <w:t xml:space="preserve">heißt der Geselle oder Bundesgenosse), </w:t>
      </w:r>
      <w:r>
        <w:rPr>
          <w:i/>
          <w:szCs w:val="28"/>
        </w:rPr>
        <w:t xml:space="preserve">logos </w:t>
      </w:r>
      <w:r>
        <w:rPr>
          <w:szCs w:val="28"/>
        </w:rPr>
        <w:t>liest sich als griechisches Wort für „Kunde“, „Wissen“ oder „Wissenschaft“. Das lateinisch-griechische Zwitterwort bedeutet also „Lehre von der Gesellschaft“. Diese wollte Comte – wie es auch heute weiterhin von verschiedenen Schulen der Gesellschaftswissenschaften gefordert wird – ausdrücklich auf die Ideale der exakten Naturwissenschaften festlegen: Nicht nur soll die Mathematik als klare und exakte Wissenschaftssprache das Vorbild für Darstellung und Analyse liefern, Comtes „Lehrgang (</w:t>
      </w:r>
      <w:r>
        <w:rPr>
          <w:i/>
          <w:szCs w:val="28"/>
        </w:rPr>
        <w:t>discours</w:t>
      </w:r>
      <w:r>
        <w:rPr>
          <w:szCs w:val="28"/>
        </w:rPr>
        <w:t xml:space="preserve">) der positiven Philosophie“ zielt zudem auf die Erforschung sozialer Gesetze, auf deren Grundlage genaue Erklärungen und exakte Vorhersagen sozialer Tatsachen möglich sein sollten. Schließlich wendet sich Comte mit aller Entschiedenheit gegen das „spekulative Denken“ in der Form der klassischen Metaphysik (vgl. ELS 21 f.). Doch welche unverzichtbare Rolle exakte Verfahren und Mathematik in der empirischen Sozialforschung oder bei der Analyse sozialer „Mechanismen“ (das sind Prozesse; regelmäßige Abläufe) in der Soziologie tatsächlich spielen, diese Wissenschaft ist immer zugleich auf die </w:t>
      </w:r>
      <w:r>
        <w:rPr>
          <w:i/>
          <w:szCs w:val="28"/>
        </w:rPr>
        <w:t xml:space="preserve">Interpretation von Sinn, </w:t>
      </w:r>
      <w:r>
        <w:rPr>
          <w:szCs w:val="28"/>
        </w:rPr>
        <w:t xml:space="preserve">auf die Deutung des </w:t>
      </w:r>
      <w:r>
        <w:rPr>
          <w:i/>
          <w:szCs w:val="28"/>
        </w:rPr>
        <w:t xml:space="preserve">Sinns </w:t>
      </w:r>
      <w:r>
        <w:rPr>
          <w:szCs w:val="28"/>
        </w:rPr>
        <w:t>von Aussagen und Handlungen konkreter Menschen angewiesen. Von diesem eigentümlichen Doppelcharakter der soziologischen Forschung und Darstellung her lassen sich Aussagen wie die folgenden bei Adorno leicht nachvollziehen: Es ist zwar nicht zu bestreiten, argumentiert er, dass „soziale Phänomene“ immer auch „durch den Geist, durch das Bewusstsein der Menschen“, durch Sprache und daher durch Sinn „vermittelt sind.“ Doch daraus kann man nicht den Schluss ziehen, alle sozialen Ereignisse und Handlungen seien durch die Funktionen von „Geist und Sprache“ der Fall. Im Gegenteil: Soziologie ist keine reine Geisteswissenschaft! „Die Fragen, mit denen sie sich zu beschäftigen hat, sind nicht wesentlich und primär solche des Bewusstseins oder auch selbst Unbewusstseins der Menschen, aus denen die Gesellschaft sich zusammensetzt. Sie beziehen sich vorab auf die Auseinandersetzung zwischen Mensch und Natur und auf objektive Formen der Vergesellschaftung, die sich auf den Geist im Sinne einer inwendigen Verfassung der Menschen keineswegs zurückführen lassen.“</w:t>
      </w:r>
      <w:r>
        <w:rPr>
          <w:rStyle w:val="FootnoteCharacters"/>
          <w:rStyle w:val="FootnoteAnchor"/>
          <w:szCs w:val="28"/>
        </w:rPr>
        <w:footnoteReference w:id="19"/>
      </w:r>
      <w:r>
        <w:rPr>
          <w:szCs w:val="28"/>
        </w:rPr>
        <w:t xml:space="preserve"> Zu den „objektive Formen der Vergesellschaftung“, die sich nicht auf den „Geist“, also auf das Bewusstsein und die Sprechhandlungen der Individuen empirisch oder logisch zurückführen lassen, rechnet Adorno „Strukturgesetze“, worunter er regelmäßige (sich reproduzierende) Ereigniszusammenhänge mit eigenständigen Wirkungsmöglichkeiten auf das Leben ihrer Urheber versteht. Der Kapitalkreislauf liefert ein Beispiel dafür. Auch mit diesem Spannungsverhältnis zwischen der Erforschung „objektiver“ Gegebenheiten und Abläufen einerseits, geisteswissenschaftlichen Interpretationen andererseits haben Lehrende und Lernende in der Soziologie allemal zu rechnen! </w:t>
      </w:r>
    </w:p>
    <w:p>
      <w:pPr>
        <w:pStyle w:val="Formatvorlage1"/>
        <w:rPr>
          <w:szCs w:val="28"/>
        </w:rPr>
      </w:pPr>
      <w:r>
        <w:rPr>
          <w:szCs w:val="28"/>
        </w:rPr>
      </w:r>
    </w:p>
    <w:p>
      <w:pPr>
        <w:pStyle w:val="Formatvorlage1"/>
        <w:jc w:val="center"/>
        <w:rPr>
          <w:szCs w:val="28"/>
        </w:rPr>
      </w:pPr>
      <w:r>
        <w:rPr>
          <w:rFonts w:cs="Arial" w:ascii="Arial" w:hAnsi="Arial"/>
          <w:szCs w:val="28"/>
        </w:rPr>
        <w:t>Vorlesung 2</w:t>
      </w:r>
      <w:r>
        <w:rPr>
          <w:szCs w:val="28"/>
        </w:rPr>
        <w:t xml:space="preserve"> </w:t>
      </w:r>
    </w:p>
    <w:p>
      <w:pPr>
        <w:pStyle w:val="Formatvorlage1"/>
        <w:rPr>
          <w:szCs w:val="28"/>
        </w:rPr>
      </w:pPr>
      <w:r>
        <w:rPr>
          <w:szCs w:val="28"/>
        </w:rPr>
      </w:r>
    </w:p>
    <w:p>
      <w:pPr>
        <w:pStyle w:val="Formatvorlage1"/>
        <w:rPr>
          <w:szCs w:val="28"/>
        </w:rPr>
      </w:pPr>
      <w:r>
        <w:rPr>
          <w:szCs w:val="28"/>
        </w:rPr>
        <w:t>Zu Beginn einer jeden Vorlesung wiederholt Adorno Motive der vorhergehenden. In seinem zweiten Vortrag geht er danach von einer These aus, die von einigen Vertretern der Wissenssoziologie vertreten wird, wenn sie sich mit der Frage nach der gesellschaftlichen Bedingtheit menschlichen Wissens und der Formierung von Ideologien befassen (ELS 24 ff.).</w:t>
      </w:r>
      <w:r>
        <w:rPr>
          <w:rStyle w:val="FootnoteCharacters"/>
          <w:rStyle w:val="FootnoteAnchor"/>
          <w:szCs w:val="28"/>
        </w:rPr>
        <w:footnoteReference w:id="20"/>
      </w:r>
      <w:r>
        <w:rPr>
          <w:szCs w:val="28"/>
        </w:rPr>
        <w:t xml:space="preserve"> Im radikalen Grenzfall wird von Theorien der Ideologienbildung behauptet, </w:t>
      </w:r>
      <w:r>
        <w:rPr>
          <w:i/>
          <w:szCs w:val="28"/>
        </w:rPr>
        <w:t xml:space="preserve">Interessen </w:t>
      </w:r>
      <w:r>
        <w:rPr>
          <w:szCs w:val="28"/>
        </w:rPr>
        <w:t>beeinflussten grundsätzlich eine jede Form des Denkens, Sprechens und Handelns in der Gesellschaft und verfälschten es dadurch mit Notwendigkeit. Bei weltanschaulichen Auseinandersetzungen wird den Vertretern eines anderen theoretischen und politischen Lagers daher grundsätzlich vorgehalten, aufgrund ihrer sozialen Lage in der Gesellschaft (K. Mannheim: „Seinslage“) betrachteten sie alles im Lichte ihrer partikularen Interessen, also im Lichte der Chancen, Vorteile zu erhalten, zu gewinnen oder bestehende Privilegien weiter auszubauen. Deswegen stellt sich für manche Wissenssoziologen nicht die Frage nach der Wahrheit oder Falschheit eines Wissenssystems, sondern nur danach, ob es bestimmten Interessen förderlich ist oder nicht. Den italienischen Wirtschafts- und Gesellschaftswissenschaftler Vilfredo Pareto (1848-1923) hält Adorno für einen jener Begründer der neuzeitlichen Soziologie, welche Ideen tatsächlich als die bloße Funktion von Interessen ansehen und deswegen der Soziologie gleichsam die Fähigkeit absprechen, wahre Aussagen über die bestehenden Verhältnisse machen zu können.</w:t>
      </w:r>
      <w:r>
        <w:rPr>
          <w:rStyle w:val="FootnoteCharacters"/>
          <w:rStyle w:val="FootnoteAnchor"/>
          <w:szCs w:val="28"/>
        </w:rPr>
        <w:footnoteReference w:id="21"/>
      </w:r>
      <w:r>
        <w:rPr>
          <w:szCs w:val="28"/>
        </w:rPr>
        <w:t xml:space="preserve"> Dem entspricht  dem Anschein nach auch Karl Mannheims (1873-1947) „totaler Ideologiebegriff“. Nach Adorno kann man erkenntnistheoretische Standpunkte wie diese mit der Ansicht gleichsetzen, „dass es für einen Soziologen, weil ja doch alles durch soziale Interessen bedingt sei, so etwas wie Wahrheit überhaupt gar nicht gebe“ (ELS 24) – wobei an dieser Stelle wohl „Wahrheit“ im Anschluss an die sog. „Korrespondenztheorie der Wahrheit“ zu lesen ist. D.h.: Eine Aussage wird als wahr bewertet, wenn ihr die tatsächlichen Gegebenheiten in der Welt korrespondieren, wenn die Sachlage tatsächlich so ist, wie sie durch die Aussage beschrieben oder erklärt wird. Für den totalen Ideologiebegriff und die damit einhergehende These, dass kein Denken und Sprechen des unvermeidlichen Einflusses von Interessen wegen jemals als „wahr“ gelten könne, hat Adorno überhaupt nichts übrig.</w:t>
      </w:r>
      <w:r>
        <w:rPr>
          <w:rStyle w:val="FootnoteCharacters"/>
          <w:rStyle w:val="FootnoteAnchor"/>
          <w:szCs w:val="28"/>
        </w:rPr>
        <w:footnoteReference w:id="22"/>
      </w:r>
      <w:r>
        <w:rPr>
          <w:szCs w:val="28"/>
        </w:rPr>
        <w:t xml:space="preserve"> Man kann nicht über Ideologien als gesellschaftlich falsches Bewusstsein reden, wenn man keine Ahnung hat, worin das </w:t>
      </w:r>
      <w:r>
        <w:rPr>
          <w:i/>
          <w:szCs w:val="28"/>
        </w:rPr>
        <w:t>wahre</w:t>
      </w:r>
      <w:r>
        <w:rPr>
          <w:szCs w:val="28"/>
        </w:rPr>
        <w:t xml:space="preserve"> Bewusstsein bestehen könnte (ELS 25). Eine weitere Unstimmigkeit des totalen Ideologiebegriffs besteht nach seiner Auffassung darin, dass dieser die Soziologie ausschließlich auf „die subjektiven Einstellungsweisen und Verhaltensweisen der einzelnen Personen“ festlegt. Insoweit sich die Soziologie tatsächlich auf das Studium des Denkens und Verhaltens der Individuen beschränkt, verkennt sie nach Adorno, „dass es so etwas wie gesellschaftliche objektive Strukturgesetze gibt, die sich erkennen lassen“ (ebd.). </w:t>
      </w:r>
    </w:p>
    <w:p>
      <w:pPr>
        <w:pStyle w:val="Formatvorlage1"/>
        <w:rPr>
          <w:szCs w:val="28"/>
        </w:rPr>
      </w:pPr>
      <w:r>
        <w:rPr>
          <w:szCs w:val="28"/>
        </w:rPr>
        <w:t xml:space="preserve">Die Unterscheidung zwischen „subjektiven“ und „objektiven“ gesellschaftlichen Phänomenen ist für Adornos gesamtes Verständnis von Soziologie zentral. Im Verlauf seiner Vorlesung werden wir darauf sowie auf Versuche zur Erläuterung seines Konzepts „objektiver Strukturgesetze“ verschiedentlich zurückkommen müssen. Eines kann man jedoch jetzt schon sagen: Er deutet die „Strukturgesetze“ der Gesellschaft nicht in Analogie zu den allgemeinen Gesetzen der Naturwissenschaften. Wie aber dann? </w:t>
      </w:r>
    </w:p>
    <w:p>
      <w:pPr>
        <w:pStyle w:val="Formatvorlage1"/>
        <w:rPr/>
      </w:pPr>
      <w:r>
        <w:rPr>
          <w:szCs w:val="28"/>
        </w:rPr>
        <w:t xml:space="preserve">Die Kenntnis sowohl von Natur-  als auch von Strukturgesetzen der Gesellschaft – wenn es diese geben sollte – stellt eine entscheidende Voraussetzung dafür dar, </w:t>
      </w:r>
      <w:r>
        <w:rPr>
          <w:i/>
          <w:szCs w:val="28"/>
        </w:rPr>
        <w:t xml:space="preserve">technische </w:t>
      </w:r>
      <w:r>
        <w:rPr>
          <w:szCs w:val="28"/>
        </w:rPr>
        <w:t>Empfehlungen für die Praxis geben zu können. Adorno weist in diesem Zusammenhang erneut auf den Namensgeber der Soziologie, Auguste Comte, hin. In der Tat hat Comte den Anspruch der Soziologie auf gleichsam „technische“ Eingriffe in das soziale Geschehen an einer berühmten Stelle seines Diskurses über positive Philosophie so zusammengefasst:</w:t>
      </w:r>
    </w:p>
    <w:p>
      <w:pPr>
        <w:pStyle w:val="Formatvorlage1"/>
        <w:ind w:left="708" w:hanging="0"/>
        <w:rPr>
          <w:szCs w:val="28"/>
        </w:rPr>
      </w:pPr>
      <w:r>
        <w:rPr>
          <w:szCs w:val="28"/>
        </w:rPr>
      </w:r>
    </w:p>
    <w:p>
      <w:pPr>
        <w:pStyle w:val="Formatvorlage1"/>
        <w:ind w:left="708" w:hanging="0"/>
        <w:rPr>
          <w:szCs w:val="28"/>
        </w:rPr>
      </w:pPr>
      <w:r>
        <w:rPr>
          <w:szCs w:val="28"/>
        </w:rPr>
        <w:t>„</w:t>
      </w:r>
      <w:r>
        <w:rPr>
          <w:szCs w:val="28"/>
        </w:rPr>
        <w:t xml:space="preserve">So besteht der wahre positive Geist vor allem darin, </w:t>
      </w:r>
      <w:r>
        <w:rPr>
          <w:i/>
          <w:szCs w:val="28"/>
        </w:rPr>
        <w:t xml:space="preserve">zu sehen, um vorauszusehen, </w:t>
      </w:r>
      <w:r>
        <w:rPr>
          <w:szCs w:val="28"/>
        </w:rPr>
        <w:t>zu erforschen, was ist, um daraus auf Grund des allgemeinen Lehrsatzes von der Unwandelbarkeit der Naturgesetze – das zu erschließen, was sein wird.“</w:t>
      </w:r>
      <w:r>
        <w:rPr>
          <w:rStyle w:val="FootnoteCharacters"/>
          <w:rStyle w:val="FootnoteAnchor"/>
          <w:szCs w:val="28"/>
        </w:rPr>
        <w:footnoteReference w:id="23"/>
      </w:r>
    </w:p>
    <w:p>
      <w:pPr>
        <w:pStyle w:val="Formatvorlage1"/>
        <w:rPr>
          <w:szCs w:val="28"/>
        </w:rPr>
      </w:pPr>
      <w:r>
        <w:rPr>
          <w:szCs w:val="28"/>
        </w:rPr>
        <w:t xml:space="preserve">  </w:t>
      </w:r>
    </w:p>
    <w:p>
      <w:pPr>
        <w:pStyle w:val="Formatvorlage1"/>
        <w:rPr/>
      </w:pPr>
      <w:r>
        <w:rPr>
          <w:szCs w:val="28"/>
        </w:rPr>
        <w:t>Dieses Verständnis von Soziologie als einer Art „physique sociale“ bezeichnet Adorno als „technokratisch“ (ebd.).</w:t>
      </w:r>
      <w:r>
        <w:rPr>
          <w:rStyle w:val="FootnoteCharacters"/>
          <w:rStyle w:val="FootnoteAnchor"/>
          <w:szCs w:val="28"/>
        </w:rPr>
        <w:footnoteReference w:id="24"/>
      </w:r>
      <w:r>
        <w:rPr>
          <w:szCs w:val="28"/>
        </w:rPr>
        <w:t xml:space="preserve"> Comte, meint Adorno, stellt sich die Soziologie als die Krone aller Wissenschaften vor, die es im letzten Stadium der historischen Wissenschaftsentwicklung – diese verläuft in Comtes Dreistadiengesetz über die Stufen: theologisches, metaphysisches und positives Wissen –  ermöglichen soll, „die Gesellschaft zu dirigieren, und zwar unter Absehung von den tatsächlichen Herrschaftsverhältnissen, wie sie in der Gesellschaft nun einmal vorhanden sind“ (ELS 26). Rationale Planung auf der Grundlage von Kenntnissen über soziale Gesetze soll zudem Ordnung und Fortschritt, mithin die Statik und die Dynamik einer Gesellschaft in ein Gleichgewicht bringen. Nach Adorno liegt der Hauptakzent der politischen Orientierungen Comtes allerdings auf Ordnung und sozialem Zusammenhang, nicht auf sozialer Veränderung. Adorno hat den Eindruck, dass die Festlegung der Soziologie auf Technokratie, wie sie sich bei Comte und dessen Lehrer Henri de Saint-Simon (1760-1825) abzeichnet, selbst bei Marx wieder zu finden ist. Denn Marx habe „die recht optimistische Ansicht“ gehabt, „dass der Stand der technischen Produktivkräfte der Gesellschaft sich durchsetzen müsse, während er auf der anderen Seite nun die spezifisch gesellschaftlichen Verhältnisse, und zwar die Ordnung des Eigentums je nach der Stellung zu den Mitteln der Produktion als das gesellschaftlich Bestimmende betrachtet hat“ (ELS 27 f.). Adorno meint, von Marx werde die Frage nie so recht klar beantwortet, „was nun eigentlich bestimmt, nämlich, ob es die technischen Produktivkräfte sind oder ob es die Produktionsverhältnisse sind“ (ELS 28). </w:t>
      </w:r>
    </w:p>
    <w:p>
      <w:pPr>
        <w:pStyle w:val="Formatvorlage1"/>
        <w:rPr>
          <w:szCs w:val="28"/>
        </w:rPr>
      </w:pPr>
      <w:r>
        <w:rPr>
          <w:szCs w:val="28"/>
        </w:rPr>
        <w:t xml:space="preserve">Schon durch Äußerungen in seiner ersten Vorlesung wird es klar, warum er zu Beginn seiner Lesung ausgerechnet auf dieses Thema zu sprechen kommt: Vom 8. bis 11. 4. 1968 fand in der Festhalle in Frankfurt/M der 16. Deutsche Soziologentag statt. Adorno hatte vom November 1963 bis November 1967 den Vorsitz der „Deutschen Gesellschaft für Soziologie“ inne. (Sein Nachfolger wurde Ralf Dahrendorf). Als Vorsitzender des Vorbereitungskomitees für den Frankfurter Soziologentag hielt Adorno den Eröffnungsvortrag in der Festhalle. Dessen Titel lautete: „Spätkapitalismus oder Industriegesellschaft?“ Diese Gegenüberstellung hat einiges mit der so genannten „Konvergenzthese“ zu tun, die damals in der Öffentlichkeit und in den Sozialwissenschaften nachhaltig diskutiert wurde. Man kann sich die Konvergenzthese am schnellsten anhand einer Aussage des Modernisierungsforschers Ronald Inglehart klar machen: „Die zentrale Aussage der Modernisierungstheorie ist, dass Industrialisierung mit bestimmten, allgemeingültigen Prozessen soziopolitischen Wandels verknüpft ist: Obwohl vorindustrielle Gesellschaften sich enorm voneinander unterscheiden, ist es dennoch sinnvoll, von einem Modell der </w:t>
      </w:r>
      <w:r>
        <w:rPr>
          <w:sz w:val="24"/>
          <w:szCs w:val="24"/>
        </w:rPr>
        <w:t>&gt;&gt;</w:t>
      </w:r>
      <w:r>
        <w:rPr>
          <w:szCs w:val="28"/>
        </w:rPr>
        <w:t>modernen</w:t>
      </w:r>
      <w:r>
        <w:rPr>
          <w:sz w:val="24"/>
          <w:szCs w:val="24"/>
        </w:rPr>
        <w:t xml:space="preserve">&lt;&lt; </w:t>
      </w:r>
      <w:r>
        <w:rPr>
          <w:szCs w:val="28"/>
        </w:rPr>
        <w:t xml:space="preserve">bzw. </w:t>
      </w:r>
      <w:r>
        <w:rPr>
          <w:sz w:val="24"/>
          <w:szCs w:val="24"/>
        </w:rPr>
        <w:t>&gt;</w:t>
      </w:r>
      <w:r>
        <w:rPr>
          <w:szCs w:val="28"/>
        </w:rPr>
        <w:t>&gt;industriellen Gesellschaft</w:t>
      </w:r>
      <w:r>
        <w:rPr>
          <w:sz w:val="24"/>
          <w:szCs w:val="24"/>
        </w:rPr>
        <w:t xml:space="preserve">&lt;&lt; </w:t>
      </w:r>
      <w:r>
        <w:rPr>
          <w:szCs w:val="28"/>
        </w:rPr>
        <w:t>zu sprechen, in deren Richtung sich all diese Gesellschaften tendenziell bewegen, wenn sie sich auf Industrialisierung festlegen.“</w:t>
      </w:r>
      <w:r>
        <w:rPr>
          <w:rStyle w:val="FootnoteCharacters"/>
          <w:rStyle w:val="FootnoteAnchor"/>
          <w:szCs w:val="28"/>
        </w:rPr>
        <w:footnoteReference w:id="25"/>
      </w:r>
      <w:r>
        <w:rPr>
          <w:szCs w:val="28"/>
        </w:rPr>
        <w:t xml:space="preserve"> Die etwas stramme These, dass Gesellschaften, die den Pfad der „Industrialisierung“ beschreiten, mit strenger Gesetzmäßigkeit bestimmte Entwicklungsstadien durchlaufen müssten (Rationalisierung, Alphabetisierung, technische Innovation, Kommerzialisierung z.B.), wurde ausdrücklich auch auf die ehemaligen Ostblocksaaten angewandt, so dass eine Art Konvergenz der gegensätzlichen Systeme im Typus der </w:t>
      </w:r>
      <w:r>
        <w:rPr>
          <w:i/>
          <w:szCs w:val="28"/>
        </w:rPr>
        <w:t>Industriegesellschaft</w:t>
      </w:r>
      <w:r>
        <w:rPr>
          <w:szCs w:val="28"/>
        </w:rPr>
        <w:t xml:space="preserve"> angenommen wurde. (Voraussetzungen von ähnlichem Kaliber findet man durchaus noch in der gegenwärtigen Globalisierungsdiskussion). Adorno hat in seinem Vortrag eine These vertreten, welche gewisse Korrekturen an der Lehre vom Primat der </w:t>
      </w:r>
      <w:r>
        <w:rPr>
          <w:i/>
          <w:szCs w:val="28"/>
        </w:rPr>
        <w:t xml:space="preserve">technischen Produktivkräfte </w:t>
      </w:r>
      <w:r>
        <w:rPr>
          <w:szCs w:val="28"/>
        </w:rPr>
        <w:t>bei Marx impliziert und ihn daher trotz seines beharrlichen Festhaltens an „Kapitalismus“ oder „Spätkapitalismus“ als unverzichtbaren Kategorien der Gegenwartsanalyse damals bei einigen Gralshütern des wahren Marxismus nicht gerade beliebt gemacht hat.</w:t>
      </w:r>
      <w:r>
        <w:rPr>
          <w:rStyle w:val="FootnoteCharacters"/>
          <w:rStyle w:val="FootnoteAnchor"/>
          <w:szCs w:val="28"/>
        </w:rPr>
        <w:footnoteReference w:id="26"/>
      </w:r>
      <w:r>
        <w:rPr>
          <w:szCs w:val="28"/>
        </w:rPr>
        <w:t xml:space="preserve"> Auf dem Soziologentag von 1968 hörte sie sich so an:</w:t>
      </w:r>
    </w:p>
    <w:p>
      <w:pPr>
        <w:pStyle w:val="Formatvorlage1"/>
        <w:rPr>
          <w:szCs w:val="28"/>
        </w:rPr>
      </w:pPr>
      <w:r>
        <w:rPr>
          <w:szCs w:val="28"/>
        </w:rPr>
      </w:r>
    </w:p>
    <w:p>
      <w:pPr>
        <w:pStyle w:val="Formatvorlage1"/>
        <w:ind w:left="708" w:hanging="0"/>
        <w:rPr>
          <w:sz w:val="24"/>
          <w:szCs w:val="24"/>
        </w:rPr>
      </w:pPr>
      <w:r>
        <w:rPr>
          <w:szCs w:val="28"/>
        </w:rPr>
        <w:t>„</w:t>
      </w:r>
      <w:r>
        <w:rPr>
          <w:szCs w:val="28"/>
        </w:rPr>
        <w:t>In Kategorien der kritisch-dialektischen Theorie möchte ich als erste und notwendig abstrakte Antwort vorschlagen, dass die gegenwärtige Gesellschaft durchaus Industriegesellschaft ist nach dem Stand ihrer Produktiv</w:t>
      </w:r>
      <w:r>
        <w:rPr>
          <w:i/>
          <w:szCs w:val="28"/>
        </w:rPr>
        <w:t xml:space="preserve">kräfte. </w:t>
      </w:r>
      <w:r>
        <w:rPr>
          <w:szCs w:val="28"/>
        </w:rPr>
        <w:t>Industrielle Arbeit ist überall und über alle Grenzen der politischen Systeme hinaus zum Muster der Gesellschaft geworden. Zur Totalität entwickelt sie sich dadurch, dass Verfahrungsweisen, die den industriellen sich anähneln, ökonomisch zwangsläufig sich auch auf Bereiche der materiellen Produktion, auf Verwaltung, auf die Distributionssphäre und die, welche sich Kultur nennt, ausdehnen. Demgegenüber ist die Gesellschaft Kapitalismus in ihren Produktions</w:t>
      </w:r>
      <w:r>
        <w:rPr>
          <w:i/>
          <w:szCs w:val="28"/>
        </w:rPr>
        <w:t>verhältnissen</w:t>
      </w:r>
      <w:r>
        <w:rPr>
          <w:szCs w:val="28"/>
        </w:rPr>
        <w:t>.“</w:t>
      </w:r>
      <w:r>
        <w:rPr>
          <w:rStyle w:val="FootnoteCharacters"/>
          <w:rStyle w:val="FootnoteAnchor"/>
          <w:szCs w:val="28"/>
        </w:rPr>
        <w:footnoteReference w:id="27"/>
      </w:r>
      <w:r>
        <w:rPr>
          <w:szCs w:val="28"/>
        </w:rPr>
        <w:t xml:space="preserve"> </w:t>
      </w:r>
    </w:p>
    <w:p>
      <w:pPr>
        <w:pStyle w:val="Formatvorlage1"/>
        <w:rPr>
          <w:sz w:val="24"/>
          <w:szCs w:val="28"/>
        </w:rPr>
      </w:pPr>
      <w:r>
        <w:rPr>
          <w:sz w:val="24"/>
          <w:szCs w:val="28"/>
        </w:rPr>
      </w:r>
    </w:p>
    <w:p>
      <w:pPr>
        <w:pStyle w:val="Formatvorlage1"/>
        <w:rPr>
          <w:szCs w:val="28"/>
        </w:rPr>
      </w:pPr>
      <w:r>
        <w:rPr>
          <w:szCs w:val="28"/>
        </w:rPr>
        <w:t xml:space="preserve">Diese These greift auf einschlägige Begriffe der politischen Ökonomie von Marx zurück. Adorno geht von dessen bekannter Unterscheidung zwischen (a) </w:t>
      </w:r>
      <w:r>
        <w:rPr>
          <w:i/>
          <w:szCs w:val="28"/>
        </w:rPr>
        <w:t xml:space="preserve">Produktivkräften </w:t>
      </w:r>
      <w:r>
        <w:rPr>
          <w:szCs w:val="28"/>
        </w:rPr>
        <w:t xml:space="preserve">und (b) </w:t>
      </w:r>
      <w:r>
        <w:rPr>
          <w:i/>
          <w:szCs w:val="28"/>
        </w:rPr>
        <w:t xml:space="preserve">Produktionsverhältnissen </w:t>
      </w:r>
      <w:r>
        <w:rPr>
          <w:szCs w:val="28"/>
        </w:rPr>
        <w:t>aus.</w:t>
      </w:r>
      <w:r>
        <w:rPr>
          <w:rStyle w:val="FootnoteCharacters"/>
          <w:rStyle w:val="FootnoteAnchor"/>
          <w:szCs w:val="28"/>
        </w:rPr>
        <w:footnoteReference w:id="28"/>
      </w:r>
      <w:r>
        <w:rPr>
          <w:szCs w:val="28"/>
        </w:rPr>
        <w:t xml:space="preserve"> G. A. Cohen, ein Vertreter des sog. „westlichen Marxismus“, genauer gesagt: der Fraktion des „analytischen Marxismus“ in England, hat 1975 einen einflussreichen Versuch unternommen, diese und einige andere Schlüsselbegriffe bei Marx zu klären.</w:t>
      </w:r>
      <w:r>
        <w:rPr>
          <w:rStyle w:val="FootnoteCharacters"/>
          <w:rStyle w:val="FootnoteAnchor"/>
          <w:szCs w:val="28"/>
        </w:rPr>
        <w:footnoteReference w:id="29"/>
      </w:r>
      <w:r>
        <w:rPr>
          <w:szCs w:val="28"/>
        </w:rPr>
        <w:t xml:space="preserve"> </w:t>
      </w:r>
    </w:p>
    <w:p>
      <w:pPr>
        <w:pStyle w:val="Formatvorlage1"/>
        <w:rPr>
          <w:szCs w:val="28"/>
        </w:rPr>
      </w:pPr>
      <w:r>
        <w:rPr>
          <w:szCs w:val="28"/>
        </w:rPr>
      </w:r>
    </w:p>
    <w:p>
      <w:pPr>
        <w:pStyle w:val="Formatvorlage1"/>
        <w:jc w:val="center"/>
        <w:rPr>
          <w:i/>
          <w:i/>
          <w:szCs w:val="28"/>
        </w:rPr>
      </w:pPr>
      <w:r>
        <w:rPr>
          <w:i/>
          <w:szCs w:val="28"/>
        </w:rPr>
        <w:t>Produktivkräfte</w:t>
      </w:r>
    </w:p>
    <w:p>
      <w:pPr>
        <w:pStyle w:val="Formatvorlage1"/>
        <w:rPr>
          <w:i/>
          <w:i/>
          <w:szCs w:val="28"/>
        </w:rPr>
      </w:pPr>
      <w:r>
        <w:rPr>
          <w:i/>
          <w:szCs w:val="28"/>
        </w:rPr>
      </w:r>
    </w:p>
    <w:p>
      <w:pPr>
        <w:pStyle w:val="Formatvorlage1"/>
        <w:rPr>
          <w:szCs w:val="28"/>
        </w:rPr>
      </w:pPr>
      <w:r>
        <w:rPr>
          <w:szCs w:val="28"/>
        </w:rPr>
        <w:t xml:space="preserve">Cohen teilt den Begriff der „Produktivkraft“ in </w:t>
      </w:r>
      <w:r>
        <w:rPr>
          <w:i/>
          <w:szCs w:val="28"/>
        </w:rPr>
        <w:t xml:space="preserve">Produktionsmittel </w:t>
      </w:r>
      <w:r>
        <w:rPr>
          <w:szCs w:val="28"/>
        </w:rPr>
        <w:t xml:space="preserve">und </w:t>
      </w:r>
      <w:r>
        <w:rPr>
          <w:i/>
          <w:szCs w:val="28"/>
        </w:rPr>
        <w:t xml:space="preserve">Arbeitkraft </w:t>
      </w:r>
      <w:r>
        <w:rPr>
          <w:szCs w:val="28"/>
        </w:rPr>
        <w:t xml:space="preserve">auf. Unter (a) „Produktionsmitteln“ im Allgemeinen werden sämtliche Mittel und Strategien verstanden, welche Menschen historisch zur Verfügung stehen, um einen Zielzustand zu erreichen oder ein Problem zu bearbeiten. Von daher gibt es bei Adorno beispielsweise „künstlerische Produktivkräfte“ und „künstlerische Produktionsmittel“ wie eine malerische Technik oder ein bestimmtes künstlerisches Material. (a1) </w:t>
      </w:r>
      <w:r>
        <w:rPr>
          <w:i/>
          <w:szCs w:val="28"/>
        </w:rPr>
        <w:t xml:space="preserve">Produktionsinstrumente </w:t>
      </w:r>
      <w:r>
        <w:rPr>
          <w:szCs w:val="28"/>
        </w:rPr>
        <w:t xml:space="preserve">bilden eine Teilmenge der Produktionsmittel. Es handelt sich um ökomisch-technische Mittel wie Werkzeuge, Maschinen, Betriebs- und Rohstoffe, Betriebsbedingungen wie der Standort etc. Gemeint ist also die gesamte „Technik“ zur Produktion von Gütern und Diensten, welche verteilt werden können. Das entspräche dem, was Adorno „technische Produktivkräfte“ nennt. Zur (b) „Arbeitskraft“ werden die Fähig- und Fertigkeiten von Menschen, also Tugenden wie Arbeitsintensität, Begabung, Geschick, Einfallsreichtum, Intelligenz, Wissen der einzelnen Personen etc. gerechnet. Bei Marx gilt zum Beispiel auch die Kooperation im Arbeitsprozess als eine menschliche Produktivkraft. Gelegentlich bezeichnet er die gesamte Arbeiterklasse als „historische Produktivkraft“. </w:t>
      </w:r>
    </w:p>
    <w:p>
      <w:pPr>
        <w:pStyle w:val="Formatvorlage1"/>
        <w:rPr>
          <w:szCs w:val="28"/>
        </w:rPr>
      </w:pPr>
      <w:r>
        <w:rPr>
          <w:szCs w:val="28"/>
        </w:rPr>
      </w:r>
    </w:p>
    <w:p>
      <w:pPr>
        <w:pStyle w:val="Formatvorlage1"/>
        <w:jc w:val="center"/>
        <w:rPr>
          <w:i/>
          <w:i/>
          <w:szCs w:val="28"/>
        </w:rPr>
      </w:pPr>
      <w:r>
        <w:rPr>
          <w:i/>
          <w:szCs w:val="28"/>
        </w:rPr>
        <w:t>Produktionsverhältnisse</w:t>
      </w:r>
    </w:p>
    <w:p>
      <w:pPr>
        <w:pStyle w:val="Formatvorlage1"/>
        <w:rPr>
          <w:szCs w:val="28"/>
        </w:rPr>
      </w:pPr>
      <w:r>
        <w:rPr>
          <w:szCs w:val="28"/>
        </w:rPr>
        <w:t xml:space="preserve"> </w:t>
      </w:r>
      <w:r>
        <w:rPr>
          <w:i/>
          <w:szCs w:val="28"/>
        </w:rPr>
        <w:t xml:space="preserve"> </w:t>
      </w:r>
    </w:p>
    <w:p>
      <w:pPr>
        <w:pStyle w:val="Formatvorlage1"/>
        <w:rPr>
          <w:szCs w:val="28"/>
        </w:rPr>
      </w:pPr>
      <w:r>
        <w:rPr>
          <w:szCs w:val="28"/>
        </w:rPr>
        <w:t xml:space="preserve">Im allerallgemeinsten Sinn ist darunter die Gesamtheit der Beziehungen zu verstehen, welche die Menschen bei der Produktion der für ihren Lebensunterhalt notwendigen Mittel eingehen (müssen). Marx setzt Produktionsverhältnisse mit </w:t>
      </w:r>
      <w:r>
        <w:rPr>
          <w:i/>
          <w:szCs w:val="28"/>
        </w:rPr>
        <w:t xml:space="preserve">Klassenverhältnissen </w:t>
      </w:r>
      <w:r>
        <w:rPr>
          <w:szCs w:val="28"/>
        </w:rPr>
        <w:t xml:space="preserve">und </w:t>
      </w:r>
      <w:r>
        <w:rPr>
          <w:i/>
          <w:szCs w:val="28"/>
        </w:rPr>
        <w:t>Klassenverhältnisse</w:t>
      </w:r>
      <w:r>
        <w:rPr>
          <w:szCs w:val="28"/>
        </w:rPr>
        <w:t xml:space="preserve"> mit </w:t>
      </w:r>
      <w:r>
        <w:rPr>
          <w:i/>
          <w:szCs w:val="28"/>
        </w:rPr>
        <w:t xml:space="preserve">Eigentumsverhältnissen </w:t>
      </w:r>
      <w:r>
        <w:rPr>
          <w:szCs w:val="28"/>
        </w:rPr>
        <w:t xml:space="preserve">an den Produktionsmitteln gleich. Unter Produktionsverhältnissen können also  Macht- und Herrschaftsverhältnissen zwischen Gruppen im Bereich all jener Handlungen und Abläufe verstanden werden, welcher der Produktion sämtlicher für den Lebensunterhalt der Mitglieder einer Gesellschaft notwendigen Güter und Dienste dienen. „Produktionsweise“ bezeichnet die Verbindung von Produktion, Verteilung, Konsumtion und Reinvestition sowie der damit verbunden Macht- und Herrschaftsverhältnisse zu einem besonderen historischen Typus – zum Typus der „feudalen“ Produktionsweise im Unterschied zur „kapitalistischen“ beispielsweise.   </w:t>
      </w:r>
    </w:p>
    <w:p>
      <w:pPr>
        <w:pStyle w:val="Formatvorlage1"/>
        <w:rPr>
          <w:szCs w:val="28"/>
        </w:rPr>
      </w:pPr>
      <w:r>
        <w:rPr>
          <w:szCs w:val="28"/>
        </w:rPr>
      </w:r>
    </w:p>
    <w:p>
      <w:pPr>
        <w:pStyle w:val="Formatvorlage1"/>
        <w:rPr/>
      </w:pPr>
      <w:r>
        <w:rPr>
          <w:szCs w:val="28"/>
        </w:rPr>
        <w:t xml:space="preserve">Liest man die traditionellen Begriffe der Kritik der politischen Ökonomie auf diese Weise, dann lautet Adornos Behauptung im Festhallenvortrag: Die modernen Gesellschaften in Ost und West sind, was den historischen Stand ihrer technischen Produktionsinstrumente und die Einsatzformen der gesellschaftlichen Arbeit in den Fabriken angeht, </w:t>
      </w:r>
      <w:r>
        <w:rPr>
          <w:i/>
          <w:szCs w:val="28"/>
        </w:rPr>
        <w:t xml:space="preserve">moderne Industriegesellschaften. </w:t>
      </w:r>
      <w:r>
        <w:rPr>
          <w:szCs w:val="28"/>
        </w:rPr>
        <w:t xml:space="preserve">Überdies ist die Art und Weise des </w:t>
      </w:r>
      <w:r>
        <w:rPr>
          <w:i/>
          <w:szCs w:val="28"/>
        </w:rPr>
        <w:t xml:space="preserve">zweckrationalen, </w:t>
      </w:r>
      <w:r>
        <w:rPr>
          <w:szCs w:val="28"/>
        </w:rPr>
        <w:t xml:space="preserve">sprich: möglichst </w:t>
      </w:r>
      <w:r>
        <w:rPr>
          <w:i/>
          <w:szCs w:val="28"/>
        </w:rPr>
        <w:t xml:space="preserve">effizienten Mitteleinsatzes </w:t>
      </w:r>
      <w:r>
        <w:rPr>
          <w:szCs w:val="28"/>
        </w:rPr>
        <w:t xml:space="preserve">zum Vorbild aller Funktionen der Individuen in den verschiedensten gesellschaftlichen Bereichen (wie zum Beispiel in der „rationalen“ Verwaltung) geworden. Das erinnert an Max Webers These von der Durchdringung sämtlicher Lebensbereiche der Moderne durch die Formen und Normen des rein </w:t>
      </w:r>
      <w:r>
        <w:rPr>
          <w:i/>
          <w:szCs w:val="28"/>
        </w:rPr>
        <w:t xml:space="preserve">zweckrationalen Handelns. </w:t>
      </w:r>
      <w:r>
        <w:rPr>
          <w:szCs w:val="28"/>
        </w:rPr>
        <w:t xml:space="preserve">Dadurch, sagt Adorno, ist die industriegesellschaftliche Arbeit zur Totalität geworden. Demgegenüber sei die Gesellschaft </w:t>
      </w:r>
      <w:r>
        <w:rPr>
          <w:i/>
          <w:szCs w:val="28"/>
        </w:rPr>
        <w:t xml:space="preserve">Kapitalismus </w:t>
      </w:r>
      <w:r>
        <w:rPr>
          <w:szCs w:val="28"/>
        </w:rPr>
        <w:t xml:space="preserve">in ihren </w:t>
      </w:r>
      <w:r>
        <w:rPr>
          <w:i/>
          <w:szCs w:val="28"/>
        </w:rPr>
        <w:t xml:space="preserve">Produktionsverhältnissen </w:t>
      </w:r>
      <w:r>
        <w:rPr>
          <w:szCs w:val="28"/>
        </w:rPr>
        <w:t xml:space="preserve">geblieben – wie sehr sich diese Produktionsweise auch geändert haben mag, so dass sie von einigen Beobachtern damals als „spätkapitalistisch“ heute vielleicht als „neo-liberal“ bezeichnet wird. Was Adorno unter „Kapitalismus“ versteht, darauf wird anhand einiger anderer seiner Vorlesungen von 1968 zurückzukommen sein. In seiner zweiten Vorlesung vertritt er jedenfalls die Ansicht, dass es nicht in erster Linie die technischen Produktionsinstrumente und ihre Entwicklung, sondern eher die Antagonismen in den kapitalistischen </w:t>
      </w:r>
      <w:r>
        <w:rPr>
          <w:i/>
          <w:szCs w:val="28"/>
        </w:rPr>
        <w:t>Produktionsverhältnissen</w:t>
      </w:r>
      <w:r>
        <w:rPr>
          <w:szCs w:val="28"/>
        </w:rPr>
        <w:t xml:space="preserve"> seien</w:t>
      </w:r>
      <w:r>
        <w:rPr>
          <w:i/>
          <w:szCs w:val="28"/>
        </w:rPr>
        <w:t xml:space="preserve">, </w:t>
      </w:r>
      <w:r>
        <w:rPr>
          <w:szCs w:val="28"/>
        </w:rPr>
        <w:t>welche den Grad der Dynamik der Moderne bestimmten (ELS 28). Auf diesem Hintergrund versteht sich Soziologie als Theorie der kapitalistischen Produktionsweise und ihrer Entwicklung, während andere, die sich nicht dadurch politisch verdächtig machen wollen, dass sie das Wort „Kapitalismus“ in den Mund nehmen, stattdessen beispielsweise von einer „Theorie der Moderne und der Modernisierung“ als dem Schlüsselthema der Soziologie sprechen. „Globalisierung“ beispielsweise versteht sich dann als weltweiter Prozess der Modernisierung, wozu neben vielem Anderen auch die Ausbreitung industrieller Produktionsinstrumente gehört.</w:t>
      </w:r>
    </w:p>
    <w:p>
      <w:pPr>
        <w:pStyle w:val="Formatvorlage1"/>
        <w:rPr/>
      </w:pPr>
      <w:r>
        <w:rPr>
          <w:szCs w:val="28"/>
        </w:rPr>
        <w:t>Adornos eigener Soziologie wurde auf dem damaligen Soziologentag der Vorwurf gemacht, sie erschöpfe sich in abstrakten philosophischen Spekulationen, während eine an praktischen Fragen und der genauen Untersuchung sozialer Zusammenhänge interessierte Soziologie auf systematische und historisch detaillierte Untersuchungen angewiesen sei. Für ihn handelt es sich bei dieser Gegenüberstellung um eine völlig sterile Scheinalternative. Doch seine Antwort auf die Frage, „was Soziologie eigentlich sein sollte“, führt sofort wieder zur Konfrontation seiner kritischen Theorie mit anderen Denkweisen der Sozialwissenschaften:</w:t>
      </w:r>
    </w:p>
    <w:p>
      <w:pPr>
        <w:pStyle w:val="Formatvorlage1"/>
        <w:rPr>
          <w:szCs w:val="28"/>
        </w:rPr>
      </w:pPr>
      <w:r>
        <w:rPr>
          <w:szCs w:val="28"/>
        </w:rPr>
      </w:r>
    </w:p>
    <w:p>
      <w:pPr>
        <w:pStyle w:val="Formatvorlage1"/>
        <w:ind w:left="708" w:hanging="0"/>
        <w:rPr>
          <w:szCs w:val="28"/>
        </w:rPr>
      </w:pPr>
      <w:r>
        <w:rPr>
          <w:szCs w:val="28"/>
        </w:rPr>
        <w:t>„</w:t>
      </w:r>
      <w:r>
        <w:rPr>
          <w:szCs w:val="28"/>
        </w:rPr>
        <w:t>Wenn Sie mich fragen, was Soziologie eigentlich sein sollte, dann würde ich sagen, es muß die Einsicht in die Gesellschaft sein, in das Wesentliche der Gesellschaft, Einsicht in das, was</w:t>
      </w:r>
      <w:r>
        <w:rPr>
          <w:i/>
          <w:szCs w:val="28"/>
        </w:rPr>
        <w:t xml:space="preserve"> </w:t>
      </w:r>
      <w:r>
        <w:rPr>
          <w:szCs w:val="28"/>
        </w:rPr>
        <w:t xml:space="preserve">ist, aber in einem solchen Sinn, dass diese Einsicht kritisch ist, indem sie das, was gesellschaftlich </w:t>
      </w:r>
      <w:r>
        <w:rPr>
          <w:sz w:val="24"/>
          <w:szCs w:val="24"/>
        </w:rPr>
        <w:t>&gt;</w:t>
      </w:r>
      <w:r>
        <w:rPr>
          <w:szCs w:val="28"/>
        </w:rPr>
        <w:t>der Fall ist</w:t>
      </w:r>
      <w:r>
        <w:rPr>
          <w:sz w:val="24"/>
          <w:szCs w:val="24"/>
        </w:rPr>
        <w:t>&lt;</w:t>
      </w:r>
      <w:r>
        <w:rPr>
          <w:szCs w:val="28"/>
        </w:rPr>
        <w:t>, wie Wittgenstein gesagt haben würde, an dem misst, was es selbst zu sein beansprucht, um in diesem Widerspruch zugleich die Potentiale, die Möglichkeiten einer Veränderung der gesellschaftlichen Gesamtverfassung aufzuspüren“ (ELS 31).</w:t>
      </w:r>
      <w:r>
        <w:rPr>
          <w:rStyle w:val="FootnoteCharacters"/>
          <w:rStyle w:val="FootnoteAnchor"/>
          <w:szCs w:val="28"/>
        </w:rPr>
        <w:footnoteReference w:id="30"/>
      </w:r>
      <w:r>
        <w:rPr>
          <w:szCs w:val="28"/>
        </w:rPr>
        <w:t xml:space="preserve"> </w:t>
      </w:r>
    </w:p>
    <w:p>
      <w:pPr>
        <w:pStyle w:val="Formatvorlage1"/>
        <w:rPr>
          <w:szCs w:val="28"/>
        </w:rPr>
      </w:pPr>
      <w:r>
        <w:rPr>
          <w:szCs w:val="28"/>
        </w:rPr>
      </w:r>
    </w:p>
    <w:p>
      <w:pPr>
        <w:pStyle w:val="Formatvorlage1"/>
        <w:rPr>
          <w:szCs w:val="28"/>
        </w:rPr>
      </w:pPr>
      <w:r>
        <w:rPr>
          <w:szCs w:val="28"/>
        </w:rPr>
        <w:t>Adorno betont ausdrücklich, man dürfe diesen Hinweis nicht als seine „Definition“ von Soziologie verstehen, die man fleißig aufschreiben und getrost nach hause schleppen könne (ebd.). Aber auf einige für sein Verständnis von kritischer Gesellschaftstheorie zentrale Motive stößt man nicht nur an dieser Stelle, sondern an vielen anderen seines Werkes auch:</w:t>
      </w:r>
    </w:p>
    <w:p>
      <w:pPr>
        <w:pStyle w:val="Formatvorlage1"/>
        <w:rPr>
          <w:szCs w:val="28"/>
        </w:rPr>
      </w:pPr>
      <w:r>
        <w:rPr>
          <w:szCs w:val="28"/>
        </w:rPr>
      </w:r>
    </w:p>
    <w:p>
      <w:pPr>
        <w:pStyle w:val="Formatvorlage1"/>
        <w:numPr>
          <w:ilvl w:val="0"/>
          <w:numId w:val="4"/>
        </w:numPr>
        <w:rPr>
          <w:szCs w:val="28"/>
        </w:rPr>
      </w:pPr>
      <w:r>
        <w:rPr>
          <w:szCs w:val="28"/>
        </w:rPr>
        <w:t xml:space="preserve">Die Soziologie muss zutreffende Einsicht in </w:t>
      </w:r>
      <w:r>
        <w:rPr>
          <w:i/>
          <w:szCs w:val="28"/>
        </w:rPr>
        <w:t>das Wesentliche</w:t>
      </w:r>
      <w:r>
        <w:rPr>
          <w:szCs w:val="28"/>
        </w:rPr>
        <w:t xml:space="preserve"> der Gesellschaft vermitteln. Adorno greift offensichtlich auf die klassische philosophische Unterscheidung zwischen „Wesen und Erscheinung“ zurück, wie sie auf die nachhaltigste Weise mit der Philosophie Platons und Aristoteles` überliefert ist. Da Adorno sich mit diesem Thema in späteren Teilen der Vorlesungen ausdrücklich beschäftigt, stelle ich den Kommentar vorerst zurück.</w:t>
      </w:r>
    </w:p>
    <w:p>
      <w:pPr>
        <w:pStyle w:val="Formatvorlage1"/>
        <w:numPr>
          <w:ilvl w:val="0"/>
          <w:numId w:val="4"/>
        </w:numPr>
        <w:rPr/>
      </w:pPr>
      <w:r>
        <w:rPr>
          <w:szCs w:val="28"/>
        </w:rPr>
        <w:t xml:space="preserve">Die Soziologie sei </w:t>
      </w:r>
      <w:r>
        <w:rPr>
          <w:i/>
          <w:szCs w:val="28"/>
        </w:rPr>
        <w:t>kritisch</w:t>
      </w:r>
      <w:r>
        <w:rPr>
          <w:szCs w:val="28"/>
        </w:rPr>
        <w:t xml:space="preserve"> in dem Sinne, dass sie die tatsächlichen Gegebenheiten der jeweiligen Gesellschaft an in dieser selbst umlaufenden Vorstellungen davon misst, wie es </w:t>
      </w:r>
      <w:r>
        <w:rPr>
          <w:i/>
          <w:szCs w:val="28"/>
        </w:rPr>
        <w:t xml:space="preserve">idealiter </w:t>
      </w:r>
      <w:r>
        <w:rPr>
          <w:szCs w:val="28"/>
        </w:rPr>
        <w:t xml:space="preserve">der Fall zugehen </w:t>
      </w:r>
      <w:r>
        <w:rPr>
          <w:i/>
          <w:szCs w:val="28"/>
        </w:rPr>
        <w:t>sollte</w:t>
      </w:r>
      <w:r>
        <w:rPr>
          <w:szCs w:val="28"/>
        </w:rPr>
        <w:t xml:space="preserve">. Ein bekanntes Beispiel für diese Art des „Messens der Verhältnisse an ihrem Begriff“ (Hegel, Adorno) liefert die Konfrontation von Verfassungsnorm und Verfassungswirklichkeit. Da kann es ganz handfeste Gegensätze – Adorno sagt: „Widersprüche“ – geben, anhand deren man vielleicht ausmachen kann, wie eine „Veränderung der gesellschaftlichen Gesamtverfassung“ in Richtung auf „vernünftigere“, beispielsweise „gerechtere“ Verhältnisse aussehen und welche Möglichkeiten dafür bestehen könnten. Dieses bei Adorno oftmals auftauchende Bild von Gesellschaftstheorie als Gesellschaftskritik scheint auf die Möglichkeit </w:t>
      </w:r>
      <w:r>
        <w:rPr>
          <w:i/>
          <w:szCs w:val="28"/>
        </w:rPr>
        <w:t>rein immanenter Kritik</w:t>
      </w:r>
      <w:r>
        <w:rPr>
          <w:szCs w:val="28"/>
        </w:rPr>
        <w:t xml:space="preserve"> zu vertrauen. Diese Art der Kritik muss scheinbar keine Maßstäbe „von außen“ heranziehen, sondern konfrontiert die gesellschaftliche Wirklichkeit mit Normen, die in dieser selbst in Umlauf sind – die Verfassungsnormen mit der Verfassungswirklichkeit. Dieses Verfahren der (scheinbar) rein immanenten Kritik weist mindestens einen logischen Haken auf: In den gesellschaftlichen Verhältnissen sind viele als höchstrangig und „vernünftig“ ausgezeichnete Normen im Umlauf. In zahlreichen Fällen passen sie weder zueinander, noch sind sie in sich klar und stimmig. Welche davon sind als „der Begriff“, als Maßstäbe „der Gesellschaft selbst“ heranzuziehen? Man kann sie offensichtlich nicht einfach kommentarlos aufgreifen und die Gegebenheiten daran messen. Sie stellen selbst einen Gegenstand kritischer Betrachtung dar. Auf welcher normativen Grundlage wird diese jedoch vorgenommen? Hinzu kommt: Daraus, dass bestimmte Regeln von vielen Menschen mehr oder minder einhellig akzeptiert werden, kann man nicht schließen, dass diese Regeln „vernünftig“ wären. Das positive (geltende) Recht muss nicht gleich dem Vernunftrecht sein, ansonsten würde beispielsweise Nazi-Recht als Recht gelten. Auf welcher normativen Grundlage macht man aber den Unterschied zwischen positivem Recht und Vernunftrecht? Auch die höchstrangigen Verfassungsnormen eines Unterdrückungsstaates werden als Unrecht kritisiert. Auf welcher normativen Grundlage geschieht dies? Ich halte </w:t>
      </w:r>
      <w:r>
        <w:rPr>
          <w:i/>
          <w:szCs w:val="28"/>
        </w:rPr>
        <w:t>rein</w:t>
      </w:r>
      <w:r>
        <w:rPr>
          <w:szCs w:val="28"/>
        </w:rPr>
        <w:t xml:space="preserve"> „immanente Kritik“ nicht für logisch möglich und teile die Lehre Adornos in diesem Punkte ausdrücklich nicht! </w:t>
      </w:r>
    </w:p>
    <w:p>
      <w:pPr>
        <w:pStyle w:val="Formatvorlage1"/>
        <w:rPr>
          <w:szCs w:val="28"/>
        </w:rPr>
      </w:pPr>
      <w:r>
        <w:rPr>
          <w:szCs w:val="28"/>
        </w:rPr>
      </w:r>
    </w:p>
    <w:p>
      <w:pPr>
        <w:pStyle w:val="Formatvorlage1"/>
        <w:rPr/>
      </w:pPr>
      <w:r>
        <w:rPr>
          <w:szCs w:val="28"/>
        </w:rPr>
        <w:t xml:space="preserve"> </w:t>
      </w:r>
      <w:r>
        <w:rPr>
          <w:szCs w:val="28"/>
        </w:rPr>
        <w:t xml:space="preserve">Adorno geht anschließend auf die Frage ein, ob die Soziologie einen spezifischen Gegenstandsbereich beackere (ELS 32). Ein abgegrenztes Gebiet der Soziologie gibt es für ihn nicht! Denn ein jedes konkretes Geschehen in der Geschichte der Menschheit ist immer auch vom Denken, dem Situationsverständnis, den Urteilen und Vorurteilen der einzelnen handelnden Menschen abhängig. In diesen stecken jedoch zahllose Inhalte aus der „Geschichte der gesamten Gattung“, steckt „die ganze Gesellschaft mit drin“ (ebd.). Insofern zeigt sich, dass selbst Problemstellungen, „die unmittelbar mit der Gesellschaft gar nichts zu tun haben, trotzdem, wie wir das nennen, gesellschaftlich vermittelt sind; und wie sehr Gesellschaft auch in dem steckt, was scheinbar seinem eigenen Inhalt nach, eben als Natur, mit Gesellschaft gar nichts zu tun hat“ (ELS 33). Mit anderen Worten: Es gibt keinen einzelnen Sachverhalt, der nicht durch Muster des Denkens und der Praxis in einer historischen Gesellschaft „vermittelt“ wäre. Georg Simmel drückt den gleichen Befund so aus: </w:t>
      </w:r>
    </w:p>
    <w:p>
      <w:pPr>
        <w:pStyle w:val="Formatvorlage1"/>
        <w:rPr>
          <w:szCs w:val="28"/>
        </w:rPr>
      </w:pPr>
      <w:r>
        <w:rPr>
          <w:szCs w:val="28"/>
        </w:rPr>
      </w:r>
    </w:p>
    <w:p>
      <w:pPr>
        <w:pStyle w:val="Formatvorlage1"/>
        <w:ind w:left="708" w:hanging="0"/>
        <w:rPr>
          <w:szCs w:val="28"/>
        </w:rPr>
      </w:pPr>
      <w:r>
        <w:rPr>
          <w:szCs w:val="28"/>
        </w:rPr>
        <w:t>„</w:t>
      </w:r>
      <w:r>
        <w:rPr>
          <w:szCs w:val="28"/>
        </w:rPr>
        <w:t>Da man sich zum Bewusstsein brachte, dass alles menschliche Tun innerhalb der Gesellschaft verläuft und keines sich ihrem Einfluss entziehen kann, so musste alles, was nicht Wissenschaft von der äußeren Natur war, Wissenschaft von der Gesellschaft sein.“</w:t>
      </w:r>
      <w:r>
        <w:rPr>
          <w:rStyle w:val="FootnoteCharacters"/>
          <w:rStyle w:val="FootnoteAnchor"/>
          <w:szCs w:val="28"/>
        </w:rPr>
        <w:footnoteReference w:id="31"/>
      </w:r>
    </w:p>
    <w:p>
      <w:pPr>
        <w:pStyle w:val="Formatvorlage1"/>
        <w:rPr>
          <w:szCs w:val="28"/>
        </w:rPr>
      </w:pPr>
      <w:r>
        <w:rPr>
          <w:szCs w:val="28"/>
        </w:rPr>
      </w:r>
    </w:p>
    <w:p>
      <w:pPr>
        <w:pStyle w:val="Formatvorlage1"/>
        <w:rPr>
          <w:szCs w:val="28"/>
        </w:rPr>
      </w:pPr>
      <w:r>
        <w:rPr>
          <w:szCs w:val="28"/>
        </w:rPr>
        <w:t>Damit verfügt die Soziologie über keinen abgegrenzten Gegenstandsbereich, sondern sie richtet eine besondere Perspektive auf das Material der Geschichte, das von anderen Sozialwissenschaften jeweils in einem anderen Lichte betrachtet wird.</w:t>
      </w:r>
      <w:r>
        <w:rPr>
          <w:rStyle w:val="FootnoteCharacters"/>
          <w:rStyle w:val="FootnoteAnchor"/>
          <w:szCs w:val="28"/>
        </w:rPr>
        <w:footnoteReference w:id="32"/>
      </w:r>
      <w:r>
        <w:rPr>
          <w:szCs w:val="28"/>
        </w:rPr>
        <w:t xml:space="preserve"> Nach Adorno studiert sie sogar die „gesellschaftlichen Vermittlungen“ dessen, was als Natur zugleich unabhängig von vom Denken, Sprechen und Handeln der Individuen in Gesellschaft zu existieren scheint. </w:t>
      </w:r>
    </w:p>
    <w:p>
      <w:pPr>
        <w:pStyle w:val="Formatvorlage1"/>
        <w:rPr>
          <w:szCs w:val="28"/>
        </w:rPr>
      </w:pPr>
      <w:r>
        <w:rPr>
          <w:szCs w:val="28"/>
        </w:rPr>
        <w:t xml:space="preserve">Bei der Illustration dieser Grundgedanken besteht Adorno immer wieder darauf, dass die Gesellschaftstheorie </w:t>
      </w:r>
      <w:r>
        <w:rPr>
          <w:i/>
          <w:szCs w:val="28"/>
        </w:rPr>
        <w:t xml:space="preserve">Wesensbestimmungen </w:t>
      </w:r>
      <w:r>
        <w:rPr>
          <w:szCs w:val="28"/>
        </w:rPr>
        <w:t xml:space="preserve">der wirklichen Gesellschaft erfassen müsse, so dass die soziologische Betrachtungsweise </w:t>
      </w:r>
      <w:r>
        <w:rPr>
          <w:i/>
          <w:szCs w:val="28"/>
        </w:rPr>
        <w:t xml:space="preserve">nicht </w:t>
      </w:r>
      <w:r>
        <w:rPr>
          <w:szCs w:val="28"/>
        </w:rPr>
        <w:t xml:space="preserve">in einer Perspektive auf </w:t>
      </w:r>
      <w:r>
        <w:rPr>
          <w:i/>
          <w:szCs w:val="28"/>
        </w:rPr>
        <w:t>gleichrangig bedeutsame</w:t>
      </w:r>
      <w:r>
        <w:rPr>
          <w:szCs w:val="28"/>
        </w:rPr>
        <w:t xml:space="preserve"> Sachverhalte und/oder ihre gleichrangigen Merkmalsdimensionen aufgehen kann! Es gibt wesentliche und eher akzidentielle soziale Tatsachen.</w:t>
      </w:r>
    </w:p>
    <w:p>
      <w:pPr>
        <w:pStyle w:val="Formatvorlage1"/>
        <w:rPr>
          <w:szCs w:val="28"/>
        </w:rPr>
      </w:pPr>
      <w:r>
        <w:rPr>
          <w:szCs w:val="28"/>
        </w:rPr>
      </w:r>
    </w:p>
    <w:p>
      <w:pPr>
        <w:pStyle w:val="Formatvorlage1"/>
        <w:jc w:val="center"/>
        <w:rPr>
          <w:rFonts w:ascii="Arial" w:hAnsi="Arial" w:cs="Arial"/>
          <w:szCs w:val="28"/>
        </w:rPr>
      </w:pPr>
      <w:r>
        <w:rPr>
          <w:rFonts w:cs="Arial" w:ascii="Arial" w:hAnsi="Arial"/>
          <w:szCs w:val="28"/>
        </w:rPr>
      </w:r>
    </w:p>
    <w:p>
      <w:pPr>
        <w:pStyle w:val="Formatvorlage1"/>
        <w:jc w:val="center"/>
        <w:rPr>
          <w:rFonts w:ascii="Arial" w:hAnsi="Arial" w:cs="Arial"/>
          <w:szCs w:val="28"/>
        </w:rPr>
      </w:pPr>
      <w:r>
        <w:rPr>
          <w:rFonts w:cs="Arial" w:ascii="Arial" w:hAnsi="Arial"/>
          <w:szCs w:val="28"/>
        </w:rPr>
        <w:t>Vorlesung 3</w:t>
      </w:r>
    </w:p>
    <w:p>
      <w:pPr>
        <w:pStyle w:val="Formatvorlage1"/>
        <w:rPr>
          <w:rFonts w:ascii="Arial" w:hAnsi="Arial" w:cs="Arial"/>
          <w:szCs w:val="28"/>
        </w:rPr>
      </w:pPr>
      <w:r>
        <w:rPr>
          <w:rFonts w:cs="Arial" w:ascii="Arial" w:hAnsi="Arial"/>
          <w:szCs w:val="28"/>
        </w:rPr>
      </w:r>
    </w:p>
    <w:p>
      <w:pPr>
        <w:pStyle w:val="Formatvorlage1"/>
        <w:rPr/>
      </w:pPr>
      <w:r>
        <w:rPr>
          <w:szCs w:val="28"/>
        </w:rPr>
        <w:t xml:space="preserve">Adorno registriert, dass viele Philosophen und Soziologen die klassische Unterscheidung zwischen </w:t>
      </w:r>
      <w:r>
        <w:rPr>
          <w:i/>
          <w:szCs w:val="28"/>
        </w:rPr>
        <w:t xml:space="preserve">Wesen und Erscheinung </w:t>
      </w:r>
      <w:r>
        <w:rPr>
          <w:szCs w:val="28"/>
        </w:rPr>
        <w:t xml:space="preserve">als unhaltbaren Gedanken einer längst überholten spekulativen Philosophie zurückweisen. So hält nach seiner Auffassung der „Positivismus“ der kritischen Theorie der Gesellschaft immer wieder entgegen, „dass es überhaupt kein Wesen gebe“ (ELS 38). Unter „Positivismus“ versteht Adorno in der dritten Vorlesung ein Denken, das er als „szientifistisch“ bezeichnet. „Szientistisch“ ist der üblichere Ausdruck dafür. Gemeint sind sozialwissenschaftliche Ansätze, die sich am Vorbild der </w:t>
      </w:r>
      <w:r>
        <w:rPr>
          <w:i/>
          <w:szCs w:val="28"/>
        </w:rPr>
        <w:t>sciences</w:t>
      </w:r>
      <w:r>
        <w:rPr>
          <w:szCs w:val="28"/>
        </w:rPr>
        <w:t>, der exakten mathematischen Naturwissenschaften orientieren.</w:t>
      </w:r>
      <w:r>
        <w:rPr>
          <w:rStyle w:val="FootnoteCharacters"/>
          <w:rStyle w:val="FootnoteAnchor"/>
          <w:szCs w:val="28"/>
        </w:rPr>
        <w:footnoteReference w:id="33"/>
      </w:r>
      <w:r>
        <w:rPr>
          <w:szCs w:val="28"/>
        </w:rPr>
        <w:t xml:space="preserve"> Das heißt: Ähnlich wie schon der Geist des Positivismus bei Comte soll die Soziologie eine exakte logisch-mathematische (analytische) Sprache sprechen, exakte empirische Daten durch systematische Forschung erheben (genaue Beobachtungsdaten und Messergebnisse sammeln) sowie auf die Kenntnis von sozialen Gesetzmäßigkeiten gestützte Erklärungen und Prognosen abstellen. Bei all dem sollen sich die Methoden der Natur- nicht grundsätzlich von denen der Geisteswissenschaften unterscheiden (Der Szientismus ist strikt gegen den Methodendualismus von Erklären und Verstehen!). Der Szientismus will Vermutungen jederzeit für empirische Tests offen halten und sich jeder unüberprüfbaren Spekulation enthalten. Anders als die kritische Theorie, der es „auf Wesensgesetze und auf die Einsicht in die Objektivität der Gesellschaft ankommt“, will der Positivismus „nun einfach den objektiven Begriff des Wesensgesetzes und alles, was damit zusammen hängt, zum Teufel jagen und sich der bloßen Feststellung von Tatsachen in die Arme werfen“ (ELS 44). Damit zielt Adorno auf einen als ziemlich naiv zurechtgerückten Datenpositivismus. Aber dass die Unterscheidung von Wesen und Erscheinung vielen empiristischen Philosophen und Soziologen als fragwürdige Metaphysik erscheint, trifft gewiss nicht nur zu Adornos Zeiten zu. Für sie gibt es keine ausgezeichneten, wesentlichen Merkmale der </w:t>
      </w:r>
      <w:r>
        <w:rPr>
          <w:i/>
          <w:szCs w:val="28"/>
        </w:rPr>
        <w:t>Sachverhalte selbst</w:t>
      </w:r>
      <w:r>
        <w:rPr>
          <w:szCs w:val="28"/>
        </w:rPr>
        <w:t xml:space="preserve">, sondern über „wesentlich und unwesentlich“ entscheiden allein die theoretischen und praktischen Interessen, welche unsere Aufmerksamkeit auf diesen Sachverhalt und keinen anderen, auf diese Merkmale eines Sachverhaltes und keine andere ausrichten. Anders ausgedrückt: Es gibt keine </w:t>
      </w:r>
      <w:r>
        <w:rPr>
          <w:i/>
          <w:szCs w:val="28"/>
        </w:rPr>
        <w:t xml:space="preserve">objektiven </w:t>
      </w:r>
      <w:r>
        <w:rPr>
          <w:szCs w:val="28"/>
        </w:rPr>
        <w:t xml:space="preserve">(außerhalb unseres Denkens und Sprechens vorgegebenen) Merkmale der </w:t>
      </w:r>
      <w:r>
        <w:rPr>
          <w:i/>
          <w:szCs w:val="28"/>
        </w:rPr>
        <w:t>Sachen selbst</w:t>
      </w:r>
      <w:r>
        <w:rPr>
          <w:szCs w:val="28"/>
        </w:rPr>
        <w:t xml:space="preserve">, die an sich „wesentlich“ und daher </w:t>
      </w:r>
      <w:r>
        <w:rPr>
          <w:i/>
          <w:szCs w:val="28"/>
        </w:rPr>
        <w:t xml:space="preserve">an sich </w:t>
      </w:r>
      <w:r>
        <w:rPr>
          <w:szCs w:val="28"/>
        </w:rPr>
        <w:t>(objektiv) nicht vom gleichen Rang (von gleicher Relevanz) sind. Max Weber hat diesen wissenschaftstheoretischen Standpunkt im Hinblick auf „sozio-ökonomische Phänomene“ als Untersuchungsgegenstand einmal so ausgedrückt:</w:t>
      </w:r>
    </w:p>
    <w:p>
      <w:pPr>
        <w:pStyle w:val="Formatvorlage1"/>
        <w:rPr>
          <w:szCs w:val="28"/>
        </w:rPr>
      </w:pPr>
      <w:r>
        <w:rPr>
          <w:szCs w:val="28"/>
        </w:rPr>
      </w:r>
    </w:p>
    <w:p>
      <w:pPr>
        <w:pStyle w:val="Formatvorlage1"/>
        <w:ind w:left="708" w:hanging="0"/>
        <w:rPr>
          <w:szCs w:val="28"/>
        </w:rPr>
      </w:pPr>
      <w:r>
        <w:rPr>
          <w:szCs w:val="28"/>
        </w:rPr>
        <w:t>„</w:t>
      </w:r>
      <w:r>
        <w:rPr>
          <w:szCs w:val="28"/>
        </w:rPr>
        <w:t xml:space="preserve">Die Qualität eines Vorganges als </w:t>
      </w:r>
      <w:r>
        <w:rPr>
          <w:sz w:val="24"/>
          <w:szCs w:val="24"/>
        </w:rPr>
        <w:t>&gt;&gt;</w:t>
      </w:r>
      <w:r>
        <w:rPr>
          <w:szCs w:val="28"/>
        </w:rPr>
        <w:t>sozio-ökonomische</w:t>
      </w:r>
      <w:r>
        <w:rPr>
          <w:sz w:val="24"/>
          <w:szCs w:val="24"/>
        </w:rPr>
        <w:t>&lt;&lt;</w:t>
      </w:r>
      <w:r>
        <w:rPr>
          <w:szCs w:val="28"/>
        </w:rPr>
        <w:t xml:space="preserve"> Erscheinung ist nun nicht etwas, was ihm als solchem </w:t>
      </w:r>
      <w:r>
        <w:rPr>
          <w:sz w:val="24"/>
          <w:szCs w:val="24"/>
        </w:rPr>
        <w:t>&gt;&gt;</w:t>
      </w:r>
      <w:r>
        <w:rPr>
          <w:szCs w:val="28"/>
        </w:rPr>
        <w:t>objektiv</w:t>
      </w:r>
      <w:r>
        <w:rPr>
          <w:sz w:val="24"/>
          <w:szCs w:val="24"/>
        </w:rPr>
        <w:t>&lt;&lt;</w:t>
      </w:r>
      <w:r>
        <w:rPr>
          <w:szCs w:val="28"/>
        </w:rPr>
        <w:t xml:space="preserve"> (wesentlich – J.R.) anhaftet. Sie ist vielmehr bedingt durch die Richtung unseres Erkenntnis</w:t>
      </w:r>
      <w:r>
        <w:rPr>
          <w:i/>
          <w:szCs w:val="28"/>
        </w:rPr>
        <w:t>interesses</w:t>
      </w:r>
      <w:r>
        <w:rPr>
          <w:szCs w:val="28"/>
        </w:rPr>
        <w:t>, wie sie sich aus der spezifischen Kulturbedeutung ergibt, die wir dem betreffenden Vorgang im einzelnen Fall beilegen.“</w:t>
      </w:r>
      <w:r>
        <w:rPr>
          <w:rStyle w:val="FootnoteCharacters"/>
          <w:rStyle w:val="FootnoteAnchor"/>
          <w:szCs w:val="28"/>
        </w:rPr>
        <w:footnoteReference w:id="34"/>
      </w:r>
    </w:p>
    <w:p>
      <w:pPr>
        <w:pStyle w:val="Formatvorlage1"/>
        <w:rPr>
          <w:szCs w:val="28"/>
        </w:rPr>
      </w:pPr>
      <w:r>
        <w:rPr>
          <w:szCs w:val="28"/>
        </w:rPr>
      </w:r>
    </w:p>
    <w:p>
      <w:pPr>
        <w:pStyle w:val="Formatvorlage1"/>
        <w:rPr>
          <w:szCs w:val="28"/>
        </w:rPr>
      </w:pPr>
      <w:r>
        <w:rPr>
          <w:szCs w:val="28"/>
        </w:rPr>
        <w:t>Etwas ist nicht von sich aus wesentlich oder weist an sich wesentliche Merkmale auf, sondern wir legen dem Sachverhalt und/oder bestimmten seiner Merkmale Relevanz bei. „Wesentlich“ bedeutet „relevant für uns“. Die Phänomene in der Welt sind an sich alle gleichrangig und nicht aufgrund von Eigenschaften der Sachen selbst</w:t>
      </w:r>
      <w:r>
        <w:rPr>
          <w:i/>
          <w:szCs w:val="28"/>
        </w:rPr>
        <w:t xml:space="preserve"> </w:t>
      </w:r>
      <w:r>
        <w:rPr>
          <w:szCs w:val="28"/>
        </w:rPr>
        <w:t>nach wesentlich und unwesentlich zu sortieren. Adorno vertritt einen dem genau entgegen gesetzten Standpunkt: „Wesen und Erscheinung sind keine Märchen aus alten Zeiten, sondern bedingt von der Grundstruktur einer Gesellschaft, die notwendig ihren eigenen Schleier zeitigt.“</w:t>
      </w:r>
      <w:r>
        <w:rPr>
          <w:rStyle w:val="FootnoteCharacters"/>
          <w:rStyle w:val="FootnoteAnchor"/>
          <w:szCs w:val="28"/>
        </w:rPr>
        <w:footnoteReference w:id="35"/>
      </w:r>
    </w:p>
    <w:p>
      <w:pPr>
        <w:pStyle w:val="Formatvorlage1"/>
        <w:rPr>
          <w:szCs w:val="28"/>
        </w:rPr>
      </w:pPr>
      <w:r>
        <w:rPr>
          <w:szCs w:val="28"/>
        </w:rPr>
        <w:t xml:space="preserve">In der dritten Vorlesung geht es ihm also nicht zuletzt darum, die Unterscheidung zwischen Wesen und Erscheinung als eine für die Soziologie wesentliche festzuhalten. Dass sich die Soziologie „mit Wesentlichem“ befasst, muss nicht zwangsläufig heißen, sie habe sich ausschließlich mit den großen und dominierenden Problem- und Fragestellungen der Kultur zu beschäftigen. Adorno ist der Meinung, dass einem „Wesentliches“ durchaus auch an Phänomenen aufgehen kann, die zunächst als peripher und ephemer erscheinen mögen. Aber er bestreitet natürlich auf gar keine Weise, dass es „wesentliche“ Fragestellungen der Soziologie gibt, womit zentrale Probleme der Gesellschaft aufgegriffen werden. Er nennt in seiner dritten Vorlesung ausdrücklich eine solche Schlüsselproblematik, die bis auf den heutigen Tag in äußerst strittigen Behauptungen und Gegenbehauptung sozialwissenschaftlicher Ungleichheitstheorien ausmündet: Die Frage, ob es soziale </w:t>
      </w:r>
      <w:r>
        <w:rPr>
          <w:i/>
          <w:szCs w:val="28"/>
        </w:rPr>
        <w:t xml:space="preserve">Klassen </w:t>
      </w:r>
      <w:r>
        <w:rPr>
          <w:szCs w:val="28"/>
        </w:rPr>
        <w:t>als wesentliche Strukturmerkmale des Spätkapitalismus noch gibt oder nicht, „ob zu der gegenwärtigen Gesellschaft das Klassenverhältnis hinzugehört“ oder nicht? (ELS 42). Die bis in die unmittelbare Gegenwart angebotenen Antworten auf diese Fragen verlaufen sich in einer so schwierigen, kontroversen und unübersichtlichen Streitzone, dass ich Adornos in seiner dritten Vorlesung ohnehin nur angedeuteten Standpunkt (ELS 42 ff.) bloß in einigen Stichworten zusammenfassen kann:</w:t>
      </w:r>
      <w:r>
        <w:rPr>
          <w:rStyle w:val="FootnoteCharacters"/>
          <w:rStyle w:val="FootnoteAnchor"/>
          <w:szCs w:val="28"/>
        </w:rPr>
        <w:footnoteReference w:id="36"/>
      </w:r>
    </w:p>
    <w:p>
      <w:pPr>
        <w:pStyle w:val="Formatvorlage1"/>
        <w:rPr>
          <w:szCs w:val="28"/>
        </w:rPr>
      </w:pPr>
      <w:r>
        <w:rPr>
          <w:szCs w:val="28"/>
        </w:rPr>
      </w:r>
    </w:p>
    <w:p>
      <w:pPr>
        <w:pStyle w:val="Formatvorlage1"/>
        <w:numPr>
          <w:ilvl w:val="0"/>
          <w:numId w:val="2"/>
        </w:numPr>
        <w:rPr/>
      </w:pPr>
      <w:r>
        <w:rPr>
          <w:szCs w:val="28"/>
        </w:rPr>
        <w:t xml:space="preserve">Manche orthodoxen Marxisten haben nach Adorno das Klassenbewusstsein „für etwas Sekundäres“ gehalten. Als </w:t>
      </w:r>
      <w:r>
        <w:rPr>
          <w:i/>
          <w:szCs w:val="28"/>
        </w:rPr>
        <w:t>wesentlich</w:t>
      </w:r>
      <w:r>
        <w:rPr>
          <w:szCs w:val="28"/>
        </w:rPr>
        <w:t xml:space="preserve"> gilt ihnen die Stellung der einzelnen Menschen und Gruppen im gesellschaftlichen Reproduktionsprozess und der Art und Grad der Verfügung von Gruppen über Produktionsmittel oder nicht. So „steht`s etwa in der (marxistischen – J.R.) Bibel“ (ELS 43). </w:t>
      </w:r>
    </w:p>
    <w:p>
      <w:pPr>
        <w:pStyle w:val="Formatvorlage1"/>
        <w:numPr>
          <w:ilvl w:val="0"/>
          <w:numId w:val="2"/>
        </w:numPr>
        <w:rPr>
          <w:szCs w:val="28"/>
        </w:rPr>
      </w:pPr>
      <w:r>
        <w:rPr>
          <w:szCs w:val="28"/>
        </w:rPr>
        <w:t xml:space="preserve">Er hält dem entgegen, dass man über das Schwinden, wenn nicht historische Verschwinden des Klassenbewusstseins nicht einfach hinwegsehen kann! Geschieht dies dennoch, dann kann in der Tat nicht mehr als der Dogmatismus herausschauen. „Ganz gewiss werden die Klassen nicht durchs Klassenbewusstsein (allein – J.R.) definiert; aber wenn etwa die Proletarier, die angeblich alles zu gewinnen und nichts zu verlieren haben als ihre Ketten, überhaupt schon nicht mehr wissen, dass sie Proletarier sind, dann bekommt auch der praktische Appell an sie seinerseits ein ideologisches Moment, das dann die soziologische Erkenntnis sehr nachdrücklich in sich einbegreifen und von dem sie auch sehr nachdrücklich Rechnung legen muss“ (ELS 44). </w:t>
      </w:r>
    </w:p>
    <w:p>
      <w:pPr>
        <w:pStyle w:val="Formatvorlage1"/>
        <w:numPr>
          <w:ilvl w:val="0"/>
          <w:numId w:val="2"/>
        </w:numPr>
        <w:rPr>
          <w:szCs w:val="28"/>
        </w:rPr>
      </w:pPr>
      <w:r>
        <w:rPr>
          <w:szCs w:val="28"/>
        </w:rPr>
        <w:t>Man muss nach Adorno Tendenzen wie diese selbst noch aus den „Wesensgesetzen“ der Gesellschaft ableiten. Dem widersprechen andere Denkweisen genau so energisch wie der Annahme mysteriöser „Wesensgesetze“ der Gesellschaft. Auch heutzutage gibt es immer noch Lager der Ungleichheitsforschung, deren Aussagen sich im Falle des Klassenbegriffs wie Thesis und Antithesis gegenüber stehen. Da sagt die eine Fraktion von Ungleichheitstheoretikern und Ungleichheitsforschern schon 1966: „Heutzutage ist Klasse als ein soziologischer Begriff tot.“</w:t>
      </w:r>
      <w:r>
        <w:rPr>
          <w:rStyle w:val="FootnoteCharacters"/>
          <w:rStyle w:val="FootnoteAnchor"/>
          <w:szCs w:val="28"/>
        </w:rPr>
        <w:footnoteReference w:id="37"/>
      </w:r>
      <w:r>
        <w:rPr>
          <w:szCs w:val="28"/>
        </w:rPr>
        <w:t xml:space="preserve"> Eine Antithesis aus dem Jahre 1997 lautet: „Die Klassenanalyse befindet sich in einem gesünderen Zustand als jemals zuvor.“</w:t>
      </w:r>
      <w:r>
        <w:rPr>
          <w:rStyle w:val="FootnoteCharacters"/>
          <w:rStyle w:val="FootnoteAnchor"/>
          <w:szCs w:val="28"/>
        </w:rPr>
        <w:footnoteReference w:id="38"/>
      </w:r>
      <w:r>
        <w:rPr>
          <w:szCs w:val="28"/>
        </w:rPr>
        <w:t xml:space="preserve"> Adorno favorisiert die Antithesis: Nach seiner Auffassung unterstützen detailliertere und  differenziertere Untersuchungen am Ende doch noch die Annahme, dass es für die Soziologie wichtig ist, an „Wesensbestimmungen, wie der der Klassen, festzuhalten, die ja in einem entscheidenden Sinn, nämlich dem der Abhängigkeit der meisten Menschen von anonymen und undurchsichtigen wirtschaftlichen Vorgängen, fortbestehen …“ (ELS 46). </w:t>
      </w:r>
    </w:p>
    <w:p>
      <w:pPr>
        <w:pStyle w:val="Formatvorlage1"/>
        <w:rPr>
          <w:szCs w:val="28"/>
        </w:rPr>
      </w:pPr>
      <w:r>
        <w:rPr>
          <w:szCs w:val="28"/>
        </w:rPr>
      </w:r>
    </w:p>
    <w:p>
      <w:pPr>
        <w:pStyle w:val="Formatvorlage1"/>
        <w:rPr>
          <w:szCs w:val="28"/>
        </w:rPr>
      </w:pPr>
      <w:r>
        <w:rPr>
          <w:szCs w:val="28"/>
        </w:rPr>
        <w:t xml:space="preserve">Ich glaube nicht, dass dieses Kriterium für das Fortbestehen sozialer Klassen hinreichend ist. Um überhaupt von einer Klassenstruktur reden zu können, muss mindestens die Entstehung eines Surplus und die Chance bestimmter Gruppierungen hinzukommen, den Surplus (Teile des Surplus) aufgrund ihrer Machtposition und Machtmittel zu Lasten und zum Schaden anderer </w:t>
      </w:r>
      <w:r>
        <w:rPr>
          <w:i/>
          <w:szCs w:val="28"/>
        </w:rPr>
        <w:t xml:space="preserve">appropriieren </w:t>
      </w:r>
      <w:r>
        <w:rPr>
          <w:szCs w:val="28"/>
        </w:rPr>
        <w:t>zu können.</w:t>
      </w:r>
      <w:r>
        <w:rPr>
          <w:rStyle w:val="FootnoteCharacters"/>
          <w:rStyle w:val="FootnoteAnchor"/>
          <w:szCs w:val="28"/>
        </w:rPr>
        <w:footnoteReference w:id="39"/>
      </w:r>
      <w:r>
        <w:rPr>
          <w:szCs w:val="28"/>
        </w:rPr>
        <w:t xml:space="preserve"> Doch Adorno macht seine an dieser Stelle äußerst knappen klassentheoretischen Randbemerkungen nur zum Zwecke der Illustration </w:t>
      </w:r>
      <w:r>
        <w:rPr>
          <w:i/>
          <w:szCs w:val="28"/>
        </w:rPr>
        <w:t xml:space="preserve">wesentlicher </w:t>
      </w:r>
      <w:r>
        <w:rPr>
          <w:szCs w:val="28"/>
        </w:rPr>
        <w:t xml:space="preserve">Strukturbestimmungen einer Gesellschaft. Wo und wenn es soziale Klassen geben sollte, stellen sie für ihn ein </w:t>
      </w:r>
      <w:r>
        <w:rPr>
          <w:i/>
          <w:szCs w:val="28"/>
        </w:rPr>
        <w:t xml:space="preserve">wesentliches </w:t>
      </w:r>
      <w:r>
        <w:rPr>
          <w:szCs w:val="28"/>
        </w:rPr>
        <w:t xml:space="preserve">Strukturmerkmal des gesellschaftlichen Ganzen dar. </w:t>
      </w:r>
    </w:p>
    <w:p>
      <w:pPr>
        <w:pStyle w:val="Formatvorlage1"/>
        <w:rPr>
          <w:szCs w:val="28"/>
        </w:rPr>
      </w:pPr>
      <w:r>
        <w:rPr>
          <w:szCs w:val="28"/>
        </w:rPr>
      </w:r>
    </w:p>
    <w:p>
      <w:pPr>
        <w:pStyle w:val="Formatvorlage1"/>
        <w:rPr>
          <w:szCs w:val="28"/>
        </w:rPr>
      </w:pPr>
      <w:r>
        <w:rPr>
          <w:szCs w:val="28"/>
        </w:rPr>
        <w:t xml:space="preserve">Natürlich ist es bis zu diesem Punkt weitgehend unbestimmt geblieben, was er nun genauer unter „dem Wesen“ bzw. unter „Wesensbestimmungen der Gesellschaft“ versteht. Zum besseren Verständnis muss wieder zur Philosophie übergewechselt werden; denn die klassische philosophische Unterscheidung von Wesen und Erscheinung kann auf verschiedene Weisen gelesen werden. Mittels der Begriffe </w:t>
      </w:r>
      <w:r>
        <w:rPr>
          <w:i/>
          <w:szCs w:val="28"/>
        </w:rPr>
        <w:t xml:space="preserve">ousia </w:t>
      </w:r>
      <w:r>
        <w:rPr>
          <w:szCs w:val="28"/>
        </w:rPr>
        <w:t xml:space="preserve">(Wesen) und </w:t>
      </w:r>
      <w:r>
        <w:rPr>
          <w:i/>
          <w:szCs w:val="28"/>
        </w:rPr>
        <w:t xml:space="preserve">phainomenon </w:t>
      </w:r>
      <w:r>
        <w:rPr>
          <w:szCs w:val="28"/>
        </w:rPr>
        <w:t xml:space="preserve">(Erscheinung) zielt sie schon bei Platon und Aristoteles </w:t>
      </w:r>
    </w:p>
    <w:p>
      <w:pPr>
        <w:pStyle w:val="Formatvorlage1"/>
        <w:rPr>
          <w:szCs w:val="28"/>
        </w:rPr>
      </w:pPr>
      <w:r>
        <w:rPr>
          <w:szCs w:val="28"/>
        </w:rPr>
      </w:r>
    </w:p>
    <w:p>
      <w:pPr>
        <w:pStyle w:val="Formatvorlage1"/>
        <w:numPr>
          <w:ilvl w:val="0"/>
          <w:numId w:val="5"/>
        </w:numPr>
        <w:rPr/>
      </w:pPr>
      <w:r>
        <w:rPr>
          <w:szCs w:val="28"/>
        </w:rPr>
        <w:t>auf typische und vorbildliche Bestimmungen des wahren Seins, die nur auf unzulängliche Weise in unseren Sinnen erscheinen, die wir nur mit Verzerrungen als Phänomene erfahren können. „Wesen“ meint also auch vollkommene Urbilder (Ideen), deren Abbilder (in den Sinnen) zwangsläufig unvollkommen sind; denn nach Platon sind die Ideen nur dem reinen Denken zugängig.</w:t>
      </w:r>
    </w:p>
    <w:p>
      <w:pPr>
        <w:pStyle w:val="Formatvorlage1"/>
        <w:numPr>
          <w:ilvl w:val="0"/>
          <w:numId w:val="5"/>
        </w:numPr>
        <w:rPr/>
      </w:pPr>
      <w:r>
        <w:rPr>
          <w:szCs w:val="28"/>
        </w:rPr>
        <w:t xml:space="preserve">Wesentlich“ bedeutet bei Platon und Aristoteles zudem Merkmale, wodurch ein Sachverhalt dieses bestimmte Etwas und nicht irgendetwas anderes ist. Es weist jedoch zugleich eine Reihe von zufälligen (akzidentiellen) Eigenschaften auf. Der aufrechte Gang des Menschen gilt als ein </w:t>
      </w:r>
      <w:r>
        <w:rPr>
          <w:i/>
          <w:szCs w:val="28"/>
        </w:rPr>
        <w:t>Wesensmerkmal</w:t>
      </w:r>
      <w:r>
        <w:rPr>
          <w:szCs w:val="28"/>
        </w:rPr>
        <w:t xml:space="preserve"> dieser Gattung, der Schärfegrad der Nasenspitze erscheint – von gesellschaftlich so relevanten Veranstaltungen wie Schönheitskonkurrenzen einmal abgesehen – als eine eher periphere (akzidentielle) Eigenschaft.</w:t>
      </w:r>
    </w:p>
    <w:p>
      <w:pPr>
        <w:pStyle w:val="Formatvorlage1"/>
        <w:numPr>
          <w:ilvl w:val="0"/>
          <w:numId w:val="5"/>
        </w:numPr>
        <w:rPr/>
      </w:pPr>
      <w:r>
        <w:rPr>
          <w:szCs w:val="28"/>
        </w:rPr>
        <w:t xml:space="preserve">Seit der antiken Philosophie zielt die Differenzbestimmung von Wesen und Erscheinung zudem auf eine selbständige, zugrunde liegende </w:t>
      </w:r>
      <w:r>
        <w:rPr>
          <w:i/>
          <w:szCs w:val="28"/>
        </w:rPr>
        <w:t xml:space="preserve">Substanz </w:t>
      </w:r>
      <w:r>
        <w:rPr>
          <w:szCs w:val="28"/>
        </w:rPr>
        <w:t>im Unterschied zu den Eigenschaften, die sie trägt (</w:t>
      </w:r>
      <w:r>
        <w:rPr>
          <w:i/>
          <w:szCs w:val="28"/>
        </w:rPr>
        <w:t>Akzidenz</w:t>
      </w:r>
      <w:r>
        <w:rPr>
          <w:szCs w:val="28"/>
        </w:rPr>
        <w:t>).</w:t>
      </w:r>
    </w:p>
    <w:p>
      <w:pPr>
        <w:pStyle w:val="Formatvorlage1"/>
        <w:numPr>
          <w:ilvl w:val="0"/>
          <w:numId w:val="5"/>
        </w:numPr>
        <w:rPr>
          <w:szCs w:val="28"/>
        </w:rPr>
      </w:pPr>
      <w:r>
        <w:rPr>
          <w:szCs w:val="28"/>
        </w:rPr>
        <w:t xml:space="preserve">Viele Philosophen – wie etwa Immanuel Kant – machen im Anschluss daran einen Unterschied  zwischen wesentlichen, </w:t>
      </w:r>
      <w:r>
        <w:rPr>
          <w:i/>
          <w:szCs w:val="28"/>
        </w:rPr>
        <w:t>an sich seienden</w:t>
      </w:r>
      <w:r>
        <w:rPr>
          <w:szCs w:val="28"/>
        </w:rPr>
        <w:t xml:space="preserve">, also von unserem Empfinden, Denken und Sprechen unabhängigen Bestimmungen der Materie gegenüber der Vielfalt der Arten und Weisen, wie diese Dinge an sich </w:t>
      </w:r>
      <w:r>
        <w:rPr>
          <w:i/>
          <w:szCs w:val="28"/>
        </w:rPr>
        <w:t xml:space="preserve">für uns </w:t>
      </w:r>
      <w:r>
        <w:rPr>
          <w:szCs w:val="28"/>
        </w:rPr>
        <w:t xml:space="preserve">da sind, mithin als Phänomene in den Sinnen </w:t>
      </w:r>
      <w:r>
        <w:rPr>
          <w:i/>
          <w:szCs w:val="28"/>
        </w:rPr>
        <w:t>erscheinen</w:t>
      </w:r>
      <w:r>
        <w:rPr>
          <w:szCs w:val="28"/>
        </w:rPr>
        <w:t>.</w:t>
      </w:r>
    </w:p>
    <w:p>
      <w:pPr>
        <w:pStyle w:val="Formatvorlage1"/>
        <w:numPr>
          <w:ilvl w:val="0"/>
          <w:numId w:val="5"/>
        </w:numPr>
        <w:rPr>
          <w:szCs w:val="28"/>
        </w:rPr>
      </w:pPr>
      <w:r>
        <w:rPr>
          <w:szCs w:val="28"/>
        </w:rPr>
        <w:t xml:space="preserve">Unterschieden werden auch </w:t>
      </w:r>
      <w:r>
        <w:rPr>
          <w:i/>
          <w:szCs w:val="28"/>
        </w:rPr>
        <w:t>konstitutive</w:t>
      </w:r>
      <w:r>
        <w:rPr>
          <w:szCs w:val="28"/>
        </w:rPr>
        <w:t xml:space="preserve"> Vorgänge und/oder Operationen von peripheren Ereignissen, die damit einhergehen (können). „Konstitutiv“ bedeutet soviel wie „grundlegend aufbauend“. Gemeint sind Abläufe oder Operationen, wodurch etwas überhaupt erst aus heterogenem Material aufgebaut, organisiert (z.B. zusammengefügt), in eine dauerhaftere Form gebracht wird. Es kann Aufbau- oder Organisationsprinzipien einer bunten Mannigfaltigkeit von Phänomenen geben, ohne dass sich sämtliche empirischen Merkmale dieser Phänomene auf ihre „Konstituentien“ zurückführen ließen. </w:t>
      </w:r>
    </w:p>
    <w:p>
      <w:pPr>
        <w:pStyle w:val="Formatvorlage1"/>
        <w:numPr>
          <w:ilvl w:val="0"/>
          <w:numId w:val="5"/>
        </w:numPr>
        <w:rPr>
          <w:szCs w:val="28"/>
        </w:rPr>
      </w:pPr>
      <w:r>
        <w:rPr>
          <w:szCs w:val="28"/>
        </w:rPr>
        <w:t xml:space="preserve">Dem ist in der Neuzeit die Unterscheidung zwischen einer Tiefenstruktur und der Oberflächenstruktur recht ähnlich. Ein Beispiel dafür liefert die Universalpragmatik von Noam Chomsky. Nach dessen Sprachtheorie liegt allen Sprachen ein System von Basisregeln zugrunde (Kompetenz), dessen konkrete Anwendung beim Sprechen zu einer heterogenen Vielfalt der konkreten Sprechhandlungen (Performanz) führt. </w:t>
      </w:r>
    </w:p>
    <w:p>
      <w:pPr>
        <w:pStyle w:val="Formatvorlage1"/>
        <w:numPr>
          <w:ilvl w:val="0"/>
          <w:numId w:val="5"/>
        </w:numPr>
        <w:rPr>
          <w:szCs w:val="28"/>
        </w:rPr>
      </w:pPr>
      <w:r>
        <w:rPr>
          <w:szCs w:val="28"/>
        </w:rPr>
        <w:t xml:space="preserve">Bei Adorno findet sich ein ähnliches Modell in der Version vor, daß es wesentliche Gesetzmäßigkeiten in der Tiefenstruktur der Gesellschaft gibt, die durch falsches Bewusstsein (Ideologien) verschleiert werden. Ideologiekritik soll diesen Schleier durchdringen, bei dem mehr oder minder zutreffende Erscheinungen sich mit dem bloßen Schein verwoben haben. </w:t>
      </w:r>
    </w:p>
    <w:p>
      <w:pPr>
        <w:pStyle w:val="Formatvorlage1"/>
        <w:rPr>
          <w:szCs w:val="28"/>
        </w:rPr>
      </w:pPr>
      <w:r>
        <w:rPr>
          <w:szCs w:val="28"/>
        </w:rPr>
      </w:r>
    </w:p>
    <w:p>
      <w:pPr>
        <w:pStyle w:val="Formatvorlage1"/>
        <w:rPr>
          <w:szCs w:val="28"/>
        </w:rPr>
      </w:pPr>
      <w:r>
        <w:rPr>
          <w:szCs w:val="28"/>
        </w:rPr>
        <w:t xml:space="preserve">Ein Kerngedanke bei der Unterscheidung von Wesen und Erscheinung bleibt wohl der, dass es eine nicht unmittelbar erfahrbare (z.B. nicht unmittelbar sichtbare) Tiefenstruktur gibt, wodurch die bunte Vielfalt einer Menge sinnfälliger Ereignisse (Phänomene) wesentlich aufgebaut (z.B. geordnet oder zusammengehalten) wird, ohne dass die Erscheinungen durch die Vorgänge in der Tiefenstruktur </w:t>
      </w:r>
      <w:r>
        <w:rPr>
          <w:i/>
          <w:szCs w:val="28"/>
        </w:rPr>
        <w:t>streng</w:t>
      </w:r>
      <w:r>
        <w:rPr>
          <w:szCs w:val="28"/>
        </w:rPr>
        <w:t xml:space="preserve"> </w:t>
      </w:r>
      <w:r>
        <w:rPr>
          <w:i/>
          <w:szCs w:val="28"/>
        </w:rPr>
        <w:t>kausal determiniert</w:t>
      </w:r>
      <w:r>
        <w:rPr>
          <w:szCs w:val="28"/>
        </w:rPr>
        <w:t xml:space="preserve"> sein müssten. </w:t>
      </w:r>
    </w:p>
    <w:p>
      <w:pPr>
        <w:pStyle w:val="Formatvorlage1"/>
        <w:rPr>
          <w:szCs w:val="28"/>
        </w:rPr>
      </w:pPr>
      <w:r>
        <w:rPr>
          <w:szCs w:val="28"/>
        </w:rPr>
        <w:t xml:space="preserve">Zu den vielfältigen Differenzierungen, die dieses Modell erfahren hat, gehört die These, dass man </w:t>
      </w:r>
      <w:r>
        <w:rPr>
          <w:i/>
          <w:szCs w:val="28"/>
        </w:rPr>
        <w:t xml:space="preserve">keine </w:t>
      </w:r>
      <w:r>
        <w:rPr>
          <w:szCs w:val="28"/>
        </w:rPr>
        <w:t>unmittelbare Einsicht in das Wesen der Dinge unabhängig von der Art und Weise nehmen kann, wie sie uns erscheinen, also zum Beispiel sinnlich oder sprachlich gegeben sind. Es gibt keinen direkten Zugriff auf das Wesen (</w:t>
      </w:r>
      <w:r>
        <w:rPr>
          <w:i/>
          <w:szCs w:val="28"/>
        </w:rPr>
        <w:t>intensio recta</w:t>
      </w:r>
      <w:r>
        <w:rPr>
          <w:szCs w:val="28"/>
        </w:rPr>
        <w:t>). Das heißt aber andererseits nicht, das Wesen sei grundsätzlich in einer unerreichbaren Hinterwelt versteckt. Adorno hält sich daher durchweg an die berühmten Aussage Hegels, das Wesen müsse in Erscheinung treten, mit und in den Phänomenen zum Vorschein kommen. Die Erscheinung ist dem Wesen wesentlich!</w:t>
      </w:r>
      <w:r>
        <w:rPr>
          <w:rStyle w:val="FootnoteCharacters"/>
          <w:rStyle w:val="FootnoteAnchor"/>
          <w:szCs w:val="28"/>
        </w:rPr>
        <w:footnoteReference w:id="40"/>
      </w:r>
      <w:r>
        <w:rPr>
          <w:szCs w:val="28"/>
        </w:rPr>
        <w:t xml:space="preserve"> Demzufolge ist es für die Soziologie „ganz müßig und ganz leer, von </w:t>
      </w:r>
      <w:r>
        <w:rPr>
          <w:sz w:val="24"/>
          <w:szCs w:val="24"/>
        </w:rPr>
        <w:t>&gt;</w:t>
      </w:r>
      <w:r>
        <w:rPr>
          <w:szCs w:val="28"/>
        </w:rPr>
        <w:t>dem Wesen</w:t>
      </w:r>
      <w:r>
        <w:rPr>
          <w:sz w:val="24"/>
          <w:szCs w:val="24"/>
        </w:rPr>
        <w:t xml:space="preserve">&lt; </w:t>
      </w:r>
      <w:r>
        <w:rPr>
          <w:szCs w:val="28"/>
        </w:rPr>
        <w:t>oder von</w:t>
      </w:r>
      <w:r>
        <w:rPr>
          <w:sz w:val="24"/>
          <w:szCs w:val="24"/>
        </w:rPr>
        <w:t xml:space="preserve">  &gt;</w:t>
      </w:r>
      <w:r>
        <w:rPr>
          <w:szCs w:val="28"/>
        </w:rPr>
        <w:t>wesentlichen Gesetzen der Gesellschaft</w:t>
      </w:r>
      <w:r>
        <w:rPr>
          <w:sz w:val="24"/>
          <w:szCs w:val="24"/>
        </w:rPr>
        <w:t>&lt;</w:t>
      </w:r>
      <w:r>
        <w:rPr>
          <w:szCs w:val="28"/>
        </w:rPr>
        <w:t xml:space="preserve"> zu reden, wenn diese Gesetze nicht in den Phänomenen durch deren Interpretation selber sichtbar gemacht werden …“ können (ELS 41). Umgekehrt beharrt Adorno jedoch energisch darauf, dass der Verzicht auf die Einsicht in „das Wesen“ beispielsweise im Bereich der empirischen Sozialforschung zu nichts als steriler Fliegenbeinzählerei führen muss. Zu den Konsequenzen der Verdammung der klassischen Unterscheidung von Wesen und Erscheinung als „Superstition“ (Aberglauben) durch den Szientismus gehört nach Adorno zudem die Anpassungsbereitschaft vieler empirischer Sozialforscher an Problemstellungen, die ihnen von Administrationen und Bürokratien vorgegeben werden. Denn, wenn das Material der Sozialforschung selbst keine Anhaltspunkte für Wesentliches und Unwesentliches gibt, jedes Phänomen von gleichem Rang ist, „dann kann man natürlich nach Belieben die Fragestellungen der Soziologie nach Aufträgen richten …, die einem von irgendwelchen Stellen der Verwaltung zugeteilt werden, und kann dann, indem man diesen Dingen nachgeht, sozusagen gesellschaftlich nützliche Arbeit leisten“ (ELS 39).  Der Soziologe, meint Adorno, erscheint dadurch immer mehr als der „Research-Techniker, der Research-Angestellte, der sich seine Aufgabe stellen lässt und auf je anfallende Aufgaben bereits vorliegende Methoden anwenden kann …“ (ELS 40). Dem stellt er das Bild „des autonomen Wissenschaftlers“ gegenüber, „der seine Fragestellungen auf Grund der eigenen Erfahrung sich selber aussucht und natürlich in Tuchfühlung mit dem vorhandenen und ansteigenden Wissen sich seine eigenen Techniken und Methoden ebenfalls dabei entwickelt“ (ebd.). Ob es Sinn macht, das mögliche Berufsrollenverständnis von Soziologen auf diese beiden Pole des Sozialtechnologen einerseits, des professionell-autonomen Gesellschaftsforschers andererseits einzuschränken, darauf werden wir noch zurückkommen. Das Schlimmste, was der Soziologie jedenfalls nach all dem passieren kann, ist, dass sie in zwei Lager zerfällt, wobei das eine die bloße Tatsachenfeststellung und -ordnung betreibt, während das andere mit der unmittelbaren Einsicht in Wesensbestimmungen prahlt (ebd.). </w:t>
      </w:r>
    </w:p>
    <w:p>
      <w:pPr>
        <w:pStyle w:val="Formatvorlage1"/>
        <w:rPr/>
      </w:pPr>
      <w:r>
        <w:rPr>
          <w:szCs w:val="28"/>
        </w:rPr>
        <w:t>Für Adorno gibt es gleichwohl genug soziologische Schulen, deren Vertreter „den objektiven Begriff des Wesensgesetzes und alles, was damit zusammenhängt zum Teufel jagen und sich der bloßen Feststellung von Tatsachen in die Arme werfen“ wollen (ELS 44). So wie er diese Wissenschaft versteht, gehört es stattdessen zu den entscheidenden theoretischen Kompetenzen einer Soziologin oder eines Soziologen, aus den einzelnen und konkreten gesellschaftlichen Phänomenen Wesensbestimmungen und Wesensgesetze der Gesamtgesellschaft herauszubuchstabieren:</w:t>
      </w:r>
    </w:p>
    <w:p>
      <w:pPr>
        <w:pStyle w:val="Formatvorlage1"/>
        <w:rPr>
          <w:szCs w:val="28"/>
        </w:rPr>
      </w:pPr>
      <w:r>
        <w:rPr>
          <w:szCs w:val="28"/>
        </w:rPr>
      </w:r>
    </w:p>
    <w:p>
      <w:pPr>
        <w:pStyle w:val="Formatvorlage1"/>
        <w:ind w:left="708" w:hanging="0"/>
        <w:rPr>
          <w:szCs w:val="28"/>
        </w:rPr>
      </w:pPr>
      <w:r>
        <w:rPr>
          <w:szCs w:val="28"/>
        </w:rPr>
        <w:t>„</w:t>
      </w:r>
      <w:r>
        <w:rPr>
          <w:szCs w:val="28"/>
        </w:rPr>
        <w:t xml:space="preserve">Wer nicht den Blick dafür hat, wie in einzelnen sozialen Phänomenen Wesentliches aufgeht oder erscheint, wer nicht einzelne </w:t>
      </w:r>
      <w:r>
        <w:rPr>
          <w:sz w:val="24"/>
          <w:szCs w:val="24"/>
        </w:rPr>
        <w:t>&gt;</w:t>
      </w:r>
      <w:r>
        <w:rPr>
          <w:szCs w:val="28"/>
        </w:rPr>
        <w:t>faits sociaux</w:t>
      </w:r>
      <w:r>
        <w:rPr>
          <w:sz w:val="24"/>
          <w:szCs w:val="24"/>
        </w:rPr>
        <w:t xml:space="preserve">&lt; </w:t>
      </w:r>
      <w:r>
        <w:rPr>
          <w:szCs w:val="28"/>
        </w:rPr>
        <w:t xml:space="preserve">als Chiffren von Gesellschaftlichem zu erblicken und zu lesen versteht, der sollte, nach meiner eigenen Auffassung von Soziologie, von dieser Wissenschaft die Hände lassen und sollte lieber ein Sozialfachmann werden, oder wie man das nennen will, ein Soziologe ist er nicht“ (ELS 41). </w:t>
      </w:r>
    </w:p>
    <w:p>
      <w:pPr>
        <w:pStyle w:val="Formatvorlage1"/>
        <w:rPr>
          <w:szCs w:val="28"/>
        </w:rPr>
      </w:pPr>
      <w:r>
        <w:rPr>
          <w:szCs w:val="28"/>
        </w:rPr>
      </w:r>
    </w:p>
    <w:p>
      <w:pPr>
        <w:pStyle w:val="Formatvorlage1"/>
        <w:rPr/>
      </w:pPr>
      <w:r>
        <w:rPr>
          <w:szCs w:val="28"/>
        </w:rPr>
        <w:t xml:space="preserve">Was nun speziell unter „Wesensgesetzen der Gesellschaft“ zu verstehen sei, diese Frage ist bis hierher immer noch völlig offen. Adorno gibt darauf – wie er sagt – zunächst eine „etwas klotzige Antwort“ (ELS 42). Sie lautet: Wesentlich sind die „objektiven Bewegungsgesetze der Gesellschaft, die über das Schicksal der Menschen entscheiden, die ihr Verhängnis sind – und das eben ist zu ändern –, und die andererseits auch die Möglichkeit, das Potential enthalten, dass es anders wird, dass die Gesellschaft aufhört, ein Zwangsverband zu sein, in den man nun einmal hineingeraten ist“ (ebd.). Seine Wortwahl an Stellen wie dieser halte ich für sehr unglücklich. Denn seine Kritik am „Positivismus“ als „Szientismus“ beinhaltet ja eindeutig die Ansicht, es mache keinen Sinn, nach „Gesetzen“ der Gesellschaft zu suchen, die – wie bei Auguste Comte – in Analogie zu </w:t>
      </w:r>
      <w:r>
        <w:rPr>
          <w:i/>
          <w:szCs w:val="28"/>
        </w:rPr>
        <w:t xml:space="preserve">universellen Naturgesetzen </w:t>
      </w:r>
      <w:r>
        <w:rPr>
          <w:szCs w:val="28"/>
        </w:rPr>
        <w:t>zu deuten sind.</w:t>
      </w:r>
      <w:r>
        <w:rPr>
          <w:rStyle w:val="FootnoteCharacters"/>
          <w:rStyle w:val="FootnoteAnchor"/>
          <w:szCs w:val="28"/>
        </w:rPr>
        <w:footnoteReference w:id="41"/>
      </w:r>
      <w:r>
        <w:rPr>
          <w:szCs w:val="28"/>
        </w:rPr>
        <w:t xml:space="preserve"> Ich gehe also davon aus, dass Adorno bei seinen „objektiven Bewegungsgesetzen der Gesellschaft“ ganz bestimmt nicht an Ereigniszusammenhänge gedacht hat, die </w:t>
      </w:r>
      <w:r>
        <w:rPr>
          <w:i/>
          <w:szCs w:val="28"/>
        </w:rPr>
        <w:t>überall</w:t>
      </w:r>
      <w:r>
        <w:rPr>
          <w:szCs w:val="28"/>
        </w:rPr>
        <w:t xml:space="preserve">, </w:t>
      </w:r>
      <w:r>
        <w:rPr>
          <w:i/>
          <w:szCs w:val="28"/>
        </w:rPr>
        <w:t xml:space="preserve">jederzeit </w:t>
      </w:r>
      <w:r>
        <w:rPr>
          <w:szCs w:val="28"/>
        </w:rPr>
        <w:t xml:space="preserve">und </w:t>
      </w:r>
      <w:r>
        <w:rPr>
          <w:i/>
          <w:szCs w:val="28"/>
        </w:rPr>
        <w:t xml:space="preserve">ausnahmslos </w:t>
      </w:r>
      <w:r>
        <w:rPr>
          <w:szCs w:val="28"/>
        </w:rPr>
        <w:t xml:space="preserve">in der gleichen Form auftreten. (Immer und überall gilt: Wenn p, dann auch q).  Meine Vermutung ist, dass er sich in erster Linie auf </w:t>
      </w:r>
      <w:r>
        <w:rPr>
          <w:i/>
          <w:szCs w:val="28"/>
        </w:rPr>
        <w:t>soziale Prozesse</w:t>
      </w:r>
      <w:r>
        <w:rPr>
          <w:szCs w:val="28"/>
        </w:rPr>
        <w:t xml:space="preserve"> beziehen wollte. Denn soziale Prozesse weisen in der Tat eine Reihe von Merkmalen auf, die auch für Adornos „objektiven Strukturgesetze“ gelten könnten: </w:t>
      </w:r>
    </w:p>
    <w:p>
      <w:pPr>
        <w:pStyle w:val="Formatvorlage1"/>
        <w:rPr>
          <w:szCs w:val="28"/>
        </w:rPr>
      </w:pPr>
      <w:r>
        <w:rPr>
          <w:szCs w:val="28"/>
        </w:rPr>
      </w:r>
    </w:p>
    <w:p>
      <w:pPr>
        <w:pStyle w:val="Formatvorlage1"/>
        <w:numPr>
          <w:ilvl w:val="0"/>
          <w:numId w:val="1"/>
        </w:numPr>
        <w:rPr>
          <w:szCs w:val="28"/>
        </w:rPr>
      </w:pPr>
      <w:r>
        <w:rPr>
          <w:szCs w:val="28"/>
        </w:rPr>
        <w:t xml:space="preserve">Soziale Prozesse bedeuten Phänomene und Ereignisse, die in Raum und Zeit </w:t>
      </w:r>
      <w:r>
        <w:rPr>
          <w:i/>
          <w:szCs w:val="28"/>
        </w:rPr>
        <w:t>regelmäßig</w:t>
      </w:r>
      <w:r>
        <w:rPr>
          <w:szCs w:val="28"/>
        </w:rPr>
        <w:t xml:space="preserve"> zusammen und/oder nacheinander auftreten. Das kann sowohl in einem begrenzten Zeitabschnitt als auch in örtlich begrenzten Verhältnissen geschehen. Immer wieder können wir feststellen, wenn a, dann b, dann c, dann wieder a usf.  Das „immer wenn, dann …“ wird oftmals mit einem Kausalzusammenhang gleichgesetzt: a bewirkt b usf. Regelhaftigkeiten können auch die Konsequenz der Orientierung von Menschen an </w:t>
      </w:r>
      <w:r>
        <w:rPr>
          <w:i/>
          <w:szCs w:val="28"/>
        </w:rPr>
        <w:t xml:space="preserve">Regeln </w:t>
      </w:r>
      <w:r>
        <w:rPr>
          <w:szCs w:val="28"/>
        </w:rPr>
        <w:t xml:space="preserve">sein, müssen es aber nicht! </w:t>
      </w:r>
      <w:r>
        <w:rPr>
          <w:i/>
          <w:szCs w:val="28"/>
        </w:rPr>
        <w:t xml:space="preserve">Regelmäßigkeiten </w:t>
      </w:r>
      <w:r>
        <w:rPr>
          <w:szCs w:val="28"/>
        </w:rPr>
        <w:t xml:space="preserve">des Geschehens und die </w:t>
      </w:r>
      <w:r>
        <w:rPr>
          <w:i/>
          <w:szCs w:val="28"/>
        </w:rPr>
        <w:t xml:space="preserve">Regelungen </w:t>
      </w:r>
      <w:r>
        <w:rPr>
          <w:szCs w:val="28"/>
        </w:rPr>
        <w:t>von Handlungen sind nicht zwangsläufig das Gleiche!</w:t>
      </w:r>
    </w:p>
    <w:p>
      <w:pPr>
        <w:pStyle w:val="Formatvorlage1"/>
        <w:numPr>
          <w:ilvl w:val="0"/>
          <w:numId w:val="1"/>
        </w:numPr>
        <w:rPr>
          <w:szCs w:val="28"/>
        </w:rPr>
      </w:pPr>
      <w:r>
        <w:rPr>
          <w:szCs w:val="28"/>
        </w:rPr>
        <w:t>Die Entstehung und die Dauer eines sozialen Prozesse verdanken sich natürlich der Praxis zahlloser einzelner Menschen. Aber daraus folgt nicht, man könnte sämtliche Merkmale eines sozialen Prozesses logisch und/oder empirisch auf die Eigenschaften von Individuen zurückführen. Anders ausgedrückt: Soziale Prozesse wie z.B. der Wirtschaftskreislauf in der Gesellschaft weisen eigenständige, irreduzible („emergente“) Merkmale auf. Soziale Prozesse gehören zu den gesellschaftlichen „Makrophänomenen“, die sich nicht auf gesellschaftliche „Mikrophänomene“ wie individuelle Aktionen reduzieren lassen.</w:t>
      </w:r>
    </w:p>
    <w:p>
      <w:pPr>
        <w:pStyle w:val="Formatvorlage1"/>
        <w:numPr>
          <w:ilvl w:val="0"/>
          <w:numId w:val="1"/>
        </w:numPr>
        <w:rPr>
          <w:szCs w:val="28"/>
        </w:rPr>
      </w:pPr>
      <w:r>
        <w:rPr>
          <w:szCs w:val="28"/>
        </w:rPr>
        <w:t xml:space="preserve">Dass es sich um – wie Adorno sagt – </w:t>
      </w:r>
      <w:r>
        <w:rPr>
          <w:i/>
          <w:szCs w:val="28"/>
        </w:rPr>
        <w:t>objektive</w:t>
      </w:r>
      <w:r>
        <w:rPr>
          <w:szCs w:val="28"/>
        </w:rPr>
        <w:t xml:space="preserve"> Strukturgesetze handelt, kann zumindest dreierlei bedeuten: (c1): Sie sind „objektiv“ im Sine von „wirklich“. Es gibt sie tatsächlich. Sie gehen nicht in </w:t>
      </w:r>
      <w:r>
        <w:rPr>
          <w:i/>
          <w:szCs w:val="28"/>
        </w:rPr>
        <w:t>Aussagen</w:t>
      </w:r>
      <w:r>
        <w:rPr>
          <w:szCs w:val="28"/>
        </w:rPr>
        <w:t xml:space="preserve"> eines bestimmten Typs auf, die wir machen. Ein tatsächliches Gesetz ist nicht gleich einer Gesetzeshypothese. (c2): Sie sind wirklich im Sinne von „wirksam“. Das heißt: Sie üben eigensinnige Wirkungen auf ihre Urheber aus – so wie ein Konjunkturtief das alltägliche Leben zahlloser arbeitender Menschen wie ein scheinbar äußeres Verhängnis erschüttern kann. Sie können nach Adornos Ansicht die Gewalt eines „Verhängnisses“ aufweisen, aber auch das Potential für Verbesserung der Verhältnisse enthalten. (c3): Sie lassen sich erfahren und wissenschaftlich erforschen, so dass „objektive“, d.h.: „intersubjektiv verbindliche“ Urteile darüber gefällt werden können.</w:t>
      </w:r>
      <w:r>
        <w:rPr>
          <w:rStyle w:val="FootnoteCharacters"/>
          <w:rStyle w:val="FootnoteAnchor"/>
          <w:szCs w:val="28"/>
        </w:rPr>
        <w:footnoteReference w:id="42"/>
      </w:r>
      <w:r>
        <w:rPr>
          <w:szCs w:val="28"/>
        </w:rPr>
        <w:t xml:space="preserve"> </w:t>
      </w:r>
    </w:p>
    <w:p>
      <w:pPr>
        <w:pStyle w:val="Formatvorlage1"/>
        <w:numPr>
          <w:ilvl w:val="0"/>
          <w:numId w:val="1"/>
        </w:numPr>
        <w:rPr>
          <w:szCs w:val="28"/>
        </w:rPr>
      </w:pPr>
      <w:r>
        <w:rPr>
          <w:szCs w:val="28"/>
        </w:rPr>
        <w:t xml:space="preserve">Bei „Strukturgesetzen“ scheint Adorno an Prozesse von einem besonderen gesellschaftlichen Rang zu denken. „Das meiste dessen, was ich Ihnen hier als wesentlich bezeichnet habe … wäre logisch gesprochen nicht Wesen im Sinne einzelner Begriffe, sondern vielmehr Wesen im Sinn einzelner Gesetzlichkeiten, die sich geltend machen und die für die Gesamtgesellschaft und für das Schicksal der Individuen in ihr relevant sind“ (ELS 47). Gemeint sind offensichtlich Prozesse, die – wie nicht zuletzt der Wirtschaftskreislauf – nicht nur für den Bestand und die Entwicklung des gesellschaftlichen Ganzen grundlegend sind, sondern auch das Schicksal zahlloser Individuen zutiefst beeinflussen (können). </w:t>
      </w:r>
    </w:p>
    <w:p>
      <w:pPr>
        <w:pStyle w:val="Formatvorlage1"/>
        <w:rPr>
          <w:szCs w:val="28"/>
        </w:rPr>
      </w:pPr>
      <w:r>
        <w:rPr>
          <w:szCs w:val="28"/>
        </w:rPr>
      </w:r>
    </w:p>
    <w:p>
      <w:pPr>
        <w:pStyle w:val="Formatvorlage1"/>
        <w:rPr>
          <w:szCs w:val="28"/>
        </w:rPr>
      </w:pPr>
      <w:r>
        <w:rPr>
          <w:szCs w:val="28"/>
        </w:rPr>
        <w:t>In seinem Vortrag vor dem Soziologentag hat Adorno die Zielsetzungen der kritischen Gesellschaftstheorie geradezu auf das Studium solcher „Strukturgesetze“ festgelegt:</w:t>
      </w:r>
    </w:p>
    <w:p>
      <w:pPr>
        <w:pStyle w:val="Formatvorlage1"/>
        <w:rPr>
          <w:szCs w:val="28"/>
        </w:rPr>
      </w:pPr>
      <w:r>
        <w:rPr>
          <w:szCs w:val="28"/>
        </w:rPr>
      </w:r>
    </w:p>
    <w:p>
      <w:pPr>
        <w:pStyle w:val="Formatvorlage1"/>
        <w:ind w:left="708" w:hanging="0"/>
        <w:rPr>
          <w:szCs w:val="28"/>
        </w:rPr>
      </w:pPr>
      <w:r>
        <w:rPr>
          <w:szCs w:val="28"/>
        </w:rPr>
        <w:t>„</w:t>
      </w:r>
      <w:r>
        <w:rPr>
          <w:szCs w:val="28"/>
        </w:rPr>
        <w:t>Eine dialektische Theorie der Gesellschaft geht auf Strukturgesetze, welche die Fakten bedingen, in ihnen sich manifestieren und von ihnen modifiziert werden. Unter Strukturgesetzen versteht sie Tendenzen, die mehr oder minder stringent aus historischen Konstituentien des Gesamtsystems folgen.“</w:t>
      </w:r>
      <w:r>
        <w:rPr>
          <w:rStyle w:val="FootnoteCharacters"/>
          <w:rStyle w:val="FootnoteAnchor"/>
          <w:szCs w:val="28"/>
        </w:rPr>
        <w:footnoteReference w:id="43"/>
      </w:r>
    </w:p>
    <w:p>
      <w:pPr>
        <w:pStyle w:val="Formatvorlage1"/>
        <w:rPr>
          <w:szCs w:val="28"/>
        </w:rPr>
      </w:pPr>
      <w:r>
        <w:rPr>
          <w:szCs w:val="28"/>
        </w:rPr>
      </w:r>
    </w:p>
    <w:p>
      <w:pPr>
        <w:pStyle w:val="Formatvorlage1"/>
        <w:rPr>
          <w:szCs w:val="28"/>
        </w:rPr>
      </w:pPr>
      <w:r>
        <w:rPr>
          <w:szCs w:val="28"/>
        </w:rPr>
        <w:t xml:space="preserve">Etwas irreführend ist, dass „Strukturgesetze“ hier anscheinend mit „Tendenzen“ gleichgesetzt werden. Eine Tendenz kann jedoch eine einmalige Entwicklung von einem Ausgangszustand A zu einem Endzustand E über verschiedene Zwischenstadien bedeuten. Es muss sich nicht um Verlaufsregelmäßigkeiten mit immer wieder kehrenden Ereignissen handeln! Wie dem auch sei: Die Strukturgesetze, sagt Adorno, beeinflussen nicht nur die einzelnen Sachverhalte, sondern sie prägen sich diesen auch ein und drücken sich </w:t>
      </w:r>
      <w:r>
        <w:rPr>
          <w:i/>
          <w:szCs w:val="28"/>
        </w:rPr>
        <w:t>in</w:t>
      </w:r>
      <w:r>
        <w:rPr>
          <w:szCs w:val="28"/>
        </w:rPr>
        <w:t xml:space="preserve"> diesen aus. Andererseits beeinflussen die Aktionen und Veränderungen der Einzelsachverhalte auch die Daseinsweise sowie die Entwicklung der wirklichen Strukturgesetze. Für Adorno besonders charakteristisch ist jedoch die Aussage, die Strukturgesetze folgten aus „Konstituentien des Gesamtsystems“. Wir haben gesehen: „Konstituentien“ sind fundamentale Aufbau- und Entwicklungsprinzipien des (eines) gesellschaftlichen Systems. Adorno spricht auch von „Organisationsprinzipien der gesellschaftlichen Totalität“. Das tun auch andere Autoren. Von Daniel Bell beispielsweise werden die „Konstituentien“ ebenfalls als „Organisationsprinzipien“ aber auch als „axiale Prinzipien“ bezeichnet. </w:t>
      </w:r>
    </w:p>
    <w:p>
      <w:pPr>
        <w:pStyle w:val="Formatvorlage1"/>
        <w:rPr>
          <w:szCs w:val="28"/>
        </w:rPr>
      </w:pPr>
      <w:r>
        <w:rPr>
          <w:szCs w:val="28"/>
        </w:rPr>
      </w:r>
    </w:p>
    <w:p>
      <w:pPr>
        <w:pStyle w:val="Formatvorlage1"/>
        <w:ind w:left="708" w:hanging="0"/>
        <w:rPr>
          <w:szCs w:val="28"/>
        </w:rPr>
      </w:pPr>
      <w:r>
        <w:rPr>
          <w:szCs w:val="28"/>
        </w:rPr>
        <w:t>„</w:t>
      </w:r>
      <w:r>
        <w:rPr>
          <w:szCs w:val="28"/>
        </w:rPr>
        <w:t>Mit Hilfe axialer Prinzipien und Strukturen soll also nicht die Frage nach Ursache und Wirkung (wozu es einer Theorie empirischer Beziehungen bedürfte), sondern die nach dem zentralen Prinzip, nach der Achse, um die sich eine Gesellschaft dreht, gestellt und geklärt werden.“</w:t>
      </w:r>
      <w:r>
        <w:rPr>
          <w:rStyle w:val="FootnoteCharacters"/>
          <w:rStyle w:val="FootnoteAnchor"/>
          <w:szCs w:val="28"/>
        </w:rPr>
        <w:footnoteReference w:id="44"/>
      </w:r>
    </w:p>
    <w:p>
      <w:pPr>
        <w:pStyle w:val="Formatvorlage1"/>
        <w:rPr>
          <w:szCs w:val="28"/>
        </w:rPr>
      </w:pPr>
      <w:r>
        <w:rPr>
          <w:szCs w:val="28"/>
        </w:rPr>
      </w:r>
    </w:p>
    <w:p>
      <w:pPr>
        <w:pStyle w:val="Formatvorlage1"/>
        <w:rPr>
          <w:szCs w:val="28"/>
        </w:rPr>
      </w:pPr>
      <w:r>
        <w:rPr>
          <w:szCs w:val="28"/>
        </w:rPr>
        <w:t xml:space="preserve">Nach all diesen Erläuterungsbemühungen kann man nun vielleicht sagen, Adornos Strukturgesetze als </w:t>
      </w:r>
      <w:r>
        <w:rPr>
          <w:i/>
          <w:szCs w:val="28"/>
        </w:rPr>
        <w:t xml:space="preserve">Wesensgesetze </w:t>
      </w:r>
      <w:r>
        <w:rPr>
          <w:szCs w:val="28"/>
        </w:rPr>
        <w:t xml:space="preserve">zielten letztendlich auf „Konstituentien“ der gesellschaftlichen Totalität, auf Organisations- und Entwicklungsprinzipien des Ganzen der spätkapitalistischen Gesellschaft! „Konstituentien“ lassen sich dabei als fundamentale </w:t>
      </w:r>
      <w:r>
        <w:rPr>
          <w:i/>
          <w:szCs w:val="28"/>
        </w:rPr>
        <w:t>Prozesse</w:t>
      </w:r>
      <w:r>
        <w:rPr>
          <w:szCs w:val="28"/>
        </w:rPr>
        <w:t xml:space="preserve"> verstehen, welche nicht nur für den Zusammenhalt und die Veränderung der Gesellschaft maßgebend sind, sondern auch einen entscheidenden Einfluss auf die Lebenschancen der einzelnen Menschen ausüben. Sie können sich zum lebenszerstörenden Verhängnis auswachsen, aber auch das Potential für Verbesserungen enthalten. Der Wirtschaftskreislauf ist und bleibt ein einleuchtendes Beispiel dafür. Welches Prinzip Adorno selbst hervorhebt, werden wir noch sehen. </w:t>
      </w:r>
    </w:p>
    <w:p>
      <w:pPr>
        <w:pStyle w:val="Formatvorlage1"/>
        <w:rPr/>
      </w:pPr>
      <w:r>
        <w:rPr>
          <w:szCs w:val="28"/>
        </w:rPr>
        <w:t xml:space="preserve">Adornos Vorlesung verbindet den Begriff des „Wesens“ zudem mit grundlegenden </w:t>
      </w:r>
      <w:r>
        <w:rPr>
          <w:i/>
          <w:szCs w:val="28"/>
        </w:rPr>
        <w:t>normativen Prinzipien</w:t>
      </w:r>
      <w:r>
        <w:rPr>
          <w:szCs w:val="28"/>
        </w:rPr>
        <w:t>, mit der Vorstellung ethisch-politischer Vernunftprinzipien, wovon die gesellschaftliche Wirklichkeit im Verlauf der Geschichte ganz erheblich abweicht:</w:t>
      </w:r>
    </w:p>
    <w:p>
      <w:pPr>
        <w:pStyle w:val="Formatvorlage1"/>
        <w:rPr>
          <w:szCs w:val="28"/>
        </w:rPr>
      </w:pPr>
      <w:r>
        <w:rPr>
          <w:szCs w:val="28"/>
        </w:rPr>
      </w:r>
    </w:p>
    <w:p>
      <w:pPr>
        <w:pStyle w:val="Formatvorlage1"/>
        <w:ind w:left="708" w:hanging="0"/>
        <w:rPr>
          <w:szCs w:val="28"/>
        </w:rPr>
      </w:pPr>
      <w:r>
        <w:rPr>
          <w:szCs w:val="28"/>
        </w:rPr>
        <w:t>„</w:t>
      </w:r>
      <w:r>
        <w:rPr>
          <w:szCs w:val="28"/>
        </w:rPr>
        <w:t>Ich bin mit Absicht zum Begriff des Wesens gelangt, indem ich Ihnen von dem Interesse der Soziologie an wesentlichen Fragen gesprochen haben, also an Fragen, die schließlich für das Überleben und für die Freiheit der Gattung wesentlich, von wesentlicher (objektiver – J.R.) Bedeutung sind“ (ELS 47).</w:t>
      </w:r>
    </w:p>
    <w:p>
      <w:pPr>
        <w:pStyle w:val="Formatvorlage1"/>
        <w:rPr>
          <w:szCs w:val="28"/>
        </w:rPr>
      </w:pPr>
      <w:r>
        <w:rPr>
          <w:szCs w:val="28"/>
        </w:rPr>
      </w:r>
    </w:p>
    <w:p>
      <w:pPr>
        <w:pStyle w:val="Formatvorlage1"/>
        <w:rPr>
          <w:szCs w:val="28"/>
        </w:rPr>
      </w:pPr>
      <w:r>
        <w:rPr>
          <w:szCs w:val="28"/>
        </w:rPr>
        <w:t xml:space="preserve">Allein diese Bemerkung liefert schon einen Eindruck davon, dass „Wesen“ bei Adorno eine doppelte </w:t>
      </w:r>
      <w:r>
        <w:rPr>
          <w:i/>
          <w:szCs w:val="28"/>
        </w:rPr>
        <w:t xml:space="preserve">normative </w:t>
      </w:r>
      <w:r>
        <w:rPr>
          <w:szCs w:val="28"/>
        </w:rPr>
        <w:t xml:space="preserve">Struktur aufweist: Zum einen wird im Einklang mit der klassischen Philosophie und modernen Theoretikern wie Hegel oder Marx der Anspruch erhoben, </w:t>
      </w:r>
      <w:r>
        <w:rPr>
          <w:i/>
          <w:szCs w:val="28"/>
        </w:rPr>
        <w:t>wesentliche</w:t>
      </w:r>
      <w:r>
        <w:rPr>
          <w:szCs w:val="28"/>
        </w:rPr>
        <w:t xml:space="preserve"> Bestimmungen der Sachverhalte selbst von </w:t>
      </w:r>
      <w:r>
        <w:rPr>
          <w:i/>
          <w:szCs w:val="28"/>
        </w:rPr>
        <w:t>beiläufigen</w:t>
      </w:r>
      <w:r>
        <w:rPr>
          <w:szCs w:val="28"/>
        </w:rPr>
        <w:t xml:space="preserve"> (akzidentiellen) unterscheiden zu können. Zum anderen verwendet Adorno den Begriff des „Wesens“ auch im Sinne von zentralen Wertideen: Das reine Überleben (nicht zuletzt angesichts der atomaren Drohungen im damaligen kalten Krieg – J.R.) und die Freiheit der Individuen werden an der zitierten Stelle offensichtlich als zwei „wesentliche“ Wertideen hervorgehoben, die als gesellschaftlich äußerst gefährdet erscheinen. </w:t>
      </w:r>
    </w:p>
    <w:p>
      <w:pPr>
        <w:pStyle w:val="Formatvorlage1"/>
        <w:rPr>
          <w:szCs w:val="28"/>
        </w:rPr>
      </w:pPr>
      <w:r>
        <w:rPr>
          <w:szCs w:val="28"/>
        </w:rPr>
        <w:t xml:space="preserve">  </w:t>
      </w:r>
      <w:r>
        <w:rPr>
          <w:i/>
          <w:szCs w:val="28"/>
        </w:rPr>
        <w:t xml:space="preserve"> </w:t>
      </w:r>
    </w:p>
    <w:p>
      <w:pPr>
        <w:pStyle w:val="Formatvorlage1"/>
        <w:rPr>
          <w:szCs w:val="28"/>
        </w:rPr>
      </w:pPr>
      <w:r>
        <w:rPr>
          <w:szCs w:val="28"/>
        </w:rPr>
        <w:t xml:space="preserve">Adorno betont immer wieder, dass er unter „Wesen“ einzelne „Gesetzlichkeiten“ verstehe, „die sich geltend machen und die für die Gesamtgesellschaft und für das Schicksal der Individuen in ihr relevant sind“ (ELS 47). Das heißt nicht, dass er es für unwesentlich hielte, über wesentliche Begriffe, Kategorien der Soziologie zu diskutieren. Im Gegenteil: Am Ende seiner dritten Vorlesung kündigt er als nächsten Schritt an, „Gesellschaft“ – und „Soziologie“ heißt ja auf Deutsch: „Lehre von der Gesellschaft“ – als den „Zentralbegriff“ der Soziologie zu diskutieren, „den sehr viele Soziologen heute einfach über Bord werfen möchten.“ (ELS 49). </w:t>
      </w:r>
    </w:p>
    <w:p>
      <w:pPr>
        <w:pStyle w:val="Formatvorlage1"/>
        <w:rPr>
          <w:szCs w:val="28"/>
        </w:rPr>
      </w:pPr>
      <w:r>
        <w:rPr>
          <w:szCs w:val="28"/>
        </w:rPr>
      </w:r>
    </w:p>
    <w:p>
      <w:pPr>
        <w:pStyle w:val="Formatvorlage1"/>
        <w:rPr/>
      </w:pPr>
      <w:r>
        <w:rPr>
          <w:i/>
          <w:sz w:val="24"/>
          <w:szCs w:val="24"/>
        </w:rPr>
        <w:t>Zusammenfassung:</w:t>
      </w:r>
    </w:p>
    <w:p>
      <w:pPr>
        <w:pStyle w:val="Formatvorlage1"/>
        <w:rPr>
          <w:i/>
          <w:i/>
          <w:sz w:val="24"/>
          <w:szCs w:val="24"/>
        </w:rPr>
      </w:pPr>
      <w:r>
        <w:rPr>
          <w:i/>
          <w:sz w:val="24"/>
          <w:szCs w:val="24"/>
        </w:rPr>
      </w:r>
    </w:p>
    <w:p>
      <w:pPr>
        <w:pStyle w:val="Formatvorlage1"/>
        <w:rPr/>
      </w:pPr>
      <w:r>
        <w:rPr>
          <w:sz w:val="24"/>
          <w:szCs w:val="24"/>
        </w:rPr>
        <w:t>Dem Kommentar zu den ersten drei Vorlesungen Adornos lassen sich einige Charakteristika seines Verständnisses von Soziologie entnehmen:</w:t>
      </w:r>
    </w:p>
    <w:p>
      <w:pPr>
        <w:pStyle w:val="Formatvorlage1"/>
        <w:rPr>
          <w:sz w:val="24"/>
          <w:szCs w:val="24"/>
        </w:rPr>
      </w:pPr>
      <w:r>
        <w:rPr>
          <w:sz w:val="24"/>
          <w:szCs w:val="24"/>
        </w:rPr>
      </w:r>
    </w:p>
    <w:p>
      <w:pPr>
        <w:pStyle w:val="Formatvorlage1"/>
        <w:numPr>
          <w:ilvl w:val="0"/>
          <w:numId w:val="3"/>
        </w:numPr>
        <w:rPr/>
      </w:pPr>
      <w:r>
        <w:rPr>
          <w:sz w:val="24"/>
          <w:szCs w:val="24"/>
        </w:rPr>
        <w:t>Die Soziologie muss eine sozialontologische Grundunterscheidung zwischen „subjektiven“ und „objektiven“ gesellschaftlichen Tatsachen berücksichtigen.</w:t>
      </w:r>
    </w:p>
    <w:p>
      <w:pPr>
        <w:pStyle w:val="Formatvorlage1"/>
        <w:numPr>
          <w:ilvl w:val="0"/>
          <w:numId w:val="3"/>
        </w:numPr>
        <w:rPr>
          <w:sz w:val="24"/>
          <w:szCs w:val="24"/>
        </w:rPr>
      </w:pPr>
      <w:r>
        <w:rPr>
          <w:sz w:val="24"/>
          <w:szCs w:val="24"/>
        </w:rPr>
        <w:t xml:space="preserve">Die Soziologie orientiert sich an der klassischen philosophischen Unterscheidung zwischen „Wesen und Erscheinung“. </w:t>
      </w:r>
    </w:p>
    <w:p>
      <w:pPr>
        <w:pStyle w:val="Formatvorlage1"/>
        <w:numPr>
          <w:ilvl w:val="0"/>
          <w:numId w:val="3"/>
        </w:numPr>
        <w:rPr>
          <w:sz w:val="24"/>
          <w:szCs w:val="24"/>
        </w:rPr>
      </w:pPr>
      <w:r>
        <w:rPr>
          <w:sz w:val="24"/>
          <w:szCs w:val="24"/>
        </w:rPr>
        <w:t>Die Soziologie als kritische Theorie übt „immanente Kritik“, die jedoch mit einigen logischen Problemen aller normativen Theorien verbunden ist.</w:t>
      </w:r>
    </w:p>
    <w:p>
      <w:pPr>
        <w:pStyle w:val="Formatvorlage1"/>
        <w:numPr>
          <w:ilvl w:val="0"/>
          <w:numId w:val="3"/>
        </w:numPr>
        <w:rPr>
          <w:sz w:val="24"/>
          <w:szCs w:val="24"/>
        </w:rPr>
      </w:pPr>
      <w:r>
        <w:rPr>
          <w:sz w:val="24"/>
          <w:szCs w:val="24"/>
        </w:rPr>
        <w:t xml:space="preserve">Alle einzelnen Ereignisse, Taten und Vorgänge in der Geschichte sind „gesellschaftlich vermittelt.“ Das gilt selbst für die Natur als das Andere der Gesellschaft. Auf den schwierigen Hegelschen Begriff der „Vermittlung“ wird noch einzugehen sein. </w:t>
      </w:r>
    </w:p>
    <w:p>
      <w:pPr>
        <w:pStyle w:val="Formatvorlage1"/>
        <w:numPr>
          <w:ilvl w:val="0"/>
          <w:numId w:val="3"/>
        </w:numPr>
        <w:rPr/>
      </w:pPr>
      <w:r>
        <w:rPr>
          <w:sz w:val="24"/>
          <w:szCs w:val="24"/>
        </w:rPr>
        <w:t>Die Soziologie muss an der klassischen Unterscheidung von „Wesen und Erscheinung“ festhalten.</w:t>
      </w:r>
    </w:p>
    <w:p>
      <w:pPr>
        <w:pStyle w:val="Formatvorlage1"/>
        <w:numPr>
          <w:ilvl w:val="0"/>
          <w:numId w:val="3"/>
        </w:numPr>
        <w:rPr/>
      </w:pPr>
      <w:r>
        <w:rPr>
          <w:sz w:val="24"/>
          <w:szCs w:val="24"/>
        </w:rPr>
        <w:t xml:space="preserve">Das Verhältnis von Wesen und Erscheinung ist nach den Prinzipien der Hegelschen Logik zu bestimmen: „Das Wesen“ verknüpft nicht nur eine Menge von Erscheinungen, es ist zugleich </w:t>
      </w:r>
      <w:r>
        <w:rPr>
          <w:i/>
          <w:sz w:val="24"/>
          <w:szCs w:val="24"/>
        </w:rPr>
        <w:t>in</w:t>
      </w:r>
      <w:r>
        <w:rPr>
          <w:sz w:val="24"/>
          <w:szCs w:val="24"/>
        </w:rPr>
        <w:t xml:space="preserve"> den einzelnen Erscheinungen enthalten. Die Erscheinung ist dem Wesen wesentlich.</w:t>
      </w:r>
    </w:p>
    <w:p>
      <w:pPr>
        <w:pStyle w:val="Formatvorlage1"/>
        <w:numPr>
          <w:ilvl w:val="0"/>
          <w:numId w:val="3"/>
        </w:numPr>
        <w:rPr/>
      </w:pPr>
      <w:r>
        <w:rPr>
          <w:sz w:val="24"/>
          <w:szCs w:val="24"/>
        </w:rPr>
        <w:t>„</w:t>
      </w:r>
      <w:r>
        <w:rPr>
          <w:sz w:val="24"/>
          <w:szCs w:val="24"/>
        </w:rPr>
        <w:t xml:space="preserve">Das Wesen“ ist in der Soziologie Ausdruck für „Strukturgesetze der Gesellschaft“. Strukturgesetze stellen </w:t>
      </w:r>
      <w:r>
        <w:rPr>
          <w:i/>
          <w:sz w:val="24"/>
          <w:szCs w:val="24"/>
        </w:rPr>
        <w:t xml:space="preserve">soziale Prozesse </w:t>
      </w:r>
      <w:r>
        <w:rPr>
          <w:sz w:val="24"/>
          <w:szCs w:val="24"/>
        </w:rPr>
        <w:t xml:space="preserve">dar. </w:t>
      </w:r>
    </w:p>
    <w:p>
      <w:pPr>
        <w:pStyle w:val="Formatvorlage1"/>
        <w:numPr>
          <w:ilvl w:val="0"/>
          <w:numId w:val="3"/>
        </w:numPr>
        <w:rPr>
          <w:sz w:val="24"/>
          <w:szCs w:val="24"/>
        </w:rPr>
      </w:pPr>
      <w:r>
        <w:rPr>
          <w:sz w:val="24"/>
          <w:szCs w:val="24"/>
        </w:rPr>
        <w:t xml:space="preserve">Unter „Strukturgesetzen“ lassen sich Organisationsprinzipien der gesellschaftlichen Totalität (Konstituentien) verstehen. Organisationsprinzipien sind Prozesse, welche die Synthesis und die Dynamis der Gesellschaft grundlegend beeinflussen.  </w:t>
      </w:r>
    </w:p>
    <w:p>
      <w:pPr>
        <w:pStyle w:val="Formatvorlage1"/>
        <w:numPr>
          <w:ilvl w:val="0"/>
          <w:numId w:val="3"/>
        </w:numPr>
        <w:rPr>
          <w:sz w:val="24"/>
          <w:szCs w:val="24"/>
        </w:rPr>
      </w:pPr>
      <w:r>
        <w:rPr>
          <w:sz w:val="24"/>
          <w:szCs w:val="24"/>
        </w:rPr>
        <w:t xml:space="preserve">Der normative Begriff des „Wesens“ bezieht sich vor allem auf die Chancen autonomer Subjektivität angesichts der herrschenden gesellschaftlichen Verhältnisse. Das Schicksal des autonomen Subjekts unter den Bestands- und Entwicklungsbedingung der vom Tausch geprägten Gesellschaften(en) stellt das zentrale Thema der Soziologie Adornos dar.  </w:t>
      </w:r>
    </w:p>
    <w:p>
      <w:pPr>
        <w:pStyle w:val="Formatvorlage1"/>
        <w:rPr>
          <w:sz w:val="24"/>
          <w:szCs w:val="28"/>
        </w:rPr>
      </w:pPr>
      <w:r>
        <w:rPr>
          <w:sz w:val="24"/>
          <w:szCs w:val="28"/>
        </w:rPr>
      </w:r>
    </w:p>
    <w:p>
      <w:pPr>
        <w:pStyle w:val="Formatvorlage1"/>
        <w:rPr>
          <w:szCs w:val="28"/>
        </w:rPr>
      </w:pPr>
      <w:r>
        <w:rPr>
          <w:szCs w:val="28"/>
        </w:rPr>
      </w:r>
    </w:p>
    <w:sectPr>
      <w:footerReference w:type="default" r:id="rId2"/>
      <w:footnotePr>
        <w:numFmt w:val="decimal"/>
      </w:footnotePr>
      <w:type w:val="nextPage"/>
      <w:pgSz w:w="11906" w:h="16838"/>
      <w:pgMar w:left="1417" w:right="1417" w:gutter="0" w:header="0" w:top="1417" w:footer="708"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Heinz Steinert (Hrsg.): Die (mindestens) zwei Sozialwissenschaften in Frankfurt und ihre Geschichte. Ein Symposion des Fachbereichs Gesellschaftswissenschaften aus Anlass des 75-Jahre-Jubiläums der J. W. Goethe-Universität Frankfurt am 11./12. Dezember 1989. Studientexte zur Sozialwissenschaft, Sonderband 3, Frankfurt/M 1990. </w:t>
      </w:r>
    </w:p>
  </w:footnote>
  <w:footnote w:id="3">
    <w:p>
      <w:pPr>
        <w:pStyle w:val="Footnote"/>
        <w:jc w:val="both"/>
        <w:rPr/>
      </w:pPr>
      <w:r>
        <w:rPr>
          <w:rStyle w:val="FootnoteCharacters"/>
        </w:rPr>
        <w:footnoteRef/>
      </w:r>
      <w:r>
        <w:rPr/>
        <w:t xml:space="preserve"> </w:t>
      </w:r>
      <w:r>
        <w:rPr/>
        <w:t xml:space="preserve">Zur Entwicklung der Politikwissenschaften in Frankfurt/M vgl. H. Münkler: Von der Praxisnähe zur Praxisferne und wieder zurück: Politikwissenschaft in Frankfurt, in: H. Steinert (Hrsg.): Die (mindestens) zwei Sozialwissenschaften …, a.a.O.; S. 175 ff. </w:t>
      </w:r>
    </w:p>
  </w:footnote>
  <w:footnote w:id="4">
    <w:p>
      <w:pPr>
        <w:pStyle w:val="Footnote"/>
        <w:jc w:val="both"/>
        <w:rPr/>
      </w:pPr>
      <w:r>
        <w:rPr>
          <w:rStyle w:val="FootnoteCharacters"/>
        </w:rPr>
        <w:footnoteRef/>
      </w:r>
      <w:r>
        <w:rPr/>
        <w:t xml:space="preserve"> </w:t>
      </w:r>
      <w:r>
        <w:rPr/>
        <w:t xml:space="preserve">Vgl. dazu A. Demirović: Frankfurter Schule. Zum Verhältnis von kritischer Theorie und Soziologiestudium am Institut für Sozialforschung (1950-1966). In H. Steinert, a.a.O.; S. 156. </w:t>
      </w:r>
    </w:p>
  </w:footnote>
  <w:footnote w:id="5">
    <w:p>
      <w:pPr>
        <w:pStyle w:val="Footnote"/>
        <w:rPr/>
      </w:pPr>
      <w:r>
        <w:rPr>
          <w:rStyle w:val="FootnoteCharacters"/>
        </w:rPr>
        <w:footnoteRef/>
      </w:r>
      <w:r>
        <w:rPr/>
        <w:t xml:space="preserve"> </w:t>
      </w:r>
      <w:r>
        <w:rPr/>
        <w:t xml:space="preserve">J. G. Fichte: Die Bestimmung des Menschen, Hamburg 1979. </w:t>
      </w:r>
    </w:p>
  </w:footnote>
  <w:footnote w:id="6">
    <w:p>
      <w:pPr>
        <w:pStyle w:val="Footnote"/>
        <w:jc w:val="both"/>
        <w:rPr/>
      </w:pPr>
      <w:r>
        <w:rPr>
          <w:rStyle w:val="FootnoteCharacters"/>
        </w:rPr>
        <w:footnoteRef/>
      </w:r>
      <w:r>
        <w:rPr/>
        <w:t xml:space="preserve"> </w:t>
      </w:r>
      <w:r>
        <w:rPr/>
        <w:t xml:space="preserve">Einen ausführlichen Überblick über Arbeiten Adornos zu Erziehung und Bildung liefert F. H. Paffrath: Die Wendung aufs Subjekt. Pädagogische Perspektiven im Werk Theodor W. Adornos, Weinheim 1992. </w:t>
      </w:r>
    </w:p>
  </w:footnote>
  <w:footnote w:id="7">
    <w:p>
      <w:pPr>
        <w:pStyle w:val="Footnote"/>
        <w:jc w:val="both"/>
        <w:rPr/>
      </w:pPr>
      <w:r>
        <w:rPr>
          <w:rStyle w:val="FootnoteCharacters"/>
        </w:rPr>
        <w:footnoteRef/>
      </w:r>
      <w:r>
        <w:rPr/>
        <w:t xml:space="preserve"> </w:t>
      </w:r>
      <w:r>
        <w:rPr/>
        <w:t xml:space="preserve">Zu den Abweichungen zwischen Adornos Entwurf und Horkheimers Vortrag vgl. F. H. Paffrath: Die Wende aufs Subjekt, a.a.O.; S. 71 ff. </w:t>
      </w:r>
    </w:p>
  </w:footnote>
  <w:footnote w:id="8">
    <w:p>
      <w:pPr>
        <w:pStyle w:val="Footnote"/>
        <w:jc w:val="both"/>
        <w:rPr/>
      </w:pPr>
      <w:r>
        <w:rPr>
          <w:rStyle w:val="FootnoteCharacters"/>
        </w:rPr>
        <w:footnoteRef/>
      </w:r>
      <w:r>
        <w:rPr/>
        <w:t xml:space="preserve"> </w:t>
      </w:r>
      <w:r>
        <w:rPr/>
        <w:t xml:space="preserve">Die Rektoratsreden Max Horkheimers finden sich in: Max Horkheimer: Gesammelte Schriften (hrsg. v. A. Schmidt und G. Schmid-Noerr), Band 8, Frankfurt/M 1985.  (HWW 8). </w:t>
      </w:r>
    </w:p>
  </w:footnote>
  <w:footnote w:id="9">
    <w:p>
      <w:pPr>
        <w:pStyle w:val="Footnote"/>
        <w:jc w:val="both"/>
        <w:rPr/>
      </w:pPr>
      <w:r>
        <w:rPr>
          <w:rStyle w:val="FootnoteCharacters"/>
        </w:rPr>
        <w:footnoteRef/>
      </w:r>
      <w:r>
        <w:rPr/>
        <w:t xml:space="preserve"> </w:t>
      </w:r>
      <w:r>
        <w:rPr/>
        <w:t xml:space="preserve">Vgl. J. Ritsert: Spekulatives Denken – Adorno als akademischer Lehrer, in J. Ritsert: Drei Studien zu Adorno, Studientexte zur Sozialwissenschaft Band 16, hg. am Fachbereich Gesellschaftswissenschaften der J. W. Goethe-Universität, Frankfurt/M 1998, S. 34 ff. </w:t>
      </w:r>
    </w:p>
  </w:footnote>
  <w:footnote w:id="10">
    <w:p>
      <w:pPr>
        <w:pStyle w:val="Footnote"/>
        <w:jc w:val="both"/>
        <w:rPr/>
      </w:pPr>
      <w:r>
        <w:rPr>
          <w:rStyle w:val="FootnoteCharacters"/>
        </w:rPr>
        <w:footnoteRef/>
      </w:r>
      <w:r>
        <w:rPr/>
        <w:t xml:space="preserve"> </w:t>
      </w:r>
      <w:r>
        <w:rPr/>
        <w:t xml:space="preserve">I. Kant: Werke in sechs Bänden (hrsg. v. W. Weischedel), Darmstadt 1964, S. 53 ff. (A 481 ff.). </w:t>
      </w:r>
    </w:p>
  </w:footnote>
  <w:footnote w:id="11">
    <w:p>
      <w:pPr>
        <w:pStyle w:val="Footnote"/>
        <w:rPr/>
      </w:pPr>
      <w:r>
        <w:rPr>
          <w:rStyle w:val="FootnoteCharacters"/>
        </w:rPr>
        <w:footnoteRef/>
      </w:r>
      <w:r>
        <w:rPr/>
        <w:t xml:space="preserve"> </w:t>
      </w:r>
      <w:r>
        <w:rPr/>
        <w:t xml:space="preserve">Vgl. dazu auch F. W. J. Schelling: Studium Generale. Vorlesungen über die Methode des akademischen Studiums: </w:t>
      </w:r>
    </w:p>
  </w:footnote>
  <w:footnote w:id="12">
    <w:p>
      <w:pPr>
        <w:pStyle w:val="Footnote"/>
        <w:jc w:val="both"/>
        <w:rPr/>
      </w:pPr>
      <w:r>
        <w:rPr>
          <w:rStyle w:val="FootnoteCharacters"/>
        </w:rPr>
        <w:footnoteRef/>
      </w:r>
      <w:r>
        <w:rPr/>
        <w:t xml:space="preserve"> </w:t>
      </w:r>
      <w:r>
        <w:rPr/>
        <w:t xml:space="preserve">Vgl. D. Riesman: Die einsame Masse, Hamburg 1958, S. 193 ff.  </w:t>
      </w:r>
    </w:p>
  </w:footnote>
  <w:footnote w:id="13">
    <w:p>
      <w:pPr>
        <w:pStyle w:val="Footnote"/>
        <w:jc w:val="both"/>
        <w:rPr/>
      </w:pPr>
      <w:r>
        <w:rPr>
          <w:rStyle w:val="FootnoteCharacters"/>
        </w:rPr>
        <w:footnoteRef/>
      </w:r>
      <w:r>
        <w:rPr/>
        <w:t xml:space="preserve"> </w:t>
      </w:r>
      <w:r>
        <w:rPr/>
        <w:t xml:space="preserve">F. D. E. Schleiermacher: Werke IV; 547. </w:t>
      </w:r>
    </w:p>
  </w:footnote>
  <w:footnote w:id="14">
    <w:p>
      <w:pPr>
        <w:pStyle w:val="Footnote"/>
        <w:jc w:val="both"/>
        <w:rPr/>
      </w:pPr>
      <w:r>
        <w:rPr>
          <w:rStyle w:val="FootnoteCharacters"/>
        </w:rPr>
        <w:footnoteRef/>
      </w:r>
      <w:r>
        <w:rPr/>
        <w:t xml:space="preserve"> </w:t>
      </w:r>
      <w:r>
        <w:rPr/>
        <w:t xml:space="preserve">F. W. J. Schelling: Studium Generale, a.a.O.; S. 55. </w:t>
      </w:r>
    </w:p>
  </w:footnote>
  <w:footnote w:id="15">
    <w:p>
      <w:pPr>
        <w:pStyle w:val="Footnote"/>
        <w:rPr/>
      </w:pPr>
      <w:r>
        <w:rPr>
          <w:rStyle w:val="FootnoteCharacters"/>
        </w:rPr>
        <w:footnoteRef/>
      </w:r>
      <w:r>
        <w:rPr/>
        <w:t xml:space="preserve"> </w:t>
      </w:r>
      <w:r>
        <w:rPr/>
        <w:t xml:space="preserve">Vgl. J. Ritsert: Was ist wissenschaftliche Objektivität? In: Leviathan, Heft 2 (1998). </w:t>
      </w:r>
    </w:p>
  </w:footnote>
  <w:footnote w:id="16">
    <w:p>
      <w:pPr>
        <w:pStyle w:val="Footnote"/>
        <w:jc w:val="both"/>
        <w:rPr/>
      </w:pPr>
      <w:r>
        <w:rPr>
          <w:rStyle w:val="FootnoteCharacters"/>
        </w:rPr>
        <w:footnoteRef/>
      </w:r>
      <w:r>
        <w:rPr>
          <w:lang w:val="en-GB"/>
        </w:rPr>
        <w:t xml:space="preserve"> </w:t>
      </w:r>
      <w:r>
        <w:rPr>
          <w:lang w:val="en-GB"/>
        </w:rPr>
        <w:t xml:space="preserve">Th. W. Adorno: Minima Moralia, a.a.O.; Aphorismus 97. </w:t>
      </w:r>
    </w:p>
  </w:footnote>
  <w:footnote w:id="17">
    <w:p>
      <w:pPr>
        <w:pStyle w:val="Footnote"/>
        <w:jc w:val="both"/>
        <w:rPr/>
      </w:pPr>
      <w:r>
        <w:rPr>
          <w:rStyle w:val="FootnoteCharacters"/>
        </w:rPr>
        <w:footnoteRef/>
      </w:r>
      <w:r>
        <w:rPr/>
        <w:t xml:space="preserve"> </w:t>
      </w:r>
      <w:r>
        <w:rPr/>
        <w:t xml:space="preserve">J. G. Fichte: Grundlagen des Naturrechts nach Prinzipien der Wissenschaftslehre, Hamburg 1979, </w:t>
      </w:r>
    </w:p>
    <w:p>
      <w:pPr>
        <w:pStyle w:val="Footnote"/>
        <w:jc w:val="both"/>
        <w:rPr/>
      </w:pPr>
      <w:r>
        <w:rPr/>
        <w:t>S. 33 und 69.</w:t>
      </w:r>
    </w:p>
  </w:footnote>
  <w:footnote w:id="18">
    <w:p>
      <w:pPr>
        <w:pStyle w:val="Footnote"/>
        <w:jc w:val="both"/>
        <w:rPr/>
      </w:pPr>
      <w:r>
        <w:rPr>
          <w:rStyle w:val="FootnoteCharacters"/>
        </w:rPr>
        <w:footnoteRef/>
      </w:r>
      <w:r>
        <w:rPr/>
        <w:t xml:space="preserve"> </w:t>
      </w:r>
      <w:r>
        <w:rPr/>
        <w:t xml:space="preserve">G. W. F. Hegel: Werke in zwanzig Bänden, Band 4 (Nürnberger Schriften), Frankfurt/M 1970, S. 416. </w:t>
      </w:r>
    </w:p>
  </w:footnote>
  <w:footnote w:id="19">
    <w:p>
      <w:pPr>
        <w:pStyle w:val="Footnote"/>
        <w:jc w:val="both"/>
        <w:rPr/>
      </w:pPr>
      <w:r>
        <w:rPr>
          <w:rStyle w:val="FootnoteCharacters"/>
        </w:rPr>
        <w:footnoteRef/>
      </w:r>
      <w:r>
        <w:rPr/>
        <w:t xml:space="preserve"> </w:t>
      </w:r>
      <w:r>
        <w:rPr/>
        <w:t xml:space="preserve">Th. W. Adorno: Zur gegenwärtigen Stellung der empirischen Sozialforschung, in ders.: Soziologische Schriften I, Frankfurt/M 1979, S. 481 und 483. </w:t>
      </w:r>
    </w:p>
  </w:footnote>
  <w:footnote w:id="20">
    <w:p>
      <w:pPr>
        <w:pStyle w:val="Footnote"/>
        <w:jc w:val="both"/>
        <w:rPr/>
      </w:pPr>
      <w:r>
        <w:rPr>
          <w:rStyle w:val="FootnoteCharacters"/>
        </w:rPr>
        <w:footnoteRef/>
      </w:r>
      <w:r>
        <w:rPr/>
        <w:t xml:space="preserve"> </w:t>
      </w:r>
      <w:r>
        <w:rPr/>
        <w:t xml:space="preserve">Der Name „Wissenssoziologie“ wurde von dem in Ungarn geborenen Karl Mannheim (1883-1947) bekannt gemacht, unter anderem, um Differenzen seines Ansatzes gegenüber der Marxschen Ideologiekritik klarer abzustecken. 1930–1933 arbeitete er als ordentlicher Professor der Volkswirtschaftslehre und Soziologie an der hiesigen Universität. Es gab deutliche Spannungen zwischen ihm (sowie seinem Assistenten Norbert Elias) und der Gruppe um Max Horkheimer am IfS. Vgl. Th. W. Adorno: Das Bewusstseins der Wissenssoziologie, in ders.: Prismen. Kulturkritik und Gesellschaft, Frankfurt/M 1976, S. 32 ff. Zu Karl Mannheims Ideologietheorie vgl. auch J. Ritsert: Ideologie. Theoreme und Probleme der Wissenssoziologie, Münster 2002, S. 56 ff. </w:t>
      </w:r>
    </w:p>
  </w:footnote>
  <w:footnote w:id="21">
    <w:p>
      <w:pPr>
        <w:pStyle w:val="Footnote"/>
        <w:jc w:val="both"/>
        <w:rPr/>
      </w:pPr>
      <w:r>
        <w:rPr>
          <w:rStyle w:val="FootnoteCharacters"/>
        </w:rPr>
        <w:footnoteRef/>
      </w:r>
      <w:r>
        <w:rPr/>
        <w:t xml:space="preserve"> </w:t>
      </w:r>
      <w:r>
        <w:rPr/>
        <w:t xml:space="preserve">Gelegentlich stößt man auch heute noch auf die Paretosche Unterscheidung zwischen „Residuen“ und „Derivationen“. Residuen sind Komplexe von Motiven, welche hinter dem Denken und Handeln der Einzelnen stehen. Derivationen ähneln den „Rationalisierungen“ bei Freud. Pareto hat zudem eine Theorie der Zirkulation der Eliten vertreten. Bis auf den heutigen Tag wird jedoch das „Paretooptimum“ in der Nationalökonomie (Wohlfahrtsökonomie) verhandelt. Ein soziales System gilt als „pareto-optimal“ oder „pareto-effizient“, wenn der „Nutzen“ keiner einzigen Person gesteigert werden kann, ohne gleichzeitig den Nutzen mindestens einer anderen Person zu schmälern. Der Ausgangszustand, der an dieser Norm gemessen wird, kann jedoch äußerst ungleich und ungerecht sein! Vgl. dazu J. Ritsert: Gerechtigkeit und Gleichheit, Münster 1997, S. 50 ff. </w:t>
      </w:r>
    </w:p>
  </w:footnote>
  <w:footnote w:id="22">
    <w:p>
      <w:pPr>
        <w:pStyle w:val="Footnote"/>
        <w:jc w:val="both"/>
        <w:rPr/>
      </w:pPr>
      <w:r>
        <w:rPr>
          <w:rStyle w:val="FootnoteCharacters"/>
        </w:rPr>
        <w:footnoteRef/>
      </w:r>
      <w:r>
        <w:rPr/>
        <w:t xml:space="preserve"> </w:t>
      </w:r>
      <w:r>
        <w:rPr/>
        <w:t>Zu seiner Kritik an K. Mannheim vgl. Th. W. Adorno: Prismen: Kulturkritik und Gesellschaft, Frankfurt/M 1955.</w:t>
      </w:r>
    </w:p>
  </w:footnote>
  <w:footnote w:id="23">
    <w:p>
      <w:pPr>
        <w:pStyle w:val="Footnote"/>
        <w:jc w:val="both"/>
        <w:rPr/>
      </w:pPr>
      <w:r>
        <w:rPr>
          <w:rStyle w:val="FootnoteCharacters"/>
        </w:rPr>
        <w:footnoteRef/>
      </w:r>
      <w:r>
        <w:rPr/>
        <w:t xml:space="preserve"> </w:t>
      </w:r>
      <w:r>
        <w:rPr/>
        <w:t>A. Comte: Rede über den Geist des Positivismus, Hamburg 1956, S. 35.</w:t>
      </w:r>
    </w:p>
  </w:footnote>
  <w:footnote w:id="24">
    <w:p>
      <w:pPr>
        <w:pStyle w:val="Footnote"/>
        <w:jc w:val="both"/>
        <w:rPr/>
      </w:pPr>
      <w:r>
        <w:rPr>
          <w:rStyle w:val="FootnoteCharacters"/>
        </w:rPr>
        <w:footnoteRef/>
      </w:r>
      <w:r>
        <w:rPr/>
        <w:t xml:space="preserve"> </w:t>
      </w:r>
      <w:r>
        <w:rPr/>
        <w:t>Den Begriff „physique sociale“ als Ausdruck für eine Art Naturwissenschaft des Sozialen gibt es schon bei dem belgischen Statistiktheoretiker Adolphe Quetelet (1796-1874). Er veröffentlich die Schrift „Physique Sociale ou Essais sur le développement des facultés de l`homme“ (1869).</w:t>
      </w:r>
    </w:p>
  </w:footnote>
  <w:footnote w:id="25">
    <w:p>
      <w:pPr>
        <w:pStyle w:val="Footnote"/>
        <w:jc w:val="both"/>
        <w:rPr/>
      </w:pPr>
      <w:r>
        <w:rPr>
          <w:rStyle w:val="FootnoteCharacters"/>
        </w:rPr>
        <w:footnoteRef/>
      </w:r>
      <w:r>
        <w:rPr/>
        <w:t xml:space="preserve"> </w:t>
      </w:r>
      <w:r>
        <w:rPr/>
        <w:t xml:space="preserve">R. Inglehart: Modernisierung und Postmodernisierung. Kultureller, wirtschaftlicher und politischer Wandel in 43 Gesellschaften, Frankfurt/New York 1998, S. 19. </w:t>
      </w:r>
    </w:p>
  </w:footnote>
  <w:footnote w:id="26">
    <w:p>
      <w:pPr>
        <w:pStyle w:val="Footnote"/>
        <w:jc w:val="both"/>
        <w:rPr/>
      </w:pPr>
      <w:r>
        <w:rPr>
          <w:rStyle w:val="FootnoteCharacters"/>
        </w:rPr>
        <w:footnoteRef/>
      </w:r>
      <w:r>
        <w:rPr/>
        <w:t xml:space="preserve"> </w:t>
      </w:r>
      <w:r>
        <w:rPr/>
        <w:t xml:space="preserve">Für ihn gibt es „drastische Fakten“, die „ihrerseits wieder nur gewaltsam und willkürlich </w:t>
      </w:r>
      <w:r>
        <w:rPr>
          <w:i/>
        </w:rPr>
        <w:t xml:space="preserve">ohne </w:t>
      </w:r>
      <w:r>
        <w:rPr/>
        <w:t xml:space="preserve">Verwendung des Schlüsselbegriffs Kapitalismus zu interpretieren sind.“ Th. W. Adorno: Einleitungsvortrag zum 16. Deutschen Soziologentag, in: Verhandlungen des 16. Deutschen Soziologentages vom 8. bis 11. April 1968 in Frankfurt/M: Spätkapitalismus oder Industriegesellschaft. Im Auftrag der Deutschen Gesellschaft für Soziologie herausgegeben von Theodor W. Adorno, Stuttgart 1969, S. 17. Abgedruckt in Th. W. Adorno: Soziologische Schriften I, Frankfurt/M 1972, S. 354 ff. </w:t>
      </w:r>
    </w:p>
  </w:footnote>
  <w:footnote w:id="27">
    <w:p>
      <w:pPr>
        <w:pStyle w:val="Footnote"/>
        <w:jc w:val="both"/>
        <w:rPr/>
      </w:pPr>
      <w:r>
        <w:rPr>
          <w:rStyle w:val="FootnoteCharacters"/>
        </w:rPr>
        <w:footnoteRef/>
      </w:r>
      <w:r>
        <w:rPr/>
        <w:t xml:space="preserve"> </w:t>
      </w:r>
      <w:r>
        <w:rPr/>
        <w:t xml:space="preserve">A.a.O.; S. 18. </w:t>
      </w:r>
    </w:p>
  </w:footnote>
  <w:footnote w:id="28">
    <w:p>
      <w:pPr>
        <w:pStyle w:val="Footnote"/>
        <w:jc w:val="both"/>
        <w:rPr/>
      </w:pPr>
      <w:r>
        <w:rPr>
          <w:rStyle w:val="FootnoteCharacters"/>
        </w:rPr>
        <w:footnoteRef/>
      </w:r>
      <w:r>
        <w:rPr/>
        <w:t xml:space="preserve"> </w:t>
      </w:r>
      <w:r>
        <w:rPr/>
        <w:t xml:space="preserve">Deren meistzitierte Verknüpfung dieser beiden Begriffe zu einer sog. „Dialektik“ revolutionärer gesellschaftlicher Entwicklung findet sich im Vorwort von K. Marx: Zur Kritik der politischen Ökonomie, Berlin 1974 (u.a.).  </w:t>
      </w:r>
    </w:p>
  </w:footnote>
  <w:footnote w:id="29">
    <w:p>
      <w:pPr>
        <w:pStyle w:val="Footnote"/>
        <w:jc w:val="both"/>
        <w:rPr/>
      </w:pPr>
      <w:r>
        <w:rPr>
          <w:rStyle w:val="FootnoteCharacters"/>
        </w:rPr>
        <w:footnoteRef/>
      </w:r>
      <w:r>
        <w:rPr>
          <w:lang w:val="en-GB"/>
        </w:rPr>
        <w:t xml:space="preserve"> </w:t>
      </w:r>
      <w:r>
        <w:rPr>
          <w:lang w:val="en-GB"/>
        </w:rPr>
        <w:t xml:space="preserve">Vgl. G. A. Cohen: Karl Marx` Theory of History – A Defence, Oxford 1978. </w:t>
      </w:r>
      <w:r>
        <w:rPr/>
        <w:t xml:space="preserve">Zu den Besonderheiten des “analytischen Marxismus” gehört nicht nur seine ausgeprägte Rücksicht auf die analytische Philosophie und Logik, sondern auch die neo-klassische Wirtschaftstheorie und deren mathematischen Modelle. Der „analytische Marxismus“ von G. A. Cohen, John Roemer und anderen setzt sich also ausdrücklich von der Marxschen Arbeitswerttheorie zugunsten der neo-klassischen Nutzentheorie ab! </w:t>
      </w:r>
    </w:p>
  </w:footnote>
  <w:footnote w:id="30">
    <w:p>
      <w:pPr>
        <w:pStyle w:val="Footnote"/>
        <w:jc w:val="both"/>
        <w:rPr/>
      </w:pPr>
      <w:r>
        <w:rPr>
          <w:rStyle w:val="FootnoteCharacters"/>
        </w:rPr>
        <w:footnoteRef/>
      </w:r>
      <w:r>
        <w:rPr/>
        <w:t xml:space="preserve"> </w:t>
      </w:r>
      <w:r>
        <w:rPr/>
        <w:t xml:space="preserve">Die Anspielung auf Wittgenstein bezieht sich auf dessen bekanntes Diktum, die Welt sei alles, was der Fall ist. </w:t>
      </w:r>
    </w:p>
  </w:footnote>
  <w:footnote w:id="31">
    <w:p>
      <w:pPr>
        <w:pStyle w:val="Footnote"/>
        <w:jc w:val="both"/>
        <w:rPr/>
      </w:pPr>
      <w:r>
        <w:rPr>
          <w:rStyle w:val="FootnoteCharacters"/>
        </w:rPr>
        <w:footnoteRef/>
      </w:r>
      <w:r>
        <w:rPr/>
        <w:t xml:space="preserve"> </w:t>
      </w:r>
      <w:r>
        <w:rPr/>
        <w:t xml:space="preserve">G. Simmel: Soziologie. Untersuchungen über die Formen der Vergesellschaftung, Berlin 1958, S. 2. </w:t>
      </w:r>
    </w:p>
  </w:footnote>
  <w:footnote w:id="32">
    <w:p>
      <w:pPr>
        <w:pStyle w:val="Footnote"/>
        <w:jc w:val="both"/>
        <w:rPr/>
      </w:pPr>
      <w:r>
        <w:rPr>
          <w:rStyle w:val="FootnoteCharacters"/>
        </w:rPr>
        <w:footnoteRef/>
      </w:r>
      <w:r>
        <w:rPr/>
        <w:t xml:space="preserve"> „</w:t>
      </w:r>
      <w:r>
        <w:rPr/>
        <w:t xml:space="preserve">So könnte auch die Soziologie als besondere Wissenschaft ihr besonderes Objekt darin finden, dass sie nur eine neue Linie durch Tatsachen legt, die als solche durchaus bekannt sind …“ G. Simmel: Soziologie, a.a.O.; S. 4. </w:t>
      </w:r>
    </w:p>
  </w:footnote>
  <w:footnote w:id="33">
    <w:p>
      <w:pPr>
        <w:pStyle w:val="Footnote"/>
        <w:jc w:val="both"/>
        <w:rPr/>
      </w:pPr>
      <w:r>
        <w:rPr>
          <w:rStyle w:val="FootnoteCharacters"/>
        </w:rPr>
        <w:footnoteRef/>
      </w:r>
      <w:r>
        <w:rPr/>
        <w:t xml:space="preserve"> </w:t>
      </w:r>
      <w:r>
        <w:rPr/>
        <w:t>Vgl. dazu J. Ritsert: Einführung in die Logik der Sozialwissenschaften, 2. Auflage, Münster 2003, S. 66-101.</w:t>
      </w:r>
    </w:p>
  </w:footnote>
  <w:footnote w:id="34">
    <w:p>
      <w:pPr>
        <w:pStyle w:val="Footnote"/>
        <w:jc w:val="both"/>
        <w:rPr/>
      </w:pPr>
      <w:r>
        <w:rPr>
          <w:rStyle w:val="FootnoteCharacters"/>
        </w:rPr>
        <w:footnoteRef/>
      </w:r>
      <w:r>
        <w:rPr/>
        <w:t xml:space="preserve"> </w:t>
      </w:r>
      <w:r>
        <w:rPr/>
        <w:t xml:space="preserve">M. Weber: Die </w:t>
      </w:r>
      <w:r>
        <w:rPr>
          <w:sz w:val="16"/>
          <w:szCs w:val="16"/>
        </w:rPr>
        <w:t>&gt;&gt;</w:t>
      </w:r>
      <w:r>
        <w:rPr/>
        <w:t>Objektivität</w:t>
      </w:r>
      <w:r>
        <w:rPr>
          <w:sz w:val="16"/>
          <w:szCs w:val="16"/>
        </w:rPr>
        <w:t>&lt;&lt;</w:t>
      </w:r>
      <w:r>
        <w:rPr/>
        <w:t xml:space="preserve"> sozialwissenschaftlicher und sozialpolitischer Erkenntnis, in ders.: Gesammelt Aufsätze zur Wissenschaftslehre, Tübingen 1922 ff., S. 161.</w:t>
      </w:r>
    </w:p>
  </w:footnote>
  <w:footnote w:id="35">
    <w:p>
      <w:pPr>
        <w:pStyle w:val="Footnote"/>
        <w:jc w:val="both"/>
        <w:rPr/>
      </w:pPr>
      <w:r>
        <w:rPr>
          <w:rStyle w:val="FootnoteCharacters"/>
        </w:rPr>
        <w:footnoteRef/>
      </w:r>
      <w:r>
        <w:rPr/>
        <w:t xml:space="preserve"> </w:t>
      </w:r>
      <w:r>
        <w:rPr/>
        <w:t xml:space="preserve">Th. W.  Adorno. Soziologische Schriften I, </w:t>
      </w:r>
    </w:p>
  </w:footnote>
  <w:footnote w:id="36">
    <w:p>
      <w:pPr>
        <w:pStyle w:val="Footnote"/>
        <w:jc w:val="both"/>
        <w:rPr/>
      </w:pPr>
      <w:r>
        <w:rPr>
          <w:rStyle w:val="FootnoteCharacters"/>
        </w:rPr>
        <w:footnoteRef/>
      </w:r>
      <w:r>
        <w:rPr/>
        <w:t xml:space="preserve"> </w:t>
      </w:r>
      <w:r>
        <w:rPr/>
        <w:t>Ausführlicher: J. Ritsert: Soziale Klassen</w:t>
      </w:r>
    </w:p>
  </w:footnote>
  <w:footnote w:id="37">
    <w:p>
      <w:pPr>
        <w:pStyle w:val="Footnote"/>
        <w:jc w:val="both"/>
        <w:rPr/>
      </w:pPr>
      <w:r>
        <w:rPr>
          <w:rStyle w:val="FootnoteCharacters"/>
        </w:rPr>
        <w:footnoteRef/>
      </w:r>
      <w:r>
        <w:rPr/>
        <w:t xml:space="preserve"> </w:t>
      </w:r>
      <w:r>
        <w:rPr/>
        <w:t xml:space="preserve">Diese Aussage stammt von dem amerikanischen Soziologen R. Nisbet. </w:t>
      </w:r>
      <w:r>
        <w:rPr>
          <w:lang w:val="en-GB"/>
        </w:rPr>
        <w:t xml:space="preserve">Zitiert bei M. Waters: Collaps and Convergence in class theory. In: Theory and Society 20 (1991) S. 141 ff. </w:t>
      </w:r>
    </w:p>
  </w:footnote>
  <w:footnote w:id="38">
    <w:p>
      <w:pPr>
        <w:pStyle w:val="Footnote"/>
        <w:jc w:val="both"/>
        <w:rPr/>
      </w:pPr>
      <w:r>
        <w:rPr>
          <w:rStyle w:val="FootnoteCharacters"/>
        </w:rPr>
        <w:footnoteRef/>
      </w:r>
      <w:r>
        <w:rPr>
          <w:lang w:val="en-GB"/>
        </w:rPr>
        <w:t xml:space="preserve"> </w:t>
      </w:r>
      <w:r>
        <w:rPr>
          <w:lang w:val="en-GB"/>
        </w:rPr>
        <w:t>G. Marshall: Repositioning Class – social inequality in industrial societies, London 1997, S. xi.</w:t>
      </w:r>
    </w:p>
  </w:footnote>
  <w:footnote w:id="39">
    <w:p>
      <w:pPr>
        <w:pStyle w:val="Footnote"/>
        <w:jc w:val="both"/>
        <w:rPr/>
      </w:pPr>
      <w:r>
        <w:rPr>
          <w:rStyle w:val="FootnoteCharacters"/>
        </w:rPr>
        <w:footnoteRef/>
      </w:r>
      <w:r>
        <w:rPr/>
        <w:t xml:space="preserve"> </w:t>
      </w:r>
      <w:r>
        <w:rPr/>
        <w:t xml:space="preserve">Vgl. dazu J. Ritsert: Soziale Klassen, a.a.O.; S. 23 ff. </w:t>
      </w:r>
    </w:p>
  </w:footnote>
  <w:footnote w:id="40">
    <w:p>
      <w:pPr>
        <w:pStyle w:val="Footnote"/>
        <w:jc w:val="both"/>
        <w:rPr/>
      </w:pPr>
      <w:r>
        <w:rPr>
          <w:rStyle w:val="FootnoteCharacters"/>
        </w:rPr>
        <w:footnoteRef/>
      </w:r>
      <w:r>
        <w:rPr/>
        <w:t xml:space="preserve"> </w:t>
      </w:r>
      <w:r>
        <w:rPr/>
        <w:t xml:space="preserve">Vgl. G. W. F. Hegel: Werke in zwanzig Bänden, Band 4, Frankfurt/M 1970, S. 96 und ders.: Wissenschaft der Logik II, Werke Band 6, Frankfurt/M 1972, S.124. </w:t>
      </w:r>
    </w:p>
  </w:footnote>
  <w:footnote w:id="41">
    <w:p>
      <w:pPr>
        <w:pStyle w:val="Footnote"/>
        <w:jc w:val="both"/>
        <w:rPr/>
      </w:pPr>
      <w:r>
        <w:rPr>
          <w:rStyle w:val="FootnoteCharacters"/>
        </w:rPr>
        <w:footnoteRef/>
      </w:r>
      <w:r>
        <w:rPr/>
        <w:t xml:space="preserve"> „</w:t>
      </w:r>
      <w:r>
        <w:rPr/>
        <w:t xml:space="preserve">Die Naturgesetzlichkeit der Gesellschaft ist Ideologie, soweit sie als unveränderliche Naturgegebenheit hypostasiert wird.“ Th. W. Adorno: Negative Dialektik, Frankfurt/M 1966, S. 349. </w:t>
      </w:r>
    </w:p>
  </w:footnote>
  <w:footnote w:id="42">
    <w:p>
      <w:pPr>
        <w:pStyle w:val="Footnote"/>
        <w:jc w:val="both"/>
        <w:rPr/>
      </w:pPr>
      <w:r>
        <w:rPr>
          <w:rStyle w:val="FootnoteCharacters"/>
        </w:rPr>
        <w:footnoteRef/>
      </w:r>
      <w:r>
        <w:rPr/>
        <w:t xml:space="preserve"> </w:t>
      </w:r>
      <w:r>
        <w:rPr/>
        <w:t xml:space="preserve">Einige moderne Autoren unterscheiden „Prozesse“ von „Mechanismen“. Mechanismen werden als Teilprozesse verstanden, welche einen Gesamtprozess </w:t>
      </w:r>
      <w:r>
        <w:rPr>
          <w:i/>
        </w:rPr>
        <w:t>bewirken</w:t>
      </w:r>
      <w:r>
        <w:rPr/>
        <w:t xml:space="preserve">. Vgl. dazu: J. Ritsert: Seminarmaterialien 18: Sozialontologie. Download Datei SOZONT-Sem18.zip auf der Homepage: </w:t>
      </w:r>
      <w:r>
        <w:rPr>
          <w:color w:val="3366FF"/>
        </w:rPr>
        <w:t>www.ritsert-online.de</w:t>
      </w:r>
      <w:r>
        <w:rPr/>
        <w:t>.</w:t>
      </w:r>
    </w:p>
  </w:footnote>
  <w:footnote w:id="43">
    <w:p>
      <w:pPr>
        <w:pStyle w:val="Footnote"/>
        <w:jc w:val="both"/>
        <w:rPr/>
      </w:pPr>
      <w:r>
        <w:rPr>
          <w:rStyle w:val="FootnoteCharacters"/>
        </w:rPr>
        <w:footnoteRef/>
      </w:r>
      <w:r>
        <w:rPr/>
        <w:t xml:space="preserve"> </w:t>
      </w:r>
      <w:r>
        <w:rPr/>
        <w:t xml:space="preserve">Als marxistische Beispiele dafür nennt Adorno an dieser Stelle „Wertgesetz“. „Gesetz der Akkumulation“, „Zusammenbruchsgesetz“.  Th. W. Adorno: Spätkapitalismus oder Industriegesellschaft?, a.a.O.; S. 13 f. </w:t>
      </w:r>
    </w:p>
  </w:footnote>
  <w:footnote w:id="44">
    <w:p>
      <w:pPr>
        <w:pStyle w:val="Footnote"/>
        <w:jc w:val="both"/>
        <w:rPr/>
      </w:pPr>
      <w:r>
        <w:rPr>
          <w:rStyle w:val="FootnoteCharacters"/>
        </w:rPr>
        <w:footnoteRef/>
      </w:r>
      <w:r>
        <w:rPr/>
        <w:t xml:space="preserve"> </w:t>
      </w:r>
      <w:r>
        <w:rPr/>
        <w:t xml:space="preserve">D. Bell: Die nachindustrielle Gesellschaft, Frankfurt/New York 1975, S. 2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92"/>
        </w:tabs>
        <w:ind w:left="792" w:hanging="432"/>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56"/>
        </w:tabs>
        <w:ind w:left="756" w:hanging="396"/>
      </w:pPr>
      <w:rPr/>
    </w:lvl>
  </w:abstractNum>
  <w:abstractNum w:abstractNumId="4">
    <w:lvl w:ilvl="0">
      <w:start w:val="1"/>
      <w:numFmt w:val="lowerLetter"/>
      <w:lvlText w:val="(%1)"/>
      <w:lvlJc w:val="left"/>
      <w:pPr>
        <w:tabs>
          <w:tab w:val="num" w:pos="804"/>
        </w:tabs>
        <w:ind w:left="804" w:hanging="444"/>
      </w:pPr>
      <w:rPr/>
    </w:lvl>
  </w:abstractNum>
  <w:abstractNum w:abstractNumId="5">
    <w:lvl w:ilvl="0">
      <w:start w:val="1"/>
      <w:numFmt w:val="lowerLetter"/>
      <w:lvlText w:val="(%1)"/>
      <w:lvlJc w:val="left"/>
      <w:pPr>
        <w:tabs>
          <w:tab w:val="num" w:pos="768"/>
        </w:tabs>
        <w:ind w:left="768" w:hanging="40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8:38:00Z</dcterms:created>
  <dc:creator>Jürgen Ritsert</dc:creator>
  <dc:description/>
  <cp:keywords/>
  <dc:language>en-US</dc:language>
  <cp:lastModifiedBy>Jürgen Ritsert</cp:lastModifiedBy>
  <dcterms:modified xsi:type="dcterms:W3CDTF">2006-07-18T09:20:00Z</dcterms:modified>
  <cp:revision>147</cp:revision>
  <dc:subject/>
  <dc:title> </dc:title>
</cp:coreProperties>
</file>