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1"/>
        <w:rPr/>
      </w:pPr>
      <w:r>
        <w:rPr/>
        <w:t>Jürgen Ritsert</w:t>
        <w:tab/>
        <w:tab/>
        <w:tab/>
        <w:tab/>
        <w:tab/>
        <w:tab/>
        <w:t>Sommersemester 2006</w:t>
      </w:r>
    </w:p>
    <w:p>
      <w:pPr>
        <w:pStyle w:val="Formatvorlage1"/>
        <w:rPr/>
      </w:pPr>
      <w:r>
        <w:rPr/>
        <w:tab/>
        <w:tab/>
        <w:tab/>
        <w:tab/>
        <w:tab/>
        <w:tab/>
        <w:tab/>
        <w:tab/>
        <w:t>Wintersemester 2006/2007</w: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jc w:val="center"/>
        <w:rPr>
          <w:sz w:val="36"/>
          <w:szCs w:val="36"/>
        </w:rPr>
      </w:pPr>
      <w:r>
        <w:rPr>
          <w:sz w:val="36"/>
          <w:szCs w:val="36"/>
        </w:rPr>
      </w:r>
    </w:p>
    <w:p>
      <w:pPr>
        <w:pStyle w:val="Formatvorlage1"/>
        <w:jc w:val="center"/>
        <w:rPr>
          <w:sz w:val="36"/>
          <w:szCs w:val="36"/>
        </w:rPr>
      </w:pPr>
      <w:r>
        <w:rPr>
          <w:sz w:val="36"/>
          <w:szCs w:val="36"/>
        </w:rPr>
      </w:r>
    </w:p>
    <w:p>
      <w:pPr>
        <w:pStyle w:val="Formatvorlage1"/>
        <w:jc w:val="center"/>
        <w:rPr>
          <w:b/>
          <w:b/>
          <w:sz w:val="36"/>
          <w:szCs w:val="36"/>
        </w:rPr>
      </w:pPr>
      <w:r>
        <w:rPr>
          <w:b/>
          <w:sz w:val="36"/>
          <w:szCs w:val="36"/>
        </w:rPr>
      </w:r>
    </w:p>
    <w:p>
      <w:pPr>
        <w:pStyle w:val="Formatvorlage1"/>
        <w:jc w:val="center"/>
        <w:rPr>
          <w:b/>
          <w:b/>
          <w:sz w:val="36"/>
          <w:szCs w:val="36"/>
        </w:rPr>
      </w:pPr>
      <w:r>
        <w:rPr>
          <w:b/>
          <w:sz w:val="36"/>
          <w:szCs w:val="36"/>
        </w:rPr>
        <w:t>Vorlesung</w:t>
      </w:r>
    </w:p>
    <w:p>
      <w:pPr>
        <w:pStyle w:val="Formatvorlage1"/>
        <w:jc w:val="center"/>
        <w:rPr>
          <w:b/>
          <w:b/>
          <w:sz w:val="36"/>
          <w:szCs w:val="36"/>
        </w:rPr>
      </w:pPr>
      <w:r>
        <w:rPr>
          <w:b/>
          <w:sz w:val="36"/>
          <w:szCs w:val="36"/>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t xml:space="preserve">Einleitung in die Soziologie anhand von </w:t>
      </w:r>
    </w:p>
    <w:p>
      <w:pPr>
        <w:pStyle w:val="Formatvorlage1"/>
        <w:jc w:val="center"/>
        <w:rPr>
          <w:sz w:val="32"/>
          <w:szCs w:val="32"/>
        </w:rPr>
      </w:pPr>
      <w:r>
        <w:rPr>
          <w:sz w:val="32"/>
          <w:szCs w:val="32"/>
        </w:rPr>
        <w:t xml:space="preserve">Schriften Theodor W. Adornos. </w:t>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jc w:val="center"/>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t>© Jürgen Ritsert                                      Frankfurt/M 2006/07</w:t>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p>
    <w:p>
      <w:pPr>
        <w:pStyle w:val="Formatvorlage1"/>
        <w:rPr>
          <w:sz w:val="32"/>
          <w:szCs w:val="32"/>
        </w:rPr>
      </w:pPr>
      <w:r>
        <w:rPr>
          <w:sz w:val="32"/>
          <w:szCs w:val="32"/>
        </w:rPr>
      </w:r>
      <w:r>
        <w:br w:type="page"/>
      </w:r>
    </w:p>
    <w:p>
      <w:pPr>
        <w:pStyle w:val="Formatvorlage1"/>
        <w:numPr>
          <w:ilvl w:val="0"/>
          <w:numId w:val="0"/>
        </w:numPr>
        <w:rPr>
          <w:sz w:val="32"/>
          <w:szCs w:val="32"/>
        </w:rPr>
      </w:pPr>
      <w:r>
        <w:rPr>
          <w:sz w:val="32"/>
          <w:szCs w:val="32"/>
        </w:rPr>
      </w:r>
      <w:r>
        <w:br w:type="page"/>
      </w:r>
    </w:p>
    <w:p>
      <w:pPr>
        <w:pStyle w:val="Formatvorlage1"/>
        <w:rPr>
          <w:i/>
          <w:i/>
          <w:sz w:val="32"/>
          <w:szCs w:val="32"/>
        </w:rPr>
      </w:pPr>
      <w:r>
        <w:rPr>
          <w:i/>
          <w:sz w:val="32"/>
          <w:szCs w:val="32"/>
        </w:rPr>
        <w:t>Zielsetzung der Vorlesung</w:t>
      </w:r>
    </w:p>
    <w:p>
      <w:pPr>
        <w:pStyle w:val="Formatvorlage1"/>
        <w:rPr>
          <w:i/>
          <w:i/>
          <w:sz w:val="32"/>
          <w:szCs w:val="32"/>
        </w:rPr>
      </w:pPr>
      <w:r>
        <w:rPr>
          <w:i/>
          <w:sz w:val="32"/>
          <w:szCs w:val="32"/>
        </w:rPr>
      </w:r>
    </w:p>
    <w:p>
      <w:pPr>
        <w:pStyle w:val="Formatvorlage1"/>
        <w:rPr>
          <w:szCs w:val="28"/>
        </w:rPr>
      </w:pPr>
      <w:r>
        <w:rPr>
          <w:szCs w:val="28"/>
        </w:rPr>
        <w:t>Da war doch was? 2003 war das „Adorno-Jahr“, das Jahr des 100. Geburtstages von Theodor W. Adorno. Ehrungen, Lesungen, Kommentare und Interpretationen häuften sich, wichtige und informative Biographien kamen auf den Markt.</w:t>
      </w:r>
      <w:r>
        <w:rPr>
          <w:rStyle w:val="FootnoteCharacters"/>
          <w:rStyle w:val="FootnoteAnchor"/>
          <w:szCs w:val="28"/>
        </w:rPr>
        <w:footnoteReference w:id="2"/>
      </w:r>
      <w:r>
        <w:rPr>
          <w:szCs w:val="28"/>
        </w:rPr>
        <w:t xml:space="preserve"> Was davor und danach an der Universität in Frankfurt/M aus der zum Markenzeichen gediehenen „Frankfurter Schule“ geworden ist, welchen Stellenwert sie am Ort ihrer Entstehung heute überhaupt noch hat, darüber kann man lange und geduldig streiten. Es gibt ja das zum Standardwitz gediehene Gerücht, nicht nur ausländische Studierende irrten inzwischen durch das hiesige Gelände, um  nach dem Standort der „Frankfurter Schule“ zu suchen –, und sei es nur, um sie fotografieren zu können. Wer weiß denn schon auf Anhieb, wo das „Institut für Sozialforschung“, die denkmalgeschützte Schlüsselinstitution der „Frankfurter Schule“ zu suchen und zu finden ist? Um die Frage gleich zu beantworten: An der Senckenberganlage, Ecke Dantestrasse, also direkt gegenüber dem Juridicum, das allerdings auffälliger in der Landschaft steht als das IfS. Und an diesen Befund kann ich sofort eine weitere Information anschließen: Im Institut für Sozialforschung, im ersten Stock, ganz genau: in einem Teil des „Adorno-Archivs“, halte ich immer noch meine Sprechstunde ab: Donnerstags von 11 Uhr bis 12.30. Ist die Frankfurter Schule in ihrer von Max Horkheimer und Theodor W. Adorno als „kritische Theorie der Gesellschaft“ aus der Taufe gehobene Variante tatsächlich im Archiv verschwunden? In Frankfurt vielleicht. International gesehen gewiss nicht. Sie wird weiterhin diskutiert und wenn jemand über „Critical Theory“ spricht oder schreibt, meint sie oder er immer noch irgendeine Spielart der Themen und Thesen, die für die „Frankfurter Schule“ charakteristisch waren. Jürgen Habermas selbst rechnet sich unter anderem aufgrund unerfreulicher Auseinandersetzungen mit Max Horkheimer </w:t>
      </w:r>
      <w:r>
        <w:rPr>
          <w:i/>
          <w:szCs w:val="28"/>
        </w:rPr>
        <w:t>nicht</w:t>
      </w:r>
      <w:r>
        <w:rPr>
          <w:szCs w:val="28"/>
        </w:rPr>
        <w:t xml:space="preserve"> zur „Frankfurter Schule.“ Doch in der internationalen Diskussion wird er fast durchweg damit in Verbindung gebracht. Damit diese Verbindung nicht zu eng erscheint, sind Unterscheidungen wie die zwischen der „älteren kritischen Theorie“ Horkheimers und Adornos und der „neueren kritischen Theorie“ von Jürgen Habermas und seiner Schüler in Umlauf gebracht worden. So gesehen, befasst sich diese Vorlesung nur mit einem der Schulhäupter der „älteren kritischen Theorie“, wobei „älter“ wie „inzwischen längst überholt“ klingt. Dieser Meinung bin ich ausdrücklich nicht! Man muss nicht mitten im Adorno-Jahr stecken, um zu erkennen, dass das Interesse an Adornos Philosophie und Soziologie auch bei vielen Studierenden trotz der angeblichen „Schwerverständlichkeit“ seiner Schriften noch sehr ausgeprägt ist. Vielleicht ist es schon von daher kein so völlig abwegiger Plan, Studentinnen und Studenten in Frankfurt/M mit einer gewissen Regelmäßigkeit über die ältere oder die eine oder andere runderneuerte „Frankfurter Schule“ zu informieren? </w:t>
      </w:r>
    </w:p>
    <w:p>
      <w:pPr>
        <w:pStyle w:val="Formatvorlage1"/>
        <w:rPr>
          <w:szCs w:val="28"/>
        </w:rPr>
      </w:pPr>
      <w:r>
        <w:rPr>
          <w:szCs w:val="28"/>
        </w:rPr>
        <w:t>Eine homogene Schule ohne Fraktionen und Schulenstreitigkeiten ist auch die „Kritische Theorie“ niemals im Verlauf ihrer historischen Entwicklung gewesen. Es entspricht jedoch nicht meiner Zielsetzung für diese Veranstaltung, diese inneren Gegensätze sowie die Facetten des Theorieverständnisses etwa anhand der Geschichte des Instituts für Sozialforschung nachzuzeichnen.</w:t>
      </w:r>
      <w:r>
        <w:rPr>
          <w:rStyle w:val="FootnoteCharacters"/>
          <w:rStyle w:val="FootnoteAnchor"/>
          <w:szCs w:val="28"/>
        </w:rPr>
        <w:footnoteReference w:id="3"/>
      </w:r>
      <w:r>
        <w:rPr>
          <w:szCs w:val="28"/>
        </w:rPr>
        <w:t xml:space="preserve"> Es geht in diesem Kurs also weder um die Geschichte der kritischen Theorie, noch um Stellungnahmen zu verschiedenen Vertretern oder zu den Institutionen, in denen die „kritische Theorie“ entwickelt und weitergeführt wurde. Es geht nicht einmal um den berühmten „Überblick“ über das Werk Adornos. Ich möchte stattdessen ein anderes Experiment beginnen:</w:t>
      </w:r>
    </w:p>
    <w:p>
      <w:pPr>
        <w:pStyle w:val="Formatvorlage1"/>
        <w:rPr>
          <w:szCs w:val="28"/>
        </w:rPr>
      </w:pPr>
      <w:r>
        <w:rPr>
          <w:szCs w:val="28"/>
        </w:rPr>
      </w:r>
    </w:p>
    <w:p>
      <w:pPr>
        <w:pStyle w:val="Formatvorlage1"/>
        <w:rPr>
          <w:szCs w:val="28"/>
        </w:rPr>
      </w:pPr>
      <w:r>
        <w:rPr>
          <w:szCs w:val="28"/>
        </w:rPr>
        <w:t>Am 23. 4. 1968, ein Jahr vor seinem Tod, hat Theodor W. Adorno an der hiesigen Universität seine Vorlesung zur „Einleitung in die Soziologie“ begonnen. Diese Vorlesung Adornos wurde wie die meisten anderen auf Tonband mitgeschnitten und bei Suhrkamp in der Reihe „Nachgelassene Schriften“ in deren „Abteilung IV: Vorlesungen“ 1993 als Band 15 veröffentlicht.</w:t>
      </w:r>
      <w:r>
        <w:rPr>
          <w:rStyle w:val="FootnoteCharacters"/>
          <w:rStyle w:val="FootnoteAnchor"/>
          <w:szCs w:val="28"/>
        </w:rPr>
        <w:footnoteReference w:id="4"/>
      </w:r>
      <w:r>
        <w:rPr>
          <w:szCs w:val="28"/>
        </w:rPr>
        <w:t xml:space="preserve"> Dieser Band liegt meiner gesamten Vorlesung zugrunde. Vorwiegend mit seiner Hilfe, wenn auch unter Heranziehung einzelner Passagen aus anderen Werken Adornos, will ich zwei Ziele anstreben:</w:t>
      </w:r>
    </w:p>
    <w:p>
      <w:pPr>
        <w:pStyle w:val="Formatvorlage1"/>
        <w:rPr>
          <w:szCs w:val="28"/>
        </w:rPr>
      </w:pPr>
      <w:r>
        <w:rPr>
          <w:szCs w:val="28"/>
        </w:rPr>
      </w:r>
    </w:p>
    <w:p>
      <w:pPr>
        <w:pStyle w:val="Formatvorlage1"/>
        <w:numPr>
          <w:ilvl w:val="0"/>
          <w:numId w:val="1"/>
        </w:numPr>
        <w:rPr>
          <w:szCs w:val="28"/>
        </w:rPr>
      </w:pPr>
      <w:r>
        <w:rPr>
          <w:szCs w:val="28"/>
        </w:rPr>
        <w:t>Ich möchte Adornos Auffassung von Soziologie verständlich machen. Das heißt: Grundmerkmale seines Verständnisses von „kritischer Theorie der Gesellschaft“ sollen anhand seiner „Einleitung in die Soziologie“ (im Folgenden: ELS) deutlich gemacht werden. Der Akzent wird also auf Begriffen und Thesen liegen, die für Adornos gesellschaftstheoretisches Denken charakteristisch sind und/oder Diskussionen berühren, die – wie der sog. „Positivismusstreit“ – damals aktuell waren und inzwischen zu den klassischen Informationsbeständen der Lehre in den Gesellschaftswissenschaften zählen.</w:t>
      </w:r>
    </w:p>
    <w:p>
      <w:pPr>
        <w:pStyle w:val="Formatvorlage1"/>
        <w:numPr>
          <w:ilvl w:val="0"/>
          <w:numId w:val="1"/>
        </w:numPr>
        <w:rPr/>
      </w:pPr>
      <w:r>
        <w:rPr>
          <w:szCs w:val="28"/>
        </w:rPr>
        <w:t xml:space="preserve">Darüber hinaus möchte ich anhand von Argumenten Adornos zeigen, in welchen Formen einige ausgewählte Problemstellungen seiner „Einleitung“ in der </w:t>
      </w:r>
      <w:r>
        <w:rPr>
          <w:i/>
          <w:szCs w:val="28"/>
        </w:rPr>
        <w:t>gegenwärtigen</w:t>
      </w:r>
      <w:r>
        <w:rPr>
          <w:szCs w:val="28"/>
        </w:rPr>
        <w:t xml:space="preserve"> Soziologie wieder auftauchen bzw. wie oder warum sie von anderen Schulen heutzutage in Frage gestellt werden. </w:t>
      </w:r>
    </w:p>
    <w:p>
      <w:pPr>
        <w:pStyle w:val="Formatvorlage1"/>
        <w:rPr>
          <w:szCs w:val="28"/>
        </w:rPr>
      </w:pPr>
      <w:r>
        <w:rPr>
          <w:szCs w:val="28"/>
        </w:rPr>
      </w:r>
    </w:p>
    <w:p>
      <w:pPr>
        <w:pStyle w:val="Formatvorlage1"/>
        <w:rPr>
          <w:szCs w:val="28"/>
        </w:rPr>
      </w:pPr>
      <w:r>
        <w:rPr>
          <w:szCs w:val="28"/>
        </w:rPr>
        <w:t xml:space="preserve">Insofern handelt es sich bei diesem Unternehmen einerseits um eine Einleitung in die Soziologie Theodor W. Adornos anhand einer seiner als elementar verstandenen Schriften. Andererseits sollen Verbindungslinien zu einigen Begriffen, Themen und Thesen gezogen werden, worauf man mit großer Wahrscheinlichkeit auch in </w:t>
      </w:r>
      <w:r>
        <w:rPr>
          <w:i/>
          <w:szCs w:val="28"/>
        </w:rPr>
        <w:t>gegenwärtigen</w:t>
      </w:r>
      <w:r>
        <w:rPr>
          <w:szCs w:val="28"/>
        </w:rPr>
        <w:t xml:space="preserve"> Einleitungen in die Gesellschaftswissenschaften stoßen wird. Das Ganze stellt mithin ein etwas verwickeltes Experiment dar, das – abgesehen von den Texten Adornos selbst – noch mit einer zusätzlichen Schwierigkeit belastet ist: Philosophie und Soziologie sind im Werk Adornos nicht zu trennen! Ich halte das für einen der großen Vorzüge seines Denkens. Für die Zuhörerinnen und Zuhörer dieser Veranstaltung hat das allerdings zur Konsequenz, dass sie in dieser „Einleitung“ gerade </w:t>
      </w:r>
      <w:r>
        <w:rPr>
          <w:i/>
          <w:szCs w:val="28"/>
        </w:rPr>
        <w:t>nicht</w:t>
      </w:r>
      <w:r>
        <w:rPr>
          <w:szCs w:val="28"/>
        </w:rPr>
        <w:t xml:space="preserve"> die ganz elementaren Informationen über „Soziologie“ erwarten können. Denn ohne die Bereitschaft, abstrakten grundlagentheoretischen Erwägungen zu folgen und mit den gesellschaftstheoretischen Informationen zugleich einiges von deren philosophischen Hintergrundannahmen zur Kenntnis zu nehmen, werden Sie wenig bis gar nichts von dieser Veranstaltung haben. Anders ausgedrückt: Es handelt sich hier wahrlich nicht um eine „Einleitung“ im Stile der Einführung in die „Denkweisen und Grundbegriffe der Soziologie“, wie wir sie 1978 verfasst und 1992 von Grund auf revidiert haben.</w:t>
      </w:r>
      <w:r>
        <w:rPr>
          <w:rStyle w:val="FootnoteCharacters"/>
          <w:rStyle w:val="FootnoteAnchor"/>
          <w:szCs w:val="28"/>
        </w:rPr>
        <w:footnoteReference w:id="5"/>
      </w:r>
      <w:r>
        <w:rPr>
          <w:szCs w:val="28"/>
        </w:rPr>
        <w:t xml:space="preserve"> Diese Schrift wird im „Institut für Methodologie“ von einigen Kollegen und mir in der Tat als eine – wie wir meinen – dem Verständnis leicht zugängige Grundlage für Lehramtsprüfungen verwendet. Auch „Abwahlscheine“ werden häufig auf der Grundlage dieses Textes erworben. Ich betone jedoch nochmals: Adornos „Einleitung“, meine Vorlesungen zu Adornos ELS sowie die ihnen zugrunde liegenden Schriftstücke weisen alles andere denn den elementaren Charakter der Einführung in die „Denkweisen und Grundbegriffe der Soziologie“ auf! Um Verständlichkeit werden wir uns allerdings, so gut wir das können, bemühen.</w:t>
      </w:r>
    </w:p>
    <w:p>
      <w:pPr>
        <w:pStyle w:val="Formatvorlage1"/>
        <w:rPr>
          <w:szCs w:val="28"/>
        </w:rPr>
      </w:pPr>
      <w:r>
        <w:rPr>
          <w:szCs w:val="28"/>
        </w:rPr>
      </w:r>
    </w:p>
    <w:p>
      <w:pPr>
        <w:pStyle w:val="Formatvorlage1"/>
        <w:rPr>
          <w:szCs w:val="28"/>
        </w:rPr>
      </w:pPr>
      <w:r>
        <w:rPr>
          <w:szCs w:val="28"/>
        </w:rPr>
        <w:t>Die beiden die Vorlesungen begleitenden Tutorien dienen vor allem drei Zwecken:</w:t>
      </w:r>
    </w:p>
    <w:p>
      <w:pPr>
        <w:pStyle w:val="Formatvorlage1"/>
        <w:rPr>
          <w:szCs w:val="28"/>
        </w:rPr>
      </w:pPr>
      <w:r>
        <w:rPr>
          <w:szCs w:val="28"/>
        </w:rPr>
      </w:r>
    </w:p>
    <w:p>
      <w:pPr>
        <w:pStyle w:val="Formatvorlage1"/>
        <w:numPr>
          <w:ilvl w:val="1"/>
          <w:numId w:val="1"/>
        </w:numPr>
        <w:rPr/>
      </w:pPr>
      <w:r>
        <w:rPr>
          <w:szCs w:val="28"/>
        </w:rPr>
        <w:t>Es können Fragen zur Vorlesungen gestellt und intensiver diskutiert werden.</w:t>
      </w:r>
    </w:p>
    <w:p>
      <w:pPr>
        <w:pStyle w:val="Formatvorlage1"/>
        <w:numPr>
          <w:ilvl w:val="1"/>
          <w:numId w:val="1"/>
        </w:numPr>
        <w:rPr>
          <w:szCs w:val="28"/>
        </w:rPr>
      </w:pPr>
      <w:r>
        <w:rPr>
          <w:szCs w:val="28"/>
        </w:rPr>
        <w:t>Passagen der ELS werden gemeinsam gelesen, interpretiert und kommentiert..</w:t>
      </w:r>
    </w:p>
    <w:p>
      <w:pPr>
        <w:pStyle w:val="Formatvorlage1"/>
        <w:numPr>
          <w:ilvl w:val="1"/>
          <w:numId w:val="1"/>
        </w:numPr>
        <w:rPr>
          <w:szCs w:val="28"/>
        </w:rPr>
      </w:pPr>
      <w:r>
        <w:rPr>
          <w:szCs w:val="28"/>
        </w:rPr>
        <w:t xml:space="preserve">Ergänzende Passagen aus anderen Werken werden in der Form von Referaten vorgetragen und kommentiert. (Eine Themenliste für Referate wird in den Tutorien verteilt). </w:t>
      </w:r>
    </w:p>
    <w:p>
      <w:pPr>
        <w:pStyle w:val="Formatvorlage1"/>
        <w:rPr>
          <w:szCs w:val="28"/>
        </w:rPr>
      </w:pPr>
      <w:r>
        <w:rPr>
          <w:szCs w:val="28"/>
        </w:rPr>
      </w:r>
    </w:p>
    <w:p>
      <w:pPr>
        <w:pStyle w:val="Formatvorlage1"/>
        <w:rPr>
          <w:szCs w:val="28"/>
        </w:rPr>
      </w:pPr>
      <w:r>
        <w:rPr>
          <w:szCs w:val="28"/>
        </w:rPr>
        <w:t>Wer nicht am Tutorium teilnehmen kann, sondern nur an der Vorlesung, kann eine Hausarbeit schreiben. (Eine Liste mit Themenvorschlägen liegt vor). Die Beratung zu den Hausarbeiten findet in meiner Sprechstunde statt.</w:t>
      </w:r>
    </w:p>
    <w:p>
      <w:pPr>
        <w:pStyle w:val="Formatvorlage1"/>
        <w:rPr>
          <w:szCs w:val="28"/>
        </w:rPr>
      </w:pPr>
      <w:r>
        <w:rPr>
          <w:szCs w:val="28"/>
        </w:rPr>
        <w:t xml:space="preserve">Wahrscheinlich ist die Überraschung ob meines strengen Ansinnens an alle Beteiligten, die Veranstaltung durch die ständige Lektüre von ELS zu begleiten, gering! </w:t>
      </w:r>
    </w:p>
    <w:p>
      <w:pPr>
        <w:pStyle w:val="Formatvorlage1"/>
        <w:rPr>
          <w:szCs w:val="28"/>
        </w:rPr>
      </w:pPr>
      <w:r>
        <w:rPr>
          <w:szCs w:val="28"/>
        </w:rPr>
      </w:r>
    </w:p>
    <w:p>
      <w:pPr>
        <w:pStyle w:val="Formatvorlage1"/>
        <w:jc w:val="center"/>
        <w:rPr/>
      </w:pPr>
      <w:r>
        <w:rPr>
          <w:i/>
          <w:szCs w:val="28"/>
        </w:rPr>
        <w:t>Eine kurze Notiz zur Biographie Theodor Wiesengrund Adornos.</w:t>
      </w:r>
    </w:p>
    <w:p>
      <w:pPr>
        <w:pStyle w:val="Formatvorlage1"/>
        <w:rPr>
          <w:i/>
          <w:i/>
          <w:szCs w:val="28"/>
        </w:rPr>
      </w:pPr>
      <w:r>
        <w:rPr>
          <w:i/>
          <w:szCs w:val="28"/>
        </w:rPr>
      </w:r>
    </w:p>
    <w:p>
      <w:pPr>
        <w:pStyle w:val="Formatvorlage1"/>
        <w:rPr/>
      </w:pPr>
      <w:r>
        <w:rPr>
          <w:szCs w:val="28"/>
        </w:rPr>
        <w:t xml:space="preserve">Theodor Ludwig Wiesengrund-Adorno wird am Freitag, den 11. September 1903 in Frankfurt am Main geboren. Seine Eltern sind der Weinhändler Oscar Alexander Wiesengrund und die Sängerin Maria Calvelli-Adorno della Piana. (Korsika). Besonderen Einfluss auf die Erziehung und Entwicklung Adornos übt auch die jüngere Schwester seiner Mutter, Agatha, aus. Sie ist ebenfalls Sängerin und Pianistin. Die kunstvolle Musik hat Adornos Leben also von Anfang an geprägt – nachhaltig in der Seeheimer Str. 19 in Oberrad, wohin die gesamte Familie 1914 gezogen war. </w:t>
      </w:r>
    </w:p>
    <w:p>
      <w:pPr>
        <w:pStyle w:val="Formatvorlage1"/>
        <w:rPr/>
      </w:pPr>
      <w:r>
        <w:rPr>
          <w:szCs w:val="28"/>
        </w:rPr>
        <w:t xml:space="preserve">In all den Schulen, die er in Kindheit und Jugend besuchte, fällt Adorno wegen seiner besonderen Intelligenz und Begabung auf. Er legt das Abitur vorzeitig ab und schreibt sich schon im Sommersemester 1921, als 17-Jähriger, an der hiesigen Universität ein. Als Fächer belegt er Philosophie, Musikwissenschaft, Soziologie und schwergewichtig Psychologie. Schon vor der Aufnahme seines Studiums hatte er sich mit Autoren wie Georg Lukacs oder Ernst Bloch, also mit Autoren beschäftigt, die zu den Vertretern des später sog. „westlichen Marxismus“ gehören, weil sie entschieden von Dogmen des orthodoxen Sowjet- und Parteimarxismus abweichen. Auch der Begriff „kritische Theorie“ soll von Horkheimer gewählt worden sein, um nicht nur Abgrenzungen von Positionen des sog. „Positivismus“ bzw. der „traditionellen Theorie“, sondern vor allem zum doktrinären Marxismus vorzunehmen. </w:t>
      </w:r>
    </w:p>
    <w:p>
      <w:pPr>
        <w:pStyle w:val="Formatvorlage1"/>
        <w:rPr>
          <w:szCs w:val="28"/>
        </w:rPr>
      </w:pPr>
      <w:r>
        <w:rPr>
          <w:szCs w:val="28"/>
        </w:rPr>
        <w:t xml:space="preserve">Adorno macht als Gymnasiast die Bekanntschaft mit Siegfried Kracauer, der als Redakteur der „Frankfurter Zeitung“ arbeitete. Gemeinsam lasen und interpretierten sie vor allem die „Kritik der reinen Vernunft“ Kants. An der Frankfurter Universität studiert er bei Gottfried Salomon Delatour, Franz Oppenheimer, Ademar Gelb – einem Vertreter der Gestaltpsychologie –, vor allem aber bei dem Philosophen Hans Cornelius, der zugleich Maler, Bildhauer und Pianist war. Adorno promoviert 1924 zügig bei Cornelius mit einer Arbeit über die Phänomenologie Edmund Husserls. In dieser Zeit lernt er an der hiesigen Uni auch Max Horkheimer kennen, der als Assistent von Hans Cornelius arbeitet und Adorno bald freundschaftlich unterstützt. Zwischen 1921 und 1932 schreibt er eine Fülle von Aufsätzen und Artikeln zur Musiktheorie, Musikästhetik und Musikkritik. „Schon in Adornos erster Besprechung, die 1921 in den Frankfurter </w:t>
      </w:r>
      <w:r>
        <w:rPr>
          <w:i/>
          <w:szCs w:val="28"/>
        </w:rPr>
        <w:t xml:space="preserve">Neuen Blättern für Kunst und Literatur </w:t>
      </w:r>
      <w:r>
        <w:rPr>
          <w:szCs w:val="28"/>
        </w:rPr>
        <w:t>erschien und einer Oper seines Kompositionslehrers Bernhard Sekles galt, tauchte als höchster Orientierungspunkt der Name Arnold Schönberg auf, der in jenen Jahren gerade Weltruhm zu erlangen begann …“</w:t>
      </w:r>
      <w:r>
        <w:rPr>
          <w:rStyle w:val="FootnoteCharacters"/>
          <w:rStyle w:val="FootnoteAnchor"/>
          <w:szCs w:val="28"/>
        </w:rPr>
        <w:footnoteReference w:id="6"/>
      </w:r>
      <w:r>
        <w:rPr>
          <w:szCs w:val="28"/>
        </w:rPr>
        <w:t xml:space="preserve"> Die neue Musik der Wiener Schule Schönbergs hat nicht nur der Adornoschen Theorie der Kunst, sondern auch seinem Lebenswerk über Musiksoziologie entscheidende Anstöße gegeben. Besonders engen persönlichen Kontakt unterhält Adorno mit Alban Berg, den er 1924 kennen lernt und von dem er Unterricht im Komponieren erhält. 1925 kommt Adorno nach Wien. Was er dort erwartete, suchte und tatsächlich vorfand, das hat mein Freund und Kollege Heinz Steinert in seiner Studie „Adorno in Wien“ dargestellt.</w:t>
      </w:r>
      <w:r>
        <w:rPr>
          <w:rStyle w:val="FootnoteCharacters"/>
          <w:rStyle w:val="FootnoteAnchor"/>
          <w:szCs w:val="28"/>
        </w:rPr>
        <w:footnoteReference w:id="7"/>
      </w:r>
      <w:r>
        <w:rPr>
          <w:szCs w:val="28"/>
        </w:rPr>
        <w:t xml:space="preserve"> 1925 kehrt Adorno nach Frankfurt zurück. Im Sommer 1927 stellt er eine Schrift über den „Begriff des Unbewussten in der transzendentalen Seelenlehre“ fertig, mit der er sich bei dem am Neu-Kantianismus orientierten Hans Cornelius habilitieren will. Cornelius erhebt Einwände, so dass Adorno den Text zurückzieht. 1927 macht er aufgrund eines Vorschlags des Nachfolgers von Cornelius, Paul Tillich, einen neuen Anlauf mit einer Arbeit über den dänischen Philosophen und Religionswissenschaftler Sören Kierkegaard. Sie wird von Tillich und Horkheimer akzeptiert und liegt als Buchveröffentlichung vor.</w:t>
      </w:r>
      <w:r>
        <w:rPr>
          <w:rStyle w:val="FootnoteCharacters"/>
          <w:rStyle w:val="FootnoteAnchor"/>
          <w:szCs w:val="28"/>
        </w:rPr>
        <w:footnoteReference w:id="8"/>
      </w:r>
      <w:r>
        <w:rPr>
          <w:szCs w:val="28"/>
        </w:rPr>
        <w:t xml:space="preserve"> Der seit einiger Zeit mit Adorno befreundete Walter Benjamin erkennt in diesem Text eine Reihe der Früchte gemeinsamer Arbeit. </w:t>
      </w:r>
    </w:p>
    <w:p>
      <w:pPr>
        <w:pStyle w:val="Formatvorlage1"/>
        <w:rPr>
          <w:szCs w:val="28"/>
        </w:rPr>
      </w:pPr>
      <w:r>
        <w:rPr>
          <w:szCs w:val="28"/>
        </w:rPr>
        <w:t xml:space="preserve">Im Verlauf der 30er Jahre setzt sich in Deutschland bekanntlich die Nazi-Herrschaft mit all ihren fürchterlichen Konsequenzen durch. Bis 1932 kann Adorno noch als Privatdozent lehren und zum Beispiel Seminare zur Ästhetik anbieten. (Nebenbei: Zu diesen Zeiten verfolgte er auch das Projekt einer Vertonung von Mark Twains Tom Sawyer und Huckleberry Finn als Oper). 1933 verschärfen sich die Repressionen, die von den im Anschluss an die Ernennung Hitlers als Reichskanzler am 30.1.1933 triumphierenden Nazis ausgeübt werden. Das IfS wird am 14.7.33 beschlagnahmt. Horkheimer, der die Gefahren rechtzeitig erkennt, flieht nach Genf (Zweigstellen des Instituts gibt es zudem in Paris und London). Walter Benjamin flüchtet nach Frankreich, Herbert Marcuse und Leo Löwenthal folgen Horkheimer nach Genf. Adorno zögert zunächst mit der Emigration. Am 8.9.33 wird ihm im Verlauf der „Säuberung der jüdisch-marxistischen Hochschule“ in Frankfurt die Lehrerlaubnis als Privatdozent entzogen. Von seinem Vater gedrängt, emigriert Adorno schließlich nach England. In Oxford wird er groteskerweise „advanced student“. </w:t>
      </w:r>
    </w:p>
    <w:p>
      <w:pPr>
        <w:pStyle w:val="Formatvorlage1"/>
        <w:rPr>
          <w:szCs w:val="28"/>
        </w:rPr>
      </w:pPr>
      <w:r>
        <w:rPr>
          <w:szCs w:val="28"/>
        </w:rPr>
        <w:t>Horkheimer ist es inzwischen mit der Unterstützung durch seinen Freund Friedrich Pollock gelungen, Kontakte mit der Columbia University in New York zu vertiefen. Die Arbeit des IfS kann bald in der Form eines „International Institute of Social Research affiliated with Columbia University“ fortgesetzt werden, wobei Horkheimer nach einer Phase der Missverständnisse zwischen ihm und Adorno sein besonderes Interesse an dessen Mitarbeit kundtut. Im Februar 1938 folgt Adorno mit seiner Frau Gretel (geb. Karplus) Horkheimer nach New York. Über die Phase der Arbeiten des Instituts im amerikanischen Exil ist viel geschrieben worden.</w:t>
      </w:r>
      <w:r>
        <w:rPr>
          <w:rStyle w:val="FootnoteCharacters"/>
          <w:rStyle w:val="FootnoteAnchor"/>
          <w:szCs w:val="28"/>
        </w:rPr>
        <w:footnoteReference w:id="9"/>
      </w:r>
      <w:r>
        <w:rPr>
          <w:szCs w:val="28"/>
        </w:rPr>
        <w:t xml:space="preserve"> Die in Deutschland begonnene und maßgeblich von Erich Fromm beeinflusste Studie des Instituts über „Autorität und Familie“ wird so weit wie möglich abgeschlossen. Adorno betreibt unter anderem „Radio Research“, arbeitet an der berühmt gewordenen Studie über die „Autoritäre Persönlichkeit“ mit und diskutiert mit Horkheimer das gemeinsame Projekt einer „Dialektik der Aufklärung“. Horkheimer hält 1944 parallel dazu an der Columbia-Universität Vorträge über </w:t>
      </w:r>
      <w:r>
        <w:rPr>
          <w:i/>
          <w:szCs w:val="28"/>
        </w:rPr>
        <w:t>Society and Reason</w:t>
      </w:r>
      <w:r>
        <w:rPr>
          <w:szCs w:val="28"/>
        </w:rPr>
        <w:t xml:space="preserve">, woraus dann der Text „Ecplise of Reason“ entsteht, der nach dem Übersetzungsvorschlag von Alfred Schmidt als „Kritik der instrumentellen Vernunft“ ins Deutsche übertragen wird. In den USA hat Adorno unter anderem auch Kontakt zu Thomas Mann, wobei seine Einflüsse auf die Figur des Komponisten Adrian Leverkühn im „Doktor Faustus“ ein viel diskutiertes und auch zwischen den beiden Intellektuellen am Ende strittiges Thema darstellen. </w:t>
      </w:r>
    </w:p>
    <w:p>
      <w:pPr>
        <w:pStyle w:val="Formatvorlage1"/>
        <w:rPr>
          <w:szCs w:val="28"/>
        </w:rPr>
      </w:pPr>
      <w:r>
        <w:rPr>
          <w:szCs w:val="28"/>
        </w:rPr>
        <w:t xml:space="preserve">Walter Benjamin ist die Flucht nach Amerika leider nicht gelungen. Nach der Besetzung Frankreichs flieht er in Richtung Spanien, um – wie es so viele andere versucht haben – über Portugal der Nazi-Herrschaft zu entkommen. Horkheimer erreicht ein Einreisevisum für Benjamin, das im amerikanischen Konsulat in Marseille hinterlegt wird. Benjamin erhält jedoch kein Ausreisevisum aus Frankreich und versucht den illegalen Grenzübertritt mit der Unterstützung von Fluchthelfern. In der Grenzstation Port Bou erfährt er, dass das spanische Transitvisum für ungültig erklärt wurde. Er muss eine erneute Internierung in Frankreich befürchten. Schwer herzkrank und verzweifelt setzt er am 26. 9. 1940 seinem Leben ein Ende. </w:t>
      </w:r>
    </w:p>
    <w:p>
      <w:pPr>
        <w:pStyle w:val="Formatvorlage1"/>
        <w:rPr/>
      </w:pPr>
      <w:r>
        <w:rPr>
          <w:szCs w:val="28"/>
        </w:rPr>
        <w:t>„</w:t>
      </w:r>
      <w:r>
        <w:rPr>
          <w:szCs w:val="28"/>
        </w:rPr>
        <w:t>Reflexionen aus dem beschädigten Leben“, so lautet der Untertitel von Adornos berühmter Aphorismensammlung „Minima Moralia“, die 1951 bei Suhrkamp erscheint. Es ist das beschädigte Leben der vom Nationalsozialismus verfolgten Flüchtlinge und Emigranten, welche der Vernichtungsmaschinerie entgehen konnten.</w:t>
      </w:r>
    </w:p>
    <w:p>
      <w:pPr>
        <w:pStyle w:val="Formatvorlage1"/>
        <w:rPr>
          <w:szCs w:val="28"/>
        </w:rPr>
      </w:pPr>
      <w:r>
        <w:rPr>
          <w:szCs w:val="28"/>
        </w:rPr>
      </w:r>
    </w:p>
    <w:p>
      <w:pPr>
        <w:pStyle w:val="Formatvorlage1"/>
        <w:rPr>
          <w:szCs w:val="28"/>
        </w:rPr>
      </w:pPr>
      <w:r>
        <w:rPr>
          <w:szCs w:val="28"/>
        </w:rPr>
        <w:t xml:space="preserve">1947 erscheint das von Horkheimer und Adorno (die inzwischen die amerikanische Staatbürgerschaft erhalten hatten) in Amerika begonnene und gemeinsam verfasste Buch „Dialektik der Aufklärung. Philosophische Fragmente“ im Querido-Verlag, Amsterdam. Man kann es mit Fug und Recht als den einflussreichsten und kontroversesten Text der „älteren kritischen Theorie“ ansehen, der seine Wurzeln in einem nicht auf die ursprünglich geplante Weise realisierten Projekt Horkheimers über dialektische Logik hat. </w:t>
      </w:r>
    </w:p>
    <w:p>
      <w:pPr>
        <w:pStyle w:val="Formatvorlage1"/>
        <w:rPr>
          <w:szCs w:val="28"/>
        </w:rPr>
      </w:pPr>
      <w:r>
        <w:rPr>
          <w:szCs w:val="28"/>
        </w:rPr>
        <w:t>Was die Pläne zur Rückkehr nach Deutschland angeht, ist Horkheimer nach dem Krieg zunächst zögerlicher als Adorno. Angst vor dem, was sie erwartet, haben beide. Adornos Entschluss dennoch wieder nach Frankfurt zu kommen, hat zwar einiges mit Heimweh, aber mehr noch mit der Sprache zu tun, in der zu denken und schreiben er gewohnt ist. Er will seine Lehrtätigkeit an der Johann Wolfgang Goethe-Universität wieder aufgreifen und fortsetzen. Nicht nur die „Minima Moralia“ machen ihn alsbald bekannt. Doch erst 1956 wird Adorno über einige Zwischenstufen – dazu gehört unter Anderem eine Vertretung des Lehrstuhls Horkheimers</w:t>
      </w:r>
      <w:r>
        <w:rPr>
          <w:rStyle w:val="FootnoteCharacters"/>
          <w:rStyle w:val="FootnoteAnchor"/>
          <w:szCs w:val="28"/>
        </w:rPr>
        <w:footnoteReference w:id="10"/>
      </w:r>
      <w:r>
        <w:rPr>
          <w:szCs w:val="28"/>
        </w:rPr>
        <w:t xml:space="preserve"> − ordentlicher Professor für Philosophie und Soziologie an der Frankfurter Universität.</w:t>
      </w:r>
      <w:r>
        <w:rPr>
          <w:rStyle w:val="FootnoteCharacters"/>
          <w:rStyle w:val="FootnoteAnchor"/>
          <w:szCs w:val="28"/>
        </w:rPr>
        <w:footnoteReference w:id="11"/>
      </w:r>
      <w:r>
        <w:rPr>
          <w:szCs w:val="28"/>
        </w:rPr>
        <w:t xml:space="preserve"> Seitdem hält er Vorlesungen, Übungen und Hauptseminare in Philosophie und Soziologie. Die bei Suhrkamp vorgesehene vollständige Ausgabe seiner Vorlesungen beginnt folgerichtig mit dem Abdruck einer Lehrveranstaltung über „Erkenntnistheorie“ aus dem Jahre 1957/58 </w:t>
      </w:r>
    </w:p>
    <w:p>
      <w:pPr>
        <w:pStyle w:val="Formatvorlage1"/>
        <w:rPr>
          <w:szCs w:val="28"/>
        </w:rPr>
      </w:pPr>
      <w:r>
        <w:rPr>
          <w:szCs w:val="28"/>
        </w:rPr>
        <w:t xml:space="preserve">(Band 1). </w:t>
      </w:r>
    </w:p>
    <w:p>
      <w:pPr>
        <w:pStyle w:val="Formatvorlage1"/>
        <w:rPr/>
      </w:pPr>
      <w:r>
        <w:rPr>
          <w:szCs w:val="28"/>
        </w:rPr>
        <w:t>Horkheimer und Adorno bekommen es auf allen Ebenen der institutionellen Rahmenbedingungen ihrer Tätigkeit immer wieder mit Personen zu tun, denen die Aufarbeitung der braunen Vergangenheit – gelinde gesagt – misslungen ist. Um nur ein bekanntes Beispiel dafür zu erwähnen: Anlässlich der Adornoschen Berufung zum ordentlichen Professor für Soziologie und Philosophie meldet sich der Historiker und Orientalist Hellmut Ritter in der Sitzung der philosophischen Fakultät mit dem Einwand zu Wort, man müsse an der Frankfurter Universität nur Horkheimer (mit seinen Drähten nach Amerika) kennen und Jude sein, um zu einem Lehrstuhl zu kommen. Das führt immerhin zu einem Eklat, wobei Horkheimer mit seiner vorzeitigen Emeritierung droht. 1958 übernimmt Adorno von Horkheimer das Direktorat des IfS. Auseinandersetzungen mit Vertretern einer unaufgearbeiteten Vergangenheit gibt es aber auch in anderen Gremien und Ausschüssen, nicht zuletzt in denen der Deutschen Gesellschaft für Soziologie. A. Demirović hat ausführlich dokumentiert, wie dort die Fronten verlaufen und welche Positionen Adorno vertritt.</w:t>
      </w:r>
      <w:r>
        <w:rPr>
          <w:rStyle w:val="FootnoteCharacters"/>
          <w:rStyle w:val="FootnoteAnchor"/>
          <w:szCs w:val="28"/>
        </w:rPr>
        <w:footnoteReference w:id="12"/>
      </w:r>
      <w:r>
        <w:rPr>
          <w:szCs w:val="28"/>
        </w:rPr>
        <w:t xml:space="preserve"> Gunter Ipsen spricht 1952 von einem „Bürgerkrieg in der Soziologie“ und wettert gegen die „Amerikanisierung“ der deutschen Soziologie durch Horkheimer, Adorno, L. v. Wiese und andere „Hochstapler“, die nicht merkten, dass 1950 nicht mehr gleich 1945 sei. Ob mit Bedauern oder mit Zustimmung, niemand spricht der Frankfurter Schule einen wahrnehmbaren Einfluss auf den demokratischen Geist der sich etablierenden Bundesrepublik ab. Zudem ist Adornos Einfluss als akademischer Lehrer auf Studierende groß. Der ehemalige Marinerichter und Baden-Württembergische Ministerpräsident Filbinger ist sogar – wie einige andere in Holzschnitten mit Holzwürmern denkende Politiker – der Meinung, Adorno habe die Studentenbewegung am Ende der 60er Jahre in Deutschland gleichsam angeknipst. Die öffentliche Häme ist daher gewaltig, als Adornos sensibler Humanismus 1969 heftig mit der Gewaltbereitschaft einiger Vertreter radikaler politischer Gruppierungen an der Uni zusammen stößt.</w:t>
      </w:r>
      <w:r>
        <w:rPr>
          <w:rStyle w:val="FootnoteCharacters"/>
          <w:rStyle w:val="FootnoteAnchor"/>
          <w:szCs w:val="28"/>
        </w:rPr>
        <w:footnoteReference w:id="13"/>
      </w:r>
      <w:r>
        <w:rPr>
          <w:szCs w:val="28"/>
        </w:rPr>
        <w:t xml:space="preserve"> In der ELS zeichnen sich schon einige Spuren dieser am Ende äußerst destruktiven Konflikte ab. Mit Erschütterung hört er beispielsweise von Herbert Marcuse, dass dieser mit Mord bedroht wird und sich eine Zeit lang an geheimen Orten aufhalten muss. In diesem Zusammenhang schreibt ihm Adorno: „Höchst berechtigte studentische Forderungen und fragwürdige Aktionen gehen so durcheinander, dass von produktiver Arbeit oder auch nur vernünftigem Denken kaum mehr die Rede sein kann.“</w:t>
      </w:r>
      <w:r>
        <w:rPr>
          <w:rStyle w:val="FootnoteCharacters"/>
          <w:rStyle w:val="FootnoteAnchor"/>
          <w:szCs w:val="28"/>
        </w:rPr>
        <w:footnoteReference w:id="14"/>
      </w:r>
      <w:r>
        <w:rPr>
          <w:szCs w:val="28"/>
        </w:rPr>
        <w:t xml:space="preserve"> Als besonders fragwürdig und folgenreich erwies sich der Plan der sog. „Lederjackenfraktion“, das „Kapital fixe“ – gemeint sind Schreibmaschinen, Kopierer etc. – des Instituts für Sozialforschung zu beschlagnahmen und es zu besetzen. Adorno und die anderen Leiter des Instituts (Jürgen Habermas, Ludwig v. Friedeburg) müssen die Polizei rufen, was zu weiteren Eskalationen führt. Im Sommersemester 1969 will Adorno eine Vorlesung zur „Einleitung in das dialektische Denken“ halten. Fast 1 000 Hörerinnen und Hörer sind anwesend. Als es zu fast schon tätlichen Angriffen auf seine Person kommt, verlässt er trotz des eindeutigen Widerstandes der überwältigenden Mehrzahl der Anwesenden gegen diese Attacken den Hörsaal. Am 12. 6. 69 scheitert der Versuch, die Vorlesung wieder aufzunehmen wegen der unkontrollierbaren Angriffe kleiner militanter Kerntrupps. Adorno ist zermürbt, deprimiert, zugleich überarbeitet und gesundheitlich äußerst angegriffen. Die „Marginalien zu Theorie und Praxis“ (1968) werden dennoch zum entscheidenden Dokument seiner Auseinandersetzung mit einem, wie er Günter Grass schreibt, „bornierten Praktizismus der Kinder, der bereits in abscheulichen Irrationalismus übergeht.“</w:t>
      </w:r>
      <w:r>
        <w:rPr>
          <w:rStyle w:val="FootnoteCharacters"/>
          <w:rStyle w:val="FootnoteAnchor"/>
          <w:szCs w:val="28"/>
        </w:rPr>
        <w:footnoteReference w:id="15"/>
      </w:r>
      <w:r>
        <w:rPr>
          <w:szCs w:val="28"/>
        </w:rPr>
        <w:t xml:space="preserve"> Etwa zur gleichen Zeit fasst er zudem die allgemeinsten philosophischen Grundlagen seiner negativen Dialektik in dem Aufsatz „Zu Subjekt und Objekt“ wie in einem Brennglas zusammen.</w:t>
      </w:r>
    </w:p>
    <w:p>
      <w:pPr>
        <w:pStyle w:val="Formatvorlage1"/>
        <w:rPr/>
      </w:pPr>
      <w:r>
        <w:rPr>
          <w:szCs w:val="28"/>
        </w:rPr>
        <w:t xml:space="preserve">Im August 1969 reist er mit seiner Frau in die Schweiz nach Zermatt, um dort einen Erholungsurlaub zu verbringen. Trotz der Warnungen seines Arztes fährt er mit der Seilbahn auf einen Berg von 3000 m. Er bekommt Herzbeschwerden. Deswegen kehrt er in das Tal nach Visp zurück. In dieser Ortschaft wird er nach erneuten Beschwerden zur Kontrolle in einer Klinik aufgenommen. Am 6. 8. 1969 stirbt Theodor Wiesengrund Adorno nach einem Herzinfarkt. Selbst eine Reihe seiner übelsten Widersacher reagiert mit Betroffenheit.    </w:t>
      </w:r>
    </w:p>
    <w:p>
      <w:pPr>
        <w:pStyle w:val="Formatvorlage1"/>
        <w:rPr>
          <w:szCs w:val="28"/>
        </w:rPr>
      </w:pPr>
      <w:r>
        <w:rPr>
          <w:szCs w:val="28"/>
        </w:rPr>
      </w:r>
    </w:p>
    <w:p>
      <w:pPr>
        <w:pStyle w:val="Formatvorlage1"/>
        <w:rPr>
          <w:szCs w:val="28"/>
        </w:rPr>
      </w:pPr>
      <w:r>
        <w:rPr>
          <w:szCs w:val="28"/>
        </w:rPr>
      </w:r>
    </w:p>
    <w:p>
      <w:pPr>
        <w:pStyle w:val="Formatvorlage1"/>
        <w:rPr>
          <w:szCs w:val="28"/>
        </w:rPr>
      </w:pPr>
      <w:r>
        <w:rPr>
          <w:szCs w:val="28"/>
        </w:rPr>
      </w:r>
    </w:p>
    <w:p>
      <w:pPr>
        <w:pStyle w:val="Formatvorlage1"/>
        <w:ind w:left="360" w:hanging="0"/>
        <w:rPr>
          <w:szCs w:val="28"/>
        </w:rPr>
      </w:pPr>
      <w:r>
        <w:rPr>
          <w:szCs w:val="28"/>
        </w:rPr>
        <w:t xml:space="preserve"> </w:t>
      </w:r>
    </w:p>
    <w:p>
      <w:pPr>
        <w:pStyle w:val="Formatvorlage1"/>
        <w:rPr>
          <w:szCs w:val="28"/>
        </w:rPr>
      </w:pPr>
      <w:r>
        <w:rPr>
          <w:szCs w:val="28"/>
        </w:rPr>
      </w:r>
    </w:p>
    <w:p>
      <w:pPr>
        <w:pStyle w:val="Formatvorlage1"/>
        <w:rPr>
          <w:szCs w:val="28"/>
        </w:rPr>
      </w:pPr>
      <w:r>
        <w:rPr>
          <w:szCs w:val="28"/>
        </w:rPr>
        <w:t xml:space="preserve"> </w:t>
      </w:r>
    </w:p>
    <w:p>
      <w:pPr>
        <w:pStyle w:val="Formatvorlage1"/>
        <w:rPr>
          <w:szCs w:val="28"/>
        </w:rPr>
      </w:pPr>
      <w:r>
        <w:rPr>
          <w:szCs w:val="28"/>
        </w:rPr>
        <w:t xml:space="preserve"> </w:t>
      </w:r>
    </w:p>
    <w:p>
      <w:pPr>
        <w:pStyle w:val="Formatvorlage1"/>
        <w:rPr>
          <w:szCs w:val="28"/>
        </w:rPr>
      </w:pPr>
      <w:r>
        <w:rPr>
          <w:szCs w:val="28"/>
        </w:rPr>
      </w:r>
    </w:p>
    <w:p>
      <w:pPr>
        <w:pStyle w:val="Formatvorlage1"/>
        <w:rPr>
          <w:szCs w:val="28"/>
        </w:rPr>
      </w:pPr>
      <w:r>
        <w:rPr>
          <w:szCs w:val="28"/>
        </w:rPr>
      </w:r>
    </w:p>
    <w:sectPr>
      <w:footerReference w:type="default" r:id="rId2"/>
      <w:footnotePr>
        <w:numFmt w:val="decimal"/>
      </w:footnotePr>
      <w:type w:val="nextPage"/>
      <w:pgSz w:w="11906" w:h="16838"/>
      <w:pgMar w:left="1417" w:right="1417"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ie bedeutendste ist nach meiner Wertschätzung: Stefan Müller-Doohm: Adorno. Eine Biographie, </w:t>
      </w:r>
    </w:p>
    <w:p>
      <w:pPr>
        <w:pStyle w:val="Footnote"/>
        <w:jc w:val="both"/>
        <w:rPr/>
      </w:pPr>
      <w:r>
        <w:rPr/>
        <w:t xml:space="preserve">Frankfurt/M 2003. </w:t>
      </w:r>
    </w:p>
  </w:footnote>
  <w:footnote w:id="3">
    <w:p>
      <w:pPr>
        <w:pStyle w:val="Footnote"/>
        <w:jc w:val="both"/>
        <w:rPr/>
      </w:pPr>
      <w:r>
        <w:rPr>
          <w:rStyle w:val="FootnoteCharacters"/>
        </w:rPr>
        <w:footnoteRef/>
      </w:r>
      <w:r>
        <w:rPr/>
        <w:t xml:space="preserve"> </w:t>
      </w:r>
      <w:r>
        <w:rPr/>
        <w:t>Das Standardwerk, das diese Art von Informationen enthält, ist für mich: Rolf Wiggershaus: Die Frankfurter Schule. Geschichte. Theoretische Entwicklung. Politische Bedeutung, München 1986. Über die Stellung von Vertretern der Frankfurter Schule, nicht zuletzt Adornos, in politischen und hochschulpolitischen Auseinandersetzungen informiert Alex Demirović: Der nonkonformistische Intellektuelle. Die Entwicklung der Kritischen Theorie zur Frankfurter Schule, Frankfurt/M 1999.</w:t>
      </w:r>
    </w:p>
  </w:footnote>
  <w:footnote w:id="4">
    <w:p>
      <w:pPr>
        <w:pStyle w:val="Footnote"/>
        <w:rPr/>
      </w:pPr>
      <w:r>
        <w:rPr>
          <w:rStyle w:val="FootnoteCharacters"/>
        </w:rPr>
        <w:footnoteRef/>
      </w:r>
      <w:r>
        <w:rPr/>
        <w:t xml:space="preserve"> </w:t>
      </w:r>
      <w:r>
        <w:rPr/>
        <w:t xml:space="preserve">Theodor W. Adorno: Einleitung in die Soziologie (1968), hrsg. von Christoph Gödde, Suhrkamp Verlag, Frankfurt/M 1993. </w:t>
      </w:r>
    </w:p>
  </w:footnote>
  <w:footnote w:id="5">
    <w:p>
      <w:pPr>
        <w:pStyle w:val="Footnote"/>
        <w:jc w:val="both"/>
        <w:rPr/>
      </w:pPr>
      <w:r>
        <w:rPr>
          <w:rStyle w:val="FootnoteCharacters"/>
        </w:rPr>
        <w:footnoteRef/>
      </w:r>
      <w:r>
        <w:rPr/>
        <w:t xml:space="preserve"> </w:t>
      </w:r>
      <w:r>
        <w:rPr/>
        <w:t xml:space="preserve">AG Soziologie: Denkweisen und Grundbegriffe der Soziologie. Eine Einführung, Campus Verlag, 15. Auflage, Frankfurt/New York 2004.  Adornos stärker theoriegeschichtlich angelegt Einleitung in die Soziologie findet sich in : Insitut für Sozialforschung: Soziologische Exkurse, Frankfurt/M 1956. </w:t>
      </w:r>
    </w:p>
  </w:footnote>
  <w:footnote w:id="6">
    <w:p>
      <w:pPr>
        <w:pStyle w:val="Footnote"/>
        <w:jc w:val="both"/>
        <w:rPr/>
      </w:pPr>
      <w:r>
        <w:rPr>
          <w:rStyle w:val="FootnoteCharacters"/>
        </w:rPr>
        <w:footnoteRef/>
      </w:r>
      <w:r>
        <w:rPr/>
        <w:t xml:space="preserve"> </w:t>
      </w:r>
      <w:r>
        <w:rPr/>
        <w:t xml:space="preserve">R. Wiggershaus: Die Frankfurter Schule. Geschichte. Theoretische Entwicklung. Politische Bedeutung, München/Wie 1986, S. 87. </w:t>
      </w:r>
    </w:p>
  </w:footnote>
  <w:footnote w:id="7">
    <w:p>
      <w:pPr>
        <w:pStyle w:val="Footnote"/>
        <w:jc w:val="both"/>
        <w:rPr/>
      </w:pPr>
      <w:r>
        <w:rPr>
          <w:rStyle w:val="FootnoteCharacters"/>
        </w:rPr>
        <w:footnoteRef/>
      </w:r>
      <w:r>
        <w:rPr/>
        <w:t xml:space="preserve"> </w:t>
      </w:r>
      <w:r>
        <w:rPr/>
        <w:t xml:space="preserve">H. Steinert: Adorno in Wien. Über die (Un-)Möglicjkeit von Kunst, Kultur und Befreiung. Wien 1989, wieder aufgelegt im Verlag Westfälische Dampfboot (2003). Vgl. auch ders. Die Entdeckung der Kulturindustrie oder: Warum Professor Adorno Jazz-Musik nicht ausstehen konnte, Wien 1992.  </w:t>
      </w:r>
    </w:p>
  </w:footnote>
  <w:footnote w:id="8">
    <w:p>
      <w:pPr>
        <w:pStyle w:val="Footnote"/>
        <w:jc w:val="both"/>
        <w:rPr/>
      </w:pPr>
      <w:r>
        <w:rPr>
          <w:rStyle w:val="FootnoteCharacters"/>
        </w:rPr>
        <w:footnoteRef/>
      </w:r>
      <w:r>
        <w:rPr/>
        <w:t xml:space="preserve"> </w:t>
      </w:r>
      <w:r>
        <w:rPr/>
        <w:t xml:space="preserve">Th. W. Adorno: Kierkegaard. Konstruktion des Ästhetischen, Frankfurt/M 1962 ist die erste neue Ausgabe bei Suhrkamp. (Erstveröffentlichung 1933). </w:t>
      </w:r>
    </w:p>
  </w:footnote>
  <w:footnote w:id="9">
    <w:p>
      <w:pPr>
        <w:pStyle w:val="Footnote"/>
        <w:rPr/>
      </w:pPr>
      <w:r>
        <w:rPr>
          <w:rStyle w:val="FootnoteCharacters"/>
        </w:rPr>
        <w:footnoteRef/>
      </w:r>
      <w:r>
        <w:rPr/>
        <w:t xml:space="preserve"> </w:t>
      </w:r>
      <w:r>
        <w:rPr/>
        <w:t xml:space="preserve">Einen detaillierteren Überblick finden Sie bei St. Müller-Doohm, a.a.O.; S. 369 ff. </w:t>
      </w:r>
    </w:p>
  </w:footnote>
  <w:footnote w:id="10">
    <w:p>
      <w:pPr>
        <w:pStyle w:val="Footnote"/>
        <w:jc w:val="both"/>
        <w:rPr/>
      </w:pPr>
      <w:r>
        <w:rPr>
          <w:rStyle w:val="FootnoteCharacters"/>
        </w:rPr>
        <w:footnoteRef/>
      </w:r>
      <w:r>
        <w:rPr/>
        <w:t xml:space="preserve"> </w:t>
      </w:r>
      <w:r>
        <w:rPr/>
        <w:t xml:space="preserve">Horkheimer war 1950/51 auf seinen Lehrstuhl für Sozialphilosophie (Philosophie und Soziologie) zurückgekehrt. </w:t>
      </w:r>
    </w:p>
  </w:footnote>
  <w:footnote w:id="11">
    <w:p>
      <w:pPr>
        <w:pStyle w:val="Footnote"/>
        <w:rPr/>
      </w:pPr>
      <w:r>
        <w:rPr>
          <w:rStyle w:val="FootnoteCharacters"/>
        </w:rPr>
        <w:footnoteRef/>
      </w:r>
      <w:r>
        <w:rPr/>
        <w:t xml:space="preserve"> </w:t>
      </w:r>
      <w:r>
        <w:rPr/>
        <w:t xml:space="preserve">Zu den Gründen für diese Verzögerung s. R. Wiggershaus, a.a.O.; S. 450. </w:t>
      </w:r>
    </w:p>
  </w:footnote>
  <w:footnote w:id="12">
    <w:p>
      <w:pPr>
        <w:pStyle w:val="Footnote"/>
        <w:jc w:val="both"/>
        <w:rPr/>
      </w:pPr>
      <w:r>
        <w:rPr>
          <w:rStyle w:val="FootnoteCharacters"/>
        </w:rPr>
        <w:footnoteRef/>
      </w:r>
      <w:r>
        <w:rPr/>
        <w:t xml:space="preserve"> </w:t>
      </w:r>
      <w:r>
        <w:rPr/>
        <w:t xml:space="preserve">A. Demirović: Der nonkonformistische Intellektuelle, a.a.O.; S. 266 ff. </w:t>
      </w:r>
    </w:p>
  </w:footnote>
  <w:footnote w:id="13">
    <w:p>
      <w:pPr>
        <w:pStyle w:val="Footnote"/>
        <w:jc w:val="both"/>
        <w:rPr/>
      </w:pPr>
      <w:r>
        <w:rPr>
          <w:rStyle w:val="FootnoteCharacters"/>
        </w:rPr>
        <w:footnoteRef/>
      </w:r>
      <w:r>
        <w:rPr/>
        <w:t xml:space="preserve"> </w:t>
      </w:r>
      <w:r>
        <w:rPr/>
        <w:t xml:space="preserve">Vgl. dazu St. Müller Doohm: Adorno, a.a.O.; S. 679 ff. </w:t>
      </w:r>
    </w:p>
  </w:footnote>
  <w:footnote w:id="14">
    <w:p>
      <w:pPr>
        <w:pStyle w:val="Footnote"/>
        <w:rPr/>
      </w:pPr>
      <w:r>
        <w:rPr>
          <w:rStyle w:val="FootnoteCharacters"/>
        </w:rPr>
        <w:footnoteRef/>
      </w:r>
      <w:r>
        <w:rPr/>
        <w:t xml:space="preserve"> </w:t>
      </w:r>
      <w:r>
        <w:rPr/>
        <w:t xml:space="preserve">Brief Adornos vom 17.12. 1968. Werke 2 (1998), S. 519 f. Vgl. auch St. Müller-Doohm: Adorno, a.a.O.; S. 697 ff. </w:t>
      </w:r>
    </w:p>
  </w:footnote>
  <w:footnote w:id="15">
    <w:p>
      <w:pPr>
        <w:pStyle w:val="Footnote"/>
        <w:jc w:val="both"/>
        <w:rPr/>
      </w:pPr>
      <w:r>
        <w:rPr>
          <w:rStyle w:val="FootnoteCharacters"/>
        </w:rPr>
        <w:footnoteRef/>
      </w:r>
      <w:r>
        <w:rPr/>
        <w:t xml:space="preserve"> </w:t>
      </w:r>
      <w:r>
        <w:rPr/>
        <w:t xml:space="preserve">Adorno in einem Brief an Günter Grass. Vgl. St. Müller-Doohm, a.a.O.; S. 699 f. Zu Adornos Kritik am Aktiionismus nicht nur der K-Gruppen vgl. „Marginalien zu Theorie und Praxis“, in ders.: Stichworte. Kritische Modelle 2, Frankfurt/M 1969, S. 16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2"/>
        </w:tabs>
        <w:ind w:left="852" w:hanging="492"/>
      </w:pPr>
      <w:rPr/>
    </w:lvl>
    <w:lvl w:ilvl="1">
      <w:start w:val="1"/>
      <w:numFmt w:val="lowerLetter"/>
      <w:lvlText w:val="(%2)"/>
      <w:lvlJc w:val="left"/>
      <w:pPr>
        <w:tabs>
          <w:tab w:val="num" w:pos="1464"/>
        </w:tabs>
        <w:ind w:left="1464" w:hanging="3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6:29:00Z</dcterms:created>
  <dc:creator>Jürgen Ritsert</dc:creator>
  <dc:description/>
  <cp:keywords/>
  <dc:language>en-US</dc:language>
  <cp:lastModifiedBy>Jürgen Ritsert</cp:lastModifiedBy>
  <dcterms:modified xsi:type="dcterms:W3CDTF">2006-07-18T09:08:00Z</dcterms:modified>
  <cp:revision>43</cp:revision>
  <dc:subject/>
  <dc:title>Jürgen Ritsert</dc:title>
</cp:coreProperties>
</file>