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Probleme und Positionen der Erkenntnistheorie </w:t>
      </w:r>
    </w:p>
    <w:p>
      <w:pPr>
        <w:pStyle w:val="Normal"/>
        <w:jc w:val="center"/>
        <w:rPr>
          <w:sz w:val="28"/>
        </w:rPr>
      </w:pPr>
      <w:r>
        <w:rPr>
          <w:sz w:val="28"/>
        </w:rPr>
      </w:r>
    </w:p>
    <w:p>
      <w:pPr>
        <w:pStyle w:val="Subtitle"/>
        <w:rPr/>
      </w:pPr>
      <w:r>
        <w:rPr/>
        <w:t xml:space="preserve">Teil II: Philosophische Modelle </w:t>
      </w:r>
    </w:p>
    <w:p>
      <w:pPr>
        <w:pStyle w:val="Normal"/>
        <w:jc w:val="center"/>
        <w:rPr>
          <w:sz w:val="28"/>
        </w:rPr>
      </w:pPr>
      <w:r>
        <w:rPr>
          <w:sz w:val="28"/>
        </w:rPr>
      </w:r>
    </w:p>
    <w:p>
      <w:pPr>
        <w:pStyle w:val="Normal"/>
        <w:jc w:val="both"/>
        <w:rPr>
          <w:sz w:val="28"/>
        </w:rPr>
      </w:pPr>
      <w:r>
        <w:rPr>
          <w:sz w:val="28"/>
        </w:rPr>
      </w:r>
    </w:p>
    <w:p>
      <w:pPr>
        <w:pStyle w:val="Normal"/>
        <w:jc w:val="center"/>
        <w:rPr/>
      </w:pPr>
      <w:r>
        <w:rPr>
          <w:sz w:val="32"/>
        </w:rPr>
        <w:t xml:space="preserve">Beispiel 1: </w:t>
      </w:r>
      <w:r>
        <w:rPr>
          <w:i/>
          <w:iCs/>
          <w:sz w:val="32"/>
        </w:rPr>
        <w:t>Platons Höhlengleichnis</w:t>
      </w:r>
    </w:p>
    <w:p>
      <w:pPr>
        <w:pStyle w:val="Normal"/>
        <w:jc w:val="both"/>
        <w:rPr>
          <w:i/>
          <w:i/>
          <w:iCs/>
          <w:sz w:val="28"/>
        </w:rPr>
      </w:pPr>
      <w:r>
        <w:rPr>
          <w:i/>
          <w:iCs/>
          <w:sz w:val="28"/>
        </w:rPr>
      </w:r>
    </w:p>
    <w:p>
      <w:pPr>
        <w:pStyle w:val="Normal"/>
        <w:jc w:val="both"/>
        <w:rPr/>
      </w:pPr>
      <w:r>
        <w:rPr>
          <w:b/>
          <w:bCs/>
        </w:rPr>
        <w:t>Quelle</w:t>
      </w:r>
      <w:r>
        <w:rPr/>
        <w:t xml:space="preserve">: Platon: Der Staat (Politeia), Siebentes Buch; V258. </w:t>
      </w:r>
    </w:p>
    <w:p>
      <w:pPr>
        <w:pStyle w:val="Normal"/>
        <w:jc w:val="both"/>
        <w:rPr/>
      </w:pPr>
      <w:r>
        <w:rPr>
          <w:b/>
          <w:bCs/>
        </w:rPr>
        <w:t>Bezug zum Grundlagenteil</w:t>
      </w:r>
      <w:r>
        <w:rPr/>
        <w:t>: Das ontologische Paradigma.</w:t>
      </w:r>
    </w:p>
    <w:p>
      <w:pPr>
        <w:pStyle w:val="Normal"/>
        <w:jc w:val="both"/>
        <w:rPr/>
      </w:pPr>
      <w:r>
        <w:rPr>
          <w:b/>
          <w:bCs/>
        </w:rPr>
        <w:t>Grundbegriffe</w:t>
      </w:r>
      <w:r>
        <w:rPr/>
        <w:t>: Idee, Wesen, Erscheinung, Schein, Stoff, Gattung, Art.</w:t>
      </w:r>
    </w:p>
    <w:p>
      <w:pPr>
        <w:pStyle w:val="Normal"/>
        <w:jc w:val="both"/>
        <w:rPr/>
      </w:pPr>
      <w:r>
        <w:rPr/>
      </w:r>
    </w:p>
    <w:p>
      <w:pPr>
        <w:pStyle w:val="TextBody"/>
        <w:rPr/>
      </w:pPr>
      <w:r>
        <w:rPr/>
        <w:t>Bekanntlich hat Platon die meisten seiner philosophischen Schriften als Dialoge abgefasst, worin Sokrates als Gesprächspartner auftritt. Dieser irritiert seine Adressaten nicht nur durch hartnäckiges Nachfragen in Opposition zu ihren Positionen (Behauptungen), sondern auch dadurch, dass er Annahmen, die ihnen selbstverständlich erscheinen, hartnäckig immer weiter in Frage stellt. Insoweit sie sich auf die gemeinsame Gesprächsführung durch Argument und Gegenargument, Rede und Widerrede einlassen, kommen sie meistens einigermaßen erschüttert aus einem Gespräch heraus, bei dem der letztendliche Konsens nicht unbedingt das Resultat sein muss. In Dialogform ist auch Platons zentrale politische Schrift über den „Stadtstaat“ (</w:t>
      </w:r>
      <w:r>
        <w:rPr>
          <w:i/>
          <w:iCs/>
        </w:rPr>
        <w:t>polis</w:t>
      </w:r>
      <w:r>
        <w:rPr/>
        <w:t xml:space="preserve">) abgefasst. An einer Stelle, die eine Diskussion über Bildung und Unbildung fortsetzt, erläutert Platon einige elementare Thesen seiner Ideenlehre mit Hilfe eines berühmten Gleichnisses: Man stelle sich Menschen vor, die in einer höhlenartigen Wohnung hausen. Ihre einzige Verbindung zur Oberwelt besteht darin, dass die Höhle einen Zugang aufweist, der so breit ist wie die gesamte Unterwelt der Höhlenbewohner. Durch diesen Zugang fällt das Tageslicht der Sonne. Die Insassen der Höhle befinden sich in einer ausgesprochen unangenehmen Lage: Nach Platons Verdikt liegen sie nämlich seit ihrer Kindheit in Fesseln. Am Hals und an den Beinen fest angekettet, können sie sich nicht von ihrem Platz fortbewegen. Außerdem sind sie auf eine Weise gefesselt, dass sie nur nach vorne auf die Wand der Höhle, nicht jedoch in Richtung auf den Eingang blicken können. Ihren Kopf können sie nicht nach hinten drehen. Es gibt Licht auch innerhalb der Höhle. Es stammt von einem Feuer, das hinter dem Rücken der Gefangenen sowie in einem höheren Teil der Höhle brennt. Zwischen den Gefesselten und der Feuerstelle gibt es eine Mauer von der Art der „Schranken, welche die Gaukler vor den Zuschauern sich erbauten, über welche herüber sie ihre Kunststücke zeigen.“ Damit ist die Szene gestellt; die Aktion kann beginnen: Hinter der Mauer gehen Menschen auf und ab, die Gefäße, Bildsäulen sowie steinerne oder hölzerne Bilder tragen, die über den Rand der Mauer hinausragen. Sokrates Gesprächspartner Glaukon merkt an, dass es sich um ein höchst verwunderliches Gleichnis und um gar wunderliche Gefangene handelt. Die Antwort lautet: Ihre Situation ist der unseren sehr ähnlich! Was sollen die an ihren Platz gefesselten Höhlenmenschen von sich und voneinander anderes zu sehen bekommen als die Schatten, welche das Feuer auf die ihnen gegenüberliegende Höhlenwand wirft? Mit den Augen können sie nichts als </w:t>
      </w:r>
      <w:r>
        <w:rPr>
          <w:i/>
          <w:iCs/>
        </w:rPr>
        <w:t xml:space="preserve">phainomena, </w:t>
      </w:r>
      <w:r>
        <w:rPr/>
        <w:t xml:space="preserve">Schattenbilder erkennen! Das gilt natürlich auch für sämtliche Gegenstände, die hinter der Mauer vorbeigetragen werden, insoweit sie diese überragen. Angenommen, die angeketteten Personen wären der Sprache mächtig und dürften miteinander reden. Sie würden sich irgendwelche Namen und Begriffe ausdenken, um die Schatten an der Wand als „Gegenstände“ zu bezeichnen. Angenommen zudem, es gäbe einen ausreichenden Widerhall in der Höhle, und die Leute, die hinter ihrem Rücken und entlang der Mauer spazieren, redeten miteinander. Dann würden die Gefangenen selbstverständlich annehmen, es seien die Schatten an der Wand, die da sprechen. Mit einem Wort: Die Höhlenbewohner müssen zwangsläufig die Vorgänge an der Wand für das wahre (tatsächliche; objektive, d.h.: von ihren Sinnen unabhängige) Geschehen an sich, die Schattenbilder für wirkliche Sachverhalte, gleichsam für die „Sache selbst“ (Substanz) halten. Was ihren Sinnen, vor allem dem Gesichtssinn </w:t>
      </w:r>
      <w:r>
        <w:rPr>
          <w:i/>
          <w:iCs/>
        </w:rPr>
        <w:t xml:space="preserve">erscheint, </w:t>
      </w:r>
      <w:r>
        <w:rPr/>
        <w:t xml:space="preserve">gilt ihnen unvermittelt als das </w:t>
      </w:r>
      <w:r>
        <w:rPr>
          <w:i/>
          <w:iCs/>
        </w:rPr>
        <w:t xml:space="preserve">Wesen </w:t>
      </w:r>
      <w:r>
        <w:rPr/>
        <w:t xml:space="preserve">der Welt. Diese Selbsttäuschung, diesen trügerischen </w:t>
      </w:r>
      <w:r>
        <w:rPr>
          <w:i/>
          <w:iCs/>
        </w:rPr>
        <w:t>Schein</w:t>
      </w:r>
      <w:r>
        <w:rPr/>
        <w:t>,</w:t>
      </w:r>
      <w:r>
        <w:rPr>
          <w:i/>
          <w:iCs/>
        </w:rPr>
        <w:t xml:space="preserve"> </w:t>
      </w:r>
      <w:r>
        <w:rPr/>
        <w:t xml:space="preserve">teilen wir nach Platon als Alltagsmenschen mit den gefesselten Insassen der Höhle! Platon hat an anderen Stellen seines Werkes zwar zu erkennen gegeben, dass er die Phänomene, wie sie durch unsere Sinne </w:t>
      </w:r>
      <w:r>
        <w:rPr>
          <w:i/>
          <w:iCs/>
        </w:rPr>
        <w:t xml:space="preserve">erscheinen </w:t>
      </w:r>
      <w:r>
        <w:rPr/>
        <w:t xml:space="preserve">nicht immer und einfach </w:t>
      </w:r>
      <w:r>
        <w:rPr>
          <w:i/>
          <w:iCs/>
        </w:rPr>
        <w:t xml:space="preserve">gleich </w:t>
      </w:r>
      <w:r>
        <w:rPr/>
        <w:t>einer reinen Sinnestäuschung, also gleich dem Schein als Illusion setzt. Es kann im praktischen Leben völlig ausreichend sein, sich auf seine fünf oder sechs Sinne zu verlassen, um irgend ein Ziel zu erreichen. Aber zur Einsicht in das wahre Sein und die wesentlichen Merkmale des Daseienden reichen unsere Sinne nicht aus. Wir müssen aus der Höhle heraus!</w:t>
      </w:r>
    </w:p>
    <w:p>
      <w:pPr>
        <w:pStyle w:val="TextBody"/>
        <w:rPr/>
      </w:pPr>
      <w:r>
        <w:rPr/>
        <w:t>Angenommen nun, die Höhlenbewohner würden tatsächlich von ihren Fesseln befreit. Das hätte zugleich eine Befreiung von ihrer Unkenntnis zur Folge. Der Schein, der in der Art und Weise steckt, wie ihnen die Dinge präsent sind, wie sie ihnen erscheinen, würde kritisch abgetragen. Wenn die Gefangenen ihren Kopf umdrehen, dann würde ihnen allerdings das völlig ungewohnte Licht zunächst ebenfalls den Blick verstellen. Sie wären geblendet. Wenn ihnen jemand sagte, dass sie das, was im Licht vor sich geht, das „wirkliche“ Geschehen darstellt und dem „wahren Sein“ viel näher ist als ihre alten nichtigen Sinneseindrücke, wären sie äußerst verwirrt. Ihr Alltagswissen und Alltagsverständnis wäre erschüttert, und die Tendenz wäre bei ihnen trotz allem sehr stark, an den gewohnten Deutungen festzuhalten. Müssten sie gar in das Licht der Sonne außerhalb der Höhle treten, dann würden ihnen die Augen schmerzen. Sie würden womöglich zurück in die Höhle flüchten, um wieder die gewohnten Eindrücke zu haben. Diese verbürgen nach ihrem Empfinden viel größere Gewissheiten als der schmerzhafte Blick in das Sonnenlicht. Einer von ihnen wird trotzdem mit Gewalt durch den steilen Aufgang geschleppt und an das Licht der Sonne gezerrt. Die Sonne blendet ihn und sein Eindruck verstärkt sich, dass ihm irgendwelche bildungsbeflissene Schlaumeier etwas vom „wahren Sein“ der Dinge vormachen wollen, das man gar nicht sehen kann. Es bedarf also längerer Gewöhnung, um das Geschehen in der Oberwelt einzusehen:</w:t>
      </w:r>
    </w:p>
    <w:p>
      <w:pPr>
        <w:pStyle w:val="TextBody"/>
        <w:rPr/>
      </w:pPr>
      <w:r>
        <w:rPr/>
      </w:r>
    </w:p>
    <w:p>
      <w:pPr>
        <w:pStyle w:val="TextBody"/>
        <w:ind w:left="708" w:hanging="0"/>
        <w:rPr/>
      </w:pPr>
      <w:r>
        <w:rPr/>
        <w:t>„</w:t>
      </w:r>
      <w:r>
        <w:rPr/>
        <w:t xml:space="preserve">Und zuerst würde er die Schatten am leichtesten erkennen, hernach die Bilder der Menschen und der andern Dinge im Wasser, und dann erst sie selbst. Und ebenso, was am Himmel ist und den Himmel selbst würde er am liebsten in der Nacht betrachten und in das Mond- und Sternenlicht sehen, als bei Tage in die Sonne und ihr Licht“ (V 259).  </w:t>
      </w:r>
    </w:p>
    <w:p>
      <w:pPr>
        <w:pStyle w:val="Normal"/>
        <w:jc w:val="both"/>
        <w:rPr>
          <w:i/>
          <w:i/>
          <w:iCs/>
          <w:sz w:val="28"/>
        </w:rPr>
      </w:pPr>
      <w:r>
        <w:rPr>
          <w:i/>
          <w:iCs/>
          <w:sz w:val="28"/>
        </w:rPr>
      </w:r>
    </w:p>
    <w:p>
      <w:pPr>
        <w:pStyle w:val="Normal"/>
        <w:jc w:val="both"/>
        <w:rPr/>
      </w:pPr>
      <w:r>
        <w:rPr>
          <w:sz w:val="28"/>
        </w:rPr>
        <w:t xml:space="preserve">Nach einer Phase der Eingewöhnung würde der ehemalige Gefangene dann doch die Sonne selbst erblicken können. Dann wird er schließlich einsehen können, dass sie es ist, die alles auf Erden erhellt. Dann wird er auch das Los seiner Mitgefangenen bedauern, und sich selbst als weitsichtiger preisen, als sie es sind. Ihre Versuche, die Gesetzmäßigkeiten der reinen Schattenwelt zu begreifen, führt für ihn dann nur zu einer oberflächlichen Wissenschaft. Denn, was sie herausfinden, kann der befreite Höhleninsasse nicht als Ausdruck wahrhafter Erkenntnis akzeptieren, womit er sich zufrieden geben könnte. Müsste er wieder zu seinen Leidensgenossen herab steigen, um dann vielleicht mit den anderen in der Begutachtung der Schattenbilder zu wetteifern, so würden sie ihn nicht besonders ernst nehmen und behaupten, er habe sich außerhalb der Höhle die Augen verdorben. Vermutlich würden sie ihn sogar als gefährlichen Abweichler verfolgen. Doch sein Aufstieg aus der Höhle zum Licht der Sonne liefert eine Metapher für jenen Typus der Erkenntnis, welcher tatsächlich die allgemeinsten Grundlagen allen Seins erreicht. Man soll sich also „das Hinaufsteigen und die Beschauung der oberen Dinge ... als den Aufschwung der Seele in die Gegend der Erkenntnis“ klar machen. Die oberen Dinge, das sind die </w:t>
      </w:r>
      <w:r>
        <w:rPr>
          <w:i/>
          <w:iCs/>
          <w:sz w:val="28"/>
        </w:rPr>
        <w:t xml:space="preserve">Ideen. </w:t>
      </w:r>
      <w:r>
        <w:rPr>
          <w:sz w:val="28"/>
        </w:rPr>
        <w:t>Es sind die Ideen als vollkommene und unvergängliche Urbilder von konkret Seiendem. Sie können nur durch das reine Denken, nicht durch sinnliche Beobachtung von Schattenbildern eingesehen werden. Das reine Denken verlangt den Aufstieg aus der Höhle hin zum Sonnenlicht. Aber das heißt für Platon nicht, Ideen seien Gedankengebilde, reine Produkte des Denkens, obwohl er sie als allgemeine Bestimmungen an der Ordnung von Begriffen nach Arten, Oberarten auf dem Niveau der obersten Gattungsbegriffen abliest. Was sind beispielsweise die gemeinsamen und vollkommenen Wesensmerkmale all der einzelnen Handlungen, die das Prädikat (moralisch) „gut“ verdienen? Daher verlangt er einige Passagen vorher von der Vernunft,  sie müsse „bis zum Aufhören aller Voraussetzung, an den Anfang von allem“ gelangen, diesen Anfang ergreifen, „und so wiederum, sich an alles haltend, was mit jenem zusammenhängt, zum Ende //V257//“ hinabsteigen, „ohne sich überall irgend etwas sinnlich Wahrnehmbaren, sondern nur der Ideen selbst an und für sich dazu zu bedienen, und so am Ende eben zu ihnen, den Ideen,“ gelang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2"/>
        </w:rPr>
      </w:pPr>
      <w:r>
        <w:rPr>
          <w:sz w:val="32"/>
        </w:rPr>
      </w:r>
    </w:p>
    <w:p>
      <w:pPr>
        <w:pStyle w:val="Heading1"/>
        <w:rPr/>
      </w:pPr>
      <w:r>
        <w:rPr>
          <w:sz w:val="32"/>
        </w:rPr>
        <w:t xml:space="preserve">Beispiel 2: </w:t>
      </w:r>
      <w:r>
        <w:rPr>
          <w:i/>
          <w:iCs/>
          <w:sz w:val="32"/>
        </w:rPr>
        <w:t>Ich denke, also bin ich.</w:t>
      </w:r>
    </w:p>
    <w:p>
      <w:pPr>
        <w:pStyle w:val="Normal"/>
        <w:jc w:val="both"/>
        <w:rPr>
          <w:i/>
          <w:i/>
          <w:iCs/>
          <w:sz w:val="28"/>
        </w:rPr>
      </w:pPr>
      <w:r>
        <w:rPr>
          <w:i/>
          <w:iCs/>
          <w:sz w:val="28"/>
        </w:rPr>
      </w:r>
    </w:p>
    <w:p>
      <w:pPr>
        <w:pStyle w:val="Normal"/>
        <w:jc w:val="both"/>
        <w:rPr/>
      </w:pPr>
      <w:r>
        <w:rPr>
          <w:b/>
          <w:bCs/>
        </w:rPr>
        <w:t xml:space="preserve">Quellen: </w:t>
      </w:r>
      <w:r>
        <w:rPr/>
        <w:t>(a)</w:t>
      </w:r>
      <w:r>
        <w:rPr>
          <w:b/>
          <w:bCs/>
        </w:rPr>
        <w:t xml:space="preserve"> </w:t>
      </w:r>
      <w:r>
        <w:rPr/>
        <w:t>Aurelius Augustinus: Confessiones (Bekenntnisse) Buch X, Kapitel 11. (b) René Descartes: Meditationen über die Grundlagen der erste Philosophie, Meditation 1 und 2.</w:t>
      </w:r>
    </w:p>
    <w:p>
      <w:pPr>
        <w:pStyle w:val="Normal"/>
        <w:jc w:val="both"/>
        <w:rPr/>
      </w:pPr>
      <w:r>
        <w:rPr>
          <w:b/>
          <w:bCs/>
        </w:rPr>
        <w:t xml:space="preserve">Bezug zum Grundlagenteil : </w:t>
      </w:r>
      <w:r>
        <w:rPr/>
        <w:t>Das mentalistische Paradigma.</w:t>
      </w:r>
    </w:p>
    <w:p>
      <w:pPr>
        <w:pStyle w:val="Normal"/>
        <w:jc w:val="both"/>
        <w:rPr/>
      </w:pPr>
      <w:r>
        <w:rPr>
          <w:b/>
          <w:bCs/>
        </w:rPr>
        <w:t xml:space="preserve">Grundbegriffe: </w:t>
      </w:r>
      <w:r>
        <w:rPr/>
        <w:t>Ich, Geist, Vernunft, Selbstbewusstsein, Reflexion, methodischer Zweifel.</w:t>
      </w:r>
      <w:r>
        <w:rPr>
          <w:sz w:val="28"/>
        </w:rPr>
        <w:t xml:space="preserve"> </w:t>
      </w:r>
    </w:p>
    <w:p>
      <w:pPr>
        <w:pStyle w:val="Normal"/>
        <w:jc w:val="both"/>
        <w:rPr>
          <w:sz w:val="28"/>
        </w:rPr>
      </w:pPr>
      <w:r>
        <w:rPr>
          <w:sz w:val="28"/>
        </w:rPr>
      </w:r>
    </w:p>
    <w:p>
      <w:pPr>
        <w:pStyle w:val="Normal"/>
        <w:jc w:val="both"/>
        <w:rPr/>
      </w:pPr>
      <w:r>
        <w:rPr>
          <w:sz w:val="28"/>
        </w:rPr>
        <w:t>Für all jene Ereignisse, Vorgänge, Prozesse und Kompetenzen, welche Philosophen der Neuzeit wie Hegel „dem Geist“ zurechnen, der dann von den verschiedensten „Geisteswissenschaften“ untersucht wird, haben schon die antiken Autoren ihre speziellen Begriffe. Bei den Griechen erscheint der Geist als „nous“. Aristoteles untersucht ihn als wichtigen Bestandteil der „Seele“ (</w:t>
      </w:r>
      <w:r>
        <w:rPr>
          <w:i/>
          <w:iCs/>
          <w:sz w:val="28"/>
        </w:rPr>
        <w:t>psyche</w:t>
      </w:r>
      <w:r>
        <w:rPr>
          <w:sz w:val="28"/>
        </w:rPr>
        <w:t>), deren Zusammensetzung und Bewegungsprinzipien er in einem Text nachgeht, der einen außerordentlichen Einfluss sowohl auf die islamische als auch die christliche Philosophie ausgeübt hat.</w:t>
      </w:r>
      <w:r>
        <w:rPr>
          <w:rStyle w:val="FootnoteCharacters"/>
          <w:rStyle w:val="FootnoteAnchor"/>
          <w:sz w:val="28"/>
        </w:rPr>
        <w:footnoteReference w:id="2"/>
      </w:r>
      <w:r>
        <w:rPr>
          <w:sz w:val="28"/>
        </w:rPr>
        <w:t xml:space="preserve"> Aristoteles erwähnt einerseits den </w:t>
      </w:r>
      <w:r>
        <w:rPr>
          <w:i/>
          <w:iCs/>
          <w:sz w:val="28"/>
        </w:rPr>
        <w:t>nous pathetikos</w:t>
      </w:r>
      <w:r>
        <w:rPr>
          <w:sz w:val="28"/>
        </w:rPr>
        <w:t xml:space="preserve">, den empfindenden Geist, der von Eindrücken und stofflichen Bestimmungen abhängig ist. Andererseits untersucht er den </w:t>
      </w:r>
      <w:r>
        <w:rPr>
          <w:i/>
          <w:iCs/>
          <w:sz w:val="28"/>
        </w:rPr>
        <w:t>nous poietikos</w:t>
      </w:r>
      <w:r>
        <w:rPr>
          <w:sz w:val="28"/>
        </w:rPr>
        <w:t>, den selbstbestimmten Geist.</w:t>
      </w:r>
      <w:r>
        <w:rPr>
          <w:i/>
          <w:iCs/>
          <w:sz w:val="28"/>
        </w:rPr>
        <w:t xml:space="preserve"> </w:t>
      </w:r>
      <w:r>
        <w:rPr>
          <w:sz w:val="28"/>
        </w:rPr>
        <w:t>Stark vereinfachend und zusammenfassend darf man vielleicht sagen, dieser poietische (immaterielle) Geist bedeute denjenigen Seelenteil, mit dem wir sowohl tiefschürfende Erkenntnisse erzielen als auch einsichtsvolle Handlungen zustande bringen. Der reine Geist ermöglicht die exakte wissenschaftliche Erkenntnis von Prinzipien und stellt das Vermögen des geordneten Denkens und Sprechens dar. Nachdenklichkeit zeichnet den Geist in einem besonderen Maße aus. Nachdenken über die wesentlichen Bestimmungen von Gegebenheiten sowie über einen nicht nur strategisch klugen, sondern auch sittlichen einwandfreien Kurs des Handelns stellen mithin herausragende geistige Leistungen dar. Doch als den vorzüglichsten Denkvorgang hebt Aristoteles das Sich-Selbst-Denken und damit die Selbstbezüglichkeit des Geistes hervor:</w:t>
      </w:r>
    </w:p>
    <w:p>
      <w:pPr>
        <w:pStyle w:val="Normal"/>
        <w:jc w:val="both"/>
        <w:rPr>
          <w:sz w:val="28"/>
        </w:rPr>
      </w:pPr>
      <w:r>
        <w:rPr>
          <w:sz w:val="28"/>
        </w:rPr>
      </w:r>
    </w:p>
    <w:p>
      <w:pPr>
        <w:pStyle w:val="TextBodyIndent"/>
        <w:rPr/>
      </w:pPr>
      <w:r>
        <w:rPr/>
        <w:t>„</w:t>
      </w:r>
      <w:r>
        <w:rPr/>
        <w:t>Sich selbst also denkt die Vernunft, sofern sie ja das Vorzüglichste ist, und das Denken ist Denken des Denkens“ (Aristoteles Metaphysik 1074b).</w:t>
      </w:r>
    </w:p>
    <w:p>
      <w:pPr>
        <w:pStyle w:val="Normal"/>
        <w:ind w:left="708" w:hanging="0"/>
        <w:jc w:val="both"/>
        <w:rPr>
          <w:sz w:val="28"/>
        </w:rPr>
      </w:pPr>
      <w:r>
        <w:rPr>
          <w:sz w:val="28"/>
        </w:rPr>
      </w:r>
    </w:p>
    <w:p>
      <w:pPr>
        <w:pStyle w:val="TextBody"/>
        <w:rPr/>
      </w:pPr>
      <w:r>
        <w:rPr/>
        <w:t>Gemeint ist die besondere Fähigkeit des Geistes, nicht nur im Vollzug eines Denkprozesses dessen Ablauf denken, sondern auch gleichzeitig um sich selbst und niemand sonst als das Vollzugsorgan dieses Vorgangs wissen zu können:</w:t>
      </w:r>
    </w:p>
    <w:p>
      <w:pPr>
        <w:pStyle w:val="Normal"/>
        <w:jc w:val="both"/>
        <w:rPr>
          <w:sz w:val="28"/>
        </w:rPr>
      </w:pPr>
      <w:r>
        <w:rPr>
          <w:sz w:val="28"/>
        </w:rPr>
      </w:r>
    </w:p>
    <w:p>
      <w:pPr>
        <w:pStyle w:val="Normal"/>
        <w:ind w:left="708" w:hanging="0"/>
        <w:jc w:val="both"/>
        <w:rPr/>
      </w:pPr>
      <w:r>
        <w:rPr>
          <w:sz w:val="28"/>
        </w:rPr>
        <w:t>„</w:t>
      </w:r>
      <w:r>
        <w:rPr>
          <w:sz w:val="28"/>
        </w:rPr>
        <w:t xml:space="preserve">Der Geist ist auch selbst denkbar wie die denkbaren Dinge. Denn bei den stofflosen Dingen ist das Denkende und das Gedachte eines und dasselbe“ (Aristoteles: De Anima 429b/430). </w:t>
      </w:r>
    </w:p>
    <w:p>
      <w:pPr>
        <w:pStyle w:val="Normal"/>
        <w:jc w:val="both"/>
        <w:rPr>
          <w:sz w:val="28"/>
        </w:rPr>
      </w:pPr>
      <w:r>
        <w:rPr>
          <w:sz w:val="28"/>
        </w:rPr>
      </w:r>
    </w:p>
    <w:p>
      <w:pPr>
        <w:pStyle w:val="Normal"/>
        <w:jc w:val="both"/>
        <w:rPr/>
      </w:pPr>
      <w:r>
        <w:rPr>
          <w:sz w:val="28"/>
        </w:rPr>
        <w:t xml:space="preserve">Schon einer der sog. „vorsokratischen“ Philosophen, Anaxagoras (500-428), hat den Geist überdies als eine allgemeine, überindividuelle Weltseele begriffen, woran die einzelnen konkreten Menschen einen mehr oder minder großen Anteil hätten. In ähnlicher Gestalt taucht der </w:t>
      </w:r>
      <w:r>
        <w:rPr>
          <w:i/>
          <w:iCs/>
          <w:sz w:val="28"/>
        </w:rPr>
        <w:t xml:space="preserve">nous </w:t>
      </w:r>
      <w:r>
        <w:rPr>
          <w:sz w:val="28"/>
        </w:rPr>
        <w:t xml:space="preserve">bei Aristoteles auch als </w:t>
      </w:r>
      <w:r>
        <w:rPr>
          <w:i/>
          <w:iCs/>
          <w:sz w:val="28"/>
        </w:rPr>
        <w:t>theos</w:t>
      </w:r>
      <w:r>
        <w:rPr>
          <w:sz w:val="28"/>
        </w:rPr>
        <w:t>, als Gott auf, der die letzte Ursache aller Wirkungen und Bewegungen ist, seinerseits aber durch nichts mehr bewirkt und bewegt wird.</w:t>
      </w:r>
      <w:r>
        <w:rPr>
          <w:rStyle w:val="FootnoteCharacters"/>
          <w:rStyle w:val="FootnoteAnchor"/>
          <w:sz w:val="28"/>
        </w:rPr>
        <w:footnoteReference w:id="3"/>
      </w:r>
      <w:r>
        <w:rPr>
          <w:sz w:val="28"/>
        </w:rPr>
        <w:t xml:space="preserve"> Auch diesen allgemeinen Geist kennzeichnet ein reines Selbstverhältnis: Er existiert als reines und formvollendetes Denken seiner selbst. </w:t>
      </w:r>
    </w:p>
    <w:p>
      <w:pPr>
        <w:pStyle w:val="Normal"/>
        <w:jc w:val="both"/>
        <w:rPr>
          <w:sz w:val="28"/>
        </w:rPr>
      </w:pPr>
      <w:r>
        <w:rPr>
          <w:sz w:val="28"/>
        </w:rPr>
      </w:r>
    </w:p>
    <w:p>
      <w:pPr>
        <w:pStyle w:val="Normal"/>
        <w:jc w:val="both"/>
        <w:rPr/>
      </w:pPr>
      <w:r>
        <w:rPr>
          <w:sz w:val="28"/>
        </w:rPr>
        <w:t xml:space="preserve">Im Lateinischen taucht später dann eine Reihe weiterer Begriffe auf, die mentale Vorgänge, Kompetenzen und ihre Träger bezeichnen sollen: </w:t>
      </w:r>
      <w:r>
        <w:rPr>
          <w:i/>
          <w:iCs/>
          <w:sz w:val="28"/>
        </w:rPr>
        <w:t xml:space="preserve">Mens </w:t>
      </w:r>
      <w:r>
        <w:rPr>
          <w:sz w:val="28"/>
        </w:rPr>
        <w:t xml:space="preserve">selbst bedeutet soviel wie die Kraft des Denkens, das Nachdenken und Überlegen. Es bezeichnet zudem das einsichtsvolle Vorgehen und die Besonnenheit, Ansichten und Pläne, den Vorsatz und die Absicht, selbst den Mut, den Zorn und die Leidenschaft. Davon leitet sich selbstverständlich die Bezeichnung des Bewusstseinsparadigmas der Philosophie als „mentalistisches Paradigma“ ab. </w:t>
      </w:r>
      <w:r>
        <w:rPr>
          <w:i/>
          <w:iCs/>
          <w:sz w:val="28"/>
        </w:rPr>
        <w:t xml:space="preserve">Intellectus </w:t>
      </w:r>
      <w:r>
        <w:rPr>
          <w:sz w:val="28"/>
        </w:rPr>
        <w:t xml:space="preserve">hingegen versteht sich als Verständnis für Menschen und Gegebenheiten, als Gescheitheit, als Einsicht und Sinn oder Gespür, das wir aufbringen. Während </w:t>
      </w:r>
      <w:r>
        <w:rPr>
          <w:i/>
          <w:iCs/>
          <w:sz w:val="28"/>
        </w:rPr>
        <w:t xml:space="preserve">spiritus </w:t>
      </w:r>
      <w:r>
        <w:rPr>
          <w:sz w:val="28"/>
        </w:rPr>
        <w:t xml:space="preserve">einen Odem, Lufthauch, aber auch das Leben und die Seele bezeichnen kann, meint </w:t>
      </w:r>
      <w:r>
        <w:rPr>
          <w:i/>
          <w:iCs/>
          <w:sz w:val="28"/>
        </w:rPr>
        <w:t xml:space="preserve">ratio </w:t>
      </w:r>
      <w:r>
        <w:rPr>
          <w:sz w:val="28"/>
        </w:rPr>
        <w:t xml:space="preserve">von hause aus die Rechnung und Berechnung, dazu das Ablegen von Rechenschaft, aber auch Listen, Register, Geschäftsangelegenheiten, Verbindungen und Beziehungen, Gebiete, Fachbereiche, Erwägungen und Abwägungen und vieles anderes mehr. Erst in diesem breiten Bedeutungsfeld liest sich </w:t>
      </w:r>
      <w:r>
        <w:rPr>
          <w:i/>
          <w:iCs/>
          <w:sz w:val="28"/>
        </w:rPr>
        <w:t xml:space="preserve">ratio </w:t>
      </w:r>
      <w:r>
        <w:rPr>
          <w:sz w:val="28"/>
        </w:rPr>
        <w:t xml:space="preserve">zudem als jene Vernunft, welche mit unserem Wort „Rationalität“ gemeint ist. In der Geschichte der Philosophie hat sich – wie zum Beispiel bei Kant – eine Unterscheidung von </w:t>
      </w:r>
      <w:r>
        <w:rPr>
          <w:i/>
          <w:iCs/>
          <w:sz w:val="28"/>
        </w:rPr>
        <w:t xml:space="preserve">Verstand </w:t>
      </w:r>
      <w:r>
        <w:rPr>
          <w:sz w:val="28"/>
        </w:rPr>
        <w:t xml:space="preserve">(intellectus) und </w:t>
      </w:r>
      <w:r>
        <w:rPr>
          <w:i/>
          <w:iCs/>
          <w:sz w:val="28"/>
        </w:rPr>
        <w:t xml:space="preserve">Vernunft </w:t>
      </w:r>
      <w:r>
        <w:rPr>
          <w:sz w:val="28"/>
        </w:rPr>
        <w:t>(ratio) herausgebildet: Während der Verstand das Vermögen der Begriffsbildung, der Zergliederung (Analyse) und präzisen Gliederung beim Denken und Sprechen darstellt, deckt die Vernunft Voraussetzungen auf und leistet die allgemeinsten Zusammenfassungen von Begriffen und Aussagen zu einem logisch schlüssigen System der Erkenntnisse. Die Beschäftigung mit dem Mentalen hat also eine lange Tradition, zu der spätestens seit Platons Dialog „Symposion“ (Das Gastmahl) auch die Frage nach der geistigen Identität eines Subjekts im Verlauf seiner Lebensgeschichte gehört, in der es doch in seiner körperlichen Erscheinungsform vielfältige und einschneidende Veränderungen durchmacht.</w:t>
      </w:r>
      <w:r>
        <w:rPr>
          <w:rStyle w:val="FootnoteCharacters"/>
          <w:rStyle w:val="FootnoteAnchor"/>
          <w:sz w:val="28"/>
        </w:rPr>
        <w:footnoteReference w:id="4"/>
      </w:r>
      <w:r>
        <w:rPr>
          <w:sz w:val="28"/>
        </w:rPr>
        <w:t xml:space="preserve"> Das Problem der Sichselbstgleichheit bei aller Veränderung, das Problem der Ich-Identität wird also schon früh gesehen und aufgenommen. Zusammen mit der Idee des reinen Selbstverhältnisses im Denken (wie beim Sichselbstdenken des </w:t>
      </w:r>
      <w:r>
        <w:rPr>
          <w:i/>
          <w:iCs/>
          <w:sz w:val="28"/>
        </w:rPr>
        <w:t>nous</w:t>
      </w:r>
      <w:r>
        <w:rPr>
          <w:sz w:val="28"/>
        </w:rPr>
        <w:t>)</w:t>
      </w:r>
      <w:r>
        <w:rPr>
          <w:i/>
          <w:iCs/>
          <w:sz w:val="28"/>
        </w:rPr>
        <w:t xml:space="preserve"> </w:t>
      </w:r>
      <w:r>
        <w:rPr>
          <w:sz w:val="28"/>
        </w:rPr>
        <w:t>durchzieht es die Geschichte der abendländischen Philosophie. In einer berühmten Form tauchen diese Fragen beispielsweise bei dem Kirchenvater Aurelius Augustinus (354-430) wieder auf: Im 11. Kapitel des Buches X seiner „Bekenntnisse“ (</w:t>
      </w:r>
      <w:r>
        <w:rPr>
          <w:i/>
          <w:iCs/>
          <w:sz w:val="28"/>
        </w:rPr>
        <w:t>confessiones</w:t>
      </w:r>
      <w:r>
        <w:rPr>
          <w:sz w:val="28"/>
        </w:rPr>
        <w:t xml:space="preserve">) fragt er sich, wie viel von dem, was einer gelernt hat, sich in den „inneren Gemächern“ seines Gedächtnisses verliert? Allerdings kann aus dem Gedächtnis vieles wieder abgerufen und neu zusammengestellt werden; es ist „wie aus einer gewissen Zerstreutheit zu sammeln“. Auf diese vereinheitlichende mentale Funktion bezieht sich die lateinische Vokabel </w:t>
      </w:r>
      <w:r>
        <w:rPr>
          <w:i/>
          <w:iCs/>
          <w:sz w:val="28"/>
        </w:rPr>
        <w:t xml:space="preserve">cogito. </w:t>
      </w:r>
      <w:r>
        <w:rPr>
          <w:sz w:val="28"/>
        </w:rPr>
        <w:t>„Cogito“, wörtlich mit „ich denke“ übersetzt, bedeutet daher auch so viel wie „zusammendenken“:</w:t>
      </w:r>
    </w:p>
    <w:p>
      <w:pPr>
        <w:pStyle w:val="Normal"/>
        <w:jc w:val="both"/>
        <w:rPr>
          <w:sz w:val="28"/>
        </w:rPr>
      </w:pPr>
      <w:r>
        <w:rPr>
          <w:sz w:val="28"/>
        </w:rPr>
      </w:r>
    </w:p>
    <w:p>
      <w:pPr>
        <w:pStyle w:val="Normal"/>
        <w:ind w:left="708" w:hanging="0"/>
        <w:jc w:val="both"/>
        <w:rPr/>
      </w:pPr>
      <w:r>
        <w:rPr>
          <w:sz w:val="28"/>
        </w:rPr>
        <w:t>„</w:t>
      </w:r>
      <w:r>
        <w:rPr>
          <w:sz w:val="28"/>
        </w:rPr>
        <w:t xml:space="preserve">Denn die Worte </w:t>
      </w:r>
      <w:r>
        <w:rPr>
          <w:i/>
          <w:iCs/>
          <w:sz w:val="28"/>
        </w:rPr>
        <w:t xml:space="preserve">cogo </w:t>
      </w:r>
      <w:r>
        <w:rPr>
          <w:sz w:val="28"/>
        </w:rPr>
        <w:t xml:space="preserve">und </w:t>
      </w:r>
      <w:r>
        <w:rPr>
          <w:i/>
          <w:iCs/>
          <w:sz w:val="28"/>
        </w:rPr>
        <w:t xml:space="preserve">cogito, </w:t>
      </w:r>
      <w:r>
        <w:rPr>
          <w:sz w:val="28"/>
        </w:rPr>
        <w:t xml:space="preserve">das ist ´ich denke wiederholt`, sind ebenso wie die Worte </w:t>
      </w:r>
      <w:r>
        <w:rPr>
          <w:i/>
          <w:iCs/>
          <w:sz w:val="28"/>
        </w:rPr>
        <w:t xml:space="preserve">ago </w:t>
      </w:r>
      <w:r>
        <w:rPr>
          <w:sz w:val="28"/>
        </w:rPr>
        <w:t xml:space="preserve">und </w:t>
      </w:r>
      <w:r>
        <w:rPr>
          <w:i/>
          <w:iCs/>
          <w:sz w:val="28"/>
        </w:rPr>
        <w:t>agito</w:t>
      </w:r>
      <w:r>
        <w:rPr>
          <w:sz w:val="28"/>
        </w:rPr>
        <w:t xml:space="preserve">, d.h. ich handle und ich handle wiederholt, oder wie </w:t>
      </w:r>
      <w:r>
        <w:rPr>
          <w:i/>
          <w:iCs/>
          <w:sz w:val="28"/>
        </w:rPr>
        <w:t xml:space="preserve">facio </w:t>
      </w:r>
      <w:r>
        <w:rPr>
          <w:sz w:val="28"/>
        </w:rPr>
        <w:t xml:space="preserve">und </w:t>
      </w:r>
      <w:r>
        <w:rPr>
          <w:i/>
          <w:iCs/>
          <w:sz w:val="28"/>
        </w:rPr>
        <w:t>factito</w:t>
      </w:r>
      <w:r>
        <w:rPr>
          <w:sz w:val="28"/>
        </w:rPr>
        <w:t xml:space="preserve">, ich tue und ich tue wiederholt“ (Agustinus: Conf. X/11).   </w:t>
      </w:r>
    </w:p>
    <w:p>
      <w:pPr>
        <w:pStyle w:val="Normal"/>
        <w:jc w:val="both"/>
        <w:rPr>
          <w:sz w:val="28"/>
        </w:rPr>
      </w:pPr>
      <w:r>
        <w:rPr>
          <w:sz w:val="28"/>
        </w:rPr>
      </w:r>
    </w:p>
    <w:p>
      <w:pPr>
        <w:pStyle w:val="Normal"/>
        <w:jc w:val="both"/>
        <w:rPr/>
      </w:pPr>
      <w:r>
        <w:rPr>
          <w:sz w:val="28"/>
        </w:rPr>
        <w:t xml:space="preserve">Somit wird nicht das Sammeln, Zusammenfassen und Vereinheitlichen überhaupt, sondern nur das, was in der Einheit des </w:t>
      </w:r>
      <w:r>
        <w:rPr>
          <w:i/>
          <w:iCs/>
          <w:sz w:val="28"/>
        </w:rPr>
        <w:t xml:space="preserve">Geistes </w:t>
      </w:r>
      <w:r>
        <w:rPr>
          <w:sz w:val="28"/>
        </w:rPr>
        <w:t xml:space="preserve">synthetisiert und wiederholt gedacht wird, mit dem Verbum </w:t>
      </w:r>
      <w:r>
        <w:rPr>
          <w:i/>
          <w:iCs/>
          <w:sz w:val="28"/>
        </w:rPr>
        <w:t xml:space="preserve">cogitari </w:t>
      </w:r>
      <w:r>
        <w:rPr>
          <w:sz w:val="28"/>
        </w:rPr>
        <w:t>bezeichnet (ebd.). Bei Augustinus zeichnet sich also schon eine Analyse der Funktion des einheitlichen „ich denke“ (</w:t>
      </w:r>
      <w:r>
        <w:rPr>
          <w:i/>
          <w:iCs/>
          <w:sz w:val="28"/>
        </w:rPr>
        <w:t>cogito</w:t>
      </w:r>
      <w:r>
        <w:rPr>
          <w:sz w:val="28"/>
        </w:rPr>
        <w:t xml:space="preserve">) ab, worin und wodurch die Vorstellungen des Individuums zusammengefasst werden. Hinzu kommt die besondere Gewissheit des Wissens um sich selbst, das mit dem </w:t>
      </w:r>
      <w:r>
        <w:rPr>
          <w:i/>
          <w:iCs/>
          <w:sz w:val="28"/>
        </w:rPr>
        <w:t xml:space="preserve">cogito </w:t>
      </w:r>
      <w:r>
        <w:rPr>
          <w:sz w:val="28"/>
        </w:rPr>
        <w:t xml:space="preserve">einhergeht. </w:t>
      </w:r>
    </w:p>
    <w:p>
      <w:pPr>
        <w:pStyle w:val="Normal"/>
        <w:jc w:val="both"/>
        <w:rPr/>
      </w:pPr>
      <w:r>
        <w:rPr>
          <w:sz w:val="28"/>
        </w:rPr>
        <w:t xml:space="preserve">René Descartes, der als der eigentliche Begründer des nachmittelalterlichen Bewusstseinsparadigmas gilt, will diese Gewissheit durch den radikalen Zweifel hindurch gewinnen: In der ersten seiner </w:t>
      </w:r>
      <w:r>
        <w:rPr>
          <w:i/>
          <w:iCs/>
          <w:sz w:val="28"/>
        </w:rPr>
        <w:t>Meditationes de prima Philosophia</w:t>
      </w:r>
      <w:r>
        <w:rPr>
          <w:rStyle w:val="FootnoteCharacters"/>
          <w:rStyle w:val="FootnoteAnchor"/>
          <w:sz w:val="28"/>
        </w:rPr>
        <w:footnoteReference w:id="5"/>
      </w:r>
      <w:r>
        <w:rPr>
          <w:i/>
          <w:iCs/>
          <w:sz w:val="28"/>
        </w:rPr>
        <w:t xml:space="preserve"> </w:t>
      </w:r>
      <w:r>
        <w:rPr>
          <w:sz w:val="28"/>
        </w:rPr>
        <w:t xml:space="preserve">verwundert er sich darüber, wie viel er in seiner Jugend für wahr gehalten hat, was sich dann bei genauerer Überlegung als unhaltbar erwies. Wie zweifelhaft haben sich die Überlegungen herausgestellt, die auf diesen als gewiss angenommen Annahmen des Alltagsverstandes aufgebaut wurden. Erst im Alter, sagt Descartes, habe er die Ruhe und den Mut „zu diesem allgemeinen Umsturz meiner bisherigen Meinungen“ verspürt, um nach festeren Grundlagen von Wissen und Wissenschaft zu suchen (1. Med./3). Dieser Umsturz lässt sich am besten durch das Graben am Fundament herbeiführen. Denn wenn dieses bröselt, stürzt alles andere, was darauf gebaut wurde, zusammen. </w:t>
      </w:r>
    </w:p>
    <w:p>
      <w:pPr>
        <w:pStyle w:val="Normal"/>
        <w:jc w:val="both"/>
        <w:rPr/>
      </w:pPr>
      <w:r>
        <w:rPr>
          <w:sz w:val="28"/>
        </w:rPr>
        <w:t xml:space="preserve">Alles, was er bisher für wahr gehalten hat, entstammt nach Descartes seinen Sinneseindrücken. Die Sinne jedoch sind äußerst trügerisch. Aber wie soll jemand an Befunden wie dem zweifeln, dass er jetzt hier an diesem Orte ist, am Kamin sitzt und andere Annehmlichkeiten dieser Art genießt? Wie soll ich ernsthaft die wahrnehmbaren Eigenschaften meines Körpers bestreiten? Aber solche festen Eindrücke habe ich auch im Traum! Wie schwierig ist es, Wachen vom Traum zu unterscheiden! Andererseits kann sich selbst die ungezügeltste Phantasie niemals ganz von der Wiedergabe realer Eindrücke lösen. „Sind doch auch die Maler, selbst wenn sie Sirenen und Satyre in den fremdartigen Gestalten zu bilden sich Mühe geben, nicht imstande, ihnen in jeder Hinsicht neue Eigenschaften zuzuteilen, sondern sie mischen nur die Glieder von verschiedenen lebenden Wesen durcheinander; oder wenn sie vielleicht so etwas so unerhört Neues sich ausdenken, wie man ähnliches überhaupt nie gesehen hat, und das demnach rein erdichtet und unwirklich ist, so müssen es doch zum mindesten wirkliche Farben sein, aus denen sie es zusammensetzen“ (1.Med./8). Muss man nicht bedenken, dass selbst dann, wenn Augen, Kopf und Hände nur in der Einbildung vorhanden wären, anzunehmen ist, dass Körper überhaupt da sind? Müssen wir nicht davon ausgehen, dass diese Körper ausgedehnt sind, dass sie eine bestimmte Gestalt, Größe und Anzahl aufweisen, schließlich sich an einem Ort befinden und eine bestimmte Zeit existieren? Daraus folgt, dass sich Wissenschaften wie die Arithmetik und die Geometrie, „die nur von den allereinfachsten und allgemeinsten Gegenständen handeln und sich wenig darum kümmern, ob diese in Wirklichkeit vorhanden sind oder nicht, etwas von zweifelloser Gewissheit enthalten“ (1. Med. /9). Daran, dass 2 + 3 überall und jederzeit 5 gibt, mag niemand zweifeln. </w:t>
      </w:r>
    </w:p>
    <w:p>
      <w:pPr>
        <w:pStyle w:val="Normal"/>
        <w:jc w:val="both"/>
        <w:rPr/>
      </w:pPr>
      <w:r>
        <w:rPr>
          <w:sz w:val="28"/>
        </w:rPr>
        <w:t xml:space="preserve">Descartes` Meditationen sind in besonderem Maße auf den Nachweis der Existenz Gottes ausgerichtet – ein Thema, dem hier nicht weiter nachzugehen ist. Den Zweifel dehnt er jedenfalls in theologische Bereiche hinein aus. Wie befinde ich beispielsweise darüber, ob Gott tatsächlich die Erde geschaffen hat oder ob ich mich über deren Dasein täusche (1. Med./ 10)? Wieso hat er gewollt, dass ich mich zumindest phasenweise täusche? Zahllose skeptische Fragen wie diese legen das Zugeständnis nahe, dass man an allem, was man jemals für wahr gehalten hat, zweifeln kann. Wie fest wir auch an unseren Alltagsmeinungen festhalten und wie weit sie uns in der Praxis auch immer bringen mögen, der Zweifel kann gleichsam in einem Gedankenexperiment radikalisiert werden. </w:t>
      </w:r>
    </w:p>
    <w:p>
      <w:pPr>
        <w:pStyle w:val="Normal"/>
        <w:jc w:val="both"/>
        <w:rPr>
          <w:sz w:val="28"/>
        </w:rPr>
      </w:pPr>
      <w:r>
        <w:rPr>
          <w:sz w:val="28"/>
        </w:rPr>
      </w:r>
    </w:p>
    <w:p>
      <w:pPr>
        <w:pStyle w:val="TextBodyIndent"/>
        <w:rPr/>
      </w:pPr>
      <w:r>
        <w:rPr/>
        <w:t>„</w:t>
      </w:r>
      <w:r>
        <w:rPr/>
        <w:t>So will ich denn annehmen, dass nicht der allgütige Gott, die Quelle der Wahrheit, sondern irgendein böser Geist, der zugleich höchst mächtig und verschlagen ist, all seinen Fleiß daran gewandt habe, mich zu täuschen; ich will glauben, Himmel, Luft, Erde, Farben, Gestalten, Töne und alle Außendinge seien nichts als das täuschende Spiel von Träumen, durch die dieser meiner Leichtgläubigkeit Fallen stellt; mich selbst will ich so ansehen, als hätte ich keine Hände, keine Augen, kein Fleisch, kein Blut, überhaupt keine Sinne, sondern glaubte nur fälschlich, dies alles zu besitzen“ (1. Med./16).</w:t>
      </w:r>
    </w:p>
    <w:p>
      <w:pPr>
        <w:pStyle w:val="Normal"/>
        <w:jc w:val="both"/>
        <w:rPr>
          <w:sz w:val="28"/>
        </w:rPr>
      </w:pPr>
      <w:r>
        <w:rPr>
          <w:sz w:val="28"/>
        </w:rPr>
      </w:r>
    </w:p>
    <w:p>
      <w:pPr>
        <w:pStyle w:val="Normal"/>
        <w:jc w:val="both"/>
        <w:rPr/>
      </w:pPr>
      <w:r>
        <w:rPr>
          <w:sz w:val="28"/>
        </w:rPr>
        <w:t xml:space="preserve">Descartes` Dämon, der die Sinne total verwirrt, hat die Bühne betreten! Wo ist bei diesem alles durchdringenden Zweifel überhaupt noch ein Standpunkt der Gewissheit möglich? Gibt es überhaupt irgendeinen archimedischen Standpunkt „unerschütterlicher Gewissheit“? (2. Med/1). Wenn ich voraussetze, dass alles, was ich empfinde und sehe oder aus meinem Gedächtnis krame falsch ist, bleibt allem Anschein nach allein die Schlussfolgerung übrig, „dass es nichts Gewisses gibt“ (2. Med./2). Aber wer hat all die Abstraktionen – von Sinneseindrücken, von seinen Gedächtnisinhalten, von eigenem Körper und den Körpern in der Welt vorgenommen? </w:t>
      </w:r>
      <w:r>
        <w:rPr>
          <w:i/>
          <w:iCs/>
          <w:sz w:val="28"/>
        </w:rPr>
        <w:t xml:space="preserve">Ich </w:t>
      </w:r>
      <w:r>
        <w:rPr>
          <w:sz w:val="28"/>
        </w:rPr>
        <w:t xml:space="preserve">und sonst niemand anderes war es, der diese Gedankenexperimente anstellte und mit der Annahme arbeitete, es gäbe einen ebenso mächtigen wie bösartigen Dämon, der mich mit Illusionen voll stopft. Doch er mag mich täuschen, wie er will, eines weiß ich mit absoluter Gewissheit: Ich bin ich, solange ich denke – gleichgültig, was mir meine Sinne alles vorspiegeln mögen. </w:t>
      </w:r>
    </w:p>
    <w:p>
      <w:pPr>
        <w:pStyle w:val="Normal"/>
        <w:jc w:val="both"/>
        <w:rPr>
          <w:sz w:val="28"/>
        </w:rPr>
      </w:pPr>
      <w:r>
        <w:rPr>
          <w:sz w:val="28"/>
        </w:rPr>
      </w:r>
    </w:p>
    <w:p>
      <w:pPr>
        <w:pStyle w:val="Normal"/>
        <w:ind w:left="708" w:hanging="0"/>
        <w:jc w:val="both"/>
        <w:rPr/>
      </w:pPr>
      <w:r>
        <w:rPr>
          <w:sz w:val="28"/>
        </w:rPr>
        <w:t>„</w:t>
      </w:r>
      <w:r>
        <w:rPr>
          <w:sz w:val="28"/>
        </w:rPr>
        <w:t xml:space="preserve">Und so komme ich, nachdem ich derart alles mehr als zur Genüge hin und her erwogen habe, schließlich zu dem Beschluss, dass dieser Satz: </w:t>
      </w:r>
      <w:r>
        <w:rPr/>
        <w:t>&gt;</w:t>
      </w:r>
      <w:r>
        <w:rPr>
          <w:i/>
          <w:iCs/>
          <w:sz w:val="28"/>
        </w:rPr>
        <w:t>Ich</w:t>
      </w:r>
      <w:r>
        <w:rPr>
          <w:sz w:val="20"/>
        </w:rPr>
        <w:t xml:space="preserve"> </w:t>
      </w:r>
      <w:r>
        <w:rPr>
          <w:sz w:val="28"/>
        </w:rPr>
        <w:t xml:space="preserve">bin, </w:t>
      </w:r>
      <w:r>
        <w:rPr>
          <w:i/>
          <w:iCs/>
          <w:sz w:val="28"/>
        </w:rPr>
        <w:t xml:space="preserve">ich </w:t>
      </w:r>
      <w:r>
        <w:rPr>
          <w:sz w:val="28"/>
        </w:rPr>
        <w:t>existiere</w:t>
      </w:r>
      <w:r>
        <w:rPr/>
        <w:t xml:space="preserve">&lt;, </w:t>
      </w:r>
      <w:r>
        <w:rPr>
          <w:sz w:val="28"/>
        </w:rPr>
        <w:t>so oft ich ihn ausspreche oder in Gedanken fasse, notwendig wahr ist“ (2. Med./3).</w:t>
      </w:r>
    </w:p>
    <w:p>
      <w:pPr>
        <w:pStyle w:val="Normal"/>
        <w:ind w:left="708" w:hanging="0"/>
        <w:jc w:val="both"/>
        <w:rPr>
          <w:sz w:val="28"/>
        </w:rPr>
      </w:pPr>
      <w:r>
        <w:rPr>
          <w:sz w:val="28"/>
        </w:rPr>
      </w:r>
    </w:p>
    <w:p>
      <w:pPr>
        <w:pStyle w:val="Normal"/>
        <w:jc w:val="both"/>
        <w:rPr/>
      </w:pPr>
      <w:r>
        <w:rPr>
          <w:i/>
          <w:iCs/>
          <w:sz w:val="28"/>
        </w:rPr>
        <w:t xml:space="preserve">Cogito, ergo sum </w:t>
      </w:r>
      <w:r>
        <w:rPr>
          <w:sz w:val="28"/>
        </w:rPr>
        <w:t xml:space="preserve">– ein inzwischen geflügeltes philosophisches Wort! Solange ich denke, existiere ich; denn ich weiß beim Denken, dass ich diese Kompetenz tatsächlich ausübe. </w:t>
      </w:r>
    </w:p>
    <w:p>
      <w:pPr>
        <w:pStyle w:val="Normal"/>
        <w:jc w:val="both"/>
        <w:rPr>
          <w:sz w:val="28"/>
        </w:rPr>
      </w:pPr>
      <w:r>
        <w:rPr>
          <w:sz w:val="28"/>
        </w:rPr>
      </w:r>
    </w:p>
    <w:p>
      <w:pPr>
        <w:pStyle w:val="Normal"/>
        <w:ind w:left="708" w:hanging="0"/>
        <w:jc w:val="both"/>
        <w:rPr/>
      </w:pPr>
      <w:r>
        <w:rPr>
          <w:sz w:val="28"/>
        </w:rPr>
        <w:t>„</w:t>
      </w:r>
      <w:r>
        <w:rPr>
          <w:sz w:val="28"/>
        </w:rPr>
        <w:t>Was aber bin ich demnach? Ein denkendes Ding!</w:t>
      </w:r>
      <w:r>
        <w:rPr>
          <w:rStyle w:val="FootnoteCharacters"/>
          <w:rStyle w:val="FootnoteAnchor"/>
          <w:sz w:val="28"/>
        </w:rPr>
        <w:footnoteReference w:id="6"/>
      </w:r>
      <w:r>
        <w:rPr>
          <w:sz w:val="28"/>
        </w:rPr>
        <w:t xml:space="preserve"> (</w:t>
      </w:r>
      <w:r>
        <w:rPr>
          <w:i/>
          <w:iCs/>
          <w:sz w:val="28"/>
        </w:rPr>
        <w:t>res cogitans</w:t>
      </w:r>
      <w:r>
        <w:rPr>
          <w:sz w:val="28"/>
        </w:rPr>
        <w:t xml:space="preserve">) Und was heißt das? Nun, - ein Ding, das zweifelt, einsieht, bejaht, verneint, will, nicht will und das auch Einbildung und Empfindung hat“ </w:t>
      </w:r>
    </w:p>
    <w:p>
      <w:pPr>
        <w:pStyle w:val="Normal"/>
        <w:ind w:left="708" w:hanging="0"/>
        <w:jc w:val="both"/>
        <w:rPr>
          <w:sz w:val="28"/>
        </w:rPr>
      </w:pPr>
      <w:r>
        <w:rPr>
          <w:sz w:val="28"/>
        </w:rPr>
        <w:t>(2. Med./14).</w:t>
      </w:r>
    </w:p>
    <w:p>
      <w:pPr>
        <w:pStyle w:val="Normal"/>
        <w:ind w:left="708" w:hanging="0"/>
        <w:jc w:val="both"/>
        <w:rPr>
          <w:sz w:val="28"/>
        </w:rPr>
      </w:pPr>
      <w:r>
        <w:rPr>
          <w:sz w:val="28"/>
        </w:rPr>
      </w:r>
    </w:p>
    <w:p>
      <w:pPr>
        <w:pStyle w:val="Normal"/>
        <w:jc w:val="both"/>
        <w:rPr/>
      </w:pPr>
      <w:r>
        <w:rPr>
          <w:i/>
          <w:iCs/>
          <w:sz w:val="28"/>
        </w:rPr>
        <w:t xml:space="preserve">Ich </w:t>
      </w:r>
      <w:r>
        <w:rPr>
          <w:sz w:val="28"/>
        </w:rPr>
        <w:t xml:space="preserve">bin es, der zweifelt, Einsichten hat, Zustimmungen oder Ablehnungen äußert, etwas will oder sich sträubt. Das „Ich denke“ begleitet alle meine bewussten Vorstellungen und Gedanken. Von nichts, was mir bewusst ist, lässt sich behaupten, „dass es von meinem Ich getrennt sei“ (ebd.). Denn einen Unterschied muss ich zwischen mir und Anderem machen können, um überhaupt etwas erfahren und bedenken zu können. Und dieses Ich operiert nicht jedes Mal als eine andere Instanz, wenn ein neuer Bewusstseinsinhalt auftaucht. „Ich bin aber doch auch derselbe Ich, der ich etwas in der Einbildung habe; denn wenngleich etwa, wie ich angenommen habe, nichts von dem, was sich der Einbildung darstellt, wahr ist, so besteht doch diese </w:t>
      </w:r>
      <w:r>
        <w:rPr>
          <w:i/>
          <w:iCs/>
          <w:sz w:val="28"/>
        </w:rPr>
        <w:t xml:space="preserve">Kraft </w:t>
      </w:r>
      <w:r>
        <w:rPr>
          <w:sz w:val="28"/>
        </w:rPr>
        <w:t>der Einbildung wirklich und macht einen Teil meines Bewusstseins aus. Schließlich ist es derselbe Ich, welcher wahrnimmt, d.h. welcher die körperlichen Dinge (</w:t>
      </w:r>
      <w:r>
        <w:rPr>
          <w:i/>
          <w:iCs/>
          <w:sz w:val="28"/>
        </w:rPr>
        <w:t>res extensa</w:t>
      </w:r>
      <w:r>
        <w:rPr>
          <w:sz w:val="28"/>
        </w:rPr>
        <w:t>) als durch die Sinne gegeben bemerkt“ (ebd.). Seitdem gilt das Selbstbewusstsein als ein Bürge besonderer Gewissheiten. Gewiss bin ich mir nur als „ein denkendes Ding (</w:t>
      </w:r>
      <w:r>
        <w:rPr>
          <w:i/>
          <w:iCs/>
          <w:sz w:val="28"/>
        </w:rPr>
        <w:t>res cogitans</w:t>
      </w:r>
      <w:r>
        <w:rPr>
          <w:sz w:val="28"/>
        </w:rPr>
        <w:t>), d.h. Geist (</w:t>
      </w:r>
      <w:r>
        <w:rPr>
          <w:i/>
          <w:iCs/>
          <w:sz w:val="28"/>
        </w:rPr>
        <w:t>mens</w:t>
      </w:r>
      <w:r>
        <w:rPr>
          <w:sz w:val="28"/>
        </w:rPr>
        <w:t>), Seele (</w:t>
      </w:r>
      <w:r>
        <w:rPr>
          <w:i/>
          <w:iCs/>
          <w:sz w:val="28"/>
        </w:rPr>
        <w:t>animus</w:t>
      </w:r>
      <w:r>
        <w:rPr>
          <w:sz w:val="28"/>
        </w:rPr>
        <w:t>), Verstand (</w:t>
      </w:r>
      <w:r>
        <w:rPr>
          <w:i/>
          <w:iCs/>
          <w:sz w:val="28"/>
        </w:rPr>
        <w:t>intellectus</w:t>
      </w:r>
      <w:r>
        <w:rPr>
          <w:sz w:val="28"/>
        </w:rPr>
        <w:t>), Vernunft (</w:t>
      </w:r>
      <w:r>
        <w:rPr>
          <w:i/>
          <w:iCs/>
          <w:sz w:val="28"/>
        </w:rPr>
        <w:t>ratio</w:t>
      </w:r>
      <w:r>
        <w:rPr>
          <w:sz w:val="28"/>
        </w:rPr>
        <w:t xml:space="preserve">) – lauter Ausdrücke, deren Bedeutung mir früher unbekannt war“ (2. Med./9). </w:t>
      </w:r>
    </w:p>
    <w:p>
      <w:pPr>
        <w:pStyle w:val="Normal"/>
        <w:jc w:val="center"/>
        <w:rPr>
          <w:sz w:val="28"/>
        </w:rPr>
      </w:pPr>
      <w:r>
        <w:rPr>
          <w:sz w:val="28"/>
        </w:rPr>
      </w:r>
    </w:p>
    <w:p>
      <w:pPr>
        <w:pStyle w:val="Textkrper3"/>
        <w:rPr>
          <w:sz w:val="32"/>
        </w:rPr>
      </w:pPr>
      <w:r>
        <w:rPr>
          <w:sz w:val="32"/>
        </w:rPr>
      </w:r>
    </w:p>
    <w:p>
      <w:pPr>
        <w:pStyle w:val="Textkrper3"/>
        <w:rPr>
          <w:sz w:val="32"/>
        </w:rPr>
      </w:pPr>
      <w:r>
        <w:rPr>
          <w:sz w:val="32"/>
        </w:rPr>
      </w:r>
    </w:p>
    <w:p>
      <w:pPr>
        <w:pStyle w:val="Textkrper3"/>
        <w:rPr>
          <w:sz w:val="32"/>
        </w:rPr>
      </w:pPr>
      <w:r>
        <w:rPr>
          <w:sz w:val="32"/>
        </w:rPr>
      </w:r>
    </w:p>
    <w:p>
      <w:pPr>
        <w:pStyle w:val="Textkrper3"/>
        <w:rPr>
          <w:sz w:val="32"/>
        </w:rPr>
      </w:pPr>
      <w:r>
        <w:rPr>
          <w:sz w:val="32"/>
        </w:rPr>
      </w:r>
    </w:p>
    <w:p>
      <w:pPr>
        <w:pStyle w:val="Textkrper3"/>
        <w:rPr>
          <w:sz w:val="32"/>
        </w:rPr>
      </w:pPr>
      <w:r>
        <w:rPr>
          <w:sz w:val="32"/>
        </w:rPr>
        <w:t xml:space="preserve">Beispiel 3: Die Serapionsbrüder. </w:t>
      </w:r>
    </w:p>
    <w:p>
      <w:pPr>
        <w:pStyle w:val="Textkrper3"/>
        <w:rPr/>
      </w:pPr>
      <w:r>
        <w:rPr>
          <w:sz w:val="32"/>
        </w:rPr>
        <w:t>Über die Einrichtung von Sinnprovinzen durch Sprechhandlungen</w:t>
      </w:r>
      <w:r>
        <w:rPr/>
        <w:t xml:space="preserve">. </w:t>
      </w:r>
    </w:p>
    <w:p>
      <w:pPr>
        <w:pStyle w:val="Textkrper3"/>
        <w:rPr/>
      </w:pPr>
      <w:r>
        <w:rPr/>
      </w:r>
    </w:p>
    <w:p>
      <w:pPr>
        <w:pStyle w:val="Textkrper3"/>
        <w:jc w:val="both"/>
        <w:rPr/>
      </w:pPr>
      <w:r>
        <w:rPr>
          <w:b/>
          <w:bCs/>
          <w:sz w:val="24"/>
          <w:lang w:val="en-GB"/>
        </w:rPr>
        <w:t xml:space="preserve">Quellen: </w:t>
      </w:r>
      <w:r>
        <w:rPr>
          <w:sz w:val="24"/>
          <w:lang w:val="en-GB"/>
        </w:rPr>
        <w:t>(a)</w:t>
      </w:r>
      <w:r>
        <w:rPr>
          <w:b/>
          <w:bCs/>
          <w:sz w:val="24"/>
          <w:lang w:val="en-GB"/>
        </w:rPr>
        <w:t xml:space="preserve"> </w:t>
      </w:r>
      <w:r>
        <w:rPr>
          <w:sz w:val="24"/>
          <w:lang w:val="en-GB"/>
        </w:rPr>
        <w:t xml:space="preserve">H. Mehan and H. Wood: The Reality of Ethnomethodology, New York/London/Sydney/Toronto 1975, Kapitel 2: “Five Features of Reality”, S. 8 ff. </w:t>
      </w:r>
      <w:r>
        <w:rPr>
          <w:sz w:val="24"/>
        </w:rPr>
        <w:t xml:space="preserve">(b) E.T.A. Hoffmann: Die Serapionsbrüder, in: Werke in fünf Bänden, Köln  1965, Band 4, S. 9 ff.  </w:t>
      </w:r>
    </w:p>
    <w:p>
      <w:pPr>
        <w:pStyle w:val="Textkrper3"/>
        <w:jc w:val="both"/>
        <w:rPr/>
      </w:pPr>
      <w:r>
        <w:rPr>
          <w:b/>
          <w:bCs/>
          <w:sz w:val="24"/>
        </w:rPr>
        <w:t xml:space="preserve">Bezug zum Grundlagenteil: </w:t>
      </w:r>
      <w:r>
        <w:rPr>
          <w:sz w:val="24"/>
        </w:rPr>
        <w:t>Das linguistisch-konstruktivistische Paradigma.</w:t>
      </w:r>
    </w:p>
    <w:p>
      <w:pPr>
        <w:pStyle w:val="Textkrper3"/>
        <w:jc w:val="both"/>
        <w:rPr/>
      </w:pPr>
      <w:r>
        <w:rPr>
          <w:b/>
          <w:bCs/>
          <w:sz w:val="24"/>
        </w:rPr>
        <w:t xml:space="preserve">Grundbegriffe: </w:t>
      </w:r>
      <w:r>
        <w:rPr>
          <w:sz w:val="24"/>
        </w:rPr>
        <w:t>Situationsdeutung,</w:t>
      </w:r>
      <w:r>
        <w:rPr>
          <w:b/>
          <w:bCs/>
          <w:sz w:val="24"/>
        </w:rPr>
        <w:t xml:space="preserve"> </w:t>
      </w:r>
      <w:r>
        <w:rPr>
          <w:sz w:val="24"/>
        </w:rPr>
        <w:t>konstitutive Sprachregeln, Reflexivität der Reflexivität.</w:t>
      </w:r>
    </w:p>
    <w:p>
      <w:pPr>
        <w:pStyle w:val="Textkrper3"/>
        <w:jc w:val="both"/>
        <w:rPr>
          <w:sz w:val="24"/>
        </w:rPr>
      </w:pPr>
      <w:r>
        <w:rPr>
          <w:sz w:val="24"/>
        </w:rPr>
      </w:r>
    </w:p>
    <w:p>
      <w:pPr>
        <w:pStyle w:val="Textkrper3"/>
        <w:jc w:val="both"/>
        <w:rPr/>
      </w:pPr>
      <w:r>
        <w:rPr/>
        <w:t>In seiner Vorlesung über „Geist, Identität und Gesellschaft“ sagt der amerikanische Philosoph und Sozialpsychologe George Herbert Mead (1863-1931): „Man kann eine Sprache nicht als reine Abstraktion übermitteln; man übermittelt bis zu einem gewissen Grad auch das hinter ihr stehende Leben.“</w:t>
      </w:r>
      <w:r>
        <w:rPr>
          <w:rStyle w:val="FootnoteCharacters"/>
          <w:rStyle w:val="FootnoteAnchor"/>
        </w:rPr>
        <w:footnoteReference w:id="7"/>
      </w:r>
      <w:r>
        <w:rPr/>
        <w:t xml:space="preserve"> Ludwig Wittgenstein hält den nämlichen Befund in der Aussage fest, der Begriff „Sprachspiel“ solle „hervorheben, dass das Sprechen der Sprache ein Teil ist einer Tätigkeit, oder einer Lebensform.“</w:t>
      </w:r>
      <w:r>
        <w:rPr>
          <w:rStyle w:val="FootnoteCharacters"/>
          <w:rStyle w:val="FootnoteAnchor"/>
        </w:rPr>
        <w:footnoteReference w:id="8"/>
      </w:r>
      <w:r>
        <w:rPr/>
        <w:t xml:space="preserve"> Lebensformen können als Typen gesellschaftlicher Beziehungen und sozialer Praxen angesehen werden. Mit der Sprache lernt man also nicht nur, Laut zu geben, um etwas durch signifikante Symbole zu bezeichnen oder anderen mitteilen, sondern auch praktische Umgangsformen mit Dingen und Menschen in Situationen. Wenn ich die sprachliche Form des Imperativs beherrsche, schaffe ich es unter Umständen sogar, gehorsame Mitmenschen zu einer bestimmten Handlung zu bewegen, die ihnen unangenehm ist. Sprache ist also nicht nur ein Mittel, um alltagssprachlich und/oder wissenschaftssprachlich </w:t>
      </w:r>
      <w:r>
        <w:rPr>
          <w:i/>
          <w:iCs/>
        </w:rPr>
        <w:t xml:space="preserve">über </w:t>
      </w:r>
      <w:r>
        <w:rPr/>
        <w:t xml:space="preserve">gesellschaftliche Beziehungen zu reden, sondern sie auch im Vollzug der Äußerung praktisch herzustellen, aufrechtzuerhalten und/oder abzubrechen. Das Wort „Sprachspiel“ bei Wittgenstein soll zudem andeuten, dass er Sprachen als Spiele nach mehr oder minder klaren Regeln versteht. Unter diesen Regeln gibt es eine Reihe „konstitutiver Regeln“ (Searle). D.h.: Sie leiten eine bestimmte Praxis nicht nur an, sondern setzen sie überhaupt erst in die Welt. Ein bunt behoster Mensch steht nur deswegen, weil es eine bestimmte Regel beim Fußball gibt, ausgerechnet im „Abseits“ und nicht einfach nur blöd in der Gegend herum. Das Halmaspiel existiert allein </w:t>
      </w:r>
      <w:r>
        <w:rPr>
          <w:i/>
          <w:iCs/>
        </w:rPr>
        <w:t>in</w:t>
      </w:r>
      <w:r>
        <w:rPr/>
        <w:t xml:space="preserve"> einem und </w:t>
      </w:r>
      <w:r>
        <w:rPr>
          <w:i/>
          <w:iCs/>
        </w:rPr>
        <w:t>durch</w:t>
      </w:r>
      <w:r>
        <w:rPr/>
        <w:t xml:space="preserve"> ein bestimmtes Regelwerk für die Bewegung von bunten Holz- oder Plastikfiguren auf einem verwirrend gemusterten Brett. Denken wird gern als inneres Sprechen verstanden. Wenn einem bewusst etwas durch den Kopf geht, dann im allgemeinen in der Muttersprache. Wenn Leute denken, etwas sei der Fall, wenn sie die Situation auf eine bestimmte Weise „definieren“ (interpretieren), die für einen Schlaumeier eindeutig „falsch“ ist, handeln sie dennoch oftmals ihrer Deutung entsprechend. Kinder rennen schreiend weg, obwohl sich der als Kampfhund interpretierte Vierbeiner am Ende als Chihuahua herausstellt. Wie weit reicht diese soziale Tatsachen tatsächlich konstruierende (konstituierende) Funktion der Sprache? Ist alles, was der Fall ist, nur in und durch Sprache (und Situationsdeutungen) der Fall? Sind am Ende gar (materielle) „Tatsachen“ gleich „Tatsachenbehauptungen“? Wenn sie es nicht sind, beginnt sofort irgendeine Drehbewegung im Zirkel der Referenz! Ist es – um bei den Sozialwissenschaften zu bleiben – womöglich so, dass Sprachspiele nicht nur das „dahinter stehende Leben“ übermitteln, sondern </w:t>
      </w:r>
      <w:r>
        <w:rPr>
          <w:i/>
          <w:iCs/>
        </w:rPr>
        <w:t>gleich</w:t>
      </w:r>
      <w:r>
        <w:rPr/>
        <w:t xml:space="preserve"> den gesellschaftlichen Lebensformen </w:t>
      </w:r>
      <w:r>
        <w:rPr>
          <w:i/>
          <w:iCs/>
        </w:rPr>
        <w:t>sind</w:t>
      </w:r>
      <w:r>
        <w:rPr/>
        <w:t xml:space="preserve">? Es gibt sozialwissenschaftliche Denkweisen, denen (zumindest) die gesellschaftlichen Verhältnisse zwischen den Menschen als rein „sprachkonstituiert“, tatsächlich als das Erzeugnis von nichts als Sprechhandlungen erscheinen. Selbst John Searle, der – was die physischen Gegebenheiten und damit den Gegenstandsbereich der Naturwissenschaften angeht – eine klassisch </w:t>
      </w:r>
      <w:r>
        <w:rPr>
          <w:i/>
          <w:iCs/>
        </w:rPr>
        <w:t xml:space="preserve">realistische </w:t>
      </w:r>
      <w:r>
        <w:rPr/>
        <w:t>Position in der Erkenntnistheorie und Ontologie einnimmt, vertritt gleichzeitig die These, „dass der symbolisierende Aspekt der Sprache dem Aufbau der institutionellen Wirklichkeit in einer Weise wesentlich ist, wie er der nackten Wirklichkeit (der Natur – d. Verf.) nicht wesentlich ist ...“</w:t>
      </w:r>
      <w:r>
        <w:rPr>
          <w:rStyle w:val="FootnoteCharacters"/>
          <w:rStyle w:val="FootnoteAnchor"/>
        </w:rPr>
        <w:footnoteReference w:id="9"/>
      </w:r>
      <w:r>
        <w:rPr/>
        <w:t xml:space="preserve"> Jedenfalls sieht es bei verschiedenen Vertretern des linguistischen Paradigmas in den Sozialwissenschaften an zahlreichen Stellen ihrer Schriften so aus, als verträten sie tatsächlich mit aller Entschlossenheit und Eindeutigkeit irgendeine Variante</w:t>
      </w:r>
      <w:r>
        <w:rPr>
          <w:i/>
          <w:iCs/>
        </w:rPr>
        <w:t xml:space="preserve"> </w:t>
      </w:r>
      <w:r>
        <w:rPr/>
        <w:t xml:space="preserve">des </w:t>
      </w:r>
      <w:r>
        <w:rPr>
          <w:i/>
          <w:iCs/>
        </w:rPr>
        <w:t>Ramses-Prinzips</w:t>
      </w:r>
      <w:r>
        <w:rPr/>
        <w:t>. Das „Ramses-Prinzip“ lässt sich einem Artikel Bruno Latours in der französischen Monatszeitschrift „La Recherche“ entnehmen, den Sokal und Bricmont referieren.</w:t>
      </w:r>
      <w:r>
        <w:rPr>
          <w:rStyle w:val="FootnoteCharacters"/>
          <w:rStyle w:val="FootnoteAnchor"/>
        </w:rPr>
        <w:footnoteReference w:id="10"/>
      </w:r>
      <w:r>
        <w:rPr/>
        <w:t xml:space="preserve"> Nach ihrer Auskunft soll Latour einen Kommentar zu einem Befund französischer Naturwissenschaftler abgegeben haben, die bei einer Untersuchung der Mumie Ramses II. feststellten, dass dieser an Tuberkulose gestorben ist. Latour habe sich gefragt: Wie konnte Ramses an einem Bazillus sterben, der erst 1882 von Robert Koch in den wissenschaftlichen Diskurs eingebracht wurde? Zuzugestehen sei, dass Ramses nicht an Maschinengewehrfeuer oder aufgrund von Aufregungen nach einem Börsenkrach gestorben ist. Aber warum sollen nicht die gleichen Vorbehalte gegenüber dem Tuberkelbazillus gelten? Denn, so zitieren Sokal und Bricmont den Artikel von Bruno Latour, vor Robert Koch habe dieser Bazillus keine Existenz gehabt. Er sei ein soziales Konstrukt der Neuzeit. Vielleicht ist </w:t>
      </w:r>
      <w:r>
        <w:rPr>
          <w:i/>
          <w:iCs/>
        </w:rPr>
        <w:t xml:space="preserve">das </w:t>
      </w:r>
      <w:r>
        <w:rPr/>
        <w:t xml:space="preserve">wirklich zu starker Tobak!? Aber beispielsweise Vertreter der Schule der Ethnomethodologie in den Sozialwissenschaften gehören zu all denjenigen, deren </w:t>
      </w:r>
      <w:r>
        <w:rPr>
          <w:i/>
          <w:iCs/>
        </w:rPr>
        <w:t xml:space="preserve">Realitätsverständnis </w:t>
      </w:r>
      <w:r>
        <w:rPr/>
        <w:t xml:space="preserve">durchaus mit dem Ramses-Prinzip kokettieren kann: </w:t>
      </w:r>
    </w:p>
    <w:p>
      <w:pPr>
        <w:pStyle w:val="Textkrper3"/>
        <w:jc w:val="both"/>
        <w:rPr/>
      </w:pPr>
      <w:r>
        <w:rPr/>
        <w:t>Als exemplarische Vertreter sozialwissenschaftlicher Ansätze, die den Arten und Weisen nachgehen wollen, wie Alltagsmenschen (</w:t>
      </w:r>
      <w:r>
        <w:rPr>
          <w:i/>
          <w:iCs/>
        </w:rPr>
        <w:t>ethnos</w:t>
      </w:r>
      <w:r>
        <w:rPr/>
        <w:t>)</w:t>
      </w:r>
      <w:r>
        <w:rPr>
          <w:i/>
          <w:iCs/>
        </w:rPr>
        <w:t xml:space="preserve"> </w:t>
      </w:r>
      <w:r>
        <w:rPr/>
        <w:t>ihre sozialen Welten aufgrund alltagweltlicher Methoden (Regeln) des tagtäglichen Sprechhandelns und der Situationsdeutung immer wieder neu herstellen und reproduzieren, gelten Ethnomethodologen. Zu den klassischen Dokumenten dieser Schule gehört neben den Arbeiten ihres Gründungsvaters Harold Garfinkel das Buch von Hugh Mehan und Houston Wood über die „Realität der Ethnomethodologie“.</w:t>
      </w:r>
      <w:r>
        <w:rPr>
          <w:rStyle w:val="FootnoteCharacters"/>
          <w:rStyle w:val="FootnoteAnchor"/>
        </w:rPr>
        <w:footnoteReference w:id="11"/>
      </w:r>
      <w:r>
        <w:rPr/>
        <w:t xml:space="preserve"> Gleich im zweiten Kapitel dieses Textes beschreiben die Autoren 5 Aspekte der „Realität“ nach dem Verständnis der Ethnomethodologie: </w:t>
      </w:r>
    </w:p>
    <w:p>
      <w:pPr>
        <w:pStyle w:val="Textkrper3"/>
        <w:jc w:val="both"/>
        <w:rPr/>
      </w:pPr>
      <w:r>
        <w:rPr/>
      </w:r>
    </w:p>
    <w:p>
      <w:pPr>
        <w:pStyle w:val="Textkrper3"/>
        <w:jc w:val="both"/>
        <w:rPr/>
      </w:pPr>
      <w:r>
        <w:rPr/>
        <w:t xml:space="preserve">1. </w:t>
      </w:r>
      <w:r>
        <w:rPr>
          <w:i/>
          <w:iCs/>
        </w:rPr>
        <w:t>Realität als reflexive Tätigkeit</w:t>
      </w:r>
      <w:r>
        <w:rPr/>
        <w:t xml:space="preserve">. </w:t>
      </w:r>
    </w:p>
    <w:p>
      <w:pPr>
        <w:pStyle w:val="Textkrper3"/>
        <w:jc w:val="both"/>
        <w:rPr/>
      </w:pPr>
      <w:r>
        <w:rPr/>
      </w:r>
    </w:p>
    <w:p>
      <w:pPr>
        <w:pStyle w:val="Textkrper3"/>
        <w:jc w:val="both"/>
        <w:rPr/>
      </w:pPr>
      <w:r>
        <w:rPr/>
        <w:t xml:space="preserve">Es gibt Auffassungen, woran wir festhalten, mag kommen, was da will. Wenn wir sie obendrein noch für absolut wahr halten, dann werden sie auch „Axiome“ genannt. 1+1 ist und bleibt 2, was sich leicht aus Axiomen für natürliche Zahlen ableiten lässt. Da geht es also um universelle und felsenfeste Grundsätze der Mathematik oder der Logik. In der Logik mündet z.B. die Verneinung einer Verneinung überall und jederzeit in eine Bejahung aus. Wenn nun zwei ausgeschüttete Eimer Wasser empirisch nur eine Pfütze geben, dann gilt dieser „Widerspruch“ überhaupt nicht als Widerlegung grundlegender mathematischer Regeln wie 1+1 = 2. Ähnlich verhält es sich mit der nach Kant universellen Kategorie der </w:t>
      </w:r>
      <w:r>
        <w:rPr>
          <w:i/>
          <w:iCs/>
        </w:rPr>
        <w:t>Substanz</w:t>
      </w:r>
      <w:r>
        <w:rPr/>
        <w:t>. Zum Substanzbegriff gehört die Annahme des Beharrens von etwas in der Zeit - unabhängig von der Zahl der Beobachter und ihrer Positionen im Raum. Aber welche Garantien – so fragt sich der Ethnomethodologe – haben wir überhaupt dafür, dass ein Objekt, das wir an einem anderen Ort als vermutet wiederfinden, nicht zwischenzeitlich verschwunden und dann wieder aufgetaucht ist, sondern die ganze Zeit präsent war und „das gleiche Objekt“ geblieben ist? (Mehan/Wood 12). Wie ist das Festhalten an solchen „unkorrigierbaren Aussagen“ zu verstehen? Bei solchen felsenfesten Ansichten interpretieren wir alle Befunde, die ihnen zu widersprechen scheinen, einfach weg! Mehan und Wood sprechen in diesem Falle von der „reflexiven Absicherung“ von Realitäten. Aber sie meinen mehr damit: Die Selbstbezüglichkeit von Äußerungen offenbart sich in letzter Instanz darin, „dass sie nicht nur irgendeine spezielle Information übermitteln, sondern auch eine Welt erzeugen, worin die Information selbst erscheinen kann“ (ebd.). Wenn Menschen einen so einfach Laut wie „Hallo!“ von sich geben, dann akzeptieren sie unter anderem, (a) dass sie einander manchmal sehen können, (b) dass es eine Welt gibt, worin sich Menschen Zeichen geben können, (c) dass ihnen einige andere Personen, wenn auch nicht alle mit Zeichen antworten. Wenn nun jemand den Erwartungen, zurückzugrüßen nicht entspricht, dann setzt das nicht die Institution des Grüßens außer kraft, sondern man sucht auch nach Erklärungen, die sie nicht grundsätzlich in Frage stellen: „Er hat mich nicht gesehen“. „Das ist einfach ein Stoffel!“ Die Institution wird reflexiv abgesichert (Reflexivität vom Typus I) und gleichzeitig in einem Sprachspiel als diese spezielle Sprachspiel/Lebensform reproduziert (Reflexivität vom Typus II). Aber Ethnomethodologie stellt ebenfalls eine Sprachspiel/Lebensform dar, welche die Reflexivität der Sprachspiele lehrt und diese zentrale Lehre reflexiv absichert. Auch dieser Befund einer Reflexivität der Reflexivität wird reflexiv abgesichert  - und so ständig weiter mit der Reflexivität der Reflexivität der Reflexivität ... Erstaunlicherweise streng am klassischen aristotelischen Sprachspiel des logischen Schließens, an der Syllogistik orientiert, folgern die Autoren mit strengster logischer Konsequenz, dass die Ethnomethodologie daher in eine Art Paranoia ausmünden müsse!</w:t>
      </w:r>
      <w:r>
        <w:rPr>
          <w:rStyle w:val="FootnoteCharacters"/>
          <w:rStyle w:val="FootnoteAnchor"/>
        </w:rPr>
        <w:footnoteReference w:id="12"/>
      </w:r>
      <w:r>
        <w:rPr/>
        <w:t xml:space="preserve"> </w:t>
      </w:r>
    </w:p>
    <w:p>
      <w:pPr>
        <w:pStyle w:val="Textkrper3"/>
        <w:jc w:val="both"/>
        <w:rPr/>
      </w:pPr>
      <w:r>
        <w:rPr/>
      </w:r>
    </w:p>
    <w:p>
      <w:pPr>
        <w:pStyle w:val="Textkrper3"/>
        <w:jc w:val="both"/>
        <w:rPr>
          <w:i/>
          <w:i/>
          <w:iCs/>
        </w:rPr>
      </w:pPr>
      <w:r>
        <w:rPr>
          <w:i/>
          <w:iCs/>
        </w:rPr>
        <w:t>2. Realität als ein kohärenter Corpus des Wissens</w:t>
      </w:r>
    </w:p>
    <w:p>
      <w:pPr>
        <w:pStyle w:val="Textkrper3"/>
        <w:jc w:val="both"/>
        <w:rPr>
          <w:i/>
          <w:i/>
          <w:iCs/>
        </w:rPr>
      </w:pPr>
      <w:r>
        <w:rPr>
          <w:i/>
          <w:iCs/>
        </w:rPr>
      </w:r>
    </w:p>
    <w:p>
      <w:pPr>
        <w:pStyle w:val="Textkrper3"/>
        <w:jc w:val="both"/>
        <w:rPr/>
      </w:pPr>
      <w:r>
        <w:rPr/>
        <w:t xml:space="preserve">Die Autoren bleiben bei der syllogistischen Folgerichtigkeit von Argumenten: Die Lehre von den 5 Merkmalen der „Realität“ (als Sprachspiel/Lebensform verstanden) umfasst unkorrigierbare Annahmen der ethnomethodologischen Ontologie, die ständig reflexiv abgesichert werden. Das ist natürlich eine Horrortheorie für all jene soliden Wissenschaftlerinnen und Wissenschaftler, welche zum Beispiel davon ausgehen, dass sich systematische Vermutungen durch Beobachtungen falsifizieren lassen. Doch reflexive Absicherungen kennen auch andere Schulen der Wissenschaften, wenn sie beispielsweise mit der berühmten </w:t>
      </w:r>
      <w:r>
        <w:rPr>
          <w:i/>
          <w:iCs/>
        </w:rPr>
        <w:t xml:space="preserve">ceteris paribus-Klausel </w:t>
      </w:r>
      <w:r>
        <w:rPr/>
        <w:t xml:space="preserve">arbeiten: Aussagen über gesetzmäßige Aussagen gelten immer nur unter dem Vorbehalt „sonst gleichbleibender Randbedingungen“, und man kann jederzeit argumentieren, nicht die Gesetzesvermutung sei problematisch, sondern die Randbedingungen seien nicht hinlänglich durchschaut worden oder wären nicht gleich geblieben. Nach diesem Zug passen die problematischen Ausgangsvorstellungen dann doch wieder zusammen. Reflexiv abgesicherte Annahmen bilden nach ethnomethodologischer Auffassung einen alltagsweltlichen Wissensbestand, der für die Akteure selbst „stimmig“ ist, es ihnen erlaubt, dem Geschehen in der Welt Sinn und Bedeutung zuzuweisen sowie diesen Definitionen der Situation (der „Realität“) entsprechend zu handeln. Der „Stimmigkeit“ des Zusammenhangs alltagsweltlicher Wissensbestände in der Form spezifischer Sprachspiele wird also durch Strategien der reflexiven Absicherung hergestellt. </w:t>
      </w:r>
    </w:p>
    <w:p>
      <w:pPr>
        <w:pStyle w:val="Textkrper3"/>
        <w:jc w:val="both"/>
        <w:rPr/>
      </w:pPr>
      <w:r>
        <w:rPr/>
      </w:r>
    </w:p>
    <w:p>
      <w:pPr>
        <w:pStyle w:val="Textkrper3"/>
        <w:jc w:val="both"/>
        <w:rPr>
          <w:i/>
          <w:i/>
          <w:iCs/>
        </w:rPr>
      </w:pPr>
      <w:r>
        <w:rPr>
          <w:i/>
          <w:iCs/>
        </w:rPr>
        <w:t>3. Realität als interaktive Tätigkeit</w:t>
      </w:r>
    </w:p>
    <w:p>
      <w:pPr>
        <w:pStyle w:val="Textkrper3"/>
        <w:jc w:val="both"/>
        <w:rPr>
          <w:i/>
          <w:i/>
          <w:iCs/>
        </w:rPr>
      </w:pPr>
      <w:r>
        <w:rPr>
          <w:i/>
          <w:iCs/>
        </w:rPr>
      </w:r>
    </w:p>
    <w:p>
      <w:pPr>
        <w:pStyle w:val="Textkrper3"/>
        <w:jc w:val="both"/>
        <w:rPr/>
      </w:pPr>
      <w:r>
        <w:rPr/>
        <w:t xml:space="preserve"> </w:t>
      </w:r>
      <w:r>
        <w:rPr/>
        <w:t xml:space="preserve">Realitäten werden durch die ständige Interaktion zwischen Personen hergestellt. Die Akteure gehen ihre Beziehungen mit anderen im Rahmen von Typisierungen und Stereotypisierungen der Situationen sowie der Gegenstände und der Gegenüber darin ein. In den einzelnen Szenen der Interaktion werden die Situationsdeutungen und </w:t>
      </w:r>
      <w:r>
        <w:rPr>
          <w:i/>
          <w:iCs/>
        </w:rPr>
        <w:t xml:space="preserve">labels </w:t>
      </w:r>
      <w:r>
        <w:rPr/>
        <w:t xml:space="preserve">immer wieder neu angewendet und modifiziert. Doch solche handlungsleitenden Interpretationen verstehen sich für die Beteiligten immer nur im jeweils konkreten Kontext endloser Szenenfolgen genauer. „Sinngehalte entfalten sich allein in einer nie endenden Sequenz praktischer Aktionen.“ Dieser Sachverhalt kommt mit der </w:t>
      </w:r>
      <w:r>
        <w:rPr>
          <w:i/>
          <w:iCs/>
        </w:rPr>
        <w:t>Indexikalität der Sprechakte</w:t>
      </w:r>
      <w:r>
        <w:rPr/>
        <w:t xml:space="preserve"> besonders klar zum Vorschein: Äußerungen wie: „Hier ist was los“, sind an sich außerordentlich vieldeutig, für den Adressaten jedoch ziemlich gut nachzuvollziehen, wenn er den sozialen Kontext durchschaut, worin sie geäußert werden. Die Äußerung: „Hier ist was los“ hat eine andere Bedeutung, wenn sie auf einer Party geäußert wird als dann, wenn man sie während einer politischen Demonstration hört.</w:t>
      </w:r>
    </w:p>
    <w:p>
      <w:pPr>
        <w:pStyle w:val="Textkrper3"/>
        <w:jc w:val="both"/>
        <w:rPr/>
      </w:pPr>
      <w:r>
        <w:rPr/>
      </w:r>
    </w:p>
    <w:p>
      <w:pPr>
        <w:pStyle w:val="Textkrper3"/>
        <w:jc w:val="both"/>
        <w:rPr>
          <w:i/>
          <w:i/>
          <w:iCs/>
        </w:rPr>
      </w:pPr>
      <w:r>
        <w:rPr>
          <w:i/>
          <w:iCs/>
        </w:rPr>
        <w:t>4. Die Brüchigkeit der Realitäten</w:t>
      </w:r>
    </w:p>
    <w:p>
      <w:pPr>
        <w:pStyle w:val="Textkrper3"/>
        <w:jc w:val="both"/>
        <w:rPr>
          <w:i/>
          <w:i/>
          <w:iCs/>
        </w:rPr>
      </w:pPr>
      <w:r>
        <w:rPr>
          <w:i/>
          <w:iCs/>
        </w:rPr>
      </w:r>
    </w:p>
    <w:p>
      <w:pPr>
        <w:pStyle w:val="Textkrper3"/>
        <w:jc w:val="both"/>
        <w:rPr/>
      </w:pPr>
      <w:r>
        <w:rPr/>
        <w:t xml:space="preserve"> „</w:t>
      </w:r>
      <w:r>
        <w:rPr/>
        <w:t>Eine jede Realität hängt (1) von dem unaufhörlichen reflexiven Gebrauch (2) eines Corpus des Wissens in (3) Interaktionen ab“ (Mehan/Wood 23). Überdies ist jede (soziale) Realität fragil. Diese Brüchigkeit haben die Ethnomethodologen mit ihren berühmt-berüchtigten Krisenexperimenten (</w:t>
      </w:r>
      <w:r>
        <w:rPr>
          <w:i/>
          <w:iCs/>
        </w:rPr>
        <w:t xml:space="preserve">breaching experiments) </w:t>
      </w:r>
      <w:r>
        <w:rPr/>
        <w:t xml:space="preserve">aufgedeckt. Wenn jemand in einer Interaktion den Erwartungen der Gegenüber zuwider handelt, beispielsweise beim Schachspiel den Springer munter wie eine Dame zieht, dann wird das Realitätsverständnis der Partnerin erschüttert. Sie reagiert ausgesprochen sauer – bis hin zu einer Interaktionskrise, worin die Dame (des Schachspieles!) plötzlich die Funktion eines Wurfgeschosses übernimmt. Krisenexperimente können durchaus geeignet sein, die tiefsitzendsten Selbstverständlichkeiten unserer alltagsweltlichen Definitionen der Situation zu erschüttern und dadurch überhaupt erst aus der Schattenzone des Vorbewusstseins herauszuheben. Plötzlich erscheinen die unkorrigierbaren Annahmen des Weltverständnisses doch als ankratzbar. Entweder wird danach ihre erneute reflexive Absicherung versucht oder gewohnte „Realitäten“ brechen zusammen.  </w:t>
      </w:r>
    </w:p>
    <w:p>
      <w:pPr>
        <w:pStyle w:val="Textkrper3"/>
        <w:jc w:val="both"/>
        <w:rPr/>
      </w:pPr>
      <w:r>
        <w:rPr/>
      </w:r>
    </w:p>
    <w:p>
      <w:pPr>
        <w:pStyle w:val="Textkrper3"/>
        <w:jc w:val="both"/>
        <w:rPr>
          <w:i/>
          <w:i/>
          <w:iCs/>
        </w:rPr>
      </w:pPr>
      <w:r>
        <w:rPr>
          <w:i/>
          <w:iCs/>
        </w:rPr>
        <w:t>5. Die Durchlässigkeit der Realitäten</w:t>
      </w:r>
    </w:p>
    <w:p>
      <w:pPr>
        <w:pStyle w:val="Textkrper3"/>
        <w:jc w:val="both"/>
        <w:rPr>
          <w:i/>
          <w:i/>
          <w:iCs/>
        </w:rPr>
      </w:pPr>
      <w:r>
        <w:rPr>
          <w:i/>
          <w:iCs/>
        </w:rPr>
      </w:r>
    </w:p>
    <w:p>
      <w:pPr>
        <w:pStyle w:val="Textkrper3"/>
        <w:jc w:val="both"/>
        <w:rPr/>
      </w:pPr>
      <w:r>
        <w:rPr/>
        <w:t xml:space="preserve">Setzen wir Sprachspiel/Lebensformen mit den „Realitäten“ gleich, von denen Mehan und Wood sprechen, dann gibt es in einer Gesellschaft – wenn die Annahme einer einheitlichen Gesellschaft unter der postmodernen Voraussetzung der These von der Pluralisierung der Lebensstile überhaupt noch gemacht wird! – eine bunte Vielfalt von „Realitäten“. Mitunter sind sie radikal voneinander unterschieden und erscheinen als so unvereinbar (inkommensurabel) wie die Kernvorstellungen (Paradigmata) verschiedener Theorien nach einem Verständnis der Lehre von Thomas S. Kuhn. Schaffen wir es dann überhaupt noch, von einer „Realität“ in die andere überzuwechseln oder zu verstehen, was in einer anderen vorgeht? Erscheint uns eine andere Realität nicht immer nur im Lichte der Voraussetzungen der eigenen? Die Möglichkeit, sich in eine völlig fremde Kultur einzuleben, deutet auf eine gewisse Durchlässigkeit der Realitäten hin. Aber die Übergänge zwischen den Realitäten setzen einschneidende Brüche zwischen vielfältigen „Selbstverständlichkeiten“ voraus – auch da schon, wo man im Alltag „andere Gewohnheiten“ entwickeln muss. </w:t>
      </w:r>
    </w:p>
    <w:p>
      <w:pPr>
        <w:pStyle w:val="Textkrper3"/>
        <w:jc w:val="both"/>
        <w:rPr/>
      </w:pPr>
      <w:r>
        <w:rPr/>
        <w:t xml:space="preserve">Die Pluralisierungsthese taucht bei Mehan und Wood in folgender Form auf: Sie gehen mit aller Entschiedenheit davon aus, dass es keine Realität gibt, die anderen überlegen wäre – auch nicht die Realität der Wissenschaft oder der Experten für irgend etwas. „Es ist meine Überzeugung, dass jede Realität gleichermaßen real ist. Keine einzelne Realität enthält mehr an Wahrheit als eine andere“ (Mehan/Wood 31). Die Realität der Alchemisten wäre demnach nicht „wahrer“ als die der modernen Chemiker. Die beiden Autoren betonen ausdrücklich, dass ihr Realitätsverständnis an der Lehre Wittgensteins von der Mannigfaltigkeit der Sprachspiele abgelesen wurde, womit eine bunte Vielfalt von praktischen Tätigkeiten (Lebensformen) verwoben ist. Hinter dieser Vielfalt steht für sie kein übergreifendes Sprachspiel (wie „die Sprache“ im allgemeinen), sondern allenfalls das, was Wittgenstein „Familienähnlichkeiten“ nennt. „Man kann feststellen, dass bestimmte Spiele zusammen passen“ (Mehan/Wood 32). </w:t>
      </w:r>
    </w:p>
    <w:p>
      <w:pPr>
        <w:pStyle w:val="Textkrper3"/>
        <w:jc w:val="both"/>
        <w:rPr/>
      </w:pPr>
      <w:r>
        <w:rPr/>
      </w:r>
    </w:p>
    <w:p>
      <w:pPr>
        <w:pStyle w:val="Textkrper3"/>
        <w:jc w:val="both"/>
        <w:rPr/>
      </w:pPr>
      <w:r>
        <w:rPr/>
        <w:t>In der Literatur der deutschen Romantik gibt es ein wunderschönes Beispiel für den Vorgang, den Ethnomethodologen als „Reflexivität“ beschreiben:</w:t>
      </w:r>
      <w:r>
        <w:rPr>
          <w:rStyle w:val="FootnoteCharacters"/>
          <w:rStyle w:val="FootnoteAnchor"/>
        </w:rPr>
        <w:footnoteReference w:id="13"/>
      </w:r>
      <w:r>
        <w:rPr/>
        <w:t xml:space="preserve"> Bei der Suche nach Kalenderheiligen stößt man am 21.3. auf den Serapionstag, so genannt nach dem heilig gesprochenen Bischof von Thumis in Ägypten, der ca. 362 gestorben ist. E. T. A. Hoffman lässt an diesem Tag einige Freunde zusammen kommen, die sich Geschichten erzählen. Die erste dieser Geschichten handelt von einem Anachoreten (Einsiedler), der im Walde bei Bamberg haust und sich „Serapion“ nennt. Der Erzähler hat gehört, dass es sich bei diesem Menschen um den ehemaligen Grafen P** handelt, der vom Wahnsinn gepackt wurde und sich seitdem einbildet, er sei jener Serapion, welcher unter dem römischen Kaiser Decius das Märtyrium erlitt. Graf P** gilt als harmlos und wird im allgemeinen in Ruhe gelassen. Doch der Erzähler berichtet von seinem Entschluss, dem Einsiedler zu helfen und ihn wieder in das „normale“ Leben zurückzuführen. Er schlägt sich daher im Bamberger Wald zu dem Anachoreten durch, um mit vernünftigen Argumenten und unter Berufung auf offensichtliche Gegebenheiten, also unter Rückgriff auf Logik und Erkenntnistheorie, auf ihn einzureden.  Der Pseudo-Serapion müsse doch einsehen, dass sein Namensgeber schon seit Jahrhunderten tot ist, dass ein Wald etwas ganz anderes ist als eine Wüste, worin besagter Serapion lebte – und was sich sonst noch so alles als Vernunftgrund anführen lässt. „Nun glaubte ich, den Hauptschlag führen zu müssen, ich sprang auf, ich fasste Serapions beide Hände, ich rief mit starker Stimme: </w:t>
      </w:r>
      <w:r>
        <w:rPr>
          <w:sz w:val="20"/>
        </w:rPr>
        <w:t>&gt;</w:t>
      </w:r>
      <w:r>
        <w:rPr/>
        <w:t>Graf P**</w:t>
      </w:r>
      <w:r>
        <w:rPr>
          <w:sz w:val="20"/>
        </w:rPr>
        <w:t>&lt;</w:t>
      </w:r>
      <w:r>
        <w:rPr/>
        <w:t xml:space="preserve">, erwachen sie aus dem verderblichen Traum, der Sie bestrickt, werfen Sie diese gehässigen Kleider ab, geben Sie sich Ihrer Familie, die um Sie trauert, der Welt, die die gerechtesten Ansprüche an Sie macht, wieder!“ Dass diese Kurztherapie nicht fruchtete, überrascht niemanden. Aber Serapions Reaktion ist – wie es heute bei solchen Gelegenheiten heißt – ausgesprochen </w:t>
      </w:r>
      <w:r>
        <w:rPr>
          <w:i/>
          <w:iCs/>
        </w:rPr>
        <w:t xml:space="preserve">cool. </w:t>
      </w:r>
      <w:r>
        <w:rPr/>
        <w:t xml:space="preserve">Den Erzähler hält er für einen der harmloseren Versucher, weil er sich der Mittel von Vernunft und Argument bedienen will. Denn gegen alles, was sein Versucher vorträgt, ob er nun auf die längst vergangenen Zeiten oder auf den Unterschied zwischen einer Wüste und einem Wald hinweist, kann der Anachoret ein Argument vorbringen. Warum soll er beispielsweise den gleichen Zeitbegriff haben wie sein Plagegeist? Am Ende ihres nicht ganz herrschaftsfreien Diskurses beruft sich der Erzähler auf die systematische Beobachtung, die einem doch lehre, was der Fall ist. Serapion brauche doch nur wenige Stunden, um nach Bamberg zu wandern. Dort könne er sehen, dass diese Stadt in Deutschland und ganz gewiss nicht in der Wüste Ägyptens liegt! Darauf antwortet der Einsiedler mit aller Gelassenheit: „Wenn ich nun behauptete, dass eben Sie, von einem heillosen Wahnsinn befangen, die Thebaische Wüste für ein Wäldchen und das ferne, feine Alexandrien für die süddeutsche Stadt B*** hielten, was würden Sie sagen können?“ Wenig bis gar nichts würde er sagen können! Serapion hat sich in seiner Weltsicht, in seiner ganz  speziellen, handlungsleitenden Sinnprovinz eingerichtet und begegnet jedem Versuch, sie zu erschüttern, mit pfiffigen Strategien der reflexiven Absicherung! Gleichwohl: Irgendwie können Versucher und Einsiedler doch miteinander! Sie beherrschen das Deutsche als gemeinsame Muttersprache und können erstaunlich einverständig über Bamberg und Alexandria reden, obwohl sie diese Metropolen an verschiedenen Orten lokalisieren. Sie wissen zudem </w:t>
      </w:r>
      <w:r>
        <w:rPr>
          <w:i/>
          <w:iCs/>
        </w:rPr>
        <w:t>gemeinsam</w:t>
      </w:r>
      <w:r>
        <w:rPr/>
        <w:t xml:space="preserve"> um den Unterschied zwischen Wäldern und Wüsten. Dennoch wird immer wieder festgestellt, dass eine Reihe von entschlossen klingenden Anhängern des linguistischen Paradigmas nicht nur lehrt, dass alles was ist, in und durch Sprache ist (Sprachidealismus), sondern dass die einzelnen Sprachspiel-Lebensformen auch völlig gegeneinander abgedichtete Sinnprovinzen darstellen (Inkommensurabilitätsthese). </w:t>
      </w:r>
    </w:p>
    <w:p>
      <w:pPr>
        <w:pStyle w:val="Textkrper3"/>
        <w:jc w:val="both"/>
        <w:rPr/>
      </w:pPr>
      <w:r>
        <w:rPr/>
        <w:t xml:space="preserve">Wenn man nicht vom Willen zur Bekehrung von Anachoreten durchdrungen ist und sich damit abfinden kann, dass noch der besten Begründung die Überzeugung des Adressaten keineswegs mit logischer Notwendigkeit folgen muss, dann kann man sich mit dem </w:t>
      </w:r>
      <w:r>
        <w:rPr>
          <w:i/>
          <w:iCs/>
        </w:rPr>
        <w:t xml:space="preserve">Diderot-Prinzip </w:t>
      </w:r>
      <w:r>
        <w:rPr/>
        <w:t>trösten. Der französische Aufklärungsphilosoph Denis Diderot (1713-1784) soll nämlich gesagt haben, wenn jemand darauf besteht, er sei ein „Cembalo, das solo spielt“, gibt es kein Mittel, ihn von diesem Irrtum zu überzeugen.</w:t>
      </w:r>
      <w:r>
        <w:rPr>
          <w:rStyle w:val="FootnoteCharacters"/>
          <w:rStyle w:val="FootnoteAnchor"/>
        </w:rPr>
        <w:footnoteReference w:id="14"/>
      </w:r>
    </w:p>
    <w:p>
      <w:pPr>
        <w:pStyle w:val="Textkrper3"/>
        <w:jc w:val="both"/>
        <w:rPr/>
      </w:pPr>
      <w:r>
        <w:rPr/>
      </w:r>
    </w:p>
    <w:p>
      <w:pPr>
        <w:pStyle w:val="Textkrper3"/>
        <w:rPr>
          <w:i/>
          <w:i/>
          <w:iCs/>
        </w:rPr>
      </w:pPr>
      <w:r>
        <w:rPr>
          <w:i/>
          <w:iCs/>
        </w:rPr>
        <w:t>Zwischenbemerkung</w:t>
      </w:r>
    </w:p>
    <w:p>
      <w:pPr>
        <w:pStyle w:val="Textkrper3"/>
        <w:rPr>
          <w:i/>
          <w:i/>
          <w:iCs/>
        </w:rPr>
      </w:pPr>
      <w:r>
        <w:rPr>
          <w:i/>
          <w:iCs/>
        </w:rPr>
      </w:r>
    </w:p>
    <w:p>
      <w:pPr>
        <w:pStyle w:val="Textkrper3"/>
        <w:jc w:val="both"/>
        <w:rPr/>
      </w:pPr>
      <w:r>
        <w:rPr>
          <w:i/>
          <w:iCs/>
        </w:rPr>
        <w:t>Zu Beginn des 20. Jhs. galt die Unterscheidung zwischen dem „Gewinnungszusammenhang“ (Entstehungszusammenhang) und dem „Begründungszusammenhang“ der Forschung als ein Dogma der Logik der Forschung. Wenn man sich beispielsweise mit der historischen Entstehung einer wissenschaftlichen Hypothese oder einer ganzen Theorie beschäftigt, kann man selbstverständlich Fragen wie die aufwerfen, wie ihre Urheber überhaupt darauf gekommen sind, wie die historischen Umstände ihre Entstehung und Verbreitung gefördert oder gehemmt haben usf. Solche Fragen zielen auf die historische Entstehung (Gewinnung) wissenschaftlicher Erkenntnis und sind Gegenstand historisch-empirischer Untersuchungen im Bereich der Geschichtswissenschaften, Psychologie und Forschungssoziologie. Von völlig anderem logischen Typ sind jedoch Fragen nach der Stichhaltigkeit, Überprüfbarkeit, Konsistenz, Erklärungskraft und Prognosefähigkeit einer Theorie. Das alles sind Fragen der Forschungs</w:t>
      </w:r>
      <w:r>
        <w:rPr/>
        <w:t xml:space="preserve">logik </w:t>
      </w:r>
      <w:r>
        <w:rPr>
          <w:i/>
          <w:iCs/>
        </w:rPr>
        <w:t>und nicht der Forschungs</w:t>
      </w:r>
      <w:r>
        <w:rPr/>
        <w:t xml:space="preserve">psychologie </w:t>
      </w:r>
      <w:r>
        <w:rPr>
          <w:i/>
          <w:iCs/>
        </w:rPr>
        <w:t>oder Forschungs</w:t>
      </w:r>
      <w:r>
        <w:rPr/>
        <w:t xml:space="preserve">soziologie. </w:t>
      </w:r>
      <w:r>
        <w:rPr>
          <w:i/>
          <w:iCs/>
        </w:rPr>
        <w:t>Spätestens seit der Untersuchung von Thomas S. Kuhn (1922-1996) über „Die Struktur wissenschaftlicher Revolutionen“ sind die Grenzen zwischen Entstehungszusammenhang und Gewinnungszusammenhang immer weiter abgebaut worden. Immer mehr Arbeiten zur Wissens- und Wissenschaftssoziologie wurden verbreitet, welche sogar dem Einfluss von „äußeren“ (gesellschaftlichen) Faktoren auf die „innere“ (inhaltliche und logische) Ordnung wissenschaftlicher Diskurse nachspüren. „Die Behauptung ist nunmehr, dass soziale Prozesse in den Inhalt</w:t>
      </w:r>
      <w:r>
        <w:rPr/>
        <w:t xml:space="preserve"> </w:t>
      </w:r>
      <w:r>
        <w:rPr>
          <w:i/>
          <w:iCs/>
        </w:rPr>
        <w:t>selbst, also</w:t>
      </w:r>
      <w:r>
        <w:rPr/>
        <w:t xml:space="preserve"> </w:t>
      </w:r>
      <w:r>
        <w:rPr>
          <w:i/>
          <w:iCs/>
        </w:rPr>
        <w:t>in die Schlussfolgerungen und die Kenntnisse der Wissenschaftler, Eingang finden.“</w:t>
      </w:r>
      <w:r>
        <w:rPr>
          <w:rStyle w:val="FootnoteCharacters"/>
          <w:rStyle w:val="FootnoteAnchor"/>
          <w:i/>
          <w:iCs/>
        </w:rPr>
        <w:footnoteReference w:id="15"/>
      </w:r>
      <w:r>
        <w:rPr>
          <w:i/>
          <w:iCs/>
        </w:rPr>
        <w:t xml:space="preserve"> Für viele Anhänger des klassischen Verständnisses von (wissenschaftlicher) Erkenntnis ist es noch schlimmer gekommen: Inzwischen wird sogar davon ausgegangen, dass „äußere“ gesellschaftliche Interessen in die „innere“ Ordnung wissenschaftlicher Aussagensysteme „eingehen“ – wie immer dieses Implikationsverhältnis dann im einzelnen bestimmt wird. Erkenntnis und Interesse – ein Verhältnis, das immer schon zu den heftigsten Kontroversen Anlass gegeben hat!</w:t>
      </w:r>
      <w:r>
        <w:rPr>
          <w:rStyle w:val="FootnoteCharacters"/>
          <w:rStyle w:val="FootnoteAnchor"/>
          <w:i/>
          <w:iCs/>
        </w:rPr>
        <w:footnoteReference w:id="16"/>
      </w:r>
      <w:r>
        <w:rPr>
          <w:i/>
          <w:iCs/>
        </w:rPr>
        <w:t xml:space="preserve"> In der gegenwärtigen Diskussion über wissenschaftliche Erkenntnis wird es in zahlreichen Varianten diskutiert. Man kann sie im Spektrum zwischen  zwei gegensätzlichen Standpunkten lokalisieren: Am einen Ende befindet sich </w:t>
      </w:r>
      <w:r>
        <w:rPr/>
        <w:t xml:space="preserve">Bacons Theorem. </w:t>
      </w:r>
      <w:r>
        <w:rPr>
          <w:i/>
          <w:iCs/>
        </w:rPr>
        <w:t xml:space="preserve">Es lautet: In dem Maße, wie Interessen Einfluss auf Erkenntnisse gewinnen, verkehren diese sich diese zwangsläufig zur Ideologie. Am anderen Ende befindet sich </w:t>
      </w:r>
      <w:r>
        <w:rPr/>
        <w:t xml:space="preserve">Horkheimers Theorem. </w:t>
      </w:r>
      <w:r>
        <w:rPr>
          <w:i/>
          <w:iCs/>
        </w:rPr>
        <w:t>Denn Max Horkheimer hat einmal geschrieben: In der Soziologie, „so wenig wie in anderen Disziplinen muss das Interesse, das von sich weiß, ein Hemmnis der Sachlichkeit bilden, eher wird sie von ihm herbeigeführt.“</w:t>
      </w:r>
      <w:r>
        <w:rPr>
          <w:rStyle w:val="FootnoteCharacters"/>
          <w:rStyle w:val="FootnoteAnchor"/>
          <w:i/>
          <w:iCs/>
        </w:rPr>
        <w:footnoteReference w:id="17"/>
      </w:r>
      <w:r>
        <w:rPr>
          <w:i/>
          <w:iCs/>
        </w:rPr>
        <w:t xml:space="preserve"> Wie ist das nun mit den Interessen: Verfälschen sie die Objektivität der Erkenntnis, wird sie durch Interessen gefördert oder ist die Alternative zwischen Bacons und Horkheimers Theorem schlicht und einfach irreführend? Zu jeder dieser Fragen gibt es heutzutage äußerst verschiedenartige Antworten. Sie lassen sich hier nicht dokumentieren. Es können nur noch einige Beispiele herangezogen werden, die einen ersten Eindruck von einigen aktuellen Fluchtlinien der Auseinandersetzung über Erkenntnis und Interessen vermitteln.   </w:t>
      </w:r>
    </w:p>
    <w:p>
      <w:pPr>
        <w:pStyle w:val="Textkrper3"/>
        <w:jc w:val="both"/>
        <w:rPr>
          <w:i/>
          <w:i/>
          <w:iCs/>
        </w:rPr>
      </w:pPr>
      <w:r>
        <w:rPr>
          <w:i/>
          <w:iCs/>
        </w:rPr>
      </w:r>
    </w:p>
    <w:p>
      <w:pPr>
        <w:pStyle w:val="Textkrper3"/>
        <w:jc w:val="both"/>
        <w:rPr>
          <w:i/>
          <w:i/>
          <w:iCs/>
        </w:rPr>
      </w:pPr>
      <w:r>
        <w:rPr>
          <w:i/>
          <w:iCs/>
        </w:rPr>
      </w:r>
      <w:r>
        <w:br w:type="page"/>
      </w:r>
    </w:p>
    <w:p>
      <w:pPr>
        <w:pStyle w:val="Textkrper3"/>
        <w:rPr>
          <w:sz w:val="32"/>
        </w:rPr>
      </w:pPr>
      <w:r>
        <w:rPr>
          <w:sz w:val="32"/>
        </w:rPr>
        <w:t>Beispiel 4</w:t>
      </w:r>
    </w:p>
    <w:p>
      <w:pPr>
        <w:pStyle w:val="Textkrper3"/>
        <w:rPr>
          <w:sz w:val="32"/>
        </w:rPr>
      </w:pPr>
      <w:r>
        <w:rPr>
          <w:sz w:val="32"/>
        </w:rPr>
        <w:t>Das patriarchalische Interesse und die politische Erkenntnislogik.</w:t>
      </w:r>
    </w:p>
    <w:p>
      <w:pPr>
        <w:pStyle w:val="Textkrper3"/>
        <w:rPr>
          <w:sz w:val="32"/>
        </w:rPr>
      </w:pPr>
      <w:r>
        <w:rPr>
          <w:sz w:val="32"/>
        </w:rPr>
      </w:r>
    </w:p>
    <w:p>
      <w:pPr>
        <w:pStyle w:val="Textkrper3"/>
        <w:jc w:val="both"/>
        <w:rPr/>
      </w:pPr>
      <w:r>
        <w:rPr>
          <w:b/>
          <w:bCs/>
          <w:sz w:val="24"/>
        </w:rPr>
        <w:t xml:space="preserve">Quellen: </w:t>
      </w:r>
      <w:r>
        <w:rPr>
          <w:sz w:val="24"/>
        </w:rPr>
        <w:t>(a) Thomas Hobbes: Vom Menschen – Vom Bürger (</w:t>
      </w:r>
      <w:r>
        <w:rPr>
          <w:i/>
          <w:iCs/>
          <w:sz w:val="24"/>
        </w:rPr>
        <w:t>De homine – De Cive</w:t>
      </w:r>
      <w:r>
        <w:rPr>
          <w:sz w:val="24"/>
        </w:rPr>
        <w:t>), hrsg. v. G. Gawlick, Hamburg 1959, S. 166-168. (b) John Locke: Erste Abhandlung über die Regierung, in ders.: Zwei Abhandlungen über die Regierung, Frankfurt/M 1992.</w:t>
      </w:r>
    </w:p>
    <w:p>
      <w:pPr>
        <w:pStyle w:val="Textkrper3"/>
        <w:jc w:val="both"/>
        <w:rPr/>
      </w:pPr>
      <w:r>
        <w:rPr>
          <w:b/>
          <w:bCs/>
          <w:sz w:val="24"/>
        </w:rPr>
        <w:t xml:space="preserve">Bezug zum Grundlagenteil: </w:t>
      </w:r>
      <w:r>
        <w:rPr>
          <w:sz w:val="24"/>
        </w:rPr>
        <w:t>Der Wille zur Macht im Diskurs.</w:t>
      </w:r>
    </w:p>
    <w:p>
      <w:pPr>
        <w:pStyle w:val="Textkrper3"/>
        <w:jc w:val="both"/>
        <w:rPr/>
      </w:pPr>
      <w:r>
        <w:rPr>
          <w:b/>
          <w:bCs/>
          <w:sz w:val="24"/>
        </w:rPr>
        <w:t xml:space="preserve">Grundbegriffe: </w:t>
      </w:r>
      <w:r>
        <w:rPr>
          <w:sz w:val="24"/>
        </w:rPr>
        <w:t xml:space="preserve">Interesse (und Erkenntnis), Verkehrung und Verfälschung von Wissen und Erkenntnis, Ideologie. </w:t>
      </w:r>
    </w:p>
    <w:p>
      <w:pPr>
        <w:pStyle w:val="Textkrper3"/>
        <w:rPr>
          <w:sz w:val="32"/>
        </w:rPr>
      </w:pPr>
      <w:r>
        <w:rPr>
          <w:sz w:val="32"/>
        </w:rPr>
      </w:r>
    </w:p>
    <w:p>
      <w:pPr>
        <w:pStyle w:val="Textkrper3"/>
        <w:jc w:val="both"/>
        <w:rPr/>
      </w:pPr>
      <w:r>
        <w:rPr/>
        <w:t xml:space="preserve">Wenn Angelsachen von </w:t>
      </w:r>
      <w:r>
        <w:rPr>
          <w:i/>
          <w:iCs/>
        </w:rPr>
        <w:t>interest</w:t>
      </w:r>
      <w:r>
        <w:rPr/>
        <w:t xml:space="preserve"> sprechen, dann beziehen sie sich wie schon die alten Römer unter anderem auf den Zins. Der Entgelt für die Zeit, die zwischen (</w:t>
      </w:r>
      <w:r>
        <w:rPr>
          <w:i/>
          <w:iCs/>
        </w:rPr>
        <w:t>inter esse</w:t>
      </w:r>
      <w:r>
        <w:rPr/>
        <w:t>) Kreditvergabe und Schuldrückzahlung verstreicht, ist gemeint. Wenn wir andererseits etwas mit Interesse feststellen, dann bedeutet „Interesse“ soviel wie gesteigerte Aufmerksamkeit, die sich auf einen bestimmten Sachverhalt richtet. Wenn schließlich etwas in unserem Interesse ist, dann handelt es sich um Aktionen, Ereignisse und Vorgänge mit einem bestimmten Effekt: Sie  bewahren unsere gesamte Situation mindestens auf dem gleichen Niveau unseres individuellen „Glücks“ wie zuvor oder – besser noch – sie steigern das Niveau des individuellen „Glücks“. Gemessen wird es an unseren jeweiligen Vorlieben und Abneigungen, Zielen und Zwecken.</w:t>
      </w:r>
      <w:r>
        <w:rPr>
          <w:rStyle w:val="FootnoteCharacters"/>
          <w:rStyle w:val="FootnoteAnchor"/>
        </w:rPr>
        <w:footnoteReference w:id="18"/>
      </w:r>
      <w:r>
        <w:rPr/>
        <w:t xml:space="preserve"> Vom „nackten Interesse“ sprechen wir, wenn wir unsere Vorteile ohne Rücksicht auf Verluste, ohne Rücksicht auf Leid und Schaden bei anderen sowie auf der Grundlage von Machtpositionen repressiv (im Grenzfall mit physischen Gewaltmitteln) durchsetzen wollen. </w:t>
      </w:r>
    </w:p>
    <w:p>
      <w:pPr>
        <w:pStyle w:val="Textkrper3"/>
        <w:jc w:val="both"/>
        <w:rPr/>
      </w:pPr>
      <w:r>
        <w:rPr>
          <w:i/>
          <w:iCs/>
        </w:rPr>
        <w:t xml:space="preserve">Machtinteressen </w:t>
      </w:r>
      <w:r>
        <w:rPr/>
        <w:t xml:space="preserve">bedeuten ethisch-politisch äußerst fragwürdige Größen. Denn den harten Kern aller Machtverhältnisse bildet die </w:t>
      </w:r>
      <w:r>
        <w:rPr>
          <w:i/>
          <w:iCs/>
        </w:rPr>
        <w:t xml:space="preserve">Repression. </w:t>
      </w:r>
      <w:r>
        <w:rPr/>
        <w:t xml:space="preserve">Folgt man Max Weber, dann besteht </w:t>
      </w:r>
      <w:r>
        <w:rPr>
          <w:i/>
          <w:iCs/>
        </w:rPr>
        <w:t>Macht</w:t>
      </w:r>
      <w:r>
        <w:rPr/>
        <w:t xml:space="preserve"> ja in der Chance, den eigenen Willen (den Willen eines Individuums und/oder einer Gruppe) im Grenzfall gewaltförmig gegen den Willen und Widerstand anderer durchsetzen zu können. </w:t>
      </w:r>
      <w:r>
        <w:rPr>
          <w:i/>
          <w:iCs/>
        </w:rPr>
        <w:t xml:space="preserve">Repression </w:t>
      </w:r>
      <w:r>
        <w:rPr/>
        <w:t xml:space="preserve">beinhaltet die bloße Instrumentalisierung und Verdinglichung anderer Menschen für die eigenen Ziele und Zwecke. Damit steht sie im strikten Gegensatz zu moralischen Geboten, wie sie der „Kategorische Imperativ“ Kants ausdrückt: Dieser gebietet, die anderen immer zugleich als „Zweck an sich selbst“ anzuerkennen und niemals zu entwürdigen, indem man sie als reine Mittel für die eigenen Ziele ausnutzt. Bei </w:t>
      </w:r>
      <w:r>
        <w:rPr>
          <w:i/>
          <w:iCs/>
        </w:rPr>
        <w:t>Herrschaftsinteressen</w:t>
      </w:r>
      <w:r>
        <w:rPr/>
        <w:t xml:space="preserve"> kommen weitere Faktoren hinzu: Zunächst einmal wäre die schwierige Abgrenzung der Herrschaft von der </w:t>
      </w:r>
      <w:r>
        <w:rPr>
          <w:i/>
          <w:iCs/>
        </w:rPr>
        <w:t>Sachautorität</w:t>
      </w:r>
      <w:r>
        <w:rPr/>
        <w:t xml:space="preserve"> zu versuchen: Bei Sachautorität gibt es auf Seiten ihrer Adressaten fundierten Respekt, begründetes Vertrauen und die Erwartung, dass die sachliche Autorität bei ihren Maßnahmen das Glück und die Würde der Subjekte fördern und nicht zugunsten des eigenen Vorteils untergraben wird. Es gibt so etwas wie verdiente </w:t>
      </w:r>
      <w:r>
        <w:rPr>
          <w:i/>
          <w:iCs/>
        </w:rPr>
        <w:t xml:space="preserve">ethisch-politische Legitimität </w:t>
      </w:r>
      <w:r>
        <w:rPr/>
        <w:t xml:space="preserve">der Sachautorität und ihrer Träger. Herrschaftsinteressen im engeren Sinn (Max Webers) stützen sich demgegenüber im Kern weiterhin auf Macht und die Erfolgssaussichten von Repression. Aber entscheidend hinzu kommt die </w:t>
      </w:r>
      <w:r>
        <w:rPr>
          <w:i/>
          <w:iCs/>
        </w:rPr>
        <w:t xml:space="preserve">Loyalität </w:t>
      </w:r>
      <w:r>
        <w:rPr/>
        <w:t xml:space="preserve">der Unterworfenen und Benachteiligten gegenüber den Herren und Herrschaftspositionen. Weber spricht in diesem Falle von einem </w:t>
      </w:r>
      <w:r>
        <w:rPr>
          <w:i/>
          <w:iCs/>
        </w:rPr>
        <w:t xml:space="preserve">Legitimitätsglauben, </w:t>
      </w:r>
      <w:r>
        <w:rPr/>
        <w:t xml:space="preserve">der oftmals im Glauben an eine </w:t>
      </w:r>
      <w:r>
        <w:rPr>
          <w:i/>
          <w:iCs/>
        </w:rPr>
        <w:t xml:space="preserve">Legende </w:t>
      </w:r>
      <w:r>
        <w:rPr/>
        <w:t>(Weber: Herrschaftslegende) wurzelt, welche die Herren und ihre Parteigänger selbst in die Welt gesetzt haben, um „Loyalitätspflege“ zu betreiben, also die Mägde und Knechte bei der Stange zu halten. Es gibt natürlich auch Diskurse, mit repressiven Effekten und Vorteilen für die Interessen bestimmter Gruppierungen, ohne dass man sie einfach den finsteren Machen dieser Gruppierungen zurechnen könnte („anonyme Macht“). Eine solche Legende bildet zum Beispiel die Lehre vom „Gottesgnadentum“ des Monarchen im Mittelalter. Die Verbreitung der Herrschaftslegenden (als Legitimationsideologien) bei den Unterworfenen selbst ist natürlich im Interesse der Herren und stabilisiert ihre Macht viel mehr als die nackte Gewalt. Wie das überhaupt möglich ist, wie eine Verinnerlichung von Prinzipien bei den Mägden und Knechten bewirkt wird, die ihrer eigenen Unterwerfung und nicht ihrer Selbständigkeit dienlich sind, das sind zentrale Fragen der politischen Psychologie und Sozialpsychologie. Wie konnte eine so barbarische Ideologie wie die „Weltanschauung“ der Nazis sich in so vielen Köpfen fest setzen? Artikel wie der von Freud über „Massenpsychologie und Ich-Analyse“, die Studie von Th. W. Adorno und anderen über den „Autoritären Charakter“ oder die Arbeiten von Ernst Fromm über den „Destruktiven Charakter“ gehören zu den inzwischen klassischen Arbeiten des 20. Jhs. über dieses Thema. Es kann hier nicht aufgegriffen werden.</w:t>
      </w:r>
    </w:p>
    <w:p>
      <w:pPr>
        <w:pStyle w:val="Textkrper3"/>
        <w:jc w:val="both"/>
        <w:rPr/>
      </w:pPr>
      <w:r>
        <w:rPr/>
        <w:t xml:space="preserve">Welche Legenden stützen eine Jahrtausende alte Herrschaftsinstitution wie das Patriarchat? Für dieses Beispiel soll ein historischer Fall ausgewählt werden, der so drastisch ist, dass er uns inzwischen als lächerlich vorkommt. Aber er liefert zugleich ein wenn auch sehr einfaches und direktes Exempel für den Einbruch von Herrschaftsinteressen in den logischen Aufbau politikwissenschaftlicher und politischer Argumente. Gemeint ist die Legende von der sog. „adamitischen Schenkung“. Sie spielt eine besondere historische Rolle bei den Engländern des 17. Jhs. im Rahmen ihrer Auseinandersetzungen über die legitime Form monarchischer Herrschaft auf der Insel. Einige Gruppen der damaligen englischen Herrenschichten, denen John Locke (1632-1704) nahe stand, kämpften gegen die Nachfolge eines katholischen Monarchen auf den Thron. Locke gehört also zu denjenigen, welche bis zur Zeit der sog. „glorious revolution“, in der Wilhelm von Oranien sich in die englischen Konflikte einmischt und seine Tochter Maria als Nachfolgerin des vertriebenen James II. etabliert, gegen den katholischen Royalismus Front machen. Locke, der zwischenzeitlich in die Emigration nach Holland flüchten musste, engagierte sich in diesen politischen Konflikten nicht zuletzt dadurch, dass er im „First Treatise on Government“ ein Feuerwerk von Argumenten gegen eine bei den Royalisten beliebte Legitimationsideologie abbrannte. Diese Legende findet sich in ihrer den absolutistischen Interessen bequemsten Form in der Schrift von Sir Robert Filmer (gest. </w:t>
      </w:r>
      <w:r>
        <w:rPr>
          <w:lang w:val="en-GB"/>
        </w:rPr>
        <w:t xml:space="preserve">1653): „Patriarcha or the Natural Power of Kings“. </w:t>
      </w:r>
      <w:r>
        <w:rPr/>
        <w:t xml:space="preserve">Erst ab 1680 im größeren Stil verbreitet, erschien sie der Sache der Royalisten ausgesprochen förderlich. Um ihren Einfluss zu verstehen, muss man bedenken, welche selbstverständliche Rolle ein tief in der Seele der breiten Masse verankerter christlicher Glaube damals spielte. Die Bibel galt den allermeisten von ihnen als die heilige Schrift, an deren Autorität sich in letzter Instanz unendlich Vieles von dem bemaß, was in den verschiedensten Lebensbereichen zu denken, zu tun und zu lassen sei. Die Bibel ist daher auch der Text, worauf sich Filmers merkwürdiges Argument stützt. Gleichzeitig stellt die Bibelexegese eines der wichtigsten diskursiven Mittel Lockes bei seinem Angriff auf die von Filmer propagierte Lehre von der „adamitischen Schenkung“ dar, die eine Rechtfertigung sowohl der Männerherrschaft als auch der Monarchenherrschaft liefern soll. Sie sieht – in groben Zügen nachgezeichnet – so aus: Adam gilt nach biblischer Lehre als der Stammvater des gesamten Menschengeschlechts, dem Eva im buchstäblichen Sinn aus der Rippe geschnitten wurde. Nach Gottes Willen ist er der </w:t>
      </w:r>
      <w:r>
        <w:rPr>
          <w:i/>
          <w:iCs/>
        </w:rPr>
        <w:t xml:space="preserve">Herr </w:t>
      </w:r>
      <w:r>
        <w:rPr/>
        <w:t>über alles, was da kreucht und fleucht. Filmer verschärft die biblische Überlieferung dahingehend, dass Adam nach Gottes Recht als Naturrecht auch die uneingeschränkte Herrschaft über seine Nachkommen ausübte. Daraus zieht Filmer den brachialen Schluss, Adam sei zudem der erste Monarch gewesen, dem die Erde Untertan war. Von dieser Herrschaft des Urpatriarchen leite sich jede monarchische Souveränität nach den Gesetzen der monarchischen Erbfolge des Geblüts ab. Locke fasst Filmers Hauptargument so zusammen: „</w:t>
      </w:r>
      <w:r>
        <w:rPr>
          <w:i/>
          <w:iCs/>
        </w:rPr>
        <w:t xml:space="preserve">Adam war unmittelbar nach seiner Erschaffung durch positive Verleihung Gottes Eigentümer der Welt, weil er durch das Naturrecht die Herrschaft über seine Nachkommen beanspruchen konnte“ </w:t>
      </w:r>
      <w:r>
        <w:rPr/>
        <w:t xml:space="preserve">(First Treatise § 16). Diese Legende von der Herrschaft als Geschenk Gottes an Adam soll nicht zuletzt die absolute Souveränität begründen. „Souveränität“ bedeutet für Filmer die letztinstanzliche Entscheidungsgewalt, die in der Person des Königs existiert bzw. mit der durch das Prinzip der Erbfolge verkörperten Institution der universalen und absoluten Monarchie tradiert wird. Gott selbst wird als Himmelskönig begriffen. Interessant ist, dass sich in dieser Legende von der adamitischen Schenkung bei Filmer Vorstellungen von der absoluten Monarchenherrschaft mit der Rechtfertigung des Patriarchats als reine Männerherrschaft vermischen. Adam ist zugleich der Vater (bei den Römern: </w:t>
      </w:r>
      <w:r>
        <w:rPr>
          <w:i/>
          <w:iCs/>
        </w:rPr>
        <w:t>pater</w:t>
      </w:r>
      <w:r>
        <w:rPr/>
        <w:t xml:space="preserve">), der als unhinterfragte und uneingeschränkte Autorität dem bäuerlichen Familienhaushalt (bei den Griechen: </w:t>
      </w:r>
      <w:r>
        <w:rPr>
          <w:i/>
          <w:iCs/>
        </w:rPr>
        <w:t>oikos</w:t>
      </w:r>
      <w:r>
        <w:rPr/>
        <w:t xml:space="preserve">) vorsteht, wie sie bei allen regionalen und lokalen Unterschieden für die meisten der Agrargesellschaften in Europa und anderswo vorzufinden ist. Filmer stellt also, wie Locke notiert, eine Parallele zwischen der Formulierung des Dekalogs, man habe den Vater so zu ehren, als habe alle Gewalt ursprünglich bei ihm gelegen und der absoluten Souveränität der Monarchen als Nachfolger Adams her. Nach diesem Bild sind auch die Kinder von den Eltern nicht einfach nur abhängig, sondern ihnen „von Natur aus“ in der Form einer Art Knechtschaft unterworfen (vgl. First Treatise § 9). Viele Bibelstellen (wie z.B. Gen. 3;16) sollen nicht zuletzt beweisen, dass die Frau einschränkungslos der Autorität des Patriarchen unterworfen ist. </w:t>
      </w:r>
    </w:p>
    <w:p>
      <w:pPr>
        <w:pStyle w:val="Textkrper3"/>
        <w:jc w:val="both"/>
        <w:rPr/>
      </w:pPr>
      <w:r>
        <w:rPr/>
        <w:t>Locke zerpflückt eines der Filmerschen „Argumente“ nach dem anderen. Dabei zieht er immer wieder alternative Auslegungen von Bibelstellen heran, um Filmers Anleihen bei der heiligen Schrift als oberster Autorität das Wasser abzugraben. Eine Reihe der Einwände Lockes sind meilenweit von jeder Parteinahme für die Interessen des Patriarchats entfernt! Selbst wenn man den in der Bibel ausgeschriebenen Fluch nach der Vertreibung von Adam und Eva aus dem Paradies wortwörtlich nimmt, folgt für ihn daraus z.B. keineswegs der zwangsläufige Untertanenstatus der Frau:</w:t>
      </w:r>
    </w:p>
    <w:p>
      <w:pPr>
        <w:pStyle w:val="Textkrper3"/>
        <w:jc w:val="both"/>
        <w:rPr/>
      </w:pPr>
      <w:r>
        <w:rPr/>
      </w:r>
    </w:p>
    <w:p>
      <w:pPr>
        <w:pStyle w:val="Textkrper3"/>
        <w:ind w:left="708" w:hanging="0"/>
        <w:jc w:val="both"/>
        <w:rPr/>
      </w:pPr>
      <w:r>
        <w:rPr/>
        <w:t>„</w:t>
      </w:r>
      <w:r>
        <w:rPr/>
        <w:t xml:space="preserve">Ich glaube auch nicht, dass jemand dem Gedanken verfallen wird, das schwächere Geschlecht sei durch die Worte dem darin enthaltenen Fluch wie durch ein Gesetz so sehr unterworfen, dass es nicht einmal versuchen dürfe, ihm zu entgehen“ (First Treatise § 47). </w:t>
      </w:r>
    </w:p>
    <w:p>
      <w:pPr>
        <w:pStyle w:val="Textkrper3"/>
        <w:jc w:val="both"/>
        <w:rPr/>
      </w:pPr>
      <w:r>
        <w:rPr/>
      </w:r>
    </w:p>
    <w:p>
      <w:pPr>
        <w:pStyle w:val="Textkrper3"/>
        <w:jc w:val="both"/>
        <w:rPr/>
      </w:pPr>
      <w:r>
        <w:rPr/>
        <w:t xml:space="preserve">Locke betont sogar, Gott habe an diesen Bibelstellen niemandem irgendeine Autorität verliehen, „weder </w:t>
      </w:r>
      <w:r>
        <w:rPr>
          <w:i/>
          <w:iCs/>
        </w:rPr>
        <w:t xml:space="preserve">Adam </w:t>
      </w:r>
      <w:r>
        <w:rPr/>
        <w:t xml:space="preserve">über </w:t>
      </w:r>
      <w:r>
        <w:rPr>
          <w:i/>
          <w:iCs/>
        </w:rPr>
        <w:t>Eva</w:t>
      </w:r>
      <w:r>
        <w:rPr/>
        <w:t xml:space="preserve">, noch Männern über Frauen, sondern er sagt lediglich voraus, wie das Los der Frauen sein werde“ (ebd.). Auch aus der Tatsache, dass die „Eltern Schöpfer ihrer Kinder“ sind, folgt für ihn nicht, dass sie absolute Gewalt über deren Leben ausüben dürften. Daraus folgt allenfalls, dass Vater </w:t>
      </w:r>
      <w:r>
        <w:rPr>
          <w:i/>
          <w:iCs/>
        </w:rPr>
        <w:t xml:space="preserve">und </w:t>
      </w:r>
      <w:r>
        <w:rPr/>
        <w:t xml:space="preserve">Mutter gemeinsam für die Kinder verantwortlich sind. </w:t>
      </w:r>
    </w:p>
    <w:p>
      <w:pPr>
        <w:pStyle w:val="Textkrper3"/>
        <w:jc w:val="both"/>
        <w:rPr/>
      </w:pPr>
      <w:r>
        <w:rPr/>
      </w:r>
    </w:p>
    <w:p>
      <w:pPr>
        <w:pStyle w:val="Textkrper3"/>
        <w:ind w:left="708" w:hanging="0"/>
        <w:jc w:val="both"/>
        <w:rPr/>
      </w:pPr>
      <w:r>
        <w:rPr/>
        <w:t>„</w:t>
      </w:r>
      <w:r>
        <w:rPr/>
        <w:t>Dieser Begriff (der väterlichen Gewalt – d. Verf.) scheint die Gewalt der Eltern über ihre Kinder völlig in die Hand des Vaters zu legen, als ob die Mutter überhaupt nicht</w:t>
      </w:r>
      <w:r>
        <w:rPr>
          <w:i/>
          <w:iCs/>
        </w:rPr>
        <w:t xml:space="preserve"> </w:t>
      </w:r>
      <w:r>
        <w:rPr/>
        <w:t xml:space="preserve">daran teilhaben würde. Doch wenn wir einmal die Vernunft oder die Offenbarung befragen, werden wir erkennen, dass ihr ein gleicher Rechtsanspruch zusteht“ (First Treatise § 52). </w:t>
      </w:r>
    </w:p>
    <w:p>
      <w:pPr>
        <w:pStyle w:val="Textkrper3"/>
        <w:jc w:val="both"/>
        <w:rPr/>
      </w:pPr>
      <w:r>
        <w:rPr/>
      </w:r>
    </w:p>
    <w:p>
      <w:pPr>
        <w:pStyle w:val="Textkrper3"/>
        <w:jc w:val="both"/>
        <w:rPr/>
      </w:pPr>
      <w:r>
        <w:rPr/>
        <w:t xml:space="preserve">Grundsätzlich kann das Gewissen keines Menschen gezwungen werden, sich irgendeiner Gewalt zu unterwerfen, es sei denn es gäbe allgemein anerkannte Rechtsgrundlagen für die Ausübung von Herrschaft (First Treatise § 94). Doch gleichzeitig gibt es in Lockes Text Gegentendenzen gegen die Logik dieser Argumentation. So vor allem dann, wenn er trotz allem sagt, die empirische Tatsache, dass die Frauen bei zahllosen Völkern „ihren Gatten untertan“ seien, entstamme letztlich doch der Vorsehung Gottes und finde daher ihre „Begründung in der Natur“ (vgl. First Treatise § 47). Damit setzen sich doch wieder klassische Parteinahmen für die Interessen des Patriarchats durch. </w:t>
      </w:r>
    </w:p>
    <w:p>
      <w:pPr>
        <w:pStyle w:val="Textkrper3"/>
        <w:jc w:val="both"/>
        <w:rPr/>
      </w:pPr>
      <w:r>
        <w:rPr/>
        <w:t xml:space="preserve">Dieser Einbruch des Machtinteresses in eine Argumentation, die – wie eine ganze Reihe der überlieferten naturrechtlichen Sozialphilosophien bei ihrer Beschreibung des sog. „Naturzustandes“ – eigentlich </w:t>
      </w:r>
      <w:r>
        <w:rPr>
          <w:i/>
          <w:iCs/>
        </w:rPr>
        <w:t>egalitäre Normen</w:t>
      </w:r>
      <w:r>
        <w:rPr/>
        <w:t xml:space="preserve"> voraussetzt und benutzt, tritt in der Schrift von Thomas Hobbes (1588-1679)</w:t>
      </w:r>
      <w:r>
        <w:rPr>
          <w:i/>
          <w:iCs/>
        </w:rPr>
        <w:t xml:space="preserve"> </w:t>
      </w:r>
      <w:r>
        <w:rPr/>
        <w:t>„Vom Bürger“ (</w:t>
      </w:r>
      <w:r>
        <w:rPr>
          <w:i/>
          <w:iCs/>
        </w:rPr>
        <w:t>De Cive</w:t>
      </w:r>
      <w:r>
        <w:rPr/>
        <w:t xml:space="preserve">) noch plastischer hervor: Hobbes` Beschreibung des Naturzustandes und das Menschenbild, das dieser Beschreibung zugrunde liegt, sind äußerst strittig. Nach seiner Grundvorstellung ist bekanntlich jeder Mensch dem anderen im Naturzustand ein Wolf. Alle versuchen ihre Vorteile in einem Krieg aller gegen alle durchzusetzen und betreiben ihre Selbsterhaltung mit Gewaltmitteln. Da noch der Schwache den Starken durch List und Tücke überwältigen kann, ist niemand seines Lebens sicher. In dieser Hinsicht haben alle Menschen im Naturzustand die </w:t>
      </w:r>
      <w:r>
        <w:rPr>
          <w:i/>
          <w:iCs/>
        </w:rPr>
        <w:t xml:space="preserve">gleichen </w:t>
      </w:r>
      <w:r>
        <w:rPr/>
        <w:t xml:space="preserve">Chancen und die </w:t>
      </w:r>
      <w:r>
        <w:rPr>
          <w:i/>
          <w:iCs/>
        </w:rPr>
        <w:t>gleichen</w:t>
      </w:r>
      <w:r>
        <w:rPr/>
        <w:t xml:space="preserve"> Aussichten auf ein gewaltsames Ende. Hobbes will streng nach der Art der euklidischen Geometrie (</w:t>
      </w:r>
      <w:r>
        <w:rPr>
          <w:i/>
          <w:iCs/>
        </w:rPr>
        <w:t>more geometrico</w:t>
      </w:r>
      <w:r>
        <w:rPr/>
        <w:t xml:space="preserve">) argumentieren, also Schritt für Schritt mit der logisch schlüssigen Ableitung von Folgerungen aus Voraussetzungen (auf axiomatisch-deduktiven Wegen) mit seinen Argumenten vorankommen. Hobbes fragt sich in </w:t>
      </w:r>
      <w:r>
        <w:rPr>
          <w:i/>
          <w:iCs/>
        </w:rPr>
        <w:t xml:space="preserve">De Cive </w:t>
      </w:r>
      <w:r>
        <w:rPr/>
        <w:t>auch nach den Ursprüngen der väterlichen Gewalt.</w:t>
      </w:r>
      <w:r>
        <w:rPr>
          <w:rStyle w:val="FootnoteCharacters"/>
          <w:rStyle w:val="FootnoteAnchor"/>
        </w:rPr>
        <w:footnoteReference w:id="19"/>
      </w:r>
      <w:r>
        <w:rPr/>
        <w:t xml:space="preserve"> Zu seinen Prämissen bei der Beschreibung des Naturzustandes gehört die Annahme, Eigentum bestehe beim Ausgangszustand der Menschheitsentwicklung in nichts anderem als in der </w:t>
      </w:r>
      <w:r>
        <w:rPr>
          <w:i/>
          <w:iCs/>
        </w:rPr>
        <w:t>faktischen</w:t>
      </w:r>
      <w:r>
        <w:rPr/>
        <w:t xml:space="preserve"> Verfügungsgewalt über Dinge und Personen. Unter seinen Voraussetzungen ist es daher logisch völlig schlüssig, wenn er bei der Frage nach dem „Eigentum“ der Eltern an den Kindern argumentiert:</w:t>
      </w:r>
    </w:p>
    <w:p>
      <w:pPr>
        <w:pStyle w:val="Textkrper3"/>
        <w:jc w:val="both"/>
        <w:rPr/>
      </w:pPr>
      <w:r>
        <w:rPr/>
      </w:r>
    </w:p>
    <w:p>
      <w:pPr>
        <w:pStyle w:val="Textkrper3"/>
        <w:ind w:left="708" w:hanging="0"/>
        <w:jc w:val="both"/>
        <w:rPr/>
      </w:pPr>
      <w:r>
        <w:rPr/>
        <w:t>„</w:t>
      </w:r>
      <w:r>
        <w:rPr/>
        <w:t xml:space="preserve">Wir müssen dazu (bei der Frage nach dem Ursprung der väterlichen Gewalt – d. Verf.) auf den Naturzustand zurückgehen, in welchem bei der Gleichheit der Natur alle Erwachsenen für gleich gelten müssen. Daher gehört nach dem Naturrecht das Eigentum an dem Kinde zunächst dem, der es zuerst in seiner Gewalt hat. Offenbar ist aber das neugeborene Kind eher in der Gewalt der Mutter (!) als eines andern: da sie es mit Recht entweder aufziehen oder aussetzen kann, wie es ihr beliebt“ </w:t>
      </w:r>
    </w:p>
    <w:p>
      <w:pPr>
        <w:pStyle w:val="Textkrper3"/>
        <w:ind w:left="708" w:hanging="0"/>
        <w:jc w:val="both"/>
        <w:rPr>
          <w:lang w:val="fr-FR"/>
        </w:rPr>
      </w:pPr>
      <w:r>
        <w:rPr>
          <w:lang w:val="fr-FR"/>
        </w:rPr>
        <w:t>(De Cive S. 166).</w:t>
      </w:r>
    </w:p>
    <w:p>
      <w:pPr>
        <w:pStyle w:val="Textkrper3"/>
        <w:jc w:val="both"/>
        <w:rPr>
          <w:lang w:val="fr-FR"/>
        </w:rPr>
      </w:pPr>
      <w:r>
        <w:rPr>
          <w:lang w:val="fr-FR"/>
        </w:rPr>
      </w:r>
    </w:p>
    <w:p>
      <w:pPr>
        <w:pStyle w:val="Textkrper3"/>
        <w:jc w:val="both"/>
        <w:rPr/>
      </w:pPr>
      <w:r>
        <w:rPr/>
        <w:t xml:space="preserve">Was immer an kritischen Vorbehalten gegen Hobbes` Beschreibung des Naturzustandes angebracht sein mag, die so verstandene Stellung der Frau gegenüber dem Kind ergibt sich als logische Konsequenz aus den Voraussetzungen, die er macht. Nur wenige Seiten später erfährt diese politische Logik </w:t>
      </w:r>
      <w:r>
        <w:rPr>
          <w:i/>
          <w:iCs/>
        </w:rPr>
        <w:t>more geometrico</w:t>
      </w:r>
      <w:r>
        <w:rPr/>
        <w:t xml:space="preserve"> jedoch einen Bruch, ja, geradezu eine Verkehrung in ihr Gegenteil. Hobbes passt nun seine Aussage den tatsächlichen historischen Verhältnissen und den etablierten patriarchalischen Interessen an, wenn er plötzlich betont: </w:t>
      </w:r>
    </w:p>
    <w:p>
      <w:pPr>
        <w:pStyle w:val="Textkrper3"/>
        <w:jc w:val="both"/>
        <w:rPr/>
      </w:pPr>
      <w:r>
        <w:rPr/>
      </w:r>
    </w:p>
    <w:p>
      <w:pPr>
        <w:pStyle w:val="Textkrper3"/>
        <w:ind w:left="708" w:hanging="0"/>
        <w:jc w:val="both"/>
        <w:rPr/>
      </w:pPr>
      <w:r>
        <w:rPr/>
        <w:t>„</w:t>
      </w:r>
      <w:r>
        <w:rPr/>
        <w:t xml:space="preserve">Dagegen gehören im Staate, wenn ein Übereinkommen zwischen Mann und Frau in bezug auf das Zusammenleben besteht, die Kinder dem Vater, weil in allen Staaten, die ja von den Vätern, nicht von den Müttern begründet worden sind (!), das häusliche Regiment dem Manne gebührt; ein solches Übereinkommen heißt, wenn es nach dem bürgerlichen Gesetz vollzogen wird, die </w:t>
      </w:r>
      <w:r>
        <w:rPr>
          <w:i/>
          <w:iCs/>
        </w:rPr>
        <w:t>Ehe</w:t>
      </w:r>
      <w:r>
        <w:rPr/>
        <w:t xml:space="preserve">“ (De Cive S. 168).  </w:t>
      </w:r>
    </w:p>
    <w:p>
      <w:pPr>
        <w:pStyle w:val="Textkrper3"/>
        <w:jc w:val="both"/>
        <w:rPr/>
      </w:pPr>
      <w:r>
        <w:rPr/>
      </w:r>
    </w:p>
    <w:p>
      <w:pPr>
        <w:pStyle w:val="Textkrper3"/>
        <w:jc w:val="both"/>
        <w:rPr/>
      </w:pPr>
      <w:r>
        <w:rPr/>
        <w:t xml:space="preserve">Am Ende verschmilzt auch bei Hobbes die Legitimität der monarchischen Herrschaft im Staat mit der geschichtlich überlieferten patriarchalischen Herrschaft im </w:t>
      </w:r>
      <w:r>
        <w:rPr>
          <w:i/>
          <w:iCs/>
        </w:rPr>
        <w:t xml:space="preserve">oikos </w:t>
      </w:r>
      <w:r>
        <w:rPr/>
        <w:t xml:space="preserve">und der Familie. </w:t>
      </w:r>
    </w:p>
    <w:p>
      <w:pPr>
        <w:pStyle w:val="Textkrper3"/>
        <w:jc w:val="both"/>
        <w:rPr/>
      </w:pPr>
      <w:r>
        <w:rPr/>
      </w:r>
    </w:p>
    <w:p>
      <w:pPr>
        <w:pStyle w:val="Textkrper3"/>
        <w:jc w:val="both"/>
        <w:rPr/>
      </w:pPr>
      <w:r>
        <w:rPr/>
        <w:t>Die angeführten Beispiele sind natürlich ausgesprochen drastisch ausgefallen. Sie entsprechen kaum den außerordentlich komplexen Beziehungen zwischen Erkenntnis und Interesse, die normalerweise in der gesellschaftlichen Wirklichkeit bestehen und von komplizierten sozialwissenschaftlichen Theorien rekonstruiert werden.</w:t>
      </w:r>
      <w:r>
        <w:rPr>
          <w:rStyle w:val="FootnoteCharacters"/>
          <w:rStyle w:val="FootnoteAnchor"/>
        </w:rPr>
        <w:footnoteReference w:id="20"/>
      </w:r>
      <w:r>
        <w:rPr/>
        <w:t xml:space="preserve"> Aber sie können trotzdem vielleicht die folgenden Punkte deutlich machen:</w:t>
      </w:r>
    </w:p>
    <w:p>
      <w:pPr>
        <w:pStyle w:val="Textkrper3"/>
        <w:jc w:val="both"/>
        <w:rPr/>
      </w:pPr>
      <w:r>
        <w:rPr/>
      </w:r>
    </w:p>
    <w:p>
      <w:pPr>
        <w:pStyle w:val="Textkrper3"/>
        <w:numPr>
          <w:ilvl w:val="0"/>
          <w:numId w:val="2"/>
        </w:numPr>
        <w:jc w:val="both"/>
        <w:rPr/>
      </w:pPr>
      <w:r>
        <w:rPr/>
        <w:t>Die Legende von der „adamitischen Schenkung“ liefert ein sehr handfestes Beispiel für einen politischen Diskurs, dem Parteilichkeit für die Macht- und Herrschaftsinteressen bestimmter Gruppierungen unmittelbar auf die Stirn geschrieben ist. Es handelt sich um eine Herrschaftslegende, die – auf die religiösen Bindungen der Beherrschten selbst zielend – die patriarchalische Autorität des Monarchen im besonderen, die Institution des Patriarchats im allgemeinen stützen und unterstützen soll. Repression stellt den – gemessen an politisch-ethischen Kriterien wie denen bei Kant – verwerfliche Kern dieser Interessen dar. Macht- und Herrschaftsinteressen können von daher auch als die Faktoren angesehen werden, denen die Verkehrung von Erkenntnis in Ideologie zuzurechnen ist. Denn – ganz grob gesehen – bedeuten Ideologien Ideen, die Macht- und Herrschaftsinteressen bequem sind.</w:t>
      </w:r>
    </w:p>
    <w:p>
      <w:pPr>
        <w:pStyle w:val="Textkrper3"/>
        <w:numPr>
          <w:ilvl w:val="0"/>
          <w:numId w:val="2"/>
        </w:numPr>
        <w:jc w:val="both"/>
        <w:rPr/>
      </w:pPr>
      <w:r>
        <w:rPr/>
        <w:t xml:space="preserve">Die Beispiele bei Hobbes und Locke dokumentieren auf einfachste Weise, wie leicht Traditionen und/oder der jeweiligen historischen Situation angehörende Ideen und Wertungen in die logische Abfolge von Argumenten der politischen Philosophie oder anderer Denkweisen einbrechen können. An den angegebenen Textstellen von Hobbes und Locke sind bestimmte Verkehrungen der immanenten Logik des Gedankens das Resultat. Doch das Problem, ob „das Interesse“ grundsätzlich zur (ideologischen) Verkehrung von Ideen führt (Bacons Theorem), ob es tatsächlich Fälle gibt, wo aufgeklärte Interessen in die Ordnung der Erkenntnis „eingehen“, und dabei die Einsichten sogar fördern (Horkheimers Theorem), ob es primär Macht- und Herrschaftsinteressen wind, die </w:t>
      </w:r>
      <w:r>
        <w:rPr>
          <w:i/>
          <w:iCs/>
        </w:rPr>
        <w:t xml:space="preserve">zwangsläufig </w:t>
      </w:r>
      <w:r>
        <w:rPr/>
        <w:t xml:space="preserve">zur Verkehrung (Ideologisierung) der Erkenntnis beitragen, kann hier nur benannt, nicht behandelt werden.      </w:t>
      </w:r>
      <w:r>
        <w:br w:type="page"/>
      </w:r>
    </w:p>
    <w:p>
      <w:pPr>
        <w:pStyle w:val="Textkrper3"/>
        <w:rPr>
          <w:sz w:val="32"/>
        </w:rPr>
      </w:pPr>
      <w:r>
        <w:rPr>
          <w:sz w:val="32"/>
        </w:rPr>
        <w:t>Beispiel 5</w:t>
      </w:r>
    </w:p>
    <w:p>
      <w:pPr>
        <w:pStyle w:val="Textkrper3"/>
        <w:rPr>
          <w:sz w:val="32"/>
        </w:rPr>
      </w:pPr>
      <w:r>
        <w:rPr>
          <w:sz w:val="32"/>
        </w:rPr>
        <w:t>Universalismus, Perspektivismus und Relativismus.</w:t>
      </w:r>
    </w:p>
    <w:p>
      <w:pPr>
        <w:pStyle w:val="Textkrper3"/>
        <w:rPr>
          <w:sz w:val="32"/>
        </w:rPr>
      </w:pPr>
      <w:r>
        <w:rPr>
          <w:sz w:val="32"/>
        </w:rPr>
        <w:t>Über die Reichweite der Erkenntnis.</w:t>
      </w:r>
    </w:p>
    <w:p>
      <w:pPr>
        <w:pStyle w:val="Textkrper3"/>
        <w:rPr>
          <w:sz w:val="32"/>
        </w:rPr>
      </w:pPr>
      <w:r>
        <w:rPr>
          <w:sz w:val="32"/>
        </w:rPr>
      </w:r>
    </w:p>
    <w:p>
      <w:pPr>
        <w:pStyle w:val="Textkrper3"/>
        <w:jc w:val="both"/>
        <w:rPr/>
      </w:pPr>
      <w:r>
        <w:rPr>
          <w:b/>
          <w:bCs/>
          <w:sz w:val="24"/>
          <w:lang w:val="en-GB"/>
        </w:rPr>
        <w:t xml:space="preserve">Quellen: </w:t>
      </w:r>
      <w:r>
        <w:rPr>
          <w:sz w:val="24"/>
          <w:lang w:val="en-GB"/>
        </w:rPr>
        <w:t>(a)</w:t>
      </w:r>
      <w:r>
        <w:rPr>
          <w:b/>
          <w:bCs/>
          <w:sz w:val="24"/>
          <w:lang w:val="en-GB"/>
        </w:rPr>
        <w:t xml:space="preserve"> </w:t>
      </w:r>
      <w:r>
        <w:rPr>
          <w:sz w:val="24"/>
          <w:lang w:val="en-GB"/>
        </w:rPr>
        <w:t>Larry Laudan:</w:t>
      </w:r>
      <w:r>
        <w:rPr>
          <w:b/>
          <w:bCs/>
          <w:sz w:val="24"/>
          <w:lang w:val="en-GB"/>
        </w:rPr>
        <w:t xml:space="preserve"> </w:t>
      </w:r>
      <w:r>
        <w:rPr>
          <w:sz w:val="24"/>
          <w:lang w:val="en-GB"/>
        </w:rPr>
        <w:t xml:space="preserve">Science and Relativism. Some Key Controversies in the Philosophy of Science, Chicago and London 1990, Kapitel 4, S. 93-120. </w:t>
      </w:r>
      <w:r>
        <w:rPr>
          <w:sz w:val="24"/>
        </w:rPr>
        <w:t xml:space="preserve">(b) Martha Craven Nussbaum: Menschliches Tun und soziale Gerechtigkeit. Zur Verteidigung des aristotelischen Essentialismus, in: M. Brumlik und H. Brunkhorst (Hrsg.): Gemeinschaft und Gerechtigkeit, Frankfurt/M 1993, S. 323 ff. </w:t>
      </w:r>
    </w:p>
    <w:p>
      <w:pPr>
        <w:pStyle w:val="Textkrper3"/>
        <w:jc w:val="both"/>
        <w:rPr/>
      </w:pPr>
      <w:r>
        <w:rPr>
          <w:b/>
          <w:bCs/>
          <w:sz w:val="24"/>
        </w:rPr>
        <w:t xml:space="preserve">Bezug zum Grundlagenteil: </w:t>
      </w:r>
      <w:r>
        <w:rPr>
          <w:sz w:val="24"/>
        </w:rPr>
        <w:t>Probleme des Sprachspielpluralismus.</w:t>
      </w:r>
    </w:p>
    <w:p>
      <w:pPr>
        <w:pStyle w:val="Textkrper3"/>
        <w:jc w:val="both"/>
        <w:rPr/>
      </w:pPr>
      <w:r>
        <w:rPr>
          <w:b/>
          <w:bCs/>
          <w:sz w:val="24"/>
        </w:rPr>
        <w:t xml:space="preserve">Grundbegriffe: </w:t>
      </w:r>
      <w:r>
        <w:rPr>
          <w:sz w:val="24"/>
        </w:rPr>
        <w:t>Universalismus, Perspektivismus, Relativismus der Erkenntnis.</w:t>
      </w:r>
    </w:p>
    <w:p>
      <w:pPr>
        <w:pStyle w:val="Textkrper3"/>
        <w:jc w:val="both"/>
        <w:rPr>
          <w:sz w:val="24"/>
        </w:rPr>
      </w:pPr>
      <w:r>
        <w:rPr>
          <w:sz w:val="24"/>
        </w:rPr>
      </w:r>
    </w:p>
    <w:p>
      <w:pPr>
        <w:pStyle w:val="Textkrper3"/>
        <w:jc w:val="both"/>
        <w:rPr/>
      </w:pPr>
      <w:r>
        <w:rPr/>
        <w:t xml:space="preserve">Einem verbreiteten Eindruck zufolge hat der </w:t>
      </w:r>
      <w:r>
        <w:rPr>
          <w:i/>
          <w:iCs/>
        </w:rPr>
        <w:t>Relativismus</w:t>
      </w:r>
      <w:r>
        <w:rPr/>
        <w:t xml:space="preserve"> in der Erkenntnistheorie und bei ihren Abkömmlingen wie zum Beispiel der Wissenssoziologie derzeit wieder einmal Konjunktur.</w:t>
      </w:r>
      <w:r>
        <w:rPr>
          <w:rStyle w:val="FootnoteCharacters"/>
          <w:rStyle w:val="FootnoteAnchor"/>
        </w:rPr>
        <w:footnoteReference w:id="21"/>
      </w:r>
      <w:r>
        <w:rPr/>
        <w:t xml:space="preserve"> Da werden die schärfsten Kontroversen ausgetragen. Warum eigentlich? An sich ist doch „relativ“ ein relativ (vergleichsweise) harmloses Wörtchen! „Verglichen mit“, „gemessen an“ oder „im Verhältnis zu“ gehören doch zu denjenigen seiner Bedeutungen, welche erst Ärger machen, wenn man das Gefühl hat, die dadurch bezeichneten Proportionen stimmten nicht. Mit „im Hinblick auf“ verhält es sich nicht anders: Eine Betrachtungsweise im Hinblick auf einen Tatbestand unter Absehung von anderen Sachverhalten ist unvermeidlich.</w:t>
      </w:r>
      <w:r>
        <w:rPr>
          <w:rStyle w:val="FootnoteCharacters"/>
          <w:rStyle w:val="FootnoteAnchor"/>
        </w:rPr>
        <w:footnoteReference w:id="22"/>
      </w:r>
      <w:r>
        <w:rPr/>
        <w:t xml:space="preserve"> Weil wir endliche Wesen sind, können wir alles nur in einer </w:t>
      </w:r>
      <w:r>
        <w:rPr>
          <w:i/>
          <w:iCs/>
        </w:rPr>
        <w:t xml:space="preserve">Perspektive </w:t>
      </w:r>
      <w:r>
        <w:rPr/>
        <w:t>betrachten und bedenken. Selbst wenn die Verlautbarungen einiger aufgeblasener Intellektueller derzeit tatsächlich für manche Ohren so klingen mögen, als schüfen ihre Sprachspiele die Welt: Nur Gott kann einen „absoluten“ Standpunkt oder die „absolute“ Schöpferrolle einnehmen – so stellen ihn sich jedenfalls viele Gläubige vor. Menschen sind ein Teil der Welt und nicht in jeder denkbaren Hinsicht deren Schöpfer oder Konstrukteure.</w:t>
      </w:r>
      <w:r>
        <w:rPr>
          <w:rStyle w:val="FootnoteCharacters"/>
          <w:rStyle w:val="FootnoteAnchor"/>
        </w:rPr>
        <w:footnoteReference w:id="23"/>
      </w:r>
      <w:r>
        <w:rPr/>
        <w:t xml:space="preserve"> Aus dieser irgendwie ziemlich naheliegenden Einschränkung folgt natürlich nicht so ohne weiteres, dass wir nur </w:t>
      </w:r>
      <w:r>
        <w:rPr>
          <w:i/>
          <w:iCs/>
        </w:rPr>
        <w:t xml:space="preserve">falsche </w:t>
      </w:r>
      <w:r>
        <w:rPr/>
        <w:t>Eindrücke haben könnten. Der Perspektivismus bereitet uns erst ernsthaften Kummer, wenn die entsprechende Perspektive als schief angesehen wird. Denn Perspektiven können zutreffend oder unzutreffend, zudem einseitig (also nicht hinlänglich komplex) sein. „Relativ“ kann auch das Ungefähre meinen: Der absolute Wert lässt sich nicht ermitteln, aber man kann das interessierende Maß trotz allem vielleicht in einem Fehlerspielraum relativ genau angeben. Schließlich meint „relativ“ auch so viel wie in „Abhängigkeit von“. Daraus ergibt sich ein einschneidender Unterschied zu „absolut“ im Sinne der vollständigen Unabhängigkeit einer Substanz von etwas ihr Vorgängigem oder tiefer zugrunde Liegendem. Wie wäre so etwas überhaupt zu denken? Wie immer Antworten auf diese Frage lauten mögen: Keine Erfahrung, die wir machen, keine Erkenntnis, zu der wir durchdringen, lässt sich – wie Kant lehrt – völlig losgelöst (</w:t>
      </w:r>
      <w:r>
        <w:rPr>
          <w:i/>
          <w:iCs/>
        </w:rPr>
        <w:t>absolutus</w:t>
      </w:r>
      <w:r>
        <w:rPr/>
        <w:t>) von unseren „Erkenntnisvermögen“ gewinnen. Fichtes Zirkel, aus dem wir nicht heraus kommen, hat daher ebenso wenig wie der Perspektivismus etwas mit „Relativismus“ in einem strengeren Sinn des Wortes zu tun. Dieser weist viele verschiedene Merkmale auf, so dass es ihn ebenfalls in zahlreichen Varianten gibt.</w:t>
      </w:r>
      <w:r>
        <w:rPr>
          <w:rStyle w:val="FootnoteCharacters"/>
          <w:rStyle w:val="FootnoteAnchor"/>
        </w:rPr>
        <w:footnoteReference w:id="24"/>
      </w:r>
      <w:r>
        <w:rPr/>
        <w:t xml:space="preserve"> Hier können nur zwei seiner Charakteristika zur Illustration herangezogen werden: </w:t>
      </w:r>
    </w:p>
    <w:p>
      <w:pPr>
        <w:pStyle w:val="Textkrper3"/>
        <w:jc w:val="both"/>
        <w:rPr/>
      </w:pPr>
      <w:r>
        <w:rPr/>
      </w:r>
    </w:p>
    <w:p>
      <w:pPr>
        <w:pStyle w:val="Textkrper3"/>
        <w:rPr>
          <w:i/>
          <w:i/>
          <w:iCs/>
        </w:rPr>
      </w:pPr>
      <w:r>
        <w:rPr>
          <w:i/>
          <w:iCs/>
        </w:rPr>
        <w:t xml:space="preserve">(1) Relativität im Verhältnis zu Ort und Zeit </w:t>
      </w:r>
    </w:p>
    <w:p>
      <w:pPr>
        <w:pStyle w:val="Textkrper3"/>
        <w:jc w:val="both"/>
        <w:rPr>
          <w:i/>
          <w:i/>
          <w:iCs/>
        </w:rPr>
      </w:pPr>
      <w:r>
        <w:rPr>
          <w:i/>
          <w:iCs/>
        </w:rPr>
      </w:r>
    </w:p>
    <w:p>
      <w:pPr>
        <w:pStyle w:val="Textkrper3"/>
        <w:jc w:val="both"/>
        <w:rPr/>
      </w:pPr>
      <w:r>
        <w:rPr/>
        <w:t xml:space="preserve">Zu den zentralen Thesen des erkenntnistheoretischen Relativismus gehört, dass der Inhalt von Behauptungen und Vermutungen, vor allem aber ihr Wahrheitswert immer nur „relativ“ zu bestimmten Zeiten, Räumen und/oder sozialen Kontexten gültig sei. Was das heißt, kann man sich an </w:t>
      </w:r>
      <w:r>
        <w:rPr>
          <w:i/>
          <w:iCs/>
        </w:rPr>
        <w:t xml:space="preserve">indexikalischen Ausdrücken und Sprechakten </w:t>
      </w:r>
      <w:r>
        <w:rPr/>
        <w:t>(vgl. Beispiel 3) klar machen, obwohl deren Analyse ganz und gar nicht in den  Relativismus ausmünden muss! Ethnomethodologen haben die indexikalischen Sprechakte wahrlich nicht entdeckt, ihnen jedoch einen hohen Rang für sprachtheoretische Überlegungen beigemessen.</w:t>
      </w:r>
      <w:r>
        <w:rPr>
          <w:rStyle w:val="FootnoteCharacters"/>
          <w:rStyle w:val="FootnoteAnchor"/>
        </w:rPr>
        <w:footnoteReference w:id="25"/>
      </w:r>
      <w:r>
        <w:rPr/>
        <w:t xml:space="preserve"> Auch andere Sprachanalytiker sind sich darin einig: Der Wahrheitswert von indexikalischen Aussagen hängt von Zeit, Raum und Kontext ab, und er verändert sich „relativ“ zu diesen Größen. Die Aussage: „Jetzt ist es 12 Uhr und es wird hier gleich losgehen“, ist ein paar Minuten später schlicht und einfach falsch, denn sie trägt einen raum-zeitlichen Index. Aber wir haben es alle schon mit unserer Alltagssprache gelernt, relativ erfolgreich mit indexikalischen Ausdrücken</w:t>
      </w:r>
      <w:r>
        <w:rPr>
          <w:i/>
          <w:iCs/>
        </w:rPr>
        <w:t xml:space="preserve"> </w:t>
      </w:r>
      <w:r>
        <w:rPr/>
        <w:t>und Sprechakten</w:t>
      </w:r>
      <w:r>
        <w:rPr>
          <w:i/>
          <w:iCs/>
        </w:rPr>
        <w:t xml:space="preserve"> </w:t>
      </w:r>
      <w:r>
        <w:rPr/>
        <w:t xml:space="preserve">klar zu kommen (vgl. Beispiel 3). Jedenfalls dann, wenn „klar kommen“ heißt, auf der Grundlage solcher Äußerungen erfolgreiche Interaktionen mit anderen Menschen herzustellen und aufrecht zu erhalten. Der Adressat kann Verlautbarungen dieser Art relativ exakt verstehen, weil er mit der Uhrzeit vertraut ist und den sozialen Kontext am Ort kennt und einsieht, worin sie geäußert werden. Wenn jemand völlig vage ruft: „Es wird gleich losgehen!“ und wir uns der jeweiligen Zeit und des jeweiligen Ortes bewusst sind, dann wissen wir in Kenntnis bestimmter Merkmale der tatsächlichen Situation, dass der Schiedsrichter gleich anpfeift, dass alsbald ein Feuerwerk abgebrannt wird, oder was sonst noch so alles losgehen kann, wenn die gemeinsame Situation (der Kontext) spezifische und keine anderen Eigenschaften aufweist. Doch daraus, dass die indexikalischen Sprechakte die genannten Attribute aufweisen, folgt so einfach </w:t>
      </w:r>
      <w:r>
        <w:rPr>
          <w:i/>
          <w:iCs/>
        </w:rPr>
        <w:t>kein</w:t>
      </w:r>
      <w:r>
        <w:rPr/>
        <w:t xml:space="preserve"> Argument für die „Relativität“ des Wahrheitsanspruches aller Aussagen! Sie können selbstverständlich auch unter der Voraussetzung der klassischen Wahrheitstheorie analysiert werden. Das heißt: Im Prinzip kann man auch von indexikalischen Aussagen behaupten, sie seien in dem Sinne „wahr“ oder „falsch“, dass </w:t>
      </w:r>
      <w:r>
        <w:rPr>
          <w:i/>
          <w:iCs/>
        </w:rPr>
        <w:t>sie</w:t>
      </w:r>
      <w:r>
        <w:rPr/>
        <w:t xml:space="preserve"> </w:t>
      </w:r>
      <w:r>
        <w:rPr>
          <w:i/>
          <w:iCs/>
        </w:rPr>
        <w:t>selbst</w:t>
      </w:r>
      <w:r>
        <w:rPr/>
        <w:t xml:space="preserve"> – unabhängig von Art und Grad der Skepsis oder Gewissheit, die ein Sprecher mit ihnen verbindet! – auf Gegebenheiten „zutreffen“ oder nicht. Unter klassischen wahrheitstheoretischen Voraussetzungen können also auch sie wirkliche Merkmale wirklicher Sachverhalte wiedergeben. „Jetzt ist Nacht“ – das wird jede(r) bestätigen, die (der)  sich zu bestimmten Zeiten in bestimmten Regionen dieses Globus befindet, obwohl diese Behauptung womöglich schon eine Stunde später völlig falsch ist. Wer will, kann dies „Relativität“ nennen. Es handelt sich dann jedoch um eine andere Art der Relativität als diejenige, welche sich aus der Gleichsetzung des Geltungsbereiches von Aussagen (und Wahrheitsansprüchen) mit dem faktischen Fürwahrhalten ganz </w:t>
      </w:r>
      <w:r>
        <w:rPr>
          <w:i/>
          <w:iCs/>
        </w:rPr>
        <w:t xml:space="preserve">spezieller </w:t>
      </w:r>
      <w:r>
        <w:rPr/>
        <w:t xml:space="preserve">Behauptungen durch ganz </w:t>
      </w:r>
      <w:r>
        <w:rPr>
          <w:i/>
          <w:iCs/>
        </w:rPr>
        <w:t>bestimmte</w:t>
      </w:r>
      <w:r>
        <w:rPr/>
        <w:t xml:space="preserve"> Gruppierungen an ganz </w:t>
      </w:r>
      <w:r>
        <w:rPr>
          <w:i/>
          <w:iCs/>
        </w:rPr>
        <w:t>bestimmten</w:t>
      </w:r>
      <w:r>
        <w:rPr/>
        <w:t xml:space="preserve"> Orten sowie in einem </w:t>
      </w:r>
      <w:r>
        <w:rPr>
          <w:i/>
          <w:iCs/>
        </w:rPr>
        <w:t>begrenzten</w:t>
      </w:r>
      <w:r>
        <w:rPr/>
        <w:t xml:space="preserve"> Zeitraum ergibt. </w:t>
      </w:r>
    </w:p>
    <w:p>
      <w:pPr>
        <w:pStyle w:val="Textkrper3"/>
        <w:jc w:val="both"/>
        <w:rPr/>
      </w:pPr>
      <w:r>
        <w:rPr/>
      </w:r>
    </w:p>
    <w:p>
      <w:pPr>
        <w:pStyle w:val="Textkrper3"/>
        <w:rPr>
          <w:i/>
          <w:i/>
          <w:iCs/>
        </w:rPr>
      </w:pPr>
      <w:r>
        <w:rPr>
          <w:i/>
          <w:iCs/>
        </w:rPr>
        <w:t>(2) Das Fürwahrhalten der Sprecher in ihren Sinnkapseln</w:t>
      </w:r>
    </w:p>
    <w:p>
      <w:pPr>
        <w:pStyle w:val="Textkrper3"/>
        <w:jc w:val="both"/>
        <w:rPr>
          <w:i/>
          <w:i/>
          <w:iCs/>
        </w:rPr>
      </w:pPr>
      <w:r>
        <w:rPr>
          <w:i/>
          <w:iCs/>
        </w:rPr>
      </w:r>
    </w:p>
    <w:p>
      <w:pPr>
        <w:pStyle w:val="Textkrper3"/>
        <w:jc w:val="both"/>
        <w:rPr/>
      </w:pPr>
      <w:r>
        <w:rPr/>
        <w:t>„</w:t>
      </w:r>
      <w:r>
        <w:rPr/>
        <w:t>Die gesamte Stoßrichtung der relativistischen Epistemologie besteht in der Weigerung, einen Unterschied zwischen ´vertretenen Auffassungen` und ´begründbar vertretenen Auffassungen` zu treffen. In ihren Augen gibt es offensichtlich keine Form der Rechtfertigung für eine Auffassung (</w:t>
      </w:r>
      <w:r>
        <w:rPr>
          <w:i/>
          <w:iCs/>
        </w:rPr>
        <w:t>belief</w:t>
      </w:r>
      <w:r>
        <w:rPr/>
        <w:t>), außer der Tatsache, dass sie von einer Gemeinschaft von Anhängern (</w:t>
      </w:r>
      <w:r>
        <w:rPr>
          <w:i/>
          <w:iCs/>
        </w:rPr>
        <w:t>believers</w:t>
      </w:r>
      <w:r>
        <w:rPr/>
        <w:t>) geteilt wird.“</w:t>
      </w:r>
      <w:r>
        <w:rPr>
          <w:rStyle w:val="FootnoteCharacters"/>
          <w:rStyle w:val="FootnoteAnchor"/>
        </w:rPr>
        <w:footnoteReference w:id="26"/>
      </w:r>
      <w:r>
        <w:rPr/>
        <w:t xml:space="preserve"> Das würde im Extremfall (2a) heißen: Als „wahr“ gilt, was von einer Gruppe zu bestimmten Zeiten an bestimmten Orten </w:t>
      </w:r>
      <w:r>
        <w:rPr>
          <w:i/>
          <w:iCs/>
        </w:rPr>
        <w:t xml:space="preserve">faktisch </w:t>
      </w:r>
      <w:r>
        <w:rPr/>
        <w:t>für wahr gehalten oder als wahr deklariert wird! Was für die einen Fisch ist, ist für die anderen Fleisch! Nicht einmal die bei uns so hoch gehandelten Wissenschaften können unter diesen Voraussetzungen den Status der besser begründeten Erkenntnis reklamieren. „Andere Kulturen als die unseren, und viele Subkulturen innerhalb unserer eigenen, verfolgen Politiken zur Zertifizierung von Auffassungen, die sich erheblich von den wissenschaftlichen unterscheiden“, und deswegen noch lange nicht als „falsch“ oder „unzulänglich“ gelten müssen.</w:t>
      </w:r>
      <w:r>
        <w:rPr>
          <w:rStyle w:val="FootnoteCharacters"/>
          <w:rStyle w:val="FootnoteAnchor"/>
        </w:rPr>
        <w:footnoteReference w:id="27"/>
      </w:r>
      <w:r>
        <w:rPr/>
        <w:t xml:space="preserve"> Für die Mitglieder dieser Kulturen und Subkulturen liefern sie nun mal Erkenntnisse, mit denen sie zufrieden sind und womit sie so umgehen können wie unsereins mit den indexikalischen Ausdrücken. Damit zeichnet sich eine weitere wichtige Annahme wirklich entschlossener Relativisten ab: Die These (2b) von der regionalen Vielfalt bei gleichzeitiger (2c) Gleichgültigkeit der mannigfaltigen Sprachspiel/Lebensformen, worin die jeweiligen Auffassungen ihrer Mitglieder umlaufen. Es gibt demnach keine </w:t>
      </w:r>
      <w:r>
        <w:rPr>
          <w:i/>
          <w:iCs/>
        </w:rPr>
        <w:t>universelle</w:t>
      </w:r>
      <w:r>
        <w:rPr/>
        <w:t xml:space="preserve"> Sprachspiel/Lebensform wie sie etwa in der Vorstellung von Sprache überhaupt steckt. Es gibt nur eine immense Vielfalt von Sprachspiel/Lebensformen völlig verschiedener Kulturen und Subkulturen. Ebenso vielfältig und verschiedenartig fallen deren Normen und Situationsdeutungen aus. Die kontroversen Auffassungen und Wertungen in den mannigfaltigen Kulturen und Subkulturen werden als </w:t>
      </w:r>
      <w:r>
        <w:rPr>
          <w:i/>
          <w:iCs/>
        </w:rPr>
        <w:t xml:space="preserve">gleich gültig </w:t>
      </w:r>
      <w:r>
        <w:rPr/>
        <w:t xml:space="preserve">angesehen und sollen sich in gewisser Weise </w:t>
      </w:r>
      <w:r>
        <w:rPr>
          <w:i/>
          <w:iCs/>
        </w:rPr>
        <w:t>gleichgültig</w:t>
      </w:r>
      <w:r>
        <w:rPr/>
        <w:t xml:space="preserve"> gegenüber stehen. Das heißt wiederum: Es gibt keine Metasprachspiele, anhand deren man über das Zutreffen der einen oder anderen Perspektive in der jeweiligen Sinnprovinz entscheiden könnte.  „Wahr“ ist und bleibt, was in der jeweiligen Kultur oder Subkultur </w:t>
      </w:r>
      <w:r>
        <w:rPr>
          <w:i/>
          <w:iCs/>
        </w:rPr>
        <w:t xml:space="preserve">für wahr gehalten </w:t>
      </w:r>
      <w:r>
        <w:rPr/>
        <w:t xml:space="preserve">wird. Geltung bedeutet tatsächliche empirische Geltung. Sie bedeutet, dass normative Geltungsansprüche </w:t>
      </w:r>
      <w:r>
        <w:rPr>
          <w:i/>
          <w:iCs/>
        </w:rPr>
        <w:t>faktisch</w:t>
      </w:r>
      <w:r>
        <w:rPr/>
        <w:t xml:space="preserve"> erhoben, Werte </w:t>
      </w:r>
      <w:r>
        <w:rPr>
          <w:i/>
          <w:iCs/>
        </w:rPr>
        <w:t>tatsächlich</w:t>
      </w:r>
      <w:r>
        <w:rPr/>
        <w:t xml:space="preserve"> in kraft sind. Eine ganz besonders scharfe  Würze erhalten all diese Annahmen durch (2d) die radikale Inkommensurabilitätsthese: Im Extremfall erscheinen die Sprachspiel/Lebensformen dann als Sinnkapseln, die gegeneinander völlig abgedichtet sind. In der Tat betonen z.B. Mehan und Wood (vgl. Beispiel 3) mit aller Klarheit, es gebe keine Möglichkeit, durch das Fenster der einen Realität auf andere Realitäten zu blicken, ohne sich selbst zu sehen. Damit stehen sich die Sprachspiele entweder als völlig gleich gültig und gleichgültig gegenüber oder (2e) die Durchsetzung des einen gegen ein anderes erscheint als rein strategische Frage, als Frage der Überredungstechniken, der Propaganda, bis hin zur psychotechnischen Manipulation, womöglich bis hin zur mehr als symbolischen Gewalt. Dementsprechend argumentiert beispielsweise der Relativist in Laudans Dialogen, „ob eine Theorie in der Wissenschaftlergemeinschaft triumphiert, ist im gleichen Maße eine Sache der Rhetorik und Überredung wie die Gewinnung von Konvertiten durch den Islam.“</w:t>
      </w:r>
      <w:r>
        <w:rPr>
          <w:rStyle w:val="FootnoteCharacters"/>
          <w:rStyle w:val="FootnoteAnchor"/>
        </w:rPr>
        <w:footnoteReference w:id="28"/>
      </w:r>
    </w:p>
    <w:p>
      <w:pPr>
        <w:pStyle w:val="Textkrper3"/>
        <w:jc w:val="both"/>
        <w:rPr/>
      </w:pPr>
      <w:r>
        <w:rPr/>
        <w:t xml:space="preserve">Natürlich wird gegen den Relativismus immer wieder schärfster Widerspruch  erhoben. Ein Standardeinwand lautet, dass er selbst Wahrheitsansprüche für seine Aussagen erhebe und gemäß den merkwürdigerweise doch immer wieder von ihm berücksichtigten und benutzten Normen konsistenter Argumentation Schlussfolgerungen wie die ziehe, für </w:t>
      </w:r>
      <w:r>
        <w:rPr>
          <w:i/>
          <w:iCs/>
        </w:rPr>
        <w:t xml:space="preserve">jedes </w:t>
      </w:r>
      <w:r>
        <w:rPr/>
        <w:t xml:space="preserve">Sprachspiel gelte, dass seine Verbreitung tatsächlich eine Funktion der erfolgreichen Instrumentalisierung anderer Menschen durch Propaganda, Manipulation und andere Formen symbolischer Gewalt darstellt. Damit wird jedoch genau so eine </w:t>
      </w:r>
      <w:r>
        <w:rPr>
          <w:i/>
          <w:iCs/>
        </w:rPr>
        <w:t xml:space="preserve">universelle </w:t>
      </w:r>
      <w:r>
        <w:rPr/>
        <w:t xml:space="preserve">Behauptung in Anspruch genommen wie in den Fällen der unter der Hand doch ständig stattfindende Zuschreibung von Merkmalen zu </w:t>
      </w:r>
      <w:r>
        <w:rPr>
          <w:i/>
          <w:iCs/>
        </w:rPr>
        <w:t xml:space="preserve">sämtlichen </w:t>
      </w:r>
      <w:r>
        <w:rPr/>
        <w:t xml:space="preserve">Sprachspielen. Außerdem zeichnet auch den Relativismus eine besondere Strategie der Reflexivität der Reflexivität aus (vgl. Beispiel 3). Man tut gut daran, stets zu fragen: „Relativ worauf?“ Da gibt es insbesondere bei der Beschreibung des sozialen Kontextes, in Bezug auf den eine Äußerung „relativ“ sein soll, fast immer die freie Auswahl: Der Kontext kann von der ganzen Menschheit, über Epochen, eine ganze Gesellschaft (aber in welchem geschichtlichem Zeitabschnitt und in welcher Lokalität?), über Kulturen, Gruppen, Subkulturen, Subkulturen der Subkulturen der ..., bis hinunter zum einzelnen Sprecher reichen, für den dann das </w:t>
      </w:r>
      <w:r>
        <w:rPr>
          <w:i/>
          <w:iCs/>
        </w:rPr>
        <w:t xml:space="preserve">Diderot-Prinzip </w:t>
      </w:r>
      <w:r>
        <w:rPr/>
        <w:t>gilt (vgl. Beispiel 3). Ian Hacking hat völlig recht, wenn er anmerkt, viele derjenigen Autorinnen und Autoren, welchen der Relativismus vorgehalten wird, betonten hartnäckig, sie seien keine Relativisten.</w:t>
      </w:r>
      <w:r>
        <w:rPr>
          <w:rStyle w:val="FootnoteCharacters"/>
          <w:rStyle w:val="FootnoteAnchor"/>
        </w:rPr>
        <w:footnoteReference w:id="29"/>
      </w:r>
      <w:r>
        <w:rPr/>
        <w:t xml:space="preserve"> Das können sie tatsächlich deswegen immer mit Erfolg tun, weil sie im Spektrum der Möglichkeiten von Antworten auf die Frage: „relativ worauf?“ jederzeit einen anderen Bezugspunkt wählen können als denjenigen, welcher ihnen gerade vorgehalten wird. Kritiker des Relativismus erheben zudem den einschlägigen Einwand, dass </w:t>
      </w:r>
      <w:r>
        <w:rPr>
          <w:i/>
          <w:iCs/>
        </w:rPr>
        <w:t xml:space="preserve">begründete Auffassungen </w:t>
      </w:r>
      <w:r>
        <w:rPr/>
        <w:t xml:space="preserve">logisch nicht mit Auffassungen in einen Topf zu werfen sind, für die es </w:t>
      </w:r>
      <w:r>
        <w:rPr>
          <w:i/>
          <w:iCs/>
        </w:rPr>
        <w:t xml:space="preserve">faktische Anhänger </w:t>
      </w:r>
      <w:r>
        <w:rPr/>
        <w:t>in irgendeinem raum-zeitlich abgegrenzten Kontext gibt. Der Vorbehalt lautet also: Relativisten „konfundieren zwei ganz verschiedene Problembereiche: die Frage, ob die Anhänger einer Menge von Auffassungen glauben, dass diese Anschauungen verlässlich oder gut fundiert sind mit der Frage, ob es gute Gründe gibt, um diese Anschauungen als verlässlich anzusehen.“</w:t>
      </w:r>
      <w:r>
        <w:rPr>
          <w:rStyle w:val="FootnoteCharacters"/>
          <w:rStyle w:val="FootnoteAnchor"/>
        </w:rPr>
        <w:footnoteReference w:id="30"/>
      </w:r>
      <w:r>
        <w:rPr/>
        <w:t xml:space="preserve"> </w:t>
      </w:r>
    </w:p>
    <w:p>
      <w:pPr>
        <w:pStyle w:val="Textkrper3"/>
        <w:jc w:val="both"/>
        <w:rPr/>
      </w:pPr>
      <w:r>
        <w:rPr/>
      </w:r>
    </w:p>
    <w:p>
      <w:pPr>
        <w:pStyle w:val="Textkrper3"/>
        <w:jc w:val="both"/>
        <w:rPr/>
      </w:pPr>
      <w:r>
        <w:rPr/>
        <w:t xml:space="preserve">Bei all dem handelt sich um alles andere denn bloß akademisch relevante Auseinandersetzungen! Die politische Brisanz relativistischer Positionen offenbart sich so richtig erst mit dem </w:t>
      </w:r>
      <w:r>
        <w:rPr>
          <w:i/>
          <w:iCs/>
        </w:rPr>
        <w:t xml:space="preserve">ethischen Relativismus. </w:t>
      </w:r>
      <w:r>
        <w:rPr/>
        <w:t>Relativisten als „Antiuniversalisten“</w:t>
      </w:r>
      <w:r>
        <w:rPr>
          <w:rStyle w:val="FootnoteCharacters"/>
          <w:rStyle w:val="FootnoteAnchor"/>
        </w:rPr>
        <w:footnoteReference w:id="31"/>
      </w:r>
      <w:r>
        <w:rPr/>
        <w:t xml:space="preserve"> gehen – wie gesagt – davon aus, dass die Verbreitung des einen oder des anderen der gleich gültigen und gleichgültigen regionalen (kontextindizierten) Sprachspiele eine Funktion von </w:t>
      </w:r>
      <w:r>
        <w:rPr>
          <w:i/>
          <w:iCs/>
        </w:rPr>
        <w:t>faktischen</w:t>
      </w:r>
      <w:r>
        <w:rPr/>
        <w:t xml:space="preserve"> strategischen Beziehungen zwischen Menschen darstellt. Dieser Beziehungstyp kann von der wortreichen Überredung über die Propaganda bis hin zur symbolischen, wenn nicht sogar physischen Gewalt reichen. Technische Beziehungen zu Gegenständen und strategische Beziehungen zu anderen Menschen gibt es empirisch selbstverständlich in Hülle und Fülle. Sie sind überdies nicht von vornherein und in jedem Falle verwerflich! Niemand kann zum Beispiel ohne erfolgreiche zweckrationale (erfolgsorientierte) Handlungen leben. Doch der Versuch die </w:t>
      </w:r>
      <w:r>
        <w:rPr>
          <w:i/>
          <w:iCs/>
        </w:rPr>
        <w:t>Überzeugung</w:t>
      </w:r>
      <w:r>
        <w:rPr/>
        <w:t xml:space="preserve"> anderer mittels wohl begründeter Argumente durch rein strategisch-instrumentelle Beziehungen der </w:t>
      </w:r>
      <w:r>
        <w:rPr>
          <w:i/>
          <w:iCs/>
        </w:rPr>
        <w:t xml:space="preserve">Überredung </w:t>
      </w:r>
      <w:r>
        <w:rPr/>
        <w:t xml:space="preserve">und der </w:t>
      </w:r>
      <w:r>
        <w:rPr>
          <w:i/>
          <w:iCs/>
        </w:rPr>
        <w:t xml:space="preserve">Pression </w:t>
      </w:r>
      <w:r>
        <w:rPr/>
        <w:t xml:space="preserve">zu ersetzen, stellt beispielsweise für die Moralphilosophie Kants einen Beziehungstyp dar, welcher zum strikten Gegenteil </w:t>
      </w:r>
      <w:r>
        <w:rPr>
          <w:i/>
          <w:iCs/>
        </w:rPr>
        <w:t>sittlicher</w:t>
      </w:r>
      <w:r>
        <w:rPr/>
        <w:t xml:space="preserve"> Interaktion gehört. </w:t>
      </w:r>
    </w:p>
    <w:p>
      <w:pPr>
        <w:pStyle w:val="Textkrper3"/>
        <w:jc w:val="both"/>
        <w:rPr/>
      </w:pPr>
      <w:r>
        <w:rPr/>
      </w:r>
    </w:p>
    <w:p>
      <w:pPr>
        <w:pStyle w:val="Textkrper3"/>
        <w:jc w:val="both"/>
        <w:rPr/>
      </w:pPr>
      <w:r>
        <w:rPr/>
        <w:t xml:space="preserve">Zu einem wirklich entschlossenen ethischen Relativismus gehört darüber hinaus die epistemologische These: Was in der einen „Kultur“ oder „Subkultur“ </w:t>
      </w:r>
      <w:r>
        <w:rPr>
          <w:i/>
          <w:iCs/>
        </w:rPr>
        <w:t>faktisch</w:t>
      </w:r>
      <w:r>
        <w:rPr/>
        <w:t xml:space="preserve"> als „rational“ oder „moralisch“ gilt, kann von einer anderen in ihrer sozialen Wirklichkeit als völlig „irrational“ und „unmoralisch“ behandelt werden. Welche Maximen </w:t>
      </w:r>
      <w:r>
        <w:rPr>
          <w:i/>
          <w:iCs/>
        </w:rPr>
        <w:t xml:space="preserve">an sich, </w:t>
      </w:r>
      <w:r>
        <w:rPr/>
        <w:t xml:space="preserve">alle Menschen überall und jederzeit zu bestimmten Handlungen und Unterlassungen verpflichten, das ist unter diesen Voraussetzungen überhaupt keine sinnvolle Frage. Daran, dass es viele </w:t>
      </w:r>
      <w:r>
        <w:rPr>
          <w:i/>
          <w:iCs/>
        </w:rPr>
        <w:t xml:space="preserve">empirische </w:t>
      </w:r>
      <w:r>
        <w:rPr/>
        <w:t xml:space="preserve">Beispiele für völlig gegensätzliche Werthaltungen in verschiedenen Kulturen und Gruppierungen an verschiedenen Orten und zu verschiedenen Zeiten gibt, kann kein Zweifel bestehen. Die Streitfrage besteht nicht darin, dass es </w:t>
      </w:r>
      <w:r>
        <w:rPr>
          <w:i/>
          <w:iCs/>
        </w:rPr>
        <w:t xml:space="preserve">empirisch </w:t>
      </w:r>
      <w:r>
        <w:rPr/>
        <w:t xml:space="preserve">Auffassungen, Wertungen und Normorientierungen gibt, die nur regional verbindlich sind. Sie können sich von Region zu Region bis zum Gegensatz voneinander unterschieden sein. Wir finden sie wahrlich in Hülle und Fülle vor! Man braucht nur einmal ein Probeessen zu veranstalten, um feststellen, was in der eigenen Kultur als Delikatesse in der anderen jedoch als ekelhaft gilt. Aber folgt aus diesen empirischen Befunden, dass es überhaupt keine Möglichkeiten gibt, gegensätzliche kulturelle und/oder subkulturelle normative Standards kritisch gegeneinander abzuwägen? Behauptet der ethische Relativismus tatsächlich, dass alle moralischen Prinzipien ohne jede Ausnahme (kulturell) „relativ“ sind? Wenn dem so wäre, dann müsste man nicht nur Sir Robert Filmers Legende von der „adamitischen Schenkung“ (vgl. Beispiel 4), sondern sogar die aberwitzige „Rassenlehre“ der Nazis als „Erkenntnissystem“ akzeptieren, obendrein noch ihre barbarischen Normierungen menschlichen Verhaltens als eine „Moral“ unter anderen hinnehmen. </w:t>
      </w:r>
    </w:p>
    <w:p>
      <w:pPr>
        <w:pStyle w:val="Textkrper3"/>
        <w:jc w:val="both"/>
        <w:rPr/>
      </w:pPr>
      <w:r>
        <w:rPr/>
        <w:t xml:space="preserve">Martha Craven Nussbaum musste sich mit derartigen Problemen als Forschungsberaterin in einer der UNO angeschlossenen Institution in Helsinki herumschlagen, in der es um Probleme der Entwicklungsökonomie geht. Dort wurde eine Konferenz über „Werte und Technik“ abgehalten, die ihre eigene Note bekam: Ein Redner plädierte energisch für die Beibehaltung traditioneller Lebensformen im ländlichen Indien, die nicht durch Werte des abendländischen Rationalismus bedroht und zerstört werden dürften. Eine französische Ethnologin bemängelt während eines heftigen Disputs, ob einer ihrer Vorredner denn nicht wisse, „dass er die radikale Andersheit dieser traditionsgebundenen Menschen außer acht lasse, wenn er seine westlichen essentialistischen Werte ins Spiel bringe?“ (Nussbaum 1993; 324 f.) Wie die Konsequenzen dieses Eurozentrismus aussehen, will sie am Schicksal des uralten indischen Kultes von </w:t>
      </w:r>
      <w:r>
        <w:rPr>
          <w:i/>
          <w:iCs/>
        </w:rPr>
        <w:t xml:space="preserve">Sittala Devi </w:t>
      </w:r>
      <w:r>
        <w:rPr/>
        <w:t xml:space="preserve">klarmachen. Es handelt sich um einen religiösen Kultus, der geübt wird, um mit rituellen Handlungen die Folgen der Pockenerkrankung abzuwehren. Die Engländer hätten diese traditionelle Religion durch die Einführung der Pockenschutzimpfung schlechthin ausgerottet. An diesem Beispiel könne man die „westliche Missachtung von Differenz und Gemeinschaft“ ablesen (ebd. 325). Auf den Einwand, dass es für diese Menschen doch besser sei, gesund statt krank zu sein, folgt die kühle Replik: Hinter solchen Überlegungen stehe eine einfach Binärcodierung nach „Gesundheit und Krankheit“, „Leben und Tod“, ähnlich der nach „wahr“ und „falsch“ im erkenntnistheoretischen Diskurs. Derartige Dichotomisierungen verstellten den Blick für die Eigenheit der indischen Lebensform im Kult von </w:t>
      </w:r>
      <w:r>
        <w:rPr>
          <w:i/>
          <w:iCs/>
        </w:rPr>
        <w:t>Sittala Devi</w:t>
      </w:r>
      <w:r>
        <w:rPr/>
        <w:t xml:space="preserve">. Als der berühmte englische Sozialhistoriker Eric Hobsbawm darauf aufmerksam machen will, dass diese Lehre von den gleich gültigen Lebenswelten die Rechtfertigung einer jeden Form der Unterdrückung, letztlich auch des Nazi-Terrors ermöglicht, entsteht ein Tumult. Nicht alles, dass der nicht auf Anhieb erkannte Hobsbawm aus dem Saal geworfen wird! </w:t>
      </w:r>
    </w:p>
    <w:p>
      <w:pPr>
        <w:pStyle w:val="Textkrper3"/>
        <w:jc w:val="both"/>
        <w:rPr/>
      </w:pPr>
      <w:r>
        <w:rPr/>
        <w:t xml:space="preserve">Fast ist man versucht, zu sagen, dieses wunderschöne Beispiel illustriere jenen paradoxen Begriff der „repressiven Toleranz“, welchen Herbert Marcuse geprägt hat. Es repräsentiert ihn in doppelter Hinsicht: Einerseits kann der ethische Relativismus tatsächlich den Sinn für den Eigensinn von Andersseiendem öffnen. Es gibt die verschiedensten Lebensstile und Lebensformen, und es geht nicht darum, ihre Pluralität und Verschiedenheit einzuebnen – solange sie nicht in Instrumentalisierung, Repression und der Zementierung von Leid, Elend und Unglück ausmünden. Warum sollte ansonsten nicht jede(r) nach ihrer (seiner) Facon selig werden können? Andererseits kann diese Toleranz in die Lehre von der gleichen Gültigkeit einer jeden beliebigen Facon abgleiten – und wer die jeweils gelebte nicht teilt, wird auf die intoleranteste Weise überredet, agitiert, bekämpft und am Ende gar entfernt! Dann offenbart sich der wirklich entschlossene Relativist, für den jedes Urteil in der Tat „eine Frage der Macht – und keine Frage von guten und schlechten Gründen“ ist (ebd.; 331). </w:t>
      </w:r>
    </w:p>
    <w:p>
      <w:pPr>
        <w:pStyle w:val="Textkrper3"/>
        <w:jc w:val="both"/>
        <w:rPr/>
      </w:pPr>
      <w:r>
        <w:rPr/>
        <w:t xml:space="preserve">Um den Unterschied zwischen Eigensinn und Widersinn einer Lebensform machen zu können, greift Martha Craven Nussbaum auf eine </w:t>
      </w:r>
      <w:r>
        <w:rPr>
          <w:i/>
          <w:iCs/>
        </w:rPr>
        <w:t xml:space="preserve">universalistische </w:t>
      </w:r>
      <w:r>
        <w:rPr/>
        <w:t xml:space="preserve">ethische Position zurück, die sie als „aristotelischen Essentialismus“ bezeichnet. „Aristotelisch“ wird diese Ethik deswegen genannt, weil sie wie das ontologische Paradigma einen Unterschied zwischen wesentlichen (substantiellen; essentiellen) und zufälligen (akzidentiellen) Eigenschaften der Menschen macht und zudem in eine Liste von Werten und Tugenden ausmünden soll, die ein „glückliches Leben“ der Individuen zu allen Zeiten und an allen Orten definieren soll (vgl. ebd.; 329). Diese Werte sollen den allgemeinen Rahmen für ein menschenwürdiges Lebens abstecken. Grob skizziert sieht der normative Rahmen so aus: Alle Menschen müssen mit der Tatsache ihrer Sterblichkeit sowie den Ansprüchen ihres Körpers zurecht kommen können, sie müssen sich ihrer kognitiven Fähigkeiten des Wahrnehmens, Vorstellens, und Bedenkens bedienen können, eine autonomiefördernde frühkindliche Erziehung und Entwicklung in Abhängigkeit von bedeutsamen anderen Personen durchlaufen, ihren Lebenslauf im Rahmen ihrer Möglichkeiten praktisch gestalten können, schließlich befriedigende Beziehungen zu anderen und zur äußeren Natur aufrecht erhalten. Martha Nussbaum erwähnt zudem Humor und Spiel als für ein menschliches Leben wesentliche Bestimmungen. Diese Liste ist weder geschlossen, noch der weiteren Präzisierung unzugänglich. Sie impliziert natürlich auch, dass die konkreten Umgangsformen mit diesen Ansprüchen und der Grad ihrer Umsetzung im Verlauf der Geschichte und bei verschiedenen Kulturen ganz verschieden aussehen kann. Es handelt sich um allgemeine Werte, die </w:t>
      </w:r>
      <w:r>
        <w:rPr>
          <w:i/>
          <w:iCs/>
        </w:rPr>
        <w:t>in</w:t>
      </w:r>
      <w:r>
        <w:rPr/>
        <w:t xml:space="preserve"> der Geschichte, nicht über ihr stehen. Aber sie sind gleichwohl nicht „historisch relativ“, sondern sollen als Maßstäbe für Art und Grad der Menschlichkeit oder Unmenschlichkeit konkreter gesellschaftlicher Verhältnisse überhaupt dienen. Für Martha C. Nussbaum reichen sie aus, um „elementare menschliche Funktionsfähigkeiten“ zu benennen, welche ein „gutes Leben“ im Sinne von Aristoteles charakterisieren. Sie verkörpern damit </w:t>
      </w:r>
      <w:r>
        <w:rPr>
          <w:i/>
          <w:iCs/>
        </w:rPr>
        <w:t>eine</w:t>
      </w:r>
      <w:r>
        <w:rPr/>
        <w:t xml:space="preserve"> Variante universalistischer Ethik. Die Kantische Verhältnisbestimmung von Glück und Pflicht, Würde und Preis, nach der Maxime des kategorischen Imperativs bedeutet eine andere, die hier nicht verhandelt werden kann. Die Auseinandersetzung über die Struktur einer universalistischen Ethik selbst und ihr Verhältnis zum Relativismus steht also auch in dieser Hinsicht nicht still. </w:t>
      </w:r>
    </w:p>
    <w:p>
      <w:pPr>
        <w:pStyle w:val="Textkrper3"/>
        <w:jc w:val="both"/>
        <w:rPr/>
      </w:pPr>
      <w:r>
        <w:rPr/>
      </w:r>
    </w:p>
    <w:p>
      <w:pPr>
        <w:pStyle w:val="Textkrper3"/>
        <w:rPr>
          <w:i/>
          <w:i/>
          <w:iCs/>
        </w:rPr>
      </w:pPr>
      <w:r>
        <w:rPr>
          <w:i/>
          <w:iCs/>
        </w:rPr>
        <w:t xml:space="preserve">Stichworte über Erkenntnisse relativ zu Interessen </w:t>
      </w:r>
    </w:p>
    <w:p>
      <w:pPr>
        <w:pStyle w:val="Textkrper3"/>
        <w:jc w:val="both"/>
        <w:rPr>
          <w:i/>
          <w:i/>
          <w:iCs/>
        </w:rPr>
      </w:pPr>
      <w:r>
        <w:rPr>
          <w:i/>
          <w:iCs/>
        </w:rPr>
      </w:r>
    </w:p>
    <w:p>
      <w:pPr>
        <w:pStyle w:val="Textkrper3"/>
        <w:jc w:val="both"/>
        <w:rPr/>
      </w:pPr>
      <w:r>
        <w:rPr/>
        <w:t>Das Problem des Verhältnisses von Erkenntnis und Interessen durchzieht natürlich auch den Relativismusstreit. Nur einige Stichworte sollen Richtungen andeuten, in die Diskussionen darüber laufen oder laufen könnten:</w:t>
      </w:r>
    </w:p>
    <w:p>
      <w:pPr>
        <w:pStyle w:val="Textkrper3"/>
        <w:ind w:left="430" w:hanging="0"/>
        <w:jc w:val="both"/>
        <w:rPr/>
      </w:pPr>
      <w:r>
        <w:rPr/>
      </w:r>
    </w:p>
    <w:p>
      <w:pPr>
        <w:pStyle w:val="Textkrper3"/>
        <w:numPr>
          <w:ilvl w:val="0"/>
          <w:numId w:val="3"/>
        </w:numPr>
        <w:jc w:val="both"/>
        <w:rPr/>
      </w:pPr>
      <w:r>
        <w:rPr/>
        <w:t xml:space="preserve">Wer Menschenrechte einfordert oder die Würde des Subjekts gegen dessen Instrumentalisierung und Repression verteidigt, vertritt im allgemeinen – analog dem Naturrecht als Vernunftrecht – </w:t>
      </w:r>
      <w:r>
        <w:rPr>
          <w:i/>
          <w:iCs/>
        </w:rPr>
        <w:t xml:space="preserve">universelle </w:t>
      </w:r>
      <w:r>
        <w:rPr/>
        <w:t xml:space="preserve">Werte. Die Menschenrechte sind niemandem irgendwo und zu irgendeinem Zeitpunkt vorzuenthalten. Sie verkörpern in diesem Sinne so etwas wie </w:t>
      </w:r>
      <w:r>
        <w:rPr>
          <w:i/>
          <w:iCs/>
        </w:rPr>
        <w:t xml:space="preserve">objektive Interessen </w:t>
      </w:r>
      <w:r>
        <w:rPr/>
        <w:t xml:space="preserve">der Menschheit. Nur wenn man solche allgemeinste Prinzipien sittlichen Handelns reklamieren kann, lässt sich z.B. irgendwo faktisch als „Recht“ geltendes Unrecht als solches kritisieren. </w:t>
      </w:r>
    </w:p>
    <w:p>
      <w:pPr>
        <w:pStyle w:val="Textkrper3"/>
        <w:numPr>
          <w:ilvl w:val="0"/>
          <w:numId w:val="3"/>
        </w:numPr>
        <w:jc w:val="both"/>
        <w:rPr/>
      </w:pPr>
      <w:r>
        <w:rPr/>
        <w:t xml:space="preserve">Wenn sich derartige </w:t>
      </w:r>
      <w:r>
        <w:rPr>
          <w:i/>
          <w:iCs/>
        </w:rPr>
        <w:t xml:space="preserve">universellen </w:t>
      </w:r>
      <w:r>
        <w:rPr/>
        <w:t xml:space="preserve">normativen Prinzipien tatsächlich begründen und verwenden lassen, dann bedeutet dies nicht, ihr vergleichbarer Inhalt könne nicht kontrovers diskutiert, geschichtlich transformiert, präzisiert und verschieden interpretiert werden. Nicht nur normative Prinzipien, auch frühere „Wahrheiten“ der Erkenntnis können bekanntlich in differenzierteren Theorien (im Hegelschen Sinne) „aufgehoben“ werden. Anders ausgedrückt: Die Geschichtlichkeit von Erkenntnis ist nicht gleich ihrer „Relativität“ im Sinne eines konsequenten Regionalismus jetzt und dort faktisch erhobener Geltungsansprüche. </w:t>
      </w:r>
    </w:p>
    <w:p>
      <w:pPr>
        <w:pStyle w:val="Textkrper3"/>
        <w:numPr>
          <w:ilvl w:val="0"/>
          <w:numId w:val="3"/>
        </w:numPr>
        <w:jc w:val="both"/>
        <w:rPr/>
      </w:pPr>
      <w:r>
        <w:rPr/>
        <w:t xml:space="preserve">Nichts lässt sich in jeder denkbaren Hinsicht betrachten und beschreiben. Wir müssen abstrahieren. Die Abstraktion und Selektivität der Perspektiven wird normalerweise von </w:t>
      </w:r>
      <w:r>
        <w:rPr>
          <w:i/>
          <w:iCs/>
        </w:rPr>
        <w:t xml:space="preserve">Interessen </w:t>
      </w:r>
      <w:r>
        <w:rPr/>
        <w:t xml:space="preserve">gelenkt. „Interesse“  bedeutet dabei einerseits die selektiv ausgerichtete Aufmerksamkeit selbst, dann aber auch die Prinzipien, wodurch die Selektivität fokussiert wird. </w:t>
      </w:r>
      <w:r>
        <w:rPr>
          <w:i/>
          <w:iCs/>
        </w:rPr>
        <w:t xml:space="preserve">Erkenntnisinteressen </w:t>
      </w:r>
      <w:r>
        <w:rPr/>
        <w:t xml:space="preserve">richten die Untersuchung auf bestimmte Sachverhalte und bestimmte ihrer Merkmale aus. </w:t>
      </w:r>
      <w:r>
        <w:rPr>
          <w:i/>
          <w:iCs/>
        </w:rPr>
        <w:t xml:space="preserve">Erkenntnisinteressen </w:t>
      </w:r>
      <w:r>
        <w:rPr/>
        <w:t xml:space="preserve"> wiederum können mit „Kulturwertideen“ (Weber) und praktischen Interessen vermittelt sein, die in der historischen Wirklichkeit selbst in Umlauf sind.   </w:t>
      </w:r>
    </w:p>
    <w:p>
      <w:pPr>
        <w:pStyle w:val="Textkrper3"/>
        <w:numPr>
          <w:ilvl w:val="0"/>
          <w:numId w:val="3"/>
        </w:numPr>
        <w:jc w:val="both"/>
        <w:rPr/>
      </w:pPr>
      <w:r>
        <w:rPr/>
        <w:t xml:space="preserve">Nach Max Weber und Jürgen Habermas gibt es </w:t>
      </w:r>
      <w:r>
        <w:rPr>
          <w:i/>
          <w:iCs/>
        </w:rPr>
        <w:t xml:space="preserve">Gattungsinteressen </w:t>
      </w:r>
      <w:r>
        <w:rPr/>
        <w:t xml:space="preserve">der Menschheit, die sich als </w:t>
      </w:r>
      <w:r>
        <w:rPr>
          <w:i/>
          <w:iCs/>
        </w:rPr>
        <w:t xml:space="preserve">Systemprobleme </w:t>
      </w:r>
      <w:r>
        <w:rPr/>
        <w:t xml:space="preserve">(ganz allgemein als Problem der ökonomischen Reproduktion, Problem der sexuellen Reproduktion im Geschlechter- und Generationenverhältnis sowie als Problem der Reproduktion des kulturellen „Überbaus“) allen Gesellschaften überall und jederzeit stellen, historisch jedoch in den verschiedensten Formen, wenn nicht auf völlig gegensätzliche Weisen bearbeitet werden. Diese Gattungsinteressen können Wissens-, Erkenntnis- und Wissenschaftssystemen die </w:t>
      </w:r>
      <w:r>
        <w:rPr>
          <w:i/>
          <w:iCs/>
        </w:rPr>
        <w:t>allgemeinste</w:t>
      </w:r>
      <w:r>
        <w:rPr/>
        <w:t xml:space="preserve"> Richtung, die </w:t>
      </w:r>
      <w:r>
        <w:rPr>
          <w:i/>
          <w:iCs/>
        </w:rPr>
        <w:t>allgemeinste</w:t>
      </w:r>
      <w:r>
        <w:rPr/>
        <w:t xml:space="preserve"> Perspektive der Theoriebildung und Forschung vorgeben. So behauptet Max Weber (worin ihm Habermas folgt): „Alle Naturwissenschaften geben uns Antwort auf die Frage: Was sollen wir tun, </w:t>
      </w:r>
      <w:r>
        <w:rPr>
          <w:i/>
          <w:iCs/>
        </w:rPr>
        <w:t xml:space="preserve">wenn </w:t>
      </w:r>
      <w:r>
        <w:rPr/>
        <w:t xml:space="preserve">wir das Leben </w:t>
      </w:r>
      <w:r>
        <w:rPr>
          <w:i/>
          <w:iCs/>
        </w:rPr>
        <w:t xml:space="preserve">technisch </w:t>
      </w:r>
      <w:r>
        <w:rPr/>
        <w:t>beherrschen wollen?“</w:t>
      </w:r>
      <w:r>
        <w:rPr>
          <w:rStyle w:val="FootnoteCharacters"/>
          <w:rStyle w:val="FootnoteAnchor"/>
        </w:rPr>
        <w:footnoteReference w:id="32"/>
      </w:r>
      <w:r>
        <w:rPr/>
        <w:t xml:space="preserve"> Habermas nennt dies das „technische Erkenntnisinteresse“, das im Gattungsinteresse an der materiellen Reproduktion des Lebens verankert ist.</w:t>
      </w:r>
      <w:r>
        <w:rPr>
          <w:rStyle w:val="FootnoteCharacters"/>
          <w:rStyle w:val="FootnoteAnchor"/>
        </w:rPr>
        <w:footnoteReference w:id="33"/>
      </w:r>
    </w:p>
    <w:p>
      <w:pPr>
        <w:pStyle w:val="Textkrper3"/>
        <w:numPr>
          <w:ilvl w:val="0"/>
          <w:numId w:val="3"/>
        </w:numPr>
        <w:jc w:val="both"/>
        <w:rPr/>
      </w:pPr>
      <w:r>
        <w:rPr/>
        <w:t>Perspektiven werden nicht nur von solchen allgemeinsten Interessen, sondern durchweg auch von konkreten, oftmals gar nicht bewussten Interessen in bestimmter historischer Situation ausgerichtet – auch die Selektivitäten streng wissenschaftlicher Erkenntnisbemühungen kann von daher gelenkt werden. Mit der historischen Verschiebung der Interessen können sich auch Perspektiven verschieben. Damit sind die „alten“ Perspektiven nicht zwangsläufig falsch. „Aber irgendwann wechselt die Farbe: die Bedeutung der unreflektiert verwendeten Gesichtspunkte wird unsicher, der Weg verliert sich in der Dämmerung. Das Licht der großen Kulturprobleme ist weiter gezogen. Dann rüstet sich auch die Wissenschaft, ihren Standort und ihren Begriffsapparat zu wechseln und aus der Höhe des Gedankens auf den Strom des Geschehens zu blicken.“</w:t>
      </w:r>
      <w:r>
        <w:rPr>
          <w:rStyle w:val="FootnoteCharacters"/>
          <w:rStyle w:val="FootnoteAnchor"/>
        </w:rPr>
        <w:footnoteReference w:id="34"/>
      </w:r>
    </w:p>
    <w:p>
      <w:pPr>
        <w:pStyle w:val="Textkrper3"/>
        <w:numPr>
          <w:ilvl w:val="0"/>
          <w:numId w:val="3"/>
        </w:numPr>
        <w:jc w:val="both"/>
        <w:rPr/>
      </w:pPr>
      <w:r>
        <w:rPr/>
        <w:t>Fazit:</w:t>
      </w:r>
      <w:r>
        <w:rPr>
          <w:i/>
          <w:iCs/>
        </w:rPr>
        <w:t xml:space="preserve"> Perspektivismus ist nicht gleich Relativismus. Die Abhängigkeit der Erkenntnis von Interessen hat nicht </w:t>
      </w:r>
      <w:r>
        <w:rPr/>
        <w:t xml:space="preserve">zwangsläufig </w:t>
      </w:r>
      <w:r>
        <w:rPr>
          <w:i/>
          <w:iCs/>
        </w:rPr>
        <w:t>deren Falschheit oder ideologische Verkehrung im Gefolge. Macht- und Herrschaftsinteressen sind es, welche die Verkehrung von Ideen bedingen – vorausgesetzt, man kann die Unterscheidung zwischen vernünftig begründeter Geltung universeller Maximen oder Kriterien für ein „gutes Leben“ einerseits, der faktischen Geltung von regionalen Normen andererseits machen.</w:t>
      </w:r>
      <w:r>
        <w:br w:type="page"/>
      </w:r>
    </w:p>
    <w:p>
      <w:pPr>
        <w:pStyle w:val="Textkrper3"/>
        <w:ind w:left="360" w:hanging="0"/>
        <w:jc w:val="both"/>
        <w:rPr>
          <w:i/>
          <w:i/>
          <w:iCs/>
        </w:rPr>
      </w:pPr>
      <w:r>
        <w:rPr>
          <w:i/>
          <w:iCs/>
        </w:rPr>
        <w:t xml:space="preserve"> </w:t>
      </w:r>
    </w:p>
    <w:p>
      <w:pPr>
        <w:pStyle w:val="Textkrper3"/>
        <w:rPr>
          <w:sz w:val="32"/>
        </w:rPr>
      </w:pPr>
      <w:r>
        <w:rPr>
          <w:sz w:val="32"/>
        </w:rPr>
        <w:t>Beispiel 6</w:t>
      </w:r>
    </w:p>
    <w:p>
      <w:pPr>
        <w:pStyle w:val="Textkrper3"/>
        <w:rPr>
          <w:sz w:val="32"/>
        </w:rPr>
      </w:pPr>
      <w:r>
        <w:rPr>
          <w:sz w:val="32"/>
        </w:rPr>
        <w:t>Zurück zum Schnabeltier!</w:t>
      </w:r>
    </w:p>
    <w:p>
      <w:pPr>
        <w:pStyle w:val="Textkrper3"/>
        <w:jc w:val="both"/>
        <w:rPr>
          <w:sz w:val="32"/>
        </w:rPr>
      </w:pPr>
      <w:r>
        <w:rPr>
          <w:sz w:val="32"/>
        </w:rPr>
      </w:r>
    </w:p>
    <w:p>
      <w:pPr>
        <w:pStyle w:val="Textkrper3"/>
        <w:jc w:val="both"/>
        <w:rPr/>
      </w:pPr>
      <w:r>
        <w:rPr>
          <w:b/>
          <w:bCs/>
          <w:sz w:val="24"/>
        </w:rPr>
        <w:t xml:space="preserve">Quellen: </w:t>
      </w:r>
      <w:r>
        <w:rPr>
          <w:sz w:val="24"/>
        </w:rPr>
        <w:t>Umberto Eco: Kant und das Schnabeltier, München 2000, S. 277 ff.</w:t>
      </w:r>
    </w:p>
    <w:p>
      <w:pPr>
        <w:pStyle w:val="Textkrper3"/>
        <w:jc w:val="both"/>
        <w:rPr/>
      </w:pPr>
      <w:r>
        <w:rPr>
          <w:b/>
          <w:bCs/>
          <w:sz w:val="24"/>
        </w:rPr>
        <w:t xml:space="preserve">Bezug zum Grundlagenteil: </w:t>
      </w:r>
      <w:r>
        <w:rPr>
          <w:sz w:val="24"/>
        </w:rPr>
        <w:t>Klassifikationslehre im ontologischen und linguistischen Paradigma.</w:t>
      </w:r>
    </w:p>
    <w:p>
      <w:pPr>
        <w:pStyle w:val="Textkrper3"/>
        <w:jc w:val="both"/>
        <w:rPr/>
      </w:pPr>
      <w:r>
        <w:rPr>
          <w:b/>
          <w:bCs/>
          <w:sz w:val="24"/>
        </w:rPr>
        <w:t>Grundbegriffe</w:t>
      </w:r>
      <w:r>
        <w:rPr>
          <w:sz w:val="24"/>
        </w:rPr>
        <w:t xml:space="preserve">: Dihairesis, Begriffe, Klassifikation, Interesse und begriffliche Einteilung. </w:t>
      </w:r>
    </w:p>
    <w:p>
      <w:pPr>
        <w:pStyle w:val="Textkrper3"/>
        <w:jc w:val="both"/>
        <w:rPr>
          <w:sz w:val="32"/>
        </w:rPr>
      </w:pPr>
      <w:r>
        <w:rPr>
          <w:sz w:val="32"/>
        </w:rPr>
      </w:r>
    </w:p>
    <w:p>
      <w:pPr>
        <w:pStyle w:val="Textkrper3"/>
        <w:jc w:val="both"/>
        <w:rPr/>
      </w:pPr>
      <w:r>
        <w:rPr/>
        <w:t xml:space="preserve">Nicht nur Platons Ideenlehre, das gesamte ontologische Paradigma wurzelt in einem Verfahren, das in der klassischen griechischen Philosophie </w:t>
      </w:r>
      <w:r>
        <w:rPr>
          <w:i/>
          <w:iCs/>
        </w:rPr>
        <w:t xml:space="preserve">dihairesis </w:t>
      </w:r>
      <w:r>
        <w:rPr/>
        <w:t>genannt wird. In einer Hinsicht meint es Teilungen, Verteilungen und Zuteilungen. In einer anderen, sprachtheoretischen Hinsicht meint es die Einteilung und Unterteilung von Begriffen. Es geht dann also um Klassifikationen, Begriffsordnungen nach Gattungen (</w:t>
      </w:r>
      <w:r>
        <w:rPr>
          <w:i/>
          <w:iCs/>
        </w:rPr>
        <w:t>genus</w:t>
      </w:r>
      <w:r>
        <w:rPr/>
        <w:t>), Arten (</w:t>
      </w:r>
      <w:r>
        <w:rPr>
          <w:i/>
          <w:iCs/>
        </w:rPr>
        <w:t>species</w:t>
      </w:r>
      <w:r>
        <w:rPr/>
        <w:t>) und Unterarten (</w:t>
      </w:r>
      <w:r>
        <w:rPr>
          <w:i/>
          <w:iCs/>
        </w:rPr>
        <w:t>subspecies</w:t>
      </w:r>
      <w:r>
        <w:rPr/>
        <w:t xml:space="preserve">). Ein elementares Prinzip für Begriffsordnungen stellt das nach </w:t>
      </w:r>
      <w:r>
        <w:rPr>
          <w:i/>
          <w:iCs/>
        </w:rPr>
        <w:t xml:space="preserve">genus proximum </w:t>
      </w:r>
      <w:r>
        <w:rPr/>
        <w:t xml:space="preserve">(nächster Gattung) und </w:t>
      </w:r>
      <w:r>
        <w:rPr>
          <w:i/>
          <w:iCs/>
        </w:rPr>
        <w:t xml:space="preserve">differentia specifica </w:t>
      </w:r>
      <w:r>
        <w:rPr/>
        <w:t xml:space="preserve">(nach Unterschieden in den Wesensmerkmalen einer Art im Verhältnis zu anderen ihrer Gattung) dar. Eine der prominentesten Umsetzungen dieses Einteilungsprinzips findet sich selbstverständlich in der Biologie mit ihren differenzierten Gliederungen der Lebewesen nach Gattungen (Tiere, Pflanzen) und zahllosen Arten, Unterarten und Unterarten der Unterarten .... Heutzutage werden Probleme der Klassifikationstheorie oftmals in Begriffen der Mengenlehre abgewickelt, wobei man mit trickreichen Fragen wie der konfrontiert wird, wie die Menge aller Mengen aussieht, die nicht Element ihrer selbst sind. Ist sie nun ein Element ihrer selbst oder nicht? Abgesehen von solchen Paradoxien, die professionelle Logiker entzücken, würde keine Alltagssprache irgendwo auf diesem Globus funktionieren, wenn sie keine begrifflichen Sortierraster zur Verfügung stellte. Durch die Einordnung von etwas in ein Begriffssystem, durch die „Subsumtion“ (Unterordnung) eines einzelnen Exemplars unter einen allgemeinen Begriff wird überall und jederzeit festgestellt, was etwas ist. „Dies ist ein Hund!“ Dieses Prinzip gilt als allgemeines, auch wenn die Sprachen verschiedener Kulturen ganz verschieden ausgeprägte Einteilungssysteme für Sachverhalte entwickeln. Die Eskimos vom linguistischen Dienst verwenden bekanntlich eine ganze Fülle verschiedener Begriffe für verschiedene Erscheinungsformen von Schnee. Uns hierzulande reichen selbst in unserer Rolle als Skifahrer im allgemeinen solche groben Unterscheidungen wie „Pulverschnee“ oder „Harsch“ aus. Doch über „Schnee“, der in einer nicht allzu verschmutzten Umwelt „weiß“ ist, kann man in beiden Kulturen etwas hören. Bei Wüstenbewohnern ist der Schneediskurs erstaunlicherweise weniger häufig zu finden und weniger ausgeprägt. </w:t>
      </w:r>
    </w:p>
    <w:p>
      <w:pPr>
        <w:pStyle w:val="Textkrper3"/>
        <w:jc w:val="both"/>
        <w:rPr/>
      </w:pPr>
      <w:r>
        <w:rPr/>
        <w:t>Wer geht nicht davon aus, dass Begriffe bestimmte Merkmale von Sachverhalten unter Abstraktion von zahllosen anderen erfassen und wiedergeben? Mit dieser fast absurd klingenden Frage kann man sofort wieder bis zum Hals in den Sumpf der gegenwärtigen Debatten über Realismus und Sprachidealismus geraten: Können Begriffe tatsächlich wesentliche Bestimmungen der „Sachen selbst“ unter Absehung von zufälligen Merkmalen erfassen, wie die klassische Lehre annimmt, oder ist dieser Anspruch nur eine Konsequenz des naiven alltagsweltlichen Realismus unseres „mundanen Denkens“ – wie die Ethnomethodologen sagen?</w:t>
      </w:r>
      <w:r>
        <w:rPr>
          <w:rStyle w:val="FootnoteCharacters"/>
          <w:rStyle w:val="FootnoteAnchor"/>
        </w:rPr>
        <w:footnoteReference w:id="35"/>
      </w:r>
      <w:r>
        <w:rPr/>
        <w:t xml:space="preserve"> „Ein gut sozialisierter mundaner Denker nimmt ... nicht nur die Welt als objektiv gegenwärtig an, sondern eine Welt, zu der er fortwährend Zugang durch die Erfahrung hat, und darüber hinaus eine Welt, die andere in mehr oder weniger identischer Weise erfahren.“</w:t>
      </w:r>
      <w:r>
        <w:rPr>
          <w:rStyle w:val="FootnoteCharacters"/>
          <w:rStyle w:val="FootnoteAnchor"/>
        </w:rPr>
        <w:footnoteReference w:id="36"/>
      </w:r>
      <w:r>
        <w:rPr/>
        <w:t xml:space="preserve"> Ist das wirklich nichts mehr als eine „Annahme“ oder sind Ansprüche des mundanen als alltagsweltlicher Realismus einlösbar? Wir landen wieder mitten in der alten Streitzone zwischen Idealisten und Realisten in der Erkenntnistheorie. Sie wird vorerst mal zugunsten einiger Annahmen der klassischen Begriffslehre beiseite geschoben:</w:t>
      </w:r>
    </w:p>
    <w:p>
      <w:pPr>
        <w:pStyle w:val="Textkrper3"/>
        <w:jc w:val="both"/>
        <w:rPr/>
      </w:pPr>
      <w:r>
        <w:rPr/>
        <w:t>Während der Name einen Ausdruck für ein Einzelding darstellt, sind Begriffe stets (in verschiedenen Graden) allgemein.</w:t>
      </w:r>
      <w:r>
        <w:rPr>
          <w:rStyle w:val="FootnoteCharacters"/>
          <w:rStyle w:val="FootnoteAnchor"/>
        </w:rPr>
        <w:footnoteReference w:id="37"/>
      </w:r>
      <w:r>
        <w:rPr/>
        <w:t xml:space="preserve"> Sie passen auf zahlreiche Einzelsachverhalte der gleichen Art und schreiben ihnen die gleichen Merkmale zu. Begriffe weisen eine </w:t>
      </w:r>
      <w:r>
        <w:rPr>
          <w:i/>
          <w:iCs/>
        </w:rPr>
        <w:t xml:space="preserve">Extension </w:t>
      </w:r>
      <w:r>
        <w:rPr/>
        <w:t xml:space="preserve">sowie eine </w:t>
      </w:r>
      <w:r>
        <w:rPr>
          <w:i/>
          <w:iCs/>
        </w:rPr>
        <w:t xml:space="preserve">Intension </w:t>
      </w:r>
      <w:r>
        <w:rPr/>
        <w:t xml:space="preserve">auf. Die Extension besteht in der Menge der Sachverhalte, die unter einen Begriff fallen (Begriffsumfang), die Intension in der Summe der Merkmale, die über die Zugehörigkeit zum Begriff entscheiden (Begriffsinhalt). Flügel gehören normalerweise nicht zu den Merkmalen, die wir real existierenden Katzen zuschreiben. Begriffe verleihen unseren flüchtigen Eindrücken Festigkeit. Nietzsche meint, unsere Begriffsgebäude wiesen letztlich die „starre Regelmäßigkeit eines römischen Kolumbariums“ auf und verstellten durch ihre verdinglichten Strukturen den Blick auf den Reichtum der wirklichen Merkmale eines konkreten Sachverhaltes. Wie im Falle bestimmter Register von Bürokratien atmeten sie letztlich den Willen zur Macht, Verfügung und Kontrolle aus. </w:t>
      </w:r>
    </w:p>
    <w:p>
      <w:pPr>
        <w:pStyle w:val="Textkrper3"/>
        <w:jc w:val="both"/>
        <w:rPr/>
      </w:pPr>
      <w:r>
        <w:rPr/>
        <w:t xml:space="preserve">Es gibt verschiedene Theorien zur Begriffsbildung und Begriffsverwendung. Zu den seit langem überlieferten und fest verankerten Ansichten der Lehre vom Begriff gehört das Theorem der Begriffsbildung durch Abstraktion. Unter dessen Voraussetzung bestimmt sich der Begriffsinhalt durch das Absehen von zahllosen Merkmalen, die man an sich bei den Sachverhalten feststellen könnte. Abstrahiert wird von allen Eigenschaften, worin sich die Exemplare einer Art oder Gattung (nach den Stand unseres Wissens) unterscheiden. Je mehr Merkmale ausgeklammert werden, um die Gemeinsamkeiten von immer mehr ansonsten verschiedenartiger Sachverhalte zu erfassen, um so abstrakter fällt der Begriff aus. Um die vorhandenen Gemeinsamkeiten festzustellen, bedarf es des </w:t>
      </w:r>
      <w:r>
        <w:rPr>
          <w:i/>
          <w:iCs/>
        </w:rPr>
        <w:t xml:space="preserve">Vergleichs </w:t>
      </w:r>
      <w:r>
        <w:rPr/>
        <w:t>der einzelnen Exemplare. „Komparation“ (Vergleich), „Abstraktion“ (das Absehen von Unterschieden) zusammen mit der „Reflexion“ (der Zusammenfassung der begrifflich bestimmten  Merkmale in der Einheit des Bewusstseins) bedeuten nach Kant die logisch elementaren Akte, wodurch Begriffe erzeugt werden.</w:t>
      </w:r>
      <w:r>
        <w:rPr>
          <w:rStyle w:val="FootnoteCharacters"/>
          <w:rStyle w:val="FootnoteAnchor"/>
        </w:rPr>
        <w:footnoteReference w:id="38"/>
      </w:r>
      <w:r>
        <w:rPr/>
        <w:t xml:space="preserve"> Dass Begriffsbildung durch Abstraktion und Merkmalsvergleich geschieht, diese Ansichten sind uns inzwischen so vertraut, dass sie nahezu trivial klingen. Sind sie es tatsächlich? Selbst unsere alltagsweltlich und alltagssprachlich mit aller Selbstverständlichkeit vollzogene Praxis der Begriffsentwicklung und der Begriffsverwendung wirft in Wahrheit logische Probleme in Hülle und Fülle auf. Nur deren zweie sollen hier noch kurz aufgegriffen werden. Sie betreffen den Anspruch des mundanen Denkens, unmittelbar Eigenschaften nicht-sprachlicher Sachverhalte „draußen“ in der Welt zu erfassen. </w:t>
      </w:r>
    </w:p>
    <w:p>
      <w:pPr>
        <w:pStyle w:val="Textkrper3"/>
        <w:jc w:val="both"/>
        <w:rPr>
          <w:i/>
          <w:i/>
          <w:iCs/>
        </w:rPr>
      </w:pPr>
      <w:r>
        <w:rPr>
          <w:i/>
          <w:iCs/>
        </w:rPr>
      </w:r>
    </w:p>
    <w:p>
      <w:pPr>
        <w:pStyle w:val="Textkrper3"/>
        <w:jc w:val="both"/>
        <w:rPr>
          <w:i/>
          <w:i/>
          <w:iCs/>
        </w:rPr>
      </w:pPr>
      <w:r>
        <w:rPr>
          <w:i/>
          <w:iCs/>
        </w:rPr>
        <w:t xml:space="preserve">1. Das Problem der Komparation  </w:t>
      </w:r>
    </w:p>
    <w:p>
      <w:pPr>
        <w:pStyle w:val="Textkrper3"/>
        <w:jc w:val="both"/>
        <w:rPr>
          <w:i/>
          <w:i/>
          <w:iCs/>
        </w:rPr>
      </w:pPr>
      <w:r>
        <w:rPr>
          <w:i/>
          <w:iCs/>
        </w:rPr>
      </w:r>
    </w:p>
    <w:p>
      <w:pPr>
        <w:pStyle w:val="Textkrper3"/>
        <w:ind w:left="708" w:hanging="0"/>
        <w:jc w:val="both"/>
        <w:rPr/>
      </w:pPr>
      <w:r>
        <w:rPr/>
        <w:t>„</w:t>
      </w:r>
      <w:r>
        <w:rPr/>
        <w:t>Ich sehe z.B. eine Fichte, eine Weide, und eine Linde. Indem ich diese Gegenstände zuvörderst unter einander vergleiche, bemerke ich, dass sie voneinander verschieden sind in Ansehung des Stammes, der Äste, der Blätter u. dgl. m.; nun reflektiere ich aber hiernächst nur auf das, was sie unter sich gemein haben, den Stamm, die Äste, die Blätter selbst und abstrahiere von der Größe, der Figur derselben u.s.w.; so bekomme ich einen Begriff vom Baume.“</w:t>
      </w:r>
      <w:r>
        <w:rPr>
          <w:rStyle w:val="FootnoteCharacters"/>
          <w:rStyle w:val="FootnoteAnchor"/>
        </w:rPr>
        <w:footnoteReference w:id="39"/>
      </w:r>
    </w:p>
    <w:p>
      <w:pPr>
        <w:pStyle w:val="Textkrper3"/>
        <w:jc w:val="both"/>
        <w:rPr/>
      </w:pPr>
      <w:r>
        <w:rPr/>
      </w:r>
    </w:p>
    <w:p>
      <w:pPr>
        <w:pStyle w:val="Textkrper3"/>
        <w:jc w:val="both"/>
        <w:rPr/>
      </w:pPr>
      <w:r>
        <w:rPr/>
        <w:t>Kant hat in diesem Beispiel die klassische Auffassung von den logischen Operationen zur Bildung von Begriffen, die sich auf nicht-linguistische Sachverhalte wie Bäume beziehen, auf die einfachste und eingängigste Weise zusammen gezogen. Aber gelangt man tatsächlich auf diese Weise zu einem Begriff vom Baum oder einer anderen Pflanzengattung? Gerade in der jüngsten Zeit sind an dieser Elementarvorstellung einige logische Zweifel angemeldet worden.</w:t>
      </w:r>
      <w:r>
        <w:rPr>
          <w:rStyle w:val="FootnoteCharacters"/>
          <w:rStyle w:val="FootnoteAnchor"/>
        </w:rPr>
        <w:footnoteReference w:id="40"/>
      </w:r>
      <w:r>
        <w:rPr/>
        <w:t xml:space="preserve"> Es ist in einer Hinsicht gewiss genau so, wie Kant sagt: Beim genauen Vergleich des einen Exemplars mit einem anderen, von dem ich vermute, dass es zur gleichen Gattung gehört, muss ich bei jedem einzelnen Fall mit einer ganzen Fülle von Unterschieden in den Merkmalen rechnen. Sie können so gravierend sein, dass ich mich fragen muss: Gehört das nächste Exemplar wirklich noch zur gleichen Art? Selbst bei den „gemeinsamen“ Merkmalen gibt es Differenzen in ihrer Ausprägung. Deswegen kann kein Akt der Einordnung eines Exemplars in ein Klassifikationssystem absolut korrekt sein und völlig automatisch erfolgen. Mit anderen Worten: Es gibt so gut wie keine blanke Übereinstimmung der Merkmale von Fall zu Fall, so dass man Vergleiche auf der Basis der strikten </w:t>
      </w:r>
      <w:r>
        <w:rPr>
          <w:i/>
          <w:iCs/>
        </w:rPr>
        <w:t xml:space="preserve">Identität </w:t>
      </w:r>
      <w:r>
        <w:rPr/>
        <w:t>der Bestimmungen durchführen könnte. Bei „gemeinsamen“ Merkmalen kann nicht von blanker Übereinstimmung, sondern bestenfalls von einem gewissen Grad der Ähnlichkeit die Rede sein. Wie aber soll dieser Grad gemessen werden, um genauer sagen zu können: x ist y ähnlich statt x und y sind verschieden? Wegen derartiger Schwierigkeiten greift man weitgehend auf Analogien zurück. Aber was ist eine „Analogie“ anderes als eine vermutete oder wie eine komplexe „Gestalt“ betrachtete Ähnlichkeit, wobei es stets die Frage ist, ob sie brauchbar ist oder nicht? Die Auskünfte über den Gebrauch von Analogien oder „Familienähnlichkeiten führen auch nicht zu definitiven Entscheidungsverfahren. Kritiker der klassischen Theorie der Begriffsbildung und Begriffsverwendung betonen daher: Es gibt keine im strengen algorithmischen Sinn „korrekte oder inkorrekte Weise eine Analogie auszuweiten, so als könnte sie von den Erscheinungen selbst abgelesen werden.“</w:t>
      </w:r>
      <w:r>
        <w:rPr>
          <w:rStyle w:val="FootnoteCharacters"/>
          <w:rStyle w:val="FootnoteAnchor"/>
        </w:rPr>
        <w:footnoteReference w:id="41"/>
      </w:r>
      <w:r>
        <w:rPr/>
        <w:t xml:space="preserve"> Das heißt aber auch, dass die tatsächlichen Merkmale der Sachverhalte nicht </w:t>
      </w:r>
      <w:r>
        <w:rPr>
          <w:i/>
          <w:iCs/>
        </w:rPr>
        <w:t>allein</w:t>
      </w:r>
      <w:r>
        <w:rPr/>
        <w:t xml:space="preserve"> darüber entscheiden können, wie klassifiziert wird. Bei der Anwendung eines Begriffes auf unklare Fälle stützt man sich immer zugleich auf unsichere Erwägungen (Reflexion) oder gewinnt Sicherheit dadurch, dass man auf soziale Gepflogenheiten zurückgreift, Begriffe so und nicht anders zu verwenden. In dieser Zone der Unbestimmtheit der Begriffsverwendung, die weder durch die Gegebenheiten, noch durch strenge Logik </w:t>
      </w:r>
      <w:r>
        <w:rPr>
          <w:i/>
          <w:iCs/>
        </w:rPr>
        <w:t xml:space="preserve">alleine </w:t>
      </w:r>
      <w:r>
        <w:rPr/>
        <w:t xml:space="preserve">völlig aufzuhellen ist, können sich soziale Faktoren wie Interessen beim Aufbau der Sortierraster auswirken. Im Alltag lernen wir die meisten von ihnen mit der Sprache selbst und handhaben sie mit aller Selbstverständlichkeit nach allgemeinem Brauch. Kurzum: „Die Gesellschaft“ entscheidet immer ein Stück weit mit, was als eine korrekte Klassifikation gilt. Hinzu kommt, dass es nicht </w:t>
      </w:r>
      <w:r>
        <w:rPr>
          <w:i/>
          <w:iCs/>
        </w:rPr>
        <w:t>die</w:t>
      </w:r>
      <w:r>
        <w:rPr/>
        <w:t xml:space="preserve"> eine</w:t>
      </w:r>
      <w:r>
        <w:rPr>
          <w:i/>
          <w:iCs/>
        </w:rPr>
        <w:t xml:space="preserve"> </w:t>
      </w:r>
      <w:r>
        <w:rPr/>
        <w:t xml:space="preserve">und </w:t>
      </w:r>
      <w:r>
        <w:rPr>
          <w:i/>
          <w:iCs/>
        </w:rPr>
        <w:t>allein richtige</w:t>
      </w:r>
      <w:r>
        <w:rPr/>
        <w:t xml:space="preserve"> Klassifikation für Exemplare einer Art oder Gattung gibt. Es bestehen stets verschiedene Möglichkeiten, sie in der einen oder einer anderen Perspektive zu klassifizieren. Auch dabei können sich selbstverständlich der Einfluss gesellschaftlicher Faktoren bemerkbar machen. Schließlich kann die Anwendung eines einzelnen Begriffes nicht in Unabhängigkeit vom Vorhandensein eines ganzen Netzwerkes anderer Begriffe geschehen. Wenn Exemplare auftauchen sollten, deren Vergleichsmerkmale andere Nuancen aufweisen oder anders aussehen als die gewohnten, dann kann dieser Befund auch die leichte oder einschneidende Veränderung des bisherigen Begriffssystems zur Folge haben. Kurz: Das klassische Bild der Begriffsbildung durch Komparation, Abstraktion und Reflexion ist zu einfach. Hier werden inzwischen logische Differenzierungen vorgenommen, die bei einigen gewiss umstrittenen Autoren zur Einbeziehung sozialer Faktoren (wie Interessen) </w:t>
      </w:r>
      <w:r>
        <w:rPr>
          <w:i/>
          <w:iCs/>
        </w:rPr>
        <w:t>in</w:t>
      </w:r>
      <w:r>
        <w:rPr/>
        <w:t xml:space="preserve"> die Begriffsbildung und </w:t>
      </w:r>
      <w:r>
        <w:rPr>
          <w:i/>
          <w:iCs/>
        </w:rPr>
        <w:t xml:space="preserve">in </w:t>
      </w:r>
      <w:r>
        <w:rPr/>
        <w:t>die Begriffssysteme selbst führen.</w:t>
      </w:r>
      <w:r>
        <w:rPr>
          <w:rStyle w:val="FootnoteCharacters"/>
          <w:rStyle w:val="FootnoteAnchor"/>
        </w:rPr>
        <w:footnoteReference w:id="42"/>
      </w:r>
      <w:r>
        <w:rPr/>
        <w:t xml:space="preserve"> Soziale Konventionen beispielsweise bestimmen (mit), was eine Art im Unterschied zu einer anderen „ist“, und welche Grenzfälle zur einen und nicht zur anderen gehören. Aber nicht für alle Vertreter dieser wissenssoziologischen Position folgt daraus, dass Klassifikationssysteme für Sachverhalte „draußen in der Welt“ nichts als Konventionen darstellen! Die Rolle der Natur bei der Aufstellung und tendenziell übereinstimmenden Anwendung eines Klassifikationssystems wird von ihnen weiterhin berücksichtigt und keineswegs zugunsten eines radikalen Konventionalismus oder Konstruktivismus der Begriffe beiseite geschoben! Sie operieren im Bewusstsein des Zirkels der Referenz, der auch bei den Diskussionen über den Gebrauch all jener Begriffe zu durchlaufen ist, welche wir bei unseren Urteilen über die Dinge und Personen in der Welt verwenden. </w:t>
      </w:r>
    </w:p>
    <w:p>
      <w:pPr>
        <w:pStyle w:val="Textkrper3"/>
        <w:jc w:val="both"/>
        <w:rPr>
          <w:i/>
          <w:i/>
          <w:iCs/>
        </w:rPr>
      </w:pPr>
      <w:r>
        <w:rPr>
          <w:i/>
          <w:iCs/>
        </w:rPr>
      </w:r>
    </w:p>
    <w:p>
      <w:pPr>
        <w:pStyle w:val="Textkrper3"/>
        <w:jc w:val="both"/>
        <w:rPr>
          <w:i/>
          <w:i/>
          <w:iCs/>
        </w:rPr>
      </w:pPr>
      <w:r>
        <w:rPr>
          <w:i/>
          <w:iCs/>
        </w:rPr>
        <w:t>2. Das Problem der Urteilskraft:</w:t>
      </w:r>
    </w:p>
    <w:p>
      <w:pPr>
        <w:pStyle w:val="Textkrper3"/>
        <w:jc w:val="both"/>
        <w:rPr>
          <w:i/>
          <w:i/>
          <w:iCs/>
        </w:rPr>
      </w:pPr>
      <w:r>
        <w:rPr>
          <w:i/>
          <w:iCs/>
        </w:rPr>
      </w:r>
    </w:p>
    <w:p>
      <w:pPr>
        <w:pStyle w:val="Textkrper3"/>
        <w:jc w:val="both"/>
        <w:rPr/>
      </w:pPr>
      <w:r>
        <w:rPr/>
        <w:t xml:space="preserve">Kant versteht </w:t>
      </w:r>
      <w:r>
        <w:rPr>
          <w:i/>
          <w:iCs/>
        </w:rPr>
        <w:t xml:space="preserve">empirische </w:t>
      </w:r>
      <w:r>
        <w:rPr/>
        <w:t xml:space="preserve">Begriffe als Regeln zur Zusammenfassung von Merkmalen, welche die Gegenstände unseres Vorstellungsvermögens in vergleichbarer Form aufweisen. Von Unterschieden, von wesentlichen Differenzen wird dabei abstrahiert. Die formale Logik selbst enthält keine Anweisungen dafür, wie man wirkliche Sachverhalte unter einen Begriff „subsumiert“. Sie kann überhaupt kein Verfahren an die Hand geben, das es ohne jeden Zweifel und ohne alle Ausnahme (gleichsam wie ein die Problemlösung </w:t>
      </w:r>
      <w:r>
        <w:rPr>
          <w:i/>
          <w:iCs/>
        </w:rPr>
        <w:t xml:space="preserve">garantierender </w:t>
      </w:r>
      <w:r>
        <w:rPr/>
        <w:t>Algorithmus) erlaubte, absolut exakt zu unterscheiden, „ob etwas darunter (unter einer begrifflichen Regel – d. Verf.) stehe oder nicht.“</w:t>
      </w:r>
      <w:r>
        <w:rPr>
          <w:rStyle w:val="FootnoteCharacters"/>
          <w:rStyle w:val="FootnoteAnchor"/>
        </w:rPr>
        <w:footnoteReference w:id="43"/>
      </w:r>
      <w:r>
        <w:rPr/>
        <w:t xml:space="preserve"> Gäbe es eine solche feststehende Verfahrensregel, dann müsste man fragen, nach welcher Regel diese ihrerseits anzuwenden ist usw. </w:t>
      </w:r>
      <w:r>
        <w:rPr>
          <w:i/>
          <w:iCs/>
        </w:rPr>
        <w:t xml:space="preserve">ad infinitum. </w:t>
      </w:r>
      <w:r>
        <w:rPr/>
        <w:t xml:space="preserve"> </w:t>
      </w:r>
    </w:p>
    <w:p>
      <w:pPr>
        <w:pStyle w:val="Textkrper3"/>
        <w:jc w:val="both"/>
        <w:rPr/>
      </w:pPr>
      <w:r>
        <w:rPr/>
      </w:r>
    </w:p>
    <w:p>
      <w:pPr>
        <w:pStyle w:val="Textkrper3"/>
        <w:ind w:left="708" w:hanging="0"/>
        <w:jc w:val="both"/>
        <w:rPr/>
      </w:pPr>
      <w:r>
        <w:rPr/>
        <w:t>„</w:t>
      </w:r>
      <w:r>
        <w:rPr/>
        <w:t>Wollte sie (die formale Logik – d. Verf.) nun allgemein zeigen, wie man unter diese Regeln subsumieren, d.i. unterscheiden sollte, ob etwas darunter stehe oder nicht, so könnte dieses nicht anders, als wieder durch eine Regel geschehen. Diese erfordert aber eben darum, weil sie eine Regel ist, aufs neue eine Unterweisung der Urteilskraft, und es zeigt sich, dass zwar der Verstand (bei Kant versteht er sich als das Vermögen der Begriffe – d. Verf.) einer Belehrung und Ausrüstung durch Regeln fähig, Urteilskraft aber ein besonderes Talent sei, welches gar nicht belehrt, sondern nur geübt sein will. Daher ist diese auch das Spezifische des so genannten Mutterwitzes, dessen Mangel keine Schule ersetzen kann ...“</w:t>
      </w:r>
      <w:r>
        <w:rPr>
          <w:rStyle w:val="FootnoteCharacters"/>
          <w:rStyle w:val="FootnoteAnchor"/>
        </w:rPr>
        <w:footnoteReference w:id="44"/>
      </w:r>
    </w:p>
    <w:p>
      <w:pPr>
        <w:pStyle w:val="Textkrper3"/>
        <w:ind w:left="708" w:hanging="0"/>
        <w:jc w:val="both"/>
        <w:rPr/>
      </w:pPr>
      <w:r>
        <w:rPr/>
      </w:r>
    </w:p>
    <w:p>
      <w:pPr>
        <w:pStyle w:val="Textkrper3"/>
        <w:jc w:val="both"/>
        <w:rPr/>
      </w:pPr>
      <w:r>
        <w:rPr/>
        <w:t>Die Einsicht und Entscheidung, dass ein Exemplar unter einen abstrakten Begriff als Regel fällt, kann auf kein Rechenverfahren zurückgreifen, bei dem es eine eindeutige Lösung gibt, sondern beansprucht das Urteilsvermögen (den Mutterwitz als geübte, nicht durch formale Algorithmen belehrte Urteilskraft). Damit tut sich erneut an der Nahtstelle zwischen Begriff und Realität eine Zone der logischen Unentschiedenheit auf, in der sich nicht nur die gesellschaftliche Einübung des Individuums in eine Praxis der Begriffsverwendung auswirken kann, sondern an der soziale Faktoren wie Konventionen, Interessen, Macht- und Kontrollansprüche, natürlich auch Normen und Werte von Subkulturen eingreifen können. Die Klassifikation von empirischen Sachverhalten stellt also niemals eine rein logische Operation oder eine bloße Merkmalsablesung an den Sachen selbst dar</w:t>
      </w:r>
      <w:r>
        <w:rPr>
          <w:rStyle w:val="FootnoteCharacters"/>
          <w:rStyle w:val="FootnoteAnchor"/>
        </w:rPr>
        <w:footnoteReference w:id="45"/>
      </w:r>
      <w:r>
        <w:rPr/>
        <w:t xml:space="preserve">, sonder es gehen stets „soziale Faktoren“ darin ein. Umberto Ecos Schnabeltier demonstriert uns sehr schön, wie bei der Begriffsbildung und Begriffsverwendung Gegebenheiten der Natur, soziale Konventionen, Interessen und gedankliche Konstruktionen miteinander verwoben werden. Wir lassen dieses Tierchen also zum Schluss des gesamten Unternehmens noch einmal durch die Landschaften der Begriffslogik paddeln:  </w:t>
      </w:r>
    </w:p>
    <w:p>
      <w:pPr>
        <w:pStyle w:val="Textkrper3"/>
        <w:jc w:val="both"/>
        <w:rPr/>
      </w:pPr>
      <w:r>
        <w:rPr/>
      </w:r>
    </w:p>
    <w:p>
      <w:pPr>
        <w:pStyle w:val="Textkrper3"/>
        <w:jc w:val="both"/>
        <w:rPr/>
      </w:pPr>
      <w:r>
        <w:rPr/>
        <w:t>Schnabeltiere gibt es wie die putzigen Koala-Bären (die keine Bären sind!) bekanntlich nur auf dem australischen Kontinent. Im Jahre 1798, so beginnt Eco seine Erzählung, schickte ein Naturforscher namens Dobson ein ausgestopftes Schnabeltier (</w:t>
      </w:r>
      <w:r>
        <w:rPr>
          <w:i/>
          <w:iCs/>
        </w:rPr>
        <w:t>platypus</w:t>
      </w:r>
      <w:r>
        <w:rPr/>
        <w:t xml:space="preserve">) an das Britische Museum. Da es die Größe eines Maulwurfes aufwies und diesem auch sonst noch entfernt </w:t>
      </w:r>
      <w:r>
        <w:rPr>
          <w:i/>
          <w:iCs/>
        </w:rPr>
        <w:t>ähnlich</w:t>
      </w:r>
      <w:r>
        <w:rPr/>
        <w:t xml:space="preserve"> sah, wurde es auch als „Wassermaulwurf“ (</w:t>
      </w:r>
      <w:r>
        <w:rPr>
          <w:i/>
          <w:iCs/>
        </w:rPr>
        <w:t>water mole</w:t>
      </w:r>
      <w:r>
        <w:rPr/>
        <w:t>) bezeichnet. Ungewöhnlich für Maulwürfe waren allerdings solche Merkmale wie die Schwimmhäute an den krallenbewehrten Vorderbeinen, überhaupt seine gesamte Lebensweise im Wasser. Noch ungewöhnlicher war der Entenschnabel, dessen sich wahrscheinlich kein anständiger Maulwurf rühmen kann! Der ebenfalls verwendete Name „</w:t>
      </w:r>
      <w:r>
        <w:rPr>
          <w:i/>
          <w:iCs/>
        </w:rPr>
        <w:t>duckbilled watermole</w:t>
      </w:r>
      <w:r>
        <w:rPr/>
        <w:t xml:space="preserve">“ verdankte sich also ganz allein dem äußeren Erscheinungsbild dieses Wasserbewohners im Vergleich zu einer bekannteren Tierart. Biologen sind mit solchen oberflächlichen Beschreibungen natürlich nicht zufrieden, sondern verlangen eine genauere „Morphologie“. Als das ausgestopfte Exemplar in England auftauchte, erregte es sofort den Verdacht, dass es seine konkrete Erscheinungsform allein </w:t>
      </w:r>
      <w:r>
        <w:rPr>
          <w:i/>
          <w:iCs/>
        </w:rPr>
        <w:t>ökonomischen Interessen</w:t>
      </w:r>
      <w:r>
        <w:rPr/>
        <w:t xml:space="preserve"> verdankte. Denn es war am Ende des 18. Jh. bekannt, dass es chinesische Tierpräparatoren gab, die allen möglichen Tieren alle möglichen Teile aufpfropften. Bei diesem Verdacht blieb es jedoch nicht. Es wurde alsbald ernsthaft diskutiert, wo das liebe Tier im Linnéschen System zur Einteilung der Tiere und Pflanzen nach Gattungen, Arten und Unterarten einzuordnen sei. Ohne dass jemand </w:t>
      </w:r>
      <w:r>
        <w:rPr>
          <w:i/>
          <w:iCs/>
        </w:rPr>
        <w:t xml:space="preserve">darüber </w:t>
      </w:r>
      <w:r>
        <w:rPr/>
        <w:t>groß nachdachte, machten sich die „Resistenzlinien“ (Eco) der Natur bei der Klassifikation des Schnabeltier an verschiedenen Stellen mit aller Selbstverständlichkeit bemerkbar. Niemand ist beispielsweise auf die Idee kommen, das Schnabel</w:t>
      </w:r>
      <w:r>
        <w:rPr>
          <w:i/>
          <w:iCs/>
        </w:rPr>
        <w:t xml:space="preserve">tier </w:t>
      </w:r>
      <w:r>
        <w:rPr/>
        <w:t xml:space="preserve">der Gattung der Pflanzen zuzuordnen! Kein wild konstruktivistisch entschlossener Biologe ist also davon ausgegangen, dass </w:t>
      </w:r>
      <w:r>
        <w:rPr>
          <w:i/>
          <w:iCs/>
        </w:rPr>
        <w:t>platypus</w:t>
      </w:r>
      <w:r>
        <w:rPr/>
        <w:t xml:space="preserve"> eine Art der Sumpfblüten mit Entenschnabel darstellt. Nachdem in England Exemplare auftauchten, die in Spiritus eingelegt waren und daher noch alle inneren Organe enthielten, konnte die Diskussion in eine neue Runde gehen. Verblüffend war, dass die Fortpflanzungsorgane des Wassermaulwurfes vergleichsweise eindeutig Merkmale aufwiesen, die sonst nur bei Vögeln zu beobachten sind! Die Frage war damit: Legt das Schnabeltier Eier? Gleichzeitig weist das Schnabeltier Milchdrüsen, jedoch keine Brustwarzen auf. Ist es ein Säugetier? Oder handelt es sich um Drüsen für die Absonderung von Duftstoffen zur Anlockung des Partners? Sondern die Drüsen vielleicht einen Stoff ab, der das Fell wasserfest macht? 1831 wurden nun tatsächlich in einer Höhle Eierschalen gefunden, die vom Schnabeltier stammen sollten. Spätesten an dieser Stelle wirkten sich dann die </w:t>
      </w:r>
      <w:r>
        <w:rPr>
          <w:i/>
          <w:iCs/>
        </w:rPr>
        <w:t>professionellen Interessen</w:t>
      </w:r>
      <w:r>
        <w:rPr/>
        <w:t xml:space="preserve"> der Naturforscher aus: Da dieses merkwürdige Tier allen klassischen Einteilungsprinzipien der Biologie widersprach, wurde messerscharf geschlossen, dass nicht sein kann, was nicht sein darf. So wurde beispielsweise argumentiert, es handelte sich gar nicht um Eierschalen, sondern um Exkremente. Erst 1844 fällt so etwas wie eine Entscheidung: Man findet bei der </w:t>
      </w:r>
      <w:r>
        <w:rPr>
          <w:i/>
          <w:iCs/>
        </w:rPr>
        <w:t xml:space="preserve">Naturbeobachtung </w:t>
      </w:r>
      <w:r>
        <w:rPr/>
        <w:t xml:space="preserve">heraus, dass die Jungen des </w:t>
      </w:r>
      <w:r>
        <w:rPr>
          <w:i/>
          <w:iCs/>
        </w:rPr>
        <w:t xml:space="preserve">platypus </w:t>
      </w:r>
      <w:r>
        <w:rPr/>
        <w:t>nicht an Zitzen saugen, sondern die Muttermilch ablecken. Ab da gilt der Wassermaulwurf als Säugetier. Doch es ist trotz allem nicht an dem Merkmal eines Lebewesens seiner spezifischen Natur zu rütteln, dass es tatsächlich Eier legt und auch sonst noch anatomische Merkmale mit den Vögeln teilt! Irgendwie ist dieses merkwürdige Wesen nicht so ganz eindeutig in den etablierten Klassifikationssystemen der Biologie unterzubringen!</w:t>
      </w:r>
    </w:p>
    <w:p>
      <w:pPr>
        <w:pStyle w:val="Textkrper3"/>
        <w:jc w:val="both"/>
        <w:rPr/>
      </w:pPr>
      <w:r>
        <w:rPr/>
        <w:t>Die Moral aus der Geschicht`? Auch wenn es – wie in der Biologie – in der wissenschaftlichen Zunft fest etablierte und mit aller Selbstverständlichkeit verwendete begriffliche Ordnungssysteme gibt, lässt sich die Einordnung von Exemplaren nicht ohne weiteres als reine Routineaufgabe betrachten, wofür es erfolgsgarantierende Zuordnungsregeln gibt. Die Anwendung von Begriffen verlangt Urteilskraft. Mindestens an diesem von Kant logisch klar angegebenen Ort, wo die Logik nicht in ihrer strengsten Form ansetzen kann, wirken sich soziale Faktoren wie Konventionen, professionelle und ökonomische Interessen, Zwänge, Äußerungsmuster des Willens zur Macht etc. aus. Doch daraus folgt überhaupt nicht, dass bei empirischen Klassifikationen die Empirie keine Rolle spielt:</w:t>
      </w:r>
    </w:p>
    <w:p>
      <w:pPr>
        <w:pStyle w:val="Textkrper3"/>
        <w:jc w:val="both"/>
        <w:rPr/>
      </w:pPr>
      <w:r>
        <w:rPr/>
      </w:r>
    </w:p>
    <w:p>
      <w:pPr>
        <w:pStyle w:val="Textkrper3"/>
        <w:ind w:left="708" w:hanging="0"/>
        <w:jc w:val="both"/>
        <w:rPr/>
      </w:pPr>
      <w:r>
        <w:rPr/>
        <w:t>„</w:t>
      </w:r>
      <w:r>
        <w:rPr/>
        <w:t>Auch wenn man annimmt, dass jedes kulturelles System und jedes sprachliche System, auf das es sich stützt, das Kontinuum der Erfahrung auf eigene Art segmentiert (Davidson würde von ´Begriffsschema` sprechen), so ändert das nichts daran, dass sich das Kontinuum, das durch Systeme von Sätzen organisiert wird, uns bereits gemäß Resistenzlinien anbietet, die Direktiven für eine intersubjektiv gleichartige Wahrnehmung liefern, gleichartig selbst zwischen Menschen, die sich auf unterschiedliche Systeme von Sätzen beziehen.“</w:t>
      </w:r>
      <w:r>
        <w:rPr>
          <w:rStyle w:val="FootnoteCharacters"/>
          <w:rStyle w:val="FootnoteAnchor"/>
        </w:rPr>
        <w:footnoteReference w:id="46"/>
      </w:r>
    </w:p>
    <w:p>
      <w:pPr>
        <w:pStyle w:val="Textkrper3"/>
        <w:jc w:val="both"/>
        <w:rPr/>
      </w:pPr>
      <w:r>
        <w:rPr/>
      </w:r>
    </w:p>
    <w:p>
      <w:pPr>
        <w:pStyle w:val="Textkrper3"/>
        <w:jc w:val="both"/>
        <w:rPr/>
      </w:pPr>
      <w:r>
        <w:rPr/>
        <w:t xml:space="preserve">Der Sprachspielimperialismus stellt eine mitunter hilfreiche Übertreibung dar, die sich nur Intellektuelle leisten können. </w:t>
      </w:r>
      <w:r>
        <w:br w:type="page"/>
      </w:r>
    </w:p>
    <w:p>
      <w:pPr>
        <w:pStyle w:val="Textkrper3"/>
        <w:rPr>
          <w:b/>
          <w:b/>
          <w:bCs/>
          <w:i/>
          <w:i/>
          <w:iCs/>
        </w:rPr>
      </w:pPr>
      <w:r>
        <w:rPr>
          <w:b/>
          <w:bCs/>
          <w:i/>
          <w:iCs/>
        </w:rPr>
        <w:t>Siglenverzeichnis</w:t>
      </w:r>
    </w:p>
    <w:p>
      <w:pPr>
        <w:pStyle w:val="Textkrper3"/>
        <w:jc w:val="both"/>
        <w:rPr>
          <w:b/>
          <w:b/>
          <w:bCs/>
          <w:i/>
          <w:i/>
          <w:iCs/>
        </w:rPr>
      </w:pPr>
      <w:r>
        <w:rPr>
          <w:b/>
          <w:bCs/>
          <w:i/>
          <w:iCs/>
        </w:rPr>
      </w:r>
    </w:p>
    <w:p>
      <w:pPr>
        <w:pStyle w:val="Textkrper3"/>
        <w:jc w:val="both"/>
        <w:rPr>
          <w:b/>
          <w:b/>
          <w:bCs/>
          <w:i/>
          <w:i/>
          <w:iCs/>
          <w:sz w:val="24"/>
        </w:rPr>
      </w:pPr>
      <w:r>
        <w:rPr>
          <w:b/>
          <w:bCs/>
          <w:i/>
          <w:iCs/>
          <w:sz w:val="24"/>
        </w:rPr>
      </w:r>
    </w:p>
    <w:p>
      <w:pPr>
        <w:pStyle w:val="Textkrper3"/>
        <w:jc w:val="both"/>
        <w:rPr>
          <w:sz w:val="24"/>
        </w:rPr>
      </w:pPr>
      <w:r>
        <w:rPr>
          <w:sz w:val="24"/>
        </w:rPr>
      </w:r>
    </w:p>
    <w:p>
      <w:pPr>
        <w:pStyle w:val="Textkrper3"/>
        <w:jc w:val="both"/>
        <w:rPr>
          <w:sz w:val="24"/>
        </w:rPr>
      </w:pPr>
      <w:r>
        <w:rPr>
          <w:sz w:val="24"/>
        </w:rPr>
      </w:r>
    </w:p>
    <w:p>
      <w:pPr>
        <w:pStyle w:val="Textkrper3"/>
        <w:jc w:val="both"/>
        <w:rPr/>
      </w:pPr>
      <w:r>
        <w:rPr>
          <w:sz w:val="24"/>
        </w:rPr>
        <w:t>Umberto Eco: Kant und das Schnabeltier, München 2000</w:t>
        <w:tab/>
        <w:tab/>
        <w:tab/>
      </w:r>
      <w:r>
        <w:rPr>
          <w:b/>
          <w:bCs/>
          <w:sz w:val="24"/>
        </w:rPr>
        <w:t>Eco</w:t>
      </w:r>
    </w:p>
    <w:p>
      <w:pPr>
        <w:pStyle w:val="Textkrper3"/>
        <w:jc w:val="both"/>
        <w:rPr>
          <w:b/>
          <w:b/>
          <w:bCs/>
          <w:sz w:val="24"/>
        </w:rPr>
      </w:pPr>
      <w:r>
        <w:rPr>
          <w:b/>
          <w:bCs/>
          <w:sz w:val="24"/>
        </w:rPr>
      </w:r>
    </w:p>
    <w:p>
      <w:pPr>
        <w:pStyle w:val="Textkrper3"/>
        <w:jc w:val="both"/>
        <w:rPr>
          <w:sz w:val="24"/>
        </w:rPr>
      </w:pPr>
      <w:r>
        <w:rPr>
          <w:sz w:val="24"/>
        </w:rPr>
        <w:t>J. G. Fichte: Erste und zweite Einleitung in die Wissenschaftslehre</w:t>
      </w:r>
    </w:p>
    <w:p>
      <w:pPr>
        <w:pStyle w:val="Textkrper3"/>
        <w:jc w:val="both"/>
        <w:rPr/>
      </w:pPr>
      <w:r>
        <w:rPr>
          <w:sz w:val="24"/>
        </w:rPr>
        <w:t>(hrsg. v. F. Medicus), Hamburg 1961</w:t>
        <w:tab/>
        <w:tab/>
        <w:tab/>
        <w:tab/>
        <w:tab/>
      </w:r>
      <w:r>
        <w:rPr>
          <w:b/>
          <w:bCs/>
          <w:sz w:val="24"/>
        </w:rPr>
        <w:t>1. EL/2. EL</w:t>
      </w:r>
    </w:p>
    <w:p>
      <w:pPr>
        <w:pStyle w:val="Textkrper3"/>
        <w:jc w:val="both"/>
        <w:rPr>
          <w:b/>
          <w:b/>
          <w:bCs/>
          <w:sz w:val="24"/>
        </w:rPr>
      </w:pPr>
      <w:r>
        <w:rPr>
          <w:b/>
          <w:bCs/>
          <w:sz w:val="24"/>
        </w:rPr>
      </w:r>
    </w:p>
    <w:p>
      <w:pPr>
        <w:pStyle w:val="Textkrper3"/>
        <w:jc w:val="both"/>
        <w:rPr>
          <w:sz w:val="24"/>
        </w:rPr>
      </w:pPr>
      <w:r>
        <w:rPr>
          <w:sz w:val="24"/>
        </w:rPr>
        <w:t xml:space="preserve">G. W. F. Hegel:  Wissenschaft der Logik (hrsg. v. G. Lasson), </w:t>
      </w:r>
    </w:p>
    <w:p>
      <w:pPr>
        <w:pStyle w:val="Textkrper3"/>
        <w:jc w:val="both"/>
        <w:rPr>
          <w:sz w:val="24"/>
        </w:rPr>
      </w:pPr>
      <w:r>
        <w:rPr>
          <w:sz w:val="24"/>
        </w:rPr>
        <w:t>2 Bände, Hamburg 1969</w:t>
        <w:tab/>
        <w:tab/>
        <w:tab/>
        <w:tab/>
        <w:tab/>
        <w:tab/>
        <w:tab/>
      </w:r>
      <w:r>
        <w:rPr>
          <w:b/>
          <w:bCs/>
          <w:sz w:val="24"/>
        </w:rPr>
        <w:t>WL I u. II</w:t>
      </w:r>
    </w:p>
    <w:p>
      <w:pPr>
        <w:pStyle w:val="Textkrper3"/>
        <w:jc w:val="both"/>
        <w:rPr>
          <w:sz w:val="24"/>
        </w:rPr>
      </w:pPr>
      <w:r>
        <w:rPr>
          <w:sz w:val="24"/>
        </w:rPr>
      </w:r>
    </w:p>
    <w:p>
      <w:pPr>
        <w:pStyle w:val="Textkrper3"/>
        <w:jc w:val="both"/>
        <w:rPr>
          <w:sz w:val="24"/>
        </w:rPr>
      </w:pPr>
      <w:r>
        <w:rPr>
          <w:sz w:val="24"/>
        </w:rPr>
        <w:t>G. W. F. Hegel: Nürnberger und Heidelberger Schriften 1808-1817,</w:t>
      </w:r>
    </w:p>
    <w:p>
      <w:pPr>
        <w:pStyle w:val="Textkrper3"/>
        <w:jc w:val="both"/>
        <w:rPr>
          <w:sz w:val="24"/>
        </w:rPr>
      </w:pPr>
      <w:r>
        <w:rPr>
          <w:sz w:val="24"/>
        </w:rPr>
        <w:t>in: Werke 4, Frankfurt/M 1970.</w:t>
        <w:tab/>
        <w:tab/>
        <w:tab/>
        <w:tab/>
        <w:tab/>
        <w:tab/>
      </w:r>
      <w:r>
        <w:rPr>
          <w:b/>
          <w:bCs/>
          <w:sz w:val="24"/>
        </w:rPr>
        <w:t>WW  4</w:t>
      </w:r>
    </w:p>
    <w:p>
      <w:pPr>
        <w:pStyle w:val="Textkrper3"/>
        <w:jc w:val="both"/>
        <w:rPr>
          <w:sz w:val="24"/>
        </w:rPr>
      </w:pPr>
      <w:r>
        <w:rPr>
          <w:sz w:val="24"/>
        </w:rPr>
      </w:r>
    </w:p>
    <w:p>
      <w:pPr>
        <w:pStyle w:val="Textkrper3"/>
        <w:jc w:val="both"/>
        <w:rPr>
          <w:sz w:val="24"/>
        </w:rPr>
      </w:pPr>
      <w:r>
        <w:rPr>
          <w:sz w:val="24"/>
        </w:rPr>
        <w:t>G. W. F. Hegel: Vorlesungen über die Ästhetik, in: Werke 13,</w:t>
      </w:r>
    </w:p>
    <w:p>
      <w:pPr>
        <w:pStyle w:val="Textkrper3"/>
        <w:jc w:val="both"/>
        <w:rPr/>
      </w:pPr>
      <w:r>
        <w:rPr>
          <w:sz w:val="24"/>
        </w:rPr>
        <w:t>Frankfurt/M 1970</w:t>
        <w:tab/>
        <w:tab/>
        <w:tab/>
        <w:tab/>
        <w:tab/>
        <w:tab/>
        <w:tab/>
        <w:tab/>
      </w:r>
      <w:r>
        <w:rPr>
          <w:b/>
          <w:bCs/>
          <w:sz w:val="24"/>
        </w:rPr>
        <w:t>WW 13</w:t>
      </w:r>
    </w:p>
    <w:p>
      <w:pPr>
        <w:pStyle w:val="Textkrper3"/>
        <w:jc w:val="both"/>
        <w:rPr>
          <w:b/>
          <w:b/>
          <w:bCs/>
          <w:sz w:val="24"/>
        </w:rPr>
      </w:pPr>
      <w:r>
        <w:rPr>
          <w:b/>
          <w:bCs/>
          <w:sz w:val="24"/>
        </w:rPr>
      </w:r>
    </w:p>
    <w:p>
      <w:pPr>
        <w:pStyle w:val="Textkrper3"/>
        <w:jc w:val="both"/>
        <w:rPr>
          <w:sz w:val="24"/>
        </w:rPr>
      </w:pPr>
      <w:r>
        <w:rPr>
          <w:sz w:val="24"/>
        </w:rPr>
        <w:t>F, Nietzsche: Werke in Drei Bänden (hrsg. v. K. Schlechta),</w:t>
      </w:r>
    </w:p>
    <w:p>
      <w:pPr>
        <w:pStyle w:val="Textkrper3"/>
        <w:jc w:val="both"/>
        <w:rPr>
          <w:sz w:val="24"/>
        </w:rPr>
      </w:pPr>
      <w:r>
        <w:rPr>
          <w:sz w:val="24"/>
        </w:rPr>
        <w:t>Band III (Darin der Artikel: „Über Wahrheit und Lüge im außer-</w:t>
      </w:r>
    </w:p>
    <w:p>
      <w:pPr>
        <w:pStyle w:val="Textkrper3"/>
        <w:jc w:val="both"/>
        <w:rPr/>
      </w:pPr>
      <w:r>
        <w:rPr>
          <w:sz w:val="24"/>
        </w:rPr>
        <w:t>Moralischen Sinn), München 1956</w:t>
        <w:tab/>
        <w:tab/>
        <w:tab/>
        <w:tab/>
        <w:tab/>
        <w:tab/>
      </w:r>
      <w:r>
        <w:rPr>
          <w:b/>
          <w:bCs/>
          <w:sz w:val="24"/>
        </w:rPr>
        <w:t>III</w:t>
      </w:r>
      <w:r>
        <w:br w:type="page"/>
      </w:r>
    </w:p>
    <w:p>
      <w:pPr>
        <w:pStyle w:val="Textkrper3"/>
        <w:rPr>
          <w:b/>
          <w:b/>
          <w:bCs/>
          <w:i/>
          <w:i/>
          <w:iCs/>
        </w:rPr>
      </w:pPr>
      <w:r>
        <w:rPr>
          <w:b/>
          <w:bCs/>
          <w:i/>
          <w:iCs/>
        </w:rPr>
        <w:t>Literaturverzeichnis</w:t>
      </w:r>
    </w:p>
    <w:p>
      <w:pPr>
        <w:pStyle w:val="Textkrper3"/>
        <w:rPr>
          <w:b/>
          <w:b/>
          <w:bCs/>
          <w:i/>
          <w:i/>
          <w:iCs/>
        </w:rPr>
      </w:pPr>
      <w:r>
        <w:rPr>
          <w:b/>
          <w:bCs/>
          <w:i/>
          <w:iCs/>
        </w:rPr>
      </w:r>
    </w:p>
    <w:p>
      <w:pPr>
        <w:pStyle w:val="Textkrper3"/>
        <w:jc w:val="both"/>
        <w:rPr/>
      </w:pPr>
      <w:r>
        <w:rPr>
          <w:i/>
          <w:iCs/>
          <w:sz w:val="24"/>
        </w:rPr>
        <w:t>Adorno, Th. W.:</w:t>
        <w:tab/>
      </w:r>
      <w:r>
        <w:rPr>
          <w:sz w:val="24"/>
        </w:rPr>
        <w:t>Philosophische Terminologie, 2 Bände, Frankfurt/M 1973.</w:t>
      </w:r>
    </w:p>
    <w:p>
      <w:pPr>
        <w:pStyle w:val="Textkrper3"/>
        <w:jc w:val="both"/>
        <w:rPr/>
      </w:pPr>
      <w:r>
        <w:rPr>
          <w:i/>
          <w:iCs/>
          <w:sz w:val="24"/>
        </w:rPr>
        <w:t>Adorno, Th. W.:</w:t>
        <w:tab/>
      </w:r>
      <w:r>
        <w:rPr>
          <w:sz w:val="24"/>
        </w:rPr>
        <w:t>Negative Dialektik, Frankfurt/M 1975.</w:t>
      </w:r>
    </w:p>
    <w:p>
      <w:pPr>
        <w:pStyle w:val="Textkrper3"/>
        <w:jc w:val="both"/>
        <w:rPr/>
      </w:pPr>
      <w:r>
        <w:rPr>
          <w:i/>
          <w:iCs/>
          <w:sz w:val="24"/>
          <w:lang w:val="it-IT"/>
        </w:rPr>
        <w:t>Adorno, Th. W.:</w:t>
        <w:tab/>
      </w:r>
      <w:r>
        <w:rPr>
          <w:sz w:val="24"/>
          <w:lang w:val="it-IT"/>
        </w:rPr>
        <w:t xml:space="preserve">Minima Moralia. </w:t>
      </w:r>
      <w:r>
        <w:rPr>
          <w:sz w:val="24"/>
        </w:rPr>
        <w:t>Reflexionen aus dem beschädigten Leben,</w:t>
      </w:r>
    </w:p>
    <w:p>
      <w:pPr>
        <w:pStyle w:val="Textkrper3"/>
        <w:ind w:left="1416" w:firstLine="708"/>
        <w:jc w:val="both"/>
        <w:rPr/>
      </w:pPr>
      <w:r>
        <w:rPr>
          <w:sz w:val="24"/>
        </w:rPr>
        <w:t>Frankfurt/M 1976.</w:t>
      </w:r>
    </w:p>
    <w:p>
      <w:pPr>
        <w:pStyle w:val="Textkrper3"/>
        <w:jc w:val="both"/>
        <w:rPr/>
      </w:pPr>
      <w:r>
        <w:rPr>
          <w:i/>
          <w:iCs/>
          <w:sz w:val="24"/>
        </w:rPr>
        <w:t>Adorno, Th. W.:</w:t>
        <w:tab/>
      </w:r>
      <w:r>
        <w:rPr>
          <w:sz w:val="24"/>
        </w:rPr>
        <w:t>Soziologische Schriften I; Frankfurt/M 1979.</w:t>
      </w:r>
    </w:p>
    <w:p>
      <w:pPr>
        <w:pStyle w:val="Textkrper3"/>
        <w:jc w:val="both"/>
        <w:rPr/>
      </w:pPr>
      <w:r>
        <w:rPr>
          <w:i/>
          <w:iCs/>
          <w:sz w:val="24"/>
        </w:rPr>
        <w:t>Adorno, Th. W.:</w:t>
        <w:tab/>
      </w:r>
      <w:r>
        <w:rPr>
          <w:sz w:val="24"/>
        </w:rPr>
        <w:t>Einleitung in die Soziologie, Frankfurt/M 1993.</w:t>
      </w:r>
    </w:p>
    <w:p>
      <w:pPr>
        <w:pStyle w:val="Textkrper3"/>
        <w:ind w:left="2124" w:hanging="2124"/>
        <w:jc w:val="both"/>
        <w:rPr/>
      </w:pPr>
      <w:r>
        <w:rPr>
          <w:i/>
          <w:iCs/>
          <w:sz w:val="24"/>
        </w:rPr>
        <w:t>Adorno, Th. W.:</w:t>
        <w:tab/>
      </w:r>
      <w:r>
        <w:rPr>
          <w:sz w:val="24"/>
        </w:rPr>
        <w:t xml:space="preserve">Zur Lehre von der Geschichte und der Freiheit, (Vorlesung aus dem Jahre 1964/65), Frankfurt/M 2001. </w:t>
      </w:r>
    </w:p>
    <w:p>
      <w:pPr>
        <w:pStyle w:val="Textkrper3"/>
        <w:jc w:val="both"/>
        <w:rPr/>
      </w:pPr>
      <w:r>
        <w:rPr>
          <w:i/>
          <w:iCs/>
          <w:sz w:val="24"/>
        </w:rPr>
        <w:t>Aristoteles</w:t>
      </w:r>
      <w:r>
        <w:rPr>
          <w:sz w:val="24"/>
        </w:rPr>
        <w:tab/>
        <w:tab/>
        <w:t>Metaphysik. Schriften zur ersten Philosophie (hg. v. F. Schwarz),</w:t>
      </w:r>
    </w:p>
    <w:p>
      <w:pPr>
        <w:pStyle w:val="Textkrper3"/>
        <w:jc w:val="both"/>
        <w:rPr>
          <w:sz w:val="24"/>
        </w:rPr>
      </w:pPr>
      <w:r>
        <w:rPr>
          <w:sz w:val="24"/>
        </w:rPr>
        <w:tab/>
        <w:tab/>
        <w:tab/>
        <w:t>Stuttgart 1979.</w:t>
      </w:r>
    </w:p>
    <w:p>
      <w:pPr>
        <w:pStyle w:val="Textkrper3"/>
        <w:ind w:left="2124" w:hanging="2124"/>
        <w:jc w:val="both"/>
        <w:rPr/>
      </w:pPr>
      <w:r>
        <w:rPr>
          <w:i/>
          <w:iCs/>
          <w:sz w:val="24"/>
          <w:lang w:val="en-GB"/>
        </w:rPr>
        <w:t>Augustus, A.:</w:t>
        <w:tab/>
      </w:r>
      <w:r>
        <w:rPr>
          <w:sz w:val="24"/>
          <w:lang w:val="en-GB"/>
        </w:rPr>
        <w:t xml:space="preserve">Confessiones, </w:t>
      </w:r>
      <w:r>
        <w:rPr>
          <w:i/>
          <w:iCs/>
          <w:sz w:val="24"/>
          <w:lang w:val="en-GB"/>
        </w:rPr>
        <w:tab/>
      </w:r>
      <w:r>
        <w:rPr>
          <w:sz w:val="24"/>
          <w:lang w:val="en-GB"/>
        </w:rPr>
        <w:t>Stuttgart 1989.</w:t>
      </w:r>
    </w:p>
    <w:p>
      <w:pPr>
        <w:pStyle w:val="Textkrper3"/>
        <w:ind w:left="2124" w:hanging="2124"/>
        <w:jc w:val="both"/>
        <w:rPr/>
      </w:pPr>
      <w:r>
        <w:rPr>
          <w:i/>
          <w:iCs/>
          <w:sz w:val="24"/>
        </w:rPr>
        <w:t>Backhaus, H. G.:</w:t>
        <w:tab/>
      </w:r>
      <w:r>
        <w:rPr>
          <w:sz w:val="24"/>
        </w:rPr>
        <w:t>Dialektik der Wertform. Untersuchungen zur Marxschen</w:t>
      </w:r>
    </w:p>
    <w:p>
      <w:pPr>
        <w:pStyle w:val="Textkrper3"/>
        <w:ind w:left="2124" w:hanging="0"/>
        <w:jc w:val="both"/>
        <w:rPr>
          <w:sz w:val="24"/>
          <w:lang w:val="en-GB"/>
        </w:rPr>
      </w:pPr>
      <w:r>
        <w:rPr>
          <w:sz w:val="24"/>
          <w:lang w:val="en-GB"/>
        </w:rPr>
        <w:t>Ökonomiekritik, Freiburg 1997.</w:t>
      </w:r>
    </w:p>
    <w:p>
      <w:pPr>
        <w:pStyle w:val="Textkrper3"/>
        <w:ind w:left="2124" w:hanging="2124"/>
        <w:jc w:val="both"/>
        <w:rPr/>
      </w:pPr>
      <w:r>
        <w:rPr>
          <w:i/>
          <w:iCs/>
          <w:sz w:val="24"/>
          <w:lang w:val="en-GB"/>
        </w:rPr>
        <w:t xml:space="preserve">Barnes, B./Bloor, D./ </w:t>
      </w:r>
      <w:r>
        <w:rPr>
          <w:sz w:val="24"/>
          <w:lang w:val="en-GB"/>
        </w:rPr>
        <w:t>Scientific Knowledge. A Sociological Analysis, London 1996.</w:t>
      </w:r>
    </w:p>
    <w:p>
      <w:pPr>
        <w:pStyle w:val="Textkrper3"/>
        <w:ind w:left="2124" w:hanging="2124"/>
        <w:jc w:val="both"/>
        <w:rPr>
          <w:i/>
          <w:i/>
          <w:iCs/>
          <w:sz w:val="24"/>
          <w:lang w:val="en-GB"/>
        </w:rPr>
      </w:pPr>
      <w:r>
        <w:rPr>
          <w:i/>
          <w:iCs/>
          <w:sz w:val="24"/>
          <w:lang w:val="en-GB"/>
        </w:rPr>
        <w:t>Henry, J.</w:t>
      </w:r>
    </w:p>
    <w:p>
      <w:pPr>
        <w:pStyle w:val="Textkrper3"/>
        <w:ind w:left="2124" w:hanging="2124"/>
        <w:jc w:val="both"/>
        <w:rPr>
          <w:sz w:val="24"/>
        </w:rPr>
      </w:pPr>
      <w:r>
        <w:rPr>
          <w:i/>
          <w:iCs/>
          <w:sz w:val="24"/>
        </w:rPr>
        <w:t>Brumlik M./</w:t>
        <w:tab/>
      </w:r>
      <w:r>
        <w:rPr>
          <w:sz w:val="24"/>
        </w:rPr>
        <w:t>Gemeinschaft und Gerechtigkeit, Frankfurt/M 1993.</w:t>
      </w:r>
      <w:r>
        <w:rPr>
          <w:i/>
          <w:iCs/>
          <w:sz w:val="24"/>
        </w:rPr>
        <w:tab/>
      </w:r>
    </w:p>
    <w:p>
      <w:pPr>
        <w:pStyle w:val="Textkrper3"/>
        <w:ind w:left="2124" w:hanging="2124"/>
        <w:jc w:val="both"/>
        <w:rPr/>
      </w:pPr>
      <w:r>
        <w:rPr>
          <w:i/>
          <w:iCs/>
          <w:sz w:val="24"/>
        </w:rPr>
        <w:t xml:space="preserve">Brunkhorst, H. </w:t>
      </w:r>
      <w:r>
        <w:rPr>
          <w:sz w:val="24"/>
        </w:rPr>
        <w:t>(Hg.)</w:t>
      </w:r>
    </w:p>
    <w:p>
      <w:pPr>
        <w:pStyle w:val="Textkrper3"/>
        <w:ind w:left="2124" w:hanging="2124"/>
        <w:jc w:val="both"/>
        <w:rPr/>
      </w:pPr>
      <w:r>
        <w:rPr>
          <w:i/>
          <w:iCs/>
          <w:sz w:val="24"/>
          <w:lang w:val="en-GB"/>
        </w:rPr>
        <w:t>Cassam, Qu. (Ed.):</w:t>
        <w:tab/>
      </w:r>
      <w:r>
        <w:rPr>
          <w:sz w:val="24"/>
          <w:lang w:val="en-GB"/>
        </w:rPr>
        <w:t>Self-Knowledge, Oxford/New York 1994.</w:t>
      </w:r>
    </w:p>
    <w:p>
      <w:pPr>
        <w:pStyle w:val="Textkrper3"/>
        <w:ind w:left="2124" w:hanging="2124"/>
        <w:jc w:val="both"/>
        <w:rPr/>
      </w:pPr>
      <w:r>
        <w:rPr>
          <w:i/>
          <w:iCs/>
          <w:sz w:val="24"/>
          <w:lang w:val="en-GB"/>
        </w:rPr>
        <w:t>Collins, R.:</w:t>
      </w:r>
      <w:r>
        <w:rPr>
          <w:sz w:val="24"/>
          <w:lang w:val="en-GB"/>
        </w:rPr>
        <w:tab/>
        <w:t>The Sociology of Philosophies. A Global Theory of Intellectual Change, Cambridge Mass. and London 1998.</w:t>
      </w:r>
    </w:p>
    <w:p>
      <w:pPr>
        <w:pStyle w:val="Textkrper3"/>
        <w:jc w:val="both"/>
        <w:rPr/>
      </w:pPr>
      <w:r>
        <w:rPr>
          <w:i/>
          <w:iCs/>
          <w:sz w:val="24"/>
        </w:rPr>
        <w:t>Derrida, J.:</w:t>
        <w:tab/>
        <w:tab/>
      </w:r>
      <w:r>
        <w:rPr>
          <w:sz w:val="24"/>
        </w:rPr>
        <w:t>Grammatologie, Frankfurt/M 1983.</w:t>
      </w:r>
    </w:p>
    <w:p>
      <w:pPr>
        <w:pStyle w:val="Textkrper3"/>
        <w:jc w:val="both"/>
        <w:rPr/>
      </w:pPr>
      <w:r>
        <w:rPr>
          <w:i/>
          <w:iCs/>
          <w:sz w:val="24"/>
        </w:rPr>
        <w:t>Descartes, R.:</w:t>
        <w:tab/>
        <w:tab/>
      </w:r>
      <w:r>
        <w:rPr>
          <w:sz w:val="24"/>
        </w:rPr>
        <w:t xml:space="preserve">René Descartes (Auswahl und Einleitung von I. Frenzel), </w:t>
      </w:r>
    </w:p>
    <w:p>
      <w:pPr>
        <w:pStyle w:val="Textkrper3"/>
        <w:ind w:left="1416" w:firstLine="708"/>
        <w:jc w:val="both"/>
        <w:rPr>
          <w:sz w:val="24"/>
        </w:rPr>
      </w:pPr>
      <w:r>
        <w:rPr>
          <w:sz w:val="24"/>
        </w:rPr>
        <w:t>Frankfurt/M 1960.</w:t>
      </w:r>
    </w:p>
    <w:p>
      <w:pPr>
        <w:pStyle w:val="Textkrper3"/>
        <w:jc w:val="both"/>
        <w:rPr/>
      </w:pPr>
      <w:r>
        <w:rPr>
          <w:i/>
          <w:iCs/>
          <w:sz w:val="24"/>
        </w:rPr>
        <w:t>Eco, U.:</w:t>
        <w:tab/>
        <w:tab/>
      </w:r>
      <w:r>
        <w:rPr>
          <w:sz w:val="24"/>
        </w:rPr>
        <w:t>Kant und das Schnabeltier, München 2000.</w:t>
      </w:r>
    </w:p>
    <w:p>
      <w:pPr>
        <w:pStyle w:val="Textkrper3"/>
        <w:jc w:val="both"/>
        <w:rPr/>
      </w:pPr>
      <w:r>
        <w:rPr>
          <w:i/>
          <w:iCs/>
          <w:sz w:val="24"/>
        </w:rPr>
        <w:t>Fichte, J.G.:</w:t>
        <w:tab/>
        <w:tab/>
      </w:r>
      <w:r>
        <w:rPr>
          <w:sz w:val="24"/>
        </w:rPr>
        <w:t>Grundlage der gesamten Wissenschaftslehre (1794), Hamburg 1961.</w:t>
      </w:r>
    </w:p>
    <w:p>
      <w:pPr>
        <w:pStyle w:val="Textkrper3"/>
        <w:jc w:val="both"/>
        <w:rPr/>
      </w:pPr>
      <w:r>
        <w:rPr>
          <w:i/>
          <w:iCs/>
          <w:sz w:val="24"/>
        </w:rPr>
        <w:t>Fichte, J.G.:</w:t>
        <w:tab/>
        <w:tab/>
      </w:r>
      <w:r>
        <w:rPr>
          <w:sz w:val="24"/>
        </w:rPr>
        <w:t>Erste und zweite Einleitung in die Wissenschaftslehre und Versuch</w:t>
      </w:r>
    </w:p>
    <w:p>
      <w:pPr>
        <w:pStyle w:val="Textkrper3"/>
        <w:ind w:left="1416" w:firstLine="708"/>
        <w:jc w:val="both"/>
        <w:rPr/>
      </w:pPr>
      <w:r>
        <w:rPr>
          <w:sz w:val="24"/>
        </w:rPr>
        <w:t>einer neuen Darstellung der Wissenschaftslehre (hrsg. v. F. Medicus),</w:t>
      </w:r>
    </w:p>
    <w:p>
      <w:pPr>
        <w:pStyle w:val="Textkrper3"/>
        <w:ind w:left="1416" w:firstLine="708"/>
        <w:jc w:val="both"/>
        <w:rPr>
          <w:sz w:val="24"/>
        </w:rPr>
      </w:pPr>
      <w:r>
        <w:rPr>
          <w:sz w:val="24"/>
        </w:rPr>
        <w:t>Hamburg 1961.</w:t>
      </w:r>
    </w:p>
    <w:p>
      <w:pPr>
        <w:pStyle w:val="Textkrper3"/>
        <w:jc w:val="both"/>
        <w:rPr/>
      </w:pPr>
      <w:r>
        <w:rPr>
          <w:i/>
          <w:iCs/>
          <w:sz w:val="24"/>
        </w:rPr>
        <w:t>Fichte, J.G.:</w:t>
        <w:tab/>
        <w:tab/>
      </w:r>
      <w:r>
        <w:rPr>
          <w:sz w:val="24"/>
        </w:rPr>
        <w:t>Die Bestimmung des Menschen, Hamburg 1979.</w:t>
      </w:r>
    </w:p>
    <w:p>
      <w:pPr>
        <w:pStyle w:val="Textkrper3"/>
        <w:jc w:val="both"/>
        <w:rPr/>
      </w:pPr>
      <w:r>
        <w:rPr>
          <w:i/>
          <w:iCs/>
          <w:sz w:val="24"/>
        </w:rPr>
        <w:t>Hacking, I.:</w:t>
        <w:tab/>
        <w:tab/>
      </w:r>
      <w:r>
        <w:rPr>
          <w:sz w:val="24"/>
        </w:rPr>
        <w:t>Was heißt</w:t>
      </w:r>
      <w:r>
        <w:rPr>
          <w:sz w:val="20"/>
        </w:rPr>
        <w:t xml:space="preserve"> &gt;</w:t>
      </w:r>
      <w:r>
        <w:rPr>
          <w:sz w:val="24"/>
        </w:rPr>
        <w:t>soziale Konstruktion</w:t>
      </w:r>
      <w:r>
        <w:rPr>
          <w:sz w:val="20"/>
        </w:rPr>
        <w:t>&lt;</w:t>
      </w:r>
      <w:r>
        <w:rPr>
          <w:sz w:val="24"/>
        </w:rPr>
        <w:t>? Zur Konjunktur einer Kampfvokabel</w:t>
      </w:r>
    </w:p>
    <w:p>
      <w:pPr>
        <w:pStyle w:val="Textkrper3"/>
        <w:jc w:val="both"/>
        <w:rPr>
          <w:sz w:val="20"/>
        </w:rPr>
      </w:pPr>
      <w:r>
        <w:rPr>
          <w:sz w:val="24"/>
        </w:rPr>
        <w:tab/>
        <w:tab/>
        <w:tab/>
        <w:t>in den Wissenschaften, Frankfurt/M 1999.</w:t>
      </w:r>
    </w:p>
    <w:p>
      <w:pPr>
        <w:pStyle w:val="Textkrper3"/>
        <w:jc w:val="both"/>
        <w:rPr/>
      </w:pPr>
      <w:r>
        <w:rPr>
          <w:i/>
          <w:iCs/>
          <w:sz w:val="24"/>
        </w:rPr>
        <w:t>Hegel, G. W. F.:</w:t>
        <w:tab/>
      </w:r>
      <w:r>
        <w:rPr>
          <w:sz w:val="24"/>
        </w:rPr>
        <w:t>Werke in zwanzig Bänden, Frankfurt/M 1970.</w:t>
      </w:r>
    </w:p>
    <w:p>
      <w:pPr>
        <w:pStyle w:val="Textkrper3"/>
        <w:jc w:val="both"/>
        <w:rPr/>
      </w:pPr>
      <w:r>
        <w:rPr>
          <w:i/>
          <w:iCs/>
          <w:sz w:val="24"/>
        </w:rPr>
        <w:t>Hegel, G. W. F.:</w:t>
        <w:tab/>
      </w:r>
      <w:r>
        <w:rPr>
          <w:sz w:val="24"/>
        </w:rPr>
        <w:t>Phänomenologie des Geistes (hrsg. v. J. Hoffmeister), Hamburg 1952.</w:t>
      </w:r>
    </w:p>
    <w:p>
      <w:pPr>
        <w:pStyle w:val="Textkrper3"/>
        <w:jc w:val="both"/>
        <w:rPr/>
      </w:pPr>
      <w:r>
        <w:rPr>
          <w:i/>
          <w:iCs/>
          <w:sz w:val="24"/>
        </w:rPr>
        <w:t xml:space="preserve">Hegel, G. W. F.: </w:t>
        <w:tab/>
      </w:r>
      <w:r>
        <w:rPr>
          <w:sz w:val="24"/>
        </w:rPr>
        <w:t>Wissenschaft der Logik (hrsg. v. G. Lasson), 2 Bände, Hamburg 1971.</w:t>
      </w:r>
    </w:p>
    <w:p>
      <w:pPr>
        <w:pStyle w:val="Textkrper3"/>
        <w:jc w:val="both"/>
        <w:rPr/>
      </w:pPr>
      <w:r>
        <w:rPr>
          <w:i/>
          <w:iCs/>
          <w:sz w:val="24"/>
        </w:rPr>
        <w:t>Heinrichs, Th.</w:t>
      </w:r>
      <w:r>
        <w:rPr>
          <w:sz w:val="24"/>
        </w:rPr>
        <w:t xml:space="preserve">: </w:t>
        <w:tab/>
        <w:t>Freiheit und Gerechtigkeit. Philosophieren für eine neue linke Politik,</w:t>
      </w:r>
    </w:p>
    <w:p>
      <w:pPr>
        <w:pStyle w:val="Textkrper3"/>
        <w:jc w:val="both"/>
        <w:rPr>
          <w:sz w:val="24"/>
        </w:rPr>
      </w:pPr>
      <w:r>
        <w:rPr>
          <w:sz w:val="24"/>
        </w:rPr>
        <w:tab/>
        <w:tab/>
        <w:tab/>
        <w:t>Münster 2002.</w:t>
      </w:r>
    </w:p>
    <w:p>
      <w:pPr>
        <w:pStyle w:val="Textkrper3"/>
        <w:jc w:val="both"/>
        <w:rPr/>
      </w:pPr>
      <w:r>
        <w:rPr>
          <w:i/>
          <w:iCs/>
          <w:sz w:val="24"/>
        </w:rPr>
        <w:t>Hobbes, Th.:</w:t>
        <w:tab/>
        <w:tab/>
      </w:r>
      <w:r>
        <w:rPr>
          <w:sz w:val="24"/>
        </w:rPr>
        <w:t>Vom Menschen – Vom Bürger (hrsg. v. G. Gawlick), Hamburg 1959.</w:t>
      </w:r>
    </w:p>
    <w:p>
      <w:pPr>
        <w:pStyle w:val="Textkrper3"/>
        <w:jc w:val="both"/>
        <w:rPr/>
      </w:pPr>
      <w:r>
        <w:rPr>
          <w:i/>
          <w:iCs/>
          <w:sz w:val="24"/>
        </w:rPr>
        <w:t>Hoffmann, E.T.A.:</w:t>
        <w:tab/>
      </w:r>
      <w:r>
        <w:rPr>
          <w:sz w:val="24"/>
        </w:rPr>
        <w:t>Werke in fünf Werken, Käln 1965.</w:t>
      </w:r>
    </w:p>
    <w:p>
      <w:pPr>
        <w:pStyle w:val="Textkrper3"/>
        <w:jc w:val="both"/>
        <w:rPr/>
      </w:pPr>
      <w:r>
        <w:rPr>
          <w:i/>
          <w:iCs/>
          <w:sz w:val="24"/>
          <w:lang w:val="en-GB"/>
        </w:rPr>
        <w:t>Hogan, T.:</w:t>
        <w:tab/>
        <w:tab/>
      </w:r>
      <w:r>
        <w:rPr>
          <w:sz w:val="24"/>
          <w:lang w:val="en-GB"/>
        </w:rPr>
        <w:t>From Supervenience to Superdupervenience. Meeting the Demands</w:t>
      </w:r>
    </w:p>
    <w:p>
      <w:pPr>
        <w:pStyle w:val="Textkrper3"/>
        <w:jc w:val="both"/>
        <w:rPr>
          <w:sz w:val="24"/>
          <w:lang w:val="en-GB"/>
        </w:rPr>
      </w:pPr>
      <w:r>
        <w:rPr>
          <w:sz w:val="24"/>
          <w:lang w:val="en-GB"/>
        </w:rPr>
        <w:tab/>
        <w:tab/>
        <w:tab/>
        <w:t>Of a Material World, in: MIND, Vol. 102 (408), October 1993.</w:t>
      </w:r>
    </w:p>
    <w:p>
      <w:pPr>
        <w:pStyle w:val="Textkrper3"/>
        <w:jc w:val="both"/>
        <w:rPr/>
      </w:pPr>
      <w:r>
        <w:rPr>
          <w:i/>
          <w:iCs/>
          <w:sz w:val="24"/>
          <w:lang w:val="it-IT"/>
        </w:rPr>
        <w:t>Horkheimer, M.:</w:t>
        <w:tab/>
      </w:r>
      <w:r>
        <w:rPr>
          <w:sz w:val="24"/>
          <w:lang w:val="it-IT"/>
        </w:rPr>
        <w:t xml:space="preserve">Sociologica II. </w:t>
      </w:r>
      <w:r>
        <w:rPr>
          <w:sz w:val="24"/>
        </w:rPr>
        <w:t>Reden und Vorträge, Frankfurt/M 1962.</w:t>
      </w:r>
    </w:p>
    <w:p>
      <w:pPr>
        <w:pStyle w:val="Textkrper3"/>
        <w:jc w:val="both"/>
        <w:rPr/>
      </w:pPr>
      <w:r>
        <w:rPr>
          <w:i/>
          <w:iCs/>
          <w:sz w:val="24"/>
        </w:rPr>
        <w:t>Kant, I:</w:t>
        <w:tab/>
        <w:tab/>
      </w:r>
      <w:r>
        <w:rPr>
          <w:sz w:val="24"/>
        </w:rPr>
        <w:t>Werke in sechs Bänden (hrsg. v. W. Weischedel), Darmstadt 1956</w:t>
      </w:r>
    </w:p>
    <w:p>
      <w:pPr>
        <w:pStyle w:val="Textkrper3"/>
        <w:jc w:val="both"/>
        <w:rPr/>
      </w:pPr>
      <w:r>
        <w:rPr>
          <w:i/>
          <w:iCs/>
          <w:sz w:val="24"/>
        </w:rPr>
        <w:t>Kesselring, Th.:</w:t>
        <w:tab/>
      </w:r>
      <w:r>
        <w:rPr>
          <w:sz w:val="24"/>
        </w:rPr>
        <w:t>Die Produktivität der Antinomie. Hegels Dialektik im Lichte der</w:t>
      </w:r>
    </w:p>
    <w:p>
      <w:pPr>
        <w:pStyle w:val="Textkrper3"/>
        <w:jc w:val="both"/>
        <w:rPr>
          <w:sz w:val="24"/>
        </w:rPr>
      </w:pPr>
      <w:r>
        <w:rPr>
          <w:sz w:val="24"/>
        </w:rPr>
        <w:tab/>
        <w:tab/>
        <w:tab/>
        <w:t xml:space="preserve">genetischen Erkenntnistheorie und der formalen Logik, </w:t>
      </w:r>
    </w:p>
    <w:p>
      <w:pPr>
        <w:pStyle w:val="Textkrper3"/>
        <w:ind w:left="1416" w:firstLine="708"/>
        <w:jc w:val="both"/>
        <w:rPr>
          <w:sz w:val="24"/>
          <w:lang w:val="en-GB"/>
        </w:rPr>
      </w:pPr>
      <w:r>
        <w:rPr>
          <w:sz w:val="24"/>
          <w:lang w:val="en-GB"/>
        </w:rPr>
        <w:t>Frankfurt/M 1985</w:t>
      </w:r>
    </w:p>
    <w:p>
      <w:pPr>
        <w:pStyle w:val="Textkrper3"/>
        <w:jc w:val="both"/>
        <w:rPr/>
      </w:pPr>
      <w:r>
        <w:rPr>
          <w:i/>
          <w:iCs/>
          <w:sz w:val="24"/>
          <w:lang w:val="en-GB"/>
        </w:rPr>
        <w:t>Laudan, L.:</w:t>
        <w:tab/>
        <w:tab/>
      </w:r>
      <w:r>
        <w:rPr>
          <w:sz w:val="24"/>
          <w:lang w:val="en-GB"/>
        </w:rPr>
        <w:t>Science and Relativism. Some Key Controversies in the Philosophy</w:t>
      </w:r>
    </w:p>
    <w:p>
      <w:pPr>
        <w:pStyle w:val="Textkrper3"/>
        <w:jc w:val="both"/>
        <w:rPr>
          <w:sz w:val="24"/>
          <w:lang w:val="en-GB"/>
        </w:rPr>
      </w:pPr>
      <w:r>
        <w:rPr>
          <w:sz w:val="24"/>
          <w:lang w:val="en-GB"/>
        </w:rPr>
        <w:tab/>
        <w:tab/>
        <w:tab/>
        <w:t>Of Science, Chicago and London 1990.</w:t>
      </w:r>
    </w:p>
    <w:p>
      <w:pPr>
        <w:pStyle w:val="Textkrper3"/>
        <w:jc w:val="both"/>
        <w:rPr/>
      </w:pPr>
      <w:r>
        <w:rPr>
          <w:i/>
          <w:iCs/>
          <w:sz w:val="24"/>
        </w:rPr>
        <w:t>Locke, J.:</w:t>
        <w:tab/>
        <w:tab/>
      </w:r>
      <w:r>
        <w:rPr>
          <w:sz w:val="24"/>
        </w:rPr>
        <w:t xml:space="preserve">Zwei Abhandlungen über die Regierung, Frankfurt/M 1992. </w:t>
      </w:r>
    </w:p>
    <w:p>
      <w:pPr>
        <w:pStyle w:val="Textkrper3"/>
        <w:jc w:val="both"/>
        <w:rPr>
          <w:i/>
          <w:i/>
          <w:iCs/>
          <w:sz w:val="24"/>
          <w:lang w:val="en-GB"/>
        </w:rPr>
      </w:pPr>
      <w:r>
        <w:rPr>
          <w:i/>
          <w:iCs/>
          <w:sz w:val="24"/>
          <w:lang w:val="en-GB"/>
        </w:rPr>
      </w:r>
    </w:p>
    <w:p>
      <w:pPr>
        <w:pStyle w:val="Textkrper3"/>
        <w:jc w:val="both"/>
        <w:rPr/>
      </w:pPr>
      <w:r>
        <w:rPr>
          <w:i/>
          <w:iCs/>
          <w:sz w:val="24"/>
          <w:lang w:val="en-GB"/>
        </w:rPr>
        <w:t>Lund, D.H.:</w:t>
        <w:tab/>
        <w:tab/>
      </w:r>
      <w:r>
        <w:rPr>
          <w:sz w:val="24"/>
          <w:lang w:val="en-GB"/>
        </w:rPr>
        <w:t>Perception, Mind and Personal Identity´. A Critique of Materialism,</w:t>
      </w:r>
    </w:p>
    <w:p>
      <w:pPr>
        <w:pStyle w:val="Textkrper3"/>
        <w:jc w:val="both"/>
        <w:rPr>
          <w:sz w:val="24"/>
          <w:lang w:val="en-GB"/>
        </w:rPr>
      </w:pPr>
      <w:r>
        <w:rPr>
          <w:sz w:val="24"/>
          <w:lang w:val="en-GB"/>
        </w:rPr>
        <w:tab/>
        <w:tab/>
        <w:tab/>
        <w:t>Lanham/London/New York 1994.</w:t>
      </w:r>
    </w:p>
    <w:p>
      <w:pPr>
        <w:pStyle w:val="Textkrper3"/>
        <w:jc w:val="both"/>
        <w:rPr/>
      </w:pPr>
      <w:r>
        <w:rPr>
          <w:i/>
          <w:iCs/>
          <w:sz w:val="24"/>
        </w:rPr>
        <w:t>Martens, E/Schnä-</w:t>
        <w:tab/>
      </w:r>
      <w:r>
        <w:rPr>
          <w:sz w:val="24"/>
        </w:rPr>
        <w:t>Philosophie. Ein Grundkurs, Reinbek bei Hamburg 1985</w:t>
      </w:r>
    </w:p>
    <w:p>
      <w:pPr>
        <w:pStyle w:val="Textkrper3"/>
        <w:jc w:val="both"/>
        <w:rPr/>
      </w:pPr>
      <w:r>
        <w:rPr>
          <w:i/>
          <w:iCs/>
          <w:sz w:val="24"/>
        </w:rPr>
        <w:t xml:space="preserve">delbach, H. </w:t>
      </w:r>
      <w:r>
        <w:rPr>
          <w:sz w:val="24"/>
        </w:rPr>
        <w:t>(Hg.)</w:t>
      </w:r>
    </w:p>
    <w:p>
      <w:pPr>
        <w:pStyle w:val="Textkrper3"/>
        <w:ind w:left="2124" w:hanging="2124"/>
        <w:jc w:val="both"/>
        <w:rPr/>
      </w:pPr>
      <w:r>
        <w:rPr>
          <w:i/>
          <w:iCs/>
          <w:sz w:val="24"/>
        </w:rPr>
        <w:t>Mead, G.H.:</w:t>
        <w:tab/>
      </w:r>
      <w:r>
        <w:rPr>
          <w:sz w:val="24"/>
        </w:rPr>
        <w:t>Geist, Identität und Geselschaft, Frankfurt/M 1967.</w:t>
      </w:r>
    </w:p>
    <w:p>
      <w:pPr>
        <w:pStyle w:val="Textkrper3"/>
        <w:ind w:left="2124" w:hanging="2124"/>
        <w:jc w:val="both"/>
        <w:rPr/>
      </w:pPr>
      <w:r>
        <w:rPr>
          <w:i/>
          <w:iCs/>
          <w:sz w:val="24"/>
          <w:lang w:val="en-GB"/>
        </w:rPr>
        <w:t>Mehan H./Wood H.:</w:t>
        <w:tab/>
      </w:r>
      <w:r>
        <w:rPr>
          <w:sz w:val="24"/>
          <w:lang w:val="en-GB"/>
        </w:rPr>
        <w:t>The Reality of Ethnomethodology, New York/Sydney/Toronto 1975.</w:t>
      </w:r>
    </w:p>
    <w:p>
      <w:pPr>
        <w:pStyle w:val="Textkrper3"/>
        <w:ind w:left="2124" w:hanging="2124"/>
        <w:jc w:val="both"/>
        <w:rPr/>
      </w:pPr>
      <w:r>
        <w:rPr>
          <w:i/>
          <w:iCs/>
          <w:sz w:val="24"/>
          <w:lang w:val="en-GB"/>
        </w:rPr>
        <w:t>Nagel, Th.:</w:t>
        <w:tab/>
      </w:r>
      <w:r>
        <w:rPr>
          <w:sz w:val="24"/>
          <w:lang w:val="en-GB"/>
        </w:rPr>
        <w:t>The View from Nowhere, New York/Oxford 1986.</w:t>
      </w:r>
    </w:p>
    <w:p>
      <w:pPr>
        <w:pStyle w:val="Textkrper3"/>
        <w:ind w:left="2124" w:hanging="2124"/>
        <w:jc w:val="both"/>
        <w:rPr/>
      </w:pPr>
      <w:r>
        <w:rPr>
          <w:i/>
          <w:iCs/>
          <w:sz w:val="24"/>
        </w:rPr>
        <w:t>Nietzsche, F.</w:t>
        <w:tab/>
      </w:r>
      <w:r>
        <w:rPr>
          <w:sz w:val="24"/>
        </w:rPr>
        <w:t>Werke in Drei Bänden (hrsg. v. K. Schlechta), München 1956.</w:t>
      </w:r>
    </w:p>
    <w:p>
      <w:pPr>
        <w:pStyle w:val="Textkrper3"/>
        <w:ind w:left="2124" w:hanging="2124"/>
        <w:jc w:val="both"/>
        <w:rPr/>
      </w:pPr>
      <w:r>
        <w:rPr>
          <w:i/>
          <w:iCs/>
          <w:sz w:val="24"/>
        </w:rPr>
        <w:t>Opp, K.D.:</w:t>
        <w:tab/>
      </w:r>
      <w:r>
        <w:rPr>
          <w:sz w:val="24"/>
        </w:rPr>
        <w:t>Methodologie der Sozialwissenschaften. Einführung in Probleme ihrer</w:t>
      </w:r>
    </w:p>
    <w:p>
      <w:pPr>
        <w:pStyle w:val="Textkrper3"/>
        <w:ind w:left="2124" w:hanging="2124"/>
        <w:jc w:val="both"/>
        <w:rPr/>
      </w:pPr>
      <w:r>
        <w:rPr>
          <w:i/>
          <w:iCs/>
          <w:sz w:val="24"/>
        </w:rPr>
        <w:tab/>
      </w:r>
      <w:r>
        <w:rPr>
          <w:sz w:val="24"/>
        </w:rPr>
        <w:t xml:space="preserve">Theoriebildung, Reinbek bei Hamburg 1976. </w:t>
      </w:r>
    </w:p>
    <w:p>
      <w:pPr>
        <w:pStyle w:val="Textkrper3"/>
        <w:ind w:left="2124" w:hanging="2124"/>
        <w:jc w:val="both"/>
        <w:rPr/>
      </w:pPr>
      <w:r>
        <w:rPr>
          <w:i/>
          <w:iCs/>
          <w:sz w:val="24"/>
        </w:rPr>
        <w:t>Popper, K.R.:</w:t>
      </w:r>
      <w:r>
        <w:rPr>
          <w:sz w:val="24"/>
        </w:rPr>
        <w:tab/>
        <w:t>Die offene Gesellschaft und ihre Feinde, 2 Bände, Bern 1957.</w:t>
      </w:r>
    </w:p>
    <w:p>
      <w:pPr>
        <w:pStyle w:val="Textkrper3"/>
        <w:ind w:left="2124" w:hanging="2124"/>
        <w:jc w:val="both"/>
        <w:rPr/>
      </w:pPr>
      <w:r>
        <w:rPr>
          <w:i/>
          <w:iCs/>
          <w:sz w:val="24"/>
        </w:rPr>
        <w:t>Platon:</w:t>
        <w:tab/>
      </w:r>
      <w:r>
        <w:rPr>
          <w:sz w:val="24"/>
        </w:rPr>
        <w:t>Der Staat (Politeia). Div. Ausgaben. Mit Standardpagninerung.</w:t>
      </w:r>
    </w:p>
    <w:p>
      <w:pPr>
        <w:pStyle w:val="Textkrper3"/>
        <w:ind w:left="2124" w:hanging="2124"/>
        <w:jc w:val="both"/>
        <w:rPr/>
      </w:pPr>
      <w:r>
        <w:rPr>
          <w:i/>
          <w:iCs/>
          <w:sz w:val="24"/>
        </w:rPr>
        <w:t>Quine, W.v.O.:</w:t>
        <w:tab/>
      </w:r>
      <w:r>
        <w:rPr>
          <w:sz w:val="24"/>
        </w:rPr>
        <w:t>Die Wurzeln der Referenz, Frankfurt/m 1989.</w:t>
      </w:r>
    </w:p>
    <w:p>
      <w:pPr>
        <w:pStyle w:val="Textkrper3"/>
        <w:ind w:left="2124" w:hanging="2124"/>
        <w:jc w:val="both"/>
        <w:rPr/>
      </w:pPr>
      <w:r>
        <w:rPr>
          <w:i/>
          <w:iCs/>
          <w:sz w:val="24"/>
        </w:rPr>
        <w:t>Ritsert, J.:</w:t>
        <w:tab/>
      </w:r>
      <w:r>
        <w:rPr>
          <w:sz w:val="24"/>
        </w:rPr>
        <w:t>Kleines Lehrbuch der Dialektik, Darmstadt 1997.</w:t>
      </w:r>
    </w:p>
    <w:p>
      <w:pPr>
        <w:pStyle w:val="Textkrper3"/>
        <w:ind w:left="2124" w:hanging="2124"/>
        <w:jc w:val="both"/>
        <w:rPr/>
      </w:pPr>
      <w:r>
        <w:rPr>
          <w:i/>
          <w:iCs/>
          <w:sz w:val="24"/>
        </w:rPr>
        <w:t>Ritsert, J.:</w:t>
        <w:tab/>
      </w:r>
      <w:r>
        <w:rPr>
          <w:sz w:val="24"/>
        </w:rPr>
        <w:t>Einführung in die Logik der Sozialwissenschaften, 2. überarbeitete Auflage (Studienausgabe), Münster 2003.</w:t>
      </w:r>
    </w:p>
    <w:p>
      <w:pPr>
        <w:pStyle w:val="Textkrper3"/>
        <w:jc w:val="both"/>
        <w:rPr/>
      </w:pPr>
      <w:r>
        <w:rPr>
          <w:i/>
          <w:iCs/>
          <w:sz w:val="24"/>
        </w:rPr>
        <w:t>Ritsert, J.:</w:t>
        <w:tab/>
        <w:tab/>
      </w:r>
      <w:r>
        <w:rPr>
          <w:sz w:val="24"/>
        </w:rPr>
        <w:t xml:space="preserve">Ideologie. Theoreme und Probleme der Wissenssoziologie, </w:t>
      </w:r>
    </w:p>
    <w:p>
      <w:pPr>
        <w:pStyle w:val="Textkrper3"/>
        <w:ind w:left="1416" w:firstLine="708"/>
        <w:jc w:val="both"/>
        <w:rPr>
          <w:sz w:val="24"/>
        </w:rPr>
      </w:pPr>
      <w:r>
        <w:rPr>
          <w:sz w:val="24"/>
        </w:rPr>
        <w:t>Münster 2002.</w:t>
      </w:r>
    </w:p>
    <w:p>
      <w:pPr>
        <w:pStyle w:val="Textkrper3"/>
        <w:jc w:val="both"/>
        <w:rPr/>
      </w:pPr>
      <w:r>
        <w:rPr>
          <w:i/>
          <w:iCs/>
          <w:sz w:val="24"/>
        </w:rPr>
        <w:t>Searle, J. R.:</w:t>
        <w:tab/>
        <w:tab/>
      </w:r>
      <w:r>
        <w:rPr>
          <w:sz w:val="24"/>
        </w:rPr>
        <w:t>Geist, Sprache und Gesellschaft. Philosophie in der wirklichen Welt,</w:t>
      </w:r>
    </w:p>
    <w:p>
      <w:pPr>
        <w:pStyle w:val="Textkrper3"/>
        <w:jc w:val="both"/>
        <w:rPr>
          <w:sz w:val="24"/>
        </w:rPr>
      </w:pPr>
      <w:r>
        <w:rPr>
          <w:sz w:val="24"/>
        </w:rPr>
        <w:tab/>
        <w:tab/>
        <w:tab/>
        <w:t>Frankfurt/M 2001.</w:t>
      </w:r>
    </w:p>
    <w:p>
      <w:pPr>
        <w:pStyle w:val="Textkrper3"/>
        <w:jc w:val="both"/>
        <w:rPr/>
      </w:pPr>
      <w:r>
        <w:rPr>
          <w:i/>
          <w:iCs/>
          <w:sz w:val="24"/>
        </w:rPr>
        <w:t>Sokal A./Bricmont J:</w:t>
        <w:tab/>
      </w:r>
      <w:r>
        <w:rPr>
          <w:sz w:val="24"/>
        </w:rPr>
        <w:t xml:space="preserve">Eleganter Unsinn. Wie die Denker der Postmoderne die Wissenschaften </w:t>
      </w:r>
    </w:p>
    <w:p>
      <w:pPr>
        <w:pStyle w:val="Textkrper3"/>
        <w:jc w:val="both"/>
        <w:rPr>
          <w:sz w:val="24"/>
        </w:rPr>
      </w:pPr>
      <w:r>
        <w:rPr>
          <w:sz w:val="24"/>
        </w:rPr>
        <w:tab/>
        <w:tab/>
        <w:tab/>
        <w:t>Missbrauchen, München 1999.</w:t>
      </w:r>
    </w:p>
    <w:p>
      <w:pPr>
        <w:pStyle w:val="Textkrper3"/>
        <w:jc w:val="both"/>
        <w:rPr/>
      </w:pPr>
      <w:r>
        <w:rPr>
          <w:i/>
          <w:iCs/>
          <w:sz w:val="24"/>
        </w:rPr>
        <w:t>Scharping, M. (Hg.):</w:t>
        <w:tab/>
      </w:r>
      <w:r>
        <w:rPr>
          <w:sz w:val="24"/>
        </w:rPr>
        <w:t xml:space="preserve">Wissenschaftsfeinde? </w:t>
      </w:r>
      <w:r>
        <w:rPr>
          <w:sz w:val="20"/>
        </w:rPr>
        <w:t>&gt;&gt;</w:t>
      </w:r>
      <w:r>
        <w:rPr>
          <w:sz w:val="24"/>
        </w:rPr>
        <w:t>Science Wars</w:t>
      </w:r>
      <w:r>
        <w:rPr>
          <w:sz w:val="20"/>
        </w:rPr>
        <w:t>&lt;&lt;</w:t>
      </w:r>
      <w:r>
        <w:rPr>
          <w:sz w:val="24"/>
        </w:rPr>
        <w:t xml:space="preserve"> und die Provokation der</w:t>
      </w:r>
    </w:p>
    <w:p>
      <w:pPr>
        <w:pStyle w:val="Textkrper3"/>
        <w:jc w:val="both"/>
        <w:rPr>
          <w:sz w:val="24"/>
        </w:rPr>
      </w:pPr>
      <w:r>
        <w:rPr>
          <w:sz w:val="24"/>
        </w:rPr>
        <w:tab/>
        <w:tab/>
        <w:tab/>
        <w:t>Wissenschaftsforschung, Münster 2002.</w:t>
      </w:r>
    </w:p>
    <w:p>
      <w:pPr>
        <w:pStyle w:val="Textkrper3"/>
        <w:jc w:val="both"/>
        <w:rPr/>
      </w:pPr>
      <w:r>
        <w:rPr>
          <w:i/>
          <w:iCs/>
          <w:sz w:val="24"/>
        </w:rPr>
        <w:t>Schelling, F.W.J.:</w:t>
      </w:r>
      <w:r>
        <w:rPr>
          <w:sz w:val="24"/>
        </w:rPr>
        <w:tab/>
        <w:t>Studium Generale. Vorlesungen über die Methode des akademischen</w:t>
      </w:r>
    </w:p>
    <w:p>
      <w:pPr>
        <w:pStyle w:val="Textkrper3"/>
        <w:jc w:val="both"/>
        <w:rPr>
          <w:sz w:val="24"/>
        </w:rPr>
      </w:pPr>
      <w:r>
        <w:rPr>
          <w:sz w:val="24"/>
        </w:rPr>
        <w:tab/>
        <w:tab/>
        <w:tab/>
        <w:t>Studiums, Stuttgart 1954.</w:t>
      </w:r>
    </w:p>
    <w:p>
      <w:pPr>
        <w:pStyle w:val="Textkrper3"/>
        <w:jc w:val="both"/>
        <w:rPr/>
      </w:pPr>
      <w:r>
        <w:rPr>
          <w:i/>
          <w:iCs/>
          <w:sz w:val="24"/>
        </w:rPr>
        <w:t>Schopenhauer, A.:</w:t>
        <w:tab/>
      </w:r>
      <w:r>
        <w:rPr>
          <w:sz w:val="24"/>
        </w:rPr>
        <w:t>Kleine Schriften, Frankfurt/m 1986.</w:t>
      </w:r>
    </w:p>
    <w:p>
      <w:pPr>
        <w:pStyle w:val="Textkrper3"/>
        <w:jc w:val="both"/>
        <w:rPr/>
      </w:pPr>
      <w:r>
        <w:rPr>
          <w:i/>
          <w:iCs/>
          <w:sz w:val="24"/>
        </w:rPr>
        <w:t>Weber, M.:</w:t>
        <w:tab/>
        <w:tab/>
      </w:r>
      <w:r>
        <w:rPr>
          <w:sz w:val="24"/>
        </w:rPr>
        <w:t>Gesammelte Aufsätze zur Wissenschaftslehre, Tübingen 1922.</w:t>
      </w:r>
    </w:p>
    <w:p>
      <w:pPr>
        <w:pStyle w:val="Textkrper3"/>
        <w:jc w:val="both"/>
        <w:rPr/>
      </w:pPr>
      <w:r>
        <w:rPr>
          <w:i/>
          <w:iCs/>
          <w:sz w:val="24"/>
        </w:rPr>
        <w:t>Weber, M.;</w:t>
        <w:tab/>
        <w:tab/>
      </w:r>
      <w:r>
        <w:rPr>
          <w:sz w:val="24"/>
        </w:rPr>
        <w:t>Soziologie. Weltgeschichtliche Analysen. Politik, Tübingen 1956.</w:t>
      </w:r>
    </w:p>
    <w:p>
      <w:pPr>
        <w:pStyle w:val="Textkrper3"/>
        <w:jc w:val="both"/>
        <w:rPr/>
      </w:pPr>
      <w:r>
        <w:rPr>
          <w:i/>
          <w:iCs/>
          <w:sz w:val="24"/>
        </w:rPr>
        <w:t>Wittgenstein, L.:</w:t>
        <w:tab/>
      </w:r>
      <w:r>
        <w:rPr>
          <w:sz w:val="24"/>
        </w:rPr>
        <w:t>Philosophische Untersuchungen, Frankfurt/M 1967.</w:t>
      </w:r>
    </w:p>
    <w:p>
      <w:pPr>
        <w:pStyle w:val="Textkrper3"/>
        <w:jc w:val="both"/>
        <w:rPr/>
      </w:pPr>
      <w:r>
        <w:rPr>
          <w:i/>
          <w:iCs/>
          <w:sz w:val="24"/>
        </w:rPr>
        <w:t>Wittgenstein, L.:</w:t>
        <w:tab/>
      </w:r>
      <w:r>
        <w:rPr>
          <w:sz w:val="24"/>
        </w:rPr>
        <w:t>Tractatus Logico-Philosophicus, Frankfurt/M 1969.</w:t>
      </w:r>
    </w:p>
    <w:p>
      <w:pPr>
        <w:pStyle w:val="Textkrper3"/>
        <w:jc w:val="both"/>
        <w:rPr/>
      </w:pPr>
      <w:r>
        <w:rPr>
          <w:i/>
          <w:iCs/>
          <w:sz w:val="24"/>
        </w:rPr>
        <w:t>Wittgenstein, L.:</w:t>
        <w:tab/>
      </w:r>
      <w:r>
        <w:rPr>
          <w:sz w:val="24"/>
        </w:rPr>
        <w:t>Das Blaue Buch (hrsg. v. R. Rhees), Frankfurt/M 1970.</w:t>
      </w:r>
    </w:p>
    <w:p>
      <w:pPr>
        <w:pStyle w:val="Textkrper3"/>
        <w:jc w:val="both"/>
        <w:rPr/>
      </w:pPr>
      <w:r>
        <w:rPr>
          <w:i/>
          <w:iCs/>
          <w:sz w:val="24"/>
          <w:lang w:val="en-GB"/>
        </w:rPr>
        <w:t>Woolgar, St.:</w:t>
        <w:tab/>
        <w:tab/>
      </w:r>
      <w:r>
        <w:rPr>
          <w:sz w:val="24"/>
          <w:lang w:val="en-GB"/>
        </w:rPr>
        <w:t>Science: The very idea, London 1988.</w:t>
      </w:r>
    </w:p>
    <w:p>
      <w:pPr>
        <w:pStyle w:val="Textkrper3"/>
        <w:jc w:val="both"/>
        <w:rPr>
          <w:sz w:val="24"/>
          <w:lang w:val="en-GB"/>
        </w:rPr>
      </w:pPr>
      <w:r>
        <w:rPr>
          <w:sz w:val="24"/>
          <w:lang w:val="en-GB"/>
        </w:rPr>
      </w:r>
    </w:p>
    <w:sectPr>
      <w:footerReference w:type="default" r:id="rId2"/>
      <w:footnotePr>
        <w:numFmt w:val="decimal"/>
      </w:footnotePr>
      <w:type w:val="nextPage"/>
      <w:pgSz w:w="11906" w:h="16838"/>
      <w:pgMar w:left="1417" w:right="1417" w:gutter="0" w:header="0" w:top="1417" w:footer="708"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Aristoteles: Peri Psyches (De Anima). </w:t>
      </w:r>
    </w:p>
  </w:footnote>
  <w:footnote w:id="3">
    <w:p>
      <w:pPr>
        <w:pStyle w:val="Footnote"/>
        <w:jc w:val="both"/>
        <w:rPr/>
      </w:pPr>
      <w:r>
        <w:rPr>
          <w:rStyle w:val="FootnoteCharacters"/>
        </w:rPr>
        <w:footnoteRef/>
      </w:r>
      <w:r>
        <w:rPr/>
        <w:t xml:space="preserve"> </w:t>
      </w:r>
      <w:r>
        <w:rPr/>
        <w:t>Vgl. Aristoteles: Metaphysik</w:t>
      </w:r>
    </w:p>
  </w:footnote>
  <w:footnote w:id="4">
    <w:p>
      <w:pPr>
        <w:pStyle w:val="Footnote"/>
        <w:jc w:val="both"/>
        <w:rPr/>
      </w:pPr>
      <w:r>
        <w:rPr>
          <w:rStyle w:val="FootnoteCharacters"/>
        </w:rPr>
        <w:footnoteRef/>
      </w:r>
      <w:r>
        <w:rPr/>
        <w:t xml:space="preserve"> </w:t>
      </w:r>
      <w:r>
        <w:rPr/>
        <w:t>Platon: Symposion</w:t>
      </w:r>
    </w:p>
  </w:footnote>
  <w:footnote w:id="5">
    <w:p>
      <w:pPr>
        <w:pStyle w:val="Footnote"/>
        <w:jc w:val="both"/>
        <w:rPr/>
      </w:pPr>
      <w:r>
        <w:rPr>
          <w:rStyle w:val="FootnoteCharacters"/>
        </w:rPr>
        <w:footnoteRef/>
      </w:r>
      <w:r>
        <w:rPr/>
        <w:t xml:space="preserve"> </w:t>
      </w:r>
      <w:r>
        <w:rPr/>
        <w:t xml:space="preserve">René Descartes (Auswahl und Einleitung von I. Frenzel), Frankfurt/M 1960, S. 95 ff. </w:t>
      </w:r>
    </w:p>
  </w:footnote>
  <w:footnote w:id="6">
    <w:p>
      <w:pPr>
        <w:pStyle w:val="Footnote"/>
        <w:jc w:val="both"/>
        <w:rPr/>
      </w:pPr>
      <w:r>
        <w:rPr>
          <w:rStyle w:val="FootnoteCharacters"/>
        </w:rPr>
        <w:footnoteRef/>
      </w:r>
      <w:r>
        <w:rPr/>
        <w:t xml:space="preserve"> „</w:t>
      </w:r>
      <w:r>
        <w:rPr/>
        <w:t xml:space="preserve">Ding“ ist an dieser Stelle ein unglückliches Wort. Besser wäre wohl: „Substanz“. </w:t>
      </w:r>
    </w:p>
  </w:footnote>
  <w:footnote w:id="7">
    <w:p>
      <w:pPr>
        <w:pStyle w:val="Footnote"/>
        <w:jc w:val="both"/>
        <w:rPr/>
      </w:pPr>
      <w:r>
        <w:rPr>
          <w:rStyle w:val="FootnoteCharacters"/>
        </w:rPr>
        <w:footnoteRef/>
      </w:r>
      <w:r>
        <w:rPr/>
        <w:t xml:space="preserve"> </w:t>
      </w:r>
      <w:r>
        <w:rPr/>
        <w:t>G. H. Mead: Geist, Identität und Gesellschaft, Frankfurt/M 1968, S. 331.</w:t>
      </w:r>
    </w:p>
  </w:footnote>
  <w:footnote w:id="8">
    <w:p>
      <w:pPr>
        <w:pStyle w:val="Footnote"/>
        <w:jc w:val="both"/>
        <w:rPr/>
      </w:pPr>
      <w:r>
        <w:rPr>
          <w:rStyle w:val="FootnoteCharacters"/>
        </w:rPr>
        <w:footnoteRef/>
      </w:r>
      <w:r>
        <w:rPr/>
        <w:t xml:space="preserve"> </w:t>
      </w:r>
      <w:r>
        <w:rPr/>
        <w:t xml:space="preserve">L. Wittgenstein: Philosophische Untersuchungen, Frankfurt/M 1967, S. 24. </w:t>
      </w:r>
    </w:p>
  </w:footnote>
  <w:footnote w:id="9">
    <w:p>
      <w:pPr>
        <w:pStyle w:val="Footnote"/>
        <w:jc w:val="both"/>
        <w:rPr/>
      </w:pPr>
      <w:r>
        <w:rPr>
          <w:rStyle w:val="FootnoteCharacters"/>
        </w:rPr>
        <w:footnoteRef/>
      </w:r>
      <w:r>
        <w:rPr/>
        <w:t xml:space="preserve"> </w:t>
      </w:r>
      <w:r>
        <w:rPr/>
        <w:t>J. R. Searle: Geist, Sprache und Gesellschaft, Frankfurt/M 2000, S. 159</w:t>
      </w:r>
    </w:p>
  </w:footnote>
  <w:footnote w:id="10">
    <w:p>
      <w:pPr>
        <w:pStyle w:val="Footnote"/>
        <w:jc w:val="both"/>
        <w:rPr/>
      </w:pPr>
      <w:r>
        <w:rPr>
          <w:rStyle w:val="FootnoteCharacters"/>
        </w:rPr>
        <w:footnoteRef/>
      </w:r>
      <w:r>
        <w:rPr/>
        <w:t xml:space="preserve"> </w:t>
      </w:r>
      <w:r>
        <w:rPr/>
        <w:t xml:space="preserve">A. Sokal/J. Bricmont: Eleganter Unsinn. Wie die Denker der Postmoderne die Wissenschaften missbrauchen, München 1999, S. 117. </w:t>
      </w:r>
    </w:p>
  </w:footnote>
  <w:footnote w:id="11">
    <w:p>
      <w:pPr>
        <w:pStyle w:val="Footnote"/>
        <w:jc w:val="both"/>
        <w:rPr/>
      </w:pPr>
      <w:r>
        <w:rPr>
          <w:rStyle w:val="FootnoteCharacters"/>
        </w:rPr>
        <w:footnoteRef/>
      </w:r>
      <w:r>
        <w:rPr>
          <w:lang w:val="en-GB"/>
        </w:rPr>
        <w:t xml:space="preserve"> </w:t>
      </w:r>
      <w:r>
        <w:rPr>
          <w:lang w:val="en-GB"/>
        </w:rPr>
        <w:t xml:space="preserve">H. Mehan/H. Wood: The Reality of Ethnomethodology, New York/London/Sydney/Toronto 1975. </w:t>
      </w:r>
    </w:p>
  </w:footnote>
  <w:footnote w:id="12">
    <w:p>
      <w:pPr>
        <w:pStyle w:val="Footnote"/>
        <w:jc w:val="both"/>
        <w:rPr/>
      </w:pPr>
      <w:r>
        <w:rPr>
          <w:rStyle w:val="FootnoteCharacters"/>
        </w:rPr>
        <w:footnoteRef/>
      </w:r>
      <w:r>
        <w:rPr/>
        <w:t xml:space="preserve"> </w:t>
      </w:r>
      <w:r>
        <w:rPr/>
        <w:t>Sic! – Vgl. den Abschnitt „Ethnomethodology as Paranoia“ auf den Seiten 152-158 des Buches von Mehan und Wood!</w:t>
      </w:r>
    </w:p>
  </w:footnote>
  <w:footnote w:id="13">
    <w:p>
      <w:pPr>
        <w:pStyle w:val="Footnote"/>
        <w:jc w:val="both"/>
        <w:rPr/>
      </w:pPr>
      <w:r>
        <w:rPr>
          <w:rStyle w:val="FootnoteCharacters"/>
        </w:rPr>
        <w:footnoteRef/>
      </w:r>
      <w:r>
        <w:rPr/>
        <w:t xml:space="preserve"> </w:t>
      </w:r>
      <w:r>
        <w:rPr/>
        <w:t xml:space="preserve">Den Hinweis darauf verdanke ich Carl Georg Hegemann. Vgl. auch J. Ritsert: Gesellschaft. Einführung in den Grundbegriff der Soziologie, Frankfurt/M 1988, S. 116 ff. </w:t>
      </w:r>
    </w:p>
  </w:footnote>
  <w:footnote w:id="14">
    <w:p>
      <w:pPr>
        <w:pStyle w:val="Footnote"/>
        <w:jc w:val="both"/>
        <w:rPr/>
      </w:pPr>
      <w:r>
        <w:rPr>
          <w:rStyle w:val="FootnoteCharacters"/>
        </w:rPr>
        <w:footnoteRef/>
      </w:r>
      <w:r>
        <w:rPr/>
        <w:t xml:space="preserve"> </w:t>
      </w:r>
      <w:r>
        <w:rPr/>
        <w:t xml:space="preserve">Vgl. Sokal/Bricmont, a.a.O.; S. 72. </w:t>
      </w:r>
    </w:p>
  </w:footnote>
  <w:footnote w:id="15">
    <w:p>
      <w:pPr>
        <w:pStyle w:val="Footnote"/>
        <w:jc w:val="both"/>
        <w:rPr/>
      </w:pPr>
      <w:r>
        <w:rPr>
          <w:rStyle w:val="FootnoteCharacters"/>
        </w:rPr>
        <w:footnoteRef/>
      </w:r>
      <w:r>
        <w:rPr/>
        <w:t xml:space="preserve"> </w:t>
      </w:r>
      <w:r>
        <w:rPr/>
        <w:t xml:space="preserve">D. Bloor: Was ist das Ziel der Wissenssoziologie?, in: M. Scharping (Hrsg.): Wissenschaftsfeinde? </w:t>
      </w:r>
      <w:r>
        <w:rPr>
          <w:sz w:val="16"/>
        </w:rPr>
        <w:t>&gt;&gt;</w:t>
      </w:r>
      <w:r>
        <w:rPr/>
        <w:t>Science Wars</w:t>
      </w:r>
      <w:r>
        <w:rPr>
          <w:sz w:val="16"/>
        </w:rPr>
        <w:t>&lt;&lt;</w:t>
      </w:r>
      <w:r>
        <w:rPr/>
        <w:t xml:space="preserve"> und die Provokation der Wissenschaftsforschung, Münster 2001, S. 15 ff. </w:t>
      </w:r>
    </w:p>
  </w:footnote>
  <w:footnote w:id="16">
    <w:p>
      <w:pPr>
        <w:pStyle w:val="Footnote"/>
        <w:jc w:val="both"/>
        <w:rPr/>
      </w:pPr>
      <w:r>
        <w:rPr>
          <w:rStyle w:val="FootnoteCharacters"/>
        </w:rPr>
        <w:footnoteRef/>
      </w:r>
      <w:r>
        <w:rPr/>
        <w:t xml:space="preserve"> </w:t>
      </w:r>
      <w:r>
        <w:rPr/>
        <w:t xml:space="preserve">Vgl. dazu J. Ritsert: Ideologie. Theoreme und Probleme der Wissenssoziologie, Münster 2002, S. 99 ff. </w:t>
      </w:r>
    </w:p>
  </w:footnote>
  <w:footnote w:id="17">
    <w:p>
      <w:pPr>
        <w:pStyle w:val="Footnote"/>
        <w:rPr/>
      </w:pPr>
      <w:r>
        <w:rPr>
          <w:rStyle w:val="FootnoteCharacters"/>
        </w:rPr>
        <w:footnoteRef/>
      </w:r>
      <w:r>
        <w:rPr/>
        <w:t xml:space="preserve"> </w:t>
      </w:r>
      <w:r>
        <w:rPr/>
        <w:t>M. Horkheimer: Soziologie und Philosophie, in ders.: Sociologica II. Reden und Vorträge, Frankfurt/M 1962, S. 13. Vgl. auch J. Ritsert: Ideologie, a.a.O.; S. 17-19.</w:t>
      </w:r>
    </w:p>
  </w:footnote>
  <w:footnote w:id="18">
    <w:p>
      <w:pPr>
        <w:pStyle w:val="Footnote"/>
        <w:jc w:val="both"/>
        <w:rPr/>
      </w:pPr>
      <w:r>
        <w:rPr>
          <w:rStyle w:val="FootnoteCharacters"/>
        </w:rPr>
        <w:footnoteRef/>
      </w:r>
      <w:r>
        <w:rPr/>
        <w:t xml:space="preserve"> „</w:t>
      </w:r>
      <w:r>
        <w:rPr/>
        <w:t xml:space="preserve">Glück“ wird hier im Sinne Kants als Inbegriff für Art und Grad der Erfüllung der Neigungen (die Ökonomen sagen: „Präferenzen“) des Individuums verstanden. „Der Mensch fühlt in sich selbst ein mächtiges Gegengewicht gegen alle Gebote der Pflicht, die ihm die Vernunft so hochachtungswürdig vorstellt, an seinen Bedürfnissen und Neigungen, deren ganze Befriedigung er unter dem Namen der Glückseligkeit zusammenfasst.“ (Grundlegung zur Metaphysik der Sitten BA 23). Dass man es sich mit dem Rigorismusvorwurf gegen die Kantische Pflichtethik nicht so einfach machen kann, zeigt sich beispielsweise daran, dass er die Sicherung der eigenen Glückseligkeit ausdrücklich als legitim und pflichtgemäß bezeichnet (vgl. z.B. Grundlegung BA 11), solange die individuellen Strebungen nicht moralischen Geboten widersprechen. </w:t>
      </w:r>
    </w:p>
  </w:footnote>
  <w:footnote w:id="19">
    <w:p>
      <w:pPr>
        <w:pStyle w:val="Footnote"/>
        <w:jc w:val="both"/>
        <w:rPr/>
      </w:pPr>
      <w:r>
        <w:rPr>
          <w:rStyle w:val="FootnoteCharacters"/>
        </w:rPr>
        <w:footnoteRef/>
      </w:r>
      <w:r>
        <w:rPr/>
        <w:t xml:space="preserve"> </w:t>
      </w:r>
      <w:r>
        <w:rPr/>
        <w:t>Thomas Hobbes: Vom Menschen – Vom Bürger (</w:t>
      </w:r>
      <w:r>
        <w:rPr>
          <w:i/>
          <w:iCs/>
        </w:rPr>
        <w:t>De homine – De Cive</w:t>
      </w:r>
      <w:r>
        <w:rPr/>
        <w:t>). Hamburg ......</w:t>
      </w:r>
    </w:p>
  </w:footnote>
  <w:footnote w:id="20">
    <w:p>
      <w:pPr>
        <w:pStyle w:val="Footnote"/>
        <w:jc w:val="both"/>
        <w:rPr/>
      </w:pPr>
      <w:r>
        <w:rPr>
          <w:rStyle w:val="FootnoteCharacters"/>
        </w:rPr>
        <w:footnoteRef/>
      </w:r>
      <w:r>
        <w:rPr/>
        <w:t xml:space="preserve"> </w:t>
      </w:r>
      <w:r>
        <w:rPr/>
        <w:t>Zu den Schwierigkeiten der berühmten Lehre von J. Habermas über „Erkenntnis und Interesse“ vgl. den Überblick in J. Ritsert: Ideologie ..., a.a.O.; S. 110-126.</w:t>
      </w:r>
    </w:p>
  </w:footnote>
  <w:footnote w:id="21">
    <w:p>
      <w:pPr>
        <w:pStyle w:val="Footnote"/>
        <w:jc w:val="both"/>
        <w:rPr/>
      </w:pPr>
      <w:r>
        <w:rPr>
          <w:rStyle w:val="FootnoteCharacters"/>
        </w:rPr>
        <w:footnoteRef/>
      </w:r>
      <w:r>
        <w:rPr/>
        <w:t xml:space="preserve"> </w:t>
      </w:r>
      <w:r>
        <w:rPr/>
        <w:t>Im 19. Jh. war er als „Historismus“ prominent.</w:t>
      </w:r>
    </w:p>
  </w:footnote>
  <w:footnote w:id="22">
    <w:p>
      <w:pPr>
        <w:pStyle w:val="Footnote"/>
        <w:jc w:val="both"/>
        <w:rPr/>
      </w:pPr>
      <w:r>
        <w:rPr>
          <w:rStyle w:val="FootnoteCharacters"/>
        </w:rPr>
        <w:footnoteRef/>
      </w:r>
      <w:r>
        <w:rPr/>
        <w:t xml:space="preserve"> </w:t>
      </w:r>
      <w:r>
        <w:rPr/>
        <w:t xml:space="preserve">Eben deswegen ist der Blindenführergestus ein so beliebter Standardtrick der akademischen Eristik. Man hat natürlich immer recht, wenn man tadelnd feststellt, dass die verehrte Kollegin oder der verehrte Kollege etwas überhaupt nicht gesehen hat. </w:t>
      </w:r>
    </w:p>
  </w:footnote>
  <w:footnote w:id="23">
    <w:p>
      <w:pPr>
        <w:pStyle w:val="Footnote"/>
        <w:jc w:val="both"/>
        <w:rPr/>
      </w:pPr>
      <w:r>
        <w:rPr>
          <w:rStyle w:val="FootnoteCharacters"/>
        </w:rPr>
        <w:footnoteRef/>
      </w:r>
      <w:r>
        <w:rPr>
          <w:lang w:val="en-GB"/>
        </w:rPr>
        <w:t xml:space="preserve"> </w:t>
      </w:r>
      <w:r>
        <w:rPr>
          <w:lang w:val="en-GB"/>
        </w:rPr>
        <w:t>S. dazu ausführlich: Thomas Nagel: The View from Nowhere, New York/Oxford 1986.</w:t>
      </w:r>
    </w:p>
  </w:footnote>
  <w:footnote w:id="24">
    <w:p>
      <w:pPr>
        <w:pStyle w:val="Footnote"/>
        <w:jc w:val="both"/>
        <w:rPr/>
      </w:pPr>
      <w:r>
        <w:rPr>
          <w:rStyle w:val="FootnoteCharacters"/>
        </w:rPr>
        <w:footnoteRef/>
      </w:r>
      <w:r>
        <w:rPr/>
        <w:t xml:space="preserve"> </w:t>
      </w:r>
      <w:r>
        <w:rPr/>
        <w:t xml:space="preserve">Zwei Varianten, die hier nicht angesprochen werden, bilden zum Beispiel der </w:t>
      </w:r>
      <w:r>
        <w:rPr>
          <w:i/>
          <w:iCs/>
        </w:rPr>
        <w:t xml:space="preserve">logische </w:t>
      </w:r>
      <w:r>
        <w:rPr/>
        <w:t xml:space="preserve">und der </w:t>
      </w:r>
      <w:r>
        <w:rPr>
          <w:i/>
          <w:iCs/>
        </w:rPr>
        <w:t xml:space="preserve">ontologische </w:t>
      </w:r>
      <w:r>
        <w:rPr/>
        <w:t xml:space="preserve">Relativismus. Der logische Relativismus behauptet, die Regeln der Logik könnten keine universelle Geltung beanspruchen, sondern bedeuteten Sprachnormierungen, die von Sprachspiel zu Sprachspiel völlig anders aussehen und verwendet werden können. Der ontologische Relativismus behauptet, es gibt nicht die eine Welt, die wir erfahren, beschreiben und erklären können, sondern eine Pluralität verschiedener ontologischer Optionen verschiedener Sprachspiele. Über ontologische Optionen, so heißt es zudem, lässt sich nicht richten. Die Sprachspiele, worin sie enthalten sind, erweisen sich als völlig inkommensurabel. </w:t>
      </w:r>
    </w:p>
  </w:footnote>
  <w:footnote w:id="25">
    <w:p>
      <w:pPr>
        <w:pStyle w:val="Footnote"/>
        <w:jc w:val="both"/>
        <w:rPr/>
      </w:pPr>
      <w:r>
        <w:rPr>
          <w:rStyle w:val="FootnoteCharacters"/>
        </w:rPr>
        <w:footnoteRef/>
      </w:r>
      <w:r>
        <w:rPr/>
        <w:t xml:space="preserve"> </w:t>
      </w:r>
      <w:r>
        <w:rPr/>
        <w:t xml:space="preserve">Eine Analyse der indexikalischen Ausdrücke „hier“ und „jetzt“ gibt es beispielsweise in Hegels „Phänomenologie des Geistes“ im Abschnitt über die „Sinnliche Gewissheit“. </w:t>
      </w:r>
    </w:p>
  </w:footnote>
  <w:footnote w:id="26">
    <w:p>
      <w:pPr>
        <w:pStyle w:val="Footnote"/>
        <w:rPr/>
      </w:pPr>
      <w:r>
        <w:rPr>
          <w:rStyle w:val="FootnoteCharacters"/>
        </w:rPr>
        <w:footnoteRef/>
      </w:r>
      <w:r>
        <w:rPr>
          <w:lang w:val="en-GB"/>
        </w:rPr>
        <w:t xml:space="preserve"> </w:t>
      </w:r>
      <w:r>
        <w:rPr>
          <w:lang w:val="en-GB"/>
        </w:rPr>
        <w:t xml:space="preserve">L. Laudan: Science and Relativism. Some Key Controversies in the Philosophy of Science, Chicago and London 1990, S. 106. </w:t>
      </w:r>
      <w:r>
        <w:rPr/>
        <w:t xml:space="preserve">Laudan schreibt in der Form eines Dialoges zwischen einem Realisten, einem Positivisten, einem Pragmatisten und einem Relativisten. </w:t>
      </w:r>
    </w:p>
  </w:footnote>
  <w:footnote w:id="27">
    <w:p>
      <w:pPr>
        <w:pStyle w:val="Footnote"/>
        <w:rPr/>
      </w:pPr>
      <w:r>
        <w:rPr>
          <w:rStyle w:val="FootnoteCharacters"/>
        </w:rPr>
        <w:footnoteRef/>
      </w:r>
      <w:r>
        <w:rPr>
          <w:lang w:val="en-GB"/>
        </w:rPr>
        <w:t xml:space="preserve"> </w:t>
      </w:r>
      <w:r>
        <w:rPr>
          <w:lang w:val="en-GB"/>
        </w:rPr>
        <w:t xml:space="preserve">A.a.O.; S. 101.  </w:t>
      </w:r>
      <w:r>
        <w:rPr/>
        <w:t>Vgl. Auch die Seite 94, auf der Laudans Relativist sagt: „ ... ich würde jedoch leugnen, dass die Wissenschaft notwendigerweise eine verlässlichere und erfolgreichere Weise der Formierung von Auffassungen darstellt als ihre Alternativen ...“</w:t>
      </w:r>
    </w:p>
  </w:footnote>
  <w:footnote w:id="28">
    <w:p>
      <w:pPr>
        <w:pStyle w:val="Footnote"/>
        <w:jc w:val="both"/>
        <w:rPr/>
      </w:pPr>
      <w:r>
        <w:rPr>
          <w:rStyle w:val="FootnoteCharacters"/>
        </w:rPr>
        <w:footnoteRef/>
      </w:r>
      <w:r>
        <w:rPr>
          <w:lang w:val="en-GB"/>
        </w:rPr>
        <w:t xml:space="preserve"> </w:t>
      </w:r>
      <w:r>
        <w:rPr>
          <w:lang w:val="en-GB"/>
        </w:rPr>
        <w:t xml:space="preserve">A.a.O.; S. 168. </w:t>
      </w:r>
    </w:p>
  </w:footnote>
  <w:footnote w:id="29">
    <w:p>
      <w:pPr>
        <w:pStyle w:val="Footnote"/>
        <w:jc w:val="both"/>
        <w:rPr/>
      </w:pPr>
      <w:r>
        <w:rPr>
          <w:rStyle w:val="FootnoteCharacters"/>
        </w:rPr>
        <w:footnoteRef/>
      </w:r>
      <w:r>
        <w:rPr/>
        <w:t xml:space="preserve"> </w:t>
      </w:r>
      <w:r>
        <w:rPr/>
        <w:t xml:space="preserve">Vgl. I. Hacking: Was heißt </w:t>
      </w:r>
      <w:r>
        <w:rPr>
          <w:sz w:val="16"/>
        </w:rPr>
        <w:t>&gt;</w:t>
      </w:r>
      <w:r>
        <w:rPr/>
        <w:t>soziale Konstruktion</w:t>
      </w:r>
      <w:r>
        <w:rPr>
          <w:sz w:val="16"/>
        </w:rPr>
        <w:t>&lt;</w:t>
      </w:r>
      <w:r>
        <w:rPr/>
        <w:t xml:space="preserve"> ? Zur Konjunktur</w:t>
      </w:r>
      <w:r>
        <w:rPr>
          <w:sz w:val="16"/>
        </w:rPr>
        <w:t xml:space="preserve"> </w:t>
      </w:r>
      <w:r>
        <w:rPr/>
        <w:t xml:space="preserve">einer Kampfvokabel in den Wissenschaften, Frankfurt/M 1999, S. 15 ff. </w:t>
      </w:r>
    </w:p>
  </w:footnote>
  <w:footnote w:id="30">
    <w:p>
      <w:pPr>
        <w:pStyle w:val="Footnote"/>
        <w:jc w:val="both"/>
        <w:rPr/>
      </w:pPr>
      <w:r>
        <w:rPr>
          <w:rStyle w:val="FootnoteCharacters"/>
        </w:rPr>
        <w:footnoteRef/>
      </w:r>
      <w:r>
        <w:rPr>
          <w:lang w:val="en-GB"/>
        </w:rPr>
        <w:t xml:space="preserve"> </w:t>
      </w:r>
      <w:r>
        <w:rPr>
          <w:lang w:val="en-GB"/>
        </w:rPr>
        <w:t xml:space="preserve">L. Laudan, a.a.O.; S. 106. </w:t>
      </w:r>
    </w:p>
  </w:footnote>
  <w:footnote w:id="31">
    <w:p>
      <w:pPr>
        <w:pStyle w:val="Textkrper3"/>
        <w:jc w:val="both"/>
        <w:rPr/>
      </w:pPr>
      <w:r>
        <w:rPr>
          <w:rStyle w:val="FootnoteCharacters"/>
        </w:rPr>
        <w:footnoteRef/>
      </w:r>
      <w:r>
        <w:rPr>
          <w:sz w:val="20"/>
        </w:rPr>
        <w:t xml:space="preserve"> </w:t>
      </w:r>
      <w:r>
        <w:rPr>
          <w:sz w:val="20"/>
        </w:rPr>
        <w:t xml:space="preserve">Als „Antiuniversalismus“ kann man die These bezeichnen, dass es nicht nur keine für alle Menschen zu allen Zeiten und an allen Orten geltenden Wahrheiten von Aussagen oder Gewissheiten der Erfahrung und des Denkens gibt, sondern dass auch keine Moralprinzipien vorhanden sind, die Menschen überall und jederzeit verpflichten könnten.  </w:t>
      </w:r>
    </w:p>
    <w:p>
      <w:pPr>
        <w:pStyle w:val="Footnote"/>
        <w:rPr>
          <w:sz w:val="20"/>
        </w:rPr>
      </w:pPr>
      <w:r>
        <w:rPr>
          <w:sz w:val="20"/>
        </w:rPr>
      </w:r>
    </w:p>
  </w:footnote>
  <w:footnote w:id="32">
    <w:p>
      <w:pPr>
        <w:pStyle w:val="Footnote"/>
        <w:jc w:val="both"/>
        <w:rPr/>
      </w:pPr>
      <w:r>
        <w:rPr>
          <w:rStyle w:val="FootnoteCharacters"/>
        </w:rPr>
        <w:footnoteRef/>
      </w:r>
      <w:r>
        <w:rPr/>
        <w:t xml:space="preserve"> </w:t>
      </w:r>
      <w:r>
        <w:rPr/>
        <w:t>M. Weber: Gesammelte Aufsätze zur Wissenschaftslehre, Tübingen 1922, S. 599 f.</w:t>
      </w:r>
    </w:p>
  </w:footnote>
  <w:footnote w:id="33">
    <w:p>
      <w:pPr>
        <w:pStyle w:val="Footnote"/>
        <w:jc w:val="both"/>
        <w:rPr/>
      </w:pPr>
      <w:r>
        <w:rPr>
          <w:rStyle w:val="FootnoteCharacters"/>
        </w:rPr>
        <w:footnoteRef/>
      </w:r>
      <w:r>
        <w:rPr/>
        <w:t xml:space="preserve"> </w:t>
      </w:r>
      <w:r>
        <w:rPr/>
        <w:t xml:space="preserve">Zum Überblick vgl. J. Ritsert: Ideologie, a.a.O.; S. 99 ff. </w:t>
      </w:r>
    </w:p>
  </w:footnote>
  <w:footnote w:id="34">
    <w:p>
      <w:pPr>
        <w:pStyle w:val="Footnote"/>
        <w:jc w:val="both"/>
        <w:rPr/>
      </w:pPr>
      <w:r>
        <w:rPr>
          <w:rStyle w:val="FootnoteCharacters"/>
        </w:rPr>
        <w:footnoteRef/>
      </w:r>
      <w:r>
        <w:rPr/>
        <w:t xml:space="preserve"> </w:t>
      </w:r>
      <w:r>
        <w:rPr/>
        <w:t xml:space="preserve">M. Weber: Die </w:t>
      </w:r>
      <w:r>
        <w:rPr>
          <w:sz w:val="16"/>
        </w:rPr>
        <w:t>&gt;&gt;</w:t>
      </w:r>
      <w:r>
        <w:rPr/>
        <w:t>Objektivität</w:t>
      </w:r>
      <w:r>
        <w:rPr>
          <w:sz w:val="16"/>
        </w:rPr>
        <w:t>&lt;&lt;</w:t>
      </w:r>
      <w:r>
        <w:rPr/>
        <w:t xml:space="preserve"> sozialwissenschaftlicher und sozialpolitischer Erkenntnis, in ders.: Gesammelte Aufsätze zur Wissenschaftslehre, a.a.O.; S. 214. </w:t>
      </w:r>
    </w:p>
  </w:footnote>
  <w:footnote w:id="35">
    <w:p>
      <w:pPr>
        <w:pStyle w:val="Footnote"/>
        <w:jc w:val="both"/>
        <w:rPr/>
      </w:pPr>
      <w:r>
        <w:rPr>
          <w:rStyle w:val="FootnoteCharacters"/>
        </w:rPr>
        <w:footnoteRef/>
      </w:r>
      <w:r>
        <w:rPr/>
        <w:t xml:space="preserve"> „</w:t>
      </w:r>
      <w:r>
        <w:rPr/>
        <w:t xml:space="preserve">Notwendige Merkmale sind endlich diejenigen, die jederzeit bei der vorgestellten Dache müssen anzutreffen sein. Dergleichen Merkmale heißen auch </w:t>
      </w:r>
      <w:r>
        <w:rPr>
          <w:i/>
          <w:iCs/>
        </w:rPr>
        <w:t>wesentliche</w:t>
      </w:r>
      <w:r>
        <w:rPr/>
        <w:t xml:space="preserve">, und sind den </w:t>
      </w:r>
      <w:r>
        <w:rPr>
          <w:i/>
          <w:iCs/>
        </w:rPr>
        <w:t xml:space="preserve">außerwesentlichen </w:t>
      </w:r>
      <w:r>
        <w:rPr/>
        <w:t xml:space="preserve">und </w:t>
      </w:r>
      <w:r>
        <w:rPr>
          <w:i/>
          <w:iCs/>
        </w:rPr>
        <w:t xml:space="preserve">zufälligen </w:t>
      </w:r>
      <w:r>
        <w:rPr/>
        <w:t xml:space="preserve">entgegen gesetzt, die von dem Begriffe des Dinges getrennt werden.“ Kant: Logik (Werke III; A 89). </w:t>
      </w:r>
    </w:p>
  </w:footnote>
  <w:footnote w:id="36">
    <w:p>
      <w:pPr>
        <w:pStyle w:val="Footnote"/>
        <w:jc w:val="both"/>
        <w:rPr/>
      </w:pPr>
      <w:r>
        <w:rPr>
          <w:rStyle w:val="FootnoteCharacters"/>
        </w:rPr>
        <w:footnoteRef/>
      </w:r>
      <w:r>
        <w:rPr/>
        <w:t xml:space="preserve"> </w:t>
      </w:r>
      <w:r>
        <w:rPr/>
        <w:t>Weingarten/Sack/Schenkein (Hrsg.): Ethnomethodologie. Beiträge zu einer Soziologie des Alltagshandelns, Frankfurt/M 1976, S. 296.</w:t>
      </w:r>
    </w:p>
  </w:footnote>
  <w:footnote w:id="37">
    <w:p>
      <w:pPr>
        <w:pStyle w:val="Footnote"/>
        <w:jc w:val="both"/>
        <w:rPr/>
      </w:pPr>
      <w:r>
        <w:rPr>
          <w:rStyle w:val="FootnoteCharacters"/>
        </w:rPr>
        <w:footnoteRef/>
      </w:r>
      <w:r>
        <w:rPr/>
        <w:t xml:space="preserve"> </w:t>
      </w:r>
      <w:r>
        <w:rPr/>
        <w:t xml:space="preserve">Der Begriff ist „eine Vorstellung dessen, was mehreren Objekten gemein ist, also eine Vorstellung, </w:t>
      </w:r>
      <w:r>
        <w:rPr>
          <w:i/>
          <w:iCs/>
        </w:rPr>
        <w:t>so fern sie in verschiedenen enthalten sein kann</w:t>
      </w:r>
      <w:r>
        <w:rPr/>
        <w:t xml:space="preserve">.“ Kant: Logik (Werke III; A 139). </w:t>
      </w:r>
      <w:r>
        <w:rPr>
          <w:i/>
          <w:iCs/>
        </w:rPr>
        <w:t xml:space="preserve"> </w:t>
      </w:r>
    </w:p>
  </w:footnote>
  <w:footnote w:id="38">
    <w:p>
      <w:pPr>
        <w:pStyle w:val="Footnote"/>
        <w:jc w:val="both"/>
        <w:rPr/>
      </w:pPr>
      <w:r>
        <w:rPr>
          <w:rStyle w:val="FootnoteCharacters"/>
        </w:rPr>
        <w:footnoteRef/>
      </w:r>
      <w:r>
        <w:rPr/>
        <w:t xml:space="preserve"> </w:t>
      </w:r>
      <w:r>
        <w:rPr/>
        <w:t xml:space="preserve">I. Kant: Logik (Werke III; A 145). </w:t>
      </w:r>
    </w:p>
  </w:footnote>
  <w:footnote w:id="39">
    <w:p>
      <w:pPr>
        <w:pStyle w:val="Footnote"/>
        <w:rPr/>
      </w:pPr>
      <w:r>
        <w:rPr>
          <w:rStyle w:val="FootnoteCharacters"/>
        </w:rPr>
        <w:footnoteRef/>
      </w:r>
      <w:r>
        <w:rPr>
          <w:lang w:val="en-GB"/>
        </w:rPr>
        <w:t xml:space="preserve"> </w:t>
      </w:r>
      <w:r>
        <w:rPr>
          <w:lang w:val="en-GB"/>
        </w:rPr>
        <w:t>A.a.O.; 146.</w:t>
      </w:r>
    </w:p>
  </w:footnote>
  <w:footnote w:id="40">
    <w:p>
      <w:pPr>
        <w:pStyle w:val="Footnote"/>
        <w:jc w:val="both"/>
        <w:rPr/>
      </w:pPr>
      <w:r>
        <w:rPr>
          <w:rStyle w:val="FootnoteCharacters"/>
        </w:rPr>
        <w:footnoteRef/>
      </w:r>
      <w:r>
        <w:rPr>
          <w:lang w:val="en-GB"/>
        </w:rPr>
        <w:t xml:space="preserve"> </w:t>
      </w:r>
      <w:r>
        <w:rPr>
          <w:lang w:val="en-GB"/>
        </w:rPr>
        <w:t xml:space="preserve">Vgl. dazu B. Barnes/D. Bloor &amp; J. Henry: Scientific Knowledge. A Sociological Analysis, London 1996. </w:t>
      </w:r>
    </w:p>
  </w:footnote>
  <w:footnote w:id="41">
    <w:p>
      <w:pPr>
        <w:pStyle w:val="Footnote"/>
        <w:rPr/>
      </w:pPr>
      <w:r>
        <w:rPr>
          <w:rStyle w:val="FootnoteCharacters"/>
        </w:rPr>
        <w:footnoteRef/>
      </w:r>
      <w:r>
        <w:rPr>
          <w:lang w:val="en-GB"/>
        </w:rPr>
        <w:t xml:space="preserve"> </w:t>
      </w:r>
      <w:r>
        <w:rPr>
          <w:lang w:val="en-GB"/>
        </w:rPr>
        <w:t>A.a.o.; S. 56</w:t>
      </w:r>
    </w:p>
  </w:footnote>
  <w:footnote w:id="42">
    <w:p>
      <w:pPr>
        <w:pStyle w:val="Footnote"/>
        <w:jc w:val="both"/>
        <w:rPr/>
      </w:pPr>
      <w:r>
        <w:rPr>
          <w:rStyle w:val="FootnoteCharacters"/>
        </w:rPr>
        <w:footnoteRef/>
      </w:r>
      <w:r>
        <w:rPr/>
        <w:t xml:space="preserve"> </w:t>
      </w:r>
      <w:r>
        <w:rPr/>
        <w:t xml:space="preserve">In ausführlicherer Form werden diese Argumente von Barnes, Bloor und Henry, a.a.O.; S. 55 ff. vorgetragen. </w:t>
      </w:r>
    </w:p>
  </w:footnote>
  <w:footnote w:id="43">
    <w:p>
      <w:pPr>
        <w:pStyle w:val="Footnote"/>
        <w:jc w:val="both"/>
        <w:rPr/>
      </w:pPr>
      <w:r>
        <w:rPr>
          <w:rStyle w:val="FootnoteCharacters"/>
        </w:rPr>
        <w:footnoteRef/>
      </w:r>
      <w:r>
        <w:rPr/>
        <w:t xml:space="preserve"> </w:t>
      </w:r>
      <w:r>
        <w:rPr/>
        <w:t xml:space="preserve">I. Kant: Kritik der reinen Vernunft (Werke II; B 172). </w:t>
      </w:r>
    </w:p>
  </w:footnote>
  <w:footnote w:id="44">
    <w:p>
      <w:pPr>
        <w:pStyle w:val="Footnote"/>
        <w:jc w:val="both"/>
        <w:rPr/>
      </w:pPr>
      <w:r>
        <w:rPr>
          <w:rStyle w:val="FootnoteCharacters"/>
        </w:rPr>
        <w:footnoteRef/>
      </w:r>
      <w:r>
        <w:rPr>
          <w:lang w:val="en-GB"/>
        </w:rPr>
        <w:t xml:space="preserve"> </w:t>
      </w:r>
      <w:r>
        <w:rPr>
          <w:lang w:val="en-GB"/>
        </w:rPr>
        <w:t>Ebd.</w:t>
      </w:r>
    </w:p>
  </w:footnote>
  <w:footnote w:id="45">
    <w:p>
      <w:pPr>
        <w:pStyle w:val="Footnote"/>
        <w:jc w:val="both"/>
        <w:rPr/>
      </w:pPr>
      <w:r>
        <w:rPr>
          <w:rStyle w:val="FootnoteCharacters"/>
        </w:rPr>
        <w:footnoteRef/>
      </w:r>
      <w:r>
        <w:rPr/>
        <w:t xml:space="preserve"> </w:t>
      </w:r>
      <w:r>
        <w:rPr/>
        <w:t xml:space="preserve">Dass Kants Kategorien, seine 12 Stammbegriffe der reinen Vernunft als Regeln, die jeder Mensch nach seiner Auffassung vorab benutzen </w:t>
      </w:r>
      <w:r>
        <w:rPr>
          <w:i/>
          <w:iCs/>
        </w:rPr>
        <w:t>muss</w:t>
      </w:r>
      <w:r>
        <w:rPr/>
        <w:t xml:space="preserve">, um überhaupt Erfahrungen zu machen, logisch ganz anders zu beurteilen sind als empirische Begriff, diese Fragestellung kann hier nicht verhandelt werden. </w:t>
      </w:r>
    </w:p>
  </w:footnote>
  <w:footnote w:id="46">
    <w:p>
      <w:pPr>
        <w:pStyle w:val="Footnote"/>
        <w:jc w:val="both"/>
        <w:rPr/>
      </w:pPr>
      <w:r>
        <w:rPr>
          <w:rStyle w:val="FootnoteCharacters"/>
        </w:rPr>
        <w:footnoteRef/>
      </w:r>
      <w:r>
        <w:rPr/>
        <w:t xml:space="preserve"> </w:t>
      </w:r>
      <w:r>
        <w:rPr/>
        <w:t xml:space="preserve">U. Eco: Kant und das Schnabeltier, München 200; S. 29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8"/>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z w:val="28"/>
    </w:rPr>
  </w:style>
  <w:style w:type="paragraph" w:styleId="Textkrper3">
    <w:name w:val="Textkörper 3"/>
    <w:basedOn w:val="Normal"/>
    <w:qFormat/>
    <w:pPr>
      <w:jc w:val="center"/>
    </w:pPr>
    <w:rPr>
      <w:sz w:val="28"/>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17:00Z</dcterms:created>
  <dc:creator>Jürgen Ritsert</dc:creator>
  <dc:description/>
  <dc:language>en-US</dc:language>
  <cp:lastModifiedBy>Jürgen Ritsert</cp:lastModifiedBy>
  <cp:lastPrinted>2004-03-05T11:00:00Z</cp:lastPrinted>
  <dcterms:modified xsi:type="dcterms:W3CDTF">2004-11-16T12:17:00Z</dcterms:modified>
  <cp:revision>2</cp:revision>
  <dc:subject/>
  <dc:title> </dc:title>
</cp:coreProperties>
</file>