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360" w:hanging="0"/>
        <w:outlineLvl w:val="0"/>
        <w:rPr/>
      </w:pPr>
      <w:r>
        <w:rPr/>
        <w:t>Jürgen Ritsert</w:t>
      </w:r>
    </w:p>
    <w:p>
      <w:pPr>
        <w:pStyle w:val="Heading"/>
        <w:rPr>
          <w:sz w:val="36"/>
        </w:rPr>
      </w:pPr>
      <w:r>
        <w:rPr>
          <w:sz w:val="36"/>
        </w:rPr>
      </w:r>
    </w:p>
    <w:p>
      <w:pPr>
        <w:pStyle w:val="Heading"/>
        <w:numPr>
          <w:ilvl w:val="0"/>
          <w:numId w:val="0"/>
        </w:numPr>
        <w:outlineLvl w:val="0"/>
        <w:rPr>
          <w:sz w:val="36"/>
        </w:rPr>
      </w:pPr>
      <w:r>
        <w:rPr>
          <w:sz w:val="36"/>
        </w:rPr>
        <w:t>Positionen und Probleme der Erkenntnistheorie</w:t>
      </w:r>
    </w:p>
    <w:p>
      <w:pPr>
        <w:pStyle w:val="Heading"/>
        <w:rPr>
          <w:sz w:val="36"/>
        </w:rPr>
      </w:pPr>
      <w:r>
        <w:rPr>
          <w:sz w:val="36"/>
        </w:rPr>
      </w:r>
    </w:p>
    <w:p>
      <w:pPr>
        <w:pStyle w:val="Heading"/>
        <w:numPr>
          <w:ilvl w:val="0"/>
          <w:numId w:val="0"/>
        </w:numPr>
        <w:outlineLvl w:val="0"/>
        <w:rPr>
          <w:sz w:val="32"/>
        </w:rPr>
      </w:pPr>
      <w:r>
        <w:rPr>
          <w:sz w:val="32"/>
        </w:rPr>
        <w:t xml:space="preserve">Teil I: Grundlagen </w:t>
      </w:r>
    </w:p>
    <w:p>
      <w:pPr>
        <w:pStyle w:val="Normal"/>
        <w:jc w:val="center"/>
        <w:rPr>
          <w:sz w:val="28"/>
        </w:rPr>
      </w:pPr>
      <w:r>
        <w:rPr>
          <w:sz w:val="28"/>
        </w:rPr>
      </w:r>
    </w:p>
    <w:p>
      <w:pPr>
        <w:pStyle w:val="Subtitle"/>
        <w:numPr>
          <w:ilvl w:val="0"/>
          <w:numId w:val="0"/>
        </w:numPr>
        <w:outlineLvl w:val="0"/>
        <w:rPr>
          <w:sz w:val="32"/>
        </w:rPr>
      </w:pPr>
      <w:r>
        <w:rPr>
          <w:sz w:val="32"/>
        </w:rPr>
      </w:r>
    </w:p>
    <w:p>
      <w:pPr>
        <w:pStyle w:val="Subtitle"/>
        <w:numPr>
          <w:ilvl w:val="0"/>
          <w:numId w:val="0"/>
        </w:numPr>
        <w:outlineLvl w:val="0"/>
        <w:rPr>
          <w:sz w:val="32"/>
        </w:rPr>
      </w:pPr>
      <w:r>
        <w:rPr>
          <w:sz w:val="32"/>
        </w:rPr>
        <w:t>1.0 Die Jagd nach Erkenntnissen</w:t>
      </w:r>
    </w:p>
    <w:p>
      <w:pPr>
        <w:pStyle w:val="Normal"/>
        <w:jc w:val="both"/>
        <w:rPr>
          <w:i/>
          <w:i/>
          <w:iCs/>
          <w:sz w:val="28"/>
        </w:rPr>
      </w:pPr>
      <w:r>
        <w:rPr>
          <w:i/>
          <w:iCs/>
          <w:sz w:val="28"/>
        </w:rPr>
      </w:r>
    </w:p>
    <w:p>
      <w:pPr>
        <w:pStyle w:val="TextBody"/>
        <w:rPr/>
      </w:pPr>
      <w:r>
        <w:rPr>
          <w:sz w:val="28"/>
        </w:rPr>
        <w:t xml:space="preserve">Bei einigen Gelegenheiten werden wir im Alltag zu Philosophen, ohne dass wir für deren Fach ausgebildet wären: Wir treten von der Situation, worin wir uns gerade befinden zurück, und beginnen darüber nachzudenken, was da vor unseren Sinnen – wenn wir sie beisammen haben – so alles abläuft. Nachdenklichkeit ist also kein Privileg von Philosophen, obwohl wir uns dieses Privileg oftmals wegen des Handlungsdruckes, unter dem wir in den gegenwärtigen Gesellschaften tagtäglich stehen, gar nicht leisten können. Doch selbst wenn wir bis zum Halse in einer Situation stecken, und von ihren Zwängen geradezu überwältigt werden, halten wir immer noch einen gewissen Abstand zu Bestandteilen der Lage aufrecht. Wir verfügen stets über einige unmittelbare Sinneseindrücke </w:t>
      </w:r>
      <w:r>
        <w:rPr>
          <w:i/>
          <w:iCs/>
          <w:sz w:val="28"/>
        </w:rPr>
        <w:t>von</w:t>
      </w:r>
      <w:r>
        <w:rPr>
          <w:sz w:val="28"/>
        </w:rPr>
        <w:t xml:space="preserve"> Sachen und Personen, wir nehmen ihr Vorhandensein, Tun und Lassen „</w:t>
      </w:r>
      <w:r>
        <w:rPr>
          <w:i/>
          <w:iCs/>
          <w:sz w:val="28"/>
        </w:rPr>
        <w:t>draußen</w:t>
      </w:r>
      <w:r>
        <w:rPr>
          <w:sz w:val="28"/>
        </w:rPr>
        <w:t xml:space="preserve">“ wahr; wir ordnen scheinbare oder tatsächliche </w:t>
      </w:r>
      <w:r>
        <w:rPr>
          <w:i/>
          <w:iCs/>
          <w:sz w:val="28"/>
        </w:rPr>
        <w:t>Gegebenheiten</w:t>
      </w:r>
      <w:r>
        <w:rPr>
          <w:sz w:val="28"/>
        </w:rPr>
        <w:t xml:space="preserve"> und ihre Merkmale</w:t>
      </w:r>
      <w:r>
        <w:rPr>
          <w:i/>
          <w:iCs/>
          <w:sz w:val="28"/>
        </w:rPr>
        <w:t xml:space="preserve"> </w:t>
      </w:r>
      <w:r>
        <w:rPr>
          <w:sz w:val="28"/>
        </w:rPr>
        <w:t xml:space="preserve">in Begriffe ein, die uns die Alltagssprache zur Verfügung stellt, die wir gelernt haben; wir ziehen Schlüsse, die unser Wissen, das wir in die Situation eingebracht haben sowie die Handlungsstrategien, die wir verfolgen oder entwerfen, berühren können; wir reden mit </w:t>
      </w:r>
      <w:r>
        <w:rPr>
          <w:i/>
          <w:iCs/>
          <w:sz w:val="28"/>
        </w:rPr>
        <w:t>anderen</w:t>
      </w:r>
      <w:r>
        <w:rPr>
          <w:sz w:val="28"/>
        </w:rPr>
        <w:t xml:space="preserve"> Personen und lassen uns womöglich von ihnen beeindrucken usf. Aber gelegentlich treten wir – vielleicht heftig angestoßen durch unvermutet auftauchende Probleme, welche unsere gewohnten Eindrücke, Handlungen und Abläufe stören oder unterbrechen – viel weiter und gezielter von der Situation zurück als sonst: Dann fragen wir uns beispielsweise nachhaltiger, warum die Lage so ist, wie sie gerade ist, welchen Anteil wir daran haben oder nehmen könnten, indem wir irgendwie in die Situation eingreifen. Wir bemühen uns also um einen größeren und zeitaufwändigeren Abstand als denjenigen, welcher der alltägliche Handlungsdruck ansonsten zulässt, und beginnen gleichsam mit Versuchen, die Situation und ihre Bestandteile </w:t>
      </w:r>
      <w:r>
        <w:rPr>
          <w:i/>
          <w:iCs/>
          <w:sz w:val="28"/>
        </w:rPr>
        <w:t xml:space="preserve">genauer </w:t>
      </w:r>
      <w:r>
        <w:rPr>
          <w:sz w:val="28"/>
        </w:rPr>
        <w:t xml:space="preserve">und </w:t>
      </w:r>
      <w:r>
        <w:rPr>
          <w:i/>
          <w:iCs/>
          <w:sz w:val="28"/>
        </w:rPr>
        <w:t xml:space="preserve">systematischer </w:t>
      </w:r>
      <w:r>
        <w:rPr>
          <w:sz w:val="28"/>
        </w:rPr>
        <w:t>zur Kenntnis zu nehmen. Zur „Situation“ gehört in diesem Falle auch jede Person und jede Sache, die „mir“ als ein einzelnes Subjekt in einem Zeitabschnitt an einer bestimmten Stelle im Raum „</w:t>
      </w:r>
      <w:r>
        <w:rPr>
          <w:i/>
          <w:iCs/>
          <w:sz w:val="28"/>
        </w:rPr>
        <w:t>gegenüber</w:t>
      </w:r>
      <w:r>
        <w:rPr>
          <w:sz w:val="28"/>
        </w:rPr>
        <w:t>tritt“ oder „</w:t>
      </w:r>
      <w:r>
        <w:rPr>
          <w:i/>
          <w:iCs/>
          <w:sz w:val="28"/>
        </w:rPr>
        <w:t>gegenüber</w:t>
      </w:r>
      <w:r>
        <w:rPr>
          <w:sz w:val="28"/>
        </w:rPr>
        <w:t xml:space="preserve">steht“, selbst wenn „ich“ mitten drin statt nur dabei bin. Manchmal machen wir uns sogar auf den besten Weg: Jedenfalls gilt </w:t>
      </w:r>
      <w:r>
        <w:rPr>
          <w:i/>
          <w:iCs/>
          <w:sz w:val="28"/>
        </w:rPr>
        <w:t xml:space="preserve">Selbsterkenntnis </w:t>
      </w:r>
      <w:r>
        <w:rPr>
          <w:sz w:val="28"/>
        </w:rPr>
        <w:t xml:space="preserve">einem bekannten Sprichwort zufolge als der erste Weg zur moralischen Besserung einer Person, wozu man auch nicht in jedem Falle die Hilfestellung eines Philosophen oder gar eines Psychoanalytikers braucht. Man muss das Zurücktreten von den Unmittelbarkeiten der Lage natürlich nicht grundsätzlich als „Philosophie“ im Sinne der genaueren und systematischeren Abstandnahme von einer Situation durch Nachdenken über dieselbe oder durch überlegtere Ausrichtung der darauf bezogenen eigenen Aktionen praktizieren. Man kann sich – um nur ein Beispiel unter zahlreichen anderen zu nennen – „zurücklehnen“, um irgendein ästhetisches Erscheinungsbild wohlgefällig zu betrachten. Doch nur von der denkenden (sprechenden) Abstandnahme von Gedanken (Sprachen) sowie vom Bedenken oftmals bedenkenloser Handlungen soll im Folgenden die Rede sein. Manchmal kann man diesen beiden Trockenübungen sogar </w:t>
      </w:r>
      <w:r>
        <w:rPr>
          <w:i/>
          <w:iCs/>
          <w:sz w:val="28"/>
        </w:rPr>
        <w:t xml:space="preserve">erschütternde </w:t>
      </w:r>
      <w:r>
        <w:rPr>
          <w:sz w:val="28"/>
        </w:rPr>
        <w:t xml:space="preserve">Wirkungen zurechnen; denn unter Umständen werden dadurch Selbstverständlichkeiten unseres Alltagslebens erschüttert! Irgendetwas läuft nicht mehr so wie bislang gewohnt oder ich kann es nicht mehr so laufen lassen, wie ich es gewohnt bin. Ich muss „umdenken“ und vielleicht „ganz anders“ handeln als bisher. So etwas geht natürlich nicht immer nach Belieben und schon gar nicht beliebig weit! Nicht eine jede aus der Sammlung unserer vorbewussten Einstellungen und Orientierungen, Routinen und Rezepte, können wir uns klar, geschweige denn völlig klar machen. Und wenn es ans Eingemachte, sprich: an das Unbewusste geht, das uns hinterrücks heimsuchen kann, dann prallt die Selbsterkenntnis oftmals an beinharte Grenzen. Wie weit wir mit der alltagsweltlich notwendigen Nachdenklichkeit kommen, das muss jede(r) für sich selbst üben und herausfinden. Wir können im Alltag jedenfalls gezwungen sein, bis zu </w:t>
      </w:r>
      <w:r>
        <w:rPr>
          <w:i/>
          <w:iCs/>
          <w:sz w:val="28"/>
        </w:rPr>
        <w:t xml:space="preserve">Erkenntnissen </w:t>
      </w:r>
      <w:r>
        <w:rPr>
          <w:sz w:val="28"/>
        </w:rPr>
        <w:t xml:space="preserve">vordringen: Weil z.B. Probleme in der Situation auftauchen, die wir nicht mehr mit den gewohnten Mitteln und Maßnahmen zu Verschwinden bringen können, fragen wir uns, was wohl „dahinter steckt“, welche bislang „unbekannten Ursachen“ wirksam geworden sind, welche der Absichten, der lichten oder finsteren Pläne anderer Akteure wir womöglich übersehen haben usf. Wir setzen gleichsam ein tiefer schürfendes Fragen und Vorgehen in Gang. Wir versprechen uns davon </w:t>
      </w:r>
      <w:r>
        <w:rPr>
          <w:i/>
          <w:iCs/>
          <w:sz w:val="28"/>
        </w:rPr>
        <w:t xml:space="preserve">Erkenntnisse </w:t>
      </w:r>
      <w:r>
        <w:rPr>
          <w:sz w:val="28"/>
        </w:rPr>
        <w:t xml:space="preserve">in der Form zutreffender Einsichten, also in der Form stichhaltiger Auffassungen als Ergebnis nachhaltiger Untersuchungen und praktischer Versuche. Sie bedeuten das Resultat von Anstrengungen hinter das zu kommen, was nicht so einfach auf der Hand herumliegt oder sonst wie schlicht sinnfällig ist. Uns geht bei soliden Erkenntnissen mithin ein Licht auf, das einen wie immer auch weit reichenden Kegel in eine Schattenzone wirft. Wenn wir Erkenntnisse gewonnen haben, fühlen wir uns beim Denken und Handeln sicher, jedenfalls sicherer als beispielsweise bei bloßen Meinungen oder bei ungeprüften Vermutungen. Der Widerpart der Erkenntnis ist der Irrtum – und irren ist menschlich! </w:t>
      </w:r>
    </w:p>
    <w:p>
      <w:pPr>
        <w:pStyle w:val="TextBody"/>
        <w:rPr>
          <w:sz w:val="28"/>
        </w:rPr>
      </w:pPr>
      <w:r>
        <w:rPr>
          <w:sz w:val="28"/>
        </w:rPr>
      </w:r>
    </w:p>
    <w:p>
      <w:pPr>
        <w:pStyle w:val="Normal"/>
        <w:jc w:val="both"/>
        <w:rPr>
          <w:sz w:val="28"/>
        </w:rPr>
      </w:pPr>
      <w:r>
        <w:rPr>
          <w:sz w:val="28"/>
        </w:rPr>
        <w:t xml:space="preserve">Unbeirrt fühlen wir uns auch im Alltagsleben fähig, wenigstens bei einigen Gelegenheiten zu wirklich soliden </w:t>
      </w:r>
      <w:r>
        <w:rPr>
          <w:i/>
          <w:iCs/>
          <w:sz w:val="28"/>
        </w:rPr>
        <w:t>Erkenntnissen</w:t>
      </w:r>
      <w:r>
        <w:rPr>
          <w:sz w:val="28"/>
        </w:rPr>
        <w:t xml:space="preserve"> vorzudringen. Darunter auch zu Erkenntnissen, welche uns erschüttern, indem sie Selbstverständlichkeiten unseres bisherigen Denkens und Handelns ausdrücklich in Frage stellen. Weder die damit einhergehende tiefere Nachdenklichkeit durch Abstandnahme vom gewohnten Denken, noch das profundere Bedenken beim Handeln muss daher automatisch als ein Privileg von Philosophen angesehen werden. Wozu brauchen wir sie dann? Es gibt viele verschiedene und kontroverse Antworten auf diese Frage.</w:t>
      </w:r>
      <w:r>
        <w:rPr>
          <w:rStyle w:val="FootnoteCharacters"/>
          <w:rStyle w:val="FootnoteAnchor"/>
          <w:sz w:val="28"/>
        </w:rPr>
        <w:footnoteReference w:id="2"/>
      </w:r>
      <w:r>
        <w:rPr>
          <w:sz w:val="28"/>
        </w:rPr>
        <w:t xml:space="preserve"> Eine berühmte und weiterhin umlaufende findet man schon bei Aristoteles (384-322): die Philosophie wird dem Tiefbauwesen zugerechnet; denn sie gräbt an Fundamenten! Sie „muß nämlich die ersten Prinzipien und Ursachen betrachten“ (Met 982b10).</w:t>
      </w:r>
      <w:r>
        <w:rPr>
          <w:rStyle w:val="FootnoteCharacters"/>
          <w:rStyle w:val="FootnoteAnchor"/>
          <w:sz w:val="28"/>
        </w:rPr>
        <w:footnoteReference w:id="3"/>
      </w:r>
      <w:r>
        <w:rPr>
          <w:sz w:val="28"/>
        </w:rPr>
        <w:t xml:space="preserve"> „Erste Prinzipien“? Darunter kann vor allem eine bestimmte Menge von </w:t>
      </w:r>
      <w:r>
        <w:rPr>
          <w:i/>
          <w:iCs/>
          <w:sz w:val="28"/>
        </w:rPr>
        <w:t>theoretische</w:t>
      </w:r>
      <w:r>
        <w:rPr>
          <w:sz w:val="28"/>
        </w:rPr>
        <w:t xml:space="preserve">n Voraussetzungen zu verstehen sein, die einer Mannigfaltigkeit von Ansichten oder Aussagen von Menschen </w:t>
      </w:r>
      <w:r>
        <w:rPr>
          <w:i/>
          <w:iCs/>
          <w:sz w:val="28"/>
        </w:rPr>
        <w:t>zugrunde</w:t>
      </w:r>
      <w:r>
        <w:rPr>
          <w:sz w:val="28"/>
        </w:rPr>
        <w:t xml:space="preserve"> liegt. Dazu rechnen auch die inhaltlichen Grundannahmen und Kernvorstellungen, die jede noch so detaillierte Theorie durchziehen – so wie das Bild der Welle die Wellentheorie des Lichts durchzieht. Es kann sich zudem um Voraussetzungen (Prämissen) mit dem Status formaler und/oder inhaltlicher Axiome (höchstrangiger Grundsätze) handeln, aus denen sich nach den Regeln der Deduktionskunst verschiedene brauchbare Schlussfolgerungen (Theoreme) ableiten lassen. Bei den „letzten Ursachen“ hingegen denkt Aristoteles an die ursprüngliche Ursache in einer ganzen </w:t>
      </w:r>
      <w:r>
        <w:rPr>
          <w:i/>
          <w:iCs/>
          <w:sz w:val="28"/>
        </w:rPr>
        <w:t>Kette</w:t>
      </w:r>
      <w:r>
        <w:rPr>
          <w:sz w:val="28"/>
        </w:rPr>
        <w:t xml:space="preserve"> von Ursachen und Wirkungen. Man kann aber auch an wirkliche und wirksame Prozesse denken, worauf sich etwas aufbaut oder aufgebaut wird. Wenn ein wegen seines 100. Geburtstages im Jahre 2003 durch die Mühlen der Kulturindustrie gedrehter Autor wie Theodor W. Adorno behauptet, „der Tausch“ sei „das Organisationsprinzip“ der (bürgerlichen) Gesellschaft, so nimmt er (zu Recht oder zu Unrecht) an, es gäbe einen </w:t>
      </w:r>
      <w:r>
        <w:rPr>
          <w:i/>
          <w:iCs/>
          <w:sz w:val="28"/>
        </w:rPr>
        <w:t xml:space="preserve">fundamentalen </w:t>
      </w:r>
      <w:r>
        <w:rPr>
          <w:sz w:val="28"/>
        </w:rPr>
        <w:t>gesellschaftlichen Vorgang, welcher die unendliche Vielfalt der Ereignisse, Aktionen und Vorgänge, die zu einer Gesellschaft gehören, zu einer äußerst krisenträchtigen und konfliktreichen Einheit (er sagt: „Totalität“) zusammenschließt, und dabei seine Spuren in der Seele eines jeden einzelnen Menschen hinterlässt. „Die Totalität, in der wir leben und die wir auf jeden Schritt und in jeder unserer sozialen Handlungen fühlen können, die ist nicht bedingt durch ein solches unmittelbares, uns alle umgreifendes Miteinander, sondern sie ist gerade bedingt dadurch, dass wir, wie es durch das abstrakte Tauschverhältnis geschieht, wesentlich voneinander getrennt sind.“</w:t>
      </w:r>
      <w:r>
        <w:rPr>
          <w:rStyle w:val="FootnoteCharacters"/>
          <w:rStyle w:val="FootnoteAnchor"/>
          <w:sz w:val="28"/>
        </w:rPr>
        <w:footnoteReference w:id="4"/>
      </w:r>
      <w:r>
        <w:rPr>
          <w:sz w:val="28"/>
        </w:rPr>
        <w:t xml:space="preserve"> Als Tiefbauunternehmen richtet sich die Philosophie also auf theoretisch und praktisch Fundamentales, auf „Grundsätzliches, nicht bloß auf dieses und jenes.“</w:t>
      </w:r>
      <w:r>
        <w:rPr>
          <w:rStyle w:val="FootnoteCharacters"/>
          <w:rStyle w:val="FootnoteAnchor"/>
          <w:sz w:val="28"/>
        </w:rPr>
        <w:footnoteReference w:id="5"/>
      </w:r>
    </w:p>
    <w:p>
      <w:pPr>
        <w:pStyle w:val="Normal"/>
        <w:jc w:val="both"/>
        <w:rPr/>
      </w:pPr>
      <w:r>
        <w:rPr>
          <w:sz w:val="28"/>
        </w:rPr>
        <w:t xml:space="preserve">Aristoteles verweist die Philosophie aber zugleich an das Hochbauamt. Denn sie darf sich nach seiner Auffassung ausdrücklich nicht in den Einzelheiten verlieren, sondern muss feststellen, welche Eigenschaften </w:t>
      </w:r>
      <w:r>
        <w:rPr>
          <w:i/>
          <w:iCs/>
          <w:sz w:val="28"/>
        </w:rPr>
        <w:t xml:space="preserve">höchster Allgemeinheit </w:t>
      </w:r>
      <w:r>
        <w:rPr>
          <w:sz w:val="28"/>
        </w:rPr>
        <w:t>für irgendeine unübersichtliche Fülle von Einzelheiten oder Einzelbefunden charakteristisch sind. Derjenige weiß nach Aristoteles daher wirklich bescheid, „der am meisten über die Wissenschaft vom Allgemeinen verfügt“ (Met. 982a25). Moderne Autoren drücken das so aus, die Philosophie gehe auf`s Ganze; sie richte sich „fragend aufs Ganze“ (Martens/Schnädelbach 1985; 22). In Übereinstimmung  damit erbost sich der Philosoph F. W. J. Schelling (1775-1854) über die Verkehrung der wissenschaftlichen Spezialisierung zum Fachidiotentum, und erklärt denjenigen für unwürdig, als Lehrer an der Hochschule aufzutreten, „welcher sein besonderes Lehrfach nur als besonderes kennt, und nicht fähig ist, weder das Allgemeine in ihm zu erkennen, noch den Ausdruck einer universellen Bildung in ihm niederzulegen ...“</w:t>
      </w:r>
      <w:r>
        <w:rPr>
          <w:rStyle w:val="FootnoteCharacters"/>
          <w:rStyle w:val="FootnoteAnchor"/>
          <w:sz w:val="28"/>
        </w:rPr>
        <w:footnoteReference w:id="6"/>
      </w:r>
      <w:r>
        <w:rPr>
          <w:sz w:val="28"/>
        </w:rPr>
        <w:t xml:space="preserve"> Adorno überträgt diese Ansicht auf die jüngere Vergangenheit, worin die Philosophie an der Akademie ihrerseits zu einem Fach für Spezialisten unter anderen geworden ist. Das verleiht ihr nach seiner Auffassung einen Doppelcharakter „als Fach und Nicht-Fach“. Denn einerseits verfüge sie über spezielle, von Fachmenschen ausgeklügelte „Denktechniken“, andererseits habe sie sich auf all das zu besinnen, „was der Arbeitsteilung des Geistes zum Opfer gefallen ist“, wozu entscheidend gehöre, dass sie sich weiterhin „mit dem Ganzen“ beschäftigt.</w:t>
      </w:r>
      <w:r>
        <w:rPr>
          <w:rStyle w:val="FootnoteCharacters"/>
          <w:rStyle w:val="FootnoteAnchor"/>
          <w:sz w:val="28"/>
        </w:rPr>
        <w:footnoteReference w:id="7"/>
      </w:r>
      <w:r>
        <w:rPr>
          <w:sz w:val="28"/>
        </w:rPr>
        <w:t xml:space="preserve"> Andere Philosophen reagieren auf den Tatbestand, dass auch die Suche nach „Prinzipien“ und „letzten Ursachen“ inzwischen längst an die arbeitsteiligen Fachwissenschaften über Natur, Individuum und Gesellschaft übergegangen ist. Sie sehen daher die vornehmste Aufgabe der Philosophie darin, die </w:t>
      </w:r>
      <w:r>
        <w:rPr>
          <w:i/>
          <w:iCs/>
          <w:sz w:val="28"/>
        </w:rPr>
        <w:t xml:space="preserve">Sprachen </w:t>
      </w:r>
      <w:r>
        <w:rPr>
          <w:sz w:val="28"/>
        </w:rPr>
        <w:t xml:space="preserve">durch Analyse zu klären, die im Alltag, aber auch in den Wissenschaften gesprochen werden. Dabei sollen nicht nur Annahmen aufgedeckt werden, welche wir beim Spielen der verschiedensten Sprachspiele machen, sondern auch die Zweideutigkeiten, Gegensätzlichkeiten, Unklarheiten der Sprache ausgeräumt werden, weil sie oftmals zu Problemen führen, die zwar sprachlich bedingt sind, aber mit </w:t>
      </w:r>
      <w:r>
        <w:rPr>
          <w:i/>
          <w:iCs/>
          <w:sz w:val="28"/>
        </w:rPr>
        <w:t xml:space="preserve">sachlichen </w:t>
      </w:r>
      <w:r>
        <w:rPr>
          <w:sz w:val="28"/>
        </w:rPr>
        <w:t>Problemen verwechselt werden. Nach der Auffassung des Philosophen Ludwig Wittgenstein hat die Philosophie daher die Knoten lösen, die wir in unser Denken machen, und sie führt somit einen ständigen „Kampf gegen die Verhexung unsres Verstandes durch die Mittel unserer Sprache.“</w:t>
      </w:r>
      <w:r>
        <w:rPr>
          <w:rStyle w:val="FootnoteCharacters"/>
          <w:rStyle w:val="FootnoteAnchor"/>
          <w:sz w:val="28"/>
        </w:rPr>
        <w:footnoteReference w:id="8"/>
      </w:r>
      <w:r>
        <w:rPr>
          <w:sz w:val="28"/>
        </w:rPr>
        <w:t xml:space="preserve"> Folgt man diesen Autoren, dann kann die Philosophie sich auch an einer Theorie der </w:t>
      </w:r>
      <w:r>
        <w:rPr>
          <w:i/>
          <w:iCs/>
          <w:sz w:val="28"/>
        </w:rPr>
        <w:t xml:space="preserve">Erkenntnis </w:t>
      </w:r>
      <w:r>
        <w:rPr>
          <w:sz w:val="28"/>
        </w:rPr>
        <w:t xml:space="preserve">versuchen. Das heißt:  Nach ersten Prinzipien und Ursachen menschlicher Erkenntnis überhaupt zu fahnden, nach den allgemeinsten logischen Eigenschaften von Erkenntnisoperationen zu suchen, Selbstverständlichkeiten zu problematisieren, mit denen Alltagsmenschen und Experten an ihre jeweiligen Fragestellungen herangehen (müssen), über die Grenzen der Fachwissenschaften hinaus zu denken, die sich um empirische und theoretische Erkenntnisse bemühen, die Sprache zu analysieren, worin wir im Alltag und den Wissenschaften Erkenntnisse ausdrücken, all dies und mehr wird man zu den Aufgaben der Erkenntnistheorie als einem Untersuchungsbereich der Philosophie zählen dürfen. </w:t>
      </w:r>
    </w:p>
    <w:p>
      <w:pPr>
        <w:pStyle w:val="Normal"/>
        <w:jc w:val="both"/>
        <w:rPr>
          <w:sz w:val="28"/>
        </w:rPr>
      </w:pPr>
      <w:r>
        <w:rPr>
          <w:sz w:val="28"/>
        </w:rPr>
        <w:t>Allerdings  setzt „das Erkennen“ eine ganze Reihe von seelischen Operationen voraus, die wir alle mehr oder minder eindrucksvoll drauf haben: Wir gewinnen beispielsweise Eindrücke mit Hilfe unserer fünf oder sechs Sinne. Das eindrucksvolle Ergebnis besteht dann etwa in Sinnesdaten wie eine Rotempfindung, wenn Lichtstrahlen einer bestimmten Wellenlänge unseren Sehnerv reizen. Im Zusammenspiel all unserer Sinne, unseres Gedächtnisses, unserer theoretischen und praktischen Erfahrungen als Wissensbestände, die wir uns bisher angeeignet haben, nehmen wir letztendlich Dinge und Personen, Ereignisse und Abläufe wahr – heutzutage oftmals unterstützt durch Geräte. Bei Physikern kann es sich um so komplexe Geräte wie ein Elektronenmikroskop handeln, unsereinem reicht vielleicht das Fernrohr. Aber selbst bei den komplexesten Messgeräten muss irgendjemand immer noch die Zeiger „ablesen“ oder den Plotterausdruck „lesen“ können, wozu allerdings jede Menge „Theorie“ gehört. Doch Erkenntnispsychologie ist nicht gleich philosophischer Erkenntnistheorie! Empirisch forschende Psychologinnen und Psychologen setzen in vielen Fällen mit aller Selbstverständlichkeit sprachliche Regeln, logische Operationen und Operatoren</w:t>
      </w:r>
      <w:r>
        <w:rPr>
          <w:rStyle w:val="FootnoteCharacters"/>
          <w:rStyle w:val="FootnoteAnchor"/>
          <w:sz w:val="28"/>
        </w:rPr>
        <w:footnoteReference w:id="9"/>
      </w:r>
      <w:r>
        <w:rPr>
          <w:sz w:val="28"/>
        </w:rPr>
        <w:t>, Schlüsselmetaphern, gar nicht mehr hinterfragte, sondern bei der Theoriebildung und Forschung einfach benutzte inhaltliche Voraussetzungen („Prinzipien“) voraus, die nicht immer klar oder widerspruchsfrei sind. Denn wie wir im Alltag müssen auch die wissenschaftlichen Experten in der Mehrzahl der Fälle einfach unter bestimmten Voraussetzungen arbeiten, und können nicht jedes Mal die kritische Distanz üben, welche das philosophische Geschäft verlangt. Dabei können sich allerdings auch die philosophischsten Philosophen nicht auf den „Standpunkt Gottes“ (</w:t>
      </w:r>
      <w:r>
        <w:rPr>
          <w:i/>
          <w:iCs/>
          <w:sz w:val="28"/>
        </w:rPr>
        <w:t>god`s point of view</w:t>
      </w:r>
      <w:r>
        <w:rPr>
          <w:sz w:val="28"/>
        </w:rPr>
        <w:t xml:space="preserve">) aufschwingen; denn niemand von uns ist in der Lage, </w:t>
      </w:r>
      <w:r>
        <w:rPr>
          <w:i/>
          <w:iCs/>
          <w:sz w:val="28"/>
        </w:rPr>
        <w:t xml:space="preserve">alle </w:t>
      </w:r>
      <w:r>
        <w:rPr>
          <w:sz w:val="28"/>
        </w:rPr>
        <w:t xml:space="preserve">Voraussetzungen zu klären, die sie oder jemand anderes macht, geschweige denn </w:t>
      </w:r>
      <w:r>
        <w:rPr>
          <w:i/>
          <w:iCs/>
          <w:sz w:val="28"/>
        </w:rPr>
        <w:t xml:space="preserve">sämtliche </w:t>
      </w:r>
      <w:r>
        <w:rPr>
          <w:sz w:val="28"/>
        </w:rPr>
        <w:t>Merkmale aufzudecken, welche jene von Aristoteles gerühmte Allgemeinheit, „ein Ganzes“ kennzeichnen!</w:t>
      </w:r>
      <w:r>
        <w:rPr>
          <w:rStyle w:val="FootnoteCharacters"/>
          <w:rStyle w:val="FootnoteAnchor"/>
          <w:sz w:val="28"/>
        </w:rPr>
        <w:footnoteReference w:id="10"/>
      </w:r>
    </w:p>
    <w:p>
      <w:pPr>
        <w:pStyle w:val="TextBody"/>
        <w:rPr/>
      </w:pPr>
      <w:r>
        <w:rPr>
          <w:sz w:val="28"/>
        </w:rPr>
        <w:t xml:space="preserve">In einem ganz elementaren </w:t>
      </w:r>
      <w:r>
        <w:rPr>
          <w:i/>
          <w:iCs/>
          <w:sz w:val="28"/>
        </w:rPr>
        <w:t>logischen</w:t>
      </w:r>
      <w:r>
        <w:rPr>
          <w:sz w:val="28"/>
        </w:rPr>
        <w:t xml:space="preserve"> Sinn „erkennen“ wir etwas dann, wenn wir feststellen, dass es in „Raum und Zeit“ da ist, und welche Merkmale es aufweist. In diesem Falle deckt sich „Erkennen“ mit der elementaren logischen Operation des „Identifizierens“. „Identifizieren“ bedeutet in der schlichtesten Hinsicht soviel wie: (a) „Feststellen, dass ...“ sowie (b) „Feststellen als ...“. Ich stelle (a) fest, </w:t>
      </w:r>
      <w:r>
        <w:rPr>
          <w:i/>
          <w:iCs/>
          <w:sz w:val="28"/>
        </w:rPr>
        <w:t xml:space="preserve">dass </w:t>
      </w:r>
      <w:r>
        <w:rPr>
          <w:sz w:val="28"/>
        </w:rPr>
        <w:t xml:space="preserve">X der Fall. Ich stelle z.B. fest, dass das Ereignis E hier und jetzt eingetreten ist, das ich vorhergesagt habe. (b) Ich stelle aber auch fest, dass dieses merkwürdige plüschige X, das da durch den Raum torkelt, tatsächlich ein Lebewesen ist. Ich identifiziere es anschließend genauer als „Hund“. Dazu muss ich über bestimmte (empirische) Begriffe (wie eben „Hund“) verfügen, die Merkmale zusammenfassen, die von unserer Sprache ungefiederten Zweibeinern dieser Gattung und ihren Arten gemeinhin zugeschrieben werden. Viele andere und viel genauere Angaben wären über Empfindungen, Wahrnehmungen, Feststellungen oder andere geistige und logische Operationen zu machen, wenn man die Voraussetzungen von Erkenntnis überhaupt klären wollte. Hier beschränken wir uns auf einen spezielleren Begriff der „Erkenntnis“. </w:t>
      </w:r>
      <w:r>
        <w:rPr>
          <w:i/>
          <w:iCs/>
          <w:sz w:val="28"/>
        </w:rPr>
        <w:t xml:space="preserve">Erkenntnis </w:t>
      </w:r>
      <w:r>
        <w:rPr>
          <w:sz w:val="28"/>
        </w:rPr>
        <w:t xml:space="preserve">in diesem spezifischen Sinn soll praktische und/oder empirisch gemachte Erfahrungen einerseits, theoretische Wissensbestände andererseits bedeuten, </w:t>
      </w:r>
      <w:r>
        <w:rPr>
          <w:i/>
          <w:iCs/>
          <w:sz w:val="28"/>
        </w:rPr>
        <w:t>die bestimmten Kriterien genügen</w:t>
      </w:r>
      <w:r>
        <w:rPr>
          <w:sz w:val="28"/>
        </w:rPr>
        <w:t>, welche sich Fachwissenschaftler und Philosophen ganz besonders zugute halten</w:t>
      </w:r>
      <w:r>
        <w:rPr>
          <w:i/>
          <w:iCs/>
          <w:sz w:val="28"/>
        </w:rPr>
        <w:t xml:space="preserve">. </w:t>
      </w:r>
      <w:r>
        <w:rPr>
          <w:sz w:val="28"/>
        </w:rPr>
        <w:t xml:space="preserve">Aber auch unabhängig von ihnen erwarten wir von Erkenntnissen bei der einen oder der anderen Gelegenheit die folgenden Qualitäten: </w:t>
      </w:r>
    </w:p>
    <w:p>
      <w:pPr>
        <w:pStyle w:val="TextBody"/>
        <w:rPr>
          <w:sz w:val="28"/>
        </w:rPr>
      </w:pPr>
      <w:r>
        <w:rPr>
          <w:sz w:val="28"/>
        </w:rPr>
      </w:r>
    </w:p>
    <w:p>
      <w:pPr>
        <w:pStyle w:val="TextBody"/>
        <w:numPr>
          <w:ilvl w:val="0"/>
          <w:numId w:val="2"/>
        </w:numPr>
        <w:rPr/>
      </w:pPr>
      <w:r>
        <w:rPr>
          <w:sz w:val="28"/>
        </w:rPr>
        <w:t xml:space="preserve">Sie sollten zutreffend, also </w:t>
      </w:r>
      <w:r>
        <w:rPr>
          <w:i/>
          <w:iCs/>
          <w:sz w:val="28"/>
        </w:rPr>
        <w:t xml:space="preserve">wahr </w:t>
      </w:r>
      <w:r>
        <w:rPr>
          <w:sz w:val="28"/>
        </w:rPr>
        <w:t xml:space="preserve">sein. Damit gerät man in das Minenfeld philosophischer Wahrheitstheorien. </w:t>
      </w:r>
    </w:p>
    <w:p>
      <w:pPr>
        <w:pStyle w:val="TextBody"/>
        <w:numPr>
          <w:ilvl w:val="0"/>
          <w:numId w:val="2"/>
        </w:numPr>
        <w:rPr/>
      </w:pPr>
      <w:r>
        <w:rPr>
          <w:sz w:val="28"/>
        </w:rPr>
        <w:t xml:space="preserve">Sie sollten </w:t>
      </w:r>
      <w:r>
        <w:rPr>
          <w:i/>
          <w:iCs/>
          <w:sz w:val="28"/>
        </w:rPr>
        <w:t>nachvollziehbar</w:t>
      </w:r>
      <w:r>
        <w:rPr>
          <w:sz w:val="28"/>
        </w:rPr>
        <w:t xml:space="preserve">, also von anderen Menschen weitgehend unverändert und auf die gleiche Weise erzielt werden können, wenn sie sich nur die entsprechende systematische Mühe machen. Damit stellt sich das Problem der </w:t>
      </w:r>
      <w:r>
        <w:rPr>
          <w:i/>
          <w:iCs/>
          <w:sz w:val="28"/>
        </w:rPr>
        <w:t>Intersubjektivität</w:t>
      </w:r>
      <w:r>
        <w:rPr>
          <w:sz w:val="28"/>
        </w:rPr>
        <w:t xml:space="preserve"> der Erkenntnis.</w:t>
      </w:r>
    </w:p>
    <w:p>
      <w:pPr>
        <w:pStyle w:val="TextBody"/>
        <w:numPr>
          <w:ilvl w:val="0"/>
          <w:numId w:val="2"/>
        </w:numPr>
        <w:rPr/>
      </w:pPr>
      <w:r>
        <w:rPr>
          <w:sz w:val="28"/>
        </w:rPr>
        <w:t xml:space="preserve">Sie sollten – wenn es sich um praktisch bedeutsame Erkenntnisse handelt – </w:t>
      </w:r>
      <w:r>
        <w:rPr>
          <w:i/>
          <w:iCs/>
          <w:sz w:val="28"/>
        </w:rPr>
        <w:t>tauglich</w:t>
      </w:r>
      <w:r>
        <w:rPr>
          <w:sz w:val="28"/>
        </w:rPr>
        <w:t xml:space="preserve"> sein, also z.B. die gewünschten Effekte haben. Damit stehen wir vor der Frage nach den pragmatischen Dimensionen der Erkenntnis.</w:t>
      </w:r>
    </w:p>
    <w:p>
      <w:pPr>
        <w:pStyle w:val="TextBody"/>
        <w:numPr>
          <w:ilvl w:val="0"/>
          <w:numId w:val="2"/>
        </w:numPr>
        <w:rPr/>
      </w:pPr>
      <w:r>
        <w:rPr>
          <w:sz w:val="28"/>
        </w:rPr>
        <w:t xml:space="preserve">Sie sollten </w:t>
      </w:r>
      <w:r>
        <w:rPr>
          <w:i/>
          <w:iCs/>
          <w:sz w:val="28"/>
        </w:rPr>
        <w:t>konsistent</w:t>
      </w:r>
      <w:r>
        <w:rPr>
          <w:sz w:val="28"/>
        </w:rPr>
        <w:t xml:space="preserve">, also logisch so wohlgeordnet sein, dass zum Beispiel keine Kontradiktionen, d.h.: handfesten logischen Widersprüche in und zwischen den Begriffen und Aussagen auftreten, welche zu einem System von Erkenntnissen gehören. Nun geht es um logische Regelgerechtigkeit. </w:t>
      </w:r>
    </w:p>
    <w:p>
      <w:pPr>
        <w:pStyle w:val="TextBody"/>
        <w:numPr>
          <w:ilvl w:val="0"/>
          <w:numId w:val="2"/>
        </w:numPr>
        <w:rPr/>
      </w:pPr>
      <w:r>
        <w:rPr>
          <w:sz w:val="28"/>
        </w:rPr>
        <w:t xml:space="preserve">Sie sollten </w:t>
      </w:r>
      <w:r>
        <w:rPr>
          <w:i/>
          <w:iCs/>
          <w:sz w:val="28"/>
        </w:rPr>
        <w:t>methodisch exakt</w:t>
      </w:r>
      <w:r>
        <w:rPr>
          <w:sz w:val="28"/>
        </w:rPr>
        <w:t>, also mit tauglichen, konsistenten und von anderen gleichermaßen messgenau handhabbaren Verfahren erzielt worden sein. In diesem Falle bekommen wir es mit den Forderungen an „strenge“ Verfahren und Messungen in der Forschungspraxis zu tun.</w:t>
      </w:r>
    </w:p>
    <w:p>
      <w:pPr>
        <w:pStyle w:val="TextBody"/>
        <w:numPr>
          <w:ilvl w:val="0"/>
          <w:numId w:val="2"/>
        </w:numPr>
        <w:rPr/>
      </w:pPr>
      <w:r>
        <w:rPr>
          <w:sz w:val="28"/>
        </w:rPr>
        <w:t xml:space="preserve">Sie sollten möglichst </w:t>
      </w:r>
      <w:r>
        <w:rPr>
          <w:i/>
          <w:iCs/>
          <w:sz w:val="28"/>
        </w:rPr>
        <w:t>klar</w:t>
      </w:r>
      <w:r>
        <w:rPr>
          <w:sz w:val="28"/>
        </w:rPr>
        <w:t xml:space="preserve"> und </w:t>
      </w:r>
      <w:r>
        <w:rPr>
          <w:i/>
          <w:iCs/>
          <w:sz w:val="28"/>
        </w:rPr>
        <w:t>übersichtlich</w:t>
      </w:r>
      <w:r>
        <w:rPr>
          <w:sz w:val="28"/>
        </w:rPr>
        <w:t xml:space="preserve"> sein, also nicht über Gebühr durch ungenaue, mehrdeutige, zwiespältige Begriffe und Aussagen getrübt werden.</w:t>
      </w:r>
      <w:r>
        <w:rPr>
          <w:i/>
          <w:iCs/>
          <w:sz w:val="28"/>
        </w:rPr>
        <w:t xml:space="preserve"> </w:t>
      </w:r>
      <w:r>
        <w:rPr>
          <w:sz w:val="28"/>
        </w:rPr>
        <w:t xml:space="preserve">Dem entspricht Descartes` Ideal einer </w:t>
      </w:r>
      <w:r>
        <w:rPr>
          <w:i/>
          <w:iCs/>
          <w:sz w:val="28"/>
        </w:rPr>
        <w:t>clara et distincta ratio</w:t>
      </w:r>
      <w:r>
        <w:rPr>
          <w:sz w:val="28"/>
        </w:rPr>
        <w:t xml:space="preserve"> (klare und genaue Unterscheidungen treffende Vernunft).</w:t>
      </w:r>
    </w:p>
    <w:p>
      <w:pPr>
        <w:pStyle w:val="TextBody"/>
        <w:numPr>
          <w:ilvl w:val="0"/>
          <w:numId w:val="2"/>
        </w:numPr>
        <w:rPr/>
      </w:pPr>
      <w:r>
        <w:rPr>
          <w:sz w:val="28"/>
        </w:rPr>
        <w:t xml:space="preserve">Sie sollten </w:t>
      </w:r>
      <w:r>
        <w:rPr>
          <w:i/>
          <w:iCs/>
          <w:sz w:val="28"/>
        </w:rPr>
        <w:t>überprüfbar</w:t>
      </w:r>
      <w:r>
        <w:rPr>
          <w:sz w:val="28"/>
        </w:rPr>
        <w:t>, also – wenn Zweifel an ihrer Stichhaltigkeit auftauchen – nicht von jeder weiteren Nachprüfung hinsichtlich Wahrheit, Intersubjektivität, Konsistenz, methodischen Genauigkeit und Klarheit dogmatisch abgeschottet werden. Oftmals wird „Überprüfbarkeit“ im engeren Sinne der „empirischen Überprüfbarkeit“ gelesen. D.h.: Erkenntnisse sollten durch „Beobachtungen“ gut bestätigt oder widerlegt werden. Damit geht es beispielsweise um die Falsifikation von Hypothesen.</w:t>
      </w:r>
    </w:p>
    <w:p>
      <w:pPr>
        <w:pStyle w:val="TextBody"/>
        <w:numPr>
          <w:ilvl w:val="0"/>
          <w:numId w:val="2"/>
        </w:numPr>
        <w:rPr>
          <w:sz w:val="28"/>
        </w:rPr>
      </w:pPr>
      <w:r>
        <w:rPr>
          <w:sz w:val="28"/>
        </w:rPr>
        <w:t xml:space="preserve">Sie sollten </w:t>
      </w:r>
      <w:r>
        <w:rPr>
          <w:i/>
          <w:iCs/>
          <w:sz w:val="28"/>
        </w:rPr>
        <w:t>objektiv</w:t>
      </w:r>
      <w:r>
        <w:rPr>
          <w:sz w:val="28"/>
        </w:rPr>
        <w:t xml:space="preserve"> sein. Mit dieser Forderung stoßen wir allerdings mittenmang in ein Wespennest; denn das Postulat der „Objektivität“ ist – wie wir noch sehen werden – außerordentlich vielschichtig und besonders interpretationsbedürftig.</w:t>
      </w:r>
      <w:r>
        <w:rPr>
          <w:rStyle w:val="FootnoteCharacters"/>
          <w:rStyle w:val="FootnoteAnchor"/>
          <w:sz w:val="28"/>
        </w:rPr>
        <w:footnoteReference w:id="11"/>
      </w:r>
    </w:p>
    <w:p>
      <w:pPr>
        <w:pStyle w:val="TextBody"/>
        <w:rPr>
          <w:sz w:val="28"/>
        </w:rPr>
      </w:pPr>
      <w:r>
        <w:rPr>
          <w:sz w:val="28"/>
        </w:rPr>
      </w:r>
    </w:p>
    <w:p>
      <w:pPr>
        <w:pStyle w:val="TextBody"/>
        <w:rPr/>
      </w:pPr>
      <w:r>
        <w:rPr>
          <w:sz w:val="28"/>
        </w:rPr>
        <w:t xml:space="preserve">An einem Kriterienkatalog wie diesem gemessen sind stabile </w:t>
      </w:r>
      <w:r>
        <w:rPr>
          <w:i/>
          <w:iCs/>
          <w:sz w:val="28"/>
        </w:rPr>
        <w:t>Meinungen</w:t>
      </w:r>
      <w:r>
        <w:rPr>
          <w:sz w:val="28"/>
        </w:rPr>
        <w:t xml:space="preserve">, selbst wenn sie es uns im tagtäglichen Leben erlauben, mit Dingen und/oder anderen Menschen ganz gut zurecht zu kommen, noch keine </w:t>
      </w:r>
      <w:r>
        <w:rPr>
          <w:i/>
          <w:iCs/>
          <w:sz w:val="28"/>
        </w:rPr>
        <w:t>Erkenntnisse</w:t>
      </w:r>
      <w:r>
        <w:rPr>
          <w:sz w:val="28"/>
        </w:rPr>
        <w:t xml:space="preserve">! </w:t>
      </w:r>
      <w:r>
        <w:rPr>
          <w:i/>
          <w:iCs/>
          <w:sz w:val="28"/>
        </w:rPr>
        <w:t xml:space="preserve"> </w:t>
      </w:r>
    </w:p>
    <w:p>
      <w:pPr>
        <w:pStyle w:val="TextBody"/>
        <w:rPr>
          <w:sz w:val="28"/>
        </w:rPr>
      </w:pPr>
      <w:r>
        <w:rPr>
          <w:sz w:val="28"/>
        </w:rPr>
        <w:t xml:space="preserve"> </w:t>
      </w:r>
    </w:p>
    <w:p>
      <w:pPr>
        <w:pStyle w:val="TextBody"/>
        <w:numPr>
          <w:ilvl w:val="0"/>
          <w:numId w:val="0"/>
        </w:numPr>
        <w:outlineLvl w:val="0"/>
        <w:rPr>
          <w:i/>
          <w:i/>
          <w:iCs/>
          <w:sz w:val="32"/>
        </w:rPr>
      </w:pPr>
      <w:r>
        <w:rPr>
          <w:i/>
          <w:iCs/>
          <w:sz w:val="32"/>
        </w:rPr>
        <w:t>2.0 Über eine Elementarstruktur von Erkenntnis</w:t>
      </w:r>
    </w:p>
    <w:p>
      <w:pPr>
        <w:pStyle w:val="TextBody"/>
        <w:rPr>
          <w:i/>
          <w:i/>
          <w:iCs/>
          <w:sz w:val="28"/>
        </w:rPr>
      </w:pPr>
      <w:r>
        <w:rPr>
          <w:i/>
          <w:iCs/>
          <w:sz w:val="28"/>
        </w:rPr>
      </w:r>
    </w:p>
    <w:p>
      <w:pPr>
        <w:pStyle w:val="TextBody"/>
        <w:rPr/>
      </w:pPr>
      <w:r>
        <w:rPr>
          <w:sz w:val="28"/>
        </w:rPr>
        <w:t xml:space="preserve">Manche Leute verwenden den Begriff „System“ ganz allgemein für irgendeine mehr oder minder eindeutig gegen die Umwelt abgrenzbare oder abgegrenzte Menge irgendwelcher </w:t>
      </w:r>
      <w:r>
        <w:rPr>
          <w:i/>
          <w:iCs/>
          <w:sz w:val="28"/>
        </w:rPr>
        <w:t>Elemente</w:t>
      </w:r>
      <w:r>
        <w:rPr>
          <w:sz w:val="28"/>
        </w:rPr>
        <w:t xml:space="preserve"> (Bestandteile der Menge) zwischen denen irgendwelche </w:t>
      </w:r>
      <w:r>
        <w:rPr>
          <w:i/>
          <w:iCs/>
          <w:sz w:val="28"/>
        </w:rPr>
        <w:t xml:space="preserve">Beziehungen </w:t>
      </w:r>
      <w:r>
        <w:rPr>
          <w:sz w:val="28"/>
        </w:rPr>
        <w:t xml:space="preserve">(Relationen) bestehen. Unter einer „Struktur“ wird dann meist das „Ordnungsgefüge“ zwischen den Elementen verstanden – und das Ordnungsgefüge besteht im dem Muster der Relationen, das zwischen ihnen aufgespannt ist. Wählt man eine logisch äußerst abstrakte Perspektive, dann stößt man nicht zuletzt auf „formale Systeme“, die jedoch eher als „Formeln“ bekannt sind. Es gibt kaum ein einfacheres formales System als dasjenige, welches sich nur aus zwei Elementen </w:t>
      </w:r>
      <w:r>
        <w:rPr>
          <w:i/>
          <w:iCs/>
          <w:sz w:val="28"/>
        </w:rPr>
        <w:t xml:space="preserve">a </w:t>
      </w:r>
      <w:r>
        <w:rPr>
          <w:sz w:val="28"/>
        </w:rPr>
        <w:t xml:space="preserve">und </w:t>
      </w:r>
      <w:r>
        <w:rPr>
          <w:i/>
          <w:iCs/>
          <w:sz w:val="28"/>
        </w:rPr>
        <w:t xml:space="preserve">b </w:t>
      </w:r>
      <w:r>
        <w:rPr>
          <w:sz w:val="28"/>
        </w:rPr>
        <w:t xml:space="preserve">zusammensetzt, und zudem eine extrem einfache Struktur aufweist: Zwischen den Komponenten der Menge gibt es nur eine einzige Relation </w:t>
      </w:r>
      <w:r>
        <w:rPr>
          <w:i/>
          <w:iCs/>
          <w:sz w:val="28"/>
        </w:rPr>
        <w:t>R</w:t>
      </w:r>
      <w:r>
        <w:rPr>
          <w:sz w:val="28"/>
        </w:rPr>
        <w:t xml:space="preserve">. Als besonders eindrucksvolle Formel angeschrieben: </w:t>
      </w:r>
      <w:r>
        <w:rPr>
          <w:i/>
          <w:iCs/>
          <w:sz w:val="28"/>
        </w:rPr>
        <w:t>aRb</w:t>
      </w:r>
      <w:r>
        <w:rPr>
          <w:sz w:val="28"/>
        </w:rPr>
        <w:t xml:space="preserve">. Lies: Irgendein Element a steht in einer beliebigen Relation R zu irgendeinem Element b. Wie bei einer mathematischen Formel gibt es auch bei dieser logischen Formel zahllose Möglichkeiten, irgendwelche Sachverhalte an die Stelle der Variablen a, b und R einzusetzen: Das Pferd (=a) galoppiert über (= R) den Parcours (b), der Feudalherr  (=a) erpresst (=R) den Frondienst (b). Aber man kann natürlich auch viel abstraktere Gegenstände wie z.B. „irrationale Zahlen“ und mathematische Beziehungen zwischen ihnen an den Leerstellen einfügen. Jedenfalls gibt es schon im Falle unserer Primitivformel unüberschaubar zahlreiche Möglichkeiten, mehr oder minder eindrucksvolle Beispiele auf den verschiedensten Niveaus der Abstraktion einzupassen. </w:t>
      </w:r>
    </w:p>
    <w:p>
      <w:pPr>
        <w:pStyle w:val="TextBody"/>
        <w:rPr/>
      </w:pPr>
      <w:r>
        <w:rPr>
          <w:sz w:val="28"/>
        </w:rPr>
        <w:t xml:space="preserve">Eine „Struktur“ verleiht irgendwelchen Gebäuden einen festeren Halt, auch Gedankengebäuden. Selbstverständlich lassen sich auch die Fundamente, worauf aufgebaut wird, als ein System von Elementen mit einer „Struktur“ begreifen. In diesem Sinne geht die folgende Darstellung von einem elementaren Schema der Erkenntnis aus und baut darauf auf. Es verkörpert seinerseits ein Beispiel für die Ausfüllung der schlichten Formel </w:t>
      </w:r>
      <w:r>
        <w:rPr>
          <w:i/>
          <w:iCs/>
          <w:sz w:val="28"/>
        </w:rPr>
        <w:t>aRb</w:t>
      </w:r>
      <w:r>
        <w:rPr>
          <w:sz w:val="28"/>
        </w:rPr>
        <w:t>, wovon in diesem Abschnitt ausgegangen wurde:</w:t>
      </w:r>
    </w:p>
    <w:p>
      <w:pPr>
        <w:pStyle w:val="TextBody"/>
        <w:rPr>
          <w:sz w:val="28"/>
        </w:rPr>
      </w:pPr>
      <w:r>
        <w:rPr>
          <w:sz w:val="28"/>
        </w:rPr>
      </w:r>
    </w:p>
    <w:p>
      <w:pPr>
        <w:pStyle w:val="TextBody"/>
        <w:numPr>
          <w:ilvl w:val="0"/>
          <w:numId w:val="4"/>
        </w:numPr>
        <w:rPr/>
      </w:pPr>
      <w:r>
        <w:rPr>
          <w:sz w:val="28"/>
        </w:rPr>
        <w:t xml:space="preserve">Es gibt immer mindestens eine „Instanz“ (=a), welche Erkenntnisse anstrebt. </w:t>
      </w:r>
    </w:p>
    <w:p>
      <w:pPr>
        <w:pStyle w:val="TextBody"/>
        <w:numPr>
          <w:ilvl w:val="0"/>
          <w:numId w:val="4"/>
        </w:numPr>
        <w:rPr/>
      </w:pPr>
      <w:r>
        <w:rPr>
          <w:sz w:val="28"/>
        </w:rPr>
        <w:t xml:space="preserve">Es gibt mindestens einen Sachverhalt, über den etwas von dieser Instanz herausgefunden werden soll, der also (in bestimmten Hinsichten) erkannt werden soll (= b). Das ist der Erkenntnisgegenstand. </w:t>
      </w:r>
    </w:p>
    <w:p>
      <w:pPr>
        <w:pStyle w:val="TextBody"/>
        <w:numPr>
          <w:ilvl w:val="0"/>
          <w:numId w:val="4"/>
        </w:numPr>
        <w:rPr/>
      </w:pPr>
      <w:r>
        <w:rPr>
          <w:sz w:val="28"/>
        </w:rPr>
        <w:t xml:space="preserve">Es gibt mindestens eine Beziehung zwischen Erkenntnisinstanz und Erkenntnisgegenstand (=R). Diese Beziehung R wird zunächst mit der Aktivität des Erkennens selbst gleichgesetzt. </w:t>
      </w:r>
    </w:p>
    <w:p>
      <w:pPr>
        <w:pStyle w:val="TextBody"/>
        <w:rPr>
          <w:sz w:val="28"/>
        </w:rPr>
      </w:pPr>
      <w:r>
        <w:rPr>
          <w:sz w:val="28"/>
        </w:rPr>
      </w:r>
    </w:p>
    <w:p>
      <w:pPr>
        <w:pStyle w:val="TextBody"/>
        <w:rPr/>
      </w:pPr>
      <w:r>
        <w:rPr>
          <w:sz w:val="28"/>
        </w:rPr>
        <w:t xml:space="preserve">So etwas klingt geradezu erschütternd trivial! Was soll`s denn beim Erkennen anderes geben als mindestens diese drei Bestandteile aller Erkenntnisoperationen? Doch der weitere gedankliche Aufbau auf diesem elementaren Schema führt zu allem anderen denn trivialen Einsichten und Fragestellungen – vor allem aber führt er zu Kontroversen! Wenn Philosophen beispielsweise anfangen, sich so edle Teile wie den Kopf darüber zu zerbrechen, was so alles an den drei Variablenstellen des Erkenntnisschemas eingesetzt und weiter ausdifferenziert werden kann, dann hört bei ihnen die Gemütlichkeit, das heißt: das unstrittige Urteil alsbald auf! Denn selbst das so einfach ausgegossene dreiteilige Fundament, worauf hier aufgebaut werden soll, wird von einigen Philosophen sofort erschüttert! Erschüttert müssen wir also feststellen, dass einige starke Denker sogar unsere schlichte und scheinbar wasserdichte Bodenplatte ganz energisch umpflügen wollen! Der Philosoph G. W. F. Hegel (1770-1832) ist zum Beispiel der Auffassung, selbst in so einfachen logischen Formeln wie </w:t>
      </w:r>
      <w:r>
        <w:rPr>
          <w:i/>
          <w:iCs/>
          <w:sz w:val="28"/>
        </w:rPr>
        <w:t>aRb</w:t>
      </w:r>
      <w:r>
        <w:rPr>
          <w:sz w:val="28"/>
        </w:rPr>
        <w:t xml:space="preserve"> sowie in sämtlichen dem Anschein nach ebenso selbstverständlichen Übungen, irgendetwas Inhaltliches strukturkonform („strukturisomorph“) an die Stellen der „inhaltsleeren“ Variablen a, b und R zu setzen, steckten schon erkenntnistheoretische Grundannahmen über das Verhältnis von Erkenntnisinstanz (bzw. Erkenntnismittel) und Erkenntnisgegenstand, die gar nicht so selbstverständlich sind, wie sie dem gesunden Menschenverstand gemeinhin vorkommen!</w:t>
      </w:r>
      <w:r>
        <w:rPr>
          <w:rStyle w:val="FootnoteCharacters"/>
          <w:rStyle w:val="FootnoteAnchor"/>
          <w:sz w:val="28"/>
        </w:rPr>
        <w:footnoteReference w:id="12"/>
      </w:r>
      <w:r>
        <w:rPr>
          <w:sz w:val="28"/>
        </w:rPr>
        <w:t xml:space="preserve"> Hegel will diese Annahmen zwar nicht völlig außer Kraft setzen, jedoch nach intensiver Kritik auf eine stichhaltigere Ebene der Betrachtung heben als es nach seiner Auffassung bisher in der Geschichte der Philosophie der Fall war. Eine Textstelle aus der Einleitung in seine große „Wissenschaft der Logik“ macht nicht nur die Zielrichtung dieser Behauptung klar, sondern sie greift auch auf die für viele Erkenntnistheorien des Abendlandes (spätestens seit Platon und Aristoteles) charakteristische Unterscheidung zwischen </w:t>
      </w:r>
      <w:r>
        <w:rPr>
          <w:i/>
          <w:iCs/>
          <w:sz w:val="28"/>
        </w:rPr>
        <w:t xml:space="preserve">Form </w:t>
      </w:r>
      <w:r>
        <w:rPr>
          <w:sz w:val="28"/>
        </w:rPr>
        <w:t xml:space="preserve">und </w:t>
      </w:r>
      <w:r>
        <w:rPr>
          <w:i/>
          <w:iCs/>
          <w:sz w:val="28"/>
        </w:rPr>
        <w:t xml:space="preserve">Inhalt </w:t>
      </w:r>
      <w:r>
        <w:rPr>
          <w:sz w:val="28"/>
        </w:rPr>
        <w:t xml:space="preserve">der Erkenntnis zurück. Die Textstelle lautet:  </w:t>
      </w:r>
    </w:p>
    <w:p>
      <w:pPr>
        <w:pStyle w:val="TextBody"/>
        <w:rPr>
          <w:sz w:val="28"/>
        </w:rPr>
      </w:pPr>
      <w:r>
        <w:rPr>
          <w:sz w:val="28"/>
        </w:rPr>
        <w:t xml:space="preserve"> </w:t>
      </w:r>
    </w:p>
    <w:p>
      <w:pPr>
        <w:pStyle w:val="TextBody"/>
        <w:ind w:left="708" w:hanging="0"/>
        <w:rPr/>
      </w:pPr>
      <w:r>
        <w:rPr>
          <w:sz w:val="28"/>
        </w:rPr>
        <w:t>„</w:t>
      </w:r>
      <w:r>
        <w:rPr>
          <w:sz w:val="28"/>
        </w:rPr>
        <w:t xml:space="preserve">Der bisherige Begriff der Logik beruht auf der im gewöhnlichen Bewusstsein ein für allemal vorausgesetzten Trennung des </w:t>
      </w:r>
      <w:r>
        <w:rPr>
          <w:i/>
          <w:iCs/>
          <w:sz w:val="28"/>
        </w:rPr>
        <w:t xml:space="preserve">Inhalts </w:t>
      </w:r>
      <w:r>
        <w:rPr>
          <w:sz w:val="28"/>
        </w:rPr>
        <w:t xml:space="preserve">der Erkenntnis und der </w:t>
      </w:r>
      <w:r>
        <w:rPr>
          <w:i/>
          <w:iCs/>
          <w:sz w:val="28"/>
        </w:rPr>
        <w:t xml:space="preserve">Form </w:t>
      </w:r>
      <w:r>
        <w:rPr>
          <w:sz w:val="28"/>
        </w:rPr>
        <w:t xml:space="preserve">derselben, oder der </w:t>
      </w:r>
      <w:r>
        <w:rPr>
          <w:i/>
          <w:iCs/>
          <w:sz w:val="28"/>
        </w:rPr>
        <w:t xml:space="preserve">Wahrheit </w:t>
      </w:r>
      <w:r>
        <w:rPr>
          <w:sz w:val="28"/>
        </w:rPr>
        <w:t xml:space="preserve">und der </w:t>
      </w:r>
      <w:r>
        <w:rPr>
          <w:i/>
          <w:iCs/>
          <w:sz w:val="28"/>
        </w:rPr>
        <w:t>Gewissheit</w:t>
      </w:r>
      <w:r>
        <w:rPr>
          <w:sz w:val="28"/>
        </w:rPr>
        <w:t xml:space="preserve">. Es wird </w:t>
      </w:r>
      <w:r>
        <w:rPr>
          <w:i/>
          <w:iCs/>
          <w:sz w:val="28"/>
        </w:rPr>
        <w:t xml:space="preserve">erstens </w:t>
      </w:r>
      <w:r>
        <w:rPr>
          <w:sz w:val="28"/>
        </w:rPr>
        <w:t xml:space="preserve">vorausgesetzt, dass der Stoff des Erkennens als eine fertige Welt außerhalb des Denkens an und für sich vorhanden, dass das Denken an und für sich vorhanden, dass das Denken für sich leer sei, als eine Form äußerlich zu jener Materie hinzutrete, sich damit erfülle, erst daran einen Inhalt gewinne und dadurch reales Erkennen würde ... </w:t>
      </w:r>
      <w:r>
        <w:rPr>
          <w:i/>
          <w:iCs/>
          <w:sz w:val="28"/>
        </w:rPr>
        <w:t>Alsdann</w:t>
      </w:r>
      <w:r>
        <w:rPr>
          <w:sz w:val="28"/>
        </w:rPr>
        <w:t xml:space="preserve"> stehen diese beiden Bestandteile ... in dieser Rangordnung gegeneinander, dass das Objekt ein für sich Vollendetes, Fertiges sei, das des Denkens zu seiner Wirklichkeit vollkommen entbehren könne, da hingegen das Denken etwas Mangelhaftes sei, das sich erst an einem Stoffe zu vervollständigen“ habe.</w:t>
      </w:r>
      <w:r>
        <w:rPr>
          <w:rStyle w:val="FootnoteCharacters"/>
          <w:rStyle w:val="FootnoteAnchor"/>
          <w:sz w:val="28"/>
        </w:rPr>
        <w:footnoteReference w:id="13"/>
      </w:r>
      <w:r>
        <w:rPr>
          <w:sz w:val="28"/>
        </w:rPr>
        <w:t xml:space="preserve"> </w:t>
      </w:r>
    </w:p>
    <w:p>
      <w:pPr>
        <w:pStyle w:val="TextBody"/>
        <w:ind w:left="708" w:hanging="0"/>
        <w:rPr>
          <w:sz w:val="28"/>
        </w:rPr>
      </w:pPr>
      <w:r>
        <w:rPr>
          <w:sz w:val="28"/>
        </w:rPr>
      </w:r>
    </w:p>
    <w:p>
      <w:pPr>
        <w:pStyle w:val="TextBody"/>
        <w:numPr>
          <w:ilvl w:val="0"/>
          <w:numId w:val="0"/>
        </w:numPr>
        <w:outlineLvl w:val="0"/>
        <w:rPr>
          <w:i/>
          <w:i/>
          <w:iCs/>
          <w:sz w:val="28"/>
        </w:rPr>
      </w:pPr>
      <w:r>
        <w:rPr>
          <w:i/>
          <w:iCs/>
          <w:sz w:val="28"/>
        </w:rPr>
        <w:t>2.1 Zur Interpretation des Hegelzitats – (a) Die Form der Erkenntnis</w:t>
      </w:r>
    </w:p>
    <w:p>
      <w:pPr>
        <w:pStyle w:val="TextBody"/>
        <w:rPr>
          <w:i/>
          <w:i/>
          <w:iCs/>
          <w:sz w:val="28"/>
        </w:rPr>
      </w:pPr>
      <w:r>
        <w:rPr>
          <w:i/>
          <w:iCs/>
          <w:sz w:val="28"/>
        </w:rPr>
      </w:r>
    </w:p>
    <w:p>
      <w:pPr>
        <w:pStyle w:val="TextBody"/>
        <w:rPr/>
      </w:pPr>
      <w:r>
        <w:rPr>
          <w:sz w:val="28"/>
        </w:rPr>
        <w:t xml:space="preserve">Irgendwie kann man bei der Lektüre dieses Zitats leicht nachvollziehen, dass man Hegel gemeinhin nachsagt, seine Aussagen – von denen seiner „Wissenschaft der Logik“ ganz abgesehen – ließen sich alles andere als leicht nachvollziehen. Verstehen lassen sie sich trotzdem! Vielleicht auf folgendem Wege: Am Anfang steht die These, die bisherigen Auffassungen von der „Logik“ als einem Teilbereich der Philosophie beruhten auf einer Unterscheidung, die fest zu unserem „gewöhnliches Bewusstsein“, also zu unserem Alltagsverstand gehört. Es erscheint uns in der Tat völlig selbstverständlich, eine klaren Trennung zwischen der </w:t>
      </w:r>
      <w:r>
        <w:rPr>
          <w:i/>
          <w:iCs/>
          <w:sz w:val="28"/>
        </w:rPr>
        <w:t xml:space="preserve">Form </w:t>
      </w:r>
      <w:r>
        <w:rPr>
          <w:sz w:val="28"/>
        </w:rPr>
        <w:t xml:space="preserve">und dem </w:t>
      </w:r>
      <w:r>
        <w:rPr>
          <w:i/>
          <w:iCs/>
          <w:sz w:val="28"/>
        </w:rPr>
        <w:t xml:space="preserve">Inhalt </w:t>
      </w:r>
      <w:r>
        <w:rPr>
          <w:sz w:val="28"/>
        </w:rPr>
        <w:t>der Erkenntnis zu machen.</w:t>
      </w:r>
      <w:r>
        <w:rPr>
          <w:rStyle w:val="FootnoteCharacters"/>
          <w:rStyle w:val="FootnoteAnchor"/>
          <w:sz w:val="28"/>
        </w:rPr>
        <w:footnoteReference w:id="14"/>
      </w:r>
      <w:r>
        <w:rPr>
          <w:sz w:val="28"/>
        </w:rPr>
        <w:t xml:space="preserve"> Auch in der „bisherigen Logik“, so wie sie Hegel mit dem Blick auf die Logik des Aristoteles und deren Formalisierung durch die Scholastiker des Mittelalters versteht, wird mit aller Selbstverständlichkeit eine strenge Unterscheidung zwischen der </w:t>
      </w:r>
      <w:r>
        <w:rPr>
          <w:i/>
          <w:iCs/>
          <w:sz w:val="28"/>
        </w:rPr>
        <w:t xml:space="preserve">Form </w:t>
      </w:r>
      <w:r>
        <w:rPr>
          <w:sz w:val="28"/>
        </w:rPr>
        <w:t xml:space="preserve">und dem </w:t>
      </w:r>
      <w:r>
        <w:rPr>
          <w:i/>
          <w:iCs/>
          <w:sz w:val="28"/>
        </w:rPr>
        <w:t xml:space="preserve">Inhalt </w:t>
      </w:r>
      <w:r>
        <w:rPr>
          <w:sz w:val="28"/>
        </w:rPr>
        <w:t xml:space="preserve">der Erkenntnis getroffen. Man kann sie sich an der schlichten Anschrift </w:t>
      </w:r>
      <w:r>
        <w:rPr>
          <w:i/>
          <w:iCs/>
          <w:sz w:val="28"/>
        </w:rPr>
        <w:t xml:space="preserve">aRb </w:t>
      </w:r>
      <w:r>
        <w:rPr>
          <w:sz w:val="28"/>
        </w:rPr>
        <w:t xml:space="preserve">für einstellige Relationen klar machen, worauf das Erkenntnisschema oben reduziert wurde. Vertraut sind uns auch die verschiedensten </w:t>
      </w:r>
      <w:r>
        <w:rPr>
          <w:i/>
          <w:iCs/>
          <w:sz w:val="28"/>
        </w:rPr>
        <w:t xml:space="preserve">Formeln </w:t>
      </w:r>
      <w:r>
        <w:rPr>
          <w:sz w:val="28"/>
        </w:rPr>
        <w:t xml:space="preserve">der Mathematik. Ihnen eng verwandt ist die </w:t>
      </w:r>
      <w:r>
        <w:rPr>
          <w:i/>
          <w:iCs/>
          <w:sz w:val="28"/>
        </w:rPr>
        <w:t>logische Form</w:t>
      </w:r>
      <w:r>
        <w:rPr>
          <w:sz w:val="28"/>
        </w:rPr>
        <w:t xml:space="preserve"> von Aussagen. Ähnlich wie bei den Gleichungen der Mathematik stellt auch </w:t>
      </w:r>
      <w:r>
        <w:rPr>
          <w:i/>
          <w:iCs/>
          <w:sz w:val="28"/>
        </w:rPr>
        <w:t xml:space="preserve">aRb </w:t>
      </w:r>
      <w:r>
        <w:rPr>
          <w:sz w:val="28"/>
        </w:rPr>
        <w:t xml:space="preserve">eine logische </w:t>
      </w:r>
      <w:r>
        <w:rPr>
          <w:i/>
          <w:iCs/>
          <w:sz w:val="28"/>
        </w:rPr>
        <w:t>Form</w:t>
      </w:r>
      <w:r>
        <w:rPr>
          <w:sz w:val="28"/>
        </w:rPr>
        <w:t xml:space="preserve"> (Formel) dar, in die sich viele und ganz verschiedene inhaltliche Beispiele als </w:t>
      </w:r>
      <w:r>
        <w:rPr>
          <w:i/>
          <w:iCs/>
          <w:sz w:val="28"/>
        </w:rPr>
        <w:t>Inhalte</w:t>
      </w:r>
      <w:r>
        <w:rPr>
          <w:sz w:val="28"/>
        </w:rPr>
        <w:t xml:space="preserve"> einsetzen lassen. Hegel stellt sich an anderen Stellen seines Werkes die Frage, wie streng sich die Trennung zwischen Form und Inhalt der Erkenntnis tatsächlich durchhalten lässt. Die Formel </w:t>
      </w:r>
      <w:r>
        <w:rPr>
          <w:i/>
          <w:iCs/>
          <w:sz w:val="28"/>
        </w:rPr>
        <w:t xml:space="preserve">aRb </w:t>
      </w:r>
      <w:r>
        <w:rPr>
          <w:sz w:val="28"/>
        </w:rPr>
        <w:t xml:space="preserve">ist wahrlich höchst abstrakt. Doch sie ist keineswegs völlig „leer“; denn sie sagt ja zum Beispiel aus, dass es genau zwei Elemente gibt, zwischen denen eine einzige Beziehung existiert. Insofern hat sie einen (höchst abstrakten) Inhalt. Trotzdem gibt es bis in die Gegenwart hinein bei Philosophen, Logikern und Wissenschaftstheoretikern entschlossene Versuche, an einer wirklich scharfen Trennung zwischen Form und Inhalt des Erkennens festzuhalten. Einige Vertreter dieser Disziplinen gehen sogar von „völlig ungedeuteten Kalkülen“ als dem Paradebeispiel einer vom Inhalt säuberlich abgegrenzten logischen Form aus. </w:t>
      </w:r>
      <w:r>
        <w:rPr>
          <w:i/>
          <w:iCs/>
          <w:sz w:val="28"/>
        </w:rPr>
        <w:t>Calculus</w:t>
      </w:r>
      <w:r>
        <w:rPr>
          <w:sz w:val="28"/>
        </w:rPr>
        <w:t xml:space="preserve">, wovon das Wort „Kalkül“ abstammt, bedeutet im Latein eigentlich ein Steinchen. Dazu gehören für die alten Römer auch die Steinchen, die man beim Spielen und beim Rechnen benutzte. Mit Hilfe von Rechensteinen wurden damals Berechnungen, Kalkulationen angestellt. Doch bei den moderne Philosophen bedeuten „Kalküle“ vorzugsweise Verknüpfungen von </w:t>
      </w:r>
      <w:r>
        <w:rPr>
          <w:i/>
          <w:iCs/>
          <w:sz w:val="28"/>
        </w:rPr>
        <w:t>Zeichen</w:t>
      </w:r>
      <w:r>
        <w:rPr>
          <w:sz w:val="28"/>
        </w:rPr>
        <w:t>, die im Extremfall „völlig ungedeutet“ sein sollen. „Völlig ungedeutet“? Im strengsten Falle muss man wohl tatsächlich annehmen, dass darunter nicht mehr denn „gerade und gekrümmte Striche in verschiedener Länge und Anordnung“ verstanden werden, die irgendjemand auf irgendwelches Material gekritzelt hat.</w:t>
      </w:r>
      <w:r>
        <w:rPr>
          <w:rStyle w:val="FootnoteCharacters"/>
          <w:rStyle w:val="FootnoteAnchor"/>
          <w:sz w:val="28"/>
        </w:rPr>
        <w:footnoteReference w:id="15"/>
      </w:r>
      <w:r>
        <w:rPr>
          <w:sz w:val="28"/>
        </w:rPr>
        <w:t xml:space="preserve"> Д stellt ein solches Zeichen dar, bei dem man – wenn man das kyrillische Alphabet nicht kennt – überhaupt nicht sagen kann, was es soll, was es bedeutet, welche Funktion es in welchen Zusammenhängen hat. Es sieht dann so aus, also hätte es tatsächlich überhaupt keinen Inhalt, und wäre nichts denn eine absolut leere Form. Dieses unverständliche Zeichen sieht zwar höchst formal aus, es ist aber auch nicht völlig leer! Denn es lässt sich in bestimmten Kontexten immer noch als irgendein </w:t>
      </w:r>
      <w:r>
        <w:rPr>
          <w:i/>
          <w:iCs/>
          <w:sz w:val="28"/>
        </w:rPr>
        <w:t xml:space="preserve">Zeichen </w:t>
      </w:r>
      <w:r>
        <w:rPr>
          <w:sz w:val="28"/>
        </w:rPr>
        <w:t xml:space="preserve">vermuten, nicht beispielsweise als rein zufälliges Ergebnis des Spieles von Wellen auf dem losen Sand. Ähnlich verhält es sich mit Verknüpfungsregeln für Zeichen. Beim Zeichen „+“ haben wir gelernt und wissen wir sehr genau, was es leisten soll. Es geht um die Addition von Größen. Mit dem Zeichen ┐ können die wenigsten von uns auf Anhieb etwas anfangen. Und dass es durch die logische Operation ╤ mit dem Zeichen ỗ kombiniert werden soll, hilft uns auch nicht viel weiter. ┐╤ ỗ sieht nun in der Tat genau so wie ein „völlig ungedeuteter Kalkül“ aus. Der </w:t>
      </w:r>
      <w:r>
        <w:rPr>
          <w:i/>
          <w:iCs/>
          <w:sz w:val="28"/>
        </w:rPr>
        <w:t xml:space="preserve">calculus </w:t>
      </w:r>
      <w:r>
        <w:rPr>
          <w:sz w:val="28"/>
        </w:rPr>
        <w:t xml:space="preserve">versteht sich in diesem Falle allem Anschein nach tatsächlich als </w:t>
      </w:r>
      <w:r>
        <w:rPr>
          <w:i/>
          <w:iCs/>
          <w:sz w:val="28"/>
        </w:rPr>
        <w:t>reine</w:t>
      </w:r>
      <w:r>
        <w:rPr>
          <w:sz w:val="28"/>
        </w:rPr>
        <w:t xml:space="preserve"> </w:t>
      </w:r>
      <w:r>
        <w:rPr>
          <w:i/>
          <w:iCs/>
          <w:sz w:val="28"/>
        </w:rPr>
        <w:t>Form</w:t>
      </w:r>
      <w:r>
        <w:rPr>
          <w:sz w:val="28"/>
        </w:rPr>
        <w:t xml:space="preserve"> </w:t>
      </w:r>
      <w:r>
        <w:rPr>
          <w:i/>
          <w:iCs/>
          <w:sz w:val="28"/>
        </w:rPr>
        <w:t>ohne</w:t>
      </w:r>
      <w:r>
        <w:rPr>
          <w:sz w:val="28"/>
        </w:rPr>
        <w:t xml:space="preserve"> </w:t>
      </w:r>
      <w:r>
        <w:rPr>
          <w:i/>
          <w:iCs/>
          <w:sz w:val="28"/>
        </w:rPr>
        <w:t>Inhalt</w:t>
      </w:r>
      <w:r>
        <w:rPr>
          <w:sz w:val="28"/>
        </w:rPr>
        <w:t xml:space="preserve">. Unter diesen Voraussetzungen macht es Sinn, zu sagen, Inhalte müssten dem Kalkül nach Regeln (sog. „Korrespondenzregeln“) gleichsam von außen zugeordnet werden – so wie wir an die Stellen </w:t>
      </w:r>
      <w:r>
        <w:rPr>
          <w:i/>
          <w:iCs/>
          <w:sz w:val="28"/>
        </w:rPr>
        <w:t xml:space="preserve">a, r und b </w:t>
      </w:r>
      <w:r>
        <w:rPr>
          <w:sz w:val="28"/>
        </w:rPr>
        <w:t xml:space="preserve">vielfältige inhaltliche Beispiele einsetzen können, solange sie nur „strukturisomorph“ sind. Hegel meint, genau so eine Vorstellung sei in die „bisherige (formale) Logik“ eingepflanzt, die sie unserem „gewöhnlichen Bewusstsein“ entnommen habe. Jedenfalls wird von einer strikten Trennung zwischen der Form und dem Inhalt der Erkenntnis ausgegangen. </w:t>
      </w:r>
    </w:p>
    <w:p>
      <w:pPr>
        <w:pStyle w:val="TextBody"/>
        <w:rPr/>
      </w:pPr>
      <w:r>
        <w:rPr>
          <w:sz w:val="28"/>
        </w:rPr>
        <w:t xml:space="preserve">Im Einklang mit Argumenten an anderer Stelle bei Hegel, kann man sich jedoch fragen, wie selbstverständlich diese Trennung tatsächlich ist. Der scheinbar „leere“ Kalkül ist zweifellos „rein formal“ im Sinne von „höchst abstrakt“. Und seiner Form können verschiedene Sachverhalte draußen in der Welt entsprechen – oder nicht. Aber er ist keineswegs „völlig ungedeutet“ im Sinne von „absolut inhaltsleer“! Denn selbst der </w:t>
      </w:r>
      <w:r>
        <w:rPr>
          <w:i/>
          <w:iCs/>
          <w:sz w:val="28"/>
        </w:rPr>
        <w:t xml:space="preserve">calculus </w:t>
      </w:r>
      <w:r>
        <w:rPr>
          <w:sz w:val="28"/>
        </w:rPr>
        <w:t xml:space="preserve">┐╤ ỗ weist ja immer noch die </w:t>
      </w:r>
      <w:r>
        <w:rPr>
          <w:i/>
          <w:iCs/>
          <w:sz w:val="28"/>
        </w:rPr>
        <w:t xml:space="preserve">inhaltliche </w:t>
      </w:r>
      <w:r>
        <w:rPr>
          <w:sz w:val="28"/>
        </w:rPr>
        <w:t xml:space="preserve">Bedeutung einer Anordnung von Zeichen überhaupt auf, und nicht etwa die eines absolut sinnlosen Krickelkrackels von Hühnern auf der Tenne. Anders ausgedrückt: Diese reine Form enthält immer noch einen – wenn auch höchst abstrakten – Inhalt! Form und Inhalt sind </w:t>
      </w:r>
      <w:r>
        <w:rPr>
          <w:i/>
          <w:iCs/>
          <w:sz w:val="28"/>
        </w:rPr>
        <w:t xml:space="preserve">nicht </w:t>
      </w:r>
      <w:r>
        <w:rPr>
          <w:sz w:val="28"/>
        </w:rPr>
        <w:t xml:space="preserve">als völlig strikt getrennt zu denken, wenn auch die </w:t>
      </w:r>
      <w:r>
        <w:rPr>
          <w:i/>
          <w:iCs/>
          <w:sz w:val="28"/>
        </w:rPr>
        <w:t xml:space="preserve">Form </w:t>
      </w:r>
      <w:r>
        <w:rPr>
          <w:sz w:val="28"/>
        </w:rPr>
        <w:t xml:space="preserve">in der Tat bei Erkenntnisoperationen auf der Seite der Erkenntnisinstanz (= a) und der Inhalt auf der davon unterschiedenen Seite des Erkenntnisgegenstandes (= b) zu suchen ist. Hegel hat die Erkenntnisinstanz in die „bisherige Logik“ einerseits, unser „gewöhnliches Bewusstsein“ andererseits eingeteilt. Zum Alltagsverstand sind all die verschiedenen Weisen zu rechnen, in denen wir äußerer Gegebenheiten inne werden. Der Weisen des Inneseins von Sachverhalten gibt es verschiedene: Wir können sie schon durch elementare Gefühle spüren, wir können über Daseiendes aber auch höchst reflektiert bescheid </w:t>
      </w:r>
      <w:r>
        <w:rPr>
          <w:i/>
          <w:iCs/>
          <w:sz w:val="28"/>
        </w:rPr>
        <w:t>wissen</w:t>
      </w:r>
      <w:r>
        <w:rPr>
          <w:sz w:val="28"/>
        </w:rPr>
        <w:t xml:space="preserve"> oder durch </w:t>
      </w:r>
      <w:r>
        <w:rPr>
          <w:i/>
          <w:iCs/>
          <w:sz w:val="28"/>
        </w:rPr>
        <w:t xml:space="preserve">Denken </w:t>
      </w:r>
      <w:r>
        <w:rPr>
          <w:sz w:val="28"/>
        </w:rPr>
        <w:t xml:space="preserve">(Nachdenken) einiges über sie herausgefunden haben. </w:t>
      </w:r>
    </w:p>
    <w:p>
      <w:pPr>
        <w:pStyle w:val="TextBody"/>
        <w:rPr>
          <w:sz w:val="28"/>
        </w:rPr>
      </w:pPr>
      <w:r>
        <w:rPr>
          <w:sz w:val="28"/>
        </w:rPr>
      </w:r>
    </w:p>
    <w:p>
      <w:pPr>
        <w:pStyle w:val="TextBody"/>
        <w:numPr>
          <w:ilvl w:val="0"/>
          <w:numId w:val="0"/>
        </w:numPr>
        <w:outlineLvl w:val="0"/>
        <w:rPr>
          <w:i/>
          <w:i/>
          <w:iCs/>
          <w:sz w:val="28"/>
        </w:rPr>
      </w:pPr>
      <w:r>
        <w:rPr>
          <w:i/>
          <w:iCs/>
          <w:sz w:val="28"/>
        </w:rPr>
        <w:t>2.2. Zur Interpretation des Hegel-Zitats – (b) Der Inhalt der Erkenntnis</w:t>
      </w:r>
    </w:p>
    <w:p>
      <w:pPr>
        <w:pStyle w:val="TextBody"/>
        <w:rPr>
          <w:i/>
          <w:i/>
          <w:iCs/>
          <w:sz w:val="28"/>
        </w:rPr>
      </w:pPr>
      <w:r>
        <w:rPr>
          <w:i/>
          <w:iCs/>
          <w:sz w:val="28"/>
        </w:rPr>
      </w:r>
    </w:p>
    <w:p>
      <w:pPr>
        <w:pStyle w:val="TextBody"/>
        <w:rPr>
          <w:sz w:val="28"/>
        </w:rPr>
      </w:pPr>
      <w:r>
        <w:rPr>
          <w:sz w:val="28"/>
        </w:rPr>
        <w:t xml:space="preserve">Hegel bestreitet im ausgewählten Zitat gewiss nicht, dass es Unterschiede zwischen Form und Inhalt gibt. Seine kritische These zielt darauf, dass sich diese Unterschiede nicht als strikte Entsetzung, also nicht als jenes scharfe „Entweder-Oder“ behandeln lassen, welches oftmals von unserem „gewöhnlichen Bewusstsein“ und von einigen Vertretern der „formalen Logik“ unterstellt wird. Noch schärfer fällt bei ihm eine zweite These aus: Er ist der Meinung, die Darstellungen des Verhältnisses von Form und Inhalt der Erkenntnis als ein strikter Gegensatz wurzelten letztlich in einer unhaltbaren inhaltlichen Grundvorstellung davon, was Erkenntnis überhaupt sei! Genauer gesagt: Mit der Vorstellung, dass man in die logischen </w:t>
      </w:r>
      <w:r>
        <w:rPr>
          <w:i/>
          <w:iCs/>
          <w:sz w:val="28"/>
        </w:rPr>
        <w:t>Formen</w:t>
      </w:r>
      <w:r>
        <w:rPr>
          <w:sz w:val="28"/>
        </w:rPr>
        <w:t xml:space="preserve"> auf der einen Seite, verschiedenartige </w:t>
      </w:r>
      <w:r>
        <w:rPr>
          <w:i/>
          <w:iCs/>
          <w:sz w:val="28"/>
        </w:rPr>
        <w:t>Inhalte</w:t>
      </w:r>
      <w:r>
        <w:rPr>
          <w:sz w:val="28"/>
        </w:rPr>
        <w:t xml:space="preserve"> auf einer ganz anderen einpassen kann, um zu einer vollständigen Erkenntnis zu gelangen, verschränkt sich nach seiner Auffassung zugleich eine fragwürdige </w:t>
      </w:r>
      <w:r>
        <w:rPr>
          <w:i/>
          <w:iCs/>
          <w:sz w:val="28"/>
        </w:rPr>
        <w:t xml:space="preserve">Ontologie. </w:t>
      </w:r>
    </w:p>
    <w:p>
      <w:pPr>
        <w:pStyle w:val="TextBody"/>
        <w:rPr>
          <w:sz w:val="28"/>
        </w:rPr>
      </w:pPr>
      <w:r>
        <w:rPr>
          <w:sz w:val="28"/>
        </w:rPr>
        <w:t xml:space="preserve">Ontologien verweisen uns auf die Seite der Erkenntnisgegenstände. Denn wörtlich übersetzt bedeutet „Ontologie“ die Lehre vom Sein. Hier, im Rahmen unseres dreipoligen Erkenntnisschemas, wird jedoch der lieben Vereinfachung willen angenommen, die Ontologie sei die Lehre darüber, worin gleichsam die </w:t>
      </w:r>
      <w:r>
        <w:rPr>
          <w:i/>
          <w:iCs/>
          <w:sz w:val="28"/>
        </w:rPr>
        <w:t xml:space="preserve">Gegenständlichkeit </w:t>
      </w:r>
      <w:r>
        <w:rPr>
          <w:sz w:val="28"/>
        </w:rPr>
        <w:t>eines Erkenntnis</w:t>
      </w:r>
      <w:r>
        <w:rPr>
          <w:i/>
          <w:iCs/>
          <w:sz w:val="28"/>
        </w:rPr>
        <w:t xml:space="preserve">gegenstandes </w:t>
      </w:r>
      <w:r>
        <w:rPr>
          <w:sz w:val="28"/>
        </w:rPr>
        <w:t xml:space="preserve">(=b) besteht. Den Erkenntnisgegenstand nennt Hegel wahlweise „Inhalt“ oder „Stoff“ der Erkenntnis. Er bezeichnet ihn aber auch als </w:t>
      </w:r>
      <w:r>
        <w:rPr>
          <w:i/>
          <w:iCs/>
          <w:sz w:val="28"/>
        </w:rPr>
        <w:t>Objekt</w:t>
      </w:r>
      <w:r>
        <w:rPr>
          <w:sz w:val="28"/>
        </w:rPr>
        <w:t xml:space="preserve"> im Anschluss an das lateinische Wort </w:t>
      </w:r>
      <w:r>
        <w:rPr>
          <w:i/>
          <w:iCs/>
          <w:sz w:val="28"/>
        </w:rPr>
        <w:t xml:space="preserve">obiectum, </w:t>
      </w:r>
      <w:r>
        <w:rPr>
          <w:sz w:val="28"/>
        </w:rPr>
        <w:t xml:space="preserve">in dem die Bedeutung mitschwingt, dass einem nicht nur so etwas wie ein Speer entgeschleudert wird, sondern auch unseren Sinnen, sowie unserem Denken und Trachten beinhart entgegensteht – eben ein </w:t>
      </w:r>
      <w:r>
        <w:rPr>
          <w:i/>
          <w:iCs/>
          <w:sz w:val="28"/>
        </w:rPr>
        <w:t>Gegen-Stand</w:t>
      </w:r>
      <w:r>
        <w:rPr>
          <w:sz w:val="28"/>
        </w:rPr>
        <w:t>.</w:t>
      </w:r>
      <w:r>
        <w:rPr>
          <w:i/>
          <w:iCs/>
          <w:sz w:val="28"/>
        </w:rPr>
        <w:t xml:space="preserve"> </w:t>
      </w:r>
      <w:r>
        <w:rPr>
          <w:sz w:val="28"/>
        </w:rPr>
        <w:t>Dem Alltagsverstand ebenso wie Varianten der „bisherigen Logik“ sagt er nun eine Ontologie nach, die – zusammen mit den Annahmen über die Rolle der Formen der Erkenntnis – ein typisches Bild, eine ganz allgemeine Grundvorstellung von Erkenntnis überhaupt zeichnet. Es offenbart sich in elementaren Eigenschaften, die wir schon im alltäglichen Leben den Objekten (in Relation zu den Sinnen als Sensoren der Erkenntnisinstanz) zuschreiben. Wir verstehen „Objekte“ mit aller Selbstverständlichkeit als Erkenntnis</w:t>
      </w:r>
      <w:r>
        <w:rPr>
          <w:i/>
          <w:iCs/>
          <w:sz w:val="28"/>
        </w:rPr>
        <w:t>gegenstände</w:t>
      </w:r>
      <w:r>
        <w:rPr>
          <w:sz w:val="28"/>
        </w:rPr>
        <w:t xml:space="preserve">. Sie stehen unseren Sinnen, unserem Wahrnehmungsvermögen, unseren Denkprozessen, unserer Sprache, den Ideen und Normen der von uns hervorgebrachten Kultur im buchstäblichen Sinn als selbständige Wesenheiten </w:t>
      </w:r>
      <w:r>
        <w:rPr>
          <w:i/>
          <w:iCs/>
          <w:sz w:val="28"/>
        </w:rPr>
        <w:t>entgegen</w:t>
      </w:r>
      <w:r>
        <w:rPr>
          <w:sz w:val="28"/>
        </w:rPr>
        <w:t xml:space="preserve">. Das gilt auch dann noch, wenn wir sie etwa als Rohstoffe der „äußeren Natur“ entnehmen, die später in komplizierten Verfahren verarbeitet, und letztlich zu Kunststoffen umgearbeitet werden, welche fast gar nichts mehr von ihrer Rohstoffbasis erkennen lassen. Unserem „gewöhnlichen Bewusstsein“ ist es also eine selbstverständliche Annahme, dass es zahllose Objekte in der Welt gibt, die völlig </w:t>
      </w:r>
      <w:r>
        <w:rPr>
          <w:i/>
          <w:iCs/>
          <w:sz w:val="28"/>
        </w:rPr>
        <w:t>unabhängig</w:t>
      </w:r>
      <w:r>
        <w:rPr>
          <w:sz w:val="28"/>
        </w:rPr>
        <w:t xml:space="preserve"> von unserem Denken und Handeln da sind oder waren – egal, was wir dann alles mit ihnen anstellen (können) oder nicht. Sind wir uns nicht alle des folgenden Befundes gewiss? Wir waren noch lange nicht auf der durch das Weltall schlingernden Erde als die ersten Aminosäuren auf diesem Globus auftraten, die mit dafür verantwortlich gemacht werden können, dass wir Menschen nach einem immens langen Evolutionsprozess inzwischen „da sind“ (existieren). Was ist für uns also selbstverständlicher als die Annahme, dass es andere Personen, Objekte, Ereignisse, Zusammenhänge und Prozesse gibt, die völlig unabhängig von unserem Denken und Handeln da sind oder da waren? Es handelt sich bei ihnen gleichsam um „absolute“ Wesenheiten; denn </w:t>
      </w:r>
      <w:r>
        <w:rPr>
          <w:i/>
          <w:iCs/>
          <w:sz w:val="28"/>
        </w:rPr>
        <w:t xml:space="preserve">absolutus </w:t>
      </w:r>
      <w:r>
        <w:rPr>
          <w:sz w:val="28"/>
        </w:rPr>
        <w:t>liest sich im Latein als „losgelöst von“. In diesem Falle ist eine Existenz abgelöst von all unseren theoretischen und praktischen Veranstaltungen gemeint. So weit klingt das alles nicht nur gut, sondern geradezu wie ein Musterbeispiel für eine Selbstverständlichkeit. Das alles versteht sich von selbst, und was soll der gute alte Hegel im Ernst dagegen haben?</w:t>
      </w:r>
      <w:r>
        <w:rPr>
          <w:rStyle w:val="FootnoteCharacters"/>
          <w:rStyle w:val="FootnoteAnchor"/>
          <w:sz w:val="28"/>
        </w:rPr>
        <w:footnoteReference w:id="16"/>
      </w:r>
    </w:p>
    <w:p>
      <w:pPr>
        <w:pStyle w:val="TextBody"/>
        <w:rPr/>
      </w:pPr>
      <w:r>
        <w:rPr>
          <w:sz w:val="28"/>
        </w:rPr>
        <w:t xml:space="preserve">Doch die oben umrissene Unterscheidung zwischen Form und Inhalt erfährt unter den Rahmenbedingungen dieser selbstverständlich erscheinenden Ontologie eine charakteristische Wendung, gegen die sich Hegels Vorbehalte in erster Linie richten: Es wird in der Tat oftmals davon ausgegangen, der wahre Inhalt, der Stoff der Erkenntnis als „Materie“, sei </w:t>
      </w:r>
      <w:r>
        <w:rPr>
          <w:i/>
          <w:iCs/>
          <w:sz w:val="28"/>
        </w:rPr>
        <w:t>völlig unabhängig</w:t>
      </w:r>
      <w:r>
        <w:rPr>
          <w:sz w:val="28"/>
        </w:rPr>
        <w:t xml:space="preserve"> von unseren mehr oder minder stabilen Gewissheiten (z.B. Bewusstseinsinhalten) da. Das, was wir – selbstverständlich von symbolischen oder gedanklichen Gegenständen wie einem Phantasiegeschöpf abgesehen – erkennen wollen (=b), versteht sich in diesem Rahmen als „eine fertige Welt außerhalb des Denkens an und für sich“ (Hegel). Ergänzend dazu vertritt „das Denken“ die Relation R, während dem Alltagsverstand und bestimmten Versionen der darauf aufbauenden formalen Logik die gedanklichen und sprachlichen Muster (d.h.: solche logisch-sprachlichen Formen wie etwa Begriffe, Aussagen und Regeln der Aussagenverknüpfungen) als eine leere Hülse erscheinen, in die etwas gefüllt werden muss. So gesehen kommt der Inhalt tatsächlich ganz „von außen“; er „tritt“ – wie Hegel sagt – zur Form gleichsam „äußerlich hinzu“. Erst aufgrund des Auffüllens leerer Formen durch einen von außen hinzukommenden Stoff schaffen wir nach diesem Verständnis „reale“, wirkliche Erkenntnis. Hegel liegt mit diesem Bild keineswegs ganz daneben; denn mit Vorstellungen wie der eines  „völlig ungedeuteten Kalküls“ (s.o.) beispielsweise hat es in der jüngeren Vergangenheit offensichtlich eine besondere Wendung und weitere Zuspitzungen erfahren. </w:t>
      </w:r>
    </w:p>
    <w:p>
      <w:pPr>
        <w:pStyle w:val="TextBody"/>
        <w:rPr>
          <w:sz w:val="28"/>
        </w:rPr>
      </w:pPr>
      <w:r>
        <w:rPr>
          <w:sz w:val="28"/>
        </w:rPr>
      </w:r>
    </w:p>
    <w:p>
      <w:pPr>
        <w:pStyle w:val="TextBody"/>
        <w:rPr/>
      </w:pPr>
      <w:r>
        <w:rPr>
          <w:sz w:val="28"/>
        </w:rPr>
        <w:t xml:space="preserve">Man hätte zahllose andere Philosophen konsultieren können, um Spielarten der für alle Erkenntnistheorien in der Geschichte der abendländischen Philosophie (mindestens seit Platon und Aristoteles) wahrhaft grundlegenden Unterscheidung zwischen </w:t>
      </w:r>
      <w:r>
        <w:rPr>
          <w:i/>
          <w:iCs/>
          <w:sz w:val="28"/>
        </w:rPr>
        <w:t xml:space="preserve">Form </w:t>
      </w:r>
      <w:r>
        <w:rPr>
          <w:sz w:val="28"/>
        </w:rPr>
        <w:t xml:space="preserve">und </w:t>
      </w:r>
      <w:r>
        <w:rPr>
          <w:i/>
          <w:iCs/>
          <w:sz w:val="28"/>
        </w:rPr>
        <w:t xml:space="preserve">Inhalt </w:t>
      </w:r>
      <w:r>
        <w:rPr>
          <w:sz w:val="28"/>
        </w:rPr>
        <w:t xml:space="preserve">der Erkenntnis kennen zu lernen. Beim Rückblick würde einem überdies auffallen, welche verschiedenen Varianten der Ontologie sich mit dieser Grundunterscheidung jeweils verschränken! Für Hegel bildet vor allem die Art und Weise wie sich </w:t>
      </w:r>
      <w:r>
        <w:rPr>
          <w:i/>
          <w:iCs/>
          <w:sz w:val="28"/>
        </w:rPr>
        <w:t xml:space="preserve">Immanuel Kant </w:t>
      </w:r>
      <w:r>
        <w:rPr>
          <w:sz w:val="28"/>
        </w:rPr>
        <w:t xml:space="preserve">(1724-1804) der Unterscheidung zwischen Form und Inhalt bedient, einen maßgebenden Anknüpfungspunkt für seine kritischen Überlegungen zur Erkenntnistheorie und Logik. </w:t>
      </w:r>
    </w:p>
    <w:p>
      <w:pPr>
        <w:pStyle w:val="TextBody"/>
        <w:rPr/>
      </w:pPr>
      <w:r>
        <w:rPr>
          <w:sz w:val="28"/>
        </w:rPr>
        <w:t>Kant bezeichnet die allgemeine Erkenntnisinstanz als „Vernunft“. Diese Vernunft im weiteren Sinne teilt er in drei hierarchisch aufeinander aufbauende „Erkenntnisvermögen“ (</w:t>
      </w:r>
      <w:r>
        <w:rPr>
          <w:i/>
          <w:iCs/>
          <w:sz w:val="28"/>
        </w:rPr>
        <w:t>facultates</w:t>
      </w:r>
      <w:r>
        <w:rPr>
          <w:sz w:val="28"/>
        </w:rPr>
        <w:t>) ein, über die wir Menschen verfügen, insoweit wir der theoretischen Vernunft teilhaftig sind – was ja mitunter durchaus der Fall sein kann:</w:t>
      </w:r>
    </w:p>
    <w:p>
      <w:pPr>
        <w:pStyle w:val="TextBody"/>
        <w:rPr>
          <w:sz w:val="28"/>
        </w:rPr>
      </w:pPr>
      <w:r>
        <w:rPr>
          <w:sz w:val="28"/>
        </w:rPr>
      </w:r>
    </w:p>
    <w:p>
      <w:pPr>
        <w:pStyle w:val="TextBody"/>
        <w:numPr>
          <w:ilvl w:val="0"/>
          <w:numId w:val="1"/>
        </w:numPr>
        <w:rPr>
          <w:sz w:val="28"/>
        </w:rPr>
      </w:pPr>
      <w:r>
        <w:rPr>
          <w:sz w:val="28"/>
        </w:rPr>
        <w:t>Sinnlichkeit (Rezeptivität).</w:t>
      </w:r>
    </w:p>
    <w:p>
      <w:pPr>
        <w:pStyle w:val="TextBody"/>
        <w:numPr>
          <w:ilvl w:val="0"/>
          <w:numId w:val="1"/>
        </w:numPr>
        <w:rPr>
          <w:sz w:val="28"/>
        </w:rPr>
      </w:pPr>
      <w:r>
        <w:rPr>
          <w:sz w:val="28"/>
        </w:rPr>
        <w:t>Verstand (Spontaneität).</w:t>
      </w:r>
    </w:p>
    <w:p>
      <w:pPr>
        <w:pStyle w:val="TextBody"/>
        <w:numPr>
          <w:ilvl w:val="0"/>
          <w:numId w:val="1"/>
        </w:numPr>
        <w:rPr>
          <w:sz w:val="28"/>
        </w:rPr>
      </w:pPr>
      <w:r>
        <w:rPr>
          <w:sz w:val="28"/>
        </w:rPr>
        <w:t>Vernunft im engeren Sinne.</w:t>
      </w:r>
    </w:p>
    <w:p>
      <w:pPr>
        <w:pStyle w:val="TextBody"/>
        <w:ind w:left="2832" w:hanging="0"/>
        <w:rPr>
          <w:sz w:val="28"/>
        </w:rPr>
      </w:pPr>
      <w:r>
        <w:rPr>
          <w:sz w:val="28"/>
        </w:rPr>
      </w:r>
    </w:p>
    <w:p>
      <w:pPr>
        <w:pStyle w:val="TextBody"/>
        <w:rPr/>
      </w:pPr>
      <w:r>
        <w:rPr>
          <w:sz w:val="28"/>
        </w:rPr>
        <w:t xml:space="preserve">Ihm geht es bei dieser Einteilung um Formprinzipien, die wir vorab bei jeder Erkenntnisoperation und mit Notwendigkeit benutzen müssen, um überhaupt allgemeinverbindliche Erfahrungen machen und wirklich stichhaltige Erkenntnisse gewinnen zu können („Formen </w:t>
      </w:r>
      <w:r>
        <w:rPr>
          <w:i/>
          <w:iCs/>
          <w:sz w:val="28"/>
        </w:rPr>
        <w:t>a  priori</w:t>
      </w:r>
      <w:r>
        <w:rPr>
          <w:sz w:val="28"/>
        </w:rPr>
        <w:t xml:space="preserve">“). Wenn wir Zusammenhänge zwischen Objekten und Ereignissen in der Welt erfahren wollen, dann kommt beispielsweise – so wie unsere Vernunft auf der Stufe des Verstandes operiert – neben 11 anderen Kategorien die der „Kausalität“ vorab und notwendigerweise als Formprinzip (mit) ins Spiel. Zu allen drei Erkenntnisvermögen, worin die allgemeine Erkenntnisinstanz von Kant eingeteilt wird, gehören mithin ganz bestimmte Formen der Erkenntnis. Kant versteht dabei die </w:t>
      </w:r>
      <w:r>
        <w:rPr>
          <w:i/>
          <w:iCs/>
          <w:sz w:val="28"/>
        </w:rPr>
        <w:t xml:space="preserve">Form </w:t>
      </w:r>
      <w:r>
        <w:rPr>
          <w:sz w:val="28"/>
        </w:rPr>
        <w:t xml:space="preserve">als alles andere denn eine leere Hülse, in die gleichsam von außen irgendein Inhalt zu gießen ist, damit es zu einer vollständigen Erkenntnis kommt. Ganz im Gegenteil – wie wir sehen werden! Schauen wir uns dazu nur die „Sinnlichkeit“ etwas näher an: Sie entspricht der Basis all unserer Erkenntnisbemühungen und bildet das Nadelöhr der fünf Sinne, durch das sämtliche Erfahrungen hindurch müssen. Denn alles, was wir fühlen, empfinden, wahrnehmen oder sonst wie als </w:t>
      </w:r>
      <w:r>
        <w:rPr>
          <w:i/>
          <w:iCs/>
          <w:sz w:val="28"/>
        </w:rPr>
        <w:t xml:space="preserve">Eindruck </w:t>
      </w:r>
      <w:r>
        <w:rPr>
          <w:sz w:val="28"/>
        </w:rPr>
        <w:t xml:space="preserve">empfangen, ist natürlich an die Wirkungsweise und Reichweite unserer Sinne gebunden. Die Farbe Ultraviolett beispielsweise mit dem bloßen Auge zu sehen, ist irgendwie schwierig. Für Menschen als „Sinnenwesen“ erweisen sich die Möglichkeiten, bestimmte Sachverhalte wahrzunehmen, selbst dann als begrenzt, wenn sie immer raffiniertere Apparate entwerfen und bauen, um „die Sinne zu erweitern“. Die Fülle der </w:t>
      </w:r>
      <w:r>
        <w:rPr>
          <w:i/>
          <w:iCs/>
          <w:sz w:val="28"/>
        </w:rPr>
        <w:t>Sinnesdaten</w:t>
      </w:r>
      <w:r>
        <w:rPr>
          <w:sz w:val="28"/>
        </w:rPr>
        <w:t xml:space="preserve">, welche unser elementares, technisch noch nicht so aufgerüstetes Empfindungsvermögen aufnimmt, bezeichnet Kant als den „Stoff“ oder „Inhalt“ der Erkenntnis. Er beschreibt ihn als chaotische Mannigfaltigkeit der Eindrücke, welche wir empfangen, „rezipieren“. Dennoch nehmen wir als Sinnenwesen äußere Eindrücke, aber auch innere Körperempfindungen nicht einfach nur </w:t>
      </w:r>
      <w:r>
        <w:rPr>
          <w:i/>
          <w:iCs/>
          <w:sz w:val="28"/>
        </w:rPr>
        <w:t>passiv</w:t>
      </w:r>
      <w:r>
        <w:rPr>
          <w:sz w:val="28"/>
        </w:rPr>
        <w:t xml:space="preserve"> entgegen! Denn schon auf der Stufe der „Sinnlichkeit“ gibt es nach Kant Formen, die den Stoff, die chaotischen Eindrücke, </w:t>
      </w:r>
      <w:r>
        <w:rPr>
          <w:i/>
          <w:iCs/>
          <w:sz w:val="28"/>
        </w:rPr>
        <w:t>aktiv</w:t>
      </w:r>
      <w:r>
        <w:rPr>
          <w:sz w:val="28"/>
        </w:rPr>
        <w:t xml:space="preserve"> gestalten, im buchstäblichen Sinne „in Form bringen“. „Aktiv formieren“ bedeutet in diesem Falle soviel wie Stoff zu „synthetisieren“, also durch konstruktive, ordnungsstiftende Operationen „der Vernunft“ so zu gestalten, dass am Ende des gesamten Verarbeitungsprozesses von Eindrücken </w:t>
      </w:r>
      <w:r>
        <w:rPr>
          <w:i/>
          <w:iCs/>
          <w:sz w:val="28"/>
        </w:rPr>
        <w:t xml:space="preserve">Erkenntnisse </w:t>
      </w:r>
      <w:r>
        <w:rPr>
          <w:sz w:val="28"/>
        </w:rPr>
        <w:t xml:space="preserve">darüber heraus kommen, was außer uns in der Welt sowie in uns (körperlich und seelisch) der Fall ist! Die beiden Synthesisprinzipien, die auf diese Weise auf der ersten Stufe des Erkenntnisvorganges nach Kants Lehre wirksam werden, um aktiv Ordnung in das Chaos der Eindrücke bringen, nennt er </w:t>
      </w:r>
      <w:r>
        <w:rPr>
          <w:i/>
          <w:iCs/>
          <w:sz w:val="28"/>
        </w:rPr>
        <w:t xml:space="preserve">Formen der Anschauung. </w:t>
      </w:r>
      <w:r>
        <w:rPr>
          <w:sz w:val="28"/>
        </w:rPr>
        <w:t>Auf der Stufe der „Sinnlichkeit“ gelangen nach seiner Lehre genau zwei dieser Formen ins Erkenntnisspiel: nämlich</w:t>
      </w:r>
      <w:r>
        <w:rPr>
          <w:i/>
          <w:iCs/>
          <w:sz w:val="28"/>
        </w:rPr>
        <w:t xml:space="preserve"> Raum </w:t>
      </w:r>
      <w:r>
        <w:rPr>
          <w:sz w:val="28"/>
        </w:rPr>
        <w:t xml:space="preserve">und </w:t>
      </w:r>
      <w:r>
        <w:rPr>
          <w:i/>
          <w:iCs/>
          <w:sz w:val="28"/>
        </w:rPr>
        <w:t>Zeit</w:t>
      </w:r>
      <w:r>
        <w:rPr>
          <w:sz w:val="28"/>
        </w:rPr>
        <w:t xml:space="preserve">. </w:t>
      </w:r>
      <w:r>
        <w:rPr>
          <w:b/>
          <w:bCs/>
          <w:sz w:val="28"/>
        </w:rPr>
        <w:t xml:space="preserve"> </w:t>
      </w:r>
      <w:r>
        <w:rPr>
          <w:sz w:val="28"/>
        </w:rPr>
        <w:t xml:space="preserve">Diese beiden Formen der Anschauung stellen daher die ersten Ordnungsprinzipien bei der stufenförmigen Weiterverarbeitung von Sinneseindrücken zu Erkenntnissen dar. Aus all dem folgt: Raum und Zeit gibt es nicht als Dimensionen der Welt auf der Objektseite, sondern nur als Ordnungsprinzipien auf der Seite der Erkenntnisinstanz! Sie werden als die beiden ersten Synthesisregeln verstanden, wodurch Vernunft (im weiteren Sinne) die chaotische Mannigfaltigkeit der Eindrücke zu einem System der Erkenntnis konstruktiv weiterverarbeitet. Wenn die Erkenntnisinstanz, also die theoretische Vernunft, tatsächlich so wie beschrieben operiert, dann leuchtet es unmittelbar ein, dass alle Eindrücke, die wir von außen empfangen, mit Notwendigkeit im Achsenkreuz von Raum und Zeit erscheinen müssen. Das kann man an dem für Erkenntnis elementaren Prozess der „Identifikation“ von Sachverhalten ablesen. Denn die Feststellung, dass X der Fall ist, bedeutet </w:t>
      </w:r>
      <w:r>
        <w:rPr>
          <w:i/>
          <w:iCs/>
          <w:sz w:val="28"/>
        </w:rPr>
        <w:t xml:space="preserve">zwangsläufig </w:t>
      </w:r>
      <w:r>
        <w:rPr>
          <w:sz w:val="28"/>
        </w:rPr>
        <w:t xml:space="preserve">immer auch die (manifeste oder latente) Feststellung einer Raum-Zeit-Stelle von X. Wenn die Empfindungen erst einmal im Achsenkreuz von Raum und Zeit eingeordnet sind, dann bezeichnet Kant dieses Ergebnis des Zusammenspiels von </w:t>
      </w:r>
      <w:r>
        <w:rPr>
          <w:i/>
          <w:iCs/>
          <w:sz w:val="28"/>
        </w:rPr>
        <w:t xml:space="preserve">empfangenem Empfindungsstoff </w:t>
      </w:r>
      <w:r>
        <w:rPr>
          <w:sz w:val="28"/>
        </w:rPr>
        <w:t xml:space="preserve">und synthetisierender Funktion der </w:t>
      </w:r>
      <w:r>
        <w:rPr>
          <w:i/>
          <w:iCs/>
          <w:sz w:val="28"/>
        </w:rPr>
        <w:t xml:space="preserve">beiden Formen Raum und Zeit </w:t>
      </w:r>
      <w:r>
        <w:rPr>
          <w:sz w:val="28"/>
        </w:rPr>
        <w:t xml:space="preserve">als „Anschauung“. Man könnte mithin sagen: Das erste Ergebnis der konstruktiven Verarbeitung von Eindrücken durch formierende Prinzipien der theoretischen Vernunft sind </w:t>
      </w:r>
      <w:r>
        <w:rPr>
          <w:i/>
          <w:iCs/>
          <w:sz w:val="28"/>
        </w:rPr>
        <w:t>Anschauungen</w:t>
      </w:r>
      <w:r>
        <w:rPr>
          <w:sz w:val="28"/>
        </w:rPr>
        <w:t>, die dann durch „Kategorien“ genannte Formprinzipien des Verstandes (wie z.B. die Kategorie der „Kausalität“) weiter konstruktiv aufbereitet, schließlich  - durch bestimmte Ideen der Vernunft (im engeren Sinne) als unverzichtbare, aber nicht erreichbare Zielfunktionen angeleitet – dem größtmöglichen systematischen Zusammenhang der Gegenstandserkenntnis angenähert werden.</w:t>
      </w:r>
      <w:r>
        <w:rPr>
          <w:rStyle w:val="FootnoteCharacters"/>
          <w:rStyle w:val="FootnoteAnchor"/>
          <w:sz w:val="28"/>
        </w:rPr>
        <w:footnoteReference w:id="17"/>
      </w:r>
      <w:r>
        <w:rPr>
          <w:sz w:val="28"/>
        </w:rPr>
        <w:t xml:space="preserve"> Doch in dieser Darstellung hier geht es nicht um Einzelheiten der Kantischen Erkenntnistheorie, sondern allein um den Hinweis auf einige wenige Pinselstriche in dem Bild, das er vom Verhältnis zwischen </w:t>
      </w:r>
      <w:r>
        <w:rPr>
          <w:i/>
          <w:iCs/>
          <w:sz w:val="28"/>
        </w:rPr>
        <w:t>Form</w:t>
      </w:r>
      <w:r>
        <w:rPr>
          <w:sz w:val="28"/>
        </w:rPr>
        <w:t xml:space="preserve"> und </w:t>
      </w:r>
      <w:r>
        <w:rPr>
          <w:i/>
          <w:iCs/>
          <w:sz w:val="28"/>
        </w:rPr>
        <w:t xml:space="preserve">Inhalt </w:t>
      </w:r>
      <w:r>
        <w:rPr>
          <w:sz w:val="28"/>
        </w:rPr>
        <w:t xml:space="preserve">der Erkenntnis ausmalt. Es ist ebenfalls mit einer Ontologie verwoben, die für Kants unmittelbaren Nachfolger und zahllose seiner späteren Kritiker zu </w:t>
      </w:r>
      <w:r>
        <w:rPr>
          <w:i/>
          <w:iCs/>
          <w:sz w:val="28"/>
        </w:rPr>
        <w:t xml:space="preserve">dem </w:t>
      </w:r>
      <w:r>
        <w:rPr>
          <w:sz w:val="28"/>
        </w:rPr>
        <w:t xml:space="preserve">Stein des Anstoßes in der modernen Erkenntnistheorie wurde: </w:t>
      </w:r>
    </w:p>
    <w:p>
      <w:pPr>
        <w:pStyle w:val="TextBody"/>
        <w:tabs>
          <w:tab w:val="clear" w:pos="708"/>
          <w:tab w:val="left" w:pos="7920" w:leader="none"/>
        </w:tabs>
        <w:rPr/>
      </w:pPr>
      <w:r>
        <w:rPr>
          <w:sz w:val="28"/>
        </w:rPr>
        <w:t xml:space="preserve">Genau genommen gibt es bei Kant zwei Arten von „Stoff“, „Inhalt“ oder „Materie“: 1. Die Eindrücke, die wir empfangen. Sie machen jene „chaotische Mannigfaltigkeit“ der Empfindungen aus, welche durch die Formen der Vernunft „synthetisiert“ und organisiert wird. Diese „Materie“ der Erkenntnis weist also den Charakter von Sinnesdaten auf. 2. Eindrücke müssen ja irgendwo her kommen. „Von draußen“ aus der Welt, „von drinnen“ aufgrund unseres Körpers, den wir in vielen Hinsichten auch so hinnehmen müssen, wie er nun einmal gebaut ist. Woher auch immer: Wenn an dem Gefühl etwas dran ist, dass wir weit entfernt davon sind, Götter zu sein, also allen „normalen“ Eindrücken nach uns nicht z.B. als die Schöpfer des gestirnten Himmels über uns missverstehen dürfen, den wir mit Spiegelteleskopen und anderen raffinierten Beobachtungsinstrumenten durchleuchten, dann gibt es auch „Materie“ als eine Welt von </w:t>
      </w:r>
      <w:r>
        <w:rPr>
          <w:i/>
          <w:iCs/>
          <w:sz w:val="28"/>
        </w:rPr>
        <w:t>Dingen an sich</w:t>
      </w:r>
      <w:r>
        <w:rPr>
          <w:sz w:val="28"/>
        </w:rPr>
        <w:t xml:space="preserve">. „Dinge an sich“ sind somit als Sachverhalte aufzufassen, die existieren, gleichgültig, ob wir sie jemals fühlen, beobachten, wahrnehmen und bedenken können oder nicht! Es ist eine der am meisten kommentierten und kritisierten Lehren der Erkenntnistheorie Kants, es gäbe von unseren Erkenntnisvermögen völlig unabhängige Gegenstände draußen in der Welt, „Dinge an sich“, die auf unsere Sinne einwirken, und dadurch eine chaotische Vielfalt von Empfindungen hinterlassen. Eine Konsequenz dieser Lehre ist der berühmte Doppelcharakter des Kantischen Dingbegriffes: Da gibt es </w:t>
      </w:r>
      <w:r>
        <w:rPr>
          <w:i/>
          <w:iCs/>
          <w:sz w:val="28"/>
        </w:rPr>
        <w:t xml:space="preserve">zum einen </w:t>
      </w:r>
      <w:r>
        <w:rPr>
          <w:sz w:val="28"/>
        </w:rPr>
        <w:t>jene geheimnisvollen „Dinge an sich“ (</w:t>
      </w:r>
      <w:r>
        <w:rPr>
          <w:i/>
          <w:iCs/>
          <w:sz w:val="28"/>
        </w:rPr>
        <w:t>noumena</w:t>
      </w:r>
      <w:r>
        <w:rPr>
          <w:sz w:val="28"/>
        </w:rPr>
        <w:t xml:space="preserve">), von denen Friedrich Nietzsche sagt, sie existierten in einer metaphysischen Hinterwelt der Erkenntnistheorie. Dinge an sich stellen gleichsam etwas </w:t>
      </w:r>
      <w:r>
        <w:rPr>
          <w:i/>
          <w:iCs/>
          <w:sz w:val="28"/>
        </w:rPr>
        <w:t xml:space="preserve">Absolutes </w:t>
      </w:r>
      <w:r>
        <w:rPr>
          <w:sz w:val="28"/>
        </w:rPr>
        <w:t xml:space="preserve">dar, von unseren Erfahrungsweisen und Erkenntnismitteln völlig abgelöste und strikt getrennte Sachen selbst. Aber da gibt es </w:t>
      </w:r>
      <w:r>
        <w:rPr>
          <w:i/>
          <w:iCs/>
          <w:sz w:val="28"/>
        </w:rPr>
        <w:t xml:space="preserve">zum zweiten </w:t>
      </w:r>
      <w:r>
        <w:rPr>
          <w:sz w:val="28"/>
        </w:rPr>
        <w:t>die Welt der „Dinge als Erscheinungen“, wovon die Erkenntnistheorie Kants vorwiegend handelt. Was sind „Dinge als Erscheinungen“ (</w:t>
      </w:r>
      <w:r>
        <w:rPr>
          <w:i/>
          <w:iCs/>
          <w:sz w:val="28"/>
        </w:rPr>
        <w:t>phainomena</w:t>
      </w:r>
      <w:r>
        <w:rPr>
          <w:sz w:val="28"/>
        </w:rPr>
        <w:t>)? Letztlich das Resultat des Zusammenspiels des von unseren Sinnen gelieferten Stoffes mit den synthetisierenden Formen (</w:t>
      </w:r>
      <w:r>
        <w:rPr>
          <w:i/>
          <w:iCs/>
          <w:sz w:val="28"/>
        </w:rPr>
        <w:t>a priori</w:t>
      </w:r>
      <w:r>
        <w:rPr>
          <w:sz w:val="28"/>
        </w:rPr>
        <w:t xml:space="preserve">) auf den drei Stufen des gesamten Erkenntnisprozesses der theoretischen Vernunft. Dinge als Erscheinungen sind </w:t>
      </w:r>
      <w:r>
        <w:rPr>
          <w:i/>
          <w:iCs/>
          <w:sz w:val="28"/>
        </w:rPr>
        <w:t>Dinge für uns</w:t>
      </w:r>
      <w:r>
        <w:rPr>
          <w:sz w:val="28"/>
        </w:rPr>
        <w:t xml:space="preserve">. Die Welt der </w:t>
      </w:r>
      <w:r>
        <w:rPr>
          <w:i/>
          <w:iCs/>
          <w:sz w:val="28"/>
        </w:rPr>
        <w:t>Dinge an sich</w:t>
      </w:r>
      <w:r>
        <w:rPr>
          <w:sz w:val="28"/>
        </w:rPr>
        <w:t xml:space="preserve"> können wir nicht erkennen; denn stets sind bei dem, was wir als </w:t>
      </w:r>
      <w:r>
        <w:rPr>
          <w:i/>
          <w:iCs/>
          <w:sz w:val="28"/>
        </w:rPr>
        <w:t xml:space="preserve">Gegenstand </w:t>
      </w:r>
      <w:r>
        <w:rPr>
          <w:sz w:val="28"/>
        </w:rPr>
        <w:t xml:space="preserve">betrachten und bedenken, die konstruktiven Anteile unserer aktiv formierenden Vernunft mit Notwendigkeit im Spiel! Diese unsere Anteile können wir nicht einfach herausrechnen oder abziehen, um danach die Eigenschaften der Dinge übrig zu behalten, wie sie </w:t>
      </w:r>
      <w:r>
        <w:rPr>
          <w:i/>
          <w:iCs/>
          <w:sz w:val="28"/>
        </w:rPr>
        <w:t xml:space="preserve">an sich </w:t>
      </w:r>
      <w:r>
        <w:rPr>
          <w:sz w:val="28"/>
        </w:rPr>
        <w:t>gegeben sind! Wie Hegel dies in seiner Einleitung zur „Phänomenologie des Geistes“ ausdrückt:</w:t>
      </w:r>
    </w:p>
    <w:p>
      <w:pPr>
        <w:pStyle w:val="TextBody"/>
        <w:ind w:left="708" w:hanging="0"/>
        <w:rPr>
          <w:sz w:val="28"/>
        </w:rPr>
      </w:pPr>
      <w:r>
        <w:rPr>
          <w:sz w:val="28"/>
        </w:rPr>
      </w:r>
    </w:p>
    <w:p>
      <w:pPr>
        <w:pStyle w:val="TextBody"/>
        <w:ind w:left="708" w:hanging="0"/>
        <w:rPr>
          <w:sz w:val="28"/>
        </w:rPr>
      </w:pPr>
      <w:r>
        <w:rPr>
          <w:sz w:val="28"/>
        </w:rPr>
        <w:t>„</w:t>
      </w:r>
      <w:r>
        <w:rPr>
          <w:sz w:val="28"/>
        </w:rPr>
        <w:t>Denn ist das Erkennen das Werkzeug, sich des absoluten Wesens</w:t>
      </w:r>
      <w:r>
        <w:rPr>
          <w:rStyle w:val="FootnoteCharacters"/>
          <w:rStyle w:val="FootnoteAnchor"/>
          <w:sz w:val="28"/>
        </w:rPr>
        <w:footnoteReference w:id="18"/>
      </w:r>
      <w:r>
        <w:rPr>
          <w:sz w:val="28"/>
        </w:rPr>
        <w:t xml:space="preserve"> zu bemächtigen, so fällt sogleich auf, dass die Anwendung eines Werkzeugs auf eine Sache sie vielmehr nicht lässt, wie sie für sich ist, sondern eine Formierung und Veränderung mit ihr vornimmt. Oder ist das Erkennen nicht Werkzeug unserer Tätigkeit, sondern gewissermaßen ein passives Medium, durch welches hindurch das Licht der Wahrheit an uns gelangt, so erhalten wir auch so sie nicht, wie sie an sich, sondern wie sie durch und in diesem Medium ist ...Wenn wir von einem formierten Dinge das wieder wegnehmen, was das Werkzeug daran getan hat, so ist uns das Ding – hier das Absolute – gerade wieder so viel als vor dieser somit überflüssigen Bemühung.“</w:t>
      </w:r>
      <w:r>
        <w:rPr>
          <w:rStyle w:val="FootnoteCharacters"/>
          <w:rStyle w:val="FootnoteAnchor"/>
          <w:sz w:val="28"/>
        </w:rPr>
        <w:footnoteReference w:id="19"/>
      </w:r>
    </w:p>
    <w:p>
      <w:pPr>
        <w:pStyle w:val="TextBody"/>
        <w:ind w:left="708" w:hanging="0"/>
        <w:rPr>
          <w:sz w:val="28"/>
        </w:rPr>
      </w:pPr>
      <w:r>
        <w:rPr>
          <w:sz w:val="28"/>
        </w:rPr>
      </w:r>
    </w:p>
    <w:p>
      <w:pPr>
        <w:pStyle w:val="TextBody"/>
        <w:rPr/>
      </w:pPr>
      <w:r>
        <w:rPr>
          <w:sz w:val="28"/>
        </w:rPr>
        <w:t xml:space="preserve">Abgesehen davon, dass in diesem Zitat die beiden verschiedenartigen Bilder von der </w:t>
      </w:r>
      <w:r>
        <w:rPr>
          <w:i/>
          <w:iCs/>
          <w:sz w:val="28"/>
        </w:rPr>
        <w:t xml:space="preserve">Form </w:t>
      </w:r>
      <w:r>
        <w:rPr>
          <w:sz w:val="28"/>
        </w:rPr>
        <w:t xml:space="preserve">einmal als leere Hülse („passives Medium“), zum anderen als aktives, Formierungen und Veränderungen steuerndes Prinzip angesprochen wird, </w:t>
      </w:r>
      <w:r>
        <w:rPr>
          <w:i/>
          <w:iCs/>
          <w:sz w:val="28"/>
        </w:rPr>
        <w:t>ein</w:t>
      </w:r>
      <w:r>
        <w:rPr>
          <w:sz w:val="28"/>
        </w:rPr>
        <w:t xml:space="preserve"> Weg an die absoluten Dinge heranzukommen, ist für Hegel völlig ausgeschlossen: Man kann nicht einfach die konstruktiven, Kant sagt: „spontanen“ Anteile unseres Vernunftvermögens bei der Erkenntnis abziehen, um in die Hinterwelt der „Dinge an sich“ vorzudringen! Aus diesem sehr einleuchtenden Befund ergibt sich jedoch ein Schlüssel</w:t>
      </w:r>
      <w:r>
        <w:rPr>
          <w:i/>
          <w:iCs/>
          <w:sz w:val="28"/>
        </w:rPr>
        <w:t>problem</w:t>
      </w:r>
      <w:r>
        <w:rPr>
          <w:sz w:val="28"/>
        </w:rPr>
        <w:t xml:space="preserve"> aller Theorien der Erkenntnis, das weiter unten aufgegriffen und dort etwas näher charakterisiert wird.</w:t>
      </w:r>
    </w:p>
    <w:p>
      <w:pPr>
        <w:pStyle w:val="TextBody"/>
        <w:rPr>
          <w:sz w:val="28"/>
        </w:rPr>
      </w:pPr>
      <w:r>
        <w:rPr>
          <w:sz w:val="28"/>
        </w:rPr>
      </w:r>
    </w:p>
    <w:p>
      <w:pPr>
        <w:pStyle w:val="TextBody"/>
        <w:numPr>
          <w:ilvl w:val="0"/>
          <w:numId w:val="0"/>
        </w:numPr>
        <w:outlineLvl w:val="0"/>
        <w:rPr>
          <w:rFonts w:ascii="Arial" w:hAnsi="Arial" w:cs="Arial"/>
          <w:i/>
          <w:i/>
          <w:iCs/>
        </w:rPr>
      </w:pPr>
      <w:r>
        <w:rPr>
          <w:rFonts w:cs="Arial" w:ascii="Arial" w:hAnsi="Arial"/>
          <w:i/>
          <w:iCs/>
        </w:rPr>
        <w:t>Zwischenbilanz I</w:t>
      </w:r>
    </w:p>
    <w:p>
      <w:pPr>
        <w:pStyle w:val="TextBody"/>
        <w:rPr>
          <w:rFonts w:ascii="Arial" w:hAnsi="Arial" w:cs="Arial"/>
          <w:i/>
          <w:i/>
          <w:iCs/>
          <w:sz w:val="28"/>
        </w:rPr>
      </w:pPr>
      <w:r>
        <w:rPr>
          <w:rFonts w:cs="Arial" w:ascii="Arial" w:hAnsi="Arial"/>
          <w:i/>
          <w:iCs/>
          <w:sz w:val="28"/>
        </w:rPr>
      </w:r>
    </w:p>
    <w:p>
      <w:pPr>
        <w:pStyle w:val="TextBody"/>
        <w:rPr/>
      </w:pPr>
      <w:r>
        <w:rPr>
          <w:rFonts w:cs="Arial" w:ascii="Arial" w:hAnsi="Arial"/>
        </w:rPr>
        <w:t xml:space="preserve">Den Ausgangspunkt der Darstellung von Grundpositionen der Erkenntnistheorie bildete ein einfaches Schema mit nur drei Bestandteilen: Auf der einen Seite steht irgendeine Erkenntnisinstanz (=a), die sich auf irgendwelche Gegenstände der Erkenntnis (=b) richtet. Als elementare Beziehung (=R) zwischen Instanz und Gegenstand gilt zunächst der Prozess des Erkennens selbst, der natürlich in sich äußerst komplex und voraussetzungsreich ist. An die Unterscheidung zwischen Erkenntnisinstanz und Erkenntnisgegenstand wurde eine die Geschichte der gesamten abendländischen Philosophie durchziehende Grundunterscheidung angeschlossen: die Unterscheidung zwischen </w:t>
      </w:r>
      <w:r>
        <w:rPr>
          <w:rFonts w:cs="Arial" w:ascii="Arial" w:hAnsi="Arial"/>
          <w:i/>
          <w:iCs/>
        </w:rPr>
        <w:t xml:space="preserve">Form </w:t>
      </w:r>
      <w:r>
        <w:rPr>
          <w:rFonts w:cs="Arial" w:ascii="Arial" w:hAnsi="Arial"/>
        </w:rPr>
        <w:t xml:space="preserve">und </w:t>
      </w:r>
      <w:r>
        <w:rPr>
          <w:rFonts w:cs="Arial" w:ascii="Arial" w:hAnsi="Arial"/>
          <w:i/>
          <w:iCs/>
        </w:rPr>
        <w:t xml:space="preserve">Inhalt </w:t>
      </w:r>
      <w:r>
        <w:rPr>
          <w:rFonts w:cs="Arial" w:ascii="Arial" w:hAnsi="Arial"/>
        </w:rPr>
        <w:t xml:space="preserve">der Erkenntnis. Die Erkenntnisinstanz ist Träger der Formen, der Erkenntnisgegenstand vertritt den </w:t>
      </w:r>
      <w:r>
        <w:rPr>
          <w:rFonts w:cs="Arial" w:ascii="Arial" w:hAnsi="Arial"/>
          <w:i/>
          <w:iCs/>
        </w:rPr>
        <w:t xml:space="preserve">Inhalt </w:t>
      </w:r>
      <w:r>
        <w:rPr>
          <w:rFonts w:cs="Arial" w:ascii="Arial" w:hAnsi="Arial"/>
        </w:rPr>
        <w:t xml:space="preserve">der Erkenntnis, der auch </w:t>
      </w:r>
      <w:r>
        <w:rPr>
          <w:rFonts w:cs="Arial" w:ascii="Arial" w:hAnsi="Arial"/>
          <w:i/>
          <w:iCs/>
        </w:rPr>
        <w:t xml:space="preserve">Stoff </w:t>
      </w:r>
      <w:r>
        <w:rPr>
          <w:rFonts w:cs="Arial" w:ascii="Arial" w:hAnsi="Arial"/>
        </w:rPr>
        <w:t xml:space="preserve">oder </w:t>
      </w:r>
      <w:r>
        <w:rPr>
          <w:rFonts w:cs="Arial" w:ascii="Arial" w:hAnsi="Arial"/>
          <w:i/>
          <w:iCs/>
        </w:rPr>
        <w:t xml:space="preserve">Materie </w:t>
      </w:r>
      <w:r>
        <w:rPr>
          <w:rFonts w:cs="Arial" w:ascii="Arial" w:hAnsi="Arial"/>
        </w:rPr>
        <w:t>genannt wird. Erkenntnistheorien unterscheiden sich im Kern (a) allein schon dadurch, wie sie diesen elementaren Unterschied interpretieren, und zugleich das Verhältnis von Form und Inhalt bestimmen. Ist die Form leere Formel, in die ein Inhalt gefüllt wird? Ist die Form stattdessen formierendes Prinzip unseres konstruktiven Vernunftvermögens? Sie unterscheiden sich (b) durch die verschiedenen ontologischen Antworten auf die Frage, worin die Gegenständlichkeit des Gegenstandes besteht, der erkannt werden soll. Differenzen und Kontroversen zwischen ihnen ergeben sich in diesem Zusammenhang (c) dadurch, dass die Gegenstandswelt auf verschiedene Weisen unterteilt wird. Eine berühmt Gliederung dieser Art schlägt Kant mit der Unterscheidung zwischen „Dingen an sich“ und „Dingen als Erscheinung“ vor. Erkenntnistheoretische Grundpositionen heben sich (d) dadurch voneinander ab, dass die Erkenntnisinstanz auf verschiedene Weise interpretiert und weiter untergliedert wird. Bei Kant heißt sie „Vernunft</w:t>
      </w:r>
      <w:r>
        <w:rPr>
          <w:sz w:val="28"/>
        </w:rPr>
        <w:t xml:space="preserve">“, </w:t>
      </w:r>
      <w:r>
        <w:rPr>
          <w:rFonts w:cs="Arial" w:ascii="Arial" w:hAnsi="Arial"/>
        </w:rPr>
        <w:t>die – was die theoretische</w:t>
      </w:r>
      <w:r>
        <w:rPr>
          <w:sz w:val="28"/>
        </w:rPr>
        <w:t xml:space="preserve"> </w:t>
      </w:r>
      <w:r>
        <w:rPr>
          <w:rFonts w:cs="Arial" w:ascii="Arial" w:hAnsi="Arial"/>
        </w:rPr>
        <w:t>Vernunft im Unterschied zur praktischen angeht – in drei elementare „Vermögen“ (</w:t>
      </w:r>
      <w:r>
        <w:rPr>
          <w:rFonts w:cs="Arial" w:ascii="Arial" w:hAnsi="Arial"/>
          <w:i/>
          <w:iCs/>
        </w:rPr>
        <w:t>facultates</w:t>
      </w:r>
      <w:r>
        <w:rPr>
          <w:rFonts w:cs="Arial" w:ascii="Arial" w:hAnsi="Arial"/>
        </w:rPr>
        <w:t>) unterteilt wird. Bei Hegel vertreten im Ausgangszitat „das gewöhnliche Bewusstsein“, „die bisherige Logik“ und „das Denken“</w:t>
      </w:r>
      <w:r>
        <w:rPr>
          <w:rStyle w:val="FootnoteCharacters"/>
          <w:rStyle w:val="FootnoteAnchor"/>
          <w:rFonts w:cs="Arial" w:ascii="Arial" w:hAnsi="Arial"/>
        </w:rPr>
        <w:footnoteReference w:id="20"/>
      </w:r>
      <w:r>
        <w:rPr>
          <w:rFonts w:cs="Arial" w:ascii="Arial" w:hAnsi="Arial"/>
        </w:rPr>
        <w:t xml:space="preserve"> Unterabteilungen der allgemeinen Erkenntnisinstanz. Schließlich (e) kann man sich leicht vorstellen, dass auch die genauere Untersuchung der Beziehung zwischen Erkenntnisinstanz und Erkenntnisgegenstand sowie der Formen zu den Inhalten entscheidend zur weiteren Differenzierung erkenntnistheoretischer Grundpositionen, nicht zuletzt zu ihren kontroversen Ausprägungen beiträgt. </w:t>
      </w:r>
    </w:p>
    <w:p>
      <w:pPr>
        <w:pStyle w:val="TextBody"/>
        <w:rPr>
          <w:rFonts w:ascii="Arial" w:hAnsi="Arial" w:cs="Arial"/>
          <w:i/>
          <w:i/>
          <w:iCs/>
          <w:sz w:val="28"/>
        </w:rPr>
      </w:pPr>
      <w:r>
        <w:rPr>
          <w:rFonts w:cs="Arial" w:ascii="Arial" w:hAnsi="Arial"/>
          <w:i/>
          <w:iCs/>
          <w:sz w:val="28"/>
        </w:rPr>
      </w:r>
    </w:p>
    <w:p>
      <w:pPr>
        <w:pStyle w:val="TextBody"/>
        <w:numPr>
          <w:ilvl w:val="0"/>
          <w:numId w:val="0"/>
        </w:numPr>
        <w:outlineLvl w:val="0"/>
        <w:rPr>
          <w:i/>
          <w:i/>
          <w:iCs/>
          <w:sz w:val="32"/>
        </w:rPr>
      </w:pPr>
      <w:r>
        <w:rPr>
          <w:i/>
          <w:iCs/>
          <w:sz w:val="32"/>
        </w:rPr>
        <w:t>3.0 Notizen zu einem Subjekt-Objekt-Schema der Erkenntnis</w:t>
      </w:r>
    </w:p>
    <w:p>
      <w:pPr>
        <w:pStyle w:val="TextBody"/>
        <w:rPr>
          <w:i/>
          <w:i/>
          <w:iCs/>
          <w:sz w:val="28"/>
        </w:rPr>
      </w:pPr>
      <w:r>
        <w:rPr>
          <w:i/>
          <w:iCs/>
          <w:sz w:val="28"/>
        </w:rPr>
      </w:r>
    </w:p>
    <w:p>
      <w:pPr>
        <w:pStyle w:val="TextBody"/>
        <w:numPr>
          <w:ilvl w:val="0"/>
          <w:numId w:val="0"/>
        </w:numPr>
        <w:outlineLvl w:val="0"/>
        <w:rPr>
          <w:i/>
          <w:i/>
          <w:iCs/>
          <w:sz w:val="28"/>
        </w:rPr>
      </w:pPr>
      <w:r>
        <w:rPr>
          <w:i/>
          <w:iCs/>
          <w:sz w:val="28"/>
        </w:rPr>
        <w:t>3.1 Die Subjektseite</w:t>
      </w:r>
    </w:p>
    <w:p>
      <w:pPr>
        <w:pStyle w:val="TextBody"/>
        <w:rPr>
          <w:i/>
          <w:i/>
          <w:iCs/>
          <w:sz w:val="28"/>
        </w:rPr>
      </w:pPr>
      <w:r>
        <w:rPr>
          <w:i/>
          <w:iCs/>
          <w:sz w:val="28"/>
        </w:rPr>
      </w:r>
    </w:p>
    <w:p>
      <w:pPr>
        <w:pStyle w:val="TextBody"/>
        <w:rPr/>
      </w:pPr>
      <w:r>
        <w:rPr>
          <w:sz w:val="28"/>
        </w:rPr>
        <w:t xml:space="preserve">Seit René Descartes (1596-1650), vor allem aber bei Philosophen des deutschen Idealismus wie Kant, Fichte, Schelling oder Hegel ist es üblich, die Erkenntnisinstanz als </w:t>
      </w:r>
      <w:r>
        <w:rPr>
          <w:i/>
          <w:iCs/>
          <w:sz w:val="28"/>
        </w:rPr>
        <w:t>das</w:t>
      </w:r>
      <w:r>
        <w:rPr>
          <w:sz w:val="28"/>
        </w:rPr>
        <w:t xml:space="preserve"> </w:t>
      </w:r>
      <w:r>
        <w:rPr>
          <w:i/>
          <w:iCs/>
          <w:sz w:val="28"/>
        </w:rPr>
        <w:t xml:space="preserve">Subjekt </w:t>
      </w:r>
      <w:r>
        <w:rPr>
          <w:sz w:val="28"/>
        </w:rPr>
        <w:t xml:space="preserve">des Erkennens zu bezeichnen. Diesem wird </w:t>
      </w:r>
      <w:r>
        <w:rPr>
          <w:i/>
          <w:iCs/>
          <w:sz w:val="28"/>
        </w:rPr>
        <w:t xml:space="preserve">das Objekt </w:t>
      </w:r>
      <w:r>
        <w:rPr>
          <w:sz w:val="28"/>
        </w:rPr>
        <w:t>als Inbegriff aller möglichen Gegenstände der Erkenntnis gegenüber gestellt. Ursprünglich, in der griechischen</w:t>
      </w:r>
      <w:r>
        <w:rPr>
          <w:rStyle w:val="FootnoteCharacters"/>
          <w:rStyle w:val="FootnoteAnchor"/>
          <w:sz w:val="28"/>
        </w:rPr>
        <w:footnoteReference w:id="21"/>
      </w:r>
      <w:r>
        <w:rPr>
          <w:sz w:val="28"/>
        </w:rPr>
        <w:t xml:space="preserve"> und römischen Antike, zielen die Verwendungsweisen des Wortes „Subjekt“ jedoch eher in die gegenteilige Richtung, in Richtung auf die Objektseite! Denn es stammt von „subiectum“, einer im Lateinischen recht widersprüchlichen Vokabel ab: Auf der einen Seite meint sie etwas darunter Liegendes. Etwas Wirkliches, das sich </w:t>
      </w:r>
      <w:r>
        <w:rPr>
          <w:i/>
          <w:iCs/>
          <w:sz w:val="28"/>
        </w:rPr>
        <w:t>nicht</w:t>
      </w:r>
      <w:r>
        <w:rPr>
          <w:sz w:val="28"/>
        </w:rPr>
        <w:t xml:space="preserve"> seinerseits auf anderes gründet, liegt bestimmten Gegebenheiten zugrunde. In diesem Sinne ist es so fundamental wie Bodenplatte eines Hauses. Wenn es um Prozesse geht, könnte man auch sagen, von dieser Komponente gingen Aktionen, Ereignisse und Abläufe aus, die – beispielsweise über Stufen, Stadien oder andere Instanzen – zu der grundlegenden Bestimmung wieder zurückführen. Auf der anderen Seite meint „subiectum“ aber auch eine Form des Unterworfenseins, nämlich den Untertan von Herrschaft! Selbstverständlich ist es die erste der beiden Bedeutungen, welche das allgemeine Subjekt-Objekt-Schema der Erkenntnis prägt. In der antiken Ontologie war es also üblich, </w:t>
      </w:r>
      <w:r>
        <w:rPr>
          <w:i/>
          <w:iCs/>
          <w:sz w:val="28"/>
        </w:rPr>
        <w:t xml:space="preserve">das Subjekt </w:t>
      </w:r>
      <w:r>
        <w:rPr>
          <w:sz w:val="28"/>
        </w:rPr>
        <w:t xml:space="preserve">ganz allgemein als eine grundlegende Wesenheit (Substanz) zu verstehen, die der Träger verschiedener wesentlicher (aber auch zufälliger) Eigenschaften (Akzidentien) ist. Die Merkmale wohnen den fundamentalen Sachverhalten gleichsam inne (Inhärenz). So stellt beispielsweise der aufrechte Gang für das einzelne ausgewachsene Exemplar der Gattung „Mensch“ ein wesentliches Merkmal dar. In der Antike gab es aber auch schon Ansätze, </w:t>
      </w:r>
      <w:r>
        <w:rPr>
          <w:i/>
          <w:iCs/>
          <w:sz w:val="28"/>
        </w:rPr>
        <w:t xml:space="preserve">das Subjekt </w:t>
      </w:r>
      <w:r>
        <w:rPr>
          <w:sz w:val="28"/>
        </w:rPr>
        <w:t xml:space="preserve">im Einklang mit den Regeln der Grammatik zu interpretieren. Dann handelt es sich – wie uns das ja bis auf den heutigen Tag im Sprachunterricht eingetrichtert wird – um das Subjekt einer Aussage, dem Prädikate zugeordnet werden. Das ergibt den Aussagentyp der </w:t>
      </w:r>
      <w:r>
        <w:rPr>
          <w:i/>
          <w:iCs/>
          <w:sz w:val="28"/>
        </w:rPr>
        <w:t>Prädikation</w:t>
      </w:r>
      <w:r>
        <w:rPr>
          <w:sz w:val="28"/>
        </w:rPr>
        <w:t>, also Eigenschaftszuschreibungen wie die tiefe Weisheit von Sepp Herberger: „Der Ball ist rund!“ Sowohl bei der ontologischen, als auch bei der grammatischen Lesart von „Subjekt“ erscheint es als der Träger bestimmter Eigenschaften sowie als eine Instanz, die anderen Sachverhalten zugrunde liegt.</w:t>
      </w:r>
      <w:r>
        <w:rPr>
          <w:rStyle w:val="FootnoteCharacters"/>
          <w:rStyle w:val="FootnoteAnchor"/>
          <w:sz w:val="28"/>
        </w:rPr>
        <w:footnoteReference w:id="22"/>
      </w:r>
      <w:r>
        <w:rPr>
          <w:sz w:val="28"/>
        </w:rPr>
        <w:t xml:space="preserve"> Mit der Entwicklung der Philosophie der Neuzeit verlagert sich die Bedeutung des Subjektbegriffes jedoch in Richtung auf „Subjektivität“ als eine geistige Instanz, welche Empfindungen hat, Wahrnehmungen macht, Erkenntnisse gewinnt, die sie im Gedächtnis oder in Schriften stapelt. Doch auf dem hohen Abstraktionsniveau, das hier eingangs beibehalten wird, soll unter „dem Subjekt“ nichts mehr als gleichsam eine Schaltzentrale all jener </w:t>
      </w:r>
      <w:r>
        <w:rPr>
          <w:i/>
          <w:iCs/>
          <w:sz w:val="28"/>
        </w:rPr>
        <w:t xml:space="preserve">seelischen </w:t>
      </w:r>
      <w:r>
        <w:rPr>
          <w:sz w:val="28"/>
        </w:rPr>
        <w:t xml:space="preserve">und/oder </w:t>
      </w:r>
      <w:r>
        <w:rPr>
          <w:i/>
          <w:iCs/>
          <w:sz w:val="28"/>
        </w:rPr>
        <w:t>sprachlichen</w:t>
      </w:r>
      <w:r>
        <w:rPr>
          <w:sz w:val="28"/>
        </w:rPr>
        <w:t xml:space="preserve"> Operationen, Ereignisse und Vorgänge verstanden werden, welche Einsicht in das versprechen, was der Fall ist. Dieser allgemeine Hinweis lässt zunächst viele verschiedene, wenn nicht gegensätzliche Möglichkeiten offen, auf dem Boden irgendeiner Variante der Erkenntnistheorie näher zu bestimmen, was „das Subjekt“ sei, und was es bei der Erkenntnis leistet oder nicht. So bleibt vorerst z.B. völlig unbestimmt, ob das Subjekt die Erkenntnisgegenstände genau so mit Hilfe von Symbolen so „repräsentieren“ kann, wie sie tatsächlich sind, ob es theoretische und praktische Anteile bei ihrer Hervorbringung hat oder gar – wie etwa bei Gedanken oder Phantasiegebilden – als der letzte Urheber „des Objektes“ gelten kann? Gleich mit den allerersten Schritten zur Beantwortung derartiger Fragen, mit den ersten Versuchen zur weiteren Untergliederung und inhaltlichen Ausstattung des allgemeinen Subjekt-Objekt-Schemas tauchen Probleme auf, welche mit solchen einfachen Rastern zwangsläufig verbunden sind: Eine gute Frage zum Subjekt-Objekt-Schema drängt sich ja sofort auf: Wer oder was verkörpert dieses Subjekt? Das Wort „das Subjekt“ bedeutet rein grammatisch ein Substantiv, das in der Einzahl steht. Es weckt gleichzeitig inhaltliche Assoziationen zu einer einzelnen lebendigen Person. Aber mit höchster Wahrscheinlichkeit wird niemand davon ausgehen, dass irgendeine </w:t>
      </w:r>
      <w:r>
        <w:rPr>
          <w:i/>
          <w:iCs/>
          <w:sz w:val="28"/>
        </w:rPr>
        <w:t xml:space="preserve">empirische </w:t>
      </w:r>
      <w:r>
        <w:rPr>
          <w:sz w:val="28"/>
        </w:rPr>
        <w:t xml:space="preserve">Person, etwa die allseits beliebte Nachbarin Antonia Maier, „das“ favorisierte Subjekt „der“ Erkenntnis sei! Wenn „das Subjekt“ jedoch nicht mit </w:t>
      </w:r>
      <w:r>
        <w:rPr>
          <w:i/>
          <w:iCs/>
          <w:sz w:val="28"/>
        </w:rPr>
        <w:t xml:space="preserve">einzelnen </w:t>
      </w:r>
      <w:r>
        <w:rPr>
          <w:sz w:val="28"/>
        </w:rPr>
        <w:t xml:space="preserve">Personen gleichzusetzen ist, und dennoch mit Prozessen der Erfahrung, des Wissens, Denkens und Sprechens von Personen in Verbindung gebracht wird, worin bestehen dann die </w:t>
      </w:r>
      <w:r>
        <w:rPr>
          <w:i/>
          <w:iCs/>
          <w:sz w:val="28"/>
        </w:rPr>
        <w:t xml:space="preserve">allgemeinen, </w:t>
      </w:r>
      <w:r>
        <w:rPr>
          <w:sz w:val="28"/>
        </w:rPr>
        <w:t>man könnte</w:t>
      </w:r>
      <w:r>
        <w:rPr>
          <w:i/>
          <w:iCs/>
          <w:sz w:val="28"/>
        </w:rPr>
        <w:t xml:space="preserve"> </w:t>
      </w:r>
      <w:r>
        <w:rPr>
          <w:sz w:val="28"/>
        </w:rPr>
        <w:t xml:space="preserve">auch sagen: die </w:t>
      </w:r>
      <w:r>
        <w:rPr>
          <w:i/>
          <w:iCs/>
          <w:sz w:val="28"/>
        </w:rPr>
        <w:t xml:space="preserve">überindividuellen </w:t>
      </w:r>
      <w:r>
        <w:rPr>
          <w:sz w:val="28"/>
        </w:rPr>
        <w:t xml:space="preserve">Merkmale dieses merkwürdigen Subjekts? Handelt es sich um eine gottgleiche Überperson, die gleichsam über den Niederungen des Seelenlebens, der Geschicke und Geschichten der einzelnen Menschen schwebt, und diese womöglich hinter ihrem Rücken in eine bestimmte Richtung lenkt? Oder wird dabei auf die gleiche Weise an ein „Kollektivsubjekt“ gedacht, wie man sich weiland „das Proletariat“ als „Subjekt der Geschichte“, als die Trägergruppe geschichtlichen Fortschritts vorstellte? Doch solche Trägergruppen repräsentieren eher komplexe </w:t>
      </w:r>
      <w:r>
        <w:rPr>
          <w:i/>
          <w:iCs/>
          <w:sz w:val="28"/>
        </w:rPr>
        <w:t>soziale Prozesse</w:t>
      </w:r>
      <w:r>
        <w:rPr>
          <w:sz w:val="28"/>
        </w:rPr>
        <w:t xml:space="preserve"> wie sie die moderne Frauenbewegung darstellt, als dass man sie in der schlichten Analogie zu einer einzigen kühnen Person denken könnte, die ihre theoretischen Vorstellungen hat und gezielt ihre praktischen Pläne in der kleinen oder großen Welt verfolgt. Entscheidend für den weiteren Gang der Darstellung ist die folgende Annahme: Probleme wie dieses verschwinden oftmals auch dann nicht, wenn man die Konsequenzen anderer berühmter Begriffe bedenkt, die an der Stelle von „Subjekt“ im allgemeinen Subjekt-Objekt-Schema zu erscheinen pflegen. Das sind in der Neuzeit einerseits Kategorien wie „die Vernunft“, „das Ich“, „das Selbst“ oder „der Geist“. Das ist andererseits „die Sprache“. Bleiben wir zur weiteren Illustration von Problemstellungen bei der ersten Gruppe von Vorschlägen: Kant befasst sich mit der Kritik „der Vernunft“; Hegel hält „Geist“ für den erhabensten Begriff der Philosophie. Aber auch da erscheint „nicht etwa der Geist in seiner endlichen Befangenheit und Beschränktheit, sondern der allgemeine unendliche und </w:t>
      </w:r>
      <w:r>
        <w:rPr>
          <w:i/>
          <w:iCs/>
          <w:sz w:val="28"/>
        </w:rPr>
        <w:t xml:space="preserve">absolute </w:t>
      </w:r>
      <w:r>
        <w:rPr>
          <w:sz w:val="28"/>
        </w:rPr>
        <w:t>Geist“.</w:t>
      </w:r>
      <w:r>
        <w:rPr>
          <w:rStyle w:val="FootnoteCharacters"/>
          <w:sz w:val="28"/>
        </w:rPr>
        <w:t xml:space="preserve"> </w:t>
      </w:r>
      <w:r>
        <w:rPr>
          <w:rStyle w:val="FootnoteCharacters"/>
          <w:rStyle w:val="FootnoteAnchor"/>
          <w:sz w:val="28"/>
        </w:rPr>
        <w:footnoteReference w:id="23"/>
      </w:r>
      <w:r>
        <w:rPr>
          <w:sz w:val="28"/>
        </w:rPr>
        <w:t xml:space="preserve"> Wovon ist der „absolute“ Geist abgelöst? Vom wirklichen Leben der menschlichen Individuen, von jeder Materie als eigenständige Natur, von </w:t>
      </w:r>
      <w:r>
        <w:rPr>
          <w:i/>
          <w:iCs/>
          <w:sz w:val="28"/>
        </w:rPr>
        <w:t xml:space="preserve">sämtlichen </w:t>
      </w:r>
      <w:r>
        <w:rPr>
          <w:sz w:val="28"/>
        </w:rPr>
        <w:t xml:space="preserve">Bedingungen und Zwängen, die einem mit dem freien Willen begabten Subjekt entgegenstehen können? Aber vielleicht ist der ganze substantivische Sprachgebrauch, der das Subjekt allem Anschein nach zu einer Art einzigartigem Übersubjekt, zu einem hoch über dem Leben der empirischen Personen thronenden, einsamen und absoluten Wesen hochstilisiert, irreführend? Es gibt in der Tat andere Möglichkeiten, mit dem allgemeinen Subjekt-Objektschema umzugehen als diese! Eine sei hier wenigstens angedeutet: Da wir oben ausgerechnet Hegel als Stein des Anstoßes für Fragen ausgewählt haben, bleiben wir zunächst bei ihm: Ob „Vernunft“, „Ich“, „Selbst“, „Geist“ oder ein anderer einschlägiger Begriff, der an der Subjektstelle des Erkenntnisschemas auftaucht, die meisten von uns werden Hegel tatsächlich „zugeben, dass der Geist (damit auch das Subjekt – J.R.), sich selbst zu betrachten, ein Bewusstsein, und zwar ein </w:t>
      </w:r>
      <w:r>
        <w:rPr>
          <w:i/>
          <w:iCs/>
          <w:sz w:val="28"/>
        </w:rPr>
        <w:t xml:space="preserve">denkendes </w:t>
      </w:r>
      <w:r>
        <w:rPr>
          <w:sz w:val="28"/>
        </w:rPr>
        <w:t>über sich selbst und über alles, was aus ihm entspringt, zu haben fähig sei“ (WW 13; 128). Auch einer seiner frühen Erläuterungen des Vernunftbegriffes, die er Schülern der Mittelklasse am Ägidiengymnasium in Nürnberg 1808/09 gegeben hat, wird man ohne große Umstände nachvollziehen können:</w:t>
      </w:r>
    </w:p>
    <w:p>
      <w:pPr>
        <w:pStyle w:val="TextBody"/>
        <w:rPr>
          <w:sz w:val="28"/>
        </w:rPr>
      </w:pPr>
      <w:r>
        <w:rPr>
          <w:sz w:val="28"/>
        </w:rPr>
      </w:r>
    </w:p>
    <w:p>
      <w:pPr>
        <w:pStyle w:val="TextBody"/>
        <w:ind w:left="708" w:hanging="0"/>
        <w:rPr/>
      </w:pPr>
      <w:r>
        <w:rPr>
          <w:sz w:val="28"/>
        </w:rPr>
        <w:t>„</w:t>
      </w:r>
      <w:r>
        <w:rPr>
          <w:sz w:val="28"/>
        </w:rPr>
        <w:t>Die Vernunft ist die höchste Vereinigung des Bewusstseins und des Selbstbewusstseins oder des Wissens von einem Gegenstande und des Wissens von sich“ (WW 4; 122).</w:t>
      </w:r>
    </w:p>
    <w:p>
      <w:pPr>
        <w:pStyle w:val="TextBody"/>
        <w:rPr>
          <w:sz w:val="28"/>
        </w:rPr>
      </w:pPr>
      <w:r>
        <w:rPr>
          <w:sz w:val="28"/>
        </w:rPr>
      </w:r>
    </w:p>
    <w:p>
      <w:pPr>
        <w:pStyle w:val="TextBody"/>
        <w:rPr/>
      </w:pPr>
      <w:r>
        <w:rPr>
          <w:sz w:val="28"/>
        </w:rPr>
        <w:t xml:space="preserve">Das nun auftauchende Problem besteht in der Verhältnisbestimmung  der </w:t>
      </w:r>
      <w:r>
        <w:rPr>
          <w:i/>
          <w:iCs/>
          <w:sz w:val="28"/>
        </w:rPr>
        <w:t xml:space="preserve">allgemeinen </w:t>
      </w:r>
      <w:r>
        <w:rPr>
          <w:sz w:val="28"/>
        </w:rPr>
        <w:t>Merkmale „des Subjektes“ (</w:t>
      </w:r>
      <w:r>
        <w:rPr>
          <w:b/>
          <w:bCs/>
          <w:sz w:val="28"/>
        </w:rPr>
        <w:t>S</w:t>
      </w:r>
      <w:r>
        <w:rPr>
          <w:sz w:val="28"/>
        </w:rPr>
        <w:t xml:space="preserve">) zu den Merkmalen geistiger Leistungen bei den </w:t>
      </w:r>
      <w:r>
        <w:rPr>
          <w:i/>
          <w:iCs/>
          <w:sz w:val="28"/>
        </w:rPr>
        <w:t>einzelnen</w:t>
      </w:r>
      <w:r>
        <w:rPr>
          <w:sz w:val="28"/>
        </w:rPr>
        <w:t xml:space="preserve"> empirischen Menschen in einer wirklichen Gesellschaft (s1 bis s</w:t>
      </w:r>
      <w:r>
        <w:rPr>
          <w:i/>
          <w:iCs/>
          <w:sz w:val="28"/>
        </w:rPr>
        <w:t>n</w:t>
      </w:r>
      <w:r>
        <w:rPr>
          <w:sz w:val="28"/>
        </w:rPr>
        <w:t>):</w:t>
      </w:r>
    </w:p>
    <w:p>
      <w:pPr>
        <w:pStyle w:val="TextBody"/>
        <w:rPr>
          <w:sz w:val="28"/>
        </w:rPr>
      </w:pPr>
      <w:r>
        <w:rPr>
          <w:sz w:val="28"/>
        </w:rPr>
      </w:r>
    </w:p>
    <w:p>
      <w:pPr>
        <w:pStyle w:val="TextBody"/>
        <w:numPr>
          <w:ilvl w:val="0"/>
          <w:numId w:val="0"/>
        </w:numPr>
        <w:jc w:val="center"/>
        <w:outlineLvl w:val="0"/>
        <w:rPr/>
      </w:pPr>
      <w:r>
        <w:rPr>
          <w:b/>
          <w:bCs/>
          <w:sz w:val="40"/>
          <w:lang w:val="en-GB"/>
        </w:rPr>
        <w:t xml:space="preserve">S  </w:t>
      </w:r>
      <w:r>
        <w:rPr>
          <w:sz w:val="40"/>
          <w:lang w:val="en-GB"/>
        </w:rPr>
        <w:t xml:space="preserve">} </w:t>
      </w:r>
      <w:r>
        <w:rPr>
          <w:sz w:val="28"/>
          <w:lang w:val="en-GB"/>
        </w:rPr>
        <w:t>s1, s2, .............s</w:t>
      </w:r>
      <w:r>
        <w:rPr>
          <w:i/>
          <w:iCs/>
          <w:sz w:val="28"/>
          <w:lang w:val="en-GB"/>
        </w:rPr>
        <w:t>n</w:t>
      </w:r>
      <w:r>
        <w:rPr>
          <w:sz w:val="28"/>
          <w:lang w:val="en-GB"/>
        </w:rPr>
        <w:t>.</w:t>
      </w:r>
    </w:p>
    <w:p>
      <w:pPr>
        <w:pStyle w:val="TextBody"/>
        <w:rPr>
          <w:sz w:val="28"/>
          <w:lang w:val="en-GB"/>
        </w:rPr>
      </w:pPr>
      <w:r>
        <w:rPr>
          <w:sz w:val="28"/>
          <w:lang w:val="en-GB"/>
        </w:rPr>
      </w:r>
    </w:p>
    <w:p>
      <w:pPr>
        <w:pStyle w:val="TextBody"/>
        <w:rPr/>
      </w:pPr>
      <w:r>
        <w:rPr>
          <w:sz w:val="28"/>
        </w:rPr>
        <w:t>Sowohl der Hegelsche Geistbegriff als auch seine oben angeführte Vernunftdefinition weisen in die Richtung eines Konzepts, das bei vielen Philosophen auftaucht, die Erkenntnistheorie betreiben: Sie gehen davon aus, dass die Möglichkeiten konkreter menschlicher Individuen, Erkenntnisse zu gewinnen, von drei elementaren Fähigkeiten abhängen. Diese drei Kompetenzen sind:</w:t>
      </w:r>
    </w:p>
    <w:p>
      <w:pPr>
        <w:pStyle w:val="TextBody"/>
        <w:rPr>
          <w:sz w:val="28"/>
        </w:rPr>
      </w:pPr>
      <w:r>
        <w:rPr>
          <w:sz w:val="28"/>
        </w:rPr>
      </w:r>
    </w:p>
    <w:p>
      <w:pPr>
        <w:pStyle w:val="TextBody"/>
        <w:numPr>
          <w:ilvl w:val="0"/>
          <w:numId w:val="2"/>
        </w:numPr>
        <w:rPr/>
      </w:pPr>
      <w:r>
        <w:rPr>
          <w:sz w:val="28"/>
        </w:rPr>
        <w:t>Das Bewusstsein von Gegenständen (Wissen um Objekte und ihre Eigenschaften):</w:t>
      </w:r>
    </w:p>
    <w:p>
      <w:pPr>
        <w:pStyle w:val="TextBody"/>
        <w:numPr>
          <w:ilvl w:val="0"/>
          <w:numId w:val="2"/>
        </w:numPr>
        <w:rPr>
          <w:sz w:val="28"/>
        </w:rPr>
      </w:pPr>
      <w:r>
        <w:rPr>
          <w:sz w:val="28"/>
        </w:rPr>
        <w:t>Das Bewusstsein von sich selbst (Selbstbewusstsein als Wissen um sich selbst);</w:t>
      </w:r>
    </w:p>
    <w:p>
      <w:pPr>
        <w:pStyle w:val="TextBody"/>
        <w:numPr>
          <w:ilvl w:val="0"/>
          <w:numId w:val="2"/>
        </w:numPr>
        <w:rPr/>
      </w:pPr>
      <w:r>
        <w:rPr>
          <w:sz w:val="28"/>
        </w:rPr>
        <w:t xml:space="preserve">Das Vermögen der Selbstbestimmung (Die Fähigkeit, sich selbst zu Handlungen bestimmen zu können, und damit auch für die eigenen Taten verantwortlich zu sein. Gemeint ist also Autonomie als Urheberschaft, die Kompetenz, von sich aus etwas veranlassen und bewirken zu können). </w:t>
      </w:r>
    </w:p>
    <w:p>
      <w:pPr>
        <w:pStyle w:val="TextBody"/>
        <w:rPr>
          <w:sz w:val="28"/>
        </w:rPr>
      </w:pPr>
      <w:r>
        <w:rPr>
          <w:sz w:val="28"/>
        </w:rPr>
      </w:r>
    </w:p>
    <w:p>
      <w:pPr>
        <w:pStyle w:val="TextBody"/>
        <w:rPr/>
      </w:pPr>
      <w:r>
        <w:rPr>
          <w:sz w:val="28"/>
        </w:rPr>
        <w:t>Ich bezeichne die Einheit dieser drei Fähigkeiten als „die Reflexion“.</w:t>
      </w:r>
      <w:r>
        <w:rPr>
          <w:rStyle w:val="FootnoteCharacters"/>
          <w:rStyle w:val="FootnoteAnchor"/>
          <w:sz w:val="28"/>
        </w:rPr>
        <w:footnoteReference w:id="24"/>
      </w:r>
      <w:r>
        <w:rPr>
          <w:sz w:val="28"/>
        </w:rPr>
        <w:t xml:space="preserve"> Auch dies ist ein substantivischer Sprachgebrauch. Aber er bezeichnet nichts mehr als den Zusammenhang jener drei Kompetenzen. Manchmal wird „die Reflexion“ auch nur als die Einheit von </w:t>
      </w:r>
      <w:r>
        <w:rPr>
          <w:i/>
          <w:iCs/>
          <w:sz w:val="28"/>
        </w:rPr>
        <w:t xml:space="preserve">Selbstbewusstsein </w:t>
      </w:r>
      <w:r>
        <w:rPr>
          <w:sz w:val="28"/>
        </w:rPr>
        <w:t xml:space="preserve">und </w:t>
      </w:r>
      <w:r>
        <w:rPr>
          <w:i/>
          <w:iCs/>
          <w:sz w:val="28"/>
        </w:rPr>
        <w:t>Selbstbestimmung</w:t>
      </w:r>
      <w:r>
        <w:rPr>
          <w:sz w:val="28"/>
        </w:rPr>
        <w:t xml:space="preserve"> betrachtet</w:t>
      </w:r>
      <w:r>
        <w:rPr>
          <w:i/>
          <w:iCs/>
          <w:sz w:val="28"/>
        </w:rPr>
        <w:t>;</w:t>
      </w:r>
      <w:r>
        <w:rPr>
          <w:sz w:val="28"/>
        </w:rPr>
        <w:t xml:space="preserve"> denn es kann kein Gegenstandsbewusstsein ohne Selbstbewusstsein, umgekehrt: auch kein Selbstbewusstsein ohne Gegenstandsbewusstsein geben (s.u.). Fähigkeiten wie diese müssen weder zwangsläufig als Kompetenzen eines Übersubjektes gedeutet werden, noch sind sie mit dinglichen Merkmalen wie die Farbe irgendeines Dinges gleichzusetzen. Eine Kompetenz ist vielmehr ein </w:t>
      </w:r>
      <w:r>
        <w:rPr>
          <w:i/>
          <w:iCs/>
          <w:sz w:val="28"/>
        </w:rPr>
        <w:t>Vermögen</w:t>
      </w:r>
      <w:r>
        <w:rPr>
          <w:sz w:val="28"/>
        </w:rPr>
        <w:t xml:space="preserve"> (facultas), eine </w:t>
      </w:r>
      <w:r>
        <w:rPr>
          <w:i/>
          <w:iCs/>
          <w:sz w:val="28"/>
        </w:rPr>
        <w:t xml:space="preserve">Disposition </w:t>
      </w:r>
      <w:r>
        <w:rPr>
          <w:sz w:val="28"/>
        </w:rPr>
        <w:t>(ein Potential zu einem bestimmten Vorgehen), damit weder eine Person, noch eine Substanz (ein handfestes Ding) mit Eigenschaften! Unter dem „Subjekt“ der Erkenntnis soll daher die Reflexion als einheitliche Schaltzentrale beim Einsatz jener drei verschiedenen Fähigkeiten verstanden werden. Ihre wirkliche Trägerinstanz ist jedoch das einzelne menschliche Lebewesen im gesellschaftlichen Kontext mit anderen! Man kann es auch so ausdrücken: Das Subjekt wird reflexionsanalog gedacht. Aber die</w:t>
      </w:r>
      <w:r>
        <w:rPr>
          <w:i/>
          <w:iCs/>
          <w:sz w:val="28"/>
        </w:rPr>
        <w:t xml:space="preserve"> einzelnen</w:t>
      </w:r>
      <w:r>
        <w:rPr>
          <w:sz w:val="28"/>
        </w:rPr>
        <w:t>, keineswegs isoliert gedachten</w:t>
      </w:r>
      <w:r>
        <w:rPr>
          <w:i/>
          <w:iCs/>
          <w:sz w:val="28"/>
        </w:rPr>
        <w:t xml:space="preserve"> </w:t>
      </w:r>
      <w:r>
        <w:rPr>
          <w:sz w:val="28"/>
        </w:rPr>
        <w:t xml:space="preserve">Individuen in der gesellschaftlichen Wirklichkeit sind die Träger der Reflexion! Dieser Vorschlag setzt kein selbständiges Übersubjekt voraus. Wohl aber verkörpert die Reflexion </w:t>
      </w:r>
      <w:r>
        <w:rPr>
          <w:i/>
          <w:iCs/>
          <w:sz w:val="28"/>
        </w:rPr>
        <w:t xml:space="preserve">allgemeine </w:t>
      </w:r>
      <w:r>
        <w:rPr>
          <w:sz w:val="28"/>
        </w:rPr>
        <w:t xml:space="preserve">Kompetenzen, die jedes einzelne Individuum auf geschichtlich je verschieden ausgeprägte Weisen und in je verschiedenen Graden in Anspruch nehmen kann – oder auch nicht. Denn nicht alles am individuellen und kollektiven Leben steht der Reflexion zur Verfügung! </w:t>
      </w:r>
    </w:p>
    <w:p>
      <w:pPr>
        <w:pStyle w:val="TextBody"/>
        <w:numPr>
          <w:ilvl w:val="0"/>
          <w:numId w:val="0"/>
        </w:numPr>
        <w:outlineLvl w:val="0"/>
        <w:rPr>
          <w:i/>
          <w:i/>
          <w:iCs/>
          <w:sz w:val="28"/>
        </w:rPr>
      </w:pPr>
      <w:r>
        <w:rPr>
          <w:i/>
          <w:iCs/>
          <w:sz w:val="28"/>
        </w:rPr>
        <w:t>3.2 Die Objektseite</w:t>
      </w:r>
    </w:p>
    <w:p>
      <w:pPr>
        <w:pStyle w:val="TextBody"/>
        <w:rPr>
          <w:i/>
          <w:i/>
          <w:iCs/>
          <w:sz w:val="28"/>
        </w:rPr>
      </w:pPr>
      <w:r>
        <w:rPr>
          <w:i/>
          <w:iCs/>
          <w:sz w:val="28"/>
        </w:rPr>
      </w:r>
    </w:p>
    <w:p>
      <w:pPr>
        <w:pStyle w:val="TextBody"/>
        <w:rPr/>
      </w:pPr>
      <w:r>
        <w:rPr>
          <w:sz w:val="28"/>
        </w:rPr>
        <w:t>Auf der Objektseite des Subjekt-Objekt-Schemas kann man sofort auf eine Reihe vergleichbare Probleme stoßen: Wie ist der Singular „das Objekt“ (</w:t>
      </w:r>
      <w:r>
        <w:rPr>
          <w:b/>
          <w:bCs/>
          <w:sz w:val="28"/>
        </w:rPr>
        <w:t xml:space="preserve">O) </w:t>
      </w:r>
      <w:r>
        <w:rPr>
          <w:sz w:val="28"/>
        </w:rPr>
        <w:t>zu verstehen, wo sich doch die Gegenstandswelt nach all unseren unmittelbaren Eindrücken aus vielen Objekten ganz verschiedener Gattungen und Arten (o1....o</w:t>
      </w:r>
      <w:r>
        <w:rPr>
          <w:i/>
          <w:iCs/>
          <w:sz w:val="28"/>
        </w:rPr>
        <w:t>n</w:t>
      </w:r>
      <w:r>
        <w:rPr>
          <w:sz w:val="28"/>
        </w:rPr>
        <w:t xml:space="preserve">) zusammensetzt?  Eine ebenso gute Frage lautet: Wie verhalten sich </w:t>
      </w:r>
      <w:r>
        <w:rPr>
          <w:b/>
          <w:bCs/>
          <w:sz w:val="28"/>
        </w:rPr>
        <w:t xml:space="preserve">O </w:t>
      </w:r>
      <w:r>
        <w:rPr>
          <w:sz w:val="28"/>
        </w:rPr>
        <w:t>als einheitliche Größe</w:t>
      </w:r>
      <w:r>
        <w:rPr>
          <w:b/>
          <w:bCs/>
          <w:sz w:val="28"/>
        </w:rPr>
        <w:t xml:space="preserve"> </w:t>
      </w:r>
      <w:r>
        <w:rPr>
          <w:sz w:val="28"/>
        </w:rPr>
        <w:t>und die Mannigfaltigkeit der Objekte o1 ... o</w:t>
      </w:r>
      <w:r>
        <w:rPr>
          <w:i/>
          <w:iCs/>
          <w:sz w:val="28"/>
        </w:rPr>
        <w:t>n</w:t>
      </w:r>
      <w:r>
        <w:rPr>
          <w:sz w:val="28"/>
        </w:rPr>
        <w:t xml:space="preserve"> zueinander? </w:t>
      </w:r>
    </w:p>
    <w:p>
      <w:pPr>
        <w:pStyle w:val="TextBody"/>
        <w:rPr>
          <w:sz w:val="28"/>
        </w:rPr>
      </w:pPr>
      <w:r>
        <w:rPr>
          <w:sz w:val="28"/>
        </w:rPr>
      </w:r>
    </w:p>
    <w:p>
      <w:pPr>
        <w:pStyle w:val="TextBody"/>
        <w:numPr>
          <w:ilvl w:val="0"/>
          <w:numId w:val="0"/>
        </w:numPr>
        <w:jc w:val="center"/>
        <w:outlineLvl w:val="0"/>
        <w:rPr>
          <w:sz w:val="28"/>
          <w:lang w:val="it-IT"/>
        </w:rPr>
      </w:pPr>
      <w:r>
        <w:rPr>
          <w:b/>
          <w:bCs/>
          <w:sz w:val="40"/>
          <w:lang w:val="it-IT"/>
        </w:rPr>
        <w:t>O</w:t>
      </w:r>
      <w:r>
        <w:rPr>
          <w:sz w:val="40"/>
          <w:lang w:val="it-IT"/>
        </w:rPr>
        <w:t xml:space="preserve"> } </w:t>
      </w:r>
      <w:r>
        <w:rPr>
          <w:sz w:val="28"/>
          <w:lang w:val="it-IT"/>
        </w:rPr>
        <w:t>o1, o2 .....o</w:t>
      </w:r>
      <w:r>
        <w:rPr>
          <w:i/>
          <w:iCs/>
          <w:sz w:val="28"/>
          <w:lang w:val="it-IT"/>
        </w:rPr>
        <w:t>n</w:t>
      </w:r>
    </w:p>
    <w:p>
      <w:pPr>
        <w:pStyle w:val="TextBody"/>
        <w:rPr>
          <w:sz w:val="28"/>
          <w:lang w:val="it-IT"/>
        </w:rPr>
      </w:pPr>
      <w:r>
        <w:rPr>
          <w:sz w:val="28"/>
          <w:lang w:val="it-IT"/>
        </w:rPr>
      </w:r>
    </w:p>
    <w:p>
      <w:pPr>
        <w:pStyle w:val="TextBody"/>
        <w:rPr/>
      </w:pPr>
      <w:r>
        <w:rPr>
          <w:sz w:val="28"/>
        </w:rPr>
        <w:t xml:space="preserve">Zur “Ontologie”– so wurde oben unterstellt – gehören Aussagen darüber, worin die Gegenständlichkeit von Gegenständen besteht. Damit zählen Auskünfte über die Eigenschaften von „Gegenständlichkeit überhaupt“, darüber also, was es ganz allgemein heißt, als Gegenstand der Erkenntnis zu existieren, zur näheren Kennzeichnung „des“ Objektes </w:t>
      </w:r>
      <w:r>
        <w:rPr>
          <w:b/>
          <w:bCs/>
          <w:sz w:val="28"/>
        </w:rPr>
        <w:t>O</w:t>
      </w:r>
      <w:r>
        <w:rPr>
          <w:sz w:val="28"/>
        </w:rPr>
        <w:t>. Was die Mannigfaltigkeit der Objekte angeht, gibt es zudem eine bei vielen Ontologen besonders beliebte Frage: Welche Gattungen und Arten von Objekten (o1...o</w:t>
      </w:r>
      <w:r>
        <w:rPr>
          <w:i/>
          <w:iCs/>
          <w:sz w:val="28"/>
        </w:rPr>
        <w:t>n</w:t>
      </w:r>
      <w:r>
        <w:rPr>
          <w:sz w:val="28"/>
        </w:rPr>
        <w:t xml:space="preserve">) „existieren“ überhaupt in der Welt? Das ist eine Frage nach der „Struktur des Seins“. Kontrovers diskutiert wird überdies, ob und wie sich die Existenzweisen verschiedener Typen von Gegenständen von einander unterscheiden. Ein berühmter Streit über Probleme dieser Art durchzieht die gesamte Geschichte der Philosophie: der </w:t>
      </w:r>
      <w:r>
        <w:rPr>
          <w:i/>
          <w:iCs/>
          <w:sz w:val="28"/>
        </w:rPr>
        <w:t>Universalienstreit</w:t>
      </w:r>
      <w:r>
        <w:rPr>
          <w:sz w:val="28"/>
        </w:rPr>
        <w:t>.</w:t>
      </w:r>
      <w:r>
        <w:rPr>
          <w:rStyle w:val="FootnoteCharacters"/>
          <w:rStyle w:val="FootnoteAnchor"/>
          <w:sz w:val="28"/>
        </w:rPr>
        <w:footnoteReference w:id="25"/>
      </w:r>
      <w:r>
        <w:rPr>
          <w:sz w:val="28"/>
        </w:rPr>
        <w:t xml:space="preserve"> Er dreht sich um Fragen wie die, ob nur konkrete Einzelsachverhalte wie Clarence der schielende Löwe als handfeste </w:t>
      </w:r>
      <w:r>
        <w:rPr>
          <w:i/>
          <w:iCs/>
          <w:sz w:val="28"/>
        </w:rPr>
        <w:t xml:space="preserve">Gegenstände </w:t>
      </w:r>
      <w:r>
        <w:rPr>
          <w:sz w:val="28"/>
        </w:rPr>
        <w:t xml:space="preserve">in der Welt existieren oder auch so „abstrakte Gegenstände“ (Universalien) wie z.B. die </w:t>
      </w:r>
      <w:r>
        <w:rPr>
          <w:i/>
          <w:iCs/>
          <w:sz w:val="28"/>
        </w:rPr>
        <w:t xml:space="preserve">Gattung </w:t>
      </w:r>
      <w:r>
        <w:rPr>
          <w:sz w:val="28"/>
        </w:rPr>
        <w:t xml:space="preserve">der Löwen oder die verschiedenen </w:t>
      </w:r>
      <w:r>
        <w:rPr>
          <w:i/>
          <w:iCs/>
          <w:sz w:val="28"/>
        </w:rPr>
        <w:t>Zahlen</w:t>
      </w:r>
      <w:r>
        <w:rPr>
          <w:sz w:val="28"/>
        </w:rPr>
        <w:t>, womit wir rechnen? Die Fragestellung lässt sich auf einen klassischen, ebenfalls bis heute nicht entschiedenen Streitfall der Sozialwissenschaften übertragen: Existieren nur die einzelnen Menschen, so dass „Gesellschaft“ nichts als einen Sammel</w:t>
      </w:r>
      <w:r>
        <w:rPr>
          <w:i/>
          <w:iCs/>
          <w:sz w:val="28"/>
        </w:rPr>
        <w:t>begriff</w:t>
      </w:r>
      <w:r>
        <w:rPr>
          <w:sz w:val="28"/>
        </w:rPr>
        <w:t xml:space="preserve"> für eine bestimmte Menge menschlicher Individuen und ihre Beziehungen darstellt? Oder ist „die Gesellschaft“ ein derart nachdrücklich wirkliches und wirksames Gebilde, dass man deren eigensinnigen Widerstand – wie Th. W. Adorno sagt – auf  eine eigentümliche Weise so schmerzhaft erfahren kann wie in dem Falle, wo man seinen „Kopf an einer Mauer einrennt.“</w:t>
      </w:r>
      <w:r>
        <w:rPr>
          <w:rStyle w:val="FootnoteCharacters"/>
          <w:rStyle w:val="FootnoteAnchor"/>
          <w:sz w:val="28"/>
        </w:rPr>
        <w:footnoteReference w:id="26"/>
      </w:r>
      <w:r>
        <w:rPr>
          <w:sz w:val="28"/>
        </w:rPr>
        <w:t xml:space="preserve"> </w:t>
      </w:r>
    </w:p>
    <w:p>
      <w:pPr>
        <w:pStyle w:val="TextBody"/>
        <w:rPr/>
      </w:pPr>
      <w:r>
        <w:rPr>
          <w:sz w:val="28"/>
        </w:rPr>
        <w:t>Die erste Position entspricht der des „Sozialnominalismus“ oder – wie es heutzutage meistens heißt – der des „methodischen Individualismus“. Für diesen bedeuten solche abstrakten Begriffe wie „die Gesellschaft“ oder „die Löwen“ nur Namen (</w:t>
      </w:r>
      <w:r>
        <w:rPr>
          <w:i/>
          <w:iCs/>
          <w:sz w:val="28"/>
        </w:rPr>
        <w:t>nomina</w:t>
      </w:r>
      <w:r>
        <w:rPr>
          <w:sz w:val="28"/>
        </w:rPr>
        <w:t xml:space="preserve">), mithin bloße Worte als ein Hauch der Stimme. Es macht demnach keinen logischen Sinn, sie wie mit handfest sichtbaren und greifbaren, wirklichen und wirksamen Gegenständen wie einzelnen Menschen und Mäusen gleichzusetzen. Gewiss kann man solche abstrakte Begriffe wie „die Gesellschaft“ zum „Gegenstand“, das heißt in diesem Falle: zum Thema einer Untersuchung machen, und dabei von bestimmten Eigenschaften „der Gesellschaft“ reden. Aber „die“ Gesellschaft als singuläres </w:t>
      </w:r>
      <w:r>
        <w:rPr>
          <w:i/>
          <w:iCs/>
          <w:sz w:val="28"/>
        </w:rPr>
        <w:t xml:space="preserve">Abstractum </w:t>
      </w:r>
      <w:r>
        <w:rPr>
          <w:sz w:val="28"/>
        </w:rPr>
        <w:t xml:space="preserve">„existiert“ nicht auf die gleiche Weise wie Hund, Katz, Maus und der einzelne Mensch Maier „existieren“. Das Wort „Gesellschaft“ stellt (wie sämtliche Universalien) nach dieser Auffassung vielmehr ein nützliches sprachliches Kürzel dar, das man dann vor allem mit Fug gebrauchen kann, wenn es zu umständlich und zeitraubend wäre, Wirklichkeitsaussagen der Gesellschaftswissenschaften in Aussagen über Individuen und ihre Beziehungen (wobei allerdings Relationsbegriffe ebenfalls zu den Universalien zählen!) zu übersetzen. </w:t>
      </w:r>
    </w:p>
    <w:p>
      <w:pPr>
        <w:pStyle w:val="TextBody"/>
        <w:rPr/>
      </w:pPr>
      <w:r>
        <w:rPr>
          <w:sz w:val="28"/>
        </w:rPr>
        <w:t>Die in der Philosophie als „Universalienrealismus“, in den Sozialwissenschaften meist „Holismus“ genannte Gegenposition dazu heißt bei Adorno „Sozialrealismus“.</w:t>
      </w:r>
      <w:r>
        <w:rPr>
          <w:rStyle w:val="FootnoteCharacters"/>
          <w:rStyle w:val="FootnoteAnchor"/>
          <w:sz w:val="28"/>
        </w:rPr>
        <w:footnoteReference w:id="27"/>
      </w:r>
      <w:r>
        <w:rPr>
          <w:sz w:val="28"/>
        </w:rPr>
        <w:t xml:space="preserve"> Für ihn ist „die Gesellschaft“ in der Tat nicht nur wirklich und wirksam, sondern sogar das „allerrealste Wesen“: </w:t>
      </w:r>
    </w:p>
    <w:p>
      <w:pPr>
        <w:pStyle w:val="TextBody"/>
        <w:ind w:left="708" w:hanging="0"/>
        <w:rPr>
          <w:sz w:val="28"/>
        </w:rPr>
      </w:pPr>
      <w:r>
        <w:rPr>
          <w:sz w:val="28"/>
        </w:rPr>
      </w:r>
    </w:p>
    <w:p>
      <w:pPr>
        <w:pStyle w:val="TextBody"/>
        <w:ind w:left="708" w:hanging="0"/>
        <w:rPr>
          <w:sz w:val="28"/>
        </w:rPr>
      </w:pPr>
      <w:r>
        <w:rPr>
          <w:sz w:val="28"/>
        </w:rPr>
        <w:t>„</w:t>
      </w:r>
      <w:r>
        <w:rPr>
          <w:sz w:val="28"/>
        </w:rPr>
        <w:t>Denn während Gesellschaft weder aus Einzeltatsachen sich ausabstrahieren noch ihrerseits wie ein Faktum dingfest machen lässt, gibt es kein soziales Faktum, das nicht durch Gesellschaft determiniert wäre.“</w:t>
      </w:r>
      <w:r>
        <w:rPr>
          <w:rStyle w:val="FootnoteCharacters"/>
          <w:rStyle w:val="FootnoteAnchor"/>
          <w:sz w:val="28"/>
        </w:rPr>
        <w:footnoteReference w:id="28"/>
      </w:r>
    </w:p>
    <w:p>
      <w:pPr>
        <w:pStyle w:val="TextBody"/>
        <w:rPr>
          <w:sz w:val="28"/>
        </w:rPr>
      </w:pPr>
      <w:r>
        <w:rPr>
          <w:sz w:val="28"/>
        </w:rPr>
      </w:r>
    </w:p>
    <w:p>
      <w:pPr>
        <w:pStyle w:val="TextBody"/>
        <w:rPr/>
      </w:pPr>
      <w:r>
        <w:rPr>
          <w:sz w:val="28"/>
        </w:rPr>
        <w:t xml:space="preserve">Das ist ein kurzes, gleichwohl vielsagendes Zitat: Unter „Einzeltatsachen“ versteht Adorno wahrscheinlich einzelne gesellschaftliche Sachverhalte, Aktionen und Ereignisse auf der einen Seite, Beobachtungsdaten und Messergebnisse, die mit Hilfe von Methoden der empirischen Sozialforschung gewonnen wurden, auf der anderen. Auf die eigenständigen Merkmale des gesellschaftlichen Ganzen kommt man nach seiner Auffassung nicht einfach dadurch, dass man nach Merkmalen sucht, welche die einzelnen gesellschaftlichen Tatsachen gemeinsam aufweisen. In diesem Sinne ließen sich also die Eigenschaften der Gesellschaft nicht einfach aus dem Vergleich von Merkmalen sozialer Einzeltatbestände „herausabstrahieren“. Gleichzeitig könne man „die Gesellschaft“ auch nicht einfach wie eine einzelne gesellschaftliche Tatsache feststellen, beobachten und ausmessen. Zur Einsicht in die Daseins- und Funktionsweise der Gesellschaft bedürfe es nicht zuletzt </w:t>
      </w:r>
      <w:r>
        <w:rPr>
          <w:i/>
          <w:iCs/>
          <w:sz w:val="28"/>
        </w:rPr>
        <w:t xml:space="preserve">theoretischer </w:t>
      </w:r>
      <w:r>
        <w:rPr>
          <w:sz w:val="28"/>
        </w:rPr>
        <w:t xml:space="preserve">Überlegungen. Trotzdem gäbe es nicht ein einziges gesellschaftliches </w:t>
      </w:r>
      <w:r>
        <w:rPr>
          <w:i/>
          <w:iCs/>
          <w:sz w:val="28"/>
        </w:rPr>
        <w:t>Faktum</w:t>
      </w:r>
      <w:r>
        <w:rPr>
          <w:sz w:val="28"/>
        </w:rPr>
        <w:t xml:space="preserve">, das nicht durch die wirkliche Gesellschaft „determiniert“ wäre! Auf den letzten Satz kommt es entscheidend an: „Determinieren“ ist ein sehr starkes Verbum. Es wird im allgemeinen als „kausal beeinflussen“ gelesen. Ob diese Lesart nun Adornos Behauptungen wirklich angemessen ist oder nicht, eines ist klar: „Die Gesellschaft“ bedeutet für ihn ein </w:t>
      </w:r>
      <w:r>
        <w:rPr>
          <w:i/>
          <w:iCs/>
          <w:sz w:val="28"/>
        </w:rPr>
        <w:t xml:space="preserve">wirkliches </w:t>
      </w:r>
      <w:r>
        <w:rPr>
          <w:sz w:val="28"/>
        </w:rPr>
        <w:t>soziales Gebilde, das nicht nur eigenständige (also nicht auf das Verhalten und Handeln der Individuen eindeutig zurückführbare) Merkmale aufweist, sondern eigenständiger Einflüsse auf jedes einzelne gesellschaftliche Faktum in der gesellschaftlichen Wirklichkeit ausübt.</w:t>
      </w:r>
      <w:r>
        <w:rPr>
          <w:rStyle w:val="FootnoteCharacters"/>
          <w:rStyle w:val="FootnoteAnchor"/>
          <w:sz w:val="28"/>
        </w:rPr>
        <w:footnoteReference w:id="29"/>
      </w:r>
      <w:r>
        <w:rPr>
          <w:sz w:val="28"/>
        </w:rPr>
        <w:t xml:space="preserve"> Diese These gehört zu den Grundannahmen des „Sozialrealismus“. </w:t>
      </w:r>
    </w:p>
    <w:p>
      <w:pPr>
        <w:pStyle w:val="TextBody"/>
        <w:rPr/>
      </w:pPr>
      <w:r>
        <w:rPr>
          <w:sz w:val="28"/>
        </w:rPr>
        <w:t xml:space="preserve">Der Streit zwischen Nominalisten und Realisten sowohl in der Philosophie, als auch in den Natur- und den Sozialwissenschaften ist bis auf den heutigen Tag im Gang und alles andere denn endgültig entschieden. Eines liegt jedoch ganz klar auf der Hand: Die Streitigkeiten werden sehr stark von latenten oder manifesten Annahmen über „Existenzkriterien“ beeinflusst. Wonach bestimmt sich, wann und auf welche verschiedene Weisen etwas „existiert“? Kann man im Kern nur dann von einer „Existenz“ handfester </w:t>
      </w:r>
      <w:r>
        <w:rPr>
          <w:i/>
          <w:iCs/>
          <w:sz w:val="28"/>
        </w:rPr>
        <w:t xml:space="preserve">materieller Dinge </w:t>
      </w:r>
      <w:r>
        <w:rPr>
          <w:sz w:val="28"/>
        </w:rPr>
        <w:t xml:space="preserve">sprechen, wenn sie (1) eine Stelle in Raum und Zeit besetzen, (2) Wirkungen und Widerstände von ihnen ausgehen, (3) wenn wir sie weder durch unsere Zwecktätigkeiten (Bearbeitung) noch durch irgendwelche geistigen Operationen wie Denken und Sprechen (restlos!) hervor bringen können, (4) wenn sie dem Denken und Handeln des Individuums Widerstände entgegensetzen und ihm damit Probleme bereiten, (5) wenn von ihnen </w:t>
      </w:r>
      <w:r>
        <w:rPr>
          <w:i/>
          <w:iCs/>
          <w:sz w:val="28"/>
        </w:rPr>
        <w:t xml:space="preserve">eigensinnige </w:t>
      </w:r>
      <w:r>
        <w:rPr>
          <w:sz w:val="28"/>
        </w:rPr>
        <w:t xml:space="preserve">(nicht selten: gesetzmäßige) Wirkungen ausgehen, die wir zwar erkennen und verwenden, aber nicht mit freiem Willen herbeiführen können? Auf welche Weise „existieren“ dann aber beispielsweise „ideelle Gegenstände“ wie Zahlen und Zahlenverbindungen, die ja ebenfalls von bestimmten Gesetzen regiert werden, die jedoch – nach der Auffassung vieler Logiker und Mathematiker – niemand einfach „aufgestellt“ hat, sondern von denen viele „entdeckt“ wurden? Handelt es sich bei mathematischen Gesetzen – analog den „Gesetzen“ der Logik – um Denkgesetze in der Form von </w:t>
      </w:r>
      <w:r>
        <w:rPr>
          <w:i/>
          <w:iCs/>
          <w:sz w:val="28"/>
        </w:rPr>
        <w:t>Regeln</w:t>
      </w:r>
      <w:r>
        <w:rPr>
          <w:sz w:val="28"/>
        </w:rPr>
        <w:t>?</w:t>
      </w:r>
      <w:r>
        <w:rPr>
          <w:i/>
          <w:iCs/>
          <w:sz w:val="28"/>
        </w:rPr>
        <w:t xml:space="preserve"> </w:t>
      </w:r>
      <w:r>
        <w:rPr>
          <w:sz w:val="28"/>
        </w:rPr>
        <w:t xml:space="preserve">Wieso sind sie aber „zwingend“, wenn man sie – was ebenfalls von verschiedenen Logikern und Mathematikern behauptet wird – nicht einfach auf </w:t>
      </w:r>
      <w:r>
        <w:rPr>
          <w:i/>
          <w:iCs/>
          <w:sz w:val="28"/>
        </w:rPr>
        <w:t xml:space="preserve">empirische Gesetzmäßigkeiten </w:t>
      </w:r>
      <w:r>
        <w:rPr>
          <w:sz w:val="28"/>
        </w:rPr>
        <w:t xml:space="preserve">unseres Seelenlebens zurückführen kann, weil man z.B. die Logik schon benutzen muss, um überhaupt empirische Gesetzmäßigkeiten entdecken und aufstellen zu können? Die Frage nach „Existenzkriterien“ fällt in den Bereich der Bestimmung von </w:t>
      </w:r>
      <w:r>
        <w:rPr>
          <w:b/>
          <w:bCs/>
          <w:sz w:val="28"/>
        </w:rPr>
        <w:t xml:space="preserve">O. </w:t>
      </w:r>
      <w:r>
        <w:rPr>
          <w:sz w:val="28"/>
        </w:rPr>
        <w:t xml:space="preserve">Der Antworten auf all diese guten Fragen gibt es so viele, wie es Philosophen gibt. </w:t>
      </w:r>
    </w:p>
    <w:p>
      <w:pPr>
        <w:pStyle w:val="TextBody"/>
        <w:rPr>
          <w:sz w:val="28"/>
        </w:rPr>
      </w:pPr>
      <w:r>
        <w:rPr>
          <w:sz w:val="28"/>
        </w:rPr>
      </w:r>
    </w:p>
    <w:p>
      <w:pPr>
        <w:pStyle w:val="TextBody"/>
        <w:numPr>
          <w:ilvl w:val="0"/>
          <w:numId w:val="0"/>
        </w:numPr>
        <w:outlineLvl w:val="0"/>
        <w:rPr>
          <w:sz w:val="28"/>
        </w:rPr>
      </w:pPr>
      <w:r>
        <w:rPr>
          <w:i/>
          <w:iCs/>
          <w:sz w:val="28"/>
        </w:rPr>
        <w:t>3.3 Relationen zwischen Subjekt und Objekt</w:t>
      </w:r>
    </w:p>
    <w:p>
      <w:pPr>
        <w:pStyle w:val="TextBody"/>
        <w:rPr>
          <w:sz w:val="28"/>
        </w:rPr>
      </w:pPr>
      <w:r>
        <w:rPr>
          <w:sz w:val="28"/>
        </w:rPr>
      </w:r>
    </w:p>
    <w:p>
      <w:pPr>
        <w:pStyle w:val="TextBody"/>
        <w:rPr/>
      </w:pPr>
      <w:r>
        <w:rPr>
          <w:sz w:val="28"/>
        </w:rPr>
        <w:t>Jetzt kann man die Einzelteile des übergreifenden Subjekt-Objekt-Schemas zusammensetzen:</w:t>
      </w:r>
    </w:p>
    <w:p>
      <w:pPr>
        <w:pStyle w:val="TextBody"/>
        <w:jc w:val="center"/>
        <w:rPr>
          <w:sz w:val="28"/>
        </w:rPr>
      </w:pPr>
      <w:r>
        <w:rPr>
          <w:sz w:val="28"/>
        </w:rPr>
      </w:r>
    </w:p>
    <w:p>
      <w:pPr>
        <w:pStyle w:val="TextBody"/>
        <w:rPr/>
      </w:pPr>
      <w:r>
        <w:rPr>
          <w:sz w:val="28"/>
        </w:rPr>
        <w:t xml:space="preserve">          </w:t>
      </w:r>
      <w:r>
        <w:rPr>
          <w:sz w:val="28"/>
        </w:rPr>
        <w:tab/>
        <w:tab/>
        <w:t xml:space="preserve">            </w:t>
      </w:r>
      <w:r>
        <w:rPr>
          <w:b/>
          <w:bCs/>
          <w:sz w:val="40"/>
          <w:lang w:val="en-GB"/>
        </w:rPr>
        <w:t>S }</w:t>
      </w:r>
      <w:r>
        <w:rPr>
          <w:b/>
          <w:bCs/>
          <w:sz w:val="28"/>
          <w:lang w:val="en-GB"/>
        </w:rPr>
        <w:t xml:space="preserve"> </w:t>
      </w:r>
      <w:r>
        <w:rPr>
          <w:sz w:val="28"/>
          <w:lang w:val="en-GB"/>
        </w:rPr>
        <w:t>s1 ... s</w:t>
      </w:r>
      <w:r>
        <w:rPr>
          <w:i/>
          <w:iCs/>
          <w:sz w:val="28"/>
          <w:lang w:val="en-GB"/>
        </w:rPr>
        <w:t>n</w:t>
      </w:r>
      <w:r>
        <w:rPr>
          <w:sz w:val="28"/>
          <w:lang w:val="en-GB"/>
        </w:rPr>
        <w:t xml:space="preserve">     ↔      </w:t>
      </w:r>
      <w:r>
        <w:rPr>
          <w:b/>
          <w:bCs/>
          <w:sz w:val="40"/>
          <w:lang w:val="en-GB"/>
        </w:rPr>
        <w:t>O }</w:t>
      </w:r>
      <w:r>
        <w:rPr>
          <w:b/>
          <w:bCs/>
          <w:sz w:val="28"/>
          <w:lang w:val="en-GB"/>
        </w:rPr>
        <w:t xml:space="preserve"> </w:t>
      </w:r>
      <w:r>
        <w:rPr>
          <w:sz w:val="28"/>
          <w:lang w:val="en-GB"/>
        </w:rPr>
        <w:t>o1 … o</w:t>
      </w:r>
      <w:r>
        <w:rPr>
          <w:i/>
          <w:iCs/>
          <w:sz w:val="28"/>
          <w:lang w:val="en-GB"/>
        </w:rPr>
        <w:t>n</w:t>
      </w:r>
    </w:p>
    <w:p>
      <w:pPr>
        <w:pStyle w:val="TextBody"/>
        <w:rPr/>
      </w:pPr>
      <w:r>
        <w:rPr>
          <w:sz w:val="28"/>
          <w:lang w:val="en-GB"/>
        </w:rPr>
        <w:t xml:space="preserve">                                                        </w:t>
      </w:r>
      <w:r>
        <w:rPr>
          <w:sz w:val="28"/>
        </w:rPr>
        <w:t>R1..n</w:t>
      </w:r>
    </w:p>
    <w:p>
      <w:pPr>
        <w:pStyle w:val="TextBody"/>
        <w:rPr>
          <w:sz w:val="28"/>
        </w:rPr>
      </w:pPr>
      <w:r>
        <w:rPr>
          <w:sz w:val="28"/>
        </w:rPr>
      </w:r>
    </w:p>
    <w:p>
      <w:pPr>
        <w:pStyle w:val="TextBody"/>
        <w:rPr>
          <w:sz w:val="28"/>
        </w:rPr>
      </w:pPr>
      <w:r>
        <w:rPr>
          <w:sz w:val="28"/>
        </w:rPr>
      </w:r>
    </w:p>
    <w:p>
      <w:pPr>
        <w:pStyle w:val="TextBody"/>
        <w:rPr/>
      </w:pPr>
      <w:r>
        <w:rPr>
          <w:sz w:val="28"/>
        </w:rPr>
        <w:t>Der Doppelpfeil in der Mitte des glorreichen Schemas zeigt nun die Relationen R1 ... n an, die zwischen Subjekt(en) und Objekt(en) bestehen (können). Ganz formal betrachtet, gibt es Beziehungen des Subjekts zum Objekt, des Objekts zum Subjekt und Wechselbeziehungen zwischen beiden. Zur Illustration kann beispielsweise ein Einteilungsvorschlag für die Gegenstandswelt bei Kant herangezogen werden:</w:t>
      </w:r>
    </w:p>
    <w:p>
      <w:pPr>
        <w:pStyle w:val="TextBody"/>
        <w:rPr>
          <w:sz w:val="28"/>
        </w:rPr>
      </w:pPr>
      <w:r>
        <w:rPr>
          <w:sz w:val="28"/>
        </w:rPr>
      </w:r>
    </w:p>
    <w:p>
      <w:pPr>
        <w:pStyle w:val="TextBody"/>
        <w:numPr>
          <w:ilvl w:val="0"/>
          <w:numId w:val="2"/>
        </w:numPr>
        <w:rPr>
          <w:sz w:val="28"/>
        </w:rPr>
      </w:pPr>
      <w:r>
        <w:rPr>
          <w:sz w:val="28"/>
        </w:rPr>
        <w:t>Da gibt es einerseits „Objekte“ im Sinne absoluter Gegenstände (</w:t>
      </w:r>
      <w:r>
        <w:rPr>
          <w:i/>
          <w:iCs/>
          <w:sz w:val="28"/>
        </w:rPr>
        <w:t>noumena</w:t>
      </w:r>
      <w:r>
        <w:rPr>
          <w:sz w:val="28"/>
        </w:rPr>
        <w:t>). Es handelt sich um Dinge an sich, die nach Kants Erkenntnistheorie – gleichsam als primäre Materie verstanden – von unserem Denken und Wollen nicht nur völlig unabhängig (</w:t>
      </w:r>
      <w:r>
        <w:rPr>
          <w:i/>
          <w:iCs/>
          <w:sz w:val="28"/>
        </w:rPr>
        <w:t>absolutus</w:t>
      </w:r>
      <w:r>
        <w:rPr>
          <w:sz w:val="28"/>
        </w:rPr>
        <w:t>), sondern der menschlichen Erkenntnis überhaupt nicht zugänglich sein sollen. Dennoch wird von ihnen in der „Kritik der reinen Vernunft“ an einigen Stellen behauptet, sie „affizierten“ unsere Sinne. Die Relation R läuft in diesem Falle von der Objektseite zur Subjektseite, und scheint eine Art Kausalbeziehung zu bedeuten. Denn von  den Dingen an sich gehen nach dieser Lesart Wirkungen auf unsere Sinne („Rezeptivität“) aus.</w:t>
      </w:r>
      <w:r>
        <w:rPr>
          <w:rStyle w:val="FootnoteCharacters"/>
          <w:rStyle w:val="FootnoteAnchor"/>
          <w:sz w:val="28"/>
        </w:rPr>
        <w:footnoteReference w:id="30"/>
      </w:r>
      <w:r>
        <w:rPr>
          <w:sz w:val="28"/>
        </w:rPr>
        <w:t xml:space="preserve"> Die Sinne werden beeindruckt, „affiziert“.</w:t>
      </w:r>
      <w:r>
        <w:rPr>
          <w:rStyle w:val="FootnoteCharacters"/>
          <w:rStyle w:val="FootnoteAnchor"/>
          <w:sz w:val="28"/>
        </w:rPr>
        <w:footnoteReference w:id="31"/>
      </w:r>
    </w:p>
    <w:p>
      <w:pPr>
        <w:pStyle w:val="TextBody"/>
        <w:numPr>
          <w:ilvl w:val="0"/>
          <w:numId w:val="2"/>
        </w:numPr>
        <w:rPr/>
      </w:pPr>
      <w:r>
        <w:rPr>
          <w:sz w:val="28"/>
        </w:rPr>
        <w:t xml:space="preserve">Zum Zweiten erwähnt Kant „Dinge als Erscheinung“, das Schlüsselthema der theoretischen Vernunftkritik. In ihrem Falle versteht sich die Relation R als eine komplexe Wechselbeziehung zwischen Subjekt- und Objektseite. R als Kürzel drückt nun außerordentlich schwierige erkenntnistheoretische Überlegungen dazu aus, wie sich die konstruktive, formierende Kraft unseres Vernunftvermögens bei der Synthesis der sekundären Materie, also der Sinneseindrücke, betätigt, um zu einer verbindlichen Gegenstandserkenntnis vorzustoßen. </w:t>
      </w:r>
    </w:p>
    <w:p>
      <w:pPr>
        <w:pStyle w:val="TextBody"/>
        <w:numPr>
          <w:ilvl w:val="0"/>
          <w:numId w:val="2"/>
        </w:numPr>
        <w:rPr/>
      </w:pPr>
      <w:r>
        <w:rPr>
          <w:sz w:val="28"/>
        </w:rPr>
        <w:t>Daneben, zum Dritten, kennt natürlich auch Kant Gegenstände, die nichts als die Produkte unserer Einbildungskraft darstellen. Die Relation R deutet in diesem Falle vor allem auf die Rolle des Subjekts als Schöpfer reiner Gedankengebilde wie das Schlaraffenland oder auf die Frage hin, wo unsere Phantasie ihre Grenzen hat? Aber sie kann die Grundsätze des gesamten Subjekt-Objekt-Schemas berühren: Was meint beispielsweise Hegel, wenn er schreibt, „dass das Denken“ des Subjekts „in seinen immanenten Bestimmungen und die wahrhafte Natur der Dinge ein und derselbe Inhalt sei“</w:t>
      </w:r>
      <w:r>
        <w:rPr>
          <w:rStyle w:val="FootnoteCharacters"/>
          <w:rStyle w:val="FootnoteAnchor"/>
          <w:sz w:val="28"/>
        </w:rPr>
        <w:footnoteReference w:id="32"/>
      </w:r>
      <w:r>
        <w:rPr>
          <w:sz w:val="28"/>
        </w:rPr>
        <w:t xml:space="preserve"> Sagt er damit – was ihm in der Tat den Vorwurf des „absoluten Idealismus“ eingetragen hat – alles, was dem Subjekt </w:t>
      </w:r>
      <w:r>
        <w:rPr>
          <w:b/>
          <w:bCs/>
          <w:sz w:val="28"/>
        </w:rPr>
        <w:t xml:space="preserve">S </w:t>
      </w:r>
      <w:r>
        <w:rPr>
          <w:i/>
          <w:iCs/>
          <w:sz w:val="28"/>
        </w:rPr>
        <w:t xml:space="preserve">scheinbar </w:t>
      </w:r>
      <w:r>
        <w:rPr>
          <w:sz w:val="28"/>
        </w:rPr>
        <w:t xml:space="preserve">als Objekt </w:t>
      </w:r>
      <w:r>
        <w:rPr>
          <w:b/>
          <w:bCs/>
          <w:sz w:val="28"/>
        </w:rPr>
        <w:t xml:space="preserve">O </w:t>
      </w:r>
      <w:r>
        <w:rPr>
          <w:sz w:val="28"/>
        </w:rPr>
        <w:t xml:space="preserve">gegenübersteht, sei in letzter Instanz nichts als das Produkt des Denkens und Handelns von </w:t>
      </w:r>
      <w:r>
        <w:rPr>
          <w:b/>
          <w:bCs/>
          <w:sz w:val="28"/>
        </w:rPr>
        <w:t xml:space="preserve">S </w:t>
      </w:r>
      <w:r>
        <w:rPr>
          <w:sz w:val="28"/>
        </w:rPr>
        <w:t xml:space="preserve">selbst? </w:t>
      </w:r>
    </w:p>
    <w:p>
      <w:pPr>
        <w:pStyle w:val="TextBody"/>
        <w:jc w:val="center"/>
        <w:rPr>
          <w:i/>
          <w:i/>
          <w:iCs/>
          <w:sz w:val="28"/>
        </w:rPr>
      </w:pPr>
      <w:r>
        <w:rPr>
          <w:i/>
          <w:iCs/>
          <w:sz w:val="28"/>
        </w:rPr>
      </w:r>
    </w:p>
    <w:p>
      <w:pPr>
        <w:pStyle w:val="TextBody"/>
        <w:jc w:val="center"/>
        <w:rPr>
          <w:i/>
          <w:i/>
          <w:iCs/>
          <w:sz w:val="28"/>
        </w:rPr>
      </w:pPr>
      <w:r>
        <w:rPr>
          <w:i/>
          <w:iCs/>
          <w:sz w:val="28"/>
        </w:rPr>
      </w:r>
    </w:p>
    <w:p>
      <w:pPr>
        <w:pStyle w:val="TextBody"/>
        <w:numPr>
          <w:ilvl w:val="0"/>
          <w:numId w:val="0"/>
        </w:numPr>
        <w:outlineLvl w:val="0"/>
        <w:rPr>
          <w:i/>
          <w:i/>
          <w:iCs/>
          <w:sz w:val="32"/>
        </w:rPr>
      </w:pPr>
      <w:r>
        <w:rPr>
          <w:i/>
          <w:iCs/>
          <w:sz w:val="32"/>
        </w:rPr>
        <w:t xml:space="preserve">4.0 Drei Paradigmata der abendländischen Erkenntnistheorie? </w:t>
      </w:r>
    </w:p>
    <w:p>
      <w:pPr>
        <w:pStyle w:val="TextBody"/>
        <w:rPr>
          <w:i/>
          <w:i/>
          <w:iCs/>
          <w:sz w:val="28"/>
        </w:rPr>
      </w:pPr>
      <w:r>
        <w:rPr>
          <w:i/>
          <w:iCs/>
          <w:sz w:val="28"/>
        </w:rPr>
      </w:r>
    </w:p>
    <w:p>
      <w:pPr>
        <w:pStyle w:val="TextBody"/>
        <w:rPr/>
      </w:pPr>
      <w:r>
        <w:rPr>
          <w:sz w:val="28"/>
        </w:rPr>
        <w:t xml:space="preserve">Das skizzierte Subjekt-Objekt-Schema stellt nur einen ersten Schritt in der Erweiterung der Struktur jenes noch allgemeineren und einfacheren Modelles dar, das an der Formel </w:t>
      </w:r>
      <w:r>
        <w:rPr>
          <w:i/>
          <w:iCs/>
          <w:sz w:val="28"/>
        </w:rPr>
        <w:t xml:space="preserve">aRb </w:t>
      </w:r>
      <w:r>
        <w:rPr>
          <w:sz w:val="28"/>
        </w:rPr>
        <w:t xml:space="preserve">festgemacht wurde. Aber selbst auf diesem hohen Niveau der Abstraktion tauchten schon charakteristische Probleme auf, die sich dann in konkreteren Darstellungen erkenntnistheoretischer Grundpositionen wieder finden. Neue kommen hinzu. So stoßen sich kritische Betrachtungen des </w:t>
      </w:r>
      <w:r>
        <w:rPr>
          <w:i/>
          <w:iCs/>
          <w:sz w:val="28"/>
        </w:rPr>
        <w:t xml:space="preserve">allgemeinen </w:t>
      </w:r>
      <w:r>
        <w:rPr>
          <w:sz w:val="28"/>
        </w:rPr>
        <w:t xml:space="preserve">Subjekt-Objekt-Modelles zum Beispiel an der Gefahr einer „Subjekt-Objekt-Dichotomisierung“. Eine „Dichotomie“ bezeichnet im Griechischen einen scharfen Schnitt, der zu zwei strikt getrennten Teilen führt. Dementsprechend gelten dichotomische Begriffe als Begriffspaare, die nicht nur voneinander unterschieden sind, sondern einander sogar ausschließen: „heiß oder kalt“. Da gibt es keine lauwarmen Zonen! Dass die Relation R zwischen Subjekt und Objekt formallogisch den Charakter einer Dichotomie aufweisen kann, dafür wird gern René Descartes verantwortlich gemacht, der zugleich als einer der entscheidenden Begründer des neuzeitlichen „Bewusstseinsparadigmas“ gilt. Denn Descartes unterscheidet die </w:t>
      </w:r>
      <w:r>
        <w:rPr>
          <w:i/>
          <w:iCs/>
          <w:sz w:val="28"/>
        </w:rPr>
        <w:t xml:space="preserve">res cogitans, </w:t>
      </w:r>
      <w:r>
        <w:rPr>
          <w:sz w:val="28"/>
        </w:rPr>
        <w:t xml:space="preserve">das Subjekt als „denkende Sache“ (denkende Substanz), streng von der </w:t>
      </w:r>
      <w:r>
        <w:rPr>
          <w:i/>
          <w:iCs/>
          <w:sz w:val="28"/>
        </w:rPr>
        <w:t>res extensa</w:t>
      </w:r>
      <w:r>
        <w:rPr>
          <w:sz w:val="28"/>
        </w:rPr>
        <w:t xml:space="preserve">, vom Objekt als „ausgedehnte Sache“ (ausgedehnte Substanz). Ausgedehnte Sachen sind Körper, die einen Sektor im Achsenkreuz von Raum und Zeit besetzen. Doch selbst heute kann man bei Autoren, die ganz anderen Traditionen der Erkenntnistheorie folgen, nachlesen: „Körper sind das zuallerst Wirkliche, die Gegenstände </w:t>
      </w:r>
      <w:r>
        <w:rPr>
          <w:i/>
          <w:iCs/>
          <w:sz w:val="28"/>
        </w:rPr>
        <w:t xml:space="preserve">par excellence. </w:t>
      </w:r>
      <w:r>
        <w:rPr>
          <w:sz w:val="28"/>
        </w:rPr>
        <w:t>Die Ontologie beginnt als Verallgemeinerung der Körperkunde“.</w:t>
      </w:r>
      <w:r>
        <w:rPr>
          <w:rStyle w:val="FootnoteCharacters"/>
          <w:rStyle w:val="FootnoteAnchor"/>
          <w:sz w:val="28"/>
        </w:rPr>
        <w:footnoteReference w:id="33"/>
      </w:r>
      <w:r>
        <w:rPr>
          <w:sz w:val="28"/>
        </w:rPr>
        <w:t xml:space="preserve"> Ideen, Gedanken als „mentale Phänomene“, haben nach cartesianischer Auffassung jedoch keine raum-zeitliche Ausdehnung wie Körper – gleichgültig wie die „hardware“ aussieht, worauf sie laufen. Und niemand wird behaupten können, die Diskussion über das Verhältnis von Körper und Geist beim einzelnen Menschen, damit Fragen wie die nach der empirischen oder logischen Reduzierbarkeit „mentaler Phänomene“ (wie z.B. der Rot-Empfindung vom philosophischen Dienst) auf die reine Physik der Nervenreize durch Lichtwellen oder neurologischer Vorgänge im Hirn wären trotz des Riesenaufwandes an Darstellungen und Gegendarstellungen in der jüngsten Vergangenheit endgültig entschieden worden. </w:t>
      </w:r>
    </w:p>
    <w:p>
      <w:pPr>
        <w:pStyle w:val="TextBody"/>
        <w:rPr/>
      </w:pPr>
      <w:r>
        <w:rPr>
          <w:sz w:val="28"/>
        </w:rPr>
        <w:t xml:space="preserve">Obwohl das „Subjekt-Objekt-Schema“ meistens mit dem „Bewusstseinsparadigma“ gleichgesetzt wird, werden diese beiden Positionen der Erkenntnistheorie hier </w:t>
      </w:r>
      <w:r>
        <w:rPr>
          <w:i/>
          <w:iCs/>
          <w:sz w:val="28"/>
        </w:rPr>
        <w:t>nicht</w:t>
      </w:r>
      <w:r>
        <w:rPr>
          <w:sz w:val="28"/>
        </w:rPr>
        <w:t xml:space="preserve"> als identisch behandelt! Ihre Identifikation liegt zweifellos nahe, weil Autoren wie Hegel ausdrücklich betonen, die Erkenntnistheorie studiere „das Verhältnis des Subjekts und Objekts zueinander“, und dabei zugleich das „mentalistische Paradigma“ (s.u.) der Neuzeit vertreten.</w:t>
      </w:r>
      <w:r>
        <w:rPr>
          <w:rStyle w:val="FootnoteCharacters"/>
          <w:rStyle w:val="FootnoteAnchor"/>
          <w:sz w:val="28"/>
        </w:rPr>
        <w:footnoteReference w:id="34"/>
      </w:r>
      <w:r>
        <w:rPr>
          <w:sz w:val="28"/>
        </w:rPr>
        <w:t xml:space="preserve"> Aber trotz aller üblichen Gleichsetzung damit wurde in diesem Artikel der Begriff „Subjekt-Objekt-Schema“ beibehalten, weil die </w:t>
      </w:r>
      <w:r>
        <w:rPr>
          <w:i/>
          <w:iCs/>
          <w:sz w:val="28"/>
        </w:rPr>
        <w:t xml:space="preserve">Reflexion </w:t>
      </w:r>
      <w:r>
        <w:rPr>
          <w:sz w:val="28"/>
        </w:rPr>
        <w:t>bei dessen Darstellung eine zentrale Rolle spielt. Das tut sie auf eine bestimmte Weise auch beim „Bewusstseinsparadigma“  - aber nicht nur bei diesem (s.u.)! Zudem befindet sich das „mentalistische Paradigma“ auf einer etwas konkreteren Ebene der Beschreibung erkenntnistheoretischer Positionen. Es taucht vor allem im Rahmen von Darstellungen auf, welche – bei aller Rücksicht auf die wahrhaft einschneidenden Differenzen zwischen den einzelnen Philosophen! – davon ausgehen, dass man in der Geschichte der abendländischen Philosophie ganz grob drei epochenprägende Grundvorstellungen des Verhältnisses von Erkenntnisinstanz und Erkenntnisgegenstand unterscheiden könne. Eine davon gehe dem „Bewusstseinparadigma“ im engeren Sinne vorher, während dieses in der jüngeren Vergangenheit von einem neuen Verständnis von der Philosophie und ihrer Aufgaben abgelöst worden sei (s.u.).</w:t>
      </w:r>
    </w:p>
    <w:p>
      <w:pPr>
        <w:pStyle w:val="TextBody"/>
        <w:rPr>
          <w:sz w:val="28"/>
        </w:rPr>
      </w:pPr>
      <w:r>
        <w:rPr>
          <w:sz w:val="28"/>
        </w:rPr>
      </w:r>
    </w:p>
    <w:p>
      <w:pPr>
        <w:pStyle w:val="TextBody"/>
        <w:numPr>
          <w:ilvl w:val="0"/>
          <w:numId w:val="0"/>
        </w:numPr>
        <w:outlineLvl w:val="0"/>
        <w:rPr>
          <w:sz w:val="28"/>
        </w:rPr>
      </w:pPr>
      <w:r>
        <w:rPr>
          <w:i/>
          <w:iCs/>
          <w:sz w:val="28"/>
        </w:rPr>
        <w:t>4.1. Das ontologische Paradigma</w:t>
      </w:r>
      <w:r>
        <w:rPr>
          <w:rStyle w:val="FootnoteCharacters"/>
          <w:rStyle w:val="FootnoteAnchor"/>
          <w:sz w:val="28"/>
        </w:rPr>
        <w:footnoteReference w:id="35"/>
      </w:r>
    </w:p>
    <w:p>
      <w:pPr>
        <w:pStyle w:val="TextBody"/>
        <w:ind w:left="360" w:hanging="0"/>
        <w:rPr>
          <w:sz w:val="28"/>
        </w:rPr>
      </w:pPr>
      <w:r>
        <w:rPr>
          <w:sz w:val="28"/>
        </w:rPr>
      </w:r>
    </w:p>
    <w:p>
      <w:pPr>
        <w:pStyle w:val="TextBody"/>
        <w:rPr/>
      </w:pPr>
      <w:r>
        <w:rPr>
          <w:sz w:val="28"/>
        </w:rPr>
        <w:t xml:space="preserve">Ohne den Modebegriff „Paradigma“ weiter aufzudröseln, sei er hier nur als Ausdruck für eine </w:t>
      </w:r>
      <w:r>
        <w:rPr>
          <w:i/>
          <w:iCs/>
          <w:sz w:val="28"/>
        </w:rPr>
        <w:t>Kernvorstellung</w:t>
      </w:r>
      <w:r>
        <w:rPr>
          <w:sz w:val="28"/>
        </w:rPr>
        <w:t xml:space="preserve"> in Aussagensystemen der Einzelwissenschaften und/oder Gedankengebäuden der Philosophie verwendet.</w:t>
      </w:r>
      <w:r>
        <w:rPr>
          <w:rStyle w:val="FootnoteCharacters"/>
          <w:rStyle w:val="FootnoteAnchor"/>
          <w:sz w:val="28"/>
        </w:rPr>
        <w:footnoteReference w:id="36"/>
      </w:r>
      <w:r>
        <w:rPr>
          <w:sz w:val="28"/>
        </w:rPr>
        <w:t xml:space="preserve"> Kernvorstellungen bestehen nicht nur aus charakteristischen </w:t>
      </w:r>
      <w:r>
        <w:rPr>
          <w:i/>
          <w:iCs/>
          <w:sz w:val="28"/>
        </w:rPr>
        <w:t>logischen</w:t>
      </w:r>
      <w:r>
        <w:rPr>
          <w:sz w:val="28"/>
        </w:rPr>
        <w:t xml:space="preserve"> Strukturen, sondern auch aus prägenden </w:t>
      </w:r>
      <w:r>
        <w:rPr>
          <w:i/>
          <w:iCs/>
          <w:sz w:val="28"/>
        </w:rPr>
        <w:t xml:space="preserve">inhaltlichen </w:t>
      </w:r>
      <w:r>
        <w:rPr>
          <w:sz w:val="28"/>
        </w:rPr>
        <w:t>Grundvorstellungen – vor allem einer Theorie. In diesem Sinne stellt beispielsweise „der Tausch“ bzw. „das Tauschprinzip“ einen zentralen inhaltlichen Bezugspunkt der gesamten Adornoschen Gesellschaftstheorie, oder – in einer ganz anderen Ausprägung! – z.B. auch der formalen Soziologie Georg Simmels dar. Kernvorstellungen legen in den Wissenschaften ein Fundament für den detaillierten Theorieausbau und die Einzelforschung. Darauf bauen dann verschiedene Ansätze auf, die sich wegen einer solchen Plattform zwar als einander „familienähnlich“ beschreiben lassen, sich ansonsten jedoch bis zu den schärfsten Gegensätzen voneinander unterscheiden, und bis auf das Messer bekämpfen können. Mit einem mentalistisch eingefärbten Subjekt-Objekt-Schema beispielsweise arbeiten nicht nur René Descartes, Kant oder Hegel, sondern viele andere Philosophen auch. Sie alle legen dieses Fundament auf ihre jeweils ganz besondere Art und Weise. Die Gedankengebäude, die sie darauf errichten, unterscheiden sich oftmals erheblich voneinander. Ob die Differenzen zwischen den Türmen, die auf einer vergleichbaren Bodenplatte dieser Art errichtet wurden, sich eher der wechselseitigen sachlichen Kritik der Philosophen oder mehr dem einem Gerücht zufolge bei ihnen besonders verbreiteten „Columbus-Trauma“ verdanken, ist nicht immer leicht auszumachen.</w:t>
      </w:r>
      <w:r>
        <w:rPr>
          <w:rStyle w:val="FootnoteCharacters"/>
          <w:rStyle w:val="FootnoteAnchor"/>
          <w:sz w:val="28"/>
        </w:rPr>
        <w:footnoteReference w:id="37"/>
      </w:r>
      <w:r>
        <w:rPr>
          <w:sz w:val="28"/>
        </w:rPr>
        <w:t xml:space="preserve"> Wie dem auch sein mag: Es ist nicht ausgeschlossen, solche gemeinsamen Kernvorstellungen, Paradigmata festzustellen, die sogar ganze Epochen des menschlichen Nachdenkens über Gott und die Welt durchziehen. Als ein erstes Paradigma von diesem Rang in der Geschichte der abendländischen Philosophie erwähnt H. Schnädelbach das „ontologische Paradigma“. Platon (427-347) und Aristoteles (384-322) gelten als die Hauptvertreter dieses Denkstiles, dessen Nachwirkungen bis in unsere Tage reichen. Ein allerallgemeinstes Merkmal dieser klassischen Metaphysik kann man einer Bemerkung von Immanuel Kant in seiner Vorrede zur 2. Auflage der „Kritik der reinen Vernunft“ entnehmen: „Bisher nahm man an, alle unsere Erkenntnis müsse sich nach den Gegenständen richten ...“ (B XVI). Aber was heißt es, dass sich unser Erkenntnisvermögen nach den Gegenständen richten muss? Muss es das nicht zwangsläufig, wenn zum Erkennen nicht zuletzt die Feststellung gehört, was der Fall ist und welche Eigenschaften dasjenige tatsächlich hat, was in und außer uns </w:t>
      </w:r>
      <w:r>
        <w:rPr>
          <w:i/>
          <w:iCs/>
          <w:sz w:val="28"/>
        </w:rPr>
        <w:t>da</w:t>
      </w:r>
      <w:r>
        <w:rPr>
          <w:sz w:val="28"/>
        </w:rPr>
        <w:t xml:space="preserve"> ist? Und man hat gewiss nicht nur in der Antike wohlbegründet nach den verschiedenen Weisen des Vorhandenseins von etwas oder etwas anderem in der Welt sowie danach gefragt, was es überhaupt heißt, </w:t>
      </w:r>
      <w:r>
        <w:rPr>
          <w:i/>
          <w:iCs/>
          <w:sz w:val="28"/>
        </w:rPr>
        <w:t xml:space="preserve">Sein </w:t>
      </w:r>
      <w:r>
        <w:rPr>
          <w:sz w:val="28"/>
        </w:rPr>
        <w:t xml:space="preserve">statt </w:t>
      </w:r>
      <w:r>
        <w:rPr>
          <w:i/>
          <w:iCs/>
          <w:sz w:val="28"/>
        </w:rPr>
        <w:t xml:space="preserve">Nichts </w:t>
      </w:r>
      <w:r>
        <w:rPr>
          <w:sz w:val="28"/>
        </w:rPr>
        <w:t xml:space="preserve">zu </w:t>
      </w:r>
      <w:r>
        <w:rPr>
          <w:i/>
          <w:iCs/>
          <w:sz w:val="28"/>
        </w:rPr>
        <w:t>sein</w:t>
      </w:r>
      <w:r>
        <w:rPr>
          <w:sz w:val="28"/>
        </w:rPr>
        <w:t xml:space="preserve">? Sein oder Nichtsein, das ist wahrlich die Frage! Antworten auf Fragen wie diese und viele andere mehr sind für Differenzen in den Denkstilen verantwortlich und stiften zugleich die einschlägigen Kontroversen. Platon und Aristoteles zielen in der Tat auf das Sein, und haben eine berühmte Vorstellung davon, worin dieses besteht und wie es sich zusammensetzt. Mit dieser Vorstellung verbinden sich zahllose weitere Fragestellungen und begriffliche Unterscheidungen, von denen viele noch heute auf die eine oder andere Weise in selbstverständlichem Gebrauch sind. Hier kann nur ein Beispiel herangezogen werden, von dem sich allerdings zeigen lässt, dass es sogar noch in Kontroversen der modernen Sozialwissenschaften eine Rolle spielt: </w:t>
      </w:r>
    </w:p>
    <w:p>
      <w:pPr>
        <w:pStyle w:val="TextBody"/>
        <w:rPr/>
      </w:pPr>
      <w:r>
        <w:rPr>
          <w:sz w:val="28"/>
        </w:rPr>
        <w:t xml:space="preserve">Das ontologische Paradigma der klassischen Philosophen nimmt Grade der Vollkommenheit des Seienden und damit auch Abstände der einzelnen existierenden Sachverhalte von ihrer </w:t>
      </w:r>
      <w:r>
        <w:rPr>
          <w:i/>
          <w:iCs/>
          <w:sz w:val="28"/>
        </w:rPr>
        <w:t xml:space="preserve">vollkommenen </w:t>
      </w:r>
      <w:r>
        <w:rPr>
          <w:sz w:val="28"/>
        </w:rPr>
        <w:t xml:space="preserve">Gestalt an. Wären die (entscheidenden) Merkmale einer bestimmten Klasse von Einzelsachverhalten in aller Vollkommenheit ausgebildet, dann entsprächen sie ihrer </w:t>
      </w:r>
      <w:r>
        <w:rPr>
          <w:i/>
          <w:iCs/>
          <w:sz w:val="28"/>
        </w:rPr>
        <w:t xml:space="preserve">Idee. </w:t>
      </w:r>
      <w:r>
        <w:rPr>
          <w:sz w:val="28"/>
        </w:rPr>
        <w:t xml:space="preserve">Dieser Begriff rückt in das Zentrum des Denkstiles von Platon und Aristoteles. Mit ihm und mit ihnen taucht in der Tat eine erste einschneidende Differenz des ontologischen nicht nur gegenüber dem mentalistischen Paradigma, sondern auch gegenüber einem uns inzwischen völlig geläufigen Sprachgebrauch auf: Wir verstehen „Ideen“ eher als mentale Phänomene auf der Seite der Subjekte; als Vorstellungen, Gedanken und hoch gesteckte Ziele des Handelns. Ist das keine gute Idee? Verwendet nicht schon die altgriechische Sprache das Wort „idea“ unter anderem auch als Ausdruck für die </w:t>
      </w:r>
      <w:r>
        <w:rPr>
          <w:i/>
          <w:iCs/>
          <w:sz w:val="28"/>
        </w:rPr>
        <w:t>sichtbare</w:t>
      </w:r>
      <w:r>
        <w:rPr>
          <w:sz w:val="28"/>
        </w:rPr>
        <w:t xml:space="preserve">, </w:t>
      </w:r>
      <w:r>
        <w:rPr>
          <w:i/>
          <w:iCs/>
          <w:sz w:val="28"/>
        </w:rPr>
        <w:t xml:space="preserve">erfahrbare </w:t>
      </w:r>
      <w:r>
        <w:rPr>
          <w:sz w:val="28"/>
        </w:rPr>
        <w:t xml:space="preserve">Gestalt (Ausprägung) von Sachverhalten? Es gibt dabei schon damals klare und deutliche Anspielungen vor allem auf den Gesichtssinn auf Seiten der Erkenntnisinstanz. Aber spätestens mit Sokrates als Gesprächsführer in den Dialogen Platons beginnt eine deutliche Verschiebung des philosophischen Ideenbegriffes in Richtung auf die Seite des Erkenntnisgegenstandes. „Idee“ meint zwar weiterhin die Gestalt oder Form von Gegenständen und Personen, aber darunter werden nun </w:t>
      </w:r>
      <w:r>
        <w:rPr>
          <w:i/>
          <w:iCs/>
          <w:sz w:val="28"/>
        </w:rPr>
        <w:t>vollkommene</w:t>
      </w:r>
      <w:r>
        <w:rPr>
          <w:sz w:val="28"/>
        </w:rPr>
        <w:t xml:space="preserve">, </w:t>
      </w:r>
      <w:r>
        <w:rPr>
          <w:i/>
          <w:iCs/>
          <w:sz w:val="28"/>
        </w:rPr>
        <w:t xml:space="preserve">allgemein(st)e </w:t>
      </w:r>
      <w:r>
        <w:rPr>
          <w:sz w:val="28"/>
        </w:rPr>
        <w:t xml:space="preserve">und – nicht zuletzt – </w:t>
      </w:r>
      <w:r>
        <w:rPr>
          <w:i/>
          <w:iCs/>
          <w:sz w:val="28"/>
        </w:rPr>
        <w:t xml:space="preserve">wesentliche </w:t>
      </w:r>
      <w:r>
        <w:rPr>
          <w:sz w:val="28"/>
        </w:rPr>
        <w:t>Merkmale verstanden, woran die einzelnen daseienden Phänomene nur mehr oder minder großen Anteil haben (Platon).</w:t>
      </w:r>
      <w:r>
        <w:rPr>
          <w:rStyle w:val="FootnoteCharacters"/>
          <w:rStyle w:val="FootnoteAnchor"/>
          <w:sz w:val="28"/>
        </w:rPr>
        <w:footnoteReference w:id="38"/>
      </w:r>
      <w:r>
        <w:rPr>
          <w:sz w:val="28"/>
        </w:rPr>
        <w:t xml:space="preserve">  Bei Aristoteles bedeutet die Idee allerdings den Endzustand einer Entwicklung, die – wenn nichts dazwischen kommt – in Richtung auf Formvollendung verläuft! Die Form ist an sich, der Möglichkeit nach schon im jeweiligen Stoff enthalten und aktualisiert sich in einem zielgerichteten Entwicklungsprozess – so wie aus der Eichel am Ende ein mächtiger Baum wird. </w:t>
      </w:r>
    </w:p>
    <w:p>
      <w:pPr>
        <w:pStyle w:val="TextBody"/>
        <w:rPr/>
      </w:pPr>
      <w:r>
        <w:rPr>
          <w:sz w:val="28"/>
        </w:rPr>
        <w:t>Ideen bedeuten im ontologischen Paradigma das „wahre Sein“! Sie werden als ewige und unveränderliche Urformen gedeutet, die das vollkommene Sein ausmachen, weil sie wirkliche und wirksame Urbilder (aber gerade keine reinen Gedankenbilder!) sind, wovon die einzelnen Sachverhalte in unserer Sinnenwelt (nach Platon) nur mehr oder minder zulängliche Abbilder darstellen. Es gibt beispielsweise einzelne tugendhafte Handlungen, die der Idee der Tugend mehr oder minder nahe kommen. Die Einzeltatsachen haben also in verschiedenen Graden Anteil an den Ideen, welche den wirklichen Daseinsgrund (der auf der Seite des Erkenntnisgegenstandes liegt!) aller Phänomene darstellen. Die Ideen bilden das wahre, das vollkommene Sein! Ein zweiter entscheidender Unterschied zum Bewusstseinsparadigma liegt damit auf der Hand: Während es für das mentalistische Paradigma ebenso wie für unseren Alltagsverstand nahezu selbstverständlich ist, „Ideen“ als mentale Phänomene zu begreifen, als Bilder, Vorstellungen, Gedanken „im Kopf“ der einzelnen Subjekte, stellt die Idee für die ontologische Kernvorstellung eine Wesenheit dar, welche auf der Seite des Erkenntnisgegenstandes angesiedelt ist. Dem Stoff (</w:t>
      </w:r>
      <w:r>
        <w:rPr>
          <w:i/>
          <w:iCs/>
          <w:sz w:val="28"/>
        </w:rPr>
        <w:t>hyle</w:t>
      </w:r>
      <w:r>
        <w:rPr>
          <w:sz w:val="28"/>
        </w:rPr>
        <w:t xml:space="preserve">), der zu jedem einzelnen Ding gehört, prägt sich die Form ein (Platon), oder sie ist an sich in diesem schon enthalten, muss sich aber erst entwickeln (Aristoteles). Stoff </w:t>
      </w:r>
      <w:r>
        <w:rPr>
          <w:i/>
          <w:iCs/>
          <w:sz w:val="28"/>
        </w:rPr>
        <w:t>und</w:t>
      </w:r>
      <w:r>
        <w:rPr>
          <w:sz w:val="28"/>
        </w:rPr>
        <w:t xml:space="preserve"> Form sind also gemeinsam auf der Objektseite zu suchen. Eine dritte Differenz zeigte sich mit der schon oben angedeuteten Verwendung des Subjektbegriffs im Sinne einer unterliegenden </w:t>
      </w:r>
      <w:r>
        <w:rPr>
          <w:i/>
          <w:iCs/>
          <w:sz w:val="28"/>
        </w:rPr>
        <w:t xml:space="preserve">Substanz, </w:t>
      </w:r>
      <w:r>
        <w:rPr>
          <w:sz w:val="28"/>
        </w:rPr>
        <w:t xml:space="preserve">womit keine denkende Sache, sondern ein wirklicher Daseinsgrund von Bestimmungen gemeint ist. An all diesen Besonderheiten ändert sich auch nichts Entscheidendes, wenn man feststellt, dass Platon und Aristoteles ihre Ideenlehre in erster Linie an der Operation der </w:t>
      </w:r>
      <w:r>
        <w:rPr>
          <w:i/>
          <w:iCs/>
          <w:sz w:val="28"/>
        </w:rPr>
        <w:t>Begriffsbildung</w:t>
      </w:r>
      <w:r>
        <w:rPr>
          <w:sz w:val="28"/>
        </w:rPr>
        <w:t xml:space="preserve"> und </w:t>
      </w:r>
      <w:r>
        <w:rPr>
          <w:i/>
          <w:iCs/>
          <w:sz w:val="28"/>
        </w:rPr>
        <w:t xml:space="preserve">Begriffsverwendung </w:t>
      </w:r>
      <w:r>
        <w:rPr>
          <w:sz w:val="28"/>
        </w:rPr>
        <w:t xml:space="preserve">im Rahmen der altgriechischen Sprache abgelesen haben, die in ihrer Gesellschaft gesprochen wurde. Vorbild für die Entwicklung der Ideenlehre sind die Hierarchien von Begriffen nach Merkmalen der Gattung, der Art und der Unterart, die den Exemplaren tatsächlich zukommen, die unter einen Begriff gefasst („subsumiert“) werden können. Gattung: Tiere, Tierart: Katzen; Unterart: Löwen, zu der das mit einem Namen bezeichnete Einzelexemplar „Clarence“ gehört. Dabei kann man selbstverständlich immer intensiver nach Unterarten der Unterarten differenzieren. Ideen bezeichnen dann die allerallgemeinsten (Gattungs-)Merkmale von Einzelsachverhalten. Doch and dieser Stelle wird sofort ein vierter wesentlicher Unterschied sowohl gegenüber dem mentalistischen als auch dem linguistischen Paradigma deutlich: Die allgemeinsten Eigenschaften, welche eine Idee ausmachen, werden als </w:t>
      </w:r>
      <w:r>
        <w:rPr>
          <w:i/>
          <w:iCs/>
          <w:sz w:val="28"/>
        </w:rPr>
        <w:t xml:space="preserve">Wesensmerkmale </w:t>
      </w:r>
      <w:r>
        <w:rPr>
          <w:sz w:val="28"/>
        </w:rPr>
        <w:t xml:space="preserve">der </w:t>
      </w:r>
      <w:r>
        <w:rPr>
          <w:i/>
          <w:iCs/>
          <w:sz w:val="28"/>
        </w:rPr>
        <w:t xml:space="preserve">Sachen selbst </w:t>
      </w:r>
      <w:r>
        <w:rPr>
          <w:sz w:val="28"/>
        </w:rPr>
        <w:t xml:space="preserve">verstanden! Es handelt sich mithin um </w:t>
      </w:r>
      <w:r>
        <w:rPr>
          <w:i/>
          <w:iCs/>
          <w:sz w:val="28"/>
        </w:rPr>
        <w:t xml:space="preserve">allgemeine, wesentliche </w:t>
      </w:r>
      <w:r>
        <w:rPr>
          <w:sz w:val="28"/>
        </w:rPr>
        <w:t xml:space="preserve">und </w:t>
      </w:r>
      <w:r>
        <w:rPr>
          <w:i/>
          <w:iCs/>
          <w:sz w:val="28"/>
        </w:rPr>
        <w:t xml:space="preserve">vollkommen </w:t>
      </w:r>
      <w:r>
        <w:rPr>
          <w:sz w:val="28"/>
        </w:rPr>
        <w:t xml:space="preserve">ausgebildete Eigenschaften, denen ein einzelnes Exemplar der Gattung (bei Platon) nur mehr oder minder gut oder genau entspricht. Da im Lateinischen der Wesenskern von Sachverhalten </w:t>
      </w:r>
      <w:r>
        <w:rPr>
          <w:i/>
          <w:iCs/>
          <w:sz w:val="28"/>
        </w:rPr>
        <w:t xml:space="preserve">essentia </w:t>
      </w:r>
      <w:r>
        <w:rPr>
          <w:sz w:val="28"/>
        </w:rPr>
        <w:t xml:space="preserve">heißt, ist auch von </w:t>
      </w:r>
      <w:r>
        <w:rPr>
          <w:i/>
          <w:iCs/>
          <w:sz w:val="28"/>
        </w:rPr>
        <w:t xml:space="preserve">essentiellen </w:t>
      </w:r>
      <w:r>
        <w:rPr>
          <w:sz w:val="28"/>
        </w:rPr>
        <w:t xml:space="preserve">Eigenschaften der Sachverhalte auf der Gegenstandseite die Rede, worauf sich die höchsten Zielsetzungen der wissenschaftlichen Erkenntnis richten. </w:t>
      </w:r>
    </w:p>
    <w:p>
      <w:pPr>
        <w:pStyle w:val="TextBody"/>
        <w:rPr/>
      </w:pPr>
      <w:r>
        <w:rPr>
          <w:sz w:val="28"/>
        </w:rPr>
        <w:t xml:space="preserve">Beim ontologischen Paradigma bilden also die Ideen als ewige, unveränderliche, wirkliche und wirksame Wesenheiten auf der Objektseite das Gravitationszentrum der Aussagen. Insofern soll sich „alle unsere Erkenntnis nach den Gegenständen richten“. Aber selbstverständlich haben sich Platon und Aristoteles auch ausführliche Gedanken über Vorgänge auf der Seite der Erkenntnisinstanz(en) sowie hinsichtlich der Beziehung(en) gemacht, die zwischen Erkenntnisinstanz und Erkenntnisgegenstand erreichbar sind oder </w:t>
      </w:r>
      <w:r>
        <w:rPr>
          <w:i/>
          <w:iCs/>
          <w:sz w:val="28"/>
        </w:rPr>
        <w:t>nicht</w:t>
      </w:r>
      <w:r>
        <w:rPr>
          <w:sz w:val="28"/>
        </w:rPr>
        <w:t>. Von Parmenides von Elea (ca 500 v. Chr.) heißt es, er habe in seiner Lehre vom Sein als einer der ersten auf die Unterscheidung zwischen Wahrnehmung und Denken zurückgegriffen. Bei Platon gibt es die Ansicht, dass wir mit den Erkenntnismitteln unserer Sinnen (</w:t>
      </w:r>
      <w:r>
        <w:rPr>
          <w:i/>
          <w:iCs/>
          <w:sz w:val="28"/>
        </w:rPr>
        <w:t>doxa</w:t>
      </w:r>
      <w:r>
        <w:rPr>
          <w:sz w:val="28"/>
        </w:rPr>
        <w:t>) niemals die Ideen hinlänglich erfassen können, sondern dass es dazu des reinen Denkens bedarf. Die sinnliche Erfahrung kann durchaus ausreichen, um praktische Probleme zu erkennen und zu bearbeiten, doch den Rang wahrer Erkenntnis (</w:t>
      </w:r>
      <w:r>
        <w:rPr>
          <w:i/>
          <w:iCs/>
          <w:sz w:val="28"/>
        </w:rPr>
        <w:t>episteme</w:t>
      </w:r>
      <w:r>
        <w:rPr>
          <w:sz w:val="28"/>
        </w:rPr>
        <w:t xml:space="preserve">) der Ideen erreicht sie nicht. Hinzu kommt, dass wir nur allzu oft Sinnestäuschungen, dem Schein der Sinne unterliegen. </w:t>
      </w:r>
    </w:p>
    <w:p>
      <w:pPr>
        <w:pStyle w:val="TextBody"/>
        <w:rPr/>
      </w:pPr>
      <w:r>
        <w:rPr>
          <w:sz w:val="28"/>
        </w:rPr>
        <w:t xml:space="preserve">Diesen knappen Hinweise auf eine weit gefächerte Erkenntnislehre reichen schon aus, um drei weitere Grundbegriffe der Erkenntnistheorie einzuführen, die – implizit oder explizit – aus dem ontologischen Paradigma stammen, und noch heute als Steine des heftigsten Anstoßes auf den Pfaden der Erkenntnistheorie herumliegen: </w:t>
      </w:r>
      <w:r>
        <w:rPr>
          <w:i/>
          <w:iCs/>
          <w:sz w:val="28"/>
        </w:rPr>
        <w:t>Wesen, Erscheinung</w:t>
      </w:r>
      <w:r>
        <w:rPr>
          <w:sz w:val="28"/>
        </w:rPr>
        <w:t xml:space="preserve"> und </w:t>
      </w:r>
      <w:r>
        <w:rPr>
          <w:i/>
          <w:iCs/>
          <w:sz w:val="28"/>
        </w:rPr>
        <w:t>Schein</w:t>
      </w:r>
      <w:r>
        <w:rPr>
          <w:sz w:val="28"/>
        </w:rPr>
        <w:t xml:space="preserve">. „Erscheinungen“ hießen bei den alten Griechen „phainomena“, wovon selbstverständlich unser gebräuchlicher Begriff des „Phänomens“ abstammt. Es ist ja kein ungewöhnliches Phänomen, dass wir alltagssprachlich alte Vokabeln benutzen, von denen wir kaum noch darüber nachdenken, wo sie herkommen. </w:t>
      </w:r>
      <w:r>
        <w:rPr>
          <w:i/>
          <w:iCs/>
          <w:sz w:val="28"/>
        </w:rPr>
        <w:t>Erscheinung</w:t>
      </w:r>
      <w:r>
        <w:rPr>
          <w:sz w:val="28"/>
        </w:rPr>
        <w:t xml:space="preserve"> ist ein Sammelbegriff für die verwickelten Vorgänge, wodurch uns etwas „vorkommt“, beispielsweise vor die Augen und in den Sinn kommt. Sie bezeichnen also das Ergebnis der vielfältigen Arten und Weisen, in denen uns, unseren Sinnen, etwas gegeben ist. Kurzum: „Erscheinungen“ sind Sachverhalte </w:t>
      </w:r>
      <w:r>
        <w:rPr>
          <w:i/>
          <w:iCs/>
          <w:sz w:val="28"/>
        </w:rPr>
        <w:t xml:space="preserve">für uns </w:t>
      </w:r>
      <w:r>
        <w:rPr>
          <w:sz w:val="28"/>
        </w:rPr>
        <w:t xml:space="preserve">und keine Gegenstände </w:t>
      </w:r>
      <w:r>
        <w:rPr>
          <w:i/>
          <w:iCs/>
          <w:sz w:val="28"/>
        </w:rPr>
        <w:t xml:space="preserve">an sich. </w:t>
      </w:r>
      <w:r>
        <w:rPr>
          <w:sz w:val="28"/>
        </w:rPr>
        <w:t xml:space="preserve">Uns kann jedoch vieles ganz anders vorkommen als es tatsächlich ist. Zu den Gründen für solche Irrtümer zählt der lästige Umstand, dass uns die Sinne selbst bei genauestem Hinsehen täuschen können. Die Erscheinung verkehrt sich (aus welchen besonderen Gründen und Ursachen auch immer) in den trügerischen </w:t>
      </w:r>
      <w:r>
        <w:rPr>
          <w:i/>
          <w:iCs/>
          <w:sz w:val="28"/>
        </w:rPr>
        <w:t xml:space="preserve">Schein. </w:t>
      </w:r>
      <w:r>
        <w:rPr>
          <w:sz w:val="28"/>
        </w:rPr>
        <w:t xml:space="preserve">Trotzdem, so meint Platon, können wir auf dem Wege des konsequenten Denkens Einsicht in das </w:t>
      </w:r>
      <w:r>
        <w:rPr>
          <w:i/>
          <w:iCs/>
          <w:sz w:val="28"/>
        </w:rPr>
        <w:t xml:space="preserve">Wesen </w:t>
      </w:r>
      <w:r>
        <w:rPr>
          <w:sz w:val="28"/>
        </w:rPr>
        <w:t xml:space="preserve">der Dinge, in ihre </w:t>
      </w:r>
      <w:r>
        <w:rPr>
          <w:i/>
          <w:iCs/>
          <w:sz w:val="28"/>
        </w:rPr>
        <w:t xml:space="preserve">Idee </w:t>
      </w:r>
      <w:r>
        <w:rPr>
          <w:sz w:val="28"/>
        </w:rPr>
        <w:t xml:space="preserve">als seiender Inbegriff ihrer Wesensmerkmale gewinnen. Insofern kann man in der Tat sagen, die Schlüsselfrage des ontologischen Paradigmas laute: Was </w:t>
      </w:r>
      <w:r>
        <w:rPr>
          <w:i/>
          <w:iCs/>
          <w:sz w:val="28"/>
        </w:rPr>
        <w:t xml:space="preserve">ist </w:t>
      </w:r>
      <w:r>
        <w:rPr>
          <w:sz w:val="28"/>
        </w:rPr>
        <w:t xml:space="preserve">und was ist die </w:t>
      </w:r>
      <w:r>
        <w:rPr>
          <w:i/>
          <w:iCs/>
          <w:sz w:val="28"/>
        </w:rPr>
        <w:t xml:space="preserve">Natur </w:t>
      </w:r>
      <w:r>
        <w:rPr>
          <w:sz w:val="28"/>
        </w:rPr>
        <w:t>der Sache?</w:t>
      </w:r>
      <w:r>
        <w:rPr>
          <w:rStyle w:val="FootnoteCharacters"/>
          <w:rStyle w:val="FootnoteAnchor"/>
          <w:sz w:val="28"/>
        </w:rPr>
        <w:footnoteReference w:id="39"/>
      </w:r>
      <w:r>
        <w:rPr>
          <w:sz w:val="28"/>
        </w:rPr>
        <w:t xml:space="preserve"> „Natur“ meint in diesem Falle natürlich nicht die äußere Natur (</w:t>
      </w:r>
      <w:r>
        <w:rPr>
          <w:i/>
          <w:iCs/>
          <w:sz w:val="28"/>
        </w:rPr>
        <w:t>physis</w:t>
      </w:r>
      <w:r>
        <w:rPr>
          <w:sz w:val="28"/>
        </w:rPr>
        <w:t>), sondern das Wesen (</w:t>
      </w:r>
      <w:r>
        <w:rPr>
          <w:i/>
          <w:iCs/>
          <w:sz w:val="28"/>
        </w:rPr>
        <w:t xml:space="preserve">ousia; natura) </w:t>
      </w:r>
      <w:r>
        <w:rPr>
          <w:sz w:val="28"/>
        </w:rPr>
        <w:t xml:space="preserve">der Dinge. Ob dieser Fragestellung ist Platon und mit ihm das ontologische Paradigma z.B. von K. R. Popper scharf kritisiert worden. Er erhebt gegen diesen Denkstil nachdrücklich den Vorwurf des </w:t>
      </w:r>
      <w:r>
        <w:rPr>
          <w:i/>
          <w:iCs/>
          <w:sz w:val="28"/>
        </w:rPr>
        <w:t>Essentialismus</w:t>
      </w:r>
      <w:r>
        <w:rPr>
          <w:sz w:val="28"/>
        </w:rPr>
        <w:t>, weil er es als das zentrale Ziel der Wissenschaften ansehe, Wesenheiten aufzuspüren sowie Wesensmerkmale im Unterschied zu den bloß zufälligen an den Sachen selbst zu entdecken.</w:t>
      </w:r>
      <w:r>
        <w:rPr>
          <w:rStyle w:val="FootnoteCharacters"/>
          <w:rStyle w:val="FootnoteAnchor"/>
          <w:sz w:val="28"/>
        </w:rPr>
        <w:footnoteReference w:id="40"/>
      </w:r>
      <w:r>
        <w:rPr>
          <w:sz w:val="28"/>
        </w:rPr>
        <w:t xml:space="preserve"> Demgegenüber vertreten die modernen Wissenschaften einen „methodologischen Nominalismus“. Da wird nicht mehr nach dem Wesen, der Essenz der Dinge gefahndet, sondern das gesetzmäßige, zumindest regelmäßige Verhalten der Phänomene empirisch beobacht, und auf der Basis bislang nicht falsifizierter Hypothesen bzw. Theorien erklärt und vorhergesagt. In den Sozialwissenschaften müsse man allerdings beachten, dass neben den  empirischen Gesetzen (Regelmäßigkeiten) des sozialen Lebens noch normative Gesetze, also Gebote, Verbote und andere Regeln eine wichtige Rolle sowohl in der Wirklichkeit als auch bei der Erforschung dieser Wirklichkeit spielen. Alles spricht dafür, dass Popper – was die klassische Unterscheidung von Wesen, Erscheinung und Schein angeht – jene streng nominalistische Position einnimmt, welche Max Weber ganz klar formuliert hat: Natürlich treffen alle Wissenschaftlerinnen und Wissenschaftler ständig Unterscheidungen zwischen wesentlichen und unwesentlichen Ereignissen und Merkmalen, etwa zwischen wesentlichen und unwesentlichen Messergebnissen. Das heißt jedoch überhaupt nicht, dass sie „dem Wesen der Dinge“ auf der Spur wären. „Nicht die </w:t>
      </w:r>
      <w:r>
        <w:rPr>
          <w:sz w:val="20"/>
        </w:rPr>
        <w:t>&gt;&gt;</w:t>
      </w:r>
      <w:r>
        <w:rPr>
          <w:sz w:val="28"/>
        </w:rPr>
        <w:t>sachlichen</w:t>
      </w:r>
      <w:r>
        <w:rPr>
          <w:sz w:val="20"/>
        </w:rPr>
        <w:t>&lt;&lt;</w:t>
      </w:r>
      <w:r>
        <w:rPr>
          <w:sz w:val="28"/>
        </w:rPr>
        <w:t xml:space="preserve"> Zusammenhänge der </w:t>
      </w:r>
      <w:r>
        <w:rPr>
          <w:sz w:val="20"/>
        </w:rPr>
        <w:t>&gt;&gt;</w:t>
      </w:r>
      <w:r>
        <w:rPr>
          <w:sz w:val="28"/>
        </w:rPr>
        <w:t>Dinge</w:t>
      </w:r>
      <w:r>
        <w:rPr>
          <w:sz w:val="20"/>
        </w:rPr>
        <w:t>&lt;&lt;,</w:t>
      </w:r>
      <w:r>
        <w:rPr>
          <w:sz w:val="28"/>
        </w:rPr>
        <w:t xml:space="preserve"> sondern die </w:t>
      </w:r>
      <w:r>
        <w:rPr>
          <w:i/>
          <w:iCs/>
          <w:sz w:val="28"/>
        </w:rPr>
        <w:t xml:space="preserve">gedanklichen </w:t>
      </w:r>
      <w:r>
        <w:rPr>
          <w:sz w:val="28"/>
        </w:rPr>
        <w:t xml:space="preserve">Zusammenhänge der </w:t>
      </w:r>
      <w:r>
        <w:rPr>
          <w:i/>
          <w:iCs/>
          <w:sz w:val="28"/>
        </w:rPr>
        <w:t xml:space="preserve">Probleme </w:t>
      </w:r>
      <w:r>
        <w:rPr>
          <w:sz w:val="28"/>
        </w:rPr>
        <w:t>liegen den Arbeitsgebieten der Wissenschaften zugrunde ...“</w:t>
      </w:r>
      <w:r>
        <w:rPr>
          <w:rStyle w:val="FootnoteCharacters"/>
          <w:rStyle w:val="FootnoteAnchor"/>
          <w:sz w:val="28"/>
        </w:rPr>
        <w:footnoteReference w:id="41"/>
      </w:r>
      <w:r>
        <w:rPr>
          <w:sz w:val="28"/>
        </w:rPr>
        <w:t xml:space="preserve"> Das heißt aber auch, dass wir nicht nach den Wesensmerkmalen eines Vorgangs suchen müssen und können, der ihn z.B. zu einem „sozial-ökonomischen“ macht, sondern darüber entscheiden allein unsere Erkenntnisinteressen, also Interessen auf der Seite der Erkenntnisinstanz:</w:t>
      </w:r>
    </w:p>
    <w:p>
      <w:pPr>
        <w:pStyle w:val="TextBody"/>
        <w:rPr>
          <w:sz w:val="28"/>
        </w:rPr>
      </w:pPr>
      <w:r>
        <w:rPr>
          <w:sz w:val="28"/>
        </w:rPr>
      </w:r>
    </w:p>
    <w:p>
      <w:pPr>
        <w:pStyle w:val="TextBody"/>
        <w:ind w:left="708" w:hanging="0"/>
        <w:rPr/>
      </w:pPr>
      <w:r>
        <w:rPr>
          <w:sz w:val="28"/>
        </w:rPr>
        <w:t>„</w:t>
      </w:r>
      <w:r>
        <w:rPr>
          <w:sz w:val="28"/>
        </w:rPr>
        <w:t xml:space="preserve">Die Qualität eines Vorganges als </w:t>
      </w:r>
      <w:r>
        <w:rPr>
          <w:sz w:val="20"/>
        </w:rPr>
        <w:t>&gt;&gt;</w:t>
      </w:r>
      <w:r>
        <w:rPr>
          <w:sz w:val="28"/>
        </w:rPr>
        <w:t>sozialökonomischer</w:t>
      </w:r>
      <w:r>
        <w:rPr>
          <w:sz w:val="20"/>
        </w:rPr>
        <w:t xml:space="preserve">&lt;&lt; </w:t>
      </w:r>
      <w:r>
        <w:rPr>
          <w:sz w:val="28"/>
        </w:rPr>
        <w:t xml:space="preserve">Erscheinung ist nun nicht etwas, was ihm als solchem </w:t>
      </w:r>
      <w:r>
        <w:rPr>
          <w:sz w:val="20"/>
        </w:rPr>
        <w:t>&gt;&gt;</w:t>
      </w:r>
      <w:r>
        <w:rPr>
          <w:sz w:val="28"/>
        </w:rPr>
        <w:t>objektiv</w:t>
      </w:r>
      <w:r>
        <w:rPr>
          <w:sz w:val="20"/>
        </w:rPr>
        <w:t xml:space="preserve">&lt;&lt; </w:t>
      </w:r>
      <w:r>
        <w:rPr>
          <w:sz w:val="28"/>
        </w:rPr>
        <w:t>anhaftet. Sie ist vielmehr bedingt durch die Richtung unseres Erkenntnis</w:t>
      </w:r>
      <w:r>
        <w:rPr>
          <w:i/>
          <w:iCs/>
          <w:sz w:val="28"/>
        </w:rPr>
        <w:t xml:space="preserve">interesses, </w:t>
      </w:r>
      <w:r>
        <w:rPr>
          <w:sz w:val="28"/>
        </w:rPr>
        <w:t xml:space="preserve">wie sie sich aus der spezifischen Kulturbedeutung ergibt, die wir dem betreffenden Vorgange im einzelnen Fall beilegen“ (Weber 1922; 161). </w:t>
      </w:r>
    </w:p>
    <w:p>
      <w:pPr>
        <w:pStyle w:val="TextBody"/>
        <w:ind w:left="708" w:hanging="0"/>
        <w:rPr>
          <w:sz w:val="28"/>
        </w:rPr>
      </w:pPr>
      <w:r>
        <w:rPr>
          <w:sz w:val="28"/>
        </w:rPr>
      </w:r>
    </w:p>
    <w:p>
      <w:pPr>
        <w:pStyle w:val="TextBody"/>
        <w:rPr/>
      </w:pPr>
      <w:r>
        <w:rPr>
          <w:sz w:val="28"/>
        </w:rPr>
        <w:t xml:space="preserve">Demgegenüber vertritt Theodor W. Adorno in den Gesellschaftswissenschaften ein genau entgegengesetzte Position. Er hält es geradezu für ein Grundmerkmal seiner kritischen Theorie der Gesellschaft, dass diese an der klassischen Unterscheidung zwischen Wesen, Erscheinung und Schein festhält, und dabei auf „die Sachen selbst“ zielt: </w:t>
      </w:r>
    </w:p>
    <w:p>
      <w:pPr>
        <w:pStyle w:val="TextBody"/>
        <w:rPr>
          <w:sz w:val="28"/>
        </w:rPr>
      </w:pPr>
      <w:r>
        <w:rPr>
          <w:sz w:val="28"/>
        </w:rPr>
      </w:r>
    </w:p>
    <w:p>
      <w:pPr>
        <w:pStyle w:val="TextBody"/>
        <w:ind w:left="708" w:hanging="0"/>
        <w:rPr/>
      </w:pPr>
      <w:r>
        <w:rPr>
          <w:sz w:val="28"/>
        </w:rPr>
        <w:t>„</w:t>
      </w:r>
      <w:r>
        <w:rPr>
          <w:sz w:val="28"/>
        </w:rPr>
        <w:t xml:space="preserve">Wer nicht den Blick dafür hat, wie in einzelnen sozialen Phänomenen Wesentliches aufgeht oder erscheint, wer nicht einzelne </w:t>
      </w:r>
      <w:r>
        <w:rPr>
          <w:sz w:val="20"/>
        </w:rPr>
        <w:t>&gt;</w:t>
      </w:r>
      <w:r>
        <w:rPr>
          <w:sz w:val="28"/>
        </w:rPr>
        <w:t>faits sociaux</w:t>
      </w:r>
      <w:r>
        <w:rPr>
          <w:sz w:val="20"/>
        </w:rPr>
        <w:t>&lt;</w:t>
      </w:r>
      <w:r>
        <w:rPr>
          <w:sz w:val="28"/>
        </w:rPr>
        <w:t xml:space="preserve"> als Chiffren von Gesellschaftlichem zu erblicken und zu lesen versteht, der sollte, nach meiner eigenen Auffassung von Soziologie, von dieser Wissenschaft die Hände lassen und sollte lieber ein Sozialfachmann werden, oder wie man das nennen will, ein Soziologe ist er nicht ...wesentlich sind die objektiven Bewegungsgesetze der Gesellschaft, die über das Schicksal der Menschen entscheiden ...“</w:t>
      </w:r>
    </w:p>
    <w:p>
      <w:pPr>
        <w:pStyle w:val="TextBody"/>
        <w:ind w:left="708" w:hanging="0"/>
        <w:rPr>
          <w:sz w:val="28"/>
        </w:rPr>
      </w:pPr>
      <w:r>
        <w:rPr>
          <w:sz w:val="28"/>
        </w:rPr>
        <w:t>„</w:t>
      </w:r>
      <w:r>
        <w:rPr>
          <w:sz w:val="28"/>
        </w:rPr>
        <w:t>Wesen und Erscheinung sind keine Märchen aus alten Zeiten, sondern bedingt von der Grundstruktur einer Gesellschaft, die notwendig ihren eigenen Schleier zeitigt.“</w:t>
      </w:r>
      <w:r>
        <w:rPr>
          <w:rStyle w:val="FootnoteCharacters"/>
          <w:sz w:val="28"/>
        </w:rPr>
        <w:t xml:space="preserve"> </w:t>
      </w:r>
      <w:r>
        <w:rPr>
          <w:rStyle w:val="FootnoteCharacters"/>
          <w:rStyle w:val="FootnoteAnchor"/>
          <w:sz w:val="28"/>
        </w:rPr>
        <w:footnoteReference w:id="42"/>
      </w:r>
    </w:p>
    <w:p>
      <w:pPr>
        <w:pStyle w:val="TextBody"/>
        <w:rPr>
          <w:sz w:val="28"/>
        </w:rPr>
      </w:pPr>
      <w:r>
        <w:rPr>
          <w:sz w:val="28"/>
        </w:rPr>
      </w:r>
    </w:p>
    <w:p>
      <w:pPr>
        <w:pStyle w:val="TextBody"/>
        <w:numPr>
          <w:ilvl w:val="0"/>
          <w:numId w:val="0"/>
        </w:numPr>
        <w:outlineLvl w:val="0"/>
        <w:rPr>
          <w:i/>
          <w:i/>
          <w:iCs/>
          <w:sz w:val="28"/>
        </w:rPr>
      </w:pPr>
      <w:r>
        <w:rPr>
          <w:i/>
          <w:iCs/>
          <w:sz w:val="28"/>
        </w:rPr>
        <w:t>4.2 Das Bewusstseinsparadigma</w:t>
      </w:r>
    </w:p>
    <w:p>
      <w:pPr>
        <w:pStyle w:val="TextBody"/>
        <w:rPr>
          <w:i/>
          <w:i/>
          <w:iCs/>
          <w:sz w:val="28"/>
        </w:rPr>
      </w:pPr>
      <w:r>
        <w:rPr>
          <w:i/>
          <w:iCs/>
          <w:sz w:val="28"/>
        </w:rPr>
      </w:r>
    </w:p>
    <w:p>
      <w:pPr>
        <w:pStyle w:val="TextBody"/>
        <w:rPr/>
      </w:pPr>
      <w:r>
        <w:rPr>
          <w:sz w:val="28"/>
        </w:rPr>
        <w:t xml:space="preserve">Wie gesagt: Obwohl die Gleichsetzung durchaus üblich ist, wird in diesem Artikel das „Bewusstseinsparadigma“ oder „mentalistische Paradigma“, wie es von Schnädelbach genannt wird, </w:t>
      </w:r>
      <w:r>
        <w:rPr>
          <w:i/>
          <w:iCs/>
          <w:sz w:val="28"/>
        </w:rPr>
        <w:t>nicht</w:t>
      </w:r>
      <w:r>
        <w:rPr>
          <w:sz w:val="28"/>
        </w:rPr>
        <w:t xml:space="preserve"> schlicht und einfach mit dem oben dargestellten Subjekt-Objekt-Modell der Erkenntnis identifiziert! Zu den Gründen für diese Entscheidung gehört, dass sich an der </w:t>
      </w:r>
      <w:r>
        <w:rPr>
          <w:i/>
          <w:iCs/>
          <w:sz w:val="28"/>
        </w:rPr>
        <w:t>Struktur</w:t>
      </w:r>
      <w:r>
        <w:rPr>
          <w:sz w:val="28"/>
        </w:rPr>
        <w:t xml:space="preserve"> des Schemas auf dem gewählten Abstraktionsniveau nichts Entscheidendes ändert, wenn z.B. an der Stelle von </w:t>
      </w:r>
      <w:r>
        <w:rPr>
          <w:b/>
          <w:bCs/>
          <w:sz w:val="28"/>
        </w:rPr>
        <w:t xml:space="preserve">S </w:t>
      </w:r>
      <w:r>
        <w:rPr>
          <w:sz w:val="28"/>
        </w:rPr>
        <w:t xml:space="preserve">„die Sprache“, an der Stelle von </w:t>
      </w:r>
      <w:r>
        <w:rPr>
          <w:b/>
          <w:bCs/>
          <w:sz w:val="28"/>
        </w:rPr>
        <w:t xml:space="preserve">O </w:t>
      </w:r>
      <w:r>
        <w:rPr>
          <w:sz w:val="28"/>
        </w:rPr>
        <w:t xml:space="preserve">„der Referent“ der Sprache, bei </w:t>
      </w:r>
      <w:r>
        <w:rPr>
          <w:b/>
          <w:bCs/>
          <w:sz w:val="28"/>
        </w:rPr>
        <w:t xml:space="preserve">R </w:t>
      </w:r>
      <w:r>
        <w:rPr>
          <w:sz w:val="28"/>
        </w:rPr>
        <w:t xml:space="preserve">ein Beziehungstyp wie „sprachlich Bezug nehmen auf einen Sachverhalt“ eingesetzt wird. Ohne Zweifel müssen zwangsläufig einschneidende inhaltliche Veränderungen des gesamten Stils des Denkens eintreten, wenn man statt „Substanz“ die „Vernunft“ oder statt „Geist“ die „Sprache“ an die Stelle von </w:t>
      </w:r>
      <w:r>
        <w:rPr>
          <w:b/>
          <w:bCs/>
          <w:sz w:val="28"/>
        </w:rPr>
        <w:t xml:space="preserve">S </w:t>
      </w:r>
      <w:r>
        <w:rPr>
          <w:sz w:val="28"/>
        </w:rPr>
        <w:t xml:space="preserve">setzt. Doch andererseits verschwinden Probleme des einen Paradigmas nicht notwendig mit dem Auftauchen der anderen. Die Gefahr starrer cartesianischer Dichotomien oder Dualismen zwischen den beiden Polen </w:t>
      </w:r>
      <w:r>
        <w:rPr>
          <w:b/>
          <w:bCs/>
          <w:sz w:val="28"/>
        </w:rPr>
        <w:t xml:space="preserve">S </w:t>
      </w:r>
      <w:r>
        <w:rPr>
          <w:sz w:val="28"/>
        </w:rPr>
        <w:t xml:space="preserve">und </w:t>
      </w:r>
      <w:r>
        <w:rPr>
          <w:b/>
          <w:bCs/>
          <w:sz w:val="28"/>
        </w:rPr>
        <w:t>O</w:t>
      </w:r>
      <w:r>
        <w:rPr>
          <w:sz w:val="28"/>
        </w:rPr>
        <w:t xml:space="preserve"> beispielsweise taucht in anderer Form auch innerhalb anderer Paradigmata auf. Platon wird nachgesagt, er gehe von einem </w:t>
      </w:r>
      <w:r>
        <w:rPr>
          <w:i/>
          <w:iCs/>
          <w:sz w:val="28"/>
        </w:rPr>
        <w:t>chorismos</w:t>
      </w:r>
      <w:r>
        <w:rPr>
          <w:sz w:val="28"/>
        </w:rPr>
        <w:t>, also einer tiefen Kluft</w:t>
      </w:r>
      <w:r>
        <w:rPr>
          <w:i/>
          <w:iCs/>
          <w:sz w:val="28"/>
        </w:rPr>
        <w:t xml:space="preserve"> </w:t>
      </w:r>
      <w:r>
        <w:rPr>
          <w:sz w:val="28"/>
        </w:rPr>
        <w:t xml:space="preserve">zwischen Ideen und Phänomenen aus. Der entscheidende Grund dafür, das Subjekt-Objekt-Modell als umfassender denn das „mentalistische Paradigma“ anzusehen, hängt letztlich jedoch von einer für den vorliegenden Überblick über Positionen der Erkenntnistheorie zentralen These ab: Die </w:t>
      </w:r>
      <w:r>
        <w:rPr>
          <w:i/>
          <w:iCs/>
          <w:sz w:val="28"/>
        </w:rPr>
        <w:t>Reflexion</w:t>
      </w:r>
      <w:r>
        <w:rPr>
          <w:sz w:val="28"/>
        </w:rPr>
        <w:t xml:space="preserve"> (s.o.) spielt sowohl bei der tatsächlichen Erkenntnis als auch in sämtlichen Spielarten der Erkenntnistheorie eine wichtige Rolle! Mit anderen Worten: Nach der hier vertretenen Auffassung werden all jene Kompetenzen, welche mit dem Wort „Reflexion“ bezeichnet wurden, von jedem paradigmatischen Denken in Anspruch genommen und/oder verhandelt. Man schrammt wohl haarscharf an einer Trivialität entlang, wenn man zudem daran erinnert, dass die Refle</w:t>
      </w:r>
      <w:r>
        <w:rPr>
          <w:i/>
          <w:iCs/>
          <w:sz w:val="28"/>
        </w:rPr>
        <w:t>x</w:t>
      </w:r>
      <w:r>
        <w:rPr>
          <w:sz w:val="28"/>
        </w:rPr>
        <w:t>ion vornherein zum Begriff der Erkenntnistheorie als Praxis des „Nachdenkens über x“ (Refle</w:t>
      </w:r>
      <w:r>
        <w:rPr>
          <w:i/>
          <w:iCs/>
          <w:sz w:val="28"/>
        </w:rPr>
        <w:t>k</w:t>
      </w:r>
      <w:r>
        <w:rPr>
          <w:sz w:val="28"/>
        </w:rPr>
        <w:t xml:space="preserve">tion) selbst gehört. </w:t>
      </w:r>
    </w:p>
    <w:p>
      <w:pPr>
        <w:pStyle w:val="TextBody"/>
        <w:rPr>
          <w:sz w:val="28"/>
        </w:rPr>
      </w:pPr>
      <w:r>
        <w:rPr>
          <w:sz w:val="28"/>
        </w:rPr>
        <w:t>Unter dieser Voraussetzung setzt sich das „mentalistische Paradigma“ aus einer Reihe speziellerer Annahmen und Probleme zusammen. Im Vergleich mit dem ontologischen Paradigma findet dabei tatsächlich eine „Wende aufs Subjekt“ statt. Der klassische Denkstil der Antike hat sich  - wie gesagt – selbstverständlich ebenfalls und nachdrücklich mit der Erkenntnisinstanz beschäftigt. Aber mit dem Ende des Mittelalters und seit dem Beginn der Moderne findet eine deutliche Verschiebung des Gravitationszentrums der erkenntnistheoretischen Überlegungen von der Substanz weg und hin zu „dem Subjekt“ statt. Das eindrucksvollste Beispiel für diese folgenreiche Verlagerung liefert Kants von ihm selbst sog. „kopernikanische Wende“. Über das ontologische Paradigma sagt er, es sei Ausdruck einer Metaphysik, die von der Annahme ausginge, unsere Erkenntnisvermögen müssten sich nach den Gegenständen richten. Diese Kernvorstellung sei jedoch im Angesicht einer Reihe von erkenntnistheoretischen Problemen gescheitert.</w:t>
      </w:r>
      <w:r>
        <w:rPr>
          <w:rStyle w:val="FootnoteCharacters"/>
          <w:rStyle w:val="FootnoteAnchor"/>
          <w:sz w:val="28"/>
        </w:rPr>
        <w:footnoteReference w:id="43"/>
      </w:r>
    </w:p>
    <w:p>
      <w:pPr>
        <w:pStyle w:val="TextBody"/>
        <w:rPr>
          <w:sz w:val="28"/>
        </w:rPr>
      </w:pPr>
      <w:r>
        <w:rPr>
          <w:sz w:val="28"/>
        </w:rPr>
      </w:r>
    </w:p>
    <w:p>
      <w:pPr>
        <w:pStyle w:val="TextBody"/>
        <w:ind w:left="708" w:hanging="0"/>
        <w:rPr/>
      </w:pPr>
      <w:r>
        <w:rPr>
          <w:sz w:val="28"/>
        </w:rPr>
        <w:t>„</w:t>
      </w:r>
      <w:r>
        <w:rPr>
          <w:sz w:val="28"/>
        </w:rPr>
        <w:t>Man versuche es daher einmal, ob wir nicht in den Aufgaben der Metaphysik damit besser fortkommen, dass wir annehmen, die Gegenstände müssen sich nach unserem Erkenntnis richten ...“ (KrV B XVI).</w:t>
      </w:r>
    </w:p>
    <w:p>
      <w:pPr>
        <w:pStyle w:val="TextBody"/>
        <w:ind w:left="708" w:hanging="0"/>
        <w:rPr>
          <w:sz w:val="28"/>
        </w:rPr>
      </w:pPr>
      <w:r>
        <w:rPr>
          <w:sz w:val="28"/>
        </w:rPr>
      </w:r>
    </w:p>
    <w:p>
      <w:pPr>
        <w:pStyle w:val="TextBody"/>
        <w:rPr/>
      </w:pPr>
      <w:r>
        <w:rPr>
          <w:i/>
          <w:iCs/>
          <w:sz w:val="28"/>
        </w:rPr>
        <w:t xml:space="preserve">Auf welche Weise </w:t>
      </w:r>
      <w:r>
        <w:rPr>
          <w:sz w:val="28"/>
        </w:rPr>
        <w:t xml:space="preserve">sie sich nach unserem Erkenntnisvermögen richten sowie das </w:t>
      </w:r>
      <w:r>
        <w:rPr>
          <w:i/>
          <w:iCs/>
          <w:sz w:val="28"/>
        </w:rPr>
        <w:t>Ausmaß</w:t>
      </w:r>
      <w:r>
        <w:rPr>
          <w:sz w:val="28"/>
        </w:rPr>
        <w:t>, in dem sie dies tun oder nicht, das sind selbstverständlich Fragen, worauf es äußerst kontroverse Antworten gibt. Doch sie haben beim mentalistischen Paradigma weitgehend mentale Vorgänge des Subjekts oder der Subjekte als Gravitationszentrum der Detailaussagen. Die Kernfrage lautet nicht mehr primär: „Was ist die wahre Natur der Sachen selbst?“, sondern: „Was können wir wie und wie weitgehend erkennen und wissen?“ Und diese Frage stellt sich nicht zuletzt deswegen, weil Zweifel gegenüber scheinbar hieb- und stichfesten Einsichten in das Sein zusammen mit der ständigen Bereitschaft, Behauptungen oder Vermutungen kritisch zu überprüfen, äußerst angebracht sind! Was wurde nicht alles schon dem „Wesen“ oder der „Natur“ des Menschen zugeschrieben, was sich bei näherem Hinsehen als eine zu bestimmten Zeiten verbreitete Eigenschaft der Mitglieder einer bestimmten Kultur herausstellte? Mit der Wendung auf das Subjekt werden auch die Ideen, die Formen, nicht länger als Wesenheiten verstanden, die das „wahre Sein“ ausmachen, sondern – wie wir es inzwischen gewohnt sind – als Vorstellungen oder logisch-mathematische Formen auf der Subjektseite des Erkenntnisschemas verankert.</w:t>
      </w:r>
      <w:r>
        <w:rPr>
          <w:rStyle w:val="FootnoteCharacters"/>
          <w:rStyle w:val="FootnoteAnchor"/>
          <w:sz w:val="28"/>
        </w:rPr>
        <w:footnoteReference w:id="44"/>
      </w:r>
      <w:r>
        <w:rPr>
          <w:sz w:val="28"/>
        </w:rPr>
        <w:t xml:space="preserve"> Wenn der Bischof Berkeley (1685-1753) sagt: </w:t>
      </w:r>
      <w:r>
        <w:rPr>
          <w:i/>
          <w:iCs/>
          <w:sz w:val="28"/>
        </w:rPr>
        <w:t xml:space="preserve">Esse est percipi, </w:t>
      </w:r>
      <w:r>
        <w:rPr>
          <w:sz w:val="28"/>
        </w:rPr>
        <w:t>also:</w:t>
      </w:r>
      <w:r>
        <w:rPr>
          <w:i/>
          <w:iCs/>
          <w:sz w:val="28"/>
        </w:rPr>
        <w:t xml:space="preserve"> </w:t>
      </w:r>
      <w:r>
        <w:rPr>
          <w:sz w:val="28"/>
        </w:rPr>
        <w:t xml:space="preserve">„Sein ist gleich Wahrgenommenwerden!“, dann bleibt von der alten Unterscheidung zwischen Wesen und Erscheinung tatsächlich nicht mehr viel übrig. Inhalte werden nun vorwiegend als Abfolge von „Sinnesdaten“ im Bewusstsein verstanden, die durch konstruktive Operationen der Erkenntnisinstanz gleichsam in Form zu bringen sind. Wenn Condillac (-) spekuliert, man brauche einer Marmorstatue nur unsere fünf Sinne einzupflanzen, dann empfinde und denke sie wie jeder normale Mensch, dann liefert er ein Beispiel für eine </w:t>
      </w:r>
      <w:r>
        <w:rPr>
          <w:i/>
          <w:iCs/>
          <w:sz w:val="28"/>
        </w:rPr>
        <w:t xml:space="preserve">empiristische </w:t>
      </w:r>
      <w:r>
        <w:rPr>
          <w:sz w:val="28"/>
        </w:rPr>
        <w:t>Auslegung des mentalistischen Paradigmas. Auch Kant verhandelt selbstverständlich weiterhin die Frage nach der Erkennbarkeit der Gegenstände auf der Objektseite, aber er verhandelt sie im Ausgang von grundsätzlichen Überlegungen zu der Leistungsfähigkeit und zu den Grenzen der Vernunft als Inbegriff verschiedener Erkenntnisvermögen. Wenn die Vernunft den Anspruch erhebt, über die Grenzen unserer Erfahrungen in die Welt an sich seiender Dinge vorzudringen – ein Anspruch, worauf sie zugleich nicht verzichten kann! – dann verrennt sie sich nach seiner Lehre notwendigerweise in Widersprüche. Insgesamt liefert in der Tat das Bewusstsein, liefern die Arten, Grade, Möglichkeiten und Grenzen, sich des Seins bewusst zu sein, den Fokus der erkenntnistheoretischen Überlegungen.</w:t>
      </w:r>
    </w:p>
    <w:p>
      <w:pPr>
        <w:pStyle w:val="TextBody"/>
        <w:rPr/>
      </w:pPr>
      <w:r>
        <w:rPr>
          <w:sz w:val="28"/>
        </w:rPr>
        <w:t xml:space="preserve">Zu den Problemen, die das mentalistische Paradigma aufwirft, gehören die erwähnten Tendenzen, das allgemeine Subjekt </w:t>
      </w:r>
      <w:r>
        <w:rPr>
          <w:b/>
          <w:bCs/>
          <w:sz w:val="28"/>
        </w:rPr>
        <w:t xml:space="preserve">S </w:t>
      </w:r>
      <w:r>
        <w:rPr>
          <w:sz w:val="28"/>
        </w:rPr>
        <w:t>eben wegen dieser Analogien zum individuellen Bewusstsein wie ein einzelnes Individuum mit Willen, Bewusstsein und Selbstbewusstsein zu behandeln. Der Vorbehalt wird auch so formuliert, dass überindividuelle Instanzen wie „der Geist“, „die Vernunft“, „das Denken“ zu einem „monadologischen Subjekt“ übersteigert werden, das dem Sein dualistisch gegenübersteht, wenn nicht sogar – wie es bei Hegels Lehre vom „absoluten Geist“ aussieht – „das Objekt“ sich am Ende als nichts anderes denn als Produkt, als bloße Konstruktion durch „das Subjekt“ erweist. Wie sich das allgemeine und derart personalisierte Subjekt zu den einzelnen empfindenden, denkenden und wollenden Individuen in der gesellschaftlichen Wirklichkeit verhält, das ist eine weitere Schlüsselfrage an das mentalistische Paradigma. Sie taucht auf ihre Weise allerdings auch im „Sprachparadigma“ der jüngeren Vergangenheit und der Gegenwart auf.</w:t>
      </w:r>
    </w:p>
    <w:p>
      <w:pPr>
        <w:pStyle w:val="TextBody"/>
        <w:rPr>
          <w:sz w:val="28"/>
        </w:rPr>
      </w:pPr>
      <w:r>
        <w:rPr>
          <w:sz w:val="28"/>
        </w:rPr>
      </w:r>
    </w:p>
    <w:p>
      <w:pPr>
        <w:pStyle w:val="TextBody"/>
        <w:numPr>
          <w:ilvl w:val="0"/>
          <w:numId w:val="0"/>
        </w:numPr>
        <w:outlineLvl w:val="0"/>
        <w:rPr>
          <w:i/>
          <w:i/>
          <w:iCs/>
          <w:sz w:val="28"/>
        </w:rPr>
      </w:pPr>
      <w:r>
        <w:rPr>
          <w:i/>
          <w:iCs/>
          <w:sz w:val="28"/>
        </w:rPr>
        <w:t xml:space="preserve">4.3 Das Sprachparadigma </w:t>
      </w:r>
    </w:p>
    <w:p>
      <w:pPr>
        <w:pStyle w:val="TextBody"/>
        <w:rPr>
          <w:i/>
          <w:i/>
          <w:iCs/>
          <w:sz w:val="28"/>
        </w:rPr>
      </w:pPr>
      <w:r>
        <w:rPr>
          <w:i/>
          <w:iCs/>
          <w:sz w:val="28"/>
        </w:rPr>
      </w:r>
    </w:p>
    <w:p>
      <w:pPr>
        <w:pStyle w:val="TextBody"/>
        <w:rPr/>
      </w:pPr>
      <w:r>
        <w:rPr>
          <w:sz w:val="28"/>
        </w:rPr>
        <w:t xml:space="preserve">Das Sprachparadigma wird oftmals auch „linguistisches Paradigma“ genannt. Als einer derjenigen Philosophen, welche dessen Entstehung und Verbreitung (insbesondere in den angelsächsischen Ländern) entscheidend beeinflusst haben, gilt Ludwig Wittgenstein (1889-1951). Nach seinem Verständnis gräbt die Erkenntnistheorie weder nach den Fundamenten des Seins, noch taucht sie in die Tiefen all jener mentalen Prozesse ab, welche uns Erkenntnisse versprechen. Ihre Gegenstand ist kein </w:t>
      </w:r>
      <w:r>
        <w:rPr>
          <w:i/>
          <w:iCs/>
          <w:sz w:val="28"/>
        </w:rPr>
        <w:t xml:space="preserve">Gegenstand, </w:t>
      </w:r>
      <w:r>
        <w:rPr>
          <w:sz w:val="28"/>
        </w:rPr>
        <w:t xml:space="preserve">sondern ein Thema. Genau genommen sind es Fragen wie die, was wir in unserer </w:t>
      </w:r>
      <w:r>
        <w:rPr>
          <w:i/>
          <w:iCs/>
          <w:sz w:val="28"/>
        </w:rPr>
        <w:t>Sprache</w:t>
      </w:r>
      <w:r>
        <w:rPr>
          <w:sz w:val="28"/>
        </w:rPr>
        <w:t xml:space="preserve"> ausdrücken können und was nicht, welche Probleme und Scheinprobleme aus reinen Sprachverwirrungen entstehen (können), und wie sich sprachliche Unklarheiten durch genaue (logische) Analyse bereinigen lassen? Was René Descartes die </w:t>
      </w:r>
      <w:r>
        <w:rPr>
          <w:i/>
          <w:iCs/>
          <w:sz w:val="28"/>
        </w:rPr>
        <w:t>clara et distincta ratio</w:t>
      </w:r>
      <w:r>
        <w:rPr>
          <w:sz w:val="28"/>
        </w:rPr>
        <w:t xml:space="preserve">, die klare und klar unterscheidende Vernunft nannte, präzisiert sich nun zur akribischen Sprachanalyse. Die Akribie kann sich im Extremfall allerdings bis zum Tanz der Engel auf der Nadelspitze verschärfen. Dann treten moderne Sprachanalytiker – so wie manche Scholastiker des Mittelalters – als Krümelmonster und unermüdliche Banalsatzzergrübler auf. Aber wie anders sollte sich „Vernunft“ – wenn wir sie nicht spekulativ zu einem gespenstischen Übersubjekt hochstilisieren wollen – äußern als in der Sprache, in der ja auch „das Denken“ abgewickelt werden muss? </w:t>
      </w:r>
      <w:r>
        <w:rPr>
          <w:b/>
          <w:bCs/>
          <w:sz w:val="28"/>
        </w:rPr>
        <w:t xml:space="preserve">S </w:t>
      </w:r>
      <w:r>
        <w:rPr>
          <w:sz w:val="28"/>
        </w:rPr>
        <w:t xml:space="preserve">wird nun also mit „der Sprache“ gleichgesetzt. </w:t>
      </w:r>
    </w:p>
    <w:p>
      <w:pPr>
        <w:pStyle w:val="TextBody"/>
        <w:rPr>
          <w:sz w:val="28"/>
        </w:rPr>
      </w:pPr>
      <w:r>
        <w:rPr>
          <w:sz w:val="28"/>
        </w:rPr>
      </w:r>
    </w:p>
    <w:p>
      <w:pPr>
        <w:pStyle w:val="TextBody"/>
        <w:ind w:left="708" w:hanging="0"/>
        <w:rPr>
          <w:sz w:val="28"/>
          <w:u w:val="single"/>
        </w:rPr>
      </w:pPr>
      <w:r>
        <w:rPr>
          <w:sz w:val="28"/>
        </w:rPr>
        <w:t>„</w:t>
      </w:r>
      <w:r>
        <w:rPr>
          <w:sz w:val="28"/>
        </w:rPr>
        <w:t>Die Ergebnisse der Philosophie sind die Entdeckung irgendeines schlichten (sprachlichen – J.R.) Unsinns und Beulen, die sich der Verstand beim Anrennen an die Grenze der Sprache geholt hat. Sie, die Beulen, lassen uns den Wert jener Entdeckung erkennen.“</w:t>
      </w:r>
      <w:r>
        <w:rPr>
          <w:rStyle w:val="FootnoteCharacters"/>
          <w:rStyle w:val="FootnoteAnchor"/>
          <w:sz w:val="28"/>
        </w:rPr>
        <w:footnoteReference w:id="45"/>
      </w:r>
      <w:r>
        <w:rPr>
          <w:sz w:val="28"/>
        </w:rPr>
        <w:t xml:space="preserve"> </w:t>
      </w:r>
    </w:p>
    <w:p>
      <w:pPr>
        <w:pStyle w:val="TextBody"/>
        <w:rPr>
          <w:rFonts w:ascii="Arial" w:hAnsi="Arial" w:cs="Arial"/>
          <w:i/>
          <w:i/>
          <w:iCs/>
          <w:sz w:val="28"/>
          <w:u w:val="single"/>
        </w:rPr>
      </w:pPr>
      <w:r>
        <w:rPr>
          <w:rFonts w:cs="Arial" w:ascii="Arial" w:hAnsi="Arial"/>
          <w:i/>
          <w:iCs/>
          <w:sz w:val="28"/>
          <w:u w:val="single"/>
        </w:rPr>
      </w:r>
    </w:p>
    <w:p>
      <w:pPr>
        <w:pStyle w:val="TextBody"/>
        <w:rPr/>
      </w:pPr>
      <w:r>
        <w:rPr>
          <w:sz w:val="28"/>
        </w:rPr>
        <w:t>Philosophie will das Unsagbare abgrenzen, indem sie das Sagbare sprachlich möglichst klar darstellt.</w:t>
      </w:r>
      <w:r>
        <w:rPr>
          <w:rStyle w:val="FootnoteCharacters"/>
          <w:rStyle w:val="FootnoteAnchor"/>
          <w:sz w:val="28"/>
        </w:rPr>
        <w:footnoteReference w:id="46"/>
      </w:r>
      <w:r>
        <w:rPr>
          <w:sz w:val="28"/>
        </w:rPr>
        <w:t xml:space="preserve"> Wenn der Platonismus beispielsweise fragt, was die Merkmale „der Tugend“ als allgemeine Wesenheit und ein Prinzip des „wahren Seins“ sei, dann verdinglicht er im Grunde Allgemeinbegriffe (Universalien). Es sieht dann so aus, als ginge die Gattung der Löwen genau so wie „Felina“, die erfolgreichste Jägerin ihres Rudels in der Serengeti, auf die Jagd. Weist nicht gerade die deutsche Sprache die heillose Neigung auf, Verben und Adjektive zu substantivieren? Dann wird aus dem Verbum „denken“ letztlich „das Denken“, dem man dann Eigenschaften wie die einer einzelnen handelnden Person zuschreibt. Wird nicht aus den ganz verschiedenen Arten und Weisen, das Prädikat „rational“ zu verwenden am Ende „die Rationalität“, die sich wie eine Substanz anfühlt? Die sprachanalytische Philosophie fragt nicht, in welchen Beziehungen „das“ Subjekt zu „dem“ Objekt steht, sondern sie räumt mit sprachlichen Unklarheiten und Verwirrungen auf, die in all jenen vielfältigen Begriffen und Sätzen stecken (können), welche mit dem Anspruch von Sprechern als Erkenntnisinstanz auftreten, „über Objekte“ zu reden. Dem sprachkritischen Philosophen gilt es mithin als eine „Hauptquelle unseres Unverständnisses, dass wir den Gebrauch unserer Wörter nicht </w:t>
      </w:r>
      <w:r>
        <w:rPr>
          <w:i/>
          <w:iCs/>
          <w:sz w:val="28"/>
        </w:rPr>
        <w:t xml:space="preserve">übersehen. </w:t>
      </w:r>
      <w:r>
        <w:rPr>
          <w:sz w:val="28"/>
        </w:rPr>
        <w:t xml:space="preserve">– Unserer Grammatik fehlt es an Übersichtlichkeit“ (PU Aph. 122). Deswegen ist das Ziel einer sprachlich „übersichtlichen Darstellung“ von grundlegender Bedeutung für die Philosophie. Sie verlangt die größtmögliche Klarheit im ständigen Kampf der Sprachkritik gegen die „Verhexung unseres Verstandes durch die Mittel unserer Sprache“ (PU Aph. 109). Der Sprachanalytiker gräbt demnach weder nach Fundamenten, noch sucht er nach dem konkreten Allgemeinen als Dach heterogener Einzelsachverhalte oder Vorstellungen, er löst vielmehr die Knoten, die wir aufgrund des Sprachgebrauchs in unser Denken gemacht haben, und klärt über Scheinprobleme auf, die der Sprachverwirrung oder irreführenden Bildern entstammen. Ein solches irreführendes Bild zeichnet nach Wittgenstein der Kirchenvater Aurelius Augustinus (354-430) für die Sprachphilosophie selbst. Er geht davon aus, Wörter würden Gegenstände benennen und Sätze Verbindungen solcher Benennungen darstellen (PU Aph. 1). Im Rahmen des mentalistischen Paradigmas hingegen soll die Bedeutung eines Wortes aus dem Erlebnis beim Hören oder Aussprechen des Wortes rekonstruiert werden (PU S. 216). All dem hält Wittgenstein eine andere Metapher für die Sprache entgegen: Er geht davon aus, dass man die Bedeutung eines Wortes kennt, wenn man es anzuwenden versteht. Und sich auf die Anwendung eines Wortes zu verstehen, bedeutet, Spielregeln folgen zu können. Was ein Wort sagt, das sagt es zudem nicht allein, sondern im Kontext einer Fülle von Regeln. Wittgenstein schlägt also vor, die Sprache unter dem Gesichtspunkt eines Spiels nach festen Regeln zu betrachten. Der Begriff des „Sprachspieles“ rückt damit in das Zentrum der Überlegungen. Er enthält von vornherein eine gesellschaftliche Dimension: „Das Wort </w:t>
      </w:r>
      <w:r>
        <w:rPr>
          <w:sz w:val="20"/>
        </w:rPr>
        <w:t>&gt;&gt;</w:t>
      </w:r>
      <w:r>
        <w:rPr>
          <w:sz w:val="28"/>
        </w:rPr>
        <w:t>Sprachspiel</w:t>
      </w:r>
      <w:r>
        <w:rPr>
          <w:sz w:val="20"/>
        </w:rPr>
        <w:t>&lt;&lt;</w:t>
      </w:r>
      <w:r>
        <w:rPr>
          <w:sz w:val="28"/>
        </w:rPr>
        <w:t xml:space="preserve"> soll hier hervorheben, dass das Sprechen der Sprache ein Teil ist einer Tätigkeit, oder einer Lebensform“ (PU Aph. 23). Mit anderen zu sprechen,  bedeutet stets Sprech</w:t>
      </w:r>
      <w:r>
        <w:rPr>
          <w:i/>
          <w:iCs/>
          <w:sz w:val="28"/>
        </w:rPr>
        <w:t>handlungen</w:t>
      </w:r>
      <w:r>
        <w:rPr>
          <w:sz w:val="28"/>
        </w:rPr>
        <w:t>, also Typen der Herstellung, der Aufrechterhaltung oder des Abbrechens sozialer Beziehungen. Wenn ich einen Wunsch äußere, erwarte ich eine bestimmte Reaktion. Mehr noch: Wenn ich eine Sprache lerne, lerne ich gleichzeitig eine gesellschaftliche „Lebensform“, ein ganzes Geflecht von Werten, Normen, Regeln und Verfahren für den Umgang mit Personen (und Sachen).</w:t>
      </w:r>
    </w:p>
    <w:p>
      <w:pPr>
        <w:pStyle w:val="TextBody"/>
        <w:rPr/>
      </w:pPr>
      <w:r>
        <w:rPr>
          <w:sz w:val="28"/>
        </w:rPr>
        <w:t xml:space="preserve">Doch auch das linguistische Paradigma wird eine ganze Reihe guter alter Probleme auch nicht so recht los. So zum Beispiel all die Implikationen der Frage nach dem Verhältnis </w:t>
      </w:r>
      <w:r>
        <w:rPr>
          <w:b/>
          <w:bCs/>
          <w:sz w:val="28"/>
        </w:rPr>
        <w:t>S</w:t>
      </w:r>
      <w:r>
        <w:rPr>
          <w:sz w:val="28"/>
        </w:rPr>
        <w:t xml:space="preserve"> </w:t>
      </w:r>
      <w:r>
        <w:rPr>
          <w:rFonts w:eastAsia="Symbol" w:cs="Symbol" w:ascii="Symbol" w:hAnsi="Symbol"/>
          <w:sz w:val="28"/>
        </w:rPr>
        <w:t></w:t>
      </w:r>
      <w:r>
        <w:rPr>
          <w:sz w:val="28"/>
        </w:rPr>
        <w:t xml:space="preserve"> s1 …s</w:t>
      </w:r>
      <w:r>
        <w:rPr>
          <w:i/>
          <w:iCs/>
          <w:sz w:val="28"/>
        </w:rPr>
        <w:t>n</w:t>
      </w:r>
      <w:r>
        <w:rPr>
          <w:sz w:val="28"/>
        </w:rPr>
        <w:t xml:space="preserve">: Gibt es „die Sprache“ zum Beispiel in der Form einer „Universalgrammatik“ (N. Chomsky) oder einer „Universalpragmatik“ (J. Habermas), oder gibt es nur die einzelnen Sprachen in ihrer babylonischen Vielfalt? Wie verhält es sich mit irgendeiner der lebendigen Sprachen? Französische Linguisten haben für die einzelnen Sprachen, die in der Welt im Umlauf sind, eine berühmte Unterscheidung zwischen </w:t>
      </w:r>
      <w:r>
        <w:rPr>
          <w:i/>
          <w:iCs/>
          <w:sz w:val="28"/>
        </w:rPr>
        <w:t xml:space="preserve">la langue </w:t>
      </w:r>
      <w:r>
        <w:rPr>
          <w:sz w:val="28"/>
        </w:rPr>
        <w:t xml:space="preserve">und </w:t>
      </w:r>
      <w:r>
        <w:rPr>
          <w:i/>
          <w:iCs/>
          <w:sz w:val="28"/>
        </w:rPr>
        <w:t xml:space="preserve">la parole </w:t>
      </w:r>
      <w:r>
        <w:rPr>
          <w:sz w:val="28"/>
        </w:rPr>
        <w:t xml:space="preserve">getroffen. „La langue“ entspricht der Muttersprache im allgemeinen – in diesem Falle also dem Französischen. „La parole“ bedeutet die konkret vollzogenen Sprechakte der einzelnen Personen – französische Äußerungen, so wie einem gerade der Schnabel in einer konkreten Situation gewachsen ist. Aber wie verhalten sich „la langue“ und „la parole“ zueinander? Macht es bei irgendeiner lebendigen Sprache überhaupt Sinn analog zu </w:t>
      </w:r>
      <w:r>
        <w:rPr>
          <w:b/>
          <w:bCs/>
          <w:sz w:val="28"/>
        </w:rPr>
        <w:t>S</w:t>
      </w:r>
      <w:r>
        <w:rPr>
          <w:sz w:val="28"/>
        </w:rPr>
        <w:t xml:space="preserve"> von „dem Deutschen“ als „der Muttersprache“ zu sprechen, oder sind deren </w:t>
      </w:r>
      <w:r>
        <w:rPr>
          <w:i/>
          <w:iCs/>
          <w:sz w:val="28"/>
        </w:rPr>
        <w:t xml:space="preserve">allgemeinen </w:t>
      </w:r>
      <w:r>
        <w:rPr>
          <w:sz w:val="28"/>
        </w:rPr>
        <w:t>Regeln tatsächlich im Duden (nach neuer Rechtsschreibung!) ganz gut nachzuschlagen? Ist es womöglich am Ende so, dass es in einer so komplexen Gesellschaft wie der unseren eine Pluralität von Sprachspielen gibt, die einander bestenfalls im Wittgensteinschen Sinne „familienähnlich“ sind?</w:t>
      </w:r>
      <w:r>
        <w:rPr>
          <w:rStyle w:val="FootnoteCharacters"/>
          <w:rStyle w:val="FootnoteAnchor"/>
          <w:sz w:val="28"/>
        </w:rPr>
        <w:footnoteReference w:id="47"/>
      </w:r>
      <w:r>
        <w:rPr>
          <w:sz w:val="28"/>
        </w:rPr>
        <w:t xml:space="preserve"> Denn da gibt es etwa die Wissenschaftssprache der Philosophen (genauer: verschiedener Schulen der Philosophie) oder anderer Experten für irgend etwas, da gibt es die Sprache der Techniker, der Bürokraten, da gibt es zu einer Ansammlung von Klischees zusammengeschrumpfte Sprachspiele wie die eines Sportreporters im Anschluss an ein Fußballspiel: „Was ist in ihnen vorgegangen, als sie den Ball auf die Tribüne droschen?“ Mit großer Wahrscheinlichkeit wird der erschöpfte Kicker seine Antwort mit : „Na gut, ….“ beginnen usw. bis zur allerletzten Verlängerung. Aber alle sprechen doch irgendwie „deutsch“!?</w:t>
      </w:r>
    </w:p>
    <w:p>
      <w:pPr>
        <w:pStyle w:val="TextBody"/>
        <w:rPr/>
      </w:pPr>
      <w:r>
        <w:rPr>
          <w:sz w:val="28"/>
        </w:rPr>
        <w:t xml:space="preserve">Auch die Frage nach den Relationen von </w:t>
      </w:r>
      <w:r>
        <w:rPr>
          <w:b/>
          <w:bCs/>
          <w:sz w:val="28"/>
        </w:rPr>
        <w:t xml:space="preserve">S </w:t>
      </w:r>
      <w:r>
        <w:rPr>
          <w:sz w:val="28"/>
        </w:rPr>
        <w:t xml:space="preserve">als „die Sprache“ zum Objekt </w:t>
      </w:r>
      <w:r>
        <w:rPr>
          <w:b/>
          <w:bCs/>
          <w:sz w:val="28"/>
        </w:rPr>
        <w:t xml:space="preserve">O </w:t>
      </w:r>
      <w:r>
        <w:rPr>
          <w:sz w:val="28"/>
        </w:rPr>
        <w:t>oder den Objekten o1 …o</w:t>
      </w:r>
      <w:r>
        <w:rPr>
          <w:i/>
          <w:iCs/>
          <w:sz w:val="28"/>
        </w:rPr>
        <w:t xml:space="preserve">n </w:t>
      </w:r>
      <w:r>
        <w:rPr>
          <w:sz w:val="28"/>
        </w:rPr>
        <w:t>kehrt mit aller Wucht wieder! Sie bekommt nur einen anderen Namen: Problem der</w:t>
      </w:r>
      <w:r>
        <w:rPr>
          <w:i/>
          <w:iCs/>
          <w:sz w:val="28"/>
        </w:rPr>
        <w:t xml:space="preserve"> Referenz. </w:t>
      </w:r>
      <w:r>
        <w:rPr>
          <w:sz w:val="28"/>
        </w:rPr>
        <w:t xml:space="preserve">Dahinter verstecken sich all die Schwierigkeiten mit Auskünften darüber, worin der </w:t>
      </w:r>
      <w:r>
        <w:rPr>
          <w:i/>
          <w:iCs/>
          <w:sz w:val="28"/>
        </w:rPr>
        <w:t xml:space="preserve">Gegenstandsbezug </w:t>
      </w:r>
      <w:r>
        <w:rPr>
          <w:sz w:val="28"/>
        </w:rPr>
        <w:t xml:space="preserve">von sprachlichen Verlautbarungen wie Begriffen und Aussagen besteht. Wie „referieren“ sprachliche Gebilde auf Sachverhalte? Vor allen Dingen: Wie referieren sie auf Sachverhalte, die nach den Grundannahmen verschiedener Ontologien nicht ihrerseits </w:t>
      </w:r>
      <w:r>
        <w:rPr>
          <w:i/>
          <w:iCs/>
          <w:sz w:val="28"/>
        </w:rPr>
        <w:t xml:space="preserve">linguistische </w:t>
      </w:r>
      <w:r>
        <w:rPr>
          <w:sz w:val="28"/>
        </w:rPr>
        <w:t xml:space="preserve">Sachverhalte sind? (Metasprachen beispielsweise sind Sprachen </w:t>
      </w:r>
      <w:r>
        <w:rPr>
          <w:i/>
          <w:iCs/>
          <w:sz w:val="28"/>
        </w:rPr>
        <w:t xml:space="preserve">über </w:t>
      </w:r>
      <w:r>
        <w:rPr>
          <w:sz w:val="28"/>
        </w:rPr>
        <w:t xml:space="preserve">Sprachen, aber keine Sprachen über handfeste materielle Dinge wie „Festkörper“, womit sich der Autofahrer intensiv befasst, wenn er auf einen Baum prallt sowie eine Gattung von Naturwissenschaftlern beschäftigt, wenn sie in ihrem Sprachspiel ausgerechnet „Festkörperphysik“ betreibt). Was sind das für Gegenstände, „auf die referiert“ wird, und was sind „die Wurzeln der Referenz“ (Quine)? Wie fest die Probleme der </w:t>
      </w:r>
      <w:r>
        <w:rPr>
          <w:i/>
          <w:iCs/>
          <w:sz w:val="28"/>
        </w:rPr>
        <w:t xml:space="preserve">Referenz </w:t>
      </w:r>
      <w:r>
        <w:rPr>
          <w:sz w:val="28"/>
        </w:rPr>
        <w:t xml:space="preserve">als Objektbezug „der Sprache“ in der logischen Analyse der Sprachen verankert sind, mag zum Schluss dieses Abschnittes ein inzwischen zum Standard gediehenes Beispiel des Logikers Gottlob Frege (1848-1925) illustrieren: Ausgehend von Problemen der Identität von Begriffen und Aussagen will Frege klären, worin der </w:t>
      </w:r>
      <w:r>
        <w:rPr>
          <w:i/>
          <w:iCs/>
          <w:sz w:val="28"/>
        </w:rPr>
        <w:t xml:space="preserve">Sinn </w:t>
      </w:r>
      <w:r>
        <w:rPr>
          <w:sz w:val="28"/>
        </w:rPr>
        <w:t xml:space="preserve">von Begriffen einerseits, ihre </w:t>
      </w:r>
      <w:r>
        <w:rPr>
          <w:i/>
          <w:iCs/>
          <w:sz w:val="28"/>
        </w:rPr>
        <w:t xml:space="preserve">Bedeutung </w:t>
      </w:r>
      <w:r>
        <w:rPr>
          <w:sz w:val="28"/>
        </w:rPr>
        <w:t xml:space="preserve">andererseits besteht. Er wählt das Beispiel der Begriffe „Morgenstern“ und „Abendstern“. Die Astronomen im alten Babylon glaubten, es handelte sich dabei um zwei verschiedene Himmelskörper. Wir wissen heute, dass es sich in beiden Fällen um ein und denselben („identischen“) Stern handelt: die Venus! Der </w:t>
      </w:r>
      <w:r>
        <w:rPr>
          <w:i/>
          <w:iCs/>
          <w:sz w:val="28"/>
        </w:rPr>
        <w:t xml:space="preserve">Sinn </w:t>
      </w:r>
      <w:r>
        <w:rPr>
          <w:sz w:val="28"/>
        </w:rPr>
        <w:t xml:space="preserve">der beiden Begriffe ist jedoch verschieden; denn „Morgen“ </w:t>
      </w:r>
      <w:r>
        <w:rPr>
          <w:i/>
          <w:iCs/>
          <w:sz w:val="28"/>
        </w:rPr>
        <w:t>meint</w:t>
      </w:r>
      <w:r>
        <w:rPr>
          <w:sz w:val="28"/>
        </w:rPr>
        <w:t xml:space="preserve"> nicht das Gleiche wie „Abend“. Gleichwohl ist die </w:t>
      </w:r>
      <w:r>
        <w:rPr>
          <w:i/>
          <w:iCs/>
          <w:sz w:val="28"/>
        </w:rPr>
        <w:t xml:space="preserve">Bedeutung </w:t>
      </w:r>
      <w:r>
        <w:rPr>
          <w:sz w:val="28"/>
        </w:rPr>
        <w:t>der beiden Begriffe gleich; sie referieren auf das gleiche Objekt, die Venus. Sie bedeuten den nämlichen Sachverhalt. Dementsprechend gilt die Menge der Sachverhalte, worauf ein Begriff referiert, als seine „Extension“ (Begriffsumfang). Aber wie macht er das –das Referieren?</w:t>
      </w:r>
    </w:p>
    <w:p>
      <w:pPr>
        <w:pStyle w:val="TextBody"/>
        <w:rPr>
          <w:sz w:val="28"/>
        </w:rPr>
      </w:pPr>
      <w:r>
        <w:rPr>
          <w:sz w:val="28"/>
        </w:rPr>
      </w:r>
    </w:p>
    <w:p>
      <w:pPr>
        <w:pStyle w:val="TextBody"/>
        <w:numPr>
          <w:ilvl w:val="0"/>
          <w:numId w:val="0"/>
        </w:numPr>
        <w:outlineLvl w:val="0"/>
        <w:rPr>
          <w:rFonts w:ascii="Arial" w:hAnsi="Arial" w:cs="Arial"/>
          <w:i/>
          <w:i/>
          <w:iCs/>
        </w:rPr>
      </w:pPr>
      <w:r>
        <w:rPr>
          <w:rFonts w:cs="Arial" w:ascii="Arial" w:hAnsi="Arial"/>
          <w:i/>
          <w:iCs/>
        </w:rPr>
        <w:t>Zwischenbilanz II</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Die oben gezeichnete Skizze eines allgemeinen Subjekt-Objekt-Schemas der Erkenntnis ging von einer Bedeutungsverschiebung des Subjektbegriffes aus. Früher galt „das Subjekt“ als eine anderem zugrunde liegende Substanz, gelegentlich schon als grammatisches Subjekt in Urteilen. Mit dem Beginn der Moderne verschiebt sich die Bedeutung des Begriffs in Richtung auf „Subjektivität“, auf das Subjekt als Träger geistiger Prozesse beim Streben nach Erkenntnissen. Bei der nahe liegenden Frage, was wohl die entscheidenden Eigenschaften „des Subjekts“ seien, gibt es außerordentlich verschiedenartige und kontroverse Antworten. An der Stelle von </w:t>
      </w:r>
      <w:r>
        <w:rPr>
          <w:rFonts w:cs="Arial" w:ascii="Arial" w:hAnsi="Arial"/>
          <w:b/>
          <w:bCs/>
        </w:rPr>
        <w:t xml:space="preserve">S </w:t>
      </w:r>
      <w:r>
        <w:rPr>
          <w:rFonts w:cs="Arial" w:ascii="Arial" w:hAnsi="Arial"/>
        </w:rPr>
        <w:t xml:space="preserve">im Schema tauchen bei den Philosophen des deutschen Idealismus vor allem Begriffe wie „die Vernunft“, „der Geist“, „das Ich“ auf. Diese Kategorien verleihen den erkenntnistheoretischen Positionen ihren je charakteristischen Stil. Aber die Struktur des Schemas und die Wucht seiner Probleme ändert sich nicht, wenn man an die Stelle </w:t>
      </w:r>
      <w:r>
        <w:rPr>
          <w:rFonts w:cs="Arial" w:ascii="Arial" w:hAnsi="Arial"/>
          <w:b/>
          <w:bCs/>
        </w:rPr>
        <w:t>S</w:t>
      </w:r>
      <w:r>
        <w:rPr>
          <w:rFonts w:cs="Arial" w:ascii="Arial" w:hAnsi="Arial"/>
        </w:rPr>
        <w:t xml:space="preserve"> – wie neuerdings – „die Sprache“ einsetzt. Gleichermaßen nahe liegend ist die Frage nach dem Verhältnis des Subjekts im allgemeinen zu den vielen einzelnen menschlichen Subjekten, genau so die nach dem Verhältnis „der Sprache“ (la langue) zu den einzelnen gesprochenen Sprachen (la parole). Auch das Problem des Charakters von Gegenständlichkeit </w:t>
      </w:r>
      <w:r>
        <w:rPr>
          <w:rFonts w:cs="Arial" w:ascii="Arial" w:hAnsi="Arial"/>
          <w:b/>
          <w:bCs/>
        </w:rPr>
        <w:t xml:space="preserve">O </w:t>
      </w:r>
      <w:r>
        <w:rPr>
          <w:rFonts w:cs="Arial" w:ascii="Arial" w:hAnsi="Arial"/>
        </w:rPr>
        <w:t>überhaupt („des Seins“) sowie der Arten und der Möglichkeiten der Erkenntnisinstanz, sich auf „Gegenstände“ (o1…o</w:t>
      </w:r>
      <w:r>
        <w:rPr>
          <w:rFonts w:cs="Arial" w:ascii="Arial" w:hAnsi="Arial"/>
          <w:i/>
          <w:iCs/>
        </w:rPr>
        <w:t>n</w:t>
      </w:r>
      <w:r>
        <w:rPr>
          <w:rFonts w:cs="Arial" w:ascii="Arial" w:hAnsi="Arial"/>
        </w:rPr>
        <w:t>) zu beziehen, stellt sich – wenn auch in jeweils anderem Stil – sämtlichen Versuchen zur detaillierteren Ausfüllung des allgemeinen Subjekt-Objekt-Schemas. Im Vergleich dazu konkreter, wenn auch angesichts der Fülle der einzelnen Philosophien immer noch hoch abstrakt, ist der Vorschlag, die Geschichte der abendländischen Philosophie (und der damit verbundenen erkenntnistheoretischen Positionen) anhand dreier „Paradigmata“ zu beschreiben:</w:t>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 xml:space="preserve">Zu dem aus der griechischen Antike stammende „ontologische Paradigma“ gehören Schlüsselfragen wie: Was ist der Fall? Was sind die wesentlichen und die allgemeinsten Merkmale dessen, was der Fall ist? Was </w:t>
      </w:r>
      <w:r>
        <w:rPr>
          <w:rFonts w:cs="Arial" w:ascii="Arial" w:hAnsi="Arial"/>
          <w:i/>
          <w:iCs/>
        </w:rPr>
        <w:t>ist</w:t>
      </w:r>
      <w:r>
        <w:rPr>
          <w:rFonts w:cs="Arial" w:ascii="Arial" w:hAnsi="Arial"/>
        </w:rPr>
        <w:t xml:space="preserve"> und was ist die „Natur“ der Dinge? Bei Platon und Aristoteles bilden die Ideen (Formen) das wahre, ewige und unveränderliche Sein. </w:t>
      </w:r>
    </w:p>
    <w:p>
      <w:pPr>
        <w:pStyle w:val="TextBody"/>
        <w:numPr>
          <w:ilvl w:val="0"/>
          <w:numId w:val="2"/>
        </w:numPr>
        <w:rPr/>
      </w:pPr>
      <w:r>
        <w:rPr>
          <w:rFonts w:cs="Arial" w:ascii="Arial" w:hAnsi="Arial"/>
        </w:rPr>
        <w:t xml:space="preserve">Das mit dem Beginn der Neuzeit sich durchsetzende „mentalistische Paradigma“ beginnt mit dem Zweifel daran, dass man die „wahre Natur“ der „Sachen selbst“ auf direkten Wegen begreifen könne. Das Bewusstseinsparadigma verdankt sich einer „Wende aufs Subjekt“. Damit sind jetzt jedoch die mentalen Vorgänge der Subjektivität bei ihren Erkenntnisbemühungen gemeint. Die entscheidende Frage lautet: Was können wir wissen? Wie, wie weit und auf welchen Wegen kann das Subjekt mit seinen Empfindungen, Anschauungen und  Gedanken überhaupt etwas über den Erkenntnisgegenstand herausfinden?  </w:t>
      </w:r>
    </w:p>
    <w:p>
      <w:pPr>
        <w:pStyle w:val="TextBody"/>
        <w:numPr>
          <w:ilvl w:val="0"/>
          <w:numId w:val="2"/>
        </w:numPr>
        <w:rPr/>
      </w:pPr>
      <w:r>
        <w:rPr>
          <w:rFonts w:cs="Arial" w:ascii="Arial" w:hAnsi="Arial"/>
        </w:rPr>
        <w:t xml:space="preserve">Das der jüngeren Vergangenheit entstammende „linguistische Paradigma“ setzt „die Sprache“ an die Stelle von </w:t>
      </w:r>
      <w:r>
        <w:rPr>
          <w:rFonts w:cs="Arial" w:ascii="Arial" w:hAnsi="Arial"/>
          <w:b/>
          <w:bCs/>
        </w:rPr>
        <w:t xml:space="preserve">S. </w:t>
      </w:r>
      <w:r>
        <w:rPr>
          <w:rFonts w:cs="Arial" w:ascii="Arial" w:hAnsi="Arial"/>
        </w:rPr>
        <w:t xml:space="preserve">Die Erkenntnistheorie gräbt nach dieser Auffassung weder nach den Fundamenten des Seins, noch taucht sie in die Tiefen der geistigen Prozesse beim Erkennen ab. Sie befasst sich vielmehr mit den Problemen, die durch unklaren und verhexten Sprachgebrauch entstehen. Insofern fragt sie: Wie lässt sich ein logisch-analytisch genaue Klärung von Umgangs- und/oder Wissenschaftssprachen bewerkstelligen? Denn unserer „Grammatik fehlt es an Übersichtlichkeit“ (Wittgenstein). Doch auch das hochmoderne linguistische Paradigma kommt nicht um eine Reihe alter Probleme herum, die schon mit dem allgemeinen Subjekt-Objekt-Schema der Erkenntnis auftauchen: So stößt das Sprachparadigma ebenfalls auf die Frage nach dem Verhältnis von </w:t>
      </w:r>
      <w:r>
        <w:rPr>
          <w:rFonts w:cs="Arial" w:ascii="Arial" w:hAnsi="Arial"/>
          <w:b/>
          <w:bCs/>
        </w:rPr>
        <w:t>S</w:t>
      </w:r>
      <w:r>
        <w:rPr>
          <w:rFonts w:cs="Arial" w:ascii="Arial" w:hAnsi="Arial"/>
        </w:rPr>
        <w:t xml:space="preserve"> zu s1…s</w:t>
      </w:r>
      <w:r>
        <w:rPr>
          <w:rFonts w:cs="Arial" w:ascii="Arial" w:hAnsi="Arial"/>
          <w:i/>
          <w:iCs/>
        </w:rPr>
        <w:t>n</w:t>
      </w:r>
      <w:r>
        <w:rPr>
          <w:rFonts w:cs="Arial" w:ascii="Arial" w:hAnsi="Arial"/>
        </w:rPr>
        <w:t xml:space="preserve">, nun allerdings in Form der Relation(en) „der Sprache“ zur Vielfalt konkreter „Sprachspiele“. Es kann die Ontologie im Sinne lauter oder stillschweigender Voraussetzungen über das Verhältnis von Sprache und Gegenstandswelt nicht völlig ausklammern. Es bekommt es (nicht nur in Bedeutungstheorien) zentral mit dem </w:t>
      </w:r>
      <w:r>
        <w:rPr>
          <w:rFonts w:cs="Arial" w:ascii="Arial" w:hAnsi="Arial"/>
          <w:i/>
          <w:iCs/>
        </w:rPr>
        <w:t>Problem der</w:t>
      </w:r>
      <w:r>
        <w:rPr>
          <w:rFonts w:cs="Arial" w:ascii="Arial" w:hAnsi="Arial"/>
        </w:rPr>
        <w:t xml:space="preserve"> </w:t>
      </w:r>
      <w:r>
        <w:rPr>
          <w:rFonts w:cs="Arial" w:ascii="Arial" w:hAnsi="Arial"/>
          <w:i/>
          <w:iCs/>
        </w:rPr>
        <w:t>Referenz</w:t>
      </w:r>
      <w:r>
        <w:rPr>
          <w:rFonts w:cs="Arial" w:ascii="Arial" w:hAnsi="Arial"/>
        </w:rPr>
        <w:t xml:space="preserve">, also mit dem Problem der Bezugnahme von Sprachspielen auf materielle Gegenstände zu tun. Und schön wär`s, so wird der Sprachphilosoph wahrscheinlich sprechen, wenn das alles wäre! </w:t>
      </w:r>
    </w:p>
    <w:p>
      <w:pPr>
        <w:pStyle w:val="TextBody"/>
        <w:rPr>
          <w:rFonts w:ascii="Arial" w:hAnsi="Arial" w:cs="Arial"/>
        </w:rPr>
      </w:pPr>
      <w:r>
        <w:rPr>
          <w:rFonts w:cs="Arial" w:ascii="Arial" w:hAnsi="Arial"/>
        </w:rPr>
      </w:r>
    </w:p>
    <w:p>
      <w:pPr>
        <w:pStyle w:val="TextBody"/>
        <w:rPr/>
      </w:pPr>
      <w:r>
        <w:rPr>
          <w:rFonts w:cs="Arial" w:ascii="Arial" w:hAnsi="Arial"/>
        </w:rPr>
        <w:t>Für alle drei Paradigmata gilt, dass ihre Vertreter die Reflexion nicht nur bei jeder Reflektion in Anspruch nehmen müssen, sondern sie in der einen oder anderen (historischen) Form auch als zentral für Erkenntnis allemal mit verhandeln.</w:t>
      </w:r>
    </w:p>
    <w:p>
      <w:pPr>
        <w:pStyle w:val="TextBody"/>
        <w:numPr>
          <w:ilvl w:val="0"/>
          <w:numId w:val="0"/>
        </w:numPr>
        <w:tabs>
          <w:tab w:val="clear" w:pos="708"/>
          <w:tab w:val="left" w:pos="1730" w:leader="none"/>
        </w:tabs>
        <w:outlineLvl w:val="0"/>
        <w:rPr>
          <w:rFonts w:ascii="Arial" w:hAnsi="Arial" w:cs="Arial"/>
        </w:rPr>
      </w:pPr>
      <w:r>
        <w:rPr>
          <w:rFonts w:cs="Arial" w:ascii="Arial" w:hAnsi="Arial"/>
        </w:rPr>
      </w:r>
    </w:p>
    <w:p>
      <w:pPr>
        <w:pStyle w:val="TextBody"/>
        <w:numPr>
          <w:ilvl w:val="0"/>
          <w:numId w:val="0"/>
        </w:numPr>
        <w:tabs>
          <w:tab w:val="clear" w:pos="708"/>
          <w:tab w:val="left" w:pos="1730" w:leader="none"/>
        </w:tabs>
        <w:outlineLvl w:val="0"/>
        <w:rPr>
          <w:i/>
          <w:i/>
          <w:iCs/>
          <w:sz w:val="32"/>
        </w:rPr>
      </w:pPr>
      <w:r>
        <w:rPr>
          <w:i/>
          <w:iCs/>
          <w:sz w:val="32"/>
        </w:rPr>
        <w:t>5.0  Erkenne Dich selbst!</w:t>
      </w:r>
    </w:p>
    <w:p>
      <w:pPr>
        <w:pStyle w:val="TextBody"/>
        <w:numPr>
          <w:ilvl w:val="0"/>
          <w:numId w:val="0"/>
        </w:numPr>
        <w:tabs>
          <w:tab w:val="clear" w:pos="708"/>
          <w:tab w:val="left" w:pos="1730" w:leader="none"/>
        </w:tabs>
        <w:outlineLvl w:val="0"/>
        <w:rPr>
          <w:sz w:val="32"/>
        </w:rPr>
      </w:pPr>
      <w:r>
        <w:rPr>
          <w:i/>
          <w:iCs/>
          <w:sz w:val="32"/>
        </w:rPr>
        <w:t>Fichtes Grundkurs für Lehrlinge der Philosophie</w:t>
      </w:r>
    </w:p>
    <w:p>
      <w:pPr>
        <w:pStyle w:val="TextBody"/>
        <w:rPr>
          <w:sz w:val="28"/>
        </w:rPr>
      </w:pPr>
      <w:r>
        <w:rPr>
          <w:sz w:val="28"/>
        </w:rPr>
      </w:r>
    </w:p>
    <w:p>
      <w:pPr>
        <w:pStyle w:val="TextBody"/>
        <w:rPr/>
      </w:pPr>
      <w:r>
        <w:rPr>
          <w:sz w:val="28"/>
        </w:rPr>
        <w:t>Warum der Reflexion eine derart herausragende Stellung zukommt, das lässt sich sehr gut anhand einer Lehrstunde nachvollziehen, die der Philosoph Johann Gottlieb Fichte (1762-1814) im Anschluss an ein Argument von Immanuel Kant gegeben hat. Fichte ist schon zu seiner Zeit von verschiedenen Seiten vorgehalten worden, er schreibe Texte, die niemand so recht verstehen könne. Darob zutiefst betroffen, macht er einige Anläufe, „sonnenklare Berichte“ über das „Wesen der neuesten Philosophie“ – das ist die seine, die er jedoch „Wissenschaftslehre“ nennt – zu verfassen.</w:t>
      </w:r>
      <w:r>
        <w:rPr>
          <w:rStyle w:val="FootnoteCharacters"/>
          <w:rStyle w:val="FootnoteAnchor"/>
          <w:sz w:val="28"/>
        </w:rPr>
        <w:footnoteReference w:id="48"/>
      </w:r>
      <w:r>
        <w:rPr>
          <w:sz w:val="28"/>
        </w:rPr>
        <w:t xml:space="preserve"> Zu diesen Bemühungen um Verständlichkeit zählen auch seine „Erste und zweite Einleitung in die Wissenschaftslehre“ aus dem Jahre 1797.</w:t>
      </w:r>
      <w:r>
        <w:rPr>
          <w:rStyle w:val="FootnoteCharacters"/>
          <w:rStyle w:val="FootnoteAnchor"/>
          <w:sz w:val="28"/>
        </w:rPr>
        <w:footnoteReference w:id="49"/>
      </w:r>
      <w:r>
        <w:rPr>
          <w:sz w:val="28"/>
        </w:rPr>
        <w:t xml:space="preserve"> In der „Zweiten Einleitung“ findet sich eine Gedankenexperiment (2. EL 47-49), das jede Person durchführen und einsehen kann, die an der Klärung der Funktionsweise der Reflexion interessiert ist. Es beginnt mit einer ersten Aufforderung des Philosophen an den Lehrling:  </w:t>
      </w:r>
    </w:p>
    <w:p>
      <w:pPr>
        <w:pStyle w:val="TextBody"/>
        <w:rPr>
          <w:sz w:val="28"/>
        </w:rPr>
      </w:pPr>
      <w:r>
        <w:rPr>
          <w:sz w:val="28"/>
        </w:rPr>
      </w:r>
    </w:p>
    <w:p>
      <w:pPr>
        <w:pStyle w:val="TextBody"/>
        <w:ind w:left="708" w:hanging="0"/>
        <w:rPr>
          <w:sz w:val="28"/>
        </w:rPr>
      </w:pPr>
      <w:r>
        <w:rPr>
          <w:sz w:val="28"/>
        </w:rPr>
        <w:t>„</w:t>
      </w:r>
      <w:r>
        <w:rPr>
          <w:sz w:val="28"/>
        </w:rPr>
        <w:t>Merke auf dich selbst: kehre deinen Blick von allem, was dich umgibt, ab, und in dein Inneres, ist die erste Forderung, welche die Philosophie an ihren Lehrling tut. Es ist von nichts, was außer dir ist, die Rede, sondern lediglich von dir selbst“ (1 EL; 8)</w:t>
      </w:r>
      <w:r>
        <w:rPr>
          <w:rStyle w:val="FootnoteCharacters"/>
          <w:rStyle w:val="FootnoteAnchor"/>
          <w:sz w:val="28"/>
        </w:rPr>
        <w:footnoteReference w:id="50"/>
      </w:r>
    </w:p>
    <w:p>
      <w:pPr>
        <w:pStyle w:val="TextBody"/>
        <w:ind w:left="708" w:hanging="0"/>
        <w:rPr>
          <w:sz w:val="28"/>
        </w:rPr>
      </w:pPr>
      <w:r>
        <w:rPr>
          <w:sz w:val="28"/>
        </w:rPr>
      </w:r>
    </w:p>
    <w:p>
      <w:pPr>
        <w:pStyle w:val="TextBody"/>
        <w:rPr/>
      </w:pPr>
      <w:r>
        <w:rPr>
          <w:sz w:val="28"/>
        </w:rPr>
        <w:t xml:space="preserve">Der allererste systematische Schritt, der dem Lehrling der Philosophie empfohlen wird, führt also auf den Pfad der „Selbstbeobachtung“ (Fichte) nach innen. Auf diesem Weg muss der Novize nach und von allem absehen, was außerhalb seiner selbst ist, um am Ende nur auf die Inhalte seines eigenen Bewusstseins zu stoßen. Wenn er sich dann seine Bewusstseinsinhalte, seine „Vorstellungen“ näher anschaut, wird er einen grundlegenden Unterschied zwischen ihnen feststellen können: Auf der einen Seite findet er Vorstellungen im Bewusstsein vor, bei denen er wie jeder andere Mensch das Gefühl hat, man könnte sie gezielt und mit voller Absicht – Fichte sagt: „abhängig von unserer Freiheit“ (1 EL 9) –hervorbringen. Dazu zählen beispielsweise Phantasieprodukte; denn unsere „Phantasie, unser Wille erscheint uns als frei“ (ebd.). Diese Gebilde stehen unter meiner Kontrolle; sie fallen so aus, wie </w:t>
      </w:r>
      <w:r>
        <w:rPr>
          <w:i/>
          <w:iCs/>
          <w:sz w:val="28"/>
        </w:rPr>
        <w:t>ich</w:t>
      </w:r>
      <w:r>
        <w:rPr>
          <w:sz w:val="28"/>
        </w:rPr>
        <w:t xml:space="preserve"> sie hervorgebracht habe, egal aus welchen vorhandenen Sinngehalten ich sie zusammensetze. Heutzutage werden sie eher „reine Konstruktionen“ genannt; denn sie werden durch nichts als das Denken und/oder die Sprache hervorgebracht. Es gibt aber eine große Klasse anderer Vorstellungen, von denen wir annehmen, dass sie sich auf Sachverhalte beziehen, die </w:t>
      </w:r>
      <w:r>
        <w:rPr>
          <w:i/>
          <w:iCs/>
          <w:sz w:val="28"/>
        </w:rPr>
        <w:t>unabhängig von</w:t>
      </w:r>
      <w:r>
        <w:rPr>
          <w:sz w:val="28"/>
        </w:rPr>
        <w:t xml:space="preserve"> </w:t>
      </w:r>
      <w:r>
        <w:rPr>
          <w:i/>
          <w:iCs/>
          <w:sz w:val="28"/>
        </w:rPr>
        <w:t>uns</w:t>
      </w:r>
      <w:r>
        <w:rPr>
          <w:sz w:val="28"/>
        </w:rPr>
        <w:t xml:space="preserve"> existieren. „In der Erkenntnis halten wir uns, was ihren Inhalt betrifft, nicht für frei“ (ebd.). Wir stehen dabei unter dem Eindruck von Gegebenheiten. Diese Art der Vorstellungen wird nach Fichte von einem „Gefühl der Notwendigkeit“ begleitet. Das heißt: Wir haben das Gefühl, dass sich mit ihnen der Eigensinn und die Widerständigkeit von Objekten ausdrückt, die den Freiheiten unserer sprachlichen und/oder gedanklichen Konstruktionen viel härtere Grenzen auferlegen als die der reinen Phantasie letztlich ebenfalls gesteckt sind. Sie vermitteln den Eindruck, das es Einflüsse von innen (aus dem Körper) oder von außen (aus der Umwelt) gibt, die nicht in unserem gedanklichen oder praktischen Belieben stehen, und deswegen diese und keine anderen Eindrücke hinterlassen. Das sind nicht Fichtes eigenen Beispiele, aber man kann „rot“ gleichsam auf zwei Weisen sehen: Vor Wut aufgrund einer </w:t>
      </w:r>
      <w:r>
        <w:rPr>
          <w:i/>
          <w:iCs/>
          <w:sz w:val="28"/>
        </w:rPr>
        <w:t xml:space="preserve">Interpretation </w:t>
      </w:r>
      <w:r>
        <w:rPr>
          <w:sz w:val="28"/>
        </w:rPr>
        <w:t>irgendwelcher erregender Ereignisse oder aufgrund der Einwirkung von Lichtstrahlen einer bestimmten Wellenlänge. Bei infrarot sehen wir ohne technische Hilfsmittel gar nichts. Die „von dem Gefühl der Notwendigkeit begleiteten Vorstellungen“ setzen der Freiheit bei der gedanklichen oder sprachlichen Konstruktion oftmals sogar globale Schranken: Soweit bekannt ist, geht keine der auf diesem Globus vorhandenen Sprachen – außerhalb des freien Fluges der Phantasie versteht sich – im Grundsatz davon aus, normale Dorfköter wiesen normalerweise 6 Beine auf. Das System der vom „Gefühl der Notwendigkeit“, also vom Eindruck des Bestimmtseins im Unterschied zur Selbstbestimmung, begleiteten Vorstellungen besteht im Gefühl des Vorhandenseins von Etwas, das sich gegen das Belieben unserer Gedanken, Aussagen, auch gegen unsere Eingriffe, Techniken und Praktiken sperrt. Damit kann man die Grundfrage der Erkenntnistheorie auch so formulieren: Wie kommen wir dazu dem, was doch immer nur in unserem Bewusstsein auftritt (erscheint), „objektive Gültigkeit beizumessen“; wie kommen wir dazu, „ein Sein anzunehmen?“ (2. EL 42). Das System der menschlichen Vorstellungen insgesamt nennt Fichte „die Erfahrung“, die er in jene beiden Klassen von Repräsentationen einteilt.</w:t>
      </w:r>
      <w:r>
        <w:rPr>
          <w:rStyle w:val="FootnoteCharacters"/>
          <w:rStyle w:val="FootnoteAnchor"/>
          <w:sz w:val="28"/>
        </w:rPr>
        <w:footnoteReference w:id="51"/>
      </w:r>
      <w:r>
        <w:rPr>
          <w:sz w:val="28"/>
        </w:rPr>
        <w:t xml:space="preserve"> Darauf stößt der philosophische Lehrling also zunächst auf seinem Weg nach innen durch Selbstbeobachtung. Die schwierigeren erkenntnistheoretische Fragen des Philosophen beginnen, wenn nach dem „Grund aller Erfahrung“ (1 EL; 10) gesucht wird, den er gleichsam hinter dem System der Vorstellungen vermutet bzw. auf den Wegen weiterer Abstraktionsschritte aus der Erfahrung herauspräparieren möchte. Dass die Erkenntnistheorie nach dem </w:t>
      </w:r>
      <w:r>
        <w:rPr>
          <w:i/>
          <w:iCs/>
          <w:sz w:val="28"/>
        </w:rPr>
        <w:t xml:space="preserve">Grund </w:t>
      </w:r>
      <w:r>
        <w:rPr>
          <w:sz w:val="28"/>
        </w:rPr>
        <w:t xml:space="preserve">des Systems unserer Vorstellungen suchen soll, ist Ausdruck einer Orientierung Fichtes am sog. „Satz vom zureichenden Grunde“: Aus nichts wird nichts! Also gibt es für alles einen hinlänglichen </w:t>
      </w:r>
      <w:r>
        <w:rPr>
          <w:i/>
          <w:iCs/>
          <w:sz w:val="28"/>
        </w:rPr>
        <w:t>Grund</w:t>
      </w:r>
      <w:r>
        <w:rPr>
          <w:sz w:val="28"/>
        </w:rPr>
        <w:t xml:space="preserve">, warum es „ist“ (existiert) und nicht </w:t>
      </w:r>
      <w:r>
        <w:rPr>
          <w:i/>
          <w:iCs/>
          <w:sz w:val="28"/>
        </w:rPr>
        <w:t xml:space="preserve">nicht </w:t>
      </w:r>
      <w:r>
        <w:rPr>
          <w:sz w:val="28"/>
        </w:rPr>
        <w:t>„ist“ (existiert). Natürlich hängt jetzt alles am Verständnisses des Begriffes „Grund“. G. W. F. Leibniz (1646-1716) hat ihn als ein Denkprinzip der Logik verhandelt, und A. Schopenhauer (1788- 1860) in seiner Dissertation nach Wurzeln dieses Prinzips gegraben.</w:t>
      </w:r>
      <w:r>
        <w:rPr>
          <w:rStyle w:val="FootnoteCharacters"/>
          <w:rStyle w:val="FootnoteAnchor"/>
          <w:sz w:val="28"/>
        </w:rPr>
        <w:footnoteReference w:id="52"/>
      </w:r>
      <w:r>
        <w:rPr>
          <w:sz w:val="28"/>
        </w:rPr>
        <w:t xml:space="preserve"> Ich denke, mindestens drei Bedeutungsfelder des Begriffes „Grund“ sind uns ohne weiteres auch alltagssprachlich geläufig:</w:t>
      </w:r>
    </w:p>
    <w:p>
      <w:pPr>
        <w:pStyle w:val="TextBody"/>
        <w:rPr>
          <w:sz w:val="28"/>
        </w:rPr>
      </w:pPr>
      <w:r>
        <w:rPr>
          <w:sz w:val="28"/>
        </w:rPr>
      </w:r>
    </w:p>
    <w:p>
      <w:pPr>
        <w:pStyle w:val="TextBody"/>
        <w:numPr>
          <w:ilvl w:val="0"/>
          <w:numId w:val="3"/>
        </w:numPr>
        <w:rPr/>
      </w:pPr>
      <w:r>
        <w:rPr>
          <w:sz w:val="28"/>
        </w:rPr>
        <w:t xml:space="preserve">Wir verstehen unter dem „Grund“ oder den „Gründen“ von Ereignissen oder Prozessen in vielen Fällen ihre </w:t>
      </w:r>
      <w:r>
        <w:rPr>
          <w:i/>
          <w:iCs/>
          <w:sz w:val="28"/>
        </w:rPr>
        <w:t xml:space="preserve">Ursache(n). </w:t>
      </w:r>
      <w:r>
        <w:rPr>
          <w:sz w:val="28"/>
        </w:rPr>
        <w:t xml:space="preserve">Der Begriff des „Grundes“ hat in diesem Falle die Bedeutung eines </w:t>
      </w:r>
      <w:r>
        <w:rPr>
          <w:i/>
          <w:iCs/>
          <w:sz w:val="28"/>
        </w:rPr>
        <w:t xml:space="preserve">realen Daseinsgrundes </w:t>
      </w:r>
      <w:r>
        <w:rPr>
          <w:sz w:val="28"/>
        </w:rPr>
        <w:t xml:space="preserve">von etwas.  (Bei Leibniz heißt dies: </w:t>
      </w:r>
      <w:r>
        <w:rPr>
          <w:i/>
          <w:iCs/>
          <w:sz w:val="28"/>
        </w:rPr>
        <w:t>causa efficiens</w:t>
      </w:r>
      <w:r>
        <w:rPr>
          <w:sz w:val="28"/>
        </w:rPr>
        <w:t>).</w:t>
      </w:r>
    </w:p>
    <w:p>
      <w:pPr>
        <w:pStyle w:val="TextBody"/>
        <w:numPr>
          <w:ilvl w:val="0"/>
          <w:numId w:val="3"/>
        </w:numPr>
        <w:rPr/>
      </w:pPr>
      <w:r>
        <w:rPr>
          <w:sz w:val="28"/>
        </w:rPr>
        <w:t xml:space="preserve">Einen „Grund“ oder „Gründe“ kennen wir auch als logische Bedingungen für die weitere Aufrechterhaltung von Meinungen und Vermutungen. Es geht um Kriterien und Verfahren der </w:t>
      </w:r>
      <w:r>
        <w:rPr>
          <w:i/>
          <w:iCs/>
          <w:sz w:val="28"/>
        </w:rPr>
        <w:t>Begründung</w:t>
      </w:r>
      <w:r>
        <w:rPr>
          <w:sz w:val="28"/>
        </w:rPr>
        <w:t xml:space="preserve"> von Urteilen bzw. der Bestätigung von Vermutungen, die dadurch der </w:t>
      </w:r>
      <w:r>
        <w:rPr>
          <w:i/>
          <w:iCs/>
          <w:sz w:val="28"/>
        </w:rPr>
        <w:t>Erkenntnis</w:t>
      </w:r>
      <w:r>
        <w:rPr>
          <w:sz w:val="28"/>
        </w:rPr>
        <w:t xml:space="preserve">, also der wahren Ansicht näher gebracht werden sollen. Der Begriff des „Grundes“ weist in diesem Falle die Bedeutung eines </w:t>
      </w:r>
      <w:r>
        <w:rPr>
          <w:i/>
          <w:iCs/>
          <w:sz w:val="28"/>
        </w:rPr>
        <w:t>Erkenntnisgrundes</w:t>
      </w:r>
      <w:r>
        <w:rPr>
          <w:sz w:val="28"/>
        </w:rPr>
        <w:t xml:space="preserve"> und seiner logischen </w:t>
      </w:r>
      <w:r>
        <w:rPr>
          <w:i/>
          <w:iCs/>
          <w:sz w:val="28"/>
        </w:rPr>
        <w:t xml:space="preserve">Folgen </w:t>
      </w:r>
      <w:r>
        <w:rPr>
          <w:sz w:val="28"/>
        </w:rPr>
        <w:t xml:space="preserve">auf. (In Leibniz` Worten: </w:t>
      </w:r>
      <w:r>
        <w:rPr>
          <w:i/>
          <w:iCs/>
          <w:sz w:val="28"/>
        </w:rPr>
        <w:t>ratio cognoscendi</w:t>
      </w:r>
      <w:r>
        <w:rPr>
          <w:sz w:val="28"/>
        </w:rPr>
        <w:t xml:space="preserve">). Jemand hat gute Argumente für seine Behauptungen, verfügt über stichhaltige (empirische) Belege und kann seine Standpunkte konsequent, also logisch folgerichtig vertreten.   </w:t>
      </w:r>
    </w:p>
    <w:p>
      <w:pPr>
        <w:pStyle w:val="TextBody"/>
        <w:numPr>
          <w:ilvl w:val="0"/>
          <w:numId w:val="3"/>
        </w:numPr>
        <w:rPr/>
      </w:pPr>
      <w:r>
        <w:rPr>
          <w:sz w:val="28"/>
        </w:rPr>
        <w:t>Der „Grund“ als Handlungsantrieb (Motiv). Was bewegt uns zu überlegteren Mustern unseres Handelns? Habe ich gute Gründe, dies zu tun und jenes zu lassen oder nicht? Woran bemisst sich die Qualität von Gründen für ein Vorgehen als gut oder schlecht?</w:t>
      </w:r>
      <w:r>
        <w:rPr>
          <w:rStyle w:val="FootnoteCharacters"/>
          <w:rStyle w:val="FootnoteAnchor"/>
          <w:sz w:val="28"/>
        </w:rPr>
        <w:footnoteReference w:id="53"/>
      </w:r>
      <w:r>
        <w:rPr>
          <w:sz w:val="28"/>
        </w:rPr>
        <w:t xml:space="preserve"> Eine weiterhin kontrovers diskutierte Frage in diesem Zusammenhang lautet: Unterscheiden sich die </w:t>
      </w:r>
      <w:r>
        <w:rPr>
          <w:i/>
          <w:iCs/>
          <w:sz w:val="28"/>
        </w:rPr>
        <w:t xml:space="preserve">Ursachen </w:t>
      </w:r>
      <w:r>
        <w:rPr>
          <w:sz w:val="28"/>
        </w:rPr>
        <w:t xml:space="preserve">einer Handlung von den </w:t>
      </w:r>
      <w:r>
        <w:rPr>
          <w:i/>
          <w:iCs/>
          <w:sz w:val="28"/>
        </w:rPr>
        <w:t xml:space="preserve">guten Gründen, </w:t>
      </w:r>
      <w:r>
        <w:rPr>
          <w:sz w:val="28"/>
        </w:rPr>
        <w:t xml:space="preserve">sie zu auszuführen oder zu unterlassen? Der Begriff des „Grundes“ weist nun jedenfalls auf </w:t>
      </w:r>
      <w:r>
        <w:rPr>
          <w:i/>
          <w:iCs/>
          <w:sz w:val="28"/>
        </w:rPr>
        <w:t xml:space="preserve">Handlungsgründe </w:t>
      </w:r>
      <w:r>
        <w:rPr>
          <w:sz w:val="28"/>
        </w:rPr>
        <w:t>hin.</w:t>
      </w:r>
    </w:p>
    <w:p>
      <w:pPr>
        <w:pStyle w:val="TextBody"/>
        <w:rPr>
          <w:sz w:val="28"/>
        </w:rPr>
      </w:pPr>
      <w:r>
        <w:rPr>
          <w:sz w:val="28"/>
        </w:rPr>
      </w:r>
    </w:p>
    <w:p>
      <w:pPr>
        <w:pStyle w:val="TextBody"/>
        <w:rPr/>
      </w:pPr>
      <w:r>
        <w:rPr>
          <w:sz w:val="28"/>
        </w:rPr>
        <w:t xml:space="preserve">Die Frage, ob die einzelnen Schritte Fichtes zur Aufdeckung des „Erklärungsgrundes“ für unsere Erfahrung im allgemeinen und die „vom Gefühl der Notwendigkeit begleiteten Vorstellungen“ im besonderen stichhaltig sind?, ob </w:t>
      </w:r>
      <w:r>
        <w:rPr>
          <w:i/>
          <w:iCs/>
          <w:sz w:val="28"/>
        </w:rPr>
        <w:t>seine</w:t>
      </w:r>
      <w:r>
        <w:rPr>
          <w:sz w:val="28"/>
        </w:rPr>
        <w:t xml:space="preserve"> gesamte Suche nach einem </w:t>
      </w:r>
      <w:r>
        <w:rPr>
          <w:i/>
          <w:iCs/>
          <w:sz w:val="28"/>
        </w:rPr>
        <w:t xml:space="preserve">Grund </w:t>
      </w:r>
      <w:r>
        <w:rPr>
          <w:sz w:val="28"/>
        </w:rPr>
        <w:t xml:space="preserve">der Erfahrung womöglich logisch völlig veraltet ist?, darum geht es hier überhaupt nicht! Es geht allein um ein bestimmtes Ergebnis seiner Bemühungen, das die nächsten Schritte des eigentlich interessierenden Argumentes zugunsten der besonderen Relevanz der Reflexion im Erkenntnisprozess vorbereitet: Er leitet bei seiner Suche nach dem Grund der Erfahrung die beiden Extrempositionen ab, bei denen die Erkenntnistheorie landen oder zwischen denen sie auf je verschiedene Weise Position beziehen kann. Fichte bezeichnet sie als </w:t>
      </w:r>
      <w:r>
        <w:rPr>
          <w:i/>
          <w:iCs/>
          <w:sz w:val="28"/>
        </w:rPr>
        <w:t xml:space="preserve">Idealismus </w:t>
      </w:r>
      <w:r>
        <w:rPr>
          <w:sz w:val="28"/>
        </w:rPr>
        <w:t xml:space="preserve">und </w:t>
      </w:r>
      <w:r>
        <w:rPr>
          <w:i/>
          <w:iCs/>
          <w:sz w:val="28"/>
        </w:rPr>
        <w:t>Dogmatismus</w:t>
      </w:r>
      <w:r>
        <w:rPr>
          <w:sz w:val="28"/>
        </w:rPr>
        <w:t xml:space="preserve">: </w:t>
      </w:r>
    </w:p>
    <w:p>
      <w:pPr>
        <w:pStyle w:val="TextBody"/>
        <w:ind w:left="708" w:hanging="0"/>
        <w:rPr>
          <w:sz w:val="28"/>
        </w:rPr>
      </w:pPr>
      <w:r>
        <w:rPr>
          <w:sz w:val="28"/>
        </w:rPr>
      </w:r>
    </w:p>
    <w:p>
      <w:pPr>
        <w:pStyle w:val="TextBody"/>
        <w:ind w:left="708" w:hanging="0"/>
        <w:rPr/>
      </w:pPr>
      <w:r>
        <w:rPr>
          <w:sz w:val="28"/>
        </w:rPr>
        <w:t>„</w:t>
      </w:r>
      <w:r>
        <w:rPr>
          <w:sz w:val="28"/>
        </w:rPr>
        <w:t xml:space="preserve">Nach dem ersten Systeme sind die von dem Gefühle der Notwendigkeit begleiteten Vorstellungen Produkte der ihnen in der Erklärung vorauszusetzenden Intelligenz; nach dem letzteren Produkte eines von ihnen vorauszusetzenden Dinges an sich“ (1 EL 12). </w:t>
      </w:r>
    </w:p>
    <w:p>
      <w:pPr>
        <w:pStyle w:val="TextBody"/>
        <w:rPr>
          <w:sz w:val="28"/>
        </w:rPr>
      </w:pPr>
      <w:r>
        <w:rPr>
          <w:sz w:val="28"/>
        </w:rPr>
      </w:r>
    </w:p>
    <w:p>
      <w:pPr>
        <w:pStyle w:val="TextBody"/>
        <w:rPr/>
      </w:pPr>
      <w:r>
        <w:rPr>
          <w:sz w:val="28"/>
        </w:rPr>
        <w:t xml:space="preserve">Wählt man dieses Zitat als Ausgangspunkt, dann scheint eine andere Wortwahl das damit Gemeinte klarer zu machen: Das eine Extrem erkenntnistheoretischer Positionen liefert der </w:t>
      </w:r>
      <w:r>
        <w:rPr>
          <w:i/>
          <w:iCs/>
          <w:sz w:val="28"/>
        </w:rPr>
        <w:t>absolute Idealismus</w:t>
      </w:r>
      <w:r>
        <w:rPr>
          <w:sz w:val="28"/>
        </w:rPr>
        <w:t>. Dieser begreift die Vorstellungen als „Produkte der ihnen in der Erklärung vorauszusetzenden Intelligenz“ (=</w:t>
      </w:r>
      <w:r>
        <w:rPr>
          <w:b/>
          <w:bCs/>
          <w:sz w:val="28"/>
        </w:rPr>
        <w:t xml:space="preserve"> S</w:t>
      </w:r>
      <w:r>
        <w:rPr>
          <w:sz w:val="28"/>
        </w:rPr>
        <w:t xml:space="preserve">). Die Geschichte der Erkenntnistheorie kennt verschiedene Positionen, die sich an diesem Extrempunkt ansiedeln oder ihm sehr nahe kommen. Der schon erwähnte Phänomenalismus des Bischofs Berkeley mit seinem geflügelten Wort: </w:t>
      </w:r>
      <w:r>
        <w:rPr>
          <w:i/>
          <w:iCs/>
          <w:sz w:val="28"/>
        </w:rPr>
        <w:t xml:space="preserve">esse est percipi, </w:t>
      </w:r>
      <w:r>
        <w:rPr>
          <w:sz w:val="28"/>
        </w:rPr>
        <w:t xml:space="preserve">„Sein ist gleich Wahrgenommenwerden“, liefert ein Beispiel dafür auf dem Boden der mentalistischen Kernvorstellung. Doch wenn ein Anhänger des modernen linguistischen Paradigmas tatsächlich ohne Augenzwinkern behaupten sollte: „Alles ist Text!“, und unter „Text“ ein System gesprochener und/oder geschriebener Aussagen bzw. „das“ Sprachspiel (an der Stelle von </w:t>
      </w:r>
      <w:r>
        <w:rPr>
          <w:b/>
          <w:bCs/>
          <w:sz w:val="28"/>
        </w:rPr>
        <w:t xml:space="preserve">S </w:t>
      </w:r>
      <w:r>
        <w:rPr>
          <w:sz w:val="28"/>
        </w:rPr>
        <w:t>eingesetzt</w:t>
      </w:r>
      <w:r>
        <w:rPr>
          <w:b/>
          <w:bCs/>
          <w:sz w:val="28"/>
        </w:rPr>
        <w:t>)</w:t>
      </w:r>
      <w:r>
        <w:rPr>
          <w:sz w:val="28"/>
        </w:rPr>
        <w:t xml:space="preserve">, vielleicht auch „la langue“, versteht, ist er auch nicht so arg weit von diesem Extrem entfernt (s.u.). Beim anderen Pol wäre es wohl griffiger, von einem </w:t>
      </w:r>
      <w:r>
        <w:rPr>
          <w:i/>
          <w:iCs/>
          <w:sz w:val="28"/>
        </w:rPr>
        <w:t xml:space="preserve">deterministischen Realismus </w:t>
      </w:r>
      <w:r>
        <w:rPr>
          <w:sz w:val="28"/>
        </w:rPr>
        <w:t xml:space="preserve">zu sprechen. Für diesen stellen die Vorstellungen nichts als das Ergebnis der gesetzmäßigen Einwirkung von absoluten Dingen dar. Wenn tatsächlich jemand ernsthaft meinen sollte, die „Repräsentation“ von Sachverhalten im Bewusstsein oder mit Hilfe von Zeichen, Symbolen und zu Sprachen gediehenen Symbolsystemen bedeute ihre gleichsam fotomechanische Widerspiegelung oder Abbildung, dann käme er </w:t>
      </w:r>
      <w:r>
        <w:rPr>
          <w:i/>
          <w:iCs/>
          <w:sz w:val="28"/>
        </w:rPr>
        <w:t>diesem</w:t>
      </w:r>
      <w:r>
        <w:rPr>
          <w:sz w:val="28"/>
        </w:rPr>
        <w:t xml:space="preserve"> Extrem äußerst nahe.</w:t>
      </w:r>
      <w:r>
        <w:rPr>
          <w:rStyle w:val="FootnoteCharacters"/>
          <w:rStyle w:val="FootnoteAnchor"/>
          <w:sz w:val="28"/>
        </w:rPr>
        <w:footnoteReference w:id="54"/>
      </w:r>
      <w:r>
        <w:rPr>
          <w:sz w:val="28"/>
        </w:rPr>
        <w:t xml:space="preserve"> Auf den ersten Blick erscheint das Verhältnis von absolutem Idealismus und deterministischem Realismus an solchen Stellen bei Fichte als strikte Dichotomie, so dass nur die eine der beiden Position absolut stichhaltig sein kann, die andere jedoch komplett zu verwerfen ist. Angesichts dieser Polarität gibt es nach seiner Auffassung keine klare Entscheidungsmöglichkeit: Der Dogmatismus kann nicht den Idealismus, der Idealismus nicht den Dogmatismus widerlegen, obwohl ersterer für Fichte einige Vorzüge aufweist. Vor allem leugnet der Dogmatiker „die Selbständigkeit des Ich, auf welche der Idealist baut, gänzlich ab, und macht dasselbe lediglich zu einem Produkte der Dinge, zu einem Akzidenz der Welt; der konsequente Dogmatiker ist notwendig auch Materialist“ (1. EL 17) – „naiver Realist“ liefert wohl das angemessenere Etikett. Der Streit zwischen den beiden erkenntnistheoretischen Flügelpositionen spielt zugleich in die praktische Philosophie hinüber; denn letztlich geht es darum, „ob der Selbständigkeit des Ich die Selbständigkeit des Dinges, oder umgekehrt, der Selbständigkeit des Dinges die des Ich aufgeopfert werden soll“ (1. EL 18). Die Vertreter der beiden Extreme können von heftigen Affekten begleitete Fehden austragen: „Der Dogmatiker ereifert sich, verdreht, und würde verfolgen, wenn er die Macht dazu hätte: der Idealist ist kalt, und in Gefahr, des Dogmatikers zu spotten“ (1. EL 21). Doch da sie sich letztlich nicht rational widerlegen können, bleibt in diesem Falle nur die berühmte Konsequenz, die Fichte zieht: „Was für eine Philosophie man wähle, hängt sonach davon ab, was man für ein Mensch ist ...“ (ebd.). Eines ist für ihn allerdings sonnenklar: Der Dogmatiker ist nicht in der Lage, die Zentralstellung der Reflexion, die er ja selbst bei seinen Argumenten in Anspruch nehmen muss, zu erläutern. Im Grunde muss auch der Dogmatiker akzeptieren, dass ihm ein Sein ohne Beziehung auf (s)ein Bewusstsein gar nicht gegenwärtig sein kann (2. EL 42). </w:t>
      </w:r>
      <w:r>
        <w:rPr>
          <w:i/>
          <w:iCs/>
          <w:sz w:val="28"/>
        </w:rPr>
        <w:t>Er</w:t>
      </w:r>
      <w:r>
        <w:rPr>
          <w:sz w:val="28"/>
        </w:rPr>
        <w:t xml:space="preserve"> redet ja ständig gezielt darüber. Und wenn er gefragt wird: „Wer sagt denn das“? Dann antwortet er womöglich: „</w:t>
      </w:r>
      <w:r>
        <w:rPr>
          <w:i/>
          <w:iCs/>
          <w:sz w:val="28"/>
        </w:rPr>
        <w:t>ich</w:t>
      </w:r>
      <w:r>
        <w:rPr>
          <w:sz w:val="28"/>
        </w:rPr>
        <w:t xml:space="preserve">“! Dem Lehrling der Philosophie müssen diese Sachverhalt gar nicht eingepaukt werden, er </w:t>
      </w:r>
      <w:r>
        <w:rPr>
          <w:i/>
          <w:iCs/>
          <w:sz w:val="28"/>
        </w:rPr>
        <w:t>selbst</w:t>
      </w:r>
      <w:r>
        <w:rPr>
          <w:sz w:val="28"/>
        </w:rPr>
        <w:t xml:space="preserve"> kann sich unter Anleitung des Philosophen Klarheit darüber verschaffen. Grundsätzlich macht sich der Philosoph dabei den Umstand zunutze, dass die Reflexion von jedem einzelnen Individuum (s1 ... sn) Tag für Tag bei seinem bewussten Leben, Erleben und Erkennen in Anspruch genommen wird. Auf gewisse Weise sieht der Philosoph daher der tatsächlichen Funktionsweise der Reflexion einfach nur zu (2. EL 40). Was er darüber hinaus konstruktiv zu leisten vermag, besteht darin, nicht nur die Funktionsweise des Ich im Alltagsleben von einem systematischen Beobachterstandpunkt aus zu betrachten, sondern seine Träger selbst praktisch in die Lage zu versetzen, Einsichten in diese Funktionsweisen zu gewinnen.</w:t>
      </w:r>
      <w:r>
        <w:rPr>
          <w:rStyle w:val="FootnoteCharacters"/>
          <w:rStyle w:val="FootnoteAnchor"/>
          <w:sz w:val="28"/>
        </w:rPr>
        <w:footnoteReference w:id="55"/>
      </w:r>
      <w:r>
        <w:rPr>
          <w:sz w:val="28"/>
        </w:rPr>
        <w:t xml:space="preserve"> Insofern stellt er ein Experiment an (ebd.). Die Wissenschaftslehre stützt sich damit auf zwei Untersuchungsreihen des „geistigen Handelns“: Einerseits bezieht sie sich auf die geistigen Handlungen des Ich selbst, das sie beobachtet und zu bestimmten Aktionen auffordert. Die zweite Reihe besteht aus den Beobachtungen der Philosophen und deren grundlegenden Interpretation. Die Aufforderung an den Lehrling der Philosophie, von allem draußen abzusehen und den Weg der Selbstbeobachtung zu beschreiten, richtet sich im weiteren Verlauf der Lehrstunde darauf, ihn zur Einsicht in die Funktionsweise und Zentralstellung des </w:t>
      </w:r>
      <w:r>
        <w:rPr>
          <w:i/>
          <w:iCs/>
          <w:sz w:val="28"/>
        </w:rPr>
        <w:t>Ich</w:t>
      </w:r>
      <w:r>
        <w:rPr>
          <w:sz w:val="28"/>
        </w:rPr>
        <w:t xml:space="preserve"> zu bringen, was der Lehrling nur durch den eigenständigen Vollzug der vom Philosophen empfohlenen Schritte leisten kann. Und jeder von uns – so betont Fichte ausdrücklich – kann das angemutete Experiment selbständig nachvollziehen, und in dessen freien Nachvollzug zum nämlichen Ergebnis gelangen! Der nächste Anstoß, den der Philosoph zur Selbstbeobachtung jetzt der entscheidenden Ichfunktionen gibt, besteht darin, </w:t>
      </w:r>
      <w:r>
        <w:rPr>
          <w:i/>
          <w:iCs/>
          <w:sz w:val="28"/>
        </w:rPr>
        <w:t>sich</w:t>
      </w:r>
      <w:r>
        <w:rPr>
          <w:sz w:val="28"/>
        </w:rPr>
        <w:t xml:space="preserve"> </w:t>
      </w:r>
      <w:r>
        <w:rPr>
          <w:i/>
          <w:iCs/>
          <w:sz w:val="28"/>
        </w:rPr>
        <w:t>selbst zu denken</w:t>
      </w:r>
      <w:r>
        <w:rPr>
          <w:sz w:val="28"/>
        </w:rPr>
        <w:t xml:space="preserve"> (2. EL 48). Denn jeder von uns wird ja im Normalzustand in der Lage sein, „ich und sonst niemand anderes“ sagen zu können, und  dabei im Aktvollzug dieses Gedankens wissen, dass es sich um ihn selbst und sonst niemanden anderen handelt, der den Gedanken denkt. Er wird bei dieser Äußerung an sich selbst denken, sich und sonst nichts zum Thema des Denkens machen. Er wird davon auch die </w:t>
      </w:r>
      <w:r>
        <w:rPr>
          <w:i/>
          <w:iCs/>
          <w:sz w:val="28"/>
        </w:rPr>
        <w:t xml:space="preserve">entgegengesetzte </w:t>
      </w:r>
      <w:r>
        <w:rPr>
          <w:sz w:val="28"/>
        </w:rPr>
        <w:t>geistige Aktion: das Denken von Objekten (o1 ... on) unterscheiden können. Die folgende Aufforderung besteht also darin, von allem Bezug auf äußere Gegenstände (Referenz) zu abstrahieren, und nur an sich als Denkenden zu denken.</w:t>
      </w:r>
      <w:r>
        <w:rPr>
          <w:rStyle w:val="FootnoteCharacters"/>
          <w:rStyle w:val="FootnoteAnchor"/>
          <w:sz w:val="28"/>
        </w:rPr>
        <w:footnoteReference w:id="56"/>
      </w:r>
      <w:r>
        <w:rPr>
          <w:sz w:val="28"/>
        </w:rPr>
        <w:t xml:space="preserve"> Der Lehrling, der dieser Aufforderung aus freiem Entschluss folgt, wird dabei einiger entscheidender Tatsachen inne werden:  </w:t>
      </w:r>
    </w:p>
    <w:p>
      <w:pPr>
        <w:pStyle w:val="TextBody"/>
        <w:rPr>
          <w:sz w:val="28"/>
        </w:rPr>
      </w:pPr>
      <w:r>
        <w:rPr>
          <w:sz w:val="28"/>
        </w:rPr>
      </w:r>
    </w:p>
    <w:p>
      <w:pPr>
        <w:pStyle w:val="TextBody"/>
        <w:numPr>
          <w:ilvl w:val="0"/>
          <w:numId w:val="2"/>
        </w:numPr>
        <w:rPr/>
      </w:pPr>
      <w:r>
        <w:rPr>
          <w:sz w:val="28"/>
        </w:rPr>
        <w:t>Indem er zum Denken seiner selbst und sonst nichts aufgefordert wird, wird der Lehrling zu einer Aktivität aufgefordert, die von seiner Selbsttätigkeit (Spontaneität), von seinem freien Willen abhängig ist. Er und sonst niemand muss diese Aktion wollen, und aus freiem Entschluss vollziehen. Niemand kann ihn dazu zwingen, der Aufforderung Folge zu leisten. Wenn er ihr jedoch folgt, so bringt er etwas fertig, was allein von seiner Selbsttätigkeit abhängig ist, und er weiß zugleich um dieses Tun.</w:t>
      </w:r>
    </w:p>
    <w:p>
      <w:pPr>
        <w:pStyle w:val="TextBody"/>
        <w:numPr>
          <w:ilvl w:val="0"/>
          <w:numId w:val="2"/>
        </w:numPr>
        <w:rPr/>
      </w:pPr>
      <w:r>
        <w:rPr>
          <w:sz w:val="28"/>
        </w:rPr>
        <w:t>Er wird also zu einem „</w:t>
      </w:r>
      <w:r>
        <w:rPr>
          <w:i/>
          <w:iCs/>
          <w:sz w:val="28"/>
        </w:rPr>
        <w:t>inneren Handeln</w:t>
      </w:r>
      <w:r>
        <w:rPr>
          <w:sz w:val="28"/>
        </w:rPr>
        <w:t xml:space="preserve">“ aufgefordert. Wenn er die vorgeschlagene Abstraktionen vorgenommen, und seinem Denken die gewünschte Zielrichtung gegeben hat, dann hat er innerlich </w:t>
      </w:r>
      <w:r>
        <w:rPr>
          <w:i/>
          <w:iCs/>
          <w:sz w:val="28"/>
        </w:rPr>
        <w:t>gehandelt.</w:t>
      </w:r>
      <w:r>
        <w:rPr>
          <w:sz w:val="28"/>
        </w:rPr>
        <w:t xml:space="preserve"> Insofern liefert die Aufforderung zum Sichselbstdenken den Anstoß zu einer – wie Fichte gern sagt – </w:t>
      </w:r>
      <w:r>
        <w:rPr>
          <w:i/>
          <w:iCs/>
          <w:sz w:val="28"/>
        </w:rPr>
        <w:t xml:space="preserve">Tathandlung </w:t>
      </w:r>
      <w:r>
        <w:rPr>
          <w:sz w:val="28"/>
        </w:rPr>
        <w:t>und nicht zur Kontemplation!</w:t>
      </w:r>
    </w:p>
    <w:p>
      <w:pPr>
        <w:pStyle w:val="TextBody"/>
        <w:numPr>
          <w:ilvl w:val="0"/>
          <w:numId w:val="2"/>
        </w:numPr>
        <w:rPr/>
      </w:pPr>
      <w:r>
        <w:rPr>
          <w:sz w:val="28"/>
        </w:rPr>
        <w:t xml:space="preserve">Im Falle der Referenz gibt es ein </w:t>
      </w:r>
      <w:r>
        <w:rPr>
          <w:i/>
          <w:iCs/>
          <w:sz w:val="28"/>
        </w:rPr>
        <w:t>Subjekt-Objekt-Verhältnis</w:t>
      </w:r>
      <w:r>
        <w:rPr>
          <w:sz w:val="28"/>
        </w:rPr>
        <w:t xml:space="preserve">, wobei Denken und Gegenstand verschieden sind. Im Falle des Sichselbstdenkens liegt demgegenüber ein </w:t>
      </w:r>
      <w:r>
        <w:rPr>
          <w:i/>
          <w:iCs/>
          <w:sz w:val="28"/>
        </w:rPr>
        <w:t xml:space="preserve">Selbstverhältnis </w:t>
      </w:r>
      <w:r>
        <w:rPr>
          <w:sz w:val="28"/>
        </w:rPr>
        <w:t xml:space="preserve">vor. Das Ich verhält sich zu sich selbst. Denkendes und Gedachtes sind nicht verschieden. Fichte legt jedoch den größten Wert auf die Feststellung, dass man sich dieses Selbstverhältnis nicht so vorstellen dürfe, als würde eine Subjekt </w:t>
      </w:r>
      <w:r>
        <w:rPr>
          <w:i/>
          <w:iCs/>
          <w:sz w:val="28"/>
        </w:rPr>
        <w:t>sich</w:t>
      </w:r>
      <w:r>
        <w:rPr>
          <w:sz w:val="28"/>
        </w:rPr>
        <w:t xml:space="preserve"> </w:t>
      </w:r>
      <w:r>
        <w:rPr>
          <w:i/>
          <w:iCs/>
          <w:sz w:val="28"/>
        </w:rPr>
        <w:t xml:space="preserve">selbst </w:t>
      </w:r>
      <w:r>
        <w:rPr>
          <w:sz w:val="28"/>
        </w:rPr>
        <w:t xml:space="preserve">zum Objekt machen, gleichsam im Spiegel betrachten. Die Selbsterkenntnis bedeutet keine Gegenstandserfahrung! Das Selbstverhältnis </w:t>
      </w:r>
      <w:r>
        <w:rPr>
          <w:i/>
          <w:iCs/>
          <w:sz w:val="28"/>
        </w:rPr>
        <w:t>entsteht</w:t>
      </w:r>
      <w:r>
        <w:rPr>
          <w:sz w:val="28"/>
        </w:rPr>
        <w:t xml:space="preserve"> nicht nur durch eine Aktivität, zu der wir fähig sind, sondern „das Ich“ </w:t>
      </w:r>
      <w:r>
        <w:rPr>
          <w:i/>
          <w:iCs/>
          <w:sz w:val="28"/>
        </w:rPr>
        <w:t>ist</w:t>
      </w:r>
      <w:r>
        <w:rPr>
          <w:sz w:val="28"/>
        </w:rPr>
        <w:t xml:space="preserve"> diese Fähigkeit im Vollzug als „Tathandlung“. Sie individuiert: Jede(r) bestimmt dadurch </w:t>
      </w:r>
      <w:r>
        <w:rPr>
          <w:i/>
          <w:iCs/>
          <w:sz w:val="28"/>
        </w:rPr>
        <w:t xml:space="preserve">sich selbst und niemanden anderen. </w:t>
      </w:r>
      <w:r>
        <w:rPr>
          <w:sz w:val="28"/>
        </w:rPr>
        <w:t xml:space="preserve">Auf der anderen Seite ist sie auch allgemein: </w:t>
      </w:r>
      <w:r>
        <w:rPr>
          <w:i/>
          <w:iCs/>
          <w:sz w:val="28"/>
        </w:rPr>
        <w:t>Jede(r)</w:t>
      </w:r>
      <w:r>
        <w:rPr>
          <w:sz w:val="28"/>
        </w:rPr>
        <w:t xml:space="preserve"> bestimmt sich dadurch selbst und niemanden anderen. Wir erleben die Tathandlung nicht nur beim angesonnenen „Sichselbstdenken“, wir </w:t>
      </w:r>
      <w:r>
        <w:rPr>
          <w:i/>
          <w:iCs/>
          <w:sz w:val="28"/>
        </w:rPr>
        <w:t>verstehen</w:t>
      </w:r>
      <w:r>
        <w:rPr>
          <w:sz w:val="28"/>
        </w:rPr>
        <w:t xml:space="preserve"> sie auch im Vollzug, indem wir bemerken, dass wir uns praktisch darauf verstehen (Kompetenz). Das Ich ist daher keine Tatsache, sondern eine Tathandlung. Durch den Vollzug des Experimentes versteht der Lehrling der Philosophie schließlich, „dass </w:t>
      </w:r>
      <w:r>
        <w:rPr>
          <w:i/>
          <w:iCs/>
          <w:sz w:val="28"/>
        </w:rPr>
        <w:t xml:space="preserve">Ich, und in sich zurückkehrendes Handeln, </w:t>
      </w:r>
      <w:r>
        <w:rPr>
          <w:sz w:val="28"/>
        </w:rPr>
        <w:t xml:space="preserve">völlig identische Begriffe sind“ (2. EL 48). „In sich zurückgehen“ ist Fichtes Begriff für Selbstbezüglichkeit (Reflexivität): Beim Selbstbewusstsein beziehe ich mich auf mich selbst. </w:t>
      </w:r>
    </w:p>
    <w:p>
      <w:pPr>
        <w:pStyle w:val="TextBody"/>
        <w:rPr>
          <w:sz w:val="28"/>
        </w:rPr>
      </w:pPr>
      <w:r>
        <w:rPr>
          <w:sz w:val="28"/>
        </w:rPr>
      </w:r>
    </w:p>
    <w:p>
      <w:pPr>
        <w:pStyle w:val="TextBody"/>
        <w:rPr/>
      </w:pPr>
      <w:r>
        <w:rPr>
          <w:sz w:val="28"/>
        </w:rPr>
        <w:t xml:space="preserve">Fichte betont: Da das Ich keine Tatsache im Sinne eines „Gegenstandes“ darstellt, kann man seine Existenz nicht „beweisen“, indem man es wie bei einem mathematischen Beweis aus irgendwelchen Prämissen ableitet. Es lässt sich aber sehr wohl </w:t>
      </w:r>
      <w:r>
        <w:rPr>
          <w:i/>
          <w:iCs/>
          <w:sz w:val="28"/>
        </w:rPr>
        <w:t>demonstrieren</w:t>
      </w:r>
      <w:r>
        <w:rPr>
          <w:sz w:val="28"/>
        </w:rPr>
        <w:t xml:space="preserve">, indem der Lehrling – vom Philosophen angeregt – durch die angeleitete Ausübung (Performanz) einer Kompetenz einsieht, dass und wie er darüber </w:t>
      </w:r>
      <w:r>
        <w:rPr>
          <w:i/>
          <w:iCs/>
          <w:sz w:val="28"/>
        </w:rPr>
        <w:t>praktisch</w:t>
      </w:r>
      <w:r>
        <w:rPr>
          <w:sz w:val="28"/>
        </w:rPr>
        <w:t xml:space="preserve"> verfügt.</w:t>
      </w:r>
    </w:p>
    <w:p>
      <w:pPr>
        <w:pStyle w:val="TextBody"/>
        <w:rPr/>
      </w:pPr>
      <w:r>
        <w:rPr>
          <w:sz w:val="28"/>
        </w:rPr>
        <w:t>Das vom Philosophen seinem Lehrling „angemutete Anschauen seiner selbst im Vollziehen des Aktes“ des Sichselbstdenkens, „wodurch ihm das Ich entsteht“, nennt Fichte auch die „</w:t>
      </w:r>
      <w:r>
        <w:rPr>
          <w:i/>
          <w:iCs/>
          <w:sz w:val="28"/>
        </w:rPr>
        <w:t>intellektuelle Anschauung“</w:t>
      </w:r>
      <w:r>
        <w:rPr>
          <w:sz w:val="28"/>
        </w:rPr>
        <w:t>, obwohl das Wort „Anschauung“ das Missverständnis einer Selbstbetrachtung nach den Prinzipien der Gegenstandserfahrung recht nahe legt. Wie dem auch sein mag: Den philosophische Grundgedanken, den er mit dem gesamten Gedankenexperiment klarmachen will, übernimmt er letztlich in der Form, in die ihn Immanuel Kant in der Geschichte der Philosophie gebracht hat:</w:t>
      </w:r>
    </w:p>
    <w:p>
      <w:pPr>
        <w:pStyle w:val="TextBody"/>
        <w:rPr>
          <w:sz w:val="28"/>
        </w:rPr>
      </w:pPr>
      <w:r>
        <w:rPr>
          <w:sz w:val="28"/>
        </w:rPr>
      </w:r>
    </w:p>
    <w:p>
      <w:pPr>
        <w:pStyle w:val="TextBody"/>
        <w:ind w:left="708" w:hanging="0"/>
        <w:rPr/>
      </w:pPr>
      <w:r>
        <w:rPr>
          <w:sz w:val="28"/>
        </w:rPr>
        <w:t>„</w:t>
      </w:r>
      <w:r>
        <w:rPr>
          <w:sz w:val="28"/>
        </w:rPr>
        <w:t xml:space="preserve">Das: </w:t>
      </w:r>
      <w:r>
        <w:rPr>
          <w:i/>
          <w:iCs/>
          <w:sz w:val="28"/>
        </w:rPr>
        <w:t>Ich denke</w:t>
      </w:r>
      <w:r>
        <w:rPr>
          <w:sz w:val="28"/>
        </w:rPr>
        <w:t xml:space="preserve">, muss alle meine Vorstellungen begleiten </w:t>
      </w:r>
      <w:r>
        <w:rPr>
          <w:i/>
          <w:iCs/>
          <w:sz w:val="28"/>
        </w:rPr>
        <w:t>können</w:t>
      </w:r>
      <w:r>
        <w:rPr>
          <w:sz w:val="28"/>
        </w:rPr>
        <w:t xml:space="preserve">; denn sonst würde etwas in mir vorgestellt werden, was gar nicht gedacht werden könnte, welches eben so viel heißt, als die Vorstellung würde entweder unmöglich, oder wenigstens für mich nicht sein .... Also nur dadurch, dass ich eine Mannigfaltigkeit gegebener Vorstellungen </w:t>
      </w:r>
      <w:r>
        <w:rPr>
          <w:i/>
          <w:iCs/>
          <w:sz w:val="28"/>
        </w:rPr>
        <w:t xml:space="preserve">in einem Bewusstsein </w:t>
      </w:r>
      <w:r>
        <w:rPr>
          <w:sz w:val="28"/>
        </w:rPr>
        <w:t xml:space="preserve">verbinden kann, ist es möglich, dass ich mir die </w:t>
      </w:r>
      <w:r>
        <w:rPr>
          <w:i/>
          <w:iCs/>
          <w:sz w:val="28"/>
        </w:rPr>
        <w:t>Identität des Bewusstseins in diesen Vorstellungen selbst vorstelle ...</w:t>
      </w:r>
      <w:r>
        <w:rPr>
          <w:sz w:val="28"/>
        </w:rPr>
        <w:t xml:space="preserve">“ (KrV B 131 ff.).   </w:t>
      </w:r>
    </w:p>
    <w:p>
      <w:pPr>
        <w:pStyle w:val="TextBody"/>
        <w:rPr>
          <w:sz w:val="28"/>
        </w:rPr>
      </w:pPr>
      <w:r>
        <w:rPr>
          <w:sz w:val="28"/>
        </w:rPr>
      </w:r>
    </w:p>
    <w:p>
      <w:pPr>
        <w:pStyle w:val="TextBody"/>
        <w:rPr/>
      </w:pPr>
      <w:r>
        <w:rPr>
          <w:sz w:val="28"/>
        </w:rPr>
        <w:t xml:space="preserve">Jeder von uns kann und wird – von den harten Grenzen seines Unbewussten abgesehen – wie Fichtes philosophischer Lehrling „um sich“ beim Denken und Handeln wissen. </w:t>
      </w:r>
      <w:r>
        <w:rPr>
          <w:i/>
          <w:iCs/>
          <w:sz w:val="28"/>
        </w:rPr>
        <w:t xml:space="preserve">Ich </w:t>
      </w:r>
      <w:r>
        <w:rPr>
          <w:sz w:val="28"/>
        </w:rPr>
        <w:t xml:space="preserve">bin es, der diese Vorstellung, Meinung, diesen Gedanken im Kopf hat. </w:t>
      </w:r>
      <w:r>
        <w:rPr>
          <w:i/>
          <w:iCs/>
          <w:sz w:val="28"/>
        </w:rPr>
        <w:t xml:space="preserve">Ich </w:t>
      </w:r>
      <w:r>
        <w:rPr>
          <w:sz w:val="28"/>
        </w:rPr>
        <w:t xml:space="preserve">bin es und niemand sonst, der diese Tat von sich aus (spontan) vollbringt und dafür verantwortlich gemacht werden kann. </w:t>
      </w:r>
      <w:r>
        <w:rPr>
          <w:i/>
          <w:iCs/>
          <w:sz w:val="28"/>
        </w:rPr>
        <w:t xml:space="preserve">Ich </w:t>
      </w:r>
      <w:r>
        <w:rPr>
          <w:sz w:val="28"/>
        </w:rPr>
        <w:t xml:space="preserve">bin es, der gestern dies erlebt hat und morgen jenes tun wird (Problem der Einheit des Selbstbewusstseins im Zeitablauf). Das „Ich denke“ (das Selbstbewusstsein) muss im Prinzip alle meine Vorstellungen begleiten können; denn sonst wären sie nicht </w:t>
      </w:r>
      <w:r>
        <w:rPr>
          <w:i/>
          <w:iCs/>
          <w:sz w:val="28"/>
        </w:rPr>
        <w:t xml:space="preserve">meine </w:t>
      </w:r>
      <w:r>
        <w:rPr>
          <w:sz w:val="28"/>
        </w:rPr>
        <w:t xml:space="preserve">Vorstellungen oder überhaupt keine Vorstellungen (Repräsentationen). Das „Ich denke“ ist zudem das Prinzip, das die empirisch an sich nur in einer heterogenen Abfolge in unserem Bewusstsein auftretenden Vorstellungen zusammenfasst, und als die </w:t>
      </w:r>
      <w:r>
        <w:rPr>
          <w:i/>
          <w:iCs/>
          <w:sz w:val="28"/>
        </w:rPr>
        <w:t xml:space="preserve">meinen </w:t>
      </w:r>
      <w:r>
        <w:rPr>
          <w:sz w:val="28"/>
        </w:rPr>
        <w:t xml:space="preserve">zusammenhält. Fichte fasst das Ergebnis seines Grundkurses sehr plastisch zusammen: </w:t>
      </w:r>
    </w:p>
    <w:p>
      <w:pPr>
        <w:pStyle w:val="TextBody"/>
        <w:rPr>
          <w:sz w:val="28"/>
        </w:rPr>
      </w:pPr>
      <w:r>
        <w:rPr>
          <w:sz w:val="28"/>
        </w:rPr>
      </w:r>
    </w:p>
    <w:p>
      <w:pPr>
        <w:pStyle w:val="TextBody"/>
        <w:ind w:left="360" w:hanging="0"/>
        <w:rPr/>
      </w:pPr>
      <w:r>
        <w:rPr>
          <w:sz w:val="28"/>
        </w:rPr>
        <w:t xml:space="preserve">Im Stile der deduktiven Beweislogik beweisen, lässt sich die Existenz der „intellektuellen Anschauung“ nicht. „Wohl aber lässt sich jedem in seiner von ihm selbst zugestandenen Erfahrung nachweisen, dass diese intellektuelle Anschauung in jedem Momente seines Bewusstseins vorkomme. Ich kann keinen Schritt tun, weder Hand noch Fuß bewegen, ohne die intellektuelle Anschauung meines Selbstbewusstseins in diesen Handlungen; nur durch diese Anschauung weiß ich, dass </w:t>
      </w:r>
      <w:r>
        <w:rPr>
          <w:i/>
          <w:iCs/>
          <w:sz w:val="28"/>
        </w:rPr>
        <w:t xml:space="preserve">ich </w:t>
      </w:r>
      <w:r>
        <w:rPr>
          <w:sz w:val="28"/>
        </w:rPr>
        <w:t xml:space="preserve">es tue, nur durch diese unterscheide ich mein Handeln und in demselben mich, von dem vorgefundenen Objekte des Handelns. Jeder, der sich eine Tätigkeit zuschreibt, beruft sich auf diese Anschauung. In ihr ist die Quelle des Lebens, und ohne sie ist der Tod“ (2. EL 49 f.). </w:t>
      </w:r>
    </w:p>
    <w:p>
      <w:pPr>
        <w:pStyle w:val="TextBody"/>
        <w:ind w:left="360" w:hanging="0"/>
        <w:rPr>
          <w:sz w:val="28"/>
        </w:rPr>
      </w:pPr>
      <w:r>
        <w:rPr>
          <w:sz w:val="28"/>
        </w:rPr>
      </w:r>
    </w:p>
    <w:p>
      <w:pPr>
        <w:pStyle w:val="TextBody"/>
        <w:rPr/>
      </w:pPr>
      <w:r>
        <w:rPr>
          <w:i/>
          <w:iCs/>
          <w:sz w:val="28"/>
        </w:rPr>
        <w:t xml:space="preserve">Ich </w:t>
      </w:r>
      <w:r>
        <w:rPr>
          <w:sz w:val="28"/>
        </w:rPr>
        <w:t xml:space="preserve">muss ein Urteil fällen können, wobei „Urteil“ in diesem Falle die „Ur-Teilung“ zwischen </w:t>
      </w:r>
      <w:r>
        <w:rPr>
          <w:i/>
          <w:iCs/>
          <w:sz w:val="28"/>
        </w:rPr>
        <w:t>Ich</w:t>
      </w:r>
      <w:r>
        <w:rPr>
          <w:sz w:val="28"/>
        </w:rPr>
        <w:t xml:space="preserve"> und </w:t>
      </w:r>
      <w:r>
        <w:rPr>
          <w:i/>
          <w:iCs/>
          <w:sz w:val="28"/>
        </w:rPr>
        <w:t>Nicht-Ich</w:t>
      </w:r>
      <w:r>
        <w:rPr>
          <w:sz w:val="28"/>
        </w:rPr>
        <w:t xml:space="preserve"> bedeutet. D.h.: </w:t>
      </w:r>
      <w:r>
        <w:rPr>
          <w:i/>
          <w:iCs/>
          <w:sz w:val="28"/>
        </w:rPr>
        <w:t xml:space="preserve">Ich </w:t>
      </w:r>
      <w:r>
        <w:rPr>
          <w:sz w:val="28"/>
        </w:rPr>
        <w:t>muss einen Unterschied zwischen mir und Andersseiendem (Dingen und/oder Personen) machen können, um überhaupt als lebendiges Subjekt denken und handeln zu können. Insofern kann man einer weiteren These Fichtes folgen: „Ohne Selbstbewusstsein ist überhaupt kein Bewusstsein ..“ (2. EL 53). Aber die notwendige Ergänzung dazu lautet: Ohne Gegenstandsbewusstsein ist auch kein Selbstbewusstsein möglich! Daher kann die Ansicht, das Selbstbewusstsein sei das Bedingende und das Gegenstandsbewusstsein das Bedingte sehr schnell in die Sackgassen des absoluten Idealismus führen, dessen Fichte ja immer wieder geziehen wurde: Am Ende erscheint alles Nicht-Ich (Sein) als Produkt eines dem Selbstbewusstsein analog gedeuteten überweltlichen Ichs (</w:t>
      </w:r>
      <w:r>
        <w:rPr>
          <w:b/>
          <w:bCs/>
          <w:sz w:val="28"/>
        </w:rPr>
        <w:t>S</w:t>
      </w:r>
      <w:r>
        <w:rPr>
          <w:sz w:val="28"/>
        </w:rPr>
        <w:t xml:space="preserve">). Doch wenn er argumentiert, beim Vollzug der Tathandlung gelte: „Mich selbst an sich aber ... habe ich nicht gemacht“, ich habe mich jedoch stets „als das Bestimmende der Selbstbestimmung voraus zu denken“ (1. EL 14), so trifft er eine implizite Unterscheidung zwischen </w:t>
      </w:r>
      <w:r>
        <w:rPr>
          <w:i/>
          <w:iCs/>
          <w:sz w:val="28"/>
        </w:rPr>
        <w:t xml:space="preserve">Daseinsgrund </w:t>
      </w:r>
      <w:r>
        <w:rPr>
          <w:sz w:val="28"/>
        </w:rPr>
        <w:t xml:space="preserve">und </w:t>
      </w:r>
      <w:r>
        <w:rPr>
          <w:i/>
          <w:iCs/>
          <w:sz w:val="28"/>
        </w:rPr>
        <w:t xml:space="preserve">Reflexionsgrund. </w:t>
      </w:r>
      <w:r>
        <w:rPr>
          <w:sz w:val="28"/>
        </w:rPr>
        <w:t xml:space="preserve">Das „Ich denke“ muss alle meine Vorstellungen begleiten können – insofern gibt es tatsächlich ohne Selbstbewusstsein kein Gegenstandbewusstsein. Es hat den Rang eines </w:t>
      </w:r>
      <w:r>
        <w:rPr>
          <w:i/>
          <w:iCs/>
          <w:sz w:val="28"/>
        </w:rPr>
        <w:t xml:space="preserve">Reflexionsgrundes. </w:t>
      </w:r>
      <w:r>
        <w:rPr>
          <w:sz w:val="28"/>
        </w:rPr>
        <w:t xml:space="preserve">Aber daraus folgt nicht, dass das Ich (das dem Selbstbewusstsein analog gedeutete </w:t>
      </w:r>
      <w:r>
        <w:rPr>
          <w:b/>
          <w:bCs/>
          <w:sz w:val="28"/>
        </w:rPr>
        <w:t>S</w:t>
      </w:r>
      <w:r>
        <w:rPr>
          <w:sz w:val="28"/>
        </w:rPr>
        <w:t>)</w:t>
      </w:r>
      <w:r>
        <w:rPr>
          <w:b/>
          <w:bCs/>
          <w:sz w:val="28"/>
        </w:rPr>
        <w:t xml:space="preserve"> </w:t>
      </w:r>
      <w:r>
        <w:rPr>
          <w:sz w:val="28"/>
        </w:rPr>
        <w:t xml:space="preserve">der Grund allen Daseins, also zugleich absoluter </w:t>
      </w:r>
      <w:r>
        <w:rPr>
          <w:i/>
          <w:iCs/>
          <w:sz w:val="28"/>
        </w:rPr>
        <w:t xml:space="preserve">Daseinsgrund </w:t>
      </w:r>
      <w:r>
        <w:rPr>
          <w:sz w:val="28"/>
        </w:rPr>
        <w:t xml:space="preserve">sei! </w:t>
      </w:r>
    </w:p>
    <w:p>
      <w:pPr>
        <w:pStyle w:val="TextBody"/>
        <w:tabs>
          <w:tab w:val="clear" w:pos="708"/>
          <w:tab w:val="left" w:pos="180" w:leader="none"/>
        </w:tabs>
        <w:rPr/>
      </w:pPr>
      <w:r>
        <w:rPr>
          <w:sz w:val="28"/>
        </w:rPr>
        <w:t xml:space="preserve">Die charakteristische (ebenfalls von Kant entwickelte) These, dass „das Ich“ keine Substanz, und damit keine wie ein Ding erfahrbare Tatsache sei, hat Fichte zusätzlich noch am Beispiel eines schnittigen Schneiders weiter vertieft (2. EL  88 ff.) Dieses Beispiel aus der </w:t>
      </w:r>
      <w:r>
        <w:rPr>
          <w:i/>
          <w:iCs/>
          <w:sz w:val="28"/>
        </w:rPr>
        <w:t xml:space="preserve">haute couture </w:t>
      </w:r>
      <w:r>
        <w:rPr>
          <w:sz w:val="28"/>
        </w:rPr>
        <w:t xml:space="preserve">belegt zugleich, dass einige Probleme, die im Rahmen des mentalistischen Paradigmas auftauchen, mit dem linguistischen nicht so ohne weiteres verschwinden, sondern in eine neue Form gegossen werden. Die Paradigmata der abendländischen Philosophie sind also nicht schlechthin gegeneinander abgeschottet. Aber auch Fortschritt ist nicht ausgeschlossen. Manche klassischen Probleme werden im linguistischen Paradigma der Moderne zweifellos sprachanalytisch klarer gefasst, oder - wie etwa zahlreiche Arbeiten auf dem Gebiet der mathematischen Logik belegen – sogar entschärft. Fichte bringt sein Beispiel im Abschnitt 9 der „Zweiten Einleitung“ als Reaktion auf Vorbehalte, die wir schon kennen gelernt haben. Denn einige seiner Zeitgenossen haben ihn unter anderem mit der Frage konfrontiert, wie sich bei ihm wohl das Verhältnis von </w:t>
      </w:r>
      <w:r>
        <w:rPr>
          <w:b/>
          <w:sz w:val="28"/>
        </w:rPr>
        <w:t xml:space="preserve">S </w:t>
      </w:r>
      <w:r>
        <w:rPr>
          <w:bCs/>
          <w:sz w:val="28"/>
        </w:rPr>
        <w:t xml:space="preserve">zu s1 ... sn darstelle? Was bleibt denn überhaupt noch von jenem mysteriösen allgemeinen Ich übrig, wenn man von all den empirischen Subjekten in der Gesellschaft abstrahiert (vgl. 2. EL 88)? Nichts als ein Verstoß gegen gute sprachliche Gepflogenheiten! Denn in der Sprache werde durch das Personalpronomen „ich“ gar nichts „mehr bezeichnet als die Individualität“ (ebd.). Es bezieht sich auf </w:t>
      </w:r>
      <w:r>
        <w:rPr>
          <w:sz w:val="28"/>
        </w:rPr>
        <w:t xml:space="preserve">Carola, Karl, Karoline und andere mit Namensschildern versehene menschliche Einzelwesen und auf sonst nichts. Aber, so argumentiert Fichte an einer Stelle (2. EL 90 ff.), selbst wenn man sich auf den alltäglichen Sprachgebrauch beruft und Beispiele aus dem „gemeinen Leben“ (ebd.) heranzieht, muss man einsehen, dass die Differenz zwischen </w:t>
      </w:r>
      <w:r>
        <w:rPr>
          <w:b/>
          <w:bCs/>
          <w:sz w:val="28"/>
        </w:rPr>
        <w:t xml:space="preserve">S </w:t>
      </w:r>
      <w:r>
        <w:rPr>
          <w:sz w:val="28"/>
        </w:rPr>
        <w:t xml:space="preserve">und s1...sn, zwischen „Ichheit und Individualität“ (2. EL 91), nicht </w:t>
      </w:r>
      <w:r>
        <w:rPr>
          <w:i/>
          <w:iCs/>
          <w:sz w:val="28"/>
        </w:rPr>
        <w:t>so</w:t>
      </w:r>
      <w:r>
        <w:rPr>
          <w:sz w:val="28"/>
        </w:rPr>
        <w:t xml:space="preserve"> einfach einzuebnen ist. Folgendes Beispiel aus dem „gemeinen Leben“ kann dies nach Fichte verdeutlichen: Wenn jemand in der Finsternis jemandem anderen zuruft: „Wer ist da“?, und derselbe antwortet: „Ei, </w:t>
      </w:r>
      <w:r>
        <w:rPr>
          <w:i/>
          <w:iCs/>
          <w:sz w:val="28"/>
        </w:rPr>
        <w:t xml:space="preserve">ich </w:t>
      </w:r>
      <w:r>
        <w:rPr>
          <w:sz w:val="28"/>
        </w:rPr>
        <w:t xml:space="preserve">bin es“, so kann man mit dieser Information durchaus etwas anfangen. Vorausgesetzt, die Stimme des Angesprochenen ist einem bekannt, weiß man trotz aller Finsternis sehr genau, mit wem man es zu tun hat. Es ist einem sofort klar, dass der Antwortende von sich, einer bestimmten Person mit einem ganz bestimmten Namen und bekannten Merkmalen redet. Er handelt sich um ein ganz bestimmtes Individuum, und für Individuen überhaupt – nicht nur in ihrer Erscheinungsform als menschliche Person! – gilt logisch: </w:t>
      </w:r>
      <w:r>
        <w:rPr>
          <w:i/>
          <w:iCs/>
          <w:sz w:val="28"/>
        </w:rPr>
        <w:t>individuum est ineffabile</w:t>
      </w:r>
      <w:r>
        <w:rPr>
          <w:sz w:val="28"/>
        </w:rPr>
        <w:t>. Das heißt: Kein Individuum lässt sich in der Summe seiner Merkmale</w:t>
      </w:r>
      <w:r>
        <w:rPr>
          <w:i/>
          <w:iCs/>
          <w:sz w:val="28"/>
        </w:rPr>
        <w:t xml:space="preserve"> </w:t>
      </w:r>
      <w:r>
        <w:rPr>
          <w:sz w:val="28"/>
        </w:rPr>
        <w:t xml:space="preserve">sowie der Beziehungen, in der es steht, vollständig beschreiben. Seine Bestimmungen sind unendlich. Kein Individuum ist zudem in der Summe seiner Merkmale mit einem anderen </w:t>
      </w:r>
      <w:r>
        <w:rPr>
          <w:i/>
          <w:iCs/>
          <w:sz w:val="28"/>
        </w:rPr>
        <w:t>völlig</w:t>
      </w:r>
      <w:r>
        <w:rPr>
          <w:sz w:val="28"/>
        </w:rPr>
        <w:t xml:space="preserve"> </w:t>
      </w:r>
      <w:r>
        <w:rPr>
          <w:i/>
          <w:iCs/>
          <w:sz w:val="28"/>
        </w:rPr>
        <w:t>identisch</w:t>
      </w:r>
      <w:r>
        <w:rPr>
          <w:sz w:val="28"/>
        </w:rPr>
        <w:t xml:space="preserve">; denn sonst wären sie nicht zwei, sondern eines. Der Angerufene sagt mit seinem „Ich bin es“ also zugleich: „Ich bin es, der ich so und so heiße, und keiner unter allen übrigen, die nicht so heißen ...“ (2. EL 90). Er gibt ein Signal der Einzigartigkeit. </w:t>
      </w:r>
      <w:r>
        <w:rPr>
          <w:i/>
          <w:iCs/>
          <w:sz w:val="28"/>
        </w:rPr>
        <w:t xml:space="preserve">Diese </w:t>
      </w:r>
      <w:r>
        <w:rPr>
          <w:sz w:val="28"/>
        </w:rPr>
        <w:t>bestimmte Person</w:t>
      </w:r>
      <w:r>
        <w:rPr>
          <w:i/>
          <w:iCs/>
          <w:sz w:val="28"/>
        </w:rPr>
        <w:t xml:space="preserve"> </w:t>
      </w:r>
      <w:r>
        <w:rPr>
          <w:sz w:val="28"/>
        </w:rPr>
        <w:t xml:space="preserve">und nicht irgendjemand anderes stolpert in der Dunkelheit herum. Nach dem Akt der Anrufung tritt bei Fichte nun der schnittige Schneider aus der Dunkelheit hervor: Versetzt euch mal in die Rolle eines Schneiders und nehmt an, dass ihr „einer Person am Leibe etwas an ihren Kleidungsstücken nähtet, schnittet u. dgl.“. Nehmet fürderhin an, dass ihr aus Versehen die Haut des Kunden mit Nadelstichen bedächtet. Alsdann könnte die pikierte Person rufen: Hör` mal, „das bin </w:t>
      </w:r>
      <w:r>
        <w:rPr>
          <w:i/>
          <w:iCs/>
          <w:sz w:val="28"/>
        </w:rPr>
        <w:t>ich</w:t>
      </w:r>
      <w:r>
        <w:rPr>
          <w:sz w:val="28"/>
        </w:rPr>
        <w:t xml:space="preserve">, du triffst </w:t>
      </w:r>
      <w:r>
        <w:rPr>
          <w:i/>
          <w:iCs/>
          <w:sz w:val="28"/>
        </w:rPr>
        <w:t>mich</w:t>
      </w:r>
      <w:r>
        <w:rPr>
          <w:sz w:val="28"/>
        </w:rPr>
        <w:t xml:space="preserve">“! (2. EL 91). Was hat der Betroffene damit kundgetan? Nicht, dass er diese bestimmte Person dieses Namens und keine andere ist. Das ist beiden Beteiligten von vornherein bekannt. Mitteilen wollte er vielmehr, „dass das, was ihr getroffen, nicht ihr totes und fühlloses Kleidungsstück sei, sondern ihr lebendiges und fühlendes Selbst; welches ihr nicht wusstet“ (ebd.). Es geht darum, dass beide, Schneider und Kunde, einen Unterschied zwischen sich und anderem machen. Der Betroffene weiß diesen Unterschied zu handhaben und tut ihm dem anderen kund. Thema der Äußerung ist der Unterschied zwischen sich und Andersseiendem. Die Kompetenz, ihn machen zu können, nimmt der pikierte Kunde jedoch sofort bei seiner Äußerung praktisch in Anspruch. Es geht also bei diesem Beispiel um die Fähigkeit, überhaupt einen Unterschied zwischen sich und Anderem machen zu können. Es geht um das Wissen um sich im Unterschied zu Anderem und Anderen, damit um die Ur-Teilung von Ich und Nicht-Ich, worauf </w:t>
      </w:r>
      <w:r>
        <w:rPr>
          <w:i/>
          <w:iCs/>
          <w:sz w:val="28"/>
        </w:rPr>
        <w:t xml:space="preserve">jedes </w:t>
      </w:r>
      <w:r>
        <w:rPr>
          <w:sz w:val="28"/>
        </w:rPr>
        <w:t xml:space="preserve">seiner selbst bewusste und selbstbestimmt handelnde Subjekt, „wir“ alle immer schon zurückgreifen müssen, wenn wir bewusst denken und gezielt handeln wollen. „Diese Unterscheidung kommt im Leben unaufhörlich vor, und wir (!) können ohne sie keinen Schritt auf dem Boden tun, und keine Hand in der Luft bewegen“ (ebd.). Diese Aussage deutet zugleich auf die Dimension der </w:t>
      </w:r>
      <w:r>
        <w:rPr>
          <w:i/>
          <w:iCs/>
          <w:sz w:val="28"/>
        </w:rPr>
        <w:t xml:space="preserve">Allgemeinheit </w:t>
      </w:r>
      <w:r>
        <w:rPr>
          <w:sz w:val="28"/>
        </w:rPr>
        <w:t xml:space="preserve">in diesem Prinzip der </w:t>
      </w:r>
      <w:r>
        <w:rPr>
          <w:i/>
          <w:iCs/>
          <w:sz w:val="28"/>
        </w:rPr>
        <w:t xml:space="preserve">Einzigartigkeit </w:t>
      </w:r>
      <w:r>
        <w:rPr>
          <w:sz w:val="28"/>
        </w:rPr>
        <w:t>hin!</w:t>
      </w:r>
      <w:r>
        <w:rPr>
          <w:rStyle w:val="FootnoteCharacters"/>
          <w:rStyle w:val="FootnoteAnchor"/>
          <w:sz w:val="28"/>
        </w:rPr>
        <w:footnoteReference w:id="57"/>
      </w:r>
      <w:r>
        <w:rPr>
          <w:i/>
          <w:iCs/>
          <w:sz w:val="28"/>
        </w:rPr>
        <w:t xml:space="preserve"> </w:t>
      </w:r>
      <w:r>
        <w:rPr>
          <w:sz w:val="28"/>
        </w:rPr>
        <w:t>Fichte kann also folgendes Fazit aus seinen Beispielen ziehen:</w:t>
      </w:r>
    </w:p>
    <w:p>
      <w:pPr>
        <w:pStyle w:val="TextBody"/>
        <w:tabs>
          <w:tab w:val="clear" w:pos="708"/>
          <w:tab w:val="left" w:pos="180" w:leader="none"/>
        </w:tabs>
        <w:rPr>
          <w:sz w:val="28"/>
        </w:rPr>
      </w:pPr>
      <w:r>
        <w:rPr>
          <w:sz w:val="28"/>
        </w:rPr>
      </w:r>
    </w:p>
    <w:p>
      <w:pPr>
        <w:pStyle w:val="TextBody"/>
        <w:tabs>
          <w:tab w:val="clear" w:pos="708"/>
          <w:tab w:val="left" w:pos="180" w:leader="none"/>
        </w:tabs>
        <w:ind w:left="180" w:hanging="0"/>
        <w:rPr/>
      </w:pPr>
      <w:r>
        <w:rPr>
          <w:sz w:val="28"/>
        </w:rPr>
        <w:t>„</w:t>
      </w:r>
      <w:r>
        <w:rPr>
          <w:sz w:val="28"/>
        </w:rPr>
        <w:t xml:space="preserve">Kurz: Ichheit und Individualität sind sehr verschiedene Begriffe, und die Zusammensetzung im letzteren lässt sich sehr deutlich bemerken. Durch den ersteren setzen wir uns allem, was außer uns ist, nicht bloß Personen außer uns, entgegen; und wir befassen unter ihm nicht bloß unsere bestimmte Persönlichkeit, sondern unsere Geistigkeit überhaupt; und so wird das Wort in der philosophischen, und in der gemeinen Sprache gebraucht“ (ebd.). </w:t>
      </w:r>
    </w:p>
    <w:p>
      <w:pPr>
        <w:pStyle w:val="TextBody"/>
        <w:tabs>
          <w:tab w:val="clear" w:pos="708"/>
          <w:tab w:val="left" w:pos="180" w:leader="none"/>
        </w:tabs>
        <w:ind w:left="180" w:hanging="0"/>
        <w:rPr>
          <w:sz w:val="28"/>
        </w:rPr>
      </w:pPr>
      <w:r>
        <w:rPr>
          <w:sz w:val="28"/>
        </w:rPr>
      </w:r>
    </w:p>
    <w:p>
      <w:pPr>
        <w:pStyle w:val="TextBody"/>
        <w:tabs>
          <w:tab w:val="clear" w:pos="708"/>
          <w:tab w:val="left" w:pos="180" w:leader="none"/>
        </w:tabs>
        <w:rPr/>
      </w:pPr>
      <w:r>
        <w:rPr>
          <w:sz w:val="28"/>
        </w:rPr>
        <w:t>„</w:t>
      </w:r>
      <w:r>
        <w:rPr>
          <w:sz w:val="28"/>
        </w:rPr>
        <w:t>Geistigkeit“ (</w:t>
      </w:r>
      <w:r>
        <w:rPr>
          <w:b/>
          <w:bCs/>
          <w:sz w:val="28"/>
        </w:rPr>
        <w:t>S</w:t>
      </w:r>
      <w:r>
        <w:rPr>
          <w:sz w:val="28"/>
        </w:rPr>
        <w:t>),</w:t>
      </w:r>
      <w:r>
        <w:rPr>
          <w:b/>
          <w:bCs/>
          <w:sz w:val="28"/>
        </w:rPr>
        <w:t xml:space="preserve"> </w:t>
      </w:r>
      <w:r>
        <w:rPr>
          <w:sz w:val="28"/>
        </w:rPr>
        <w:t xml:space="preserve">„Ichheit“, „Selbst“, „Ich“ und „Nicht-Ich“ (statt Subjekt und Objekt), das sind natürlich alles Begriffe, die in der Tradition des mentalistischen Paradigmas stehen. Doch Pendants zu Fichtes Unterscheidung zwischen „Ichheit und Individualität“ tauchen in einer veränderten Fassung auch bei Vertretern der modernen Sprachphilosophie wieder auf. Der Begründer des linguistischen Paradigmas, Ludwig Wittgenstein, trifft eine berühmte und für die weitere Analyse der Rolle der Pronomina „ich“ und „mein“ in der Alltagssprache folgenreiche Unterscheidung: die Unterscheidung zwischen dem </w:t>
      </w:r>
      <w:r>
        <w:rPr>
          <w:i/>
          <w:iCs/>
          <w:sz w:val="28"/>
        </w:rPr>
        <w:t xml:space="preserve">Objektgebrauch </w:t>
      </w:r>
      <w:r>
        <w:rPr>
          <w:sz w:val="28"/>
        </w:rPr>
        <w:t xml:space="preserve">und dem </w:t>
      </w:r>
      <w:r>
        <w:rPr>
          <w:i/>
          <w:iCs/>
          <w:sz w:val="28"/>
        </w:rPr>
        <w:t>Subjektgebrauch</w:t>
      </w:r>
      <w:r>
        <w:rPr>
          <w:sz w:val="28"/>
        </w:rPr>
        <w:t xml:space="preserve"> der Wörtchen „ich“ und „mein“.</w:t>
      </w:r>
      <w:r>
        <w:rPr>
          <w:rStyle w:val="FootnoteCharacters"/>
          <w:rStyle w:val="FootnoteAnchor"/>
          <w:sz w:val="28"/>
        </w:rPr>
        <w:footnoteReference w:id="58"/>
      </w:r>
      <w:r>
        <w:rPr>
          <w:sz w:val="28"/>
        </w:rPr>
        <w:t xml:space="preserve"> Beim Objektgebrauch rede ich </w:t>
      </w:r>
      <w:r>
        <w:rPr>
          <w:i/>
          <w:iCs/>
          <w:sz w:val="28"/>
        </w:rPr>
        <w:t>über</w:t>
      </w:r>
      <w:r>
        <w:rPr>
          <w:sz w:val="28"/>
        </w:rPr>
        <w:t xml:space="preserve"> meine besonderen Eigenschaften. „Hier sind Beispiele von der ersten Art: </w:t>
      </w:r>
      <w:r>
        <w:rPr/>
        <w:t>&gt;</w:t>
      </w:r>
      <w:r>
        <w:rPr>
          <w:sz w:val="28"/>
        </w:rPr>
        <w:t>Mein Arm ist gebrochen</w:t>
      </w:r>
      <w:r>
        <w:rPr/>
        <w:t>&lt;, &gt;</w:t>
      </w:r>
      <w:r>
        <w:rPr>
          <w:sz w:val="28"/>
        </w:rPr>
        <w:t>Ich bin zehn Zentimeter gewachsen</w:t>
      </w:r>
      <w:r>
        <w:rPr/>
        <w:t>&lt;</w:t>
      </w:r>
      <w:r>
        <w:rPr>
          <w:sz w:val="28"/>
        </w:rPr>
        <w:t>,</w:t>
      </w:r>
      <w:r>
        <w:rPr/>
        <w:t xml:space="preserve">  &gt;</w:t>
      </w:r>
      <w:r>
        <w:rPr>
          <w:sz w:val="28"/>
        </w:rPr>
        <w:t>Ich habe eine Beule auf meiner Stirn</w:t>
      </w:r>
      <w:r>
        <w:rPr/>
        <w:t>&lt;</w:t>
      </w:r>
      <w:r>
        <w:rPr>
          <w:sz w:val="28"/>
        </w:rPr>
        <w:t>,</w:t>
      </w:r>
      <w:r>
        <w:rPr/>
        <w:t xml:space="preserve"> &gt;</w:t>
      </w:r>
      <w:r>
        <w:rPr>
          <w:sz w:val="28"/>
        </w:rPr>
        <w:t>Der Wind zerweht meine Haare</w:t>
      </w:r>
      <w:r>
        <w:rPr/>
        <w:t xml:space="preserve">&lt;.“ </w:t>
      </w:r>
      <w:r>
        <w:rPr>
          <w:sz w:val="28"/>
        </w:rPr>
        <w:t>Die vom Bekanntheitsgrad seiner Stimme anhängige Antwort, die Fichtes Rufer in der Finsternis gibt, fällt offensichtlich in den gleichen Bereich. Beim Subjektgebrauch</w:t>
      </w:r>
      <w:r>
        <w:rPr/>
        <w:t xml:space="preserve"> </w:t>
      </w:r>
      <w:r>
        <w:rPr>
          <w:sz w:val="28"/>
        </w:rPr>
        <w:t>hingegen geht es um die Reflexion, um das Wissen um sich im Unterschied zum Wissen um Anderssein. Es geht um die Unterscheidung zwischen Ich und Nicht-Ich, die wir ständig handhaben müssen, um überhaupt denken und handeln zu können. „Und hier Beispiele von der zweiten Art:</w:t>
      </w:r>
      <w:r>
        <w:rPr/>
        <w:t xml:space="preserve"> &gt;</w:t>
      </w:r>
      <w:r>
        <w:rPr>
          <w:i/>
          <w:iCs/>
          <w:sz w:val="28"/>
        </w:rPr>
        <w:t xml:space="preserve">Ich </w:t>
      </w:r>
      <w:r>
        <w:rPr>
          <w:sz w:val="28"/>
        </w:rPr>
        <w:t xml:space="preserve"> sehe </w:t>
      </w:r>
      <w:r>
        <w:rPr/>
        <w:t>&lt;, &gt;</w:t>
      </w:r>
      <w:r>
        <w:rPr>
          <w:i/>
          <w:iCs/>
          <w:sz w:val="28"/>
        </w:rPr>
        <w:t xml:space="preserve">Ich </w:t>
      </w:r>
      <w:r>
        <w:rPr>
          <w:sz w:val="28"/>
        </w:rPr>
        <w:t>höre so-und-so</w:t>
      </w:r>
      <w:r>
        <w:rPr/>
        <w:t>&lt;, &gt;</w:t>
      </w:r>
      <w:r>
        <w:rPr>
          <w:i/>
          <w:iCs/>
          <w:sz w:val="28"/>
        </w:rPr>
        <w:t>Ich</w:t>
      </w:r>
      <w:r>
        <w:rPr/>
        <w:t xml:space="preserve"> </w:t>
      </w:r>
      <w:r>
        <w:rPr>
          <w:sz w:val="28"/>
        </w:rPr>
        <w:t>versuche, meinen Arm zu heben</w:t>
      </w:r>
      <w:r>
        <w:rPr/>
        <w:t>&lt;, &gt;</w:t>
      </w:r>
      <w:r>
        <w:rPr>
          <w:i/>
          <w:iCs/>
          <w:sz w:val="28"/>
        </w:rPr>
        <w:t xml:space="preserve">Ich </w:t>
      </w:r>
      <w:r>
        <w:rPr>
          <w:sz w:val="28"/>
        </w:rPr>
        <w:t>denke, dass es regnen wird</w:t>
      </w:r>
      <w:r>
        <w:rPr/>
        <w:t>&lt;, &gt;</w:t>
      </w:r>
      <w:r>
        <w:rPr>
          <w:i/>
          <w:iCs/>
          <w:sz w:val="28"/>
        </w:rPr>
        <w:t>Ich</w:t>
      </w:r>
      <w:r>
        <w:rPr>
          <w:sz w:val="28"/>
        </w:rPr>
        <w:t xml:space="preserve"> habe Zahnschmerzen</w:t>
      </w:r>
      <w:r>
        <w:rPr/>
        <w:t>&lt;“.</w:t>
      </w:r>
      <w:r>
        <w:rPr>
          <w:rStyle w:val="FootnoteCharacters"/>
          <w:rStyle w:val="FootnoteAnchor"/>
        </w:rPr>
        <w:footnoteReference w:id="59"/>
      </w:r>
      <w:r>
        <w:rPr/>
        <w:t xml:space="preserve"> </w:t>
      </w:r>
      <w:r>
        <w:rPr>
          <w:sz w:val="28"/>
        </w:rPr>
        <w:t>Dem entspricht offensichtlich</w:t>
      </w:r>
      <w:r>
        <w:rPr/>
        <w:t xml:space="preserve"> </w:t>
      </w:r>
      <w:r>
        <w:rPr>
          <w:sz w:val="28"/>
        </w:rPr>
        <w:t xml:space="preserve">Fichtes „Ichheit“ und damit das „Ich denke“ bei Kant, das alle meine Vorstellungen muss begleiten können. Genau wie Fichte betont Wittgenstein ausdrücklich, dass es im zweiten Falle nicht um die Person mit einem Namen gehe. Das Wort „ich“ bedeute in diesem Falle </w:t>
      </w:r>
      <w:r>
        <w:rPr>
          <w:i/>
          <w:iCs/>
          <w:sz w:val="28"/>
        </w:rPr>
        <w:t>nicht</w:t>
      </w:r>
      <w:r>
        <w:rPr>
          <w:sz w:val="28"/>
        </w:rPr>
        <w:t xml:space="preserve"> dasselbe wie „L.W.“, selbst wenn L.W. tatsächlich diese Feststellung trifft. Beim Subjektgebrauch meint das Wörtchen „ich“ auch nicht so etwas wie die Person, die zufälligerweise hier und jetzt gerade spricht. Nach Wittgenstein darf man daraus jedoch nicht die Schlussfolgerung ziehen, „L.W.“ und „ich“ bedeuteten zwei verschiedene „Objekte“. Es handelt sich um zwei verschiedene Rollen, die „ich“ in Sprachspielen spielt. Ob er der These Fichtes zugestimmt hätte, dass der Subjektgebrauch Ausdruck des praktischen Vollzugs der Kompetenz der Reflexion ist, ohne die es kein Leben des Subjekts gibt, ob er gar nicht über eine wirkliche Fähigkeit, sondern tatsächlich nur über Grammatik reden wollte, das muss dahingestellt bleiben. Es gibt jedenfalls zahlreiche moderne Autoren, die eine Reihe der zur Kantischen Lehre von der „transzendentalen Apperzeption“ – wie Kant den Reflexionsgrund („Ich denke“) bezeichnet – gehörenden Motive explizit (implizit damit auch solche bei Fichte) auf dem Hintergrund einer langen kritischen, auch sprachkritischen Diskussion immer noch unterstützen. Ich stelle zur Illustration dieses Sachverhaltes nur einmal einige Aussagen von D. H. Lund (weitgehend kommentarlos) zusammen</w:t>
      </w:r>
      <w:r>
        <w:rPr>
          <w:rStyle w:val="FootnoteCharacters"/>
          <w:rStyle w:val="FootnoteAnchor"/>
          <w:sz w:val="28"/>
        </w:rPr>
        <w:footnoteReference w:id="60"/>
      </w:r>
      <w:r>
        <w:rPr>
          <w:sz w:val="28"/>
        </w:rPr>
        <w:t xml:space="preserve">: </w:t>
      </w:r>
    </w:p>
    <w:p>
      <w:pPr>
        <w:pStyle w:val="TextBody"/>
        <w:tabs>
          <w:tab w:val="clear" w:pos="708"/>
          <w:tab w:val="left" w:pos="180" w:leader="none"/>
        </w:tabs>
        <w:rPr>
          <w:sz w:val="28"/>
        </w:rPr>
      </w:pPr>
      <w:r>
        <w:rPr>
          <w:sz w:val="28"/>
        </w:rPr>
      </w:r>
    </w:p>
    <w:p>
      <w:pPr>
        <w:pStyle w:val="TextBody"/>
        <w:tabs>
          <w:tab w:val="clear" w:pos="708"/>
          <w:tab w:val="left" w:pos="180" w:leader="none"/>
        </w:tabs>
        <w:rPr/>
      </w:pPr>
      <w:r>
        <w:rPr>
          <w:i/>
          <w:iCs/>
          <w:sz w:val="28"/>
        </w:rPr>
        <w:t xml:space="preserve">Aussage 1: </w:t>
      </w:r>
      <w:r>
        <w:rPr>
          <w:sz w:val="28"/>
        </w:rPr>
        <w:t xml:space="preserve">   </w:t>
      </w:r>
    </w:p>
    <w:p>
      <w:pPr>
        <w:pStyle w:val="TextBody"/>
        <w:rPr>
          <w:sz w:val="28"/>
        </w:rPr>
      </w:pPr>
      <w:r>
        <w:rPr>
          <w:sz w:val="28"/>
        </w:rPr>
      </w:r>
    </w:p>
    <w:p>
      <w:pPr>
        <w:pStyle w:val="TextBody"/>
        <w:rPr>
          <w:i/>
          <w:i/>
          <w:iCs/>
          <w:sz w:val="28"/>
        </w:rPr>
      </w:pPr>
      <w:r>
        <w:rPr>
          <w:sz w:val="28"/>
        </w:rPr>
        <w:t xml:space="preserve">Man kann mich anhand meiner körperlichen Merkmale, etwa anhand meiner Stimme in der Dunkelheit empirisch beschreiben und erkennen. Doch ich selbst „muss meiner selbst unabhängig von der fraglichen Beschreibung inne sein, um einzusehen, dass die Beschreibung auf </w:t>
      </w:r>
      <w:r>
        <w:rPr>
          <w:i/>
          <w:iCs/>
          <w:sz w:val="28"/>
        </w:rPr>
        <w:t xml:space="preserve">mich </w:t>
      </w:r>
      <w:r>
        <w:rPr>
          <w:sz w:val="28"/>
        </w:rPr>
        <w:t>zutrifft“ (Lund 1994; 193).</w:t>
      </w:r>
      <w:r>
        <w:rPr>
          <w:rStyle w:val="FootnoteCharacters"/>
          <w:rStyle w:val="FootnoteAnchor"/>
          <w:sz w:val="28"/>
        </w:rPr>
        <w:footnoteReference w:id="61"/>
      </w:r>
    </w:p>
    <w:p>
      <w:pPr>
        <w:pStyle w:val="TextBody"/>
        <w:rPr>
          <w:i/>
          <w:i/>
          <w:iCs/>
          <w:sz w:val="28"/>
        </w:rPr>
      </w:pPr>
      <w:r>
        <w:rPr>
          <w:i/>
          <w:iCs/>
          <w:sz w:val="28"/>
        </w:rPr>
      </w:r>
    </w:p>
    <w:p>
      <w:pPr>
        <w:pStyle w:val="TextBody"/>
        <w:rPr>
          <w:i/>
          <w:i/>
          <w:iCs/>
          <w:sz w:val="28"/>
        </w:rPr>
      </w:pPr>
      <w:r>
        <w:rPr>
          <w:i/>
          <w:iCs/>
          <w:sz w:val="28"/>
        </w:rPr>
      </w:r>
    </w:p>
    <w:p>
      <w:pPr>
        <w:pStyle w:val="TextBody"/>
        <w:rPr>
          <w:i/>
          <w:i/>
          <w:iCs/>
          <w:sz w:val="28"/>
        </w:rPr>
      </w:pPr>
      <w:r>
        <w:rPr>
          <w:i/>
          <w:iCs/>
          <w:sz w:val="28"/>
        </w:rPr>
        <w:t>Aussage  2:</w:t>
      </w:r>
    </w:p>
    <w:p>
      <w:pPr>
        <w:pStyle w:val="TextBody"/>
        <w:rPr>
          <w:i/>
          <w:i/>
          <w:iCs/>
          <w:sz w:val="28"/>
        </w:rPr>
      </w:pPr>
      <w:r>
        <w:rPr>
          <w:i/>
          <w:iCs/>
          <w:sz w:val="28"/>
        </w:rPr>
      </w:r>
    </w:p>
    <w:p>
      <w:pPr>
        <w:pStyle w:val="TextBody"/>
        <w:rPr>
          <w:sz w:val="28"/>
        </w:rPr>
      </w:pPr>
      <w:r>
        <w:rPr>
          <w:sz w:val="28"/>
        </w:rPr>
        <w:t>„</w:t>
      </w:r>
      <w:r>
        <w:rPr>
          <w:sz w:val="28"/>
        </w:rPr>
        <w:t>Ich muss ein Innesein (</w:t>
      </w:r>
      <w:r>
        <w:rPr>
          <w:i/>
          <w:iCs/>
          <w:sz w:val="28"/>
        </w:rPr>
        <w:t>awareness</w:t>
      </w:r>
      <w:r>
        <w:rPr>
          <w:sz w:val="28"/>
        </w:rPr>
        <w:t>) meiner selbst haben, das unabhängig von meinem Innesein ist, dass ein Selbst eine bestimmte Menge von Merkmalen (wie immer diese Menge aussehen mag) aufweist, um zu erkennen, dass ich ein Selbst bin“ bzw. habe (Lund 1994; 154). Hört sich das nicht wie die „intellektueller Anschauung“ bei Fichte an?</w:t>
      </w:r>
      <w:r>
        <w:rPr>
          <w:rStyle w:val="FootnoteCharacters"/>
          <w:rStyle w:val="FootnoteAnchor"/>
          <w:sz w:val="28"/>
        </w:rPr>
        <w:footnoteReference w:id="62"/>
      </w:r>
    </w:p>
    <w:p>
      <w:pPr>
        <w:pStyle w:val="TextBody"/>
        <w:rPr>
          <w:sz w:val="28"/>
        </w:rPr>
      </w:pPr>
      <w:r>
        <w:rPr>
          <w:sz w:val="28"/>
        </w:rPr>
      </w:r>
    </w:p>
    <w:p>
      <w:pPr>
        <w:pStyle w:val="TextBody"/>
        <w:rPr>
          <w:i/>
          <w:i/>
          <w:iCs/>
          <w:sz w:val="28"/>
        </w:rPr>
      </w:pPr>
      <w:r>
        <w:rPr>
          <w:i/>
          <w:iCs/>
          <w:sz w:val="28"/>
        </w:rPr>
        <w:t xml:space="preserve">Aussage 3: </w:t>
      </w:r>
    </w:p>
    <w:p>
      <w:pPr>
        <w:pStyle w:val="TextBody"/>
        <w:rPr>
          <w:i/>
          <w:i/>
          <w:iCs/>
          <w:sz w:val="28"/>
        </w:rPr>
      </w:pPr>
      <w:r>
        <w:rPr>
          <w:i/>
          <w:iCs/>
          <w:sz w:val="28"/>
        </w:rPr>
      </w:r>
    </w:p>
    <w:p>
      <w:pPr>
        <w:pStyle w:val="TextBody"/>
        <w:rPr/>
      </w:pPr>
      <w:r>
        <w:rPr>
          <w:sz w:val="28"/>
        </w:rPr>
        <w:t>„</w:t>
      </w:r>
      <w:r>
        <w:rPr>
          <w:sz w:val="28"/>
        </w:rPr>
        <w:t xml:space="preserve">Der Bischof mag das Knie der Lady für das seine halten, aber er könnte eben diese Lady nicht für sich selbst halten“. Das Beispiel stammt von der britischen Philosophin G. E. M. Anscombe! (zitiert bei Lund 1994; 159). </w:t>
      </w:r>
    </w:p>
    <w:p>
      <w:pPr>
        <w:pStyle w:val="TextBody"/>
        <w:rPr>
          <w:sz w:val="28"/>
        </w:rPr>
      </w:pPr>
      <w:r>
        <w:rPr>
          <w:sz w:val="28"/>
        </w:rPr>
      </w:r>
    </w:p>
    <w:p>
      <w:pPr>
        <w:pStyle w:val="TextBody"/>
        <w:rPr>
          <w:i/>
          <w:i/>
          <w:iCs/>
          <w:sz w:val="28"/>
        </w:rPr>
      </w:pPr>
      <w:r>
        <w:rPr>
          <w:i/>
          <w:iCs/>
          <w:sz w:val="28"/>
        </w:rPr>
        <w:t>Aussage 4:</w:t>
      </w:r>
    </w:p>
    <w:p>
      <w:pPr>
        <w:pStyle w:val="TextBody"/>
        <w:rPr>
          <w:i/>
          <w:i/>
          <w:iCs/>
          <w:sz w:val="28"/>
        </w:rPr>
      </w:pPr>
      <w:r>
        <w:rPr>
          <w:i/>
          <w:iCs/>
          <w:sz w:val="28"/>
        </w:rPr>
      </w:r>
    </w:p>
    <w:p>
      <w:pPr>
        <w:pStyle w:val="TextBody"/>
        <w:rPr/>
      </w:pPr>
      <w:r>
        <w:rPr>
          <w:sz w:val="28"/>
        </w:rPr>
        <w:t xml:space="preserve">Wenn es um die Einheit des Selbstbewusstseins im Zeitablauf und seine Rolle als die empirische Abfolge von Einzeldrücke zusammenfügende und zusammenhaltende Schaltzentrale geht, kann man sich beispielsweise fragen, was die Uhr geschlagen hat: „ ... wenn ich den siebten Schlag der Uhr </w:t>
      </w:r>
      <w:r>
        <w:rPr>
          <w:i/>
          <w:iCs/>
          <w:sz w:val="28"/>
        </w:rPr>
        <w:t xml:space="preserve">als </w:t>
      </w:r>
      <w:r>
        <w:rPr>
          <w:sz w:val="28"/>
        </w:rPr>
        <w:t xml:space="preserve">den siebten Schlag hören will, dann muss ich auch beim Hören des ersten Schlages anwesend gewesen sein. Meine durchgehende (reflexive – J.R.) Präsenz macht meine Erfahrung einer Abfolge möglich, eine Erfahrung, die – wie Kant feststellte – nicht mit der Abfolge der Erfahrungen gleichgesetzt werden kann. Es ist klar: Diese Abfolge bedeutet keine bloße Aneinanderreihung von Erfahrungen, sonder sie wird vereinheitlicht, so dass sie die Erfahrung eines einzelnen Subjekts, d.h. meiner selbst darstellt“ (Lund 1994; 172). </w:t>
      </w:r>
    </w:p>
    <w:p>
      <w:pPr>
        <w:pStyle w:val="TextBody"/>
        <w:rPr>
          <w:sz w:val="28"/>
        </w:rPr>
      </w:pPr>
      <w:r>
        <w:rPr>
          <w:sz w:val="28"/>
        </w:rPr>
      </w:r>
    </w:p>
    <w:p>
      <w:pPr>
        <w:pStyle w:val="TextBody"/>
        <w:rPr/>
      </w:pPr>
      <w:r>
        <w:rPr>
          <w:sz w:val="28"/>
        </w:rPr>
        <w:t>Die Brücken von Aussagen wie diesen zum Vorhergehenden müssten eigentlich jede Leserin und jeder Leser nach dem Durchgang durch Fichtes Grundkurs selbst schlagen können.</w:t>
      </w:r>
    </w:p>
    <w:p>
      <w:pPr>
        <w:pStyle w:val="TextBody"/>
        <w:rPr>
          <w:rFonts w:ascii="Arial" w:hAnsi="Arial" w:cs="Arial"/>
          <w:sz w:val="28"/>
        </w:rPr>
      </w:pPr>
      <w:r>
        <w:rPr>
          <w:rFonts w:cs="Arial" w:ascii="Arial" w:hAnsi="Arial"/>
          <w:sz w:val="28"/>
        </w:rPr>
      </w:r>
    </w:p>
    <w:p>
      <w:pPr>
        <w:pStyle w:val="TextBody"/>
        <w:numPr>
          <w:ilvl w:val="0"/>
          <w:numId w:val="0"/>
        </w:numPr>
        <w:outlineLvl w:val="0"/>
        <w:rPr>
          <w:rFonts w:ascii="Arial" w:hAnsi="Arial" w:cs="Arial"/>
        </w:rPr>
      </w:pPr>
      <w:r>
        <w:rPr>
          <w:rFonts w:cs="Arial" w:ascii="Arial" w:hAnsi="Arial"/>
        </w:rPr>
        <w:t>Zwischenbilanz III</w:t>
      </w:r>
    </w:p>
    <w:p>
      <w:pPr>
        <w:pStyle w:val="TextBody"/>
        <w:rPr>
          <w:rFonts w:ascii="Arial" w:hAnsi="Arial" w:cs="Arial"/>
        </w:rPr>
      </w:pPr>
      <w:r>
        <w:rPr>
          <w:rFonts w:cs="Arial" w:ascii="Arial" w:hAnsi="Arial"/>
        </w:rPr>
      </w:r>
    </w:p>
    <w:p>
      <w:pPr>
        <w:pStyle w:val="TextBody"/>
        <w:rPr/>
      </w:pPr>
      <w:r>
        <w:rPr>
          <w:rFonts w:cs="Arial" w:ascii="Arial" w:hAnsi="Arial"/>
        </w:rPr>
        <w:t xml:space="preserve">Der Reflexion kommt die herausragende Stellung eines allemal in Anspruch zu nehmenden </w:t>
      </w:r>
      <w:r>
        <w:rPr>
          <w:rFonts w:cs="Arial" w:ascii="Arial" w:hAnsi="Arial"/>
          <w:i/>
          <w:iCs/>
        </w:rPr>
        <w:t xml:space="preserve">Erkenntnisgrundes </w:t>
      </w:r>
      <w:r>
        <w:rPr>
          <w:rFonts w:cs="Arial" w:ascii="Arial" w:hAnsi="Arial"/>
        </w:rPr>
        <w:t xml:space="preserve">zu. „Das </w:t>
      </w:r>
      <w:r>
        <w:rPr>
          <w:rFonts w:cs="Arial" w:ascii="Arial" w:hAnsi="Arial"/>
          <w:i/>
          <w:iCs/>
        </w:rPr>
        <w:t xml:space="preserve">Ich denke </w:t>
      </w:r>
      <w:r>
        <w:rPr>
          <w:rFonts w:cs="Arial" w:ascii="Arial" w:hAnsi="Arial"/>
        </w:rPr>
        <w:t>muss alle meine Vorstellungen begleiten können“ (Kant). Der Grundkurs, den J. G. Fichte für Lehrlinge der Philosophie anbietet, soll zur Einsicht in die besondere Stellung der Reflexion (des Ich, des Selbst) als Erkenntnisgrund verhelfen. Er schickt den Lehrling auf den Weg nach innen, zunächst in Richtung auf seine Vorstellungen im Bewusstsein. Dabei stößt er einerseits auf Vorstellungen, die objektabhängig erscheinen, andererseits auf solche, die (z.B.) seiner freien Phantasie entstammen. Was immer auch hinter den Vorstellungen als ihr „Grund“ steckt – Fichte orientiert sich auf eine wie auch immer problematische Weise am klassischen „Satz vom zureichenden Grund“ - , die Analyse des Entstehungsprozesses der Vorstellungen im Bewusstsein führt bei ihm zur Beschreibung von zwei Extrempositionen der Erkenntnistheorie: Er nennt sie „Dogmatismus“ und „Idealismus“. Man könnte sie etwas genauer wohl als „deterministischen Realismus“ und „absoluten Idealismus“ beschreiben. Fichte selbst wird in den Lehrbüchern der Philosophie als Musterbeispiel eines absoluten Idealisten vorgeführt, der „das Ich“ (</w:t>
      </w:r>
      <w:r>
        <w:rPr>
          <w:rFonts w:cs="Arial" w:ascii="Arial" w:hAnsi="Arial"/>
          <w:b/>
          <w:bCs/>
        </w:rPr>
        <w:t>S</w:t>
      </w:r>
      <w:r>
        <w:rPr>
          <w:rFonts w:cs="Arial" w:ascii="Arial" w:hAnsi="Arial"/>
        </w:rPr>
        <w:t xml:space="preserve">) nicht nur als </w:t>
      </w:r>
      <w:r>
        <w:rPr>
          <w:rFonts w:cs="Arial" w:ascii="Arial" w:hAnsi="Arial"/>
          <w:i/>
          <w:iCs/>
        </w:rPr>
        <w:t>Erkenntnisgrund</w:t>
      </w:r>
      <w:r>
        <w:rPr>
          <w:rFonts w:cs="Arial" w:ascii="Arial" w:hAnsi="Arial"/>
        </w:rPr>
        <w:t xml:space="preserve">, sonder darüber hinaus als </w:t>
      </w:r>
      <w:r>
        <w:rPr>
          <w:rFonts w:cs="Arial" w:ascii="Arial" w:hAnsi="Arial"/>
          <w:i/>
          <w:iCs/>
        </w:rPr>
        <w:t xml:space="preserve">Daseinsgrund </w:t>
      </w:r>
      <w:r>
        <w:rPr>
          <w:rFonts w:cs="Arial" w:ascii="Arial" w:hAnsi="Arial"/>
        </w:rPr>
        <w:t>des Nicht-Ich, mithin allen Seins versteht.</w:t>
      </w:r>
      <w:r>
        <w:rPr>
          <w:rFonts w:cs="Arial" w:ascii="Arial" w:hAnsi="Arial"/>
          <w:i/>
          <w:iCs/>
        </w:rPr>
        <w:t xml:space="preserve"> </w:t>
      </w:r>
      <w:r>
        <w:rPr>
          <w:rFonts w:cs="Arial" w:ascii="Arial" w:hAnsi="Arial"/>
        </w:rPr>
        <w:t xml:space="preserve">In der Geschichte der Erkenntnistheorie gibt es verschiedene Positionen, die diesen Extremen entsprechen oder ihnen zumindest nahe kommen. </w:t>
      </w:r>
    </w:p>
    <w:p>
      <w:pPr>
        <w:pStyle w:val="TextBody"/>
        <w:rPr/>
      </w:pPr>
      <w:r>
        <w:rPr>
          <w:rFonts w:cs="Arial" w:ascii="Arial" w:hAnsi="Arial"/>
        </w:rPr>
        <w:t xml:space="preserve">Der nächste Hauptschritt im Grundkurs zielt auf die Reflexion. Denn die Vorstellungen im Bewusstsein sind Vorstellungen von Subjekten als Trägern der Reflexion. Jedes einzelne Subjekt weiß dabei um sich und um die Vorstellungen als die seinen. Der Lehrling im Grundkurs soll nun also Einsicht in die Sonderrolle der Reflexion gewinnen. Die Reflexion lässt sich nicht </w:t>
      </w:r>
      <w:r>
        <w:rPr>
          <w:rFonts w:cs="Arial" w:ascii="Arial" w:hAnsi="Arial"/>
          <w:i/>
          <w:iCs/>
        </w:rPr>
        <w:t xml:space="preserve">more geometrico </w:t>
      </w:r>
      <w:r>
        <w:rPr>
          <w:rFonts w:cs="Arial" w:ascii="Arial" w:hAnsi="Arial"/>
        </w:rPr>
        <w:t xml:space="preserve">beweisen, wohl aber praktisch demonstrieren. Dazu stellt der Philosoph zusammen mit dem Novizen ein Gedankenexperiment an: Letzterer solle von allem abstrahieren, und „nichts als sich selbst denken“. Im Vollzug dieses Denkprozesses gelangt er nicht nur zur Einsicht in das Vorhandensein dieser Kompetenz bei ihm selbst, sondern auch in ihre Funktionsweise: Es offenbart sich ihm bei diesem Experiment vor allem, dass das Ich keine Substanz, keine Tatsache ist, sondern eine </w:t>
      </w:r>
      <w:r>
        <w:rPr>
          <w:rFonts w:cs="Arial" w:ascii="Arial" w:hAnsi="Arial"/>
          <w:i/>
          <w:iCs/>
        </w:rPr>
        <w:t xml:space="preserve">Tathandlung. </w:t>
      </w:r>
      <w:r>
        <w:rPr>
          <w:rFonts w:cs="Arial" w:ascii="Arial" w:hAnsi="Arial"/>
        </w:rPr>
        <w:t xml:space="preserve">Was der Lehrling vollbringt, ist die Performanz einer Kompetenz. Eine andere wichtige Einsicht, die er gewinnt, besteht in die der Einheit des Selbstbewusstseins im Zeitablauf. „Das Selbst“ meint auch – wie Kant lehrte, der letztlich sämtlichen Argumenten in Fichtes Grundkurs die Grundlagen liefert – das Prinzip der Synthesis der Abfolge empirischer Vorstellungen im Bewusstsein zu den </w:t>
      </w:r>
      <w:r>
        <w:rPr>
          <w:rFonts w:cs="Arial" w:ascii="Arial" w:hAnsi="Arial"/>
          <w:i/>
          <w:iCs/>
        </w:rPr>
        <w:t xml:space="preserve">meinen </w:t>
      </w:r>
      <w:r>
        <w:rPr>
          <w:rFonts w:cs="Arial" w:ascii="Arial" w:hAnsi="Arial"/>
        </w:rPr>
        <w:t xml:space="preserve">und niemandes anderen. Den Unterschied zwischen „Ichheit“ und „Individualität“ (Person) sowie den Status der Reflexion als Prinzip des bewussten </w:t>
      </w:r>
      <w:r>
        <w:rPr>
          <w:rFonts w:cs="Arial" w:ascii="Arial" w:hAnsi="Arial"/>
          <w:i/>
          <w:iCs/>
        </w:rPr>
        <w:t xml:space="preserve">Lebens </w:t>
      </w:r>
      <w:r>
        <w:rPr>
          <w:rFonts w:cs="Arial" w:ascii="Arial" w:hAnsi="Arial"/>
        </w:rPr>
        <w:t xml:space="preserve">– „ohne es ist der Tod“ – macht Fichte an den Beispielen mit dem Rufer im Walde und dem schnittigen Schneider deutlich. </w:t>
      </w:r>
    </w:p>
    <w:p>
      <w:pPr>
        <w:pStyle w:val="TextBody"/>
        <w:rPr>
          <w:rFonts w:ascii="Arial" w:hAnsi="Arial" w:cs="Arial"/>
        </w:rPr>
      </w:pPr>
      <w:r>
        <w:rPr>
          <w:rFonts w:cs="Arial" w:ascii="Arial" w:hAnsi="Arial"/>
        </w:rPr>
        <w:t xml:space="preserve">Im Rahmen des modernen linguistischen Paradigmas gibt es deutliche Parallelen der Fichteschen Unterscheidung zwischen „Ichheit“ und „Individualität“ zu Wittgensteins sprachkritischer Differenzbestimmung zwischen dem „Objektgebrauch“ und dem „Subjektgebrauch“ der Pronomina „ich“ und „mein“. Damit hören die Nachwirkungen der klassischen Lehre vom Ich als Erkenntnisgrund keineswegs auf, wie einige Aussagen bei D. H. Lund belegen sollten. Dem Problem des Verhältnisses von </w:t>
      </w:r>
      <w:r>
        <w:rPr>
          <w:rFonts w:cs="Arial" w:ascii="Arial" w:hAnsi="Arial"/>
          <w:b/>
          <w:bCs/>
        </w:rPr>
        <w:t xml:space="preserve">S </w:t>
      </w:r>
      <w:r>
        <w:rPr>
          <w:rFonts w:cs="Arial" w:ascii="Arial" w:hAnsi="Arial"/>
        </w:rPr>
        <w:t xml:space="preserve">zu s1 ..sn begegnen wir jedoch in all diesen Fällen wieder: „Das Ich“ bedeutet eine </w:t>
      </w:r>
      <w:r>
        <w:rPr>
          <w:rFonts w:cs="Arial" w:ascii="Arial" w:hAnsi="Arial"/>
          <w:i/>
          <w:iCs/>
        </w:rPr>
        <w:t>allgemeine,</w:t>
      </w:r>
      <w:r>
        <w:rPr>
          <w:rFonts w:cs="Arial" w:ascii="Arial" w:hAnsi="Arial"/>
        </w:rPr>
        <w:t xml:space="preserve"> jedoch zugleich </w:t>
      </w:r>
      <w:r>
        <w:rPr>
          <w:rFonts w:cs="Arial" w:ascii="Arial" w:hAnsi="Arial"/>
          <w:i/>
          <w:iCs/>
        </w:rPr>
        <w:t xml:space="preserve">individuierende </w:t>
      </w:r>
      <w:r>
        <w:rPr>
          <w:rFonts w:cs="Arial" w:ascii="Arial" w:hAnsi="Arial"/>
        </w:rPr>
        <w:t>Kompetenz.</w:t>
      </w:r>
      <w:r>
        <w:rPr>
          <w:rFonts w:cs="Arial" w:ascii="Arial" w:hAnsi="Arial"/>
          <w:i/>
          <w:iCs/>
        </w:rPr>
        <w:t xml:space="preserve"> </w:t>
      </w:r>
    </w:p>
    <w:p>
      <w:pPr>
        <w:pStyle w:val="TextBody"/>
        <w:jc w:val="center"/>
        <w:rPr>
          <w:rFonts w:ascii="Arial" w:hAnsi="Arial" w:cs="Arial"/>
          <w:i/>
          <w:i/>
          <w:iCs/>
          <w:sz w:val="28"/>
        </w:rPr>
      </w:pPr>
      <w:r>
        <w:rPr>
          <w:rFonts w:cs="Arial" w:ascii="Arial" w:hAnsi="Arial"/>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jc w:val="center"/>
        <w:rPr>
          <w:i/>
          <w:i/>
          <w:iCs/>
          <w:sz w:val="28"/>
        </w:rPr>
      </w:pPr>
      <w:r>
        <w:rPr>
          <w:i/>
          <w:iCs/>
          <w:sz w:val="28"/>
        </w:rPr>
      </w:r>
    </w:p>
    <w:p>
      <w:pPr>
        <w:pStyle w:val="TextBody"/>
        <w:numPr>
          <w:ilvl w:val="0"/>
          <w:numId w:val="0"/>
        </w:numPr>
        <w:outlineLvl w:val="0"/>
        <w:rPr>
          <w:i/>
          <w:i/>
          <w:iCs/>
          <w:sz w:val="32"/>
        </w:rPr>
      </w:pPr>
      <w:r>
        <w:rPr>
          <w:i/>
          <w:iCs/>
          <w:sz w:val="32"/>
        </w:rPr>
        <w:t xml:space="preserve">6.0 Erkenntnis als dialektische Drehbewegung. </w:t>
      </w:r>
    </w:p>
    <w:p>
      <w:pPr>
        <w:pStyle w:val="TextBody"/>
        <w:numPr>
          <w:ilvl w:val="0"/>
          <w:numId w:val="0"/>
        </w:numPr>
        <w:outlineLvl w:val="0"/>
        <w:rPr/>
      </w:pPr>
      <w:r>
        <w:rPr>
          <w:i/>
          <w:iCs/>
          <w:sz w:val="32"/>
        </w:rPr>
        <w:t>Über den Zirkel der Refe</w:t>
      </w:r>
      <w:r>
        <w:rPr>
          <w:i/>
          <w:iCs/>
          <w:sz w:val="28"/>
        </w:rPr>
        <w:t>renz.</w:t>
      </w:r>
    </w:p>
    <w:p>
      <w:pPr>
        <w:pStyle w:val="TextBody"/>
        <w:jc w:val="center"/>
        <w:rPr>
          <w:i/>
          <w:i/>
          <w:iCs/>
          <w:sz w:val="28"/>
        </w:rPr>
      </w:pPr>
      <w:r>
        <w:rPr>
          <w:i/>
          <w:iCs/>
          <w:sz w:val="28"/>
        </w:rPr>
      </w:r>
    </w:p>
    <w:p>
      <w:pPr>
        <w:pStyle w:val="TextBody"/>
        <w:rPr/>
      </w:pPr>
      <w:r>
        <w:rPr>
          <w:sz w:val="28"/>
        </w:rPr>
        <w:t xml:space="preserve">Fichte ist beim Graben nach dem „Grund“ der vom „Gefühl der Notwendigkeit begleiten Vorstellungen“ auf zwei gegensätzliche Positionen der Erkenntnistheorie gestoßen, die er </w:t>
      </w:r>
      <w:r>
        <w:rPr>
          <w:i/>
          <w:iCs/>
          <w:sz w:val="28"/>
        </w:rPr>
        <w:t xml:space="preserve">Dogmatismus </w:t>
      </w:r>
      <w:r>
        <w:rPr>
          <w:sz w:val="28"/>
        </w:rPr>
        <w:t xml:space="preserve">und </w:t>
      </w:r>
      <w:r>
        <w:rPr>
          <w:i/>
          <w:iCs/>
          <w:sz w:val="28"/>
        </w:rPr>
        <w:t xml:space="preserve">Idealismus </w:t>
      </w:r>
      <w:r>
        <w:rPr>
          <w:sz w:val="28"/>
        </w:rPr>
        <w:t xml:space="preserve">nennt. Genau genommen handelt es sich um Pole in einem breiten Spektrum von Standpunkten. Man kann die beiden Extreme am einfachsten anhand der Beziehungspfeile zwischen </w:t>
      </w:r>
      <w:r>
        <w:rPr>
          <w:b/>
          <w:bCs/>
          <w:sz w:val="28"/>
        </w:rPr>
        <w:t xml:space="preserve">S </w:t>
      </w:r>
      <w:r>
        <w:rPr>
          <w:sz w:val="28"/>
        </w:rPr>
        <w:t xml:space="preserve">und </w:t>
      </w:r>
      <w:r>
        <w:rPr>
          <w:b/>
          <w:bCs/>
          <w:sz w:val="28"/>
        </w:rPr>
        <w:t xml:space="preserve">O </w:t>
      </w:r>
      <w:r>
        <w:rPr>
          <w:sz w:val="28"/>
        </w:rPr>
        <w:t xml:space="preserve">kennzeichnen: Beim Dogmatismus verlaufen die Beziehungspfeile von </w:t>
      </w:r>
      <w:r>
        <w:rPr>
          <w:b/>
          <w:bCs/>
          <w:sz w:val="28"/>
        </w:rPr>
        <w:t xml:space="preserve">O </w:t>
      </w:r>
      <w:r>
        <w:rPr>
          <w:sz w:val="28"/>
        </w:rPr>
        <w:t xml:space="preserve">nach </w:t>
      </w:r>
      <w:r>
        <w:rPr>
          <w:b/>
          <w:bCs/>
          <w:sz w:val="28"/>
        </w:rPr>
        <w:t>S</w:t>
      </w:r>
      <w:r>
        <w:rPr>
          <w:sz w:val="28"/>
        </w:rPr>
        <w:t xml:space="preserve"> (O→S) Beim deterministischen Realismus herrscht dementsprechend die Ansicht vor, dass „das Objekt“ oder verschiedene Gegebenheiten und Abläufe in der physischen Wirklichkeit die Vorstellungen auf der Subjektseite kausal bestimmen, also mit naturgesetzlicher Notwendigkeit </w:t>
      </w:r>
      <w:r>
        <w:rPr>
          <w:i/>
          <w:iCs/>
          <w:sz w:val="28"/>
        </w:rPr>
        <w:t>determinieren.</w:t>
      </w:r>
      <w:r>
        <w:rPr>
          <w:rStyle w:val="FootnoteCharacters"/>
          <w:rStyle w:val="FootnoteAnchor"/>
          <w:sz w:val="28"/>
        </w:rPr>
        <w:footnoteReference w:id="63"/>
      </w:r>
      <w:r>
        <w:rPr>
          <w:i/>
          <w:iCs/>
          <w:sz w:val="28"/>
        </w:rPr>
        <w:t xml:space="preserve"> </w:t>
      </w:r>
      <w:r>
        <w:rPr>
          <w:sz w:val="28"/>
        </w:rPr>
        <w:t xml:space="preserve">Es sieht auf den ersten Blick so aus, als wolle der deterministische Realismus das Subjekt </w:t>
      </w:r>
      <w:r>
        <w:rPr>
          <w:b/>
          <w:bCs/>
          <w:sz w:val="28"/>
        </w:rPr>
        <w:t xml:space="preserve">S </w:t>
      </w:r>
      <w:r>
        <w:rPr>
          <w:sz w:val="28"/>
        </w:rPr>
        <w:t xml:space="preserve">am Ende völlig in </w:t>
      </w:r>
      <w:r>
        <w:rPr>
          <w:b/>
          <w:bCs/>
          <w:sz w:val="28"/>
        </w:rPr>
        <w:t>O</w:t>
      </w:r>
      <w:r>
        <w:rPr>
          <w:sz w:val="28"/>
        </w:rPr>
        <w:t xml:space="preserve"> aufgehen lassen; denn er reklamiert in einer Reihe von Fällen ein reduktionistisches Vorgehen. D.h.: Alle Aussagen über mentale Vorgänge auf der Seite von </w:t>
      </w:r>
      <w:r>
        <w:rPr>
          <w:b/>
          <w:bCs/>
          <w:sz w:val="28"/>
        </w:rPr>
        <w:t>S</w:t>
      </w:r>
      <w:r>
        <w:rPr>
          <w:sz w:val="28"/>
        </w:rPr>
        <w:t xml:space="preserve"> sollen sich letztlich logisch und/oder empirisch auf Aussagen über </w:t>
      </w:r>
      <w:r>
        <w:rPr>
          <w:b/>
          <w:bCs/>
          <w:sz w:val="28"/>
        </w:rPr>
        <w:t xml:space="preserve">O </w:t>
      </w:r>
      <w:r>
        <w:rPr>
          <w:sz w:val="28"/>
        </w:rPr>
        <w:t>zurückführen</w:t>
      </w:r>
      <w:r>
        <w:rPr>
          <w:b/>
          <w:bCs/>
          <w:sz w:val="28"/>
        </w:rPr>
        <w:t xml:space="preserve"> </w:t>
      </w:r>
      <w:r>
        <w:rPr>
          <w:sz w:val="28"/>
        </w:rPr>
        <w:t xml:space="preserve">lassen. In der modernen Erkenntnistheorie stellt der </w:t>
      </w:r>
      <w:r>
        <w:rPr>
          <w:i/>
          <w:iCs/>
          <w:sz w:val="28"/>
        </w:rPr>
        <w:t xml:space="preserve">Physikalismus </w:t>
      </w:r>
      <w:r>
        <w:rPr>
          <w:sz w:val="28"/>
        </w:rPr>
        <w:t xml:space="preserve">eine Position dar, von der aus derartige Ansprüche erhoben werden. Wenn wir Fragen wie die einklammern, ob „die Physik“ wirklich ein einheitliches Sprachspiel zur Verfügung stellt?, was es bedeutet, dass selbst in der Mathematik </w:t>
      </w:r>
      <w:r>
        <w:rPr>
          <w:i/>
          <w:iCs/>
          <w:sz w:val="28"/>
        </w:rPr>
        <w:t>verschiedene</w:t>
      </w:r>
      <w:r>
        <w:rPr>
          <w:sz w:val="28"/>
        </w:rPr>
        <w:t xml:space="preserve"> „meta-mathematische“ Standpunkte vertreten werden?, ob alle Wirkungszusammenhänge ausnahmslos physikalische darstellen?, dann wird „die“ mathematische Physik in dieser Tradition als das </w:t>
      </w:r>
      <w:r>
        <w:rPr>
          <w:i/>
          <w:iCs/>
          <w:sz w:val="28"/>
        </w:rPr>
        <w:t xml:space="preserve">non plus ultra </w:t>
      </w:r>
      <w:r>
        <w:rPr>
          <w:sz w:val="28"/>
        </w:rPr>
        <w:t xml:space="preserve">eines jeden wissenschaftlichen Denkens ausgezeichnet. Autoren wie O. Neurath (1852-1945) oder R. Carnap (1891-1970) sowie ihre Freunde und Nachfolger verstehen die Sprache der Physik als denjenigen Diskurs, welcher allein das Prädikat einer exakten Wissenschaftssprache verdient. Er dient somit allen anderen Wissenschaften, gerade so „weichen“ Wissenschaften wie der Soziologie!, als Vorbild. Oftmals werden sogar noch weitergehende Ansprüche erhoben: Die physikalische Sprache soll als eine Universalsprache verstanden und entwickelt werden, worin sich letzten Endes alle Wissenschaften verständigen könnten und müssten. Eine solche </w:t>
      </w:r>
      <w:r>
        <w:rPr>
          <w:i/>
          <w:iCs/>
          <w:sz w:val="28"/>
        </w:rPr>
        <w:t xml:space="preserve">lingua franca </w:t>
      </w:r>
      <w:r>
        <w:rPr>
          <w:sz w:val="28"/>
        </w:rPr>
        <w:t>würde – wie es im Mittelalter ansatzweise für das Latein galt – der Einheit der Wissenschaften den entscheidenden Auftrieb geben. Auch treudeutsche Unterscheidungen wie die zwischen „Geisteswissenschaften“ und „Naturwissenschaften“ fielen damit weg.</w:t>
      </w:r>
      <w:r>
        <w:rPr>
          <w:rStyle w:val="FootnoteCharacters"/>
          <w:rStyle w:val="FootnoteAnchor"/>
          <w:sz w:val="28"/>
        </w:rPr>
        <w:footnoteReference w:id="64"/>
      </w:r>
      <w:r>
        <w:rPr>
          <w:sz w:val="28"/>
        </w:rPr>
        <w:t xml:space="preserve"> Alle Aussagen anderer Wissenschaften wie etwa die der Psychologie oder der Gesellschaftswissenschaften müssten sich in Aussagen jener physikalischen Universalsprache übersetzen lassen, um als respektabel erscheinen zu können. Ansprüche wie diese verschränken sich nicht selten mit einer charakteristischen Ontologie, die bestimmte Wesenheiten als gegeben annimmt, andere als Ausdruck metaphysischer Mucken ihrer Urheber ausgrenzt. Viele Vertreter des Physikalismus wollen daher vor allem mit metaphysischen Gespenstern wie dem „Geist“ (in seiner konkreten Erscheinungsform als scheinbar eigenständige „mentale Phänomene“) aufräumen. „Das Ich“ sowie seine terminologischen Basen und Vettern wäre demnach für einen strengen Physikalismus nichts als das Produkt von Kausalgesetzen der Natur. Dem entspricht ein deterministisches Selbst-Verständnis: „Ich selbst mit allem, was ich mein nenne, bin ein Glied in dieser Kette der strengen Naturnotwendigkeit.“</w:t>
      </w:r>
      <w:r>
        <w:rPr>
          <w:rStyle w:val="FootnoteCharacters"/>
          <w:rStyle w:val="FootnoteAnchor"/>
          <w:sz w:val="28"/>
        </w:rPr>
        <w:footnoteReference w:id="65"/>
      </w:r>
      <w:r>
        <w:rPr>
          <w:sz w:val="28"/>
        </w:rPr>
        <w:t xml:space="preserve"> Man darf Begriffe wie „das Ich“, „das Selbst“, „die Reflexion“ etc. zwar weiterhin verwenden, aber nur wenn man darunter nicht mehr als sprachliche Kürzel für Körperzustände versteht, in die für einen wirklich strengen Physikalismus eine jede Aussage über mentale Phänomene letztlich übersetzbar sein muss. Wenn Fichtes Wanderer in der Finsternis eines noch nicht gelichteten Waldes angerufen wird: „Hallo, wer ist da?“, müsste er als exakter Wissenschaftler eigentlich mit einer komplexen Verbindung bio-chemischer Formeln oder mit der Angabe seiner DNS-Struktur antworten. „Ich“ kürzt das ab, und für die Feststellung, welcher große Geist da im Walde herumgeistert, liefert das </w:t>
      </w:r>
      <w:r>
        <w:rPr>
          <w:i/>
          <w:iCs/>
          <w:sz w:val="28"/>
        </w:rPr>
        <w:t xml:space="preserve">timbre </w:t>
      </w:r>
      <w:r>
        <w:rPr>
          <w:sz w:val="28"/>
        </w:rPr>
        <w:t xml:space="preserve">der Stimme einen hinlänglichen </w:t>
      </w:r>
      <w:r>
        <w:rPr>
          <w:i/>
          <w:iCs/>
          <w:sz w:val="28"/>
        </w:rPr>
        <w:t>empirischen</w:t>
      </w:r>
      <w:r>
        <w:rPr>
          <w:sz w:val="28"/>
        </w:rPr>
        <w:t xml:space="preserve"> Anhaltspunkt (Indikator). Sonst ist nicht mehr am „Ich“ dran. Wenn das Projekt des klassischen Physikalismus realisierbar wäre, alle Aussagen über mentale Vorgänge logisch und/oder empirisch auf Aussagen über Körperzustände zu reduzieren, würde </w:t>
      </w:r>
      <w:r>
        <w:rPr>
          <w:b/>
          <w:bCs/>
          <w:sz w:val="28"/>
        </w:rPr>
        <w:t xml:space="preserve">S </w:t>
      </w:r>
      <w:r>
        <w:rPr>
          <w:sz w:val="28"/>
        </w:rPr>
        <w:t>am Ende</w:t>
      </w:r>
      <w:r>
        <w:rPr>
          <w:b/>
          <w:bCs/>
          <w:sz w:val="28"/>
        </w:rPr>
        <w:t xml:space="preserve"> </w:t>
      </w:r>
      <w:r>
        <w:rPr>
          <w:sz w:val="28"/>
        </w:rPr>
        <w:t xml:space="preserve">gleichsam in </w:t>
      </w:r>
      <w:r>
        <w:rPr>
          <w:b/>
          <w:bCs/>
          <w:sz w:val="28"/>
        </w:rPr>
        <w:t xml:space="preserve">O </w:t>
      </w:r>
      <w:r>
        <w:rPr>
          <w:sz w:val="28"/>
        </w:rPr>
        <w:t>verschwinden.</w:t>
      </w:r>
      <w:r>
        <w:rPr>
          <w:rStyle w:val="FootnoteCharacters"/>
          <w:rStyle w:val="FootnoteAnchor"/>
          <w:sz w:val="28"/>
        </w:rPr>
        <w:footnoteReference w:id="66"/>
      </w:r>
      <w:r>
        <w:rPr>
          <w:sz w:val="28"/>
        </w:rPr>
        <w:t xml:space="preserve"> Sämtliche Probleme, die an den Unterschieden zwischen  </w:t>
      </w:r>
      <w:r>
        <w:rPr>
          <w:b/>
          <w:bCs/>
          <w:sz w:val="28"/>
        </w:rPr>
        <w:t xml:space="preserve">S } </w:t>
      </w:r>
      <w:r>
        <w:rPr>
          <w:sz w:val="28"/>
        </w:rPr>
        <w:t xml:space="preserve">s1 ... sn und </w:t>
      </w:r>
      <w:r>
        <w:rPr>
          <w:b/>
          <w:bCs/>
          <w:sz w:val="28"/>
        </w:rPr>
        <w:t xml:space="preserve">O } </w:t>
      </w:r>
      <w:r>
        <w:rPr>
          <w:sz w:val="28"/>
        </w:rPr>
        <w:t xml:space="preserve">o1 ... on  festgemacht wurden, wären dann abschließend als Scheinprobleme entlarvt! Aber noch ist </w:t>
      </w:r>
      <w:r>
        <w:rPr>
          <w:b/>
          <w:bCs/>
          <w:sz w:val="28"/>
        </w:rPr>
        <w:t xml:space="preserve">S </w:t>
      </w:r>
      <w:r>
        <w:rPr>
          <w:sz w:val="28"/>
        </w:rPr>
        <w:t xml:space="preserve">bei Physikalisten, die wahrscheinlich auch ganz genau wissen, wann es um mein und dein geht, alles andere denn wirklich verschwunden. Physikalistische Ansprüche werden daher gern unter der Verwendung von Vertagungsargumenten erhoben. Vertagungsargumente lauten: Wartet mal ab, bis wir (in der Theorie und der Forschung) wirklich so weit sind, dann werdet ihr schon sehen! Sie sind unwiderlegbar. </w:t>
      </w:r>
    </w:p>
    <w:p>
      <w:pPr>
        <w:pStyle w:val="TextBody"/>
        <w:rPr/>
      </w:pPr>
      <w:r>
        <w:rPr>
          <w:sz w:val="28"/>
        </w:rPr>
        <w:t xml:space="preserve">Mehr oder minder im Objekt oder im Gewimmel der Objekte zu verschwinden, scheint das Subjekt auch vom Standpunkt unseres alltagsweltlichen Weltverständnisses aus. Dieses wird von Philosophen gern als </w:t>
      </w:r>
      <w:r>
        <w:rPr>
          <w:i/>
          <w:iCs/>
          <w:sz w:val="28"/>
        </w:rPr>
        <w:t xml:space="preserve">naiver Realismus </w:t>
      </w:r>
      <w:r>
        <w:rPr>
          <w:sz w:val="28"/>
        </w:rPr>
        <w:t xml:space="preserve">gescholten. Das Naive an dieser Spielart des Realismus besteht in seiner vorherrschenden Selbstvergessenheit: „Unser gewöhnliches Bewusstsein stellt sich nur den </w:t>
      </w:r>
      <w:r>
        <w:rPr>
          <w:i/>
          <w:iCs/>
          <w:sz w:val="28"/>
        </w:rPr>
        <w:t xml:space="preserve">Gegenstand </w:t>
      </w:r>
      <w:r>
        <w:rPr>
          <w:sz w:val="28"/>
        </w:rPr>
        <w:t>vor, den es weiß, nicht aber zugleich sich, nämlich das Wissen selbst.“</w:t>
      </w:r>
      <w:r>
        <w:rPr>
          <w:rStyle w:val="FootnoteCharacters"/>
          <w:rStyle w:val="FootnoteAnchor"/>
          <w:sz w:val="28"/>
        </w:rPr>
        <w:footnoteReference w:id="67"/>
      </w:r>
      <w:r>
        <w:rPr>
          <w:sz w:val="28"/>
        </w:rPr>
        <w:t xml:space="preserve"> In zahlreichen Situationen ist die Selbstvergessenheit tatsächlich Markenzeichen unserer Beziehungen zu den Objekten und Subjekten in der Umwelt, wenn wir versuchen, mit ihnen praktisch zurecht zu kommen. Obwohl das „ich denke“ an sich alle unsere Vorstellungen begleiten kann, handeln wir in verschiedenen Situationen ohne Nachdenken über die Voraussetzungen unseres Vorgehens, und stützen uns zugleich auf eine Ontologie, wonach wir gleichsam unmittelbar zutreffende Eindrücke von den Objekten und ihren tatsächlichen Eigenschaften entgegen nehmen. All das trägt dieser Variante des Realismus das Schimpfwort „naiv“ ein. Doch den Realismus als erkenntnistheoretische Position des Alltagslebens sollte man als solchen nicht allzu gering schätzen! Selbst ein besonders nachdenklicher Denker wird gut daran tun, nicht groß darüber nachzudenken, wie </w:t>
      </w:r>
      <w:r>
        <w:rPr>
          <w:i/>
          <w:iCs/>
          <w:sz w:val="28"/>
        </w:rPr>
        <w:t>er</w:t>
      </w:r>
      <w:r>
        <w:rPr>
          <w:sz w:val="28"/>
        </w:rPr>
        <w:t xml:space="preserve"> hier und jetzt ausgerechnet zu der Annahme gelangt ist, dass ihm da geradenwegs ein Geisterfahrer entgegenkommt, sondern bedenkenlos ein Ausweichmanöver starten. Anschließend mag er dann darüber reflektieren, ob eine tatsächlich existierende Blechkiste sein Wahrnehmungsvermögen beeindruckt hat, oder ob es sich nur um ein Gespenst aufgrund einer neurologischen Fehlschaltung bzw. einer biochemischen Fehlreaktion in seinem Hirn handelte. </w:t>
      </w:r>
    </w:p>
    <w:p>
      <w:pPr>
        <w:pStyle w:val="TextBody"/>
        <w:rPr>
          <w:sz w:val="28"/>
        </w:rPr>
      </w:pPr>
      <w:r>
        <w:rPr>
          <w:sz w:val="28"/>
        </w:rPr>
      </w:r>
    </w:p>
    <w:p>
      <w:pPr>
        <w:pStyle w:val="TextBody"/>
        <w:rPr>
          <w:sz w:val="28"/>
        </w:rPr>
      </w:pPr>
      <w:r>
        <w:rPr>
          <w:sz w:val="28"/>
        </w:rPr>
        <w:t>Am anderen Ende des Spektrums erkenntnistheoretischer Grundpositionen verlaufen die Beziehungspfeile in die umgekehrte Richtung (S→O). Im extremen Falle erscheint das Objekt und/oder die Vielfalt der Objekte als nichts denn das Ergebnis konstruktiver (konstitutiver</w:t>
      </w:r>
      <w:r>
        <w:rPr>
          <w:rStyle w:val="FootnoteCharacters"/>
          <w:rStyle w:val="FootnoteAnchor"/>
          <w:sz w:val="28"/>
        </w:rPr>
        <w:footnoteReference w:id="68"/>
      </w:r>
      <w:r>
        <w:rPr>
          <w:sz w:val="28"/>
        </w:rPr>
        <w:t xml:space="preserve">) Funktionen derjenigen Instanzen, welche an der Stelle </w:t>
      </w:r>
      <w:r>
        <w:rPr>
          <w:b/>
          <w:bCs/>
          <w:sz w:val="28"/>
        </w:rPr>
        <w:t>S</w:t>
      </w:r>
      <w:r>
        <w:rPr>
          <w:sz w:val="28"/>
        </w:rPr>
        <w:t xml:space="preserve"> auf der philosophischen Bühne aufzutreten pflegen: Etwa der Idee, des Geistes, der Vernunft, des Ich, der Sprache. Der </w:t>
      </w:r>
      <w:r>
        <w:rPr>
          <w:i/>
          <w:iCs/>
          <w:sz w:val="28"/>
        </w:rPr>
        <w:t xml:space="preserve">absolute Idealismus </w:t>
      </w:r>
      <w:r>
        <w:rPr>
          <w:sz w:val="28"/>
        </w:rPr>
        <w:t xml:space="preserve">vertritt den klassischen Standpunkt an diesem Ende des Spektrums, einige Varianten des alles andere denn einheitlichen </w:t>
      </w:r>
      <w:r>
        <w:rPr>
          <w:i/>
          <w:iCs/>
          <w:sz w:val="28"/>
        </w:rPr>
        <w:t xml:space="preserve">Konstruktivismus </w:t>
      </w:r>
      <w:r>
        <w:rPr>
          <w:sz w:val="28"/>
        </w:rPr>
        <w:t>seine zugleich moderne und modische Version. Als Exempel für einen energisch vertretenen Konstruktivismus mögen vorerst einige Aussagen von Steven Woolgar ausreichen:</w:t>
      </w:r>
      <w:r>
        <w:rPr>
          <w:rStyle w:val="FootnoteCharacters"/>
          <w:rStyle w:val="FootnoteAnchor"/>
          <w:sz w:val="28"/>
        </w:rPr>
        <w:footnoteReference w:id="69"/>
      </w:r>
      <w:r>
        <w:rPr>
          <w:sz w:val="28"/>
        </w:rPr>
        <w:t xml:space="preserve"> Woolgar befasst sich mit dem Problem der </w:t>
      </w:r>
      <w:r>
        <w:rPr>
          <w:i/>
          <w:iCs/>
          <w:sz w:val="28"/>
        </w:rPr>
        <w:t>Repräsentation</w:t>
      </w:r>
      <w:r>
        <w:rPr>
          <w:sz w:val="28"/>
        </w:rPr>
        <w:t xml:space="preserve">, also mit der Frage, wie sich uns die Dinge in unserer Wahrnehmung, unserem Denken, unseren sprachlichen Zeichensystemen darstellen? Aber ist dies überhaupt eine fruchtbare erkenntnistheoretische Problemstellung? Woolgar empfiehlt (ähnlich wie Karin Knorr-Cetina) stattdessen eine erkenntnistheoretische „Inversion“. Diese verlangt eine Wendung auf die Erfahrungen und Erkenntnisse </w:t>
      </w:r>
      <w:r>
        <w:rPr>
          <w:i/>
          <w:iCs/>
          <w:sz w:val="28"/>
        </w:rPr>
        <w:t xml:space="preserve">machenden </w:t>
      </w:r>
      <w:r>
        <w:rPr>
          <w:sz w:val="28"/>
        </w:rPr>
        <w:t>Subjekte in einer Gruppe oder Gesellschaft– wie immer dieses Machen dann im einzelnen bestimmt wird. „Inversion verlangt, dass wir die Repräsentation als dem repräsentierten Objekt vorgängig ansehen.“</w:t>
      </w:r>
      <w:r>
        <w:rPr>
          <w:rStyle w:val="FootnoteCharacters"/>
          <w:rStyle w:val="FootnoteAnchor"/>
          <w:sz w:val="28"/>
        </w:rPr>
        <w:footnoteReference w:id="70"/>
      </w:r>
      <w:r>
        <w:rPr>
          <w:sz w:val="28"/>
        </w:rPr>
        <w:t xml:space="preserve"> Auch die Selbstvergessenheit des naiven Realismus wird aufgehoben. Das alles klingt kein </w:t>
      </w:r>
      <w:r>
        <w:rPr>
          <w:i/>
          <w:iCs/>
          <w:sz w:val="28"/>
        </w:rPr>
        <w:t xml:space="preserve">jota </w:t>
      </w:r>
      <w:r>
        <w:rPr>
          <w:sz w:val="28"/>
        </w:rPr>
        <w:t xml:space="preserve">anders als im Falle von Kants „kopernikanischen Wende“ der Erkenntnistheorie. Gegen </w:t>
      </w:r>
      <w:r>
        <w:rPr>
          <w:i/>
          <w:iCs/>
          <w:sz w:val="28"/>
        </w:rPr>
        <w:t>diese</w:t>
      </w:r>
      <w:r>
        <w:rPr>
          <w:sz w:val="28"/>
        </w:rPr>
        <w:t xml:space="preserve"> Inversion als Wendung gleichsam „nach innen“ ist wahrlich nichts einzuwenden. Im Gegenteil, sie kann eine befreiende Wirkung, sogar eine politisch befreiende Wirkungen ausüben: Insoweit sie beispielsweise mit der Kritik am </w:t>
      </w:r>
      <w:r>
        <w:rPr>
          <w:i/>
          <w:iCs/>
          <w:sz w:val="28"/>
        </w:rPr>
        <w:t xml:space="preserve">Naturalismus </w:t>
      </w:r>
      <w:r>
        <w:rPr>
          <w:sz w:val="28"/>
        </w:rPr>
        <w:t xml:space="preserve">als derjenigen Ideologie einhergeht, welche geschichtlich, kulturell, gesellschaftliche geprägte Eigenschaften der Menschen so repräsentiert, als seien sie </w:t>
      </w:r>
      <w:r>
        <w:rPr>
          <w:i/>
          <w:iCs/>
          <w:sz w:val="28"/>
        </w:rPr>
        <w:t xml:space="preserve">von Natur </w:t>
      </w:r>
      <w:r>
        <w:rPr>
          <w:sz w:val="28"/>
        </w:rPr>
        <w:t xml:space="preserve">aus so bestimmt, wie sie uns geschichtlich vorkommen, ist der Wende – wie zuvor schon bei Kant – eine unverzichtbare kritische Funktionen zuzusprechen. Ein Beispiel dafür aus der gesellschaftswissenschaftlichen und gesellschaftspolitischen Diskussion der Gegenwart liefern die </w:t>
      </w:r>
      <w:r>
        <w:rPr>
          <w:i/>
          <w:iCs/>
          <w:sz w:val="28"/>
        </w:rPr>
        <w:t xml:space="preserve">gender studies, </w:t>
      </w:r>
      <w:r>
        <w:rPr>
          <w:sz w:val="28"/>
        </w:rPr>
        <w:t xml:space="preserve">in denen – grob gesprochen – die kulturellen, gesellschaftlichen „Definitionen“ scheinbar naturwüchsiger Geschlechterdifferenzen deutlich gemacht werden. Ein ähnliches Exempel liefert die soziologische Wissenschaftsforschung: Wenn in deren Projekten untersucht wird, wie und in welchem Ausmaße selbst naturwissenschaftliche Prozesse der Theoriebildung, der Interpretation, der Beweisführung, des Experiments und der Messung als </w:t>
      </w:r>
      <w:r>
        <w:rPr>
          <w:i/>
          <w:iCs/>
          <w:sz w:val="28"/>
        </w:rPr>
        <w:t xml:space="preserve">soziale </w:t>
      </w:r>
      <w:r>
        <w:rPr>
          <w:sz w:val="28"/>
        </w:rPr>
        <w:t xml:space="preserve">Prozesse gedeutet werden können, dann ist weniger der Ansatz als solcher, sondern das „wie“ und „das Ausmaß“ </w:t>
      </w:r>
      <w:r>
        <w:rPr>
          <w:i/>
          <w:iCs/>
          <w:sz w:val="28"/>
        </w:rPr>
        <w:t xml:space="preserve">äußerst </w:t>
      </w:r>
      <w:r>
        <w:rPr>
          <w:sz w:val="28"/>
        </w:rPr>
        <w:t>strittig. Von daher ergibt sich die Gretchenfrage: Wie entschlossen soll die Inversion letztlich vollzogen werden? Es sieht so aus, als verträten Woolgar und andere Autorinnen und Autoren eine radikalisierte Inversionsthese: Woolgar zufolge „konstruieren, definieren, bewerkstelligen“ die Repräsentationen die Sachverhalte.</w:t>
      </w:r>
      <w:r>
        <w:rPr>
          <w:rStyle w:val="FootnoteCharacters"/>
          <w:rStyle w:val="FootnoteAnchor"/>
          <w:sz w:val="28"/>
        </w:rPr>
        <w:footnoteReference w:id="71"/>
      </w:r>
      <w:r>
        <w:rPr>
          <w:sz w:val="28"/>
        </w:rPr>
        <w:t xml:space="preserve"> Wie sind auf diesem Hintergrund Aussagen wie die folgenden zu lesen?:</w:t>
      </w:r>
      <w:r>
        <w:rPr>
          <w:rStyle w:val="FootnoteCharacters"/>
          <w:rStyle w:val="FootnoteAnchor"/>
          <w:sz w:val="28"/>
        </w:rPr>
        <w:footnoteReference w:id="72"/>
      </w:r>
    </w:p>
    <w:p>
      <w:pPr>
        <w:pStyle w:val="TextBody"/>
        <w:rPr>
          <w:sz w:val="28"/>
        </w:rPr>
      </w:pPr>
      <w:r>
        <w:rPr>
          <w:sz w:val="28"/>
        </w:rPr>
      </w:r>
    </w:p>
    <w:p>
      <w:pPr>
        <w:pStyle w:val="TextBody"/>
        <w:numPr>
          <w:ilvl w:val="0"/>
          <w:numId w:val="2"/>
        </w:numPr>
        <w:rPr/>
      </w:pPr>
      <w:r>
        <w:rPr>
          <w:sz w:val="28"/>
        </w:rPr>
        <w:t xml:space="preserve">Der „Diskurs konstituiert sein Objekt.“ Heißt das, die Objekte seien das Produkt „des Diskurses“, und damit nichts als Sprachgebilde? </w:t>
      </w:r>
    </w:p>
    <w:p>
      <w:pPr>
        <w:pStyle w:val="TextBody"/>
        <w:numPr>
          <w:ilvl w:val="0"/>
          <w:numId w:val="2"/>
        </w:numPr>
        <w:rPr/>
      </w:pPr>
      <w:r>
        <w:rPr>
          <w:sz w:val="28"/>
        </w:rPr>
        <w:t xml:space="preserve">„ </w:t>
      </w:r>
      <w:r>
        <w:rPr>
          <w:sz w:val="28"/>
        </w:rPr>
        <w:t xml:space="preserve">... die objektive Welt wird im und durch den Diskurs konstituiert.“ Damit könnte es im Prinzip immer noch um – wenn auch fundamentale – </w:t>
      </w:r>
      <w:r>
        <w:rPr>
          <w:i/>
          <w:iCs/>
          <w:sz w:val="28"/>
        </w:rPr>
        <w:t xml:space="preserve">Anteile </w:t>
      </w:r>
      <w:r>
        <w:rPr>
          <w:sz w:val="28"/>
        </w:rPr>
        <w:t xml:space="preserve">„des Diskurses“ beim Aufbau der Objektwelt analog den Kantischen „Dingen als Erscheinung“ gehen. Das wäre noch kein absoluter Idealismus. </w:t>
      </w:r>
    </w:p>
    <w:p>
      <w:pPr>
        <w:pStyle w:val="TextBody"/>
        <w:numPr>
          <w:ilvl w:val="0"/>
          <w:numId w:val="2"/>
        </w:numPr>
        <w:rPr/>
      </w:pPr>
      <w:r>
        <w:rPr>
          <w:sz w:val="28"/>
        </w:rPr>
        <w:t xml:space="preserve">Der „Charakter eines entdecken Sachverhaltes wäre damit das </w:t>
      </w:r>
      <w:r>
        <w:rPr>
          <w:i/>
          <w:iCs/>
          <w:sz w:val="28"/>
        </w:rPr>
        <w:t xml:space="preserve">Endergebnis </w:t>
      </w:r>
      <w:r>
        <w:rPr>
          <w:sz w:val="28"/>
        </w:rPr>
        <w:t xml:space="preserve">der Prozesse der Definition und Artikulation dessen, was ein Objekt ist.“ Das klingt nun wirklich nach einer lupenrein idealistischen Position. </w:t>
      </w:r>
    </w:p>
    <w:p>
      <w:pPr>
        <w:pStyle w:val="TextBody"/>
        <w:numPr>
          <w:ilvl w:val="0"/>
          <w:numId w:val="2"/>
        </w:numPr>
        <w:rPr/>
      </w:pPr>
      <w:r>
        <w:rPr>
          <w:sz w:val="28"/>
        </w:rPr>
        <w:t xml:space="preserve">„ </w:t>
      </w:r>
      <w:r>
        <w:rPr>
          <w:sz w:val="28"/>
        </w:rPr>
        <w:t xml:space="preserve">... die Tatsache eines Objektes ist das stabile Endergebnis eines komplexen sozialen Prozesses.“ Nimmt man diese Aussage wortwörtlich so, wie sie an ihrem Ort steht, dann geht das Objekt tatsächlich in den konstruktiven Operationen von Subjekten auf! Es erscheint als ihr Produkt. </w:t>
      </w:r>
    </w:p>
    <w:p>
      <w:pPr>
        <w:pStyle w:val="TextBody"/>
        <w:rPr>
          <w:sz w:val="28"/>
        </w:rPr>
      </w:pPr>
      <w:r>
        <w:rPr>
          <w:sz w:val="28"/>
        </w:rPr>
      </w:r>
    </w:p>
    <w:p>
      <w:pPr>
        <w:pStyle w:val="TextBody"/>
        <w:rPr/>
      </w:pPr>
      <w:r>
        <w:rPr>
          <w:sz w:val="28"/>
        </w:rPr>
        <w:t>Nicht nur von Woolgar, sondern auch von vielen anderen wird „der Diskurs“ gern an die Stelle „des Subjektes“ (</w:t>
      </w:r>
      <w:r>
        <w:rPr>
          <w:b/>
          <w:bCs/>
          <w:sz w:val="28"/>
        </w:rPr>
        <w:t>S</w:t>
      </w:r>
      <w:r>
        <w:rPr>
          <w:sz w:val="28"/>
        </w:rPr>
        <w:t>) gesetzt. Man darf wohl annehmen, dass – von den Einflüssen der Diskurstheorie von Michel Foucault (1926-1984) abgesehen – „der Diskurs“ nicht viel anders zu verstehen ist als Wittgensteins „Sprachspiel“. Welcher Diskurs auf welchem Abstraktionsniveau ist damit gemeint? Das Spiel der Sprache im allgemeinen? Das Sprachspiel (</w:t>
      </w:r>
      <w:r>
        <w:rPr>
          <w:i/>
          <w:iCs/>
          <w:sz w:val="28"/>
        </w:rPr>
        <w:t>la langue</w:t>
      </w:r>
      <w:r>
        <w:rPr>
          <w:sz w:val="28"/>
        </w:rPr>
        <w:t xml:space="preserve">) einer bestimmten Kultur – etwa der Kultur der steinzeitlichen Tricktrommler auf Neu-Percussistan? Das tatsächliche Sprachspiel bestimmter Gruppen (s1 ... sn) an bestimmten Orten zu bestimmten Zeiten? Die Gemengelage der vielfältigen Sprachspiele, die in ein- und derselben historischen Kultur gespielt werden, und ganz verschiedene Lebensformen „konstituieren“? Oder gar der Sprecher „St. W.“, der sich damit gleichsam in die Rolle eines welterzeugenden Weltgeistes versetzt? </w:t>
      </w:r>
    </w:p>
    <w:p>
      <w:pPr>
        <w:pStyle w:val="TextBody"/>
        <w:rPr/>
      </w:pPr>
      <w:r>
        <w:rPr>
          <w:sz w:val="28"/>
        </w:rPr>
        <w:t xml:space="preserve">Viele Kritikerinnen und Kritiker des Konstruktivismus haben haargenau den Eindruck, dass für wirklich entschlossene Vertreterinnen und Vertreter dieser erkenntnistheoretischen Position der Gegenwart die Welt und die Tatsachen – nicht nur die Tatsachen der </w:t>
      </w:r>
      <w:r>
        <w:rPr>
          <w:i/>
          <w:iCs/>
          <w:sz w:val="28"/>
        </w:rPr>
        <w:t>sozialen</w:t>
      </w:r>
      <w:r>
        <w:rPr>
          <w:sz w:val="28"/>
        </w:rPr>
        <w:t xml:space="preserve"> Welt! – eine Hervorbringung (Konstruktion) durch „die Sprache“ darstellen. I. Hacking bezeichnet diesen Standort auf dem Boden des linguistischen Paradigmas daher als „Sprachidealismus“: „Der Sprachidealismus ist die Lehre, dass nur das existiert, worüber gesprochen wird.“</w:t>
      </w:r>
      <w:r>
        <w:rPr>
          <w:rStyle w:val="FootnoteCharacters"/>
          <w:rStyle w:val="FootnoteAnchor"/>
          <w:sz w:val="28"/>
        </w:rPr>
        <w:footnoteReference w:id="73"/>
      </w:r>
      <w:r>
        <w:rPr>
          <w:sz w:val="28"/>
        </w:rPr>
        <w:t xml:space="preserve"> Doch, was für die Physikalisten das Vertagungsargument, ist für Konstruktivisten das Prinzip der entschlossenen Ambivalenz. Beim </w:t>
      </w:r>
      <w:r>
        <w:rPr>
          <w:i/>
          <w:iCs/>
          <w:sz w:val="28"/>
        </w:rPr>
        <w:t xml:space="preserve">Sprachidealismus </w:t>
      </w:r>
      <w:r>
        <w:rPr>
          <w:sz w:val="28"/>
        </w:rPr>
        <w:t xml:space="preserve">oder – wie man auch sagen könnte – beim </w:t>
      </w:r>
      <w:r>
        <w:rPr>
          <w:i/>
          <w:iCs/>
          <w:sz w:val="28"/>
        </w:rPr>
        <w:t xml:space="preserve">Sprachspielimperialismus </w:t>
      </w:r>
      <w:r>
        <w:rPr>
          <w:sz w:val="28"/>
        </w:rPr>
        <w:t xml:space="preserve">tauchen immer wieder äußerst entschlossen klingende Aussagen auf, die – unter Orientierung an der Verwendungsweise des Alltagsdiskurses in verschiedenen Muttersprachen – nicht anders zu lesen sind als von Hacking vermutet: Die Sprache (welche?) „konstruiert“ die Wirklichkeit, die physikalische ebenso wie die soziale Realität. Sie erbringt damit eine Leistung, die Hegel als absoluter Idealist allein dem absoluten Geist zutraute. Aber gleichzeitig stößt man ständig auf Aussagen, in denen </w:t>
      </w:r>
      <w:r>
        <w:rPr>
          <w:i/>
          <w:iCs/>
          <w:sz w:val="28"/>
        </w:rPr>
        <w:t xml:space="preserve">doch </w:t>
      </w:r>
      <w:r>
        <w:rPr>
          <w:sz w:val="28"/>
        </w:rPr>
        <w:t xml:space="preserve">weiter über Objekte als </w:t>
      </w:r>
      <w:r>
        <w:rPr>
          <w:i/>
          <w:iCs/>
          <w:sz w:val="28"/>
        </w:rPr>
        <w:t xml:space="preserve">Gegenstände </w:t>
      </w:r>
      <w:r>
        <w:rPr>
          <w:sz w:val="28"/>
        </w:rPr>
        <w:t xml:space="preserve">geredet wird, die auch dem Diskurs </w:t>
      </w:r>
      <w:r>
        <w:rPr>
          <w:i/>
          <w:iCs/>
          <w:sz w:val="28"/>
        </w:rPr>
        <w:t xml:space="preserve">entgegen stehen. </w:t>
      </w:r>
      <w:r>
        <w:rPr>
          <w:sz w:val="28"/>
        </w:rPr>
        <w:t xml:space="preserve">Eine derartige Ambivalenz steckt schon in den Verben „konstruieren“ oder „konstituieren“ selbst. Was ist gemeint? Sind es konstruktive Anteile der Erkenntnisinstanz bei der Hervorbringung von Objekten, oder bringt sie die Objektwelt tatsächlich hervor, obwohl aus irgendwelchen Gründen weiterhin munter von der Referenz auf „Gegenstände“ die Rede ist, die als mehr denn nur Züge in einem Sprachspiel erscheinen? Überdies darf man wohl entschlossen davon ausgehen, dass sich selbst der entschlossenste Konstruktivismus auf gar keinen Fall gegen den durch eine ganze Serie zoologischer Schlüsselexperimente immer wieder bestätigten Befund stellen wird: „Der Begriff des Hundes bellt nicht!“ Von daher scheint die ganze wissenschaftspolitische und politische Aufregung des zeitgenössischen amerikanischen Philosophen J. Searle etwas überzogen, wenn er wettert: </w:t>
      </w:r>
    </w:p>
    <w:p>
      <w:pPr>
        <w:pStyle w:val="TextBody"/>
        <w:rPr>
          <w:sz w:val="28"/>
        </w:rPr>
      </w:pPr>
      <w:r>
        <w:rPr>
          <w:sz w:val="28"/>
        </w:rPr>
      </w:r>
    </w:p>
    <w:p>
      <w:pPr>
        <w:pStyle w:val="TextBody"/>
        <w:ind w:left="708" w:hanging="0"/>
        <w:rPr>
          <w:sz w:val="28"/>
        </w:rPr>
      </w:pPr>
      <w:r>
        <w:rPr>
          <w:sz w:val="28"/>
        </w:rPr>
        <w:t>„</w:t>
      </w:r>
      <w:r>
        <w:rPr>
          <w:sz w:val="28"/>
        </w:rPr>
        <w:t xml:space="preserve">Wenn die gesamte Wirklichkeit eine </w:t>
      </w:r>
      <w:r>
        <w:rPr/>
        <w:t>&gt;&gt;</w:t>
      </w:r>
      <w:r>
        <w:rPr>
          <w:sz w:val="28"/>
        </w:rPr>
        <w:t>soziale Konstruktion</w:t>
      </w:r>
      <w:r>
        <w:rPr/>
        <w:t>&lt;&lt;</w:t>
      </w:r>
      <w:r>
        <w:rPr>
          <w:sz w:val="28"/>
        </w:rPr>
        <w:t xml:space="preserve"> ist, dann sind wir es, die das Sagen haben, nicht die Welt. Nicht dieses oder jenes Argument bildet letztlich das Motiv dafür, den Realismus abzulehnen, sondern ein Wille zur Macht, eine Sehnsucht, die Dinge unter Kontrolle zu haben, und ein tiefreichendes, langanhaltendes Ressentiment. Dieses Ressentiment hat eine lange Geschichte, und zum Ende des zwanzigsten Jahrhunderts kam zu ihm noch ein Hass auf die Naturwissenschaften hinzu.“</w:t>
      </w:r>
      <w:r>
        <w:rPr>
          <w:rStyle w:val="FootnoteCharacters"/>
          <w:rStyle w:val="FootnoteAnchor"/>
          <w:sz w:val="28"/>
        </w:rPr>
        <w:footnoteReference w:id="74"/>
      </w:r>
    </w:p>
    <w:p>
      <w:pPr>
        <w:pStyle w:val="TextBody"/>
        <w:rPr>
          <w:sz w:val="28"/>
        </w:rPr>
      </w:pPr>
      <w:r>
        <w:rPr>
          <w:sz w:val="28"/>
        </w:rPr>
      </w:r>
    </w:p>
    <w:p>
      <w:pPr>
        <w:pStyle w:val="TextBody"/>
        <w:rPr/>
      </w:pPr>
      <w:r>
        <w:rPr>
          <w:sz w:val="28"/>
        </w:rPr>
        <w:t xml:space="preserve">Allein die Betrachtung der beiden Pole des Spektrums erkenntnistheoretischer Positionen zeigt schon, wie verschiedenartig die Auffassungen von den Erkenntnisinstanzen, den Erkenntnisrelationen sowie den Gegenständen des Erkennens ausfallen können. Sie zeigt zudem, dass die beiden Enden des Spektrums in einem Gegensatzverhältnis zueinander stehen: Im einen Fall scheint es die Tendenz vorzuherrschen, das Subjekt im Objekt aufgehen zu lassen, im anderen verschwindet – umgekehrt – das Objekt allem Anschein nach in den Operationen des Subjekts oder der Subjekte. Dem Anschein nach! Denn trotz allem wird in beiden Fällen bei der Bestimmung des einen Pols ständig auf Merkmale des anderen zurückgegriffen. Man kann diesen Befund vielleicht auch so ausdrücken: Die Urteilung zwischen Subjekt und Objekt kann auch nicht an den beiden Extrempunkten wirklich konsequent zum Verschwinden gebracht werden! In diesem Befund, so lautet eine zentrale These dieses Artikels, drückt sich die allerabstrakteste Struktur des Verhältnisses von </w:t>
      </w:r>
      <w:r>
        <w:rPr>
          <w:b/>
          <w:bCs/>
          <w:sz w:val="28"/>
        </w:rPr>
        <w:t xml:space="preserve">S </w:t>
      </w:r>
      <w:r>
        <w:rPr>
          <w:sz w:val="28"/>
        </w:rPr>
        <w:t xml:space="preserve">und </w:t>
      </w:r>
      <w:r>
        <w:rPr>
          <w:b/>
          <w:bCs/>
          <w:sz w:val="28"/>
        </w:rPr>
        <w:t xml:space="preserve">O </w:t>
      </w:r>
      <w:r>
        <w:rPr>
          <w:sz w:val="28"/>
        </w:rPr>
        <w:t>aus. Auf höchstem Abstraktionsniveau betrachtet, kann man sie in allen erkenntnistheoretischen Ansätzen wiederfinden – wie kontrovers dann auch die näheren Ausführungen dieser Struktur und ihrer Komponenten in der Geschichte der Philosophie ausgefallen sind. Fichte hat diese durchgängige Struktur ebenso knapp wie klar als Zirkel der Referenz bestimmt:</w:t>
      </w:r>
    </w:p>
    <w:p>
      <w:pPr>
        <w:pStyle w:val="TextBody"/>
        <w:rPr>
          <w:sz w:val="28"/>
        </w:rPr>
      </w:pPr>
      <w:r>
        <w:rPr>
          <w:sz w:val="28"/>
        </w:rPr>
      </w:r>
    </w:p>
    <w:p>
      <w:pPr>
        <w:pStyle w:val="TextBody"/>
        <w:ind w:left="708" w:hanging="0"/>
        <w:rPr>
          <w:sz w:val="28"/>
        </w:rPr>
      </w:pPr>
      <w:r>
        <w:rPr>
          <w:sz w:val="28"/>
        </w:rPr>
        <w:t>„</w:t>
      </w:r>
      <w:r>
        <w:rPr>
          <w:sz w:val="28"/>
        </w:rPr>
        <w:t xml:space="preserve">Dies, dass der endliche Geist notwendig etwas Absolutes außer sich setzen muss (ein Ding an sich) und dennoch von der andern Seite erkennen muss, dass dasselbe nur </w:t>
      </w:r>
      <w:r>
        <w:rPr>
          <w:i/>
          <w:iCs/>
          <w:sz w:val="28"/>
        </w:rPr>
        <w:t xml:space="preserve">für ihn </w:t>
      </w:r>
      <w:r>
        <w:rPr>
          <w:sz w:val="28"/>
        </w:rPr>
        <w:t>da sei (ein notwendiges Noumen sei), ist derjenige Zirkel, den er in das Unendliche erweitern aus welchem er aber nie herausgehen kann.“</w:t>
      </w:r>
      <w:r>
        <w:rPr>
          <w:rStyle w:val="FootnoteCharacters"/>
          <w:rStyle w:val="FootnoteAnchor"/>
          <w:sz w:val="28"/>
        </w:rPr>
        <w:footnoteReference w:id="75"/>
      </w:r>
    </w:p>
    <w:p>
      <w:pPr>
        <w:pStyle w:val="TextBody"/>
        <w:rPr>
          <w:sz w:val="28"/>
        </w:rPr>
      </w:pPr>
      <w:r>
        <w:rPr>
          <w:sz w:val="28"/>
        </w:rPr>
      </w:r>
    </w:p>
    <w:p>
      <w:pPr>
        <w:pStyle w:val="TextBody"/>
        <w:rPr/>
      </w:pPr>
      <w:r>
        <w:rPr>
          <w:sz w:val="28"/>
        </w:rPr>
        <w:t xml:space="preserve">Endliche Geister, das sind wir, die empirischen Individuen, die auf die Jagd nach Erkenntnissen gehen. Als endliche Wesen können wir nicht vom Standpunkt Gottes aus räsonnieren, damit auch nicht die Welt der Dinge und Personen schlechthin durch ein anfängliches Wort hervorbringen. Gewiss: Es gibt zahlreiche Phänomene, die nur in und durch Sprechhandlungen von Gruppen der Fall sind. Wir „definieren“ bei einer Reihe von Gelegenheiten Phänomene als wirklich und handeln so, als seien sie wirklich – unabhängig von allen ontologischen Fragen nach ihrer tatsächlichen Existenz. Bestimmte Regeln von Diskursen </w:t>
      </w:r>
      <w:r>
        <w:rPr>
          <w:i/>
          <w:iCs/>
          <w:sz w:val="28"/>
        </w:rPr>
        <w:t xml:space="preserve">stiften </w:t>
      </w:r>
      <w:r>
        <w:rPr>
          <w:sz w:val="28"/>
        </w:rPr>
        <w:t xml:space="preserve">(„setzen“) zweifellos eine ganz bestimmte menschliche Praxis: Die Stellung „matt“ beim Schach beispielsweise gibt es tatsächlich nur </w:t>
      </w:r>
      <w:r>
        <w:rPr>
          <w:i/>
          <w:iCs/>
          <w:sz w:val="28"/>
        </w:rPr>
        <w:t xml:space="preserve">aufgrund </w:t>
      </w:r>
      <w:r>
        <w:rPr>
          <w:sz w:val="28"/>
        </w:rPr>
        <w:t xml:space="preserve">eines bestimmten, sprachlich fixierten Regelwerkes, das jedem einzelnen Schachspieler vorgegeben und dennoch Resultat einer überlieferten Praxis von Individuen ist. Es handelt sich in diesem Falle um </w:t>
      </w:r>
      <w:r>
        <w:rPr>
          <w:i/>
          <w:iCs/>
          <w:sz w:val="28"/>
        </w:rPr>
        <w:t xml:space="preserve">konstitutive Regeln </w:t>
      </w:r>
      <w:r>
        <w:rPr>
          <w:sz w:val="28"/>
        </w:rPr>
        <w:t xml:space="preserve">(Searle), um Regeln, die ein bestimmtes Vorgehen tatsächlich in die Welt setzen. Und dass es </w:t>
      </w:r>
      <w:r>
        <w:rPr>
          <w:i/>
          <w:iCs/>
          <w:sz w:val="28"/>
        </w:rPr>
        <w:t>rein</w:t>
      </w:r>
      <w:r>
        <w:rPr>
          <w:sz w:val="28"/>
        </w:rPr>
        <w:t xml:space="preserve"> </w:t>
      </w:r>
      <w:r>
        <w:rPr>
          <w:i/>
          <w:iCs/>
          <w:sz w:val="28"/>
        </w:rPr>
        <w:t>semantische</w:t>
      </w:r>
      <w:r>
        <w:rPr>
          <w:sz w:val="28"/>
        </w:rPr>
        <w:t xml:space="preserve"> (rein sprachliche) „Gegenstände“ gibt, über die man mit der Sprache (Metasprache) reden kann, verzweigt die Ontologie, weist jedoch auch keinen Weg aus dem Zirkel der Referenz heraus. Beispiele dieser Art erlauben alles andere denn den kühnen Schluss, </w:t>
      </w:r>
      <w:r>
        <w:rPr>
          <w:i/>
          <w:iCs/>
          <w:sz w:val="28"/>
        </w:rPr>
        <w:t xml:space="preserve">alles </w:t>
      </w:r>
      <w:r>
        <w:rPr>
          <w:sz w:val="28"/>
        </w:rPr>
        <w:t>was da ist, sei die Folge der „Definitionen der Situation“ durch uns endliche Geister oder das Resultat konstitutiver Regeln wie beim Schach. Es bleibt dabei: Der endliche Geist als endlicher Geist muss zwangsläufig einen Unterschied zwischen sich und anderem, zwischen sich und etwas von ihm Abgelöstem (</w:t>
      </w:r>
      <w:r>
        <w:rPr>
          <w:i/>
          <w:iCs/>
          <w:sz w:val="28"/>
        </w:rPr>
        <w:t>absolutus</w:t>
      </w:r>
      <w:r>
        <w:rPr>
          <w:sz w:val="28"/>
        </w:rPr>
        <w:t xml:space="preserve">) machen, und dabei auch </w:t>
      </w:r>
      <w:r>
        <w:rPr>
          <w:i/>
          <w:iCs/>
          <w:sz w:val="28"/>
        </w:rPr>
        <w:t xml:space="preserve">Dinge </w:t>
      </w:r>
      <w:r>
        <w:rPr>
          <w:sz w:val="28"/>
        </w:rPr>
        <w:t xml:space="preserve">völlig unabhängig von sich selbst annehmen. Das ist die eine Seite des Zirkels. Die Kehrseite der gleichen Münze offenbart sich darin, dass er gleichwohl annehmen muss, dass die „äußeren“ (materiellen) Dinge und Körper immer nur </w:t>
      </w:r>
      <w:r>
        <w:rPr>
          <w:i/>
          <w:iCs/>
          <w:sz w:val="28"/>
        </w:rPr>
        <w:t>für ihn</w:t>
      </w:r>
      <w:r>
        <w:rPr>
          <w:sz w:val="28"/>
        </w:rPr>
        <w:t xml:space="preserve"> und damit durch seine Erfahrungen, Erkenntnisoperationen und Erkenntniskompetenzen hindurch gegeben sind. Erkenntnis erweist sich somit in abstraktester Hinsicht als Drehbewegung im Zirkel der Referenz, den man immer wieder neu, durchaus auch – etwa aufgrund erfolgreicher Kritik anderer Positionen – erweitert und verbessert durchlaufen, aus dem jedoch niemand „heraustreten“ kann. Jedenfalls deutet nichts darauf hin, dass bislang irgendjemand den Zirkel der Referenz in der Erkenntnistheorie verlassen, und eine „ganz neue“ abstrakte Struktur an dessen Stelle gesetzt hätte. Das gilt auch für das linguistische Paradigma der Moderne. Es dreht sich halt nicht mehr so sehr im inhaltlichen Feld von Bewusstein und Gegenstand, sondern in dem von Sprache und Referent, Signifikat und Signifikand – oder was sonst noch für Marken im linguistisch gewendeten Sprachspiel der Referenz im Umlauf sind. Die zu Fichtes und Hegels Zeiten gebräuchlichen Vokabeln „für uns“ und „Fürunssein“ (des „Ansichseienden“) verweisen ausdrücklich auf die Reflexivität (Selbstbezüglichkeit) als Bestandteile des Zirkels der Referenz in zwei Formen: Sie verweisen zum einen auf das Selbstverhältnis des Selbstbewusstseins, das bei keinem Erkenntnisvorgang hinwegzudenken ist. Zum anderen auf Reflexivität als Beziehung des Ich auf sich durch die Beziehung auf anderes hindurch, das dem Ich – in Fichteschen Worten – als „Nicht-Ich“ selbständig und eigensinnig entgegensteht und entgegenwirkt. Daraus, dass etwas </w:t>
      </w:r>
      <w:r>
        <w:rPr>
          <w:i/>
          <w:iCs/>
          <w:sz w:val="28"/>
        </w:rPr>
        <w:t xml:space="preserve">Ansichseiendes </w:t>
      </w:r>
      <w:r>
        <w:rPr>
          <w:sz w:val="28"/>
        </w:rPr>
        <w:t xml:space="preserve">(ein materieller Gegenstand) nur </w:t>
      </w:r>
      <w:r>
        <w:rPr>
          <w:i/>
          <w:iCs/>
          <w:sz w:val="28"/>
        </w:rPr>
        <w:t xml:space="preserve">für uns </w:t>
      </w:r>
      <w:r>
        <w:rPr>
          <w:sz w:val="28"/>
        </w:rPr>
        <w:t xml:space="preserve">(durch die konstruktiven Operationen unseres Erkenntnisvermögens hindurch) ein </w:t>
      </w:r>
      <w:r>
        <w:rPr>
          <w:i/>
          <w:iCs/>
          <w:sz w:val="28"/>
        </w:rPr>
        <w:t xml:space="preserve">Ansichseiendes </w:t>
      </w:r>
      <w:r>
        <w:rPr>
          <w:sz w:val="28"/>
        </w:rPr>
        <w:t xml:space="preserve">sein kann, folgt jedoch </w:t>
      </w:r>
      <w:r>
        <w:rPr>
          <w:i/>
          <w:iCs/>
          <w:sz w:val="28"/>
        </w:rPr>
        <w:t>nicht</w:t>
      </w:r>
      <w:r>
        <w:rPr>
          <w:sz w:val="28"/>
        </w:rPr>
        <w:t xml:space="preserve">, dass es nichts als unsere Konstruktion oder unser Produkt wäre! Das Wort „Zirkel“ klingt nach </w:t>
      </w:r>
      <w:r>
        <w:rPr>
          <w:i/>
          <w:iCs/>
          <w:sz w:val="28"/>
        </w:rPr>
        <w:t xml:space="preserve">circulus vitiosus, </w:t>
      </w:r>
      <w:r>
        <w:rPr>
          <w:sz w:val="28"/>
        </w:rPr>
        <w:t xml:space="preserve">also nach messerscharfen Schlüssen wie dem, dass nicht sein kann, was nicht sein darf. Fichte beschreibt jedoch einen </w:t>
      </w:r>
      <w:r>
        <w:rPr>
          <w:i/>
          <w:iCs/>
          <w:sz w:val="28"/>
        </w:rPr>
        <w:t>circulus fructuosus</w:t>
      </w:r>
      <w:r>
        <w:rPr>
          <w:sz w:val="28"/>
        </w:rPr>
        <w:t xml:space="preserve">: Aus ständig neuen und kritischen Bemühungen zur Auslotung der Referenz der Reflexion auf Ansichseiendes, das gleichwohl </w:t>
      </w:r>
      <w:r>
        <w:rPr>
          <w:i/>
          <w:iCs/>
          <w:sz w:val="28"/>
        </w:rPr>
        <w:t>nur</w:t>
      </w:r>
      <w:r>
        <w:rPr>
          <w:sz w:val="28"/>
        </w:rPr>
        <w:t xml:space="preserve"> </w:t>
      </w:r>
      <w:r>
        <w:rPr>
          <w:i/>
          <w:iCs/>
          <w:sz w:val="28"/>
        </w:rPr>
        <w:t xml:space="preserve">für uns </w:t>
      </w:r>
      <w:r>
        <w:rPr>
          <w:sz w:val="28"/>
        </w:rPr>
        <w:t>ein Ansichseiendes sein kann!, entsteht die historische Dynamik der Erkenntnistheorie.</w:t>
      </w:r>
      <w:r>
        <w:rPr>
          <w:rStyle w:val="FootnoteCharacters"/>
          <w:rStyle w:val="FootnoteAnchor"/>
          <w:sz w:val="28"/>
        </w:rPr>
        <w:footnoteReference w:id="76"/>
      </w:r>
      <w:r>
        <w:rPr>
          <w:sz w:val="28"/>
        </w:rPr>
        <w:t xml:space="preserve"> Diesen Zirkel muss der endliche Geist „in das Unendliche erweitern“, ohne ihn jemals verlassen zu können.</w:t>
      </w:r>
    </w:p>
    <w:p>
      <w:pPr>
        <w:pStyle w:val="TextBody"/>
        <w:rPr>
          <w:sz w:val="28"/>
        </w:rPr>
      </w:pPr>
      <w:r>
        <w:rPr>
          <w:sz w:val="28"/>
        </w:rPr>
      </w:r>
    </w:p>
    <w:p>
      <w:pPr>
        <w:pStyle w:val="TextBody"/>
        <w:rPr/>
      </w:pPr>
      <w:r>
        <w:rPr>
          <w:sz w:val="28"/>
        </w:rPr>
        <w:t>Über die von Fichte betonte Unhintergehbarkeit des Zirkels der Referenz ist sich selbst ein so entschlossen konstruktivistisch denkender Autor wie Steven Woolgar im klaren. An einer Stelle sagt er (nun halt mal in einem anderen Sprachspiel und auf dem Hintergrund seiner speziellen Erkenntnistheorie und Ontologie):</w:t>
      </w:r>
    </w:p>
    <w:p>
      <w:pPr>
        <w:pStyle w:val="TextBody"/>
        <w:rPr>
          <w:sz w:val="28"/>
        </w:rPr>
      </w:pPr>
      <w:r>
        <w:rPr>
          <w:sz w:val="28"/>
        </w:rPr>
      </w:r>
    </w:p>
    <w:p>
      <w:pPr>
        <w:pStyle w:val="TextBody"/>
        <w:ind w:left="708" w:hanging="0"/>
        <w:rPr>
          <w:sz w:val="28"/>
        </w:rPr>
      </w:pPr>
      <w:r>
        <w:rPr>
          <w:sz w:val="28"/>
        </w:rPr>
        <w:t>„</w:t>
      </w:r>
      <w:r>
        <w:rPr>
          <w:sz w:val="28"/>
        </w:rPr>
        <w:t>Das Problem der Repräsentation sperrt sich gegen sein Verschwinden in dem Sinne, dass es zwar bei jeder besonderen Gelegenheit behandelt oder gemanagt werden kann, die Schwierigkeit jedoch bestehen bleibt und droht, bei jeder nächsten Gelegenheit der Interpretation (Repräsentation) wieder aufzutauchen. Das Problem stellt ein allgemeines und unauflösbares der Erkenntnistheorie dar, das eine Behandlung verlangt, wann immer es auftaucht, soll es nicht die Forschungspraxis auseinanderreißen. Die Größe des Problems ist deswegen erschreckend, weil es sich nicht bloß mit bestimmten Praktiken bei bestimmten Gelegenheiten der akademischen Forschung stellt, sondern mit jedwedem Akt der Interpretation.“</w:t>
      </w:r>
      <w:r>
        <w:rPr>
          <w:rStyle w:val="FootnoteCharacters"/>
          <w:rStyle w:val="FootnoteAnchor"/>
          <w:sz w:val="28"/>
        </w:rPr>
        <w:footnoteReference w:id="77"/>
      </w:r>
    </w:p>
    <w:p>
      <w:pPr>
        <w:pStyle w:val="TextBody"/>
        <w:rPr>
          <w:sz w:val="28"/>
        </w:rPr>
      </w:pPr>
      <w:r>
        <w:rPr>
          <w:sz w:val="28"/>
        </w:rPr>
      </w:r>
    </w:p>
    <w:p>
      <w:pPr>
        <w:pStyle w:val="TextBody"/>
        <w:rPr/>
      </w:pPr>
      <w:r>
        <w:rPr>
          <w:sz w:val="28"/>
        </w:rPr>
        <w:t xml:space="preserve">Weil dem Zirkel der Referenz eine derart zentrale Bedeutung für sämtliche Erkenntnisvorgänge zuzuschreiben ist, soll im nächsten Abschnitt noch ein ausführlicherer Beleg dafür geliefert werden, wie fest er in gegenwärtigen sprachphilosophischen Diskussionen verankert ist. Doch zuvor sei wenigstens ein kurzer Hinweis darauf gestattet, warum er als </w:t>
      </w:r>
      <w:r>
        <w:rPr>
          <w:i/>
          <w:iCs/>
          <w:sz w:val="28"/>
        </w:rPr>
        <w:t>dialektische</w:t>
      </w:r>
      <w:r>
        <w:rPr>
          <w:sz w:val="28"/>
        </w:rPr>
        <w:t xml:space="preserve"> Drehbewegung etikettiert wurde: Nimmt man eine Stellung am einen Extrem des Spektrums erkenntnistheoretischer Positionen ein, so bleiben die Motive des entgegengesetzten Pols – so hat sich gezeigt – dennoch zwangsläufig im Spiel. Anders ausgedrückt: Ein jeder der beiden Pole </w:t>
      </w:r>
      <w:r>
        <w:rPr>
          <w:i/>
          <w:iCs/>
          <w:sz w:val="28"/>
        </w:rPr>
        <w:t>impliziert</w:t>
      </w:r>
      <w:r>
        <w:rPr>
          <w:sz w:val="28"/>
        </w:rPr>
        <w:t xml:space="preserve"> Bestimmungen des anderen, obwohl sie zugleich in einem strikten </w:t>
      </w:r>
      <w:r>
        <w:rPr>
          <w:i/>
          <w:iCs/>
          <w:sz w:val="28"/>
        </w:rPr>
        <w:t xml:space="preserve">Gegensatzverhältnis </w:t>
      </w:r>
      <w:r>
        <w:rPr>
          <w:sz w:val="28"/>
        </w:rPr>
        <w:t>zueinander stehen. (Man könnte das auch so formulieren: Entgegen dem Anschein einer Dichotomie besteht in Wahrheit ein eigentümliches Verhältnis der Gleichzeitigkeit des Einschlusses und des Ausschlusses zwischen den beiden Polen). Ohne jede nähere Beweisführung sei behauptet, dieses völlig ungewohnte Relationsgefüge tauche auch bei allen anderen Positionen zwischen den Extrempunkten des Spektrums erkenntnistheoretischer Positionen auf. Unterstellt, ein derartigen Relationstypus sei denkbar und weiter ausbaubar, ohne jede weitere Erläuterung zudem unterstellt, es sei möglich, ihn in der Syntax der sog. „strikten Antinomie“</w:t>
      </w:r>
      <w:r>
        <w:rPr>
          <w:rStyle w:val="FootnoteCharacters"/>
          <w:rStyle w:val="FootnoteAnchor"/>
          <w:sz w:val="28"/>
        </w:rPr>
        <w:footnoteReference w:id="78"/>
      </w:r>
      <w:r>
        <w:rPr>
          <w:sz w:val="28"/>
        </w:rPr>
        <w:t xml:space="preserve"> zu verankern, dann lassen sich leicht Verbindungslinien zu jener elementaren Argumentationsfigur herstellen, welche Hegel „Vermittlung der Gegensätze in sich“ und Th. W. Adorno im Anschluss daran „das Prinzip der Dialektik“ oder „Vermittlung ohne Mitte“ nennt: </w:t>
      </w:r>
    </w:p>
    <w:p>
      <w:pPr>
        <w:pStyle w:val="TextBody"/>
        <w:rPr>
          <w:sz w:val="28"/>
        </w:rPr>
      </w:pPr>
      <w:r>
        <w:rPr>
          <w:sz w:val="28"/>
        </w:rPr>
      </w:r>
    </w:p>
    <w:p>
      <w:pPr>
        <w:pStyle w:val="TextBody"/>
        <w:ind w:left="708" w:hanging="0"/>
        <w:rPr>
          <w:sz w:val="28"/>
        </w:rPr>
      </w:pPr>
      <w:r>
        <w:rPr>
          <w:sz w:val="28"/>
        </w:rPr>
        <w:t>„</w:t>
      </w:r>
      <w:r>
        <w:rPr>
          <w:sz w:val="28"/>
        </w:rPr>
        <w:t>Dies ist eine innere Vermittlung; sie besteht darin, dass die beiden einander entgegengesetzten Momente nicht etwa wechselseitig aufeinander verwiesen sind, sondern dass die Analyse eines jeden in sich selbst auf ein ihr Entgegengesetztes als ein Sinnesimplikat verweist. Das könnte man das Prinzip der Dialektik gegenüber einem bloß äußerlich, dualistisch oder disjunktiv, unterscheidenden Denken nennen.“</w:t>
      </w:r>
      <w:r>
        <w:rPr>
          <w:rStyle w:val="FootnoteCharacters"/>
          <w:rStyle w:val="FootnoteAnchor"/>
          <w:sz w:val="28"/>
        </w:rPr>
        <w:footnoteReference w:id="79"/>
      </w:r>
    </w:p>
    <w:p>
      <w:pPr>
        <w:pStyle w:val="TextBody"/>
        <w:rPr>
          <w:sz w:val="28"/>
        </w:rPr>
      </w:pPr>
      <w:r>
        <w:rPr>
          <w:sz w:val="28"/>
        </w:rPr>
      </w:r>
    </w:p>
    <w:p>
      <w:pPr>
        <w:pStyle w:val="TextBody"/>
        <w:rPr/>
      </w:pPr>
      <w:r>
        <w:rPr>
          <w:sz w:val="28"/>
        </w:rPr>
        <w:t xml:space="preserve">Das elementarste Prinzip der Dialektik besagt nach Adorno demnach: Mindestens zwei Momente stehen in einem strengen </w:t>
      </w:r>
      <w:r>
        <w:rPr>
          <w:i/>
          <w:iCs/>
          <w:sz w:val="28"/>
        </w:rPr>
        <w:t xml:space="preserve">Gegensatzverhältnis </w:t>
      </w:r>
      <w:r>
        <w:rPr>
          <w:sz w:val="28"/>
        </w:rPr>
        <w:t xml:space="preserve">zueinander. Sie sind nicht einfach nur so aufeinander verwiesen, wie es Nord- und Südpol beim gleichen Magneten sind, obwohl sie die gegensätzlichen Werte + und – aufweisen. Vielmehr stellt sich der innere Zusammenhang der gleichwohl gegensätzlich verfassten Momente nach seiner Auffassung schärfer dar: Bei der immanenten Untersuchung des einen Pols, bei der Analyse seiner Zusammensetzung „in sich selbst“, stößt man auf Bestimmungen des entgegengesetzten Pols als </w:t>
      </w:r>
      <w:r>
        <w:rPr>
          <w:i/>
          <w:iCs/>
          <w:sz w:val="28"/>
        </w:rPr>
        <w:t>Implikat</w:t>
      </w:r>
      <w:r>
        <w:rPr>
          <w:sz w:val="28"/>
        </w:rPr>
        <w:t xml:space="preserve">, obwohl sie in einem strikten </w:t>
      </w:r>
      <w:r>
        <w:rPr>
          <w:i/>
          <w:iCs/>
          <w:sz w:val="28"/>
        </w:rPr>
        <w:t>Gegensatz</w:t>
      </w:r>
      <w:r>
        <w:rPr>
          <w:sz w:val="28"/>
        </w:rPr>
        <w:t xml:space="preserve"> zueinander stehen. </w:t>
      </w:r>
      <w:r>
        <w:rPr>
          <w:i/>
          <w:iCs/>
          <w:sz w:val="28"/>
        </w:rPr>
        <w:t>In</w:t>
      </w:r>
      <w:r>
        <w:rPr>
          <w:sz w:val="28"/>
        </w:rPr>
        <w:t xml:space="preserve"> jedem der beiden Pole taucht der andere oder tauchen zumindest Bestimmungen des anderen auf. Damit wird zugleich eine Denkfigur in Anspruch genommen, die sich weder mit schlichten Dualismen, Dichotomien, noch mit groben Schwarz-Weiß-Malereien im Stile eines starren „Entweder-Oder und sonst nichts“ (einer strikten Disjunktion) verträgt. Das „Prinzip der Dialektik“ bedeutet in der Tat ein dialektisches Analyse- und Darstellungsprinzip, das für Adornos Philosophie und Soziologie insgesamt charakteristisch ist. Einige seiner Äußerungen verdeutlichen nochmals die Struktur dieses Prinzips sowie seine Rolle bei einer gesellschaftskritischen Analyse des Verhältnisses von Individuum und Gesellschaft: </w:t>
      </w:r>
    </w:p>
    <w:p>
      <w:pPr>
        <w:pStyle w:val="TextBody"/>
        <w:rPr>
          <w:sz w:val="28"/>
        </w:rPr>
      </w:pPr>
      <w:r>
        <w:rPr>
          <w:sz w:val="28"/>
        </w:rPr>
      </w:r>
    </w:p>
    <w:p>
      <w:pPr>
        <w:pStyle w:val="TextBody"/>
        <w:rPr/>
      </w:pPr>
      <w:r>
        <w:rPr>
          <w:i/>
          <w:iCs/>
          <w:sz w:val="28"/>
        </w:rPr>
        <w:t xml:space="preserve">Aussage 1 (Ästhetische Theorie 1970; S. 72): </w:t>
      </w:r>
      <w:r>
        <w:rPr>
          <w:sz w:val="28"/>
        </w:rPr>
        <w:t xml:space="preserve">      </w:t>
      </w:r>
    </w:p>
    <w:p>
      <w:pPr>
        <w:pStyle w:val="TextBody"/>
        <w:rPr>
          <w:sz w:val="28"/>
        </w:rPr>
      </w:pPr>
      <w:r>
        <w:rPr>
          <w:sz w:val="28"/>
        </w:rPr>
      </w:r>
    </w:p>
    <w:p>
      <w:pPr>
        <w:pStyle w:val="TextBody"/>
        <w:rPr/>
      </w:pPr>
      <w:r>
        <w:rPr>
          <w:sz w:val="28"/>
        </w:rPr>
        <w:t>„</w:t>
      </w:r>
      <w:r>
        <w:rPr>
          <w:sz w:val="28"/>
        </w:rPr>
        <w:t xml:space="preserve">Die Dialektik jener Momente gleicht darin der logischen, dass nur im Einen das Andere sich realisiert, nicht dazwischen.“ </w:t>
      </w:r>
    </w:p>
    <w:p>
      <w:pPr>
        <w:pStyle w:val="TextBody"/>
        <w:rPr>
          <w:sz w:val="28"/>
        </w:rPr>
      </w:pPr>
      <w:r>
        <w:rPr>
          <w:sz w:val="28"/>
        </w:rPr>
      </w:r>
    </w:p>
    <w:p>
      <w:pPr>
        <w:pStyle w:val="TextBody"/>
        <w:rPr/>
      </w:pPr>
      <w:r>
        <w:rPr>
          <w:i/>
          <w:iCs/>
          <w:sz w:val="28"/>
        </w:rPr>
        <w:t xml:space="preserve">Kommentar: </w:t>
      </w:r>
      <w:r>
        <w:rPr>
          <w:i/>
          <w:iCs/>
        </w:rPr>
        <w:t xml:space="preserve">Die beiden Momente, wovon in diesem Zitat die Rede ist, kann man sich als Ausdrucksqualitäten (Expressivität) eines Kunstwerkes am einen Pol, seine konstruktiven, sich beispielsweise mit der Technik der Materialbearbeitung und/oder mittels der sog. „Formgebung“ am anderen veranschaulichen. Das dialektische Verhältnis der beiden Momente entspricht nach Adorno dem logischen Verhältnis von Aussagen über gegensätzliche Phänomene, die dennoch zugleich </w:t>
      </w:r>
      <w:r>
        <w:rPr/>
        <w:t xml:space="preserve">immanent </w:t>
      </w:r>
      <w:r>
        <w:rPr>
          <w:i/>
          <w:iCs/>
        </w:rPr>
        <w:t>zusammenhängen.</w:t>
      </w:r>
      <w:r>
        <w:rPr>
          <w:rStyle w:val="FootnoteCharacters"/>
          <w:rStyle w:val="FootnoteAnchor"/>
          <w:i/>
          <w:iCs/>
        </w:rPr>
        <w:footnoteReference w:id="80"/>
      </w:r>
      <w:r>
        <w:rPr>
          <w:i/>
          <w:iCs/>
        </w:rPr>
        <w:t xml:space="preserve"> Trotz eines Gegensatzverhältnisses gibt es dabei nach Adorno keinen Zwischenbereich, in dem – sich wie er des öfteren sagt – „die Gegensätze abschleifen“, sondern das eine Moment „realisiert“ sich trotz ihres Gegensatzes immer auch </w:t>
      </w:r>
      <w:r>
        <w:rPr/>
        <w:t>im</w:t>
      </w:r>
      <w:r>
        <w:rPr>
          <w:i/>
          <w:iCs/>
        </w:rPr>
        <w:t xml:space="preserve"> anderen und umgekehrt. Diese Konstellation der Momente entspricht seinem „Prinzip der Dialektik“ als „Vermittlung ohne Mitte“. Ein solch` eigentümliche Vermittlungsverhältnis hat er einmal sehr hübsch so umrissen: „Aber die Vermittlung zwischen den beiden entgegengesetzten Paaren des Denkens stellt sich nicht auf dem berühmten goldenen Mittelweg her, von dem Arnold Schönberg einmal sehr hübsch gesagt hat, er sei der einzige Weg, der ganz bestimmt nicht nach Rom führe. Diese Vermittlung ist, wenn überhaupt, dann möglich nur durch die Extreme hindurch.“</w:t>
      </w:r>
      <w:r>
        <w:rPr>
          <w:rStyle w:val="FootnoteCharacters"/>
          <w:rStyle w:val="FootnoteAnchor"/>
        </w:rPr>
        <w:footnoteReference w:id="81"/>
      </w:r>
      <w:r>
        <w:rPr>
          <w:sz w:val="28"/>
        </w:rPr>
        <w:t xml:space="preserve"> </w:t>
      </w:r>
      <w:r>
        <w:rPr>
          <w:i/>
          <w:iCs/>
        </w:rPr>
        <w:t xml:space="preserve">Als die beiden „entgegengesetzten Paare des Denkens“ kann man sich auch das Ansichsein und das Fürunssein im Zirkel der Referenz ausmalen. </w:t>
      </w:r>
    </w:p>
    <w:p>
      <w:pPr>
        <w:pStyle w:val="TextBody"/>
        <w:rPr>
          <w:i/>
          <w:i/>
          <w:iCs/>
        </w:rPr>
      </w:pPr>
      <w:r>
        <w:rPr>
          <w:i/>
          <w:iCs/>
        </w:rPr>
      </w:r>
    </w:p>
    <w:p>
      <w:pPr>
        <w:pStyle w:val="TextBody"/>
        <w:rPr>
          <w:i/>
          <w:i/>
          <w:iCs/>
          <w:sz w:val="28"/>
        </w:rPr>
      </w:pPr>
      <w:r>
        <w:rPr>
          <w:i/>
          <w:iCs/>
          <w:sz w:val="28"/>
        </w:rPr>
        <w:t>Aussage 2 (Philosophische Terminologie 2/ 1974; S. 40 f.):</w:t>
      </w:r>
    </w:p>
    <w:p>
      <w:pPr>
        <w:pStyle w:val="TextBody"/>
        <w:rPr>
          <w:i/>
          <w:i/>
          <w:iCs/>
          <w:sz w:val="28"/>
        </w:rPr>
      </w:pPr>
      <w:r>
        <w:rPr>
          <w:i/>
          <w:iCs/>
          <w:sz w:val="28"/>
        </w:rPr>
      </w:r>
    </w:p>
    <w:p>
      <w:pPr>
        <w:pStyle w:val="TextBody"/>
        <w:rPr/>
      </w:pPr>
      <w:r>
        <w:rPr>
          <w:sz w:val="28"/>
        </w:rPr>
        <w:t>„</w:t>
      </w:r>
      <w:r>
        <w:rPr>
          <w:sz w:val="28"/>
        </w:rPr>
        <w:t xml:space="preserve">Sie können vielleicht daran schon eine erste Vorstellung davon gewinnen, warum die Möglichkeit, angesichts der antithetischen Begriffspaare überhaupt zu einem richtigen Denken zu kommen, darin zu suchen ist, dass man in diese Begriffe selber hineingeht und in ihnen selbst ihr Gegenteil auffindet, statt sich irgendwelche vermittelnden Weltanschauungen zwischen ihnen auszudenken wie etwa den sogenannten kritischen Realismus.“ </w:t>
      </w:r>
    </w:p>
    <w:p>
      <w:pPr>
        <w:pStyle w:val="TextBody"/>
        <w:rPr>
          <w:i/>
          <w:i/>
          <w:iCs/>
          <w:sz w:val="28"/>
        </w:rPr>
      </w:pPr>
      <w:r>
        <w:rPr>
          <w:i/>
          <w:iCs/>
          <w:sz w:val="28"/>
        </w:rPr>
      </w:r>
    </w:p>
    <w:p>
      <w:pPr>
        <w:pStyle w:val="TextBody"/>
        <w:rPr>
          <w:sz w:val="28"/>
        </w:rPr>
      </w:pPr>
      <w:r>
        <w:rPr>
          <w:i/>
          <w:iCs/>
          <w:sz w:val="28"/>
        </w:rPr>
        <w:t xml:space="preserve">Kommentar: </w:t>
      </w:r>
      <w:r>
        <w:rPr>
          <w:i/>
          <w:iCs/>
        </w:rPr>
        <w:t>Ob Druckfehler oder</w:t>
      </w:r>
      <w:r>
        <w:rPr>
          <w:i/>
          <w:iCs/>
          <w:sz w:val="28"/>
        </w:rPr>
        <w:t xml:space="preserve"> </w:t>
      </w:r>
      <w:r>
        <w:rPr>
          <w:i/>
          <w:iCs/>
        </w:rPr>
        <w:t>Versprecher,</w:t>
      </w:r>
      <w:r>
        <w:rPr>
          <w:i/>
          <w:iCs/>
          <w:sz w:val="28"/>
        </w:rPr>
        <w:t xml:space="preserve"> </w:t>
      </w:r>
      <w:r>
        <w:rPr>
          <w:i/>
          <w:iCs/>
        </w:rPr>
        <w:t xml:space="preserve">vermutlich muss es am Ende des Zitats „kritischer Rationalismus“ heißen. Dann wäre die Position seines Kontrahenten K. R. Popper gemeint, die er an dieser Stelle nicht gerade sehr differenziert beurteilt. Davon abgesehen, taucht wieder der Grundgedanke auf, dass „antithetische“, also in einem Gegensatzverhältnis zueinander stehende Begriffspaare den Ausgangspunkt der Darstellung bilden. Richtiges dialektisches Denken bestehe nun darin, dass man sich in den Sinngehalt der Begriffe versenkt, nicht, um sie analytisch zu zergliedern – wogegen auch nichts einzuwenden ist! –, sondern um </w:t>
      </w:r>
      <w:r>
        <w:rPr/>
        <w:t xml:space="preserve">innerhalb </w:t>
      </w:r>
      <w:r>
        <w:rPr>
          <w:i/>
          <w:iCs/>
        </w:rPr>
        <w:t>eines jeden dieser antithetischen Begriffe Bestimmungen des gegenteiligen Konzepts aufzufinden. Das bedeutet etwas anderes, als Übereinstimmungen zwischen ihnen zu finden, worin die Gegensätze gleichsam harmonisch ausgeglichen werden. Gleichzeitig gilt, „dass jeder Versuch der Auflösung nach der einen oder anderen Seite, ohne dass die andere</w:t>
      </w:r>
      <w:r>
        <w:rPr>
          <w:sz w:val="28"/>
        </w:rPr>
        <w:t xml:space="preserve"> </w:t>
      </w:r>
      <w:r>
        <w:rPr>
          <w:i/>
          <w:iCs/>
        </w:rPr>
        <w:t>zugleich mitgedacht würde, notwendig scheitert.“</w:t>
      </w:r>
      <w:r>
        <w:rPr>
          <w:rStyle w:val="FootnoteCharacters"/>
          <w:rStyle w:val="FootnoteAnchor"/>
          <w:i/>
          <w:iCs/>
        </w:rPr>
        <w:footnoteReference w:id="82"/>
      </w:r>
      <w:r>
        <w:rPr>
          <w:i/>
          <w:iCs/>
        </w:rPr>
        <w:t xml:space="preserve">Der dogmatische Realismus einerseits,  der absolute Idealismus andererseits stellen solche Versuche dar, das Gegensatzverhältnis zwischen Ansichsein und Fürunssein nach der einen oder der anderen Seite hin aufzulösen. Aber auch </w:t>
      </w:r>
      <w:r>
        <w:rPr/>
        <w:t>in</w:t>
      </w:r>
      <w:r>
        <w:rPr>
          <w:i/>
          <w:iCs/>
        </w:rPr>
        <w:t xml:space="preserve"> jedem dieser Extreme tauchen zwangsläufig Bestimmungen des anderen auf. Für den absoluten Idealismus z.B. gilt daher: „Gerade in der radikalisierten Analyse des Subjektbegriffs selber stößt man auf sein Korrelat, auf sein Implikat, also auf das, was er seinem eigenen Sinn nach fordert, auf ein Nicht-Ich, das gegenüber der reinen Einheit ein Anderes“, letztlich Gegensätzliches ist.“</w:t>
      </w:r>
      <w:r>
        <w:rPr>
          <w:rStyle w:val="FootnoteCharacters"/>
          <w:rStyle w:val="FootnoteAnchor"/>
          <w:i/>
          <w:iCs/>
        </w:rPr>
        <w:footnoteReference w:id="83"/>
      </w:r>
    </w:p>
    <w:p>
      <w:pPr>
        <w:pStyle w:val="TextBody"/>
        <w:rPr>
          <w:i/>
          <w:i/>
          <w:iCs/>
          <w:sz w:val="28"/>
        </w:rPr>
      </w:pPr>
      <w:r>
        <w:rPr>
          <w:i/>
          <w:iCs/>
          <w:sz w:val="28"/>
        </w:rPr>
      </w:r>
    </w:p>
    <w:p>
      <w:pPr>
        <w:pStyle w:val="TextBody"/>
        <w:rPr>
          <w:i/>
          <w:i/>
          <w:iCs/>
          <w:sz w:val="28"/>
        </w:rPr>
      </w:pPr>
      <w:r>
        <w:rPr>
          <w:i/>
          <w:iCs/>
          <w:sz w:val="28"/>
        </w:rPr>
        <w:t>Aussage 3 (Philosophische Terminologie 1/1973; S. 85):</w:t>
      </w:r>
    </w:p>
    <w:p>
      <w:pPr>
        <w:pStyle w:val="TextBody"/>
        <w:rPr>
          <w:i/>
          <w:i/>
          <w:iCs/>
          <w:sz w:val="28"/>
        </w:rPr>
      </w:pPr>
      <w:r>
        <w:rPr>
          <w:i/>
          <w:iCs/>
          <w:sz w:val="28"/>
        </w:rPr>
      </w:r>
    </w:p>
    <w:p>
      <w:pPr>
        <w:pStyle w:val="TextBody"/>
        <w:rPr/>
      </w:pPr>
      <w:r>
        <w:rPr>
          <w:i/>
          <w:iCs/>
          <w:sz w:val="28"/>
        </w:rPr>
        <w:t xml:space="preserve"> </w:t>
      </w:r>
      <w:r>
        <w:rPr>
          <w:sz w:val="28"/>
        </w:rPr>
        <w:t>„</w:t>
      </w:r>
      <w:r>
        <w:rPr>
          <w:sz w:val="28"/>
        </w:rPr>
        <w:t>Dass jede Erfahrung, die wir machen, vermittelt ist durch den Erfahrenden wird jedem automatisch einfallen; ebenso ist aber jede Erfahrung, und daran pflegen die Menschen weniger zu denken, obwohl es gewiss nicht weniger evident ist, auch durch das Erfahrene vermittelt. Ohne ein Etwas, auf das sie sich bezieht, ohne ein Substrat, gäbe es eine Erfahrung überhaupt nicht.“</w:t>
      </w:r>
    </w:p>
    <w:p>
      <w:pPr>
        <w:pStyle w:val="TextBody"/>
        <w:rPr>
          <w:i/>
          <w:i/>
          <w:iCs/>
          <w:sz w:val="28"/>
        </w:rPr>
      </w:pPr>
      <w:r>
        <w:rPr>
          <w:i/>
          <w:iCs/>
          <w:sz w:val="28"/>
        </w:rPr>
      </w:r>
    </w:p>
    <w:p>
      <w:pPr>
        <w:pStyle w:val="TextBody"/>
        <w:rPr>
          <w:i/>
          <w:i/>
          <w:iCs/>
        </w:rPr>
      </w:pPr>
      <w:r>
        <w:rPr>
          <w:i/>
          <w:iCs/>
          <w:sz w:val="28"/>
        </w:rPr>
        <w:t xml:space="preserve">Kommentar: </w:t>
      </w:r>
      <w:r>
        <w:rPr>
          <w:i/>
          <w:iCs/>
        </w:rPr>
        <w:t>Adornos Prinzip der Dialektik deckt sich ganz offensichtlich mit der abstrakten logischen Struktur des Zirkels der Referenz. In der Tat gibt es in seinen philosophischen Schriften zahllose Stellen, die dies klar und deutlich aussprechen:: „Objekt kann nur durch Subjekt gedacht werden, erhält sich diesem gegenüber immer als Anderes; Subjekt ist jedoch der eigenen Beschaffenheit nach vorweg auch Objekt.“</w:t>
      </w:r>
      <w:r>
        <w:rPr>
          <w:rStyle w:val="FootnoteCharacters"/>
          <w:rStyle w:val="FootnoteAnchor"/>
        </w:rPr>
        <w:footnoteReference w:id="84"/>
      </w:r>
      <w:r>
        <w:rPr>
          <w:i/>
          <w:iCs/>
        </w:rPr>
        <w:t>Dementsprechend stehen sich Subjekt und Objekt im allgemeinen Schema der Erkenntnis nicht fest gegenüber, sondern es gilt, dass sie „reziprok sich durchdringen“ oder „mutuell vermitteln“ – wie das Adorno gelegentlich ausdrückt. Wenn er in einer von Hegel übernommenen Formulierung über die „Sache selbst“ philosophiert, so meint er daher weder ein Ding an sich, noch ein reines Gedankenprodukt, „vielmehr das Nichtidentische durch die Identität hindurch“</w:t>
      </w:r>
      <w:r>
        <w:rPr>
          <w:rStyle w:val="FootnoteCharacters"/>
          <w:rStyle w:val="FootnoteAnchor"/>
          <w:i/>
          <w:iCs/>
        </w:rPr>
        <w:footnoteReference w:id="85"/>
      </w:r>
      <w:r>
        <w:rPr>
          <w:i/>
          <w:iCs/>
        </w:rPr>
        <w:t xml:space="preserve">. Diese paradox klingende Formulierung bezieht sich auf den nach seiner Auffassung im philosophischen Denken </w:t>
      </w:r>
      <w:r>
        <w:rPr/>
        <w:t>nur</w:t>
      </w:r>
      <w:r>
        <w:rPr>
          <w:i/>
          <w:iCs/>
        </w:rPr>
        <w:t xml:space="preserve"> </w:t>
      </w:r>
      <w:r>
        <w:rPr/>
        <w:t>durch Begriffe</w:t>
      </w:r>
      <w:r>
        <w:rPr>
          <w:i/>
          <w:iCs/>
        </w:rPr>
        <w:t xml:space="preserve"> möglichen Zugang zu dem, was in keinem Begriff jemals aufgehen kann!</w:t>
      </w:r>
      <w:r>
        <w:rPr>
          <w:rStyle w:val="FootnoteCharacters"/>
          <w:rStyle w:val="FootnoteAnchor"/>
          <w:i/>
          <w:iCs/>
        </w:rPr>
        <w:footnoteReference w:id="86"/>
      </w:r>
      <w:r>
        <w:rPr>
          <w:i/>
          <w:iCs/>
        </w:rPr>
        <w:t xml:space="preserve"> Den Sprachgebrauch Fichte ausdrücklich aufnehmend wird auf die Widerständigkeit, wenn nicht die Tücke des Objekts hingewiesen: „Das Nicht-Ich, um einmal den Fichteschen Ausdruck zu gebrauchen, hat stets die Möglichkeit, in seinem Begriff nicht aufzugehen, und kann in seinem Begriff nur dann ganz aufgehen, wenn es selbst (im Stile des absoluten Idealismus – d. Verf.) ausdrücklich oder unausdrücklich als Ich bestimmt“, mit dem Ich identifiziert wird.</w:t>
      </w:r>
      <w:r>
        <w:rPr>
          <w:rStyle w:val="FootnoteCharacters"/>
          <w:rStyle w:val="FootnoteAnchor"/>
          <w:i/>
          <w:iCs/>
        </w:rPr>
        <w:footnoteReference w:id="87"/>
      </w:r>
    </w:p>
    <w:p>
      <w:pPr>
        <w:pStyle w:val="TextBody"/>
        <w:rPr>
          <w:i/>
          <w:i/>
          <w:iCs/>
        </w:rPr>
      </w:pPr>
      <w:r>
        <w:rPr>
          <w:i/>
          <w:iCs/>
        </w:rPr>
      </w:r>
    </w:p>
    <w:p>
      <w:pPr>
        <w:pStyle w:val="TextBody"/>
        <w:rPr>
          <w:sz w:val="28"/>
        </w:rPr>
      </w:pPr>
      <w:r>
        <w:rPr>
          <w:i/>
          <w:iCs/>
          <w:sz w:val="28"/>
        </w:rPr>
        <w:t>Aussagen 4-6 (Einleitung in die Soziologie 1993; S.254 f. + Soziologische Schriften I/1979; S.48 + Negative Dialektik 1975; 29)</w:t>
      </w:r>
    </w:p>
    <w:p>
      <w:pPr>
        <w:pStyle w:val="TextBody"/>
        <w:rPr>
          <w:i/>
          <w:i/>
          <w:iCs/>
          <w:sz w:val="28"/>
        </w:rPr>
      </w:pPr>
      <w:r>
        <w:rPr>
          <w:i/>
          <w:iCs/>
          <w:sz w:val="28"/>
        </w:rPr>
      </w:r>
    </w:p>
    <w:p>
      <w:pPr>
        <w:pStyle w:val="TextBody"/>
        <w:rPr/>
      </w:pPr>
      <w:r>
        <w:rPr>
          <w:sz w:val="28"/>
        </w:rPr>
        <w:t>(A4): „Man könnte sagen, dass in der gegenwärtigen Verfassung das Subjekt beides ist: auf der einen Seite Ideologie, nämlich deshalb, weil es auf es tatsächlich nicht ankommt, und weil sich überhaupt als Subjekt in dieser Gesellschaft zu fühlen, bereits etwas Scheinhaftes hat; auf der andern aber ist es auch das Potential, das einzige Potential, durch das diese Gesellschaft sich ändern kann, und in dem zwar alle Negativität des Systems sich speichert, zugleich aber doch auch das, was über das System, so wie es heute nun einmal ist, hinausweist.“</w:t>
      </w:r>
    </w:p>
    <w:p>
      <w:pPr>
        <w:pStyle w:val="TextBody"/>
        <w:rPr>
          <w:sz w:val="28"/>
        </w:rPr>
      </w:pPr>
      <w:r>
        <w:rPr>
          <w:sz w:val="28"/>
        </w:rPr>
        <w:t>(A5): „ ... so sehr die Individuen Produkte des gesellschaftlichen Ganzen sind, so sehr treten sie als solche Produkte notwendig zum Ganzen in Widerspruch“</w:t>
      </w:r>
    </w:p>
    <w:p>
      <w:pPr>
        <w:pStyle w:val="TextBody"/>
        <w:rPr/>
      </w:pPr>
      <w:r>
        <w:rPr>
          <w:sz w:val="28"/>
        </w:rPr>
        <w:t>(A6): „Noch wo die Menschen am ehesten frei von der Gesellschaft sich fühlen, in der Stärke ihres Ichs, sind sie zugleich deren Agenten; das Ichprinzip ist ihnen von der Gesellschaft eingepflanzt, und sie honoriert es, obwohl sie es eindämmt.“</w:t>
      </w:r>
    </w:p>
    <w:p>
      <w:pPr>
        <w:pStyle w:val="TextBody"/>
        <w:rPr>
          <w:sz w:val="28"/>
        </w:rPr>
      </w:pPr>
      <w:r>
        <w:rPr>
          <w:sz w:val="28"/>
        </w:rPr>
      </w:r>
    </w:p>
    <w:p>
      <w:pPr>
        <w:pStyle w:val="TextBody"/>
        <w:rPr>
          <w:i/>
          <w:i/>
          <w:iCs/>
        </w:rPr>
      </w:pPr>
      <w:r>
        <w:rPr/>
        <w:t xml:space="preserve"> </w:t>
      </w:r>
      <w:r>
        <w:rPr>
          <w:i/>
          <w:iCs/>
          <w:sz w:val="28"/>
        </w:rPr>
        <w:t xml:space="preserve">Kommentar: </w:t>
      </w:r>
      <w:r>
        <w:rPr>
          <w:i/>
          <w:iCs/>
        </w:rPr>
        <w:t xml:space="preserve">Mit dem Subjekt ist an dieser Stelle das Individuum als Träger der Reflexion gemeint. Sein gegenwärtiger Zustand wird von Adorno sehr kritisch bewertet: Auf der einen Seite weist die Vorstellung des autonomen Individuums ideologische Züge auf. Zumindest die schlichteren Varianten des Individualismus oder des politischen Liberalismus beispielsweise tun so, als würde die Wirklichkeit der gegenwärtigen Gesellschaft tatsächlich von den Lebensäußerungen einer selbständigen Subjektivität zentral bestimmt. an. Sich als wirklich autonomes Individuum, als Subjekt einer unvermittelten Reflexion zu fühlen, das weist in Wahrheit viele „scheinhafte“, illusionäre Züge auf. Doch auf der anderen Seite vertritt die Reflexion nach Adornos Vorstellungen vom Verhältnis zwischen Individuum und Gesellschaft weiterhin das einzige Potential, von dem eine bewusste Verbesserung negativ zu bewertender gesellschaftlicher Verhältnisse ausgehen kann. Die Aussage 5 macht klar, was der Autor meint, wenn er sagt, im Individuum „speichere“ sich die gesamte Negativität des gesellschaftlichen Systems – und dennoch verkörpere die Reflexion das Prinzip, das über repressive, verdinglichte und entfremdete gesellschaftliche Verhältnisse hinausweise: Die Individuen sind immer auch Produkte des gesellschaftlichen Ganzen. Zweifellos! In manchen sozialwissenschaftlichen Theorien erscheinen sie daher als nichts denn Marionetten, die an den Fäden gesellschaftlicher „Anforderungen“, Strukturen, Prozesse oder auch der „Macht des Diskurses“ zappeln. Das Ich erscheint dabei so weitgehend bestimmt, wie es dem deterministischen Realismus in der Erkenntnistheorie vorkommt. Die Individuen verfügen jedoch </w:t>
      </w:r>
      <w:r>
        <w:rPr/>
        <w:t>an sich</w:t>
      </w:r>
      <w:r>
        <w:rPr>
          <w:i/>
          <w:iCs/>
        </w:rPr>
        <w:t xml:space="preserve"> über „Vernunft“ als Vermögen der Reflexion. Auf diese gestützt vermögen sie es, in den </w:t>
      </w:r>
      <w:r>
        <w:rPr/>
        <w:t xml:space="preserve">Gegensatz </w:t>
      </w:r>
      <w:r>
        <w:rPr>
          <w:i/>
          <w:iCs/>
        </w:rPr>
        <w:t xml:space="preserve">zu gesellschaftlichen Umständen treten, die – obwohl sie selbst ihre Urheber sind – ihnen wie fremde Gewalten gegenübertreten können, welche die Reflexion untergraben, nicht unterstützen. Trotz dieser Möglichkeit darf man sich nach Adorno bei gesellschaftskritischen Urteilen das Ich nicht als den lupenrein positiven Pol vorstellen, der „im Widerspruch“ gegen die gesellschaftliche Negativität, das gesellschaftliche Ganze als reiner Zwangsverband steht! Gesellschaftliche Zwänge und Tendenzen zur der „Entsubjektivierung der Subjekte“ (Adorno) bedingen nicht nur Art und Grad der historischen Erscheinungsformen und Ausdrucksmöglichkeiten der Reflexion, sondern auch deren </w:t>
      </w:r>
      <w:r>
        <w:rPr/>
        <w:t xml:space="preserve">innere </w:t>
      </w:r>
      <w:r>
        <w:rPr>
          <w:i/>
          <w:iCs/>
        </w:rPr>
        <w:t>Zusammensetzung. Es ist also davon auszugehen, dass „man die Kategorie der Individuation selber und die spezifischen Formanten (Erscheinungsformen – d. Vf.) der Individuation (immer auch – d. Vf.) als Verinnerlichungen von sozialen Zwängen, Bedürfnissen, Anforderungen interpretieren muss.“</w:t>
      </w:r>
      <w:r>
        <w:rPr>
          <w:rStyle w:val="FootnoteCharacters"/>
          <w:rStyle w:val="FootnoteAnchor"/>
          <w:i/>
          <w:iCs/>
        </w:rPr>
        <w:footnoteReference w:id="88"/>
      </w:r>
      <w:r>
        <w:rPr>
          <w:i/>
          <w:iCs/>
        </w:rPr>
        <w:t xml:space="preserve">Das Ich bleibt auch </w:t>
      </w:r>
      <w:r>
        <w:rPr/>
        <w:t xml:space="preserve">immanent </w:t>
      </w:r>
      <w:r>
        <w:rPr>
          <w:i/>
          <w:iCs/>
        </w:rPr>
        <w:t xml:space="preserve">von den gesellschaftlichen Verhältnissen nicht unberührt, in denen es sich entwickeln kann oder nicht. Auf dem Hintergrund derartiger Überlegungen wird das Verhältnis von Individuum und Gesellschaft von Adorno ausdrücklich „vermittlungslogisch“, d.h.: orientiert an jenem Prinzip der Dialektik dargestellt, das sich zugleich als die allgemeinste logische Struktur des Zirkels der Referenz erwiesen hat: „Das vereinzelte Individuum, das reine Subjekt der Selbsterhaltung, verkörpert im absoluten Gegensatz zur Gesellschaft deren innerstes Prinzip. Woraus es sich zusammensetzt, was in ihm aufeinanderprallt, seine </w:t>
      </w:r>
      <w:r>
        <w:rPr>
          <w:i/>
          <w:iCs/>
          <w:sz w:val="20"/>
        </w:rPr>
        <w:t>&gt;&gt;</w:t>
      </w:r>
      <w:r>
        <w:rPr>
          <w:i/>
          <w:iCs/>
        </w:rPr>
        <w:t>Eigenschaften</w:t>
      </w:r>
      <w:r>
        <w:rPr>
          <w:i/>
          <w:iCs/>
          <w:sz w:val="20"/>
        </w:rPr>
        <w:t xml:space="preserve">&lt;&lt;, </w:t>
      </w:r>
      <w:r>
        <w:rPr>
          <w:i/>
          <w:iCs/>
        </w:rPr>
        <w:t>sind allemal zugleich Momente der gesellschaftlichen Totalität.“</w:t>
      </w:r>
      <w:r>
        <w:rPr>
          <w:rStyle w:val="FootnoteCharacters"/>
          <w:rStyle w:val="FootnoteAnchor"/>
          <w:i/>
          <w:iCs/>
        </w:rPr>
        <w:footnoteReference w:id="89"/>
      </w:r>
      <w:r>
        <w:rPr/>
        <w:t xml:space="preserve"> </w:t>
      </w:r>
      <w:r>
        <w:rPr>
          <w:i/>
          <w:iCs/>
        </w:rPr>
        <w:t xml:space="preserve">Wo die Menschen sich am ehesten frei von gesellschaftlichen Zwängen fühlen, in „der Stärke ihres Ich“, sind sie </w:t>
      </w:r>
      <w:r>
        <w:rPr/>
        <w:t xml:space="preserve">zugleich </w:t>
      </w:r>
      <w:r>
        <w:rPr>
          <w:i/>
          <w:iCs/>
        </w:rPr>
        <w:t>Akteure, die unter sozialen Bedingungen ihrer Existenz und gesellschaftlichen Zwängen zugleich handeln müssen. Das Ichprinzip unterliegt fördernden gesellschaftlichen Bedingungen seiner Entstehung und Entwicklung, ist aber immer zugleich den vielfältigen Erscheinungsformen von Repression ausgesetzt. Wenn nun bei Adorno selbst Aussagen auftauchen, die sich so lesen, als lasse der Zwang der gesellschaftlichen Verhältnisse in der – wie er sagt – „total vergesellschafteten“ Gesellschaft der Moderne von der Reflexion gar nichts mehr übrig, dann widersprechen sie</w:t>
      </w:r>
      <w:r>
        <w:rPr/>
        <w:t xml:space="preserve"> </w:t>
      </w:r>
      <w:r>
        <w:rPr>
          <w:i/>
          <w:iCs/>
        </w:rPr>
        <w:t>in ihrer Eindimensionalität Prämissen seiner eigenen dialektischen Gesellschaftstheorie und Gesellschaftskritik</w:t>
      </w:r>
      <w:r>
        <w:rPr/>
        <w:t>.</w:t>
      </w:r>
      <w:r>
        <w:rPr>
          <w:rStyle w:val="FootnoteCharacters"/>
          <w:rStyle w:val="FootnoteAnchor"/>
        </w:rPr>
        <w:footnoteReference w:id="90"/>
      </w:r>
      <w:r>
        <w:rPr/>
        <w:t xml:space="preserve"> </w:t>
      </w:r>
      <w:r>
        <w:rPr>
          <w:i/>
          <w:iCs/>
        </w:rPr>
        <w:t>Vor allem widersprechen sie Voraussetzungen wie der: Das „Individuum ist sowohl Produkt des Drucks wie das Kraftzentrum, das ihm widersteht.“ – „Ohne allen Gedanken an Freiheit wäre organisierte Gesellschaft theoretisch kaum zu begründen.“</w:t>
      </w:r>
      <w:r>
        <w:rPr>
          <w:rStyle w:val="FootnoteCharacters"/>
          <w:rStyle w:val="FootnoteAnchor"/>
        </w:rPr>
        <w:footnoteReference w:id="91"/>
      </w:r>
    </w:p>
    <w:p>
      <w:pPr>
        <w:pStyle w:val="TextBody"/>
        <w:rPr>
          <w:i/>
          <w:i/>
          <w:iCs/>
        </w:rPr>
      </w:pPr>
      <w:r>
        <w:rPr>
          <w:i/>
          <w:iCs/>
        </w:rPr>
      </w:r>
    </w:p>
    <w:p>
      <w:pPr>
        <w:pStyle w:val="TextBody"/>
        <w:rPr/>
      </w:pPr>
      <w:r>
        <w:rPr>
          <w:sz w:val="28"/>
        </w:rPr>
        <w:t xml:space="preserve">Was das Adorno-Jahr 2003 von der Philosophie und Soziologie dieses Autors übrig gelassen hat, ist zweifelhaft. Dass er bei aller Hegelkritik seine Vorstellungen von „Dialektik“ an Hegel schärft, ist offenkundig. Diese philosophische Tradition legt natürlich seine bewussten Rückgriffe auf den Zirkel der Referenz nahe. Es ist daher wohl sinnvoll, das mit dem Zirkel abgesteckte Grundproblem aller Erkenntnistheorie zusätzlich anhand eines Beispieles zu illustrieren, das aus einer anderen, einer ebenso modernen wie überraschenden Ecke kommt. </w:t>
      </w:r>
    </w:p>
    <w:p>
      <w:pPr>
        <w:pStyle w:val="TextBody"/>
        <w:rPr>
          <w:i/>
          <w:i/>
          <w:iCs/>
          <w:sz w:val="28"/>
        </w:rPr>
      </w:pPr>
      <w:r>
        <w:rPr>
          <w:i/>
          <w:iCs/>
          <w:sz w:val="28"/>
        </w:rPr>
      </w:r>
    </w:p>
    <w:p>
      <w:pPr>
        <w:pStyle w:val="TextBody"/>
        <w:numPr>
          <w:ilvl w:val="0"/>
          <w:numId w:val="0"/>
        </w:numPr>
        <w:outlineLvl w:val="0"/>
        <w:rPr>
          <w:i/>
          <w:i/>
          <w:iCs/>
          <w:sz w:val="32"/>
        </w:rPr>
      </w:pPr>
      <w:r>
        <w:rPr>
          <w:i/>
          <w:iCs/>
          <w:sz w:val="32"/>
        </w:rPr>
        <w:t xml:space="preserve">7.0 Drehbewegungen im Namen der Rose – Ein modernes Beispiel </w:t>
      </w:r>
    </w:p>
    <w:p>
      <w:pPr>
        <w:pStyle w:val="TextBody"/>
        <w:jc w:val="center"/>
        <w:rPr>
          <w:i/>
          <w:i/>
          <w:iCs/>
          <w:sz w:val="28"/>
        </w:rPr>
      </w:pPr>
      <w:r>
        <w:rPr>
          <w:i/>
          <w:iCs/>
          <w:sz w:val="28"/>
        </w:rPr>
      </w:r>
    </w:p>
    <w:p>
      <w:pPr>
        <w:pStyle w:val="TextBody"/>
        <w:rPr/>
      </w:pPr>
      <w:r>
        <w:rPr>
          <w:sz w:val="28"/>
        </w:rPr>
        <w:t>Was hat Immanuel Kant mit dem australischen Schnabeltier zu tun? Zunächst einmal gar nichts! Diese merkwürdige Verbindung wird erst von Umberto Eco hergestellt. Während dessen Buch „Im Namen der Rose“ als bewundernswerter philosophischer Krimi aus dem Milieu mittelalterlicher Aristoteliker und ihrer Gegner bekannt wurde, besteht der Text über „Kant und das Schnabeltier“</w:t>
      </w:r>
      <w:r>
        <w:rPr>
          <w:rStyle w:val="FootnoteCharacters"/>
          <w:sz w:val="28"/>
        </w:rPr>
        <w:t xml:space="preserve"> </w:t>
      </w:r>
      <w:r>
        <w:rPr>
          <w:sz w:val="28"/>
        </w:rPr>
        <w:t>aus der Überarbeitung eine Reihe von sprachwissenschaftlichen Aufsätzen Ecos. Es geht darin vor allem um das Problem der Anwendung von Begriffen auf Sachverhalte</w:t>
      </w:r>
      <w:r>
        <w:rPr>
          <w:i/>
          <w:iCs/>
          <w:sz w:val="28"/>
        </w:rPr>
        <w:t xml:space="preserve">. </w:t>
      </w:r>
      <w:r>
        <w:rPr>
          <w:sz w:val="28"/>
        </w:rPr>
        <w:t>Dabei stellen sich so einschneidende Fragen wie die, weshalb wir uns normalerweise als fähig erweisen, „einen Elefanten von einem Schrank (zu) unterscheiden.“</w:t>
      </w:r>
      <w:r>
        <w:rPr>
          <w:rStyle w:val="FootnoteCharacters"/>
          <w:rStyle w:val="FootnoteAnchor"/>
          <w:sz w:val="28"/>
        </w:rPr>
        <w:footnoteReference w:id="92"/>
      </w:r>
      <w:r>
        <w:rPr>
          <w:sz w:val="28"/>
        </w:rPr>
        <w:t xml:space="preserve"> Wenn uns das nicht gelingt, haben wir zweifellos ein praktisches Problem; denn nach allem, was wir dem lieben Tier so als Eigenschaften zuzuschreiben gewohnt sind, hat ein wirklicher Elefant z.B. kein Wäschefach, geschweige denn Kleiderhaken! Was hat nun ausgerechnet Kant mit Elefanten zu tun? Immerhin so viel, dass Fichte von der Rolle des „Dinges an sich“ in der Lehre vieler Kantianer sagt: „Ihr Erdball ruht auf dem großen Elefanten, und der große Elefant – ruht auf ihrem Erdballe. Ihr Ding an sich, das ein bloßer Gedanke ist, soll auf das Ich </w:t>
      </w:r>
      <w:r>
        <w:rPr>
          <w:i/>
          <w:iCs/>
          <w:sz w:val="28"/>
        </w:rPr>
        <w:t>einwirken</w:t>
      </w:r>
      <w:r>
        <w:rPr>
          <w:sz w:val="28"/>
        </w:rPr>
        <w:t>!“</w:t>
      </w:r>
      <w:r>
        <w:rPr>
          <w:rStyle w:val="FootnoteCharacters"/>
          <w:rStyle w:val="FootnoteAnchor"/>
          <w:sz w:val="28"/>
        </w:rPr>
        <w:footnoteReference w:id="93"/>
      </w:r>
      <w:r>
        <w:rPr>
          <w:sz w:val="28"/>
        </w:rPr>
        <w:t xml:space="preserve"> Das ist </w:t>
      </w:r>
      <w:r>
        <w:rPr>
          <w:i/>
          <w:iCs/>
          <w:sz w:val="28"/>
        </w:rPr>
        <w:t xml:space="preserve">der </w:t>
      </w:r>
      <w:r>
        <w:rPr>
          <w:sz w:val="28"/>
        </w:rPr>
        <w:t xml:space="preserve">Standardeinwand gegen Kants Lehre von der primären Materie: Dinge an sich gelten als grundsätzlich unerkennbar. Wie soll man dann aber überhaupt etwas darüber aussagen können? Genau das tut man jedoch, wenn man behauptet, sie </w:t>
      </w:r>
      <w:r>
        <w:rPr>
          <w:i/>
          <w:iCs/>
          <w:sz w:val="28"/>
        </w:rPr>
        <w:t>wirkten</w:t>
      </w:r>
      <w:r>
        <w:rPr>
          <w:sz w:val="28"/>
        </w:rPr>
        <w:t xml:space="preserve"> auf unsere Sinne ein. Wenn es sich bei den Dingen an sich um bloße Gedankengebilde handeln sollte, wie soll dann deren Einwirkung aussehen, wenn sie analog zur Kausalität der „äußeren“ Natur gedeutet wird? Die unkritische Anwendung von Kategorien wie „Kausalität“ auf die Hinterwelt der Dinge an sich kann nach Kants eigener Lehre ja ohnehin nichts als fundamentale, schwer zu beseitigende metaphysische Widersprüche und Scheinprobleme hervorrufen. </w:t>
      </w:r>
    </w:p>
    <w:p>
      <w:pPr>
        <w:pStyle w:val="TextBody"/>
        <w:rPr/>
      </w:pPr>
      <w:r>
        <w:rPr>
          <w:sz w:val="28"/>
        </w:rPr>
        <w:t>„</w:t>
      </w:r>
      <w:r>
        <w:rPr>
          <w:sz w:val="28"/>
        </w:rPr>
        <w:t xml:space="preserve">Kausalität“ gilt bei ihm als einer von 12 Stammbegriffen der reinen Vernunft (Kategorien des Verstandes), die – nicht mit empirischen Begriffen wie „Hund“, „Katze“, „Maus“ zu verwechseln! – vorab bei jeder Erfahrung in Anspruch genommen werden müssen, um überhaupt Erfahrungen machen zu können. Sie spielen also eine </w:t>
      </w:r>
      <w:r>
        <w:rPr>
          <w:i/>
          <w:iCs/>
          <w:sz w:val="28"/>
        </w:rPr>
        <w:t xml:space="preserve">konstitutive </w:t>
      </w:r>
      <w:r>
        <w:rPr>
          <w:sz w:val="28"/>
        </w:rPr>
        <w:t xml:space="preserve">Rolle beim Aufbau der Dinge als Erscheinung aus Anschauungen. Was wirklich grundlegende, universelle und konstitutive Begriffe, also Kategorien angeht, kann man sich heute immer noch fragen: Gibt es in allen Sprachen tatsächlich irgendwelche, natürlich ganz verschieden lautende Begriffe, mit denen ein </w:t>
      </w:r>
      <w:r>
        <w:rPr>
          <w:i/>
          <w:iCs/>
          <w:sz w:val="28"/>
        </w:rPr>
        <w:t xml:space="preserve">Ding </w:t>
      </w:r>
      <w:r>
        <w:rPr>
          <w:sz w:val="28"/>
        </w:rPr>
        <w:t>(</w:t>
      </w:r>
      <w:r>
        <w:rPr>
          <w:i/>
          <w:iCs/>
          <w:sz w:val="28"/>
        </w:rPr>
        <w:t>res, thing</w:t>
      </w:r>
      <w:r>
        <w:rPr>
          <w:sz w:val="28"/>
        </w:rPr>
        <w:t xml:space="preserve">, </w:t>
      </w:r>
      <w:r>
        <w:rPr>
          <w:i/>
          <w:iCs/>
          <w:sz w:val="28"/>
        </w:rPr>
        <w:t>cosa</w:t>
      </w:r>
      <w:r>
        <w:rPr>
          <w:sz w:val="28"/>
        </w:rPr>
        <w:t xml:space="preserve">, </w:t>
      </w:r>
      <w:r>
        <w:rPr>
          <w:i/>
          <w:iCs/>
          <w:sz w:val="28"/>
        </w:rPr>
        <w:t>chose</w:t>
      </w:r>
      <w:r>
        <w:rPr>
          <w:sz w:val="28"/>
        </w:rPr>
        <w:t xml:space="preserve">) gemeint ist, worauf Bezug genommen wird? Ihr philosophischer Gehalt würde (wie schon bei Aristoteles) dem Stammbegriff der „Substanz“ entsprechen. Ist das Schema von (dreidimensional bestimmtem) Raum und Zeit tatsächlich bei allen Menschen in ihre (Alltags-)Erfahrung von Festkörpern im Nahbereich eingebaut? Ist das Raum-Zeit-Schema ein Grundschema </w:t>
      </w:r>
      <w:r>
        <w:rPr>
          <w:i/>
          <w:iCs/>
          <w:sz w:val="28"/>
        </w:rPr>
        <w:t xml:space="preserve">aller </w:t>
      </w:r>
      <w:r>
        <w:rPr>
          <w:sz w:val="28"/>
        </w:rPr>
        <w:t xml:space="preserve">Sprachen? Thesen und Fragen wie diese werden von Eco kritisch beleuchtet. Ihretwegen paddelt auch das Schnabeltier durch die Szene. Dieser „duckbilled platypus“ – wie die Angelsachsen sagen – sperrt sich nämlich mit Vorderbeinen, Hinterbeinen und anderen Merkmalen seines Körpers gegen eine klare und eindeutige begriffliche Klassifikation gemäß üblichen biologischen Einteilungssystemen nach Arten und Unterarten. Dass dieses possierliche Lebewesen zur Gattung der Tiere und nicht zu jener der Pflanzen gehört, ist unstrittig. Ansonsten ist das Schnabeltier jedoch weder Fisch, noch Fleisch (Säugetier), noch Vogel, sondern hat von allem etwas. Inzwischen hat sich allerdings ein gewisses Einverständnis darüber herausgebildet, dass man es als ein eierlegendes Säugetier anzusehen habe. Wir können uns hier nicht weiter um eierlegende Wollmilchsäue oder Schnabeltiere kümmern, auch wenn sie die Probleme </w:t>
      </w:r>
      <w:r>
        <w:rPr>
          <w:i/>
          <w:iCs/>
          <w:sz w:val="28"/>
        </w:rPr>
        <w:t xml:space="preserve">begrifflicher Erkenntnis </w:t>
      </w:r>
      <w:r>
        <w:rPr>
          <w:sz w:val="28"/>
        </w:rPr>
        <w:t>auf die eleganteste Weise deutlich machen.</w:t>
      </w:r>
      <w:r>
        <w:rPr>
          <w:rStyle w:val="FootnoteCharacters"/>
          <w:rStyle w:val="FootnoteAnchor"/>
          <w:sz w:val="28"/>
        </w:rPr>
        <w:footnoteReference w:id="94"/>
      </w:r>
      <w:r>
        <w:rPr>
          <w:sz w:val="28"/>
        </w:rPr>
        <w:t xml:space="preserve"> Begriffliche Erkenntnis bedeutet zutreffende Merkmalsbestimmung (Identifikation): „Jetzt bin ich aber platt! Das ist tatsächlich ein Elefant und kein Kleiderschrank!“ Im ersten Kapitel von Ecos Buch – nur Teile dieses Abschnittes werden im Folgenden berücksichtigt! – verankert er die verschiedensten Probleme einer derart erfolgreichen Begriffsanwendung in einer Lehre vom Sein. Seine Überlegungen dazu erweisen sich immer wieder als bewusste Bewegungen der Argumente im sprachtheoretisch gewendeten  Zirkel der Referenz :</w:t>
      </w:r>
    </w:p>
    <w:p>
      <w:pPr>
        <w:pStyle w:val="TextBody"/>
        <w:rPr/>
      </w:pPr>
      <w:r>
        <w:rPr>
          <w:sz w:val="28"/>
        </w:rPr>
        <w:t xml:space="preserve">Wenn wir von einem einzelnen Exemplar irgendeiner Art ausgehen, können wir ihm einen Namen geben. Der </w:t>
      </w:r>
      <w:r>
        <w:rPr>
          <w:i/>
          <w:iCs/>
          <w:sz w:val="28"/>
        </w:rPr>
        <w:t>einzelne</w:t>
      </w:r>
      <w:r>
        <w:rPr>
          <w:sz w:val="28"/>
        </w:rPr>
        <w:t xml:space="preserve"> Hund der englischen Logiker heißt daher normalerweise „Fido“</w:t>
      </w:r>
      <w:r>
        <w:rPr>
          <w:i/>
          <w:iCs/>
          <w:sz w:val="28"/>
        </w:rPr>
        <w:t xml:space="preserve">. </w:t>
      </w:r>
      <w:r>
        <w:rPr>
          <w:sz w:val="28"/>
        </w:rPr>
        <w:t xml:space="preserve">Aufgrund seiner </w:t>
      </w:r>
      <w:r>
        <w:rPr>
          <w:i/>
          <w:iCs/>
          <w:sz w:val="28"/>
        </w:rPr>
        <w:t>Art</w:t>
      </w:r>
      <w:r>
        <w:rPr>
          <w:sz w:val="28"/>
        </w:rPr>
        <w:t xml:space="preserve">merkmale wird er in die abstraktere zoologische Schublade </w:t>
      </w:r>
      <w:r>
        <w:rPr>
          <w:i/>
          <w:iCs/>
          <w:sz w:val="28"/>
        </w:rPr>
        <w:t>canis</w:t>
      </w:r>
      <w:r>
        <w:rPr>
          <w:sz w:val="28"/>
        </w:rPr>
        <w:t xml:space="preserve"> eingeordnet</w:t>
      </w:r>
      <w:r>
        <w:rPr>
          <w:i/>
          <w:iCs/>
          <w:sz w:val="28"/>
        </w:rPr>
        <w:t xml:space="preserve">, </w:t>
      </w:r>
      <w:r>
        <w:rPr>
          <w:sz w:val="28"/>
        </w:rPr>
        <w:t xml:space="preserve">was im Lateinischen „Hund“ bedeutet. </w:t>
      </w:r>
      <w:r>
        <w:rPr>
          <w:i/>
          <w:iCs/>
          <w:sz w:val="28"/>
        </w:rPr>
        <w:t xml:space="preserve">Canis lupus </w:t>
      </w:r>
      <w:r>
        <w:rPr>
          <w:sz w:val="28"/>
        </w:rPr>
        <w:t xml:space="preserve">heißt sein Vorfahre „Wolf“. Dass die Artgenossen Wolf und Hund zur noch abstrakter bestimmten </w:t>
      </w:r>
      <w:r>
        <w:rPr>
          <w:i/>
          <w:iCs/>
          <w:sz w:val="28"/>
        </w:rPr>
        <w:t xml:space="preserve">Gattung </w:t>
      </w:r>
      <w:r>
        <w:rPr>
          <w:sz w:val="28"/>
        </w:rPr>
        <w:t xml:space="preserve">der Tiere gehören, hat sich herumgesprochen. Beide teilen jedoch mit Pflanzen, Steinen und allem anderem, was einem so in der Welt begegnen kann, die allerabstrakteste Eigenschaft: Sie „sind“ (da). Schön aufgeblasen formuliert, könnte man sagen: Sie sind </w:t>
      </w:r>
      <w:r>
        <w:rPr>
          <w:i/>
          <w:iCs/>
          <w:sz w:val="28"/>
        </w:rPr>
        <w:t>des</w:t>
      </w:r>
      <w:r>
        <w:rPr>
          <w:sz w:val="28"/>
        </w:rPr>
        <w:t xml:space="preserve"> </w:t>
      </w:r>
      <w:r>
        <w:rPr>
          <w:i/>
          <w:iCs/>
          <w:sz w:val="28"/>
        </w:rPr>
        <w:t xml:space="preserve">Seins </w:t>
      </w:r>
      <w:r>
        <w:rPr>
          <w:sz w:val="28"/>
        </w:rPr>
        <w:t xml:space="preserve">teilhaftig. „Das Sein“ ist ein merkwürdiges Substantiv: Es ist allumfassend und nichtssagend zugleich: „Das Sein“ ist Inbegriff </w:t>
      </w:r>
      <w:r>
        <w:rPr>
          <w:i/>
          <w:iCs/>
          <w:sz w:val="28"/>
        </w:rPr>
        <w:t>alles</w:t>
      </w:r>
      <w:r>
        <w:rPr>
          <w:sz w:val="28"/>
        </w:rPr>
        <w:t xml:space="preserve"> dessen, was irgendwie der Fall ist. Aber gleichzeitig bezeichnet es nichts Bestimmtes mehr. </w:t>
      </w:r>
    </w:p>
    <w:p>
      <w:pPr>
        <w:pStyle w:val="TextBody"/>
        <w:rPr>
          <w:sz w:val="28"/>
        </w:rPr>
      </w:pPr>
      <w:r>
        <w:rPr>
          <w:sz w:val="28"/>
        </w:rPr>
      </w:r>
    </w:p>
    <w:p>
      <w:pPr>
        <w:pStyle w:val="TextBody"/>
        <w:ind w:left="708" w:hanging="0"/>
        <w:rPr>
          <w:sz w:val="28"/>
        </w:rPr>
      </w:pPr>
      <w:r>
        <w:rPr>
          <w:sz w:val="28"/>
        </w:rPr>
        <w:t>„</w:t>
      </w:r>
      <w:r>
        <w:rPr>
          <w:sz w:val="28"/>
        </w:rPr>
        <w:t xml:space="preserve">Inhalt und Umfang eines Begriffs stehen gegen einander in umgekehrtem Verhältnisse. Je mehr nämlich ein Begriff </w:t>
      </w:r>
      <w:r>
        <w:rPr>
          <w:i/>
          <w:iCs/>
          <w:sz w:val="28"/>
        </w:rPr>
        <w:t xml:space="preserve">unter </w:t>
      </w:r>
      <w:r>
        <w:rPr>
          <w:sz w:val="28"/>
        </w:rPr>
        <w:t>sich enthält, desto weniger enthält er in sich und umgekehrt.“</w:t>
      </w:r>
      <w:r>
        <w:rPr>
          <w:rStyle w:val="FootnoteCharacters"/>
          <w:rStyle w:val="FootnoteAnchor"/>
          <w:sz w:val="28"/>
        </w:rPr>
        <w:footnoteReference w:id="95"/>
      </w:r>
    </w:p>
    <w:p>
      <w:pPr>
        <w:pStyle w:val="TextBody"/>
        <w:rPr>
          <w:sz w:val="28"/>
        </w:rPr>
      </w:pPr>
      <w:r>
        <w:rPr>
          <w:sz w:val="28"/>
        </w:rPr>
      </w:r>
    </w:p>
    <w:p>
      <w:pPr>
        <w:pStyle w:val="TextBody"/>
        <w:rPr>
          <w:b/>
          <w:b/>
          <w:bCs/>
          <w:sz w:val="28"/>
        </w:rPr>
      </w:pPr>
      <w:r>
        <w:rPr>
          <w:sz w:val="28"/>
        </w:rPr>
        <w:t xml:space="preserve">Was ein Begriff „unter sich enthält“, die Menge der Fälle, auf die er zutrifft, wird auch seine </w:t>
      </w:r>
      <w:r>
        <w:rPr>
          <w:i/>
          <w:iCs/>
          <w:sz w:val="28"/>
        </w:rPr>
        <w:t xml:space="preserve">Extension </w:t>
      </w:r>
      <w:r>
        <w:rPr>
          <w:sz w:val="28"/>
        </w:rPr>
        <w:t xml:space="preserve">(Begriffsumfang) genannt. Die Menge der Merkmale, die ein Begriff Sachverhalten zuschreibt, werden seine </w:t>
      </w:r>
      <w:r>
        <w:rPr>
          <w:i/>
          <w:iCs/>
          <w:sz w:val="28"/>
        </w:rPr>
        <w:t>Intension</w:t>
      </w:r>
      <w:r>
        <w:rPr>
          <w:sz w:val="28"/>
        </w:rPr>
        <w:t xml:space="preserve"> (Begriffsinhalt)</w:t>
      </w:r>
      <w:r>
        <w:rPr>
          <w:i/>
          <w:iCs/>
          <w:sz w:val="28"/>
        </w:rPr>
        <w:t xml:space="preserve"> </w:t>
      </w:r>
      <w:r>
        <w:rPr>
          <w:sz w:val="28"/>
        </w:rPr>
        <w:t>genannt. Deswegen heißt es, „das Sein“ habe eine unbegrenzte Extension (alles fällt drunter) und eine völlig leere Intension (nichts Bestimmtes, außer „zu sein“, wird vom Daseienden ausgesagt). Das ist gleichbedeutend mit der Aussage, das Wort „Sein“ beziehe sich auf alles, habe aber keinen bestimmten Sinn mehr, den es dem Daseienden als Merkmal(e) zuschreibe.</w:t>
      </w:r>
      <w:r>
        <w:rPr>
          <w:rStyle w:val="FootnoteCharacters"/>
          <w:rStyle w:val="FootnoteAnchor"/>
          <w:sz w:val="28"/>
        </w:rPr>
        <w:footnoteReference w:id="96"/>
      </w:r>
      <w:r>
        <w:rPr>
          <w:sz w:val="28"/>
        </w:rPr>
        <w:t xml:space="preserve"> Eco weist auf die Unterschiede zwischen den beiden Substantiven (a) Das „(Da-)Seiende“, (b) das „Sein“ sowie (c) auf das Verbum „sein“ (etwa im Sinne von „existieren“) hin. Sie werden von den verschiedenen Sprachen auf verschiedene Weisen berücksichtigt. Folgt man – wie auch Umberto Eco – Charles Sanders Pierce (1839-1914) und behält den Begriff „Sein“ allem vor, worüber man reden kann, dann soll er wirklich </w:t>
      </w:r>
      <w:r>
        <w:rPr>
          <w:i/>
          <w:iCs/>
          <w:sz w:val="28"/>
        </w:rPr>
        <w:t>alles</w:t>
      </w:r>
      <w:r>
        <w:rPr>
          <w:sz w:val="28"/>
        </w:rPr>
        <w:t xml:space="preserve"> umfassen. </w:t>
      </w:r>
      <w:r>
        <w:rPr>
          <w:i/>
          <w:iCs/>
          <w:sz w:val="28"/>
        </w:rPr>
        <w:t>Alles</w:t>
      </w:r>
      <w:r>
        <w:rPr>
          <w:sz w:val="28"/>
        </w:rPr>
        <w:t xml:space="preserve"> was da ist, jemals da war und jemals möglicherweise da sein wird. Auch wenn der Sprecher selbst zum allumfassenden Sein gehört, steckt in diesem Vorschlag aber von vornherein zugleich die </w:t>
      </w:r>
      <w:r>
        <w:rPr>
          <w:i/>
          <w:iCs/>
          <w:sz w:val="28"/>
        </w:rPr>
        <w:t xml:space="preserve">Unterscheidung </w:t>
      </w:r>
      <w:r>
        <w:rPr>
          <w:sz w:val="28"/>
        </w:rPr>
        <w:t xml:space="preserve">zwischen einer Sprecherinstanz und dem Sein, das alles umfasst, </w:t>
      </w:r>
      <w:r>
        <w:rPr>
          <w:i/>
          <w:iCs/>
          <w:sz w:val="28"/>
        </w:rPr>
        <w:t>worüber</w:t>
      </w:r>
      <w:r>
        <w:rPr>
          <w:sz w:val="28"/>
        </w:rPr>
        <w:t xml:space="preserve"> geredet wird. Schon stecken wir wieder mittenmang im Problem und Zirkel der Referenz!</w:t>
      </w:r>
      <w:r>
        <w:rPr>
          <w:rStyle w:val="FootnoteCharacters"/>
          <w:sz w:val="28"/>
        </w:rPr>
        <w:t xml:space="preserve"> </w:t>
      </w:r>
      <w:r>
        <w:rPr>
          <w:sz w:val="28"/>
        </w:rPr>
        <w:t>Wie kommt der Sprecher überhaupt dazu, über „das Sein“ (</w:t>
      </w:r>
      <w:r>
        <w:rPr>
          <w:b/>
          <w:bCs/>
          <w:sz w:val="28"/>
        </w:rPr>
        <w:t>O</w:t>
      </w:r>
      <w:r>
        <w:rPr>
          <w:sz w:val="28"/>
        </w:rPr>
        <w:t xml:space="preserve">) oder konkret Daseiendes (o1 ... on) reden zu können? </w:t>
      </w:r>
    </w:p>
    <w:p>
      <w:pPr>
        <w:pStyle w:val="TextBody"/>
        <w:rPr/>
      </w:pPr>
      <w:r>
        <w:rPr>
          <w:sz w:val="28"/>
        </w:rPr>
        <w:t>Für Adorno gibt es in der Erkenntnistheorie „zwei verschiedene Gedankenströme“. Der eine geht von der „Objektivität der physischen Natur als eines Ansichseienden“ aus, der andere „von der subjektiven sinnlichen Erfahrung als der Quelle aller Erkenntnis. Das Problem ist: wie bringt man das zusammen?“</w:t>
      </w:r>
      <w:r>
        <w:rPr>
          <w:rStyle w:val="FootnoteCharacters"/>
          <w:rStyle w:val="FootnoteAnchor"/>
          <w:sz w:val="28"/>
        </w:rPr>
        <w:footnoteReference w:id="97"/>
      </w:r>
      <w:r>
        <w:rPr>
          <w:sz w:val="28"/>
        </w:rPr>
        <w:t xml:space="preserve"> Wie bringt man das zusammen? Das ist in der Tat das Grundproblem jeder Erkenntnistheorie! Eco geht von keinen anderen „Gedankenströmen“ aus. Er beschreibt sie nur anders, nämlich im Sprachspiel der modernen Linguistik und Sprachspielforschung. Das eine Problem der „Semiotik“ (Zeichenlehre) besteht für ihn darin, ob und wie wir Zeichen und sprachliche Zeichensysteme benutzen (können), „um uns auf etwas zu beziehen, worüber man auch schon viel geschrieben hat.“ (Problem der Referenz der Signifikate auf das Signifikandum). Aber dem ist unbedingt eine zweite Problemstellung hinzuzufügen: „Was ist jenes Etwas, das uns veranlasst, Zeichen hervorzubringen“ (Problem der Repräsentation der Eindrücke durch das Signifikandum mit den Mitteln von Signifikaten). Sprachphilosophie kann sich also nach dem Verständnis von Eco nicht auf die Frage beschränken, worauf wir uns mit welchem Grad der Zuverlässigkeit beziehen, wenn wir sprechen, sondern muss auch fragen: „Was lässt uns sprechen?“</w:t>
      </w:r>
      <w:r>
        <w:rPr>
          <w:rStyle w:val="FootnoteCharacters"/>
          <w:rStyle w:val="FootnoteAnchor"/>
          <w:sz w:val="28"/>
        </w:rPr>
        <w:footnoteReference w:id="98"/>
      </w:r>
      <w:r>
        <w:rPr>
          <w:sz w:val="28"/>
        </w:rPr>
        <w:t xml:space="preserve"> Wenn wir uns darüber hinaus die abgrundtiefe Frage stellen, </w:t>
      </w:r>
      <w:r>
        <w:rPr>
          <w:i/>
          <w:iCs/>
          <w:sz w:val="28"/>
        </w:rPr>
        <w:t>warum</w:t>
      </w:r>
      <w:r>
        <w:rPr>
          <w:sz w:val="28"/>
        </w:rPr>
        <w:t xml:space="preserve"> es das Sein und nicht etwas anderes gibt, lautet seine explizite Antwort: „</w:t>
      </w:r>
      <w:r>
        <w:rPr>
          <w:i/>
          <w:iCs/>
          <w:sz w:val="28"/>
        </w:rPr>
        <w:t>Darum</w:t>
      </w:r>
      <w:r>
        <w:rPr>
          <w:sz w:val="28"/>
        </w:rPr>
        <w:t xml:space="preserve">!“ „Wir könnten nicht ... denken, wenn wir nicht von dem (impliziten) Prinzip ausgingen, dass wir </w:t>
      </w:r>
      <w:r>
        <w:rPr>
          <w:i/>
          <w:iCs/>
          <w:sz w:val="28"/>
        </w:rPr>
        <w:t xml:space="preserve">etwas </w:t>
      </w:r>
      <w:r>
        <w:rPr>
          <w:sz w:val="28"/>
        </w:rPr>
        <w:t xml:space="preserve">denken“ (Eco 28). Und – so muss man wohl ergänzen – wir könnten umgekehrt kein Etwas denken, wenn nicht jede(r) von uns um sich als Denkende(r) wüsste, also nicht über die Reflexion verfügte. Die für Ecos Position charakteristischen Verbindungslinien zur Ontologie Martin Heideggers (1889-1976) können hier nicht nachgezeichnet werden, wohl aber die Umrisse der besonderen Wendung, die er dem Zirkel der Referenz gibt: </w:t>
      </w:r>
    </w:p>
    <w:p>
      <w:pPr>
        <w:pStyle w:val="TextBody"/>
        <w:rPr/>
      </w:pPr>
      <w:r>
        <w:rPr>
          <w:sz w:val="28"/>
        </w:rPr>
        <w:t>„</w:t>
      </w:r>
      <w:r>
        <w:rPr>
          <w:sz w:val="28"/>
        </w:rPr>
        <w:t xml:space="preserve">Das Sein ist, auch ehe man von ihm spricht“ (Eco 31). Diese Aussage legt sich auf die Unabhängigkeit des Seins von der Sprache fest. Aber wir können das Sein nur dann in ein Problem für uns verwandeln, „insoweit wir darüber sprechen“ (ebd.). Darüber sprechen können und müssen wir jedoch auf die verschiedensten Weisen, nicht nur auf </w:t>
      </w:r>
      <w:r>
        <w:rPr>
          <w:i/>
          <w:iCs/>
          <w:sz w:val="28"/>
        </w:rPr>
        <w:t>eine</w:t>
      </w:r>
      <w:r>
        <w:rPr>
          <w:sz w:val="28"/>
        </w:rPr>
        <w:t xml:space="preserve">, welche den Anspruch auf unbedingte Wahrheit erheben könnte. Sein ist uns immer nur in durch Sprache und in einer Vielfalt der Möglichkeiten seiner Interpretation zugänglich. „Sobald das Sein vor uns steht, erzeugt das Sein Interpretationen; sobald wir über es sprechen können, ist es bereits interpretiert. Andere Möglichkeiten gibt es nicht. Diesem Zirkel entgeht nicht einmal Parmenides ...“ (ebd.). Insofern das Sein denkbar ist, „zeigt es sich von Beginn an </w:t>
      </w:r>
      <w:r>
        <w:rPr>
          <w:i/>
          <w:iCs/>
          <w:sz w:val="28"/>
        </w:rPr>
        <w:t>als eine Wirkung von Sprache</w:t>
      </w:r>
      <w:r>
        <w:rPr>
          <w:sz w:val="28"/>
        </w:rPr>
        <w:t xml:space="preserve">“ (ebd.). Das Sein ist eine Wirkung von Sprache? Klingt das nicht doch nach Sprachspielimperialismus, und widerspricht es nicht der Ausgangsformulierung, das Sein bestehe immer schon, ehe man nur ein Wort darüber verliert? Der Position des reinen Sprachidealismus tritt Eco jedoch energisch entgegen! </w:t>
      </w:r>
    </w:p>
    <w:p>
      <w:pPr>
        <w:pStyle w:val="TextBody"/>
        <w:rPr/>
      </w:pPr>
      <w:r>
        <w:rPr>
          <w:sz w:val="28"/>
        </w:rPr>
        <w:t>Sehr einleuchtend ist für ihn der Gedanke, dass wir uns auch bei der Jagd nach Erkenntnissen als endliche Wesen erweisen, die ihre Beschreibungen und Erklärungen des Seins immer nur selektiv und damit in Perspektiven leisten können, weil sie ihrerseits im Sein verankert sind. Unsere Erkenntnis der Welt ist immer gebunden „an die Art, wie wir biologisch, ethnisch, psychologisch und kulturell im Horizont des Seins verwurzelt sind“ (Eco 57). Daraus folgt jedoch keine automatische Gleichrangigkeit der verschiedenen Perspektiven, geschweige denn die Behauptung, „dass das Sein nichts anderes sein kann als das, was man auf vielerlei Weisen sagt“ (Eco 56). „</w:t>
      </w:r>
      <w:r>
        <w:rPr>
          <w:i/>
          <w:iCs/>
          <w:sz w:val="28"/>
        </w:rPr>
        <w:t>Il n`y pas de hors texte</w:t>
      </w:r>
      <w:r>
        <w:rPr>
          <w:sz w:val="28"/>
        </w:rPr>
        <w:t>“ – Es gibt nichts außerhalb des Textes.</w:t>
      </w:r>
      <w:r>
        <w:rPr>
          <w:rStyle w:val="FootnoteCharacters"/>
          <w:rStyle w:val="FootnoteAnchor"/>
          <w:sz w:val="28"/>
        </w:rPr>
        <w:footnoteReference w:id="99"/>
      </w:r>
      <w:r>
        <w:rPr>
          <w:sz w:val="28"/>
        </w:rPr>
        <w:t xml:space="preserve"> Aus einem derart entschlossenen Satz könnte die absolut idealistische Strategie sprechen, „die Sprache gänzlich im Sein aufgehen zu lassen“ (Eco 37). In einer Hinsicht scheint diese These sogar unantastbar! Setzt man nämlich „Text“ mit „Sein“ gleich, dann ist die Behauptung, es gäbe nichts jenseits des Textes trivialer Weise völlig richtig, weil „Sein“ allumfassend ist. Wenn jedoch „Text“ nur mit „der Sprache“ gleichgesetzt werden sollte, dann ist sie auch für den Linguisten Umberto Eco schlicht und einfach falsch. Das Sein, so sagt er, „erzeugt“ Interpretationen, und ist zugleich immer schon von uns interpretiert. Diese Darstellung entspricht der Elementarstruktur des Zirkels der Referenz. Aber die Formulierung, dass das Sein Interpretationen „erzeuge“, könnte auf der anderen Seite Missverständnisse des deterministischen Realismus nahe legen. Eco versucht jedoch die Selbständigkeit des Seins sowie das Dasein vom Denken und der Sprache unabhängiger Dinge (das gute alte „Ansichsein“) im offeneren Begriff der „Resistenzlinie“ zusammen zu fassen. Dieser erinnert an das „Gefühl der Notwendigkeit“, an den Eindruck des Bedingtseins durch eine eigenständige Materie, der nach Fichte eine ganze Reihe unserer Vorstellungen durchzieht:</w:t>
      </w:r>
    </w:p>
    <w:p>
      <w:pPr>
        <w:pStyle w:val="TextBody"/>
        <w:rPr>
          <w:sz w:val="28"/>
        </w:rPr>
      </w:pPr>
      <w:r>
        <w:rPr>
          <w:sz w:val="28"/>
        </w:rPr>
      </w:r>
    </w:p>
    <w:p>
      <w:pPr>
        <w:pStyle w:val="TextBody"/>
        <w:ind w:left="708" w:hanging="0"/>
        <w:rPr>
          <w:sz w:val="28"/>
        </w:rPr>
      </w:pPr>
      <w:r>
        <w:rPr>
          <w:sz w:val="28"/>
        </w:rPr>
        <w:t>„</w:t>
      </w:r>
      <w:r>
        <w:rPr>
          <w:sz w:val="28"/>
        </w:rPr>
        <w:t>Die Behauptung, es gebe Resistenzlinien, will nur besagen, dass das Sein, auch wenn es als Wirkung von Sprache erscheint, dies nicht in dem Sinne ist, dass die Sprache es frei konstruiert“ (Eco 69).</w:t>
      </w:r>
    </w:p>
    <w:p>
      <w:pPr>
        <w:pStyle w:val="TextBody"/>
        <w:rPr>
          <w:sz w:val="28"/>
        </w:rPr>
      </w:pPr>
      <w:r>
        <w:rPr>
          <w:sz w:val="28"/>
        </w:rPr>
      </w:r>
    </w:p>
    <w:p>
      <w:pPr>
        <w:pStyle w:val="TextBody"/>
        <w:rPr/>
      </w:pPr>
      <w:r>
        <w:rPr>
          <w:sz w:val="28"/>
        </w:rPr>
        <w:t xml:space="preserve">Eco veranschaulicht die Resistenz des Seins durch eine Metapher: Er benutzt das Bild eines kontinuierlichen Flusses, in dem es jedoch starke oder schwache Strömungen gibt, die in bestimmte Richtungen weisen. </w:t>
      </w:r>
    </w:p>
    <w:p>
      <w:pPr>
        <w:pStyle w:val="TextBody"/>
        <w:rPr>
          <w:sz w:val="28"/>
        </w:rPr>
      </w:pPr>
      <w:r>
        <w:rPr>
          <w:sz w:val="28"/>
        </w:rPr>
      </w:r>
    </w:p>
    <w:p>
      <w:pPr>
        <w:pStyle w:val="TextBody"/>
        <w:ind w:left="708" w:hanging="0"/>
        <w:rPr/>
      </w:pPr>
      <w:r>
        <w:rPr>
          <w:sz w:val="28"/>
        </w:rPr>
        <w:t xml:space="preserve">Es ist daher wie bei der „Maserung in Holz und Marmor, die das Zerschneiden in eine Richtung leichter macht als in der anderen. Es ist wie beim Ochsen oder Kalb: In verschiedenen Kulturen zerschneidet man sie in unterschiedlicher Weise, weshalb der Name bestimmter Gerichte nicht immer leicht in eine andere Sprache zu übersetzen ist. Doch wäre es schwierig, einen Schnitt zu legen, bei dem man gleichzeitig die Schnauzenspitze und den Schwanz hätte“ (Eco 68).  </w:t>
      </w:r>
    </w:p>
    <w:p>
      <w:pPr>
        <w:pStyle w:val="TextBody"/>
        <w:rPr>
          <w:sz w:val="28"/>
        </w:rPr>
      </w:pPr>
      <w:r>
        <w:rPr>
          <w:sz w:val="28"/>
        </w:rPr>
      </w:r>
    </w:p>
    <w:p>
      <w:pPr>
        <w:pStyle w:val="TextBody"/>
        <w:rPr/>
      </w:pPr>
      <w:r>
        <w:rPr>
          <w:sz w:val="28"/>
        </w:rPr>
        <w:t xml:space="preserve">Das sprachunabhängige Ansichsein setzt unseren Fragen oftmals ein ganz klares „Nein“ entgegen, so wie es eine sprachbegabte „Schildkröte tun würde, die man zum Fliegen auffordert“ (Eco 71). Das Sein spricht sich nicht unmittelbar aus; es </w:t>
      </w:r>
      <w:r>
        <w:rPr>
          <w:i/>
          <w:iCs/>
          <w:sz w:val="28"/>
        </w:rPr>
        <w:t>ist nicht gleich</w:t>
      </w:r>
      <w:r>
        <w:rPr>
          <w:sz w:val="28"/>
        </w:rPr>
        <w:t xml:space="preserve"> „der Sprache“. Aber es gibt in vielen Fällen „nicht die gewünschte Antwort auf unseren fordernden Fragen. Die Grenze liegt in unseren Wünschen, in unserem Streben nach absoluter Freiheit“ (Eco 71). Dazu könnte einem sofort wieder J. G. Fichte einfallen, der einmal gesagt hat: „</w:t>
      </w:r>
      <w:r>
        <w:rPr>
          <w:i/>
          <w:iCs/>
          <w:sz w:val="28"/>
        </w:rPr>
        <w:t xml:space="preserve">Alles Sein </w:t>
      </w:r>
      <w:r>
        <w:rPr>
          <w:sz w:val="28"/>
        </w:rPr>
        <w:t xml:space="preserve">bedeutet </w:t>
      </w:r>
      <w:r>
        <w:rPr>
          <w:i/>
          <w:iCs/>
          <w:sz w:val="28"/>
        </w:rPr>
        <w:t xml:space="preserve">eine Beschränktheit der freien Tätigkeit“ </w:t>
      </w:r>
      <w:r>
        <w:rPr>
          <w:sz w:val="28"/>
        </w:rPr>
        <w:t>des Ich.</w:t>
      </w:r>
      <w:r>
        <w:rPr>
          <w:rStyle w:val="FootnoteCharacters"/>
          <w:rStyle w:val="FootnoteAnchor"/>
          <w:sz w:val="28"/>
        </w:rPr>
        <w:footnoteReference w:id="100"/>
      </w:r>
      <w:r>
        <w:rPr>
          <w:sz w:val="28"/>
        </w:rPr>
        <w:t xml:space="preserve"> Gemeint ist offensichtlich die Widerständigkeit des Ansichseins, während die Differenzierungen der Ontologie natürlich zahlreiche Phänomene zulassen, die in der Tat allein „in und durch Sprache“ da sind. </w:t>
      </w:r>
    </w:p>
    <w:p>
      <w:pPr>
        <w:pStyle w:val="TextBody"/>
        <w:rPr/>
      </w:pPr>
      <w:r>
        <w:rPr>
          <w:sz w:val="28"/>
        </w:rPr>
        <w:t xml:space="preserve">Alles in allem gibt es bei Umberto Eco offensichtlich den im linguistischen Paradigma verankerten Versuch, den Zirkel der Referenz ausdrücklich als Zirkel zu beachten und zu durchlaufen. Er durchläuft ihn auf seine besondere Weise, die sich dadurch auszeichnet, dass sie gerade nicht auf den Pol des Sprachidealismus zurückfällt.    </w:t>
      </w:r>
    </w:p>
    <w:p>
      <w:pPr>
        <w:pStyle w:val="TextBody"/>
        <w:rPr>
          <w:sz w:val="28"/>
        </w:rPr>
      </w:pPr>
      <w:r>
        <w:rPr>
          <w:sz w:val="28"/>
        </w:rPr>
      </w:r>
    </w:p>
    <w:p>
      <w:pPr>
        <w:pStyle w:val="TextBody"/>
        <w:numPr>
          <w:ilvl w:val="0"/>
          <w:numId w:val="0"/>
        </w:numPr>
        <w:outlineLvl w:val="0"/>
        <w:rPr/>
      </w:pPr>
      <w:r>
        <w:rPr>
          <w:i/>
          <w:iCs/>
          <w:sz w:val="32"/>
        </w:rPr>
        <w:t xml:space="preserve">8.0 Philosophieren mit dem Hammer oder die Zertrümmerung der </w:t>
      </w:r>
    </w:p>
    <w:p>
      <w:pPr>
        <w:pStyle w:val="TextBody"/>
        <w:numPr>
          <w:ilvl w:val="0"/>
          <w:numId w:val="0"/>
        </w:numPr>
        <w:outlineLvl w:val="0"/>
        <w:rPr/>
      </w:pPr>
      <w:r>
        <w:rPr>
          <w:i/>
          <w:iCs/>
          <w:sz w:val="32"/>
        </w:rPr>
        <w:t>Reflexion</w:t>
      </w:r>
      <w:r>
        <w:rPr>
          <w:i/>
          <w:iCs/>
          <w:sz w:val="28"/>
        </w:rPr>
        <w:t>.</w:t>
      </w:r>
    </w:p>
    <w:p>
      <w:pPr>
        <w:pStyle w:val="TextBody"/>
        <w:jc w:val="center"/>
        <w:rPr>
          <w:i/>
          <w:i/>
          <w:iCs/>
          <w:sz w:val="28"/>
        </w:rPr>
      </w:pPr>
      <w:r>
        <w:rPr>
          <w:i/>
          <w:iCs/>
          <w:sz w:val="28"/>
        </w:rPr>
      </w:r>
    </w:p>
    <w:p>
      <w:pPr>
        <w:pStyle w:val="TextBody"/>
        <w:numPr>
          <w:ilvl w:val="0"/>
          <w:numId w:val="0"/>
        </w:numPr>
        <w:outlineLvl w:val="0"/>
        <w:rPr/>
      </w:pPr>
      <w:r>
        <w:rPr>
          <w:sz w:val="28"/>
        </w:rPr>
        <w:t>Das aus dem Griechischen stammende Fremdwort für die Erkenntnistheorie lautet: „Epistemologie“. Seit den Zeiten der alten Griechen hat sich natürlich in der Epistemologie Europas unheimlich viel getan, vieles wirklich radikal verändert, anderes seine Wirkungen in wie immer auch veränderter Form beibehalten. Es gibt auf der einen Seite ausdrückliche oder wenigstens unterschwellige Kontinuitäten: Die antike griechische Philosophie beeinflusste islamische Denker, und nur auf dem Umweg über islamische Länder kommt es überhaupt dazu, dass Werke Platons und Aristoteles` ihren äußerst nachhaltigen Einfluss auf die christliche Philosophie der Scholastik ausüben können. Auf der anderen Seite gibt es Diskontinuität, scharfe Brüche und innere Differenzen sogar innerhalb der Positionen, die vom gleichen Geist sind: Hält man sich an die grobe, von  Herbert Schnädelbach vorgeschlagene Einteilung in die drei großen Paradigmata des abendländischen Denkens, dann setzen sie sich zur gleichen Zeit und in den Epochen ihrer historischen Blüte ebenfalls aus einer bunten Vielfalt von epistemologischen Positionen zusammen. Diese unterscheiden sich nicht nur voneinander, sondern es können scharfe Gegensätze zwischen ihnen und ihren Anhängern auftreten. Derartige Gegensätze sind natürlich nicht bloß solche in der Sache, so dass Annahme gegen Annahme, Behauptung gegen Behauptung stünde, über deren Stichhaltigkeit dann durch irgendwelche tauglichen Überprüfungsverfahren und/oder im herrschaftsfreien Diskurs reiner Vernunftwesen entschieden würde. Auch beim Philosophieren macht sich allemal das – wie Friedrich Nietzsche (1844-1900) es ausdrückt – „Menschlich-Allzumenschliche“ auf die gleiche Weise bemerkbar wie nun einmal bei jeder mehr oder minder überlegten Praxis, in die irgend jemand von uns eingespannt ist. Zur Philosophie gehören zweifellos große, tiefsinnige und starke Worte. Mit starken, vom Menschlich-Allzumenschlichen geprägten Worten wird im Wissenschaftsbetrieb jedoch nicht so selten kund getan, was die Vorläufer auf dem Weg zu den lichten Höhen der je eigenen gegenwärtigen Position nicht alles grundsätzlich falsch gemacht haben, womit die eigene Schule selbstverständlich sehr viel besser fertig wird. Hinter manchen starken Worten kann dann womöglich mehr an akademisch eingeübten Abgrenzungsritualen als die immanente Kritik alternativer Denkweisen stecken. Wer kann sich dem voll und ganz entziehen? In diesem Stile hat beispielsweise Niklas Luhmann all jene Positionen der gegenwärtigen und vergangenen Sozialwissenschaften, welche sich noch nicht auf der Höhe der Einsichten der modernen Systemtheorie bewegen oder in deren Richtung weisen, als „alteuropäisch“ markiert. Einigen Kritikern erscheint diese Haltung als „Präsentismus“.</w:t>
      </w:r>
      <w:r>
        <w:rPr>
          <w:rStyle w:val="FootnoteCharacters"/>
          <w:rStyle w:val="FootnoteAnchor"/>
          <w:sz w:val="28"/>
        </w:rPr>
        <w:footnoteReference w:id="101"/>
      </w:r>
      <w:r>
        <w:rPr>
          <w:sz w:val="28"/>
        </w:rPr>
        <w:t xml:space="preserve"> Wieder andere sind – was an Akademien völlig unüblich ist</w:t>
      </w:r>
      <w:r>
        <w:rPr>
          <w:rStyle w:val="FootnoteCharacters"/>
          <w:rStyle w:val="FootnoteAnchor"/>
          <w:sz w:val="28"/>
        </w:rPr>
        <w:footnoteReference w:id="102"/>
      </w:r>
      <w:r>
        <w:rPr>
          <w:sz w:val="28"/>
        </w:rPr>
        <w:t xml:space="preserve"> - bescheiden und erkennen, dass sie wie die zahllosen anderen normalwissenschaftlich arbeitenden Zeitgenossinnen und -genossen im Wissenschaftsbetrieb „auf den Schultern von Riesen“ wie etwa Kant stehen. Und manchmal schafft es ein solcher Riese wirklich, eingespielte Muster des Denkens ziemlich radikal auszumustern. (Was normalerweise nichts darin ändert, dass als „total veraltet“ entlarvte starke Denker der Vergangenheit in regelmäßigen Abständen verblüffend intensiv nachwirken oder neu zu wirken beginnen. So sind allemal Spuren des Aristotelischen Gerechtigkeitskonzepts in verschiedenen Verlautbarungen moderner demokratischer Verfassungen oder in politischen Auseinandersetzungen über „Verteilungsgerechtigkeit“ wiederzufinden). </w:t>
      </w:r>
    </w:p>
    <w:p>
      <w:pPr>
        <w:pStyle w:val="TextBody"/>
        <w:numPr>
          <w:ilvl w:val="0"/>
          <w:numId w:val="0"/>
        </w:numPr>
        <w:outlineLvl w:val="0"/>
        <w:rPr/>
      </w:pPr>
      <w:r>
        <w:rPr>
          <w:sz w:val="28"/>
        </w:rPr>
        <w:t xml:space="preserve">Besonders starke Worte erschallen, wenn inzwischen – sinngemäß und in einem paradox klingenden Wortlaut  – von einer „postepistemologischen Epistemologie“ der Gegenwart zu hören oder zu lesen ist. Wohin geht da die Post ab? Sie soll wohl in eine Richtung fahren, die derjenigen entgegengesetzt ist, welche bis zu diesem Punkt der Darstellung von Problemen und Positionen der Erkenntnistheorie eingehalten wurde. Denn bislang wurden – einige Hinweise auf den „Konstruktivismus“ ausgenommen – vorwiegend Probleme und Positionen der </w:t>
      </w:r>
      <w:r>
        <w:rPr>
          <w:i/>
          <w:iCs/>
          <w:sz w:val="28"/>
        </w:rPr>
        <w:t>klassischen</w:t>
      </w:r>
      <w:r>
        <w:rPr>
          <w:sz w:val="28"/>
        </w:rPr>
        <w:t xml:space="preserve"> Erkenntnistheorie verhandelt. Als „klassisch“ bestimmt sie sich aufgrund einer ganzen Fülle von Merkmalen. Darunter befinden sich die folgenden:  </w:t>
      </w:r>
    </w:p>
    <w:p>
      <w:pPr>
        <w:pStyle w:val="TextBody"/>
        <w:numPr>
          <w:ilvl w:val="0"/>
          <w:numId w:val="0"/>
        </w:numPr>
        <w:outlineLvl w:val="0"/>
        <w:rPr>
          <w:sz w:val="28"/>
        </w:rPr>
      </w:pPr>
      <w:r>
        <w:rPr>
          <w:sz w:val="28"/>
        </w:rPr>
      </w:r>
    </w:p>
    <w:p>
      <w:pPr>
        <w:pStyle w:val="TextBody"/>
        <w:numPr>
          <w:ilvl w:val="0"/>
          <w:numId w:val="2"/>
        </w:numPr>
        <w:outlineLvl w:val="0"/>
        <w:rPr/>
      </w:pPr>
      <w:r>
        <w:rPr>
          <w:sz w:val="28"/>
        </w:rPr>
        <w:t xml:space="preserve">Unser Erkenntnisvermögen ist nach klassischer Lehre durchaus in der Lage, zutreffende Einsichten in die Existenz von Sachverhalten in der Welt und ihre Merkmale zu liefern. Angesichts des verwickelten Problems der Referenz versteht es sich von selbst, dass wir uns gewaltig irren können. Aber mit einer ganzen Reihe unserer Aussagen, nicht nur mit wissenschaftlichen!, können wir gleichwohl den Anspruch auf „objektive Gültigkeit“ erheben. „Objektivität“ bedeutet in diesem Falle soviel wie </w:t>
      </w:r>
      <w:r>
        <w:rPr>
          <w:i/>
          <w:iCs/>
          <w:sz w:val="28"/>
        </w:rPr>
        <w:t>Wahrheit</w:t>
      </w:r>
      <w:r>
        <w:rPr>
          <w:sz w:val="28"/>
        </w:rPr>
        <w:t xml:space="preserve">, gleichgültig, welche Wahrheitstheorie diese Ansprüche begründen soll, und welche Kriterien uns welche Grade der Gewissheit vermitteln sollen, zutreffende Feststellungen getroffen zu haben. </w:t>
      </w:r>
    </w:p>
    <w:p>
      <w:pPr>
        <w:pStyle w:val="TextBody"/>
        <w:numPr>
          <w:ilvl w:val="0"/>
          <w:numId w:val="2"/>
        </w:numPr>
        <w:outlineLvl w:val="0"/>
        <w:rPr/>
      </w:pPr>
      <w:r>
        <w:rPr>
          <w:sz w:val="28"/>
        </w:rPr>
        <w:t>„</w:t>
      </w:r>
      <w:r>
        <w:rPr>
          <w:sz w:val="28"/>
        </w:rPr>
        <w:t xml:space="preserve">Wahrheit“ ist kein einsamer Besitz. Jede und jeder kann ihrer teilhaftig werden. Die Stichhaltigkeit unserer Urteile über Gott und die Welt bemisst sich daher auch daran, dass andere letztlich zu den gleichen Befunden kommen können wie wir, wenn sie nur genau hinschauen oder verlässliche Operationen vornehmen, um hinter irgendetwas zu kommen. Dann kann man beispielsweise anhand zahlloser empirischer Beobachtungen mit erstaunlicher Sicherheit feststellen: Hunde können nicht fliegen und fliegende Hunde sind keine! (Es gibt wahrscheinlich noch komplexere Feststellungen als diese!). „Objektivität“ bedeutet in diesem Falle soviel wie „Intersubjektivität“: Gute Chancen, hinter den Zustand der interessierenden Fälle – in Fehlerspielräumen versteht sich – zu kommen, können sich alle Interessierten ausrechnen, wenn sie sich gemeinsam erprobter Methoden der Tatsachenermittlung angesichts vergleichbarer Fragestellungen bedienen. Oftmals kann man sich auch anhand von Konsequenzen theoretischer Überlegungen oder sorgfältig geplanter Experimente ein gemeinsames Bild von deren Stichhaltigkeit durch bewusste Praxis machen. </w:t>
      </w:r>
    </w:p>
    <w:p>
      <w:pPr>
        <w:pStyle w:val="TextBody"/>
        <w:numPr>
          <w:ilvl w:val="0"/>
          <w:numId w:val="2"/>
        </w:numPr>
        <w:outlineLvl w:val="0"/>
        <w:rPr/>
      </w:pPr>
      <w:r>
        <w:rPr>
          <w:sz w:val="28"/>
        </w:rPr>
        <w:t xml:space="preserve">Wenn es – was allemal drin und ständig der Fall ist – gleichwohl zu Meinungsverschiedenheiten über theorieabhängige Hypothesen, Erhebungsverfahren oder die Auslegung von Erkenntnissen in der Form von Forschungsergebnissen kommt, dann sollten wechselseitige Kritiken auf dem Boden logisch konsistenter Argumente statt rhetorischer Winkelzüge oder irgendwelcher Razzien von Diskurspolizeien die Suche nach der Wahrheit anstacheln. Die konsistente Bemühung um </w:t>
      </w:r>
      <w:r>
        <w:rPr>
          <w:i/>
          <w:iCs/>
          <w:sz w:val="28"/>
        </w:rPr>
        <w:t>Überzeugung</w:t>
      </w:r>
      <w:r>
        <w:rPr>
          <w:sz w:val="28"/>
        </w:rPr>
        <w:t xml:space="preserve"> von Zweiflern, nicht der taktische Erfolg bei der </w:t>
      </w:r>
      <w:r>
        <w:rPr>
          <w:i/>
          <w:iCs/>
          <w:sz w:val="28"/>
        </w:rPr>
        <w:t>Überredung</w:t>
      </w:r>
      <w:r>
        <w:rPr>
          <w:sz w:val="28"/>
        </w:rPr>
        <w:t xml:space="preserve"> von Widerspenstigen entscheidet dann über die Qualität des epistemologischen Diskurses. „Objektivität“ bezeichnet nun so etwas wie eine persönliche Haltung: die Bereitschaft zur Übernahme von Beweislasten sowie zu rationaler Argumentation im Angesicht von Gegensätzen zu den eigenen Sätzen. </w:t>
      </w:r>
    </w:p>
    <w:p>
      <w:pPr>
        <w:pStyle w:val="TextBody"/>
        <w:numPr>
          <w:ilvl w:val="0"/>
          <w:numId w:val="2"/>
        </w:numPr>
        <w:outlineLvl w:val="0"/>
        <w:rPr/>
      </w:pPr>
      <w:r>
        <w:rPr>
          <w:sz w:val="28"/>
        </w:rPr>
        <w:t>„</w:t>
      </w:r>
      <w:r>
        <w:rPr>
          <w:sz w:val="28"/>
        </w:rPr>
        <w:t xml:space="preserve">Objektivität“ als Gebot für Personen verlangt ihnen nach klassischer Lehre einiges ab: Um Streicheleinheiten wegen ausgewiesener „Objektivität“ zu erhalten, muss unsereins vor allem eine „aufrichtige“, „wahrhaftige“, „sachliche“, „kritische aber vorurteilslose“, „abwägende“, „einwandoffene“ Haltung gegenüber Aussagen und Äußerungen, sowie eine „tolerante“ und „friedfertige“ Haltung gegenüber argumentierenden Sprecherinnen und Sprechern einnehmen. </w:t>
      </w:r>
    </w:p>
    <w:p>
      <w:pPr>
        <w:pStyle w:val="TextBody"/>
        <w:numPr>
          <w:ilvl w:val="0"/>
          <w:numId w:val="2"/>
        </w:numPr>
        <w:outlineLvl w:val="0"/>
        <w:rPr/>
      </w:pPr>
      <w:r>
        <w:rPr>
          <w:sz w:val="28"/>
        </w:rPr>
        <w:t>Manchmal heißt es auch, wissenschaftliches Arbeiten, das seinen Namen verdienen will, gebiete „wertfreie“, letztlich „interesselose“ Einstellungen. Dem entspricht, was den Aussagengehalt geschriebener oder gesprochener Sätze angeht, das Verbot, Tatsachenaussagen mit Werturteilen zu vermengen. Ganz so einfach geht diese Rechnung allerdings nicht auf. Selbst Max Weber, der als der energischste Vertreter des Wertfreiheitspostulates gilt, schreibt an einer Stelle mit aller Entschiedenheit: „</w:t>
      </w:r>
      <w:r>
        <w:rPr>
          <w:i/>
          <w:iCs/>
          <w:sz w:val="28"/>
        </w:rPr>
        <w:t>Gesinnungslosigkeit</w:t>
      </w:r>
      <w:r>
        <w:rPr>
          <w:sz w:val="28"/>
        </w:rPr>
        <w:t xml:space="preserve">  und </w:t>
      </w:r>
      <w:r>
        <w:rPr>
          <w:i/>
          <w:iCs/>
          <w:sz w:val="28"/>
        </w:rPr>
        <w:t xml:space="preserve">wissenschaftliche </w:t>
      </w:r>
      <w:r>
        <w:rPr/>
        <w:t>&gt;&gt;</w:t>
      </w:r>
      <w:r>
        <w:rPr>
          <w:sz w:val="28"/>
        </w:rPr>
        <w:t>Objektivität</w:t>
      </w:r>
      <w:r>
        <w:rPr/>
        <w:t xml:space="preserve">&lt;&lt; </w:t>
      </w:r>
      <w:r>
        <w:rPr>
          <w:sz w:val="28"/>
        </w:rPr>
        <w:t>haben keinerlei innere Verwandtschaft.“</w:t>
      </w:r>
      <w:r>
        <w:rPr>
          <w:rStyle w:val="FootnoteCharacters"/>
          <w:rStyle w:val="FootnoteAnchor"/>
          <w:sz w:val="28"/>
        </w:rPr>
        <w:footnoteReference w:id="103"/>
      </w:r>
      <w:r>
        <w:rPr>
          <w:sz w:val="28"/>
        </w:rPr>
        <w:t xml:space="preserve"> Es gibt ja verschiedene Werte und Interessen, welche die Objektivität der Haltungen und Aussagen im Wissenschaftsbetrieb fördern – „forschende Neugier“ etwa. Es gibt natürlich viele andere, welche sie hemmen – „Vorurteile“ und „dogmatischer Starrsinn“ beispielsweise. Die Frage ist also eher, welche Werte und Interessen in die eine oder in die andere Klasse zu ordnen sind. Außerdem hat es sich als ungemein schwierig erwiesen, von „god`s point of view“ aus nachzudenken. Daher leiten Werte und Erkenntnisinteressen unsere Perspektiven auf Sachverhalte, deren Eigenschaften und Zusammenhänge wir grundsätzlich nur unter einem selektiven Blickwinkel erkennen könne. Die Frage, welche dieser Perspektiven wahr oder falsch, tauglich oder untauglich sind, erledigt sich damit natürlich nicht.</w:t>
      </w:r>
      <w:r>
        <w:rPr>
          <w:rStyle w:val="FootnoteCharacters"/>
          <w:rStyle w:val="FootnoteAnchor"/>
          <w:sz w:val="28"/>
        </w:rPr>
        <w:footnoteReference w:id="104"/>
      </w:r>
      <w:r>
        <w:rPr>
          <w:sz w:val="28"/>
        </w:rPr>
        <w:t xml:space="preserve"> </w:t>
      </w:r>
    </w:p>
    <w:p>
      <w:pPr>
        <w:pStyle w:val="TextBody"/>
        <w:numPr>
          <w:ilvl w:val="0"/>
          <w:numId w:val="2"/>
        </w:numPr>
        <w:outlineLvl w:val="0"/>
        <w:rPr>
          <w:sz w:val="28"/>
        </w:rPr>
      </w:pPr>
      <w:r>
        <w:rPr>
          <w:sz w:val="28"/>
        </w:rPr>
        <w:t xml:space="preserve">Über „Objektivität“ oder Erkenntnis als „objektives Wissen“ (nach klassischer Lehre) ließe sich sehr viel mehr sagen und disputieren. „Die Objektivität“ als Wahrheit samt ihren sonstigen vielfältigen Ausprägungen bildet jedenfalls einen der Eckpfeiler der klassischen Epistemologie. „Die Vernunft“ (nous, ratio, intellectus) bildet einen anderen, der für die Statik der Gedankengebäude genau so wichtig ist. Der Ort, wo man sie in Texten der überlieferten Erkenntnistheorie am ehesten findet, entspricht dem Stellplatz von </w:t>
      </w:r>
      <w:r>
        <w:rPr>
          <w:b/>
          <w:bCs/>
          <w:sz w:val="28"/>
        </w:rPr>
        <w:t xml:space="preserve">S </w:t>
      </w:r>
      <w:r>
        <w:rPr>
          <w:sz w:val="28"/>
        </w:rPr>
        <w:t xml:space="preserve">im Grundmodell der Erkenntnis. Die Instanz, die sie nicht nur </w:t>
      </w:r>
      <w:r>
        <w:rPr>
          <w:i/>
          <w:iCs/>
          <w:sz w:val="28"/>
        </w:rPr>
        <w:t xml:space="preserve">in situ, </w:t>
      </w:r>
      <w:r>
        <w:rPr>
          <w:sz w:val="28"/>
        </w:rPr>
        <w:t xml:space="preserve">sondern auch </w:t>
      </w:r>
      <w:r>
        <w:rPr>
          <w:i/>
          <w:iCs/>
          <w:sz w:val="28"/>
        </w:rPr>
        <w:t xml:space="preserve">in actu </w:t>
      </w:r>
      <w:r>
        <w:rPr>
          <w:sz w:val="28"/>
        </w:rPr>
        <w:t xml:space="preserve">vertritt, ist nach den bisherigen Ausführungen </w:t>
      </w:r>
      <w:r>
        <w:rPr>
          <w:i/>
          <w:iCs/>
          <w:sz w:val="28"/>
        </w:rPr>
        <w:t xml:space="preserve">die Reflexion. </w:t>
      </w:r>
    </w:p>
    <w:p>
      <w:pPr>
        <w:pStyle w:val="TextBody"/>
        <w:numPr>
          <w:ilvl w:val="0"/>
          <w:numId w:val="0"/>
        </w:numPr>
        <w:outlineLvl w:val="0"/>
        <w:rPr>
          <w:sz w:val="28"/>
        </w:rPr>
      </w:pPr>
      <w:r>
        <w:rPr>
          <w:sz w:val="28"/>
        </w:rPr>
      </w:r>
    </w:p>
    <w:p>
      <w:pPr>
        <w:pStyle w:val="TextBody"/>
        <w:numPr>
          <w:ilvl w:val="0"/>
          <w:numId w:val="0"/>
        </w:numPr>
        <w:outlineLvl w:val="0"/>
        <w:rPr/>
      </w:pPr>
      <w:r>
        <w:rPr>
          <w:sz w:val="28"/>
        </w:rPr>
        <w:t xml:space="preserve">An beiden Pfeilern und anderen tragenden Bauteilen der klassischen Epistemologie wird seit einiger Zeit kräftig gerüttelt. Die postepistemologische Epistemologie will ohne „alteuropäisches“ Material für ihre Neubauten auskommen. Allerdings gewinnt auch sie ihre scheinbar ganz anderen An- und Aussichten von Standpunkten auf den Schultern verschiedener Riesen. Einer dieser Riesen ist Friedrich Nietzsche. Seine Kritiken an den beiden klassischen Pfeilern: (a) an der „Wahrheit“ der Erkenntnis sowie (b) am „Subjekt“ als Träger der Reflexion haben sich als besonders nachdrücklich und nachhaltig erwiesen. </w:t>
      </w:r>
    </w:p>
    <w:p>
      <w:pPr>
        <w:pStyle w:val="TextBody"/>
        <w:numPr>
          <w:ilvl w:val="0"/>
          <w:numId w:val="0"/>
        </w:numPr>
        <w:outlineLvl w:val="0"/>
        <w:rPr>
          <w:sz w:val="28"/>
        </w:rPr>
      </w:pPr>
      <w:r>
        <w:rPr>
          <w:sz w:val="28"/>
        </w:rPr>
      </w:r>
    </w:p>
    <w:p>
      <w:pPr>
        <w:pStyle w:val="TextBody"/>
        <w:numPr>
          <w:ilvl w:val="0"/>
          <w:numId w:val="0"/>
        </w:numPr>
        <w:outlineLvl w:val="0"/>
        <w:rPr/>
      </w:pPr>
      <w:r>
        <w:rPr>
          <w:i/>
          <w:iCs/>
          <w:sz w:val="28"/>
        </w:rPr>
        <w:t xml:space="preserve">Ad a: </w:t>
      </w:r>
      <w:r>
        <w:rPr>
          <w:sz w:val="28"/>
        </w:rPr>
        <w:t xml:space="preserve">Wenn es um das Problem der </w:t>
      </w:r>
      <w:r>
        <w:rPr>
          <w:i/>
          <w:iCs/>
          <w:sz w:val="28"/>
        </w:rPr>
        <w:t xml:space="preserve">Wahrheit </w:t>
      </w:r>
      <w:r>
        <w:rPr>
          <w:sz w:val="28"/>
        </w:rPr>
        <w:t xml:space="preserve">von Gedanken(systemen) oder Aussagen(systemen) geht, weisen alle Theorien der </w:t>
      </w:r>
      <w:r>
        <w:rPr>
          <w:i/>
          <w:iCs/>
          <w:sz w:val="28"/>
        </w:rPr>
        <w:t xml:space="preserve">Referenz </w:t>
      </w:r>
      <w:r>
        <w:rPr>
          <w:sz w:val="28"/>
        </w:rPr>
        <w:t xml:space="preserve">oder der </w:t>
      </w:r>
      <w:r>
        <w:rPr>
          <w:i/>
          <w:iCs/>
          <w:sz w:val="28"/>
        </w:rPr>
        <w:t xml:space="preserve">Repräsentation </w:t>
      </w:r>
      <w:r>
        <w:rPr>
          <w:sz w:val="28"/>
        </w:rPr>
        <w:t>nach Nietzsches Auffassung in die falsche Richtung. „Wahrheit“ ist nicht, wie die uns auch im Alltagsleben selbstverständliche Adäquationstheorie (Angleichungstheorie) der Wahrheit lehrt, gleich der Übereinstimmung des Gedankens oder der Aussage des Subjekts (der Subjekte) mit tatsächlichen Merkmalen von Objekten.</w:t>
      </w:r>
      <w:r>
        <w:rPr>
          <w:rStyle w:val="FootnoteCharacters"/>
          <w:rStyle w:val="FootnoteAnchor"/>
          <w:sz w:val="28"/>
        </w:rPr>
        <w:footnoteReference w:id="105"/>
      </w:r>
      <w:r>
        <w:rPr>
          <w:sz w:val="28"/>
        </w:rPr>
        <w:t xml:space="preserve"> „Wahrheit“ entspricht auch nicht der zutreffenden Vergegenwärtigung von tatsächlich vorhandenen Merkmalen durch Gedanken oder Zeichensysteme. Die Unterscheidung gemäß den Werten „wahr“ und „falsch“ liefert vielmehr ein Medium für die Ordnung komplexer menschlicher Beziehungen, Probleme und Machtverhältnisse.</w:t>
      </w:r>
      <w:r>
        <w:rPr>
          <w:rStyle w:val="FootnoteCharacters"/>
          <w:rStyle w:val="FootnoteAnchor"/>
          <w:sz w:val="28"/>
        </w:rPr>
        <w:footnoteReference w:id="106"/>
      </w:r>
      <w:r>
        <w:rPr>
          <w:sz w:val="28"/>
        </w:rPr>
        <w:t xml:space="preserve"> Nietzsche versteht sie sogar als ein Mittel, überhaupt erst aus dem Hobbesschen Kriegszustand aller gegen alle herauszukommen: Die menschliche Vernunft, der „Intellekt“, funktioniert nach seiner Auffassung in erster Linie als Mittel der Verstellung und Täuschung im Kampf um Selbsterhaltung in der Natur sowie um Selbstbehauptung gegenüber anderen. „</w:t>
      </w:r>
      <w:r>
        <w:rPr>
          <w:i/>
          <w:iCs/>
          <w:sz w:val="28"/>
        </w:rPr>
        <w:t xml:space="preserve">Wahrheit ist die Art von Irrtum, </w:t>
      </w:r>
      <w:r>
        <w:rPr>
          <w:sz w:val="28"/>
        </w:rPr>
        <w:t xml:space="preserve">ohne welche eine bestimmte Art von lebendigen Wesen nicht leben könnte. Der Wert für das </w:t>
      </w:r>
      <w:r>
        <w:rPr>
          <w:i/>
          <w:iCs/>
          <w:sz w:val="28"/>
        </w:rPr>
        <w:t xml:space="preserve">Leben </w:t>
      </w:r>
      <w:r>
        <w:rPr>
          <w:sz w:val="28"/>
        </w:rPr>
        <w:t xml:space="preserve">entscheidet zuletzt“ (III 844). Da die Menschen gleichwohl auf Muster des Zusammenlebens angewiesen sind, können sie nicht beim uneingeschränkten Kampf aller gegen alle im fiktiven Naturzustand verharren. Es bedarf gleichsam eines Friedensschlusses und verschiedener Übereinkommen zwischen den Einzelnen. Zu diesen Konventionen gehören auch Übereinkommen darüber, was in Zukunft als eine „wahre“ und was als eine „falsche“ Bezeichnung und Beschreibung von Sachverhalten und ihrer Merkmale gelten soll. In das Zeichensystem wird gleichsam – wie es Systemtheoretiker ausdrücken – eine „Binärcodierung“ nach „wahr“ und „falsch“ (damit auch: nach Wahrheit und Lüge) eingebaut, die nichts damit zu tun hat, wie die „Sache selbst“ </w:t>
      </w:r>
      <w:r>
        <w:rPr>
          <w:i/>
          <w:iCs/>
          <w:sz w:val="28"/>
        </w:rPr>
        <w:t>an sich</w:t>
      </w:r>
      <w:r>
        <w:rPr>
          <w:sz w:val="28"/>
        </w:rPr>
        <w:t xml:space="preserve"> geartet oder verfasst sein mag. An diese sowie die „anschauliche() Welt der ersten Eindrücke“ (Nietzsche) reicht grundsätzlich kein Gedanke, kein Begriff, keine Aussage jemals heran. Die konventionelle Codierung nach „wahr“ oder „falsch“ dient vielmehr sowohl der Stabilisierung sozialer Beziehungen, als auch der Bewältigung von Problemen mit sachlichen Gegebenheiten. Wenn sich die linguistischen Konventionen einmal eingespielt haben, dann bedeutet jede Abweichung davon gleichsam die Bedrohung eines Konsenses. Die Abweichler müssen mit Sanktionen rechnen, wie sie gesellschaftlich für „Lügner“ vorgesehen sind. Die Differenz zwischen wahr und falsch ist in die Sprachregelungen selbst eingebaut, so dass der Status des wahrhaftigen Menschen im Gegensatz zum Lügner nicht dem guten oder bösen Willen der Subjekte entstammt, sondern durch die ihnen im Verlauf der Geschichte immer fester und anonymer vorgegebene Struktur der Zeichensysteme selbst zugewiesen wird. Die Wendung gegen klassische Motive der Erkenntnistheorie macht sich auch mit Nietzsche Begriffslehre bemerkbar. Unsere Begriffe erfassen nicht „das Wesen“ der Dinge wie die antiken Denker glaubten. Im Gegenteil! Sie verfehlen grundsätzlich die Reichhaltigkeit der wirklichen Phänomene:</w:t>
      </w:r>
    </w:p>
    <w:p>
      <w:pPr>
        <w:pStyle w:val="TextBody"/>
        <w:numPr>
          <w:ilvl w:val="0"/>
          <w:numId w:val="0"/>
        </w:numPr>
        <w:outlineLvl w:val="0"/>
        <w:rPr>
          <w:sz w:val="28"/>
        </w:rPr>
      </w:pPr>
      <w:r>
        <w:rPr>
          <w:sz w:val="28"/>
        </w:rPr>
      </w:r>
    </w:p>
    <w:p>
      <w:pPr>
        <w:pStyle w:val="TextBody"/>
        <w:numPr>
          <w:ilvl w:val="0"/>
          <w:numId w:val="0"/>
        </w:numPr>
        <w:ind w:left="708" w:hanging="0"/>
        <w:outlineLvl w:val="0"/>
        <w:rPr/>
      </w:pPr>
      <w:r>
        <w:rPr>
          <w:sz w:val="28"/>
        </w:rPr>
        <w:t>„</w:t>
      </w:r>
      <w:r>
        <w:rPr>
          <w:sz w:val="28"/>
        </w:rPr>
        <w:t>Das Übersehen des Individuellen und Wirklichen gibt uns den Begriff, wie es uns auch die Form gibt, wohingegen die Natur keine Formen und Begriffe, also auch keine Gattungen kennt, sondern nur ein für uns unzugängliches und undefinierbares X“(III 313).</w:t>
      </w:r>
    </w:p>
    <w:p>
      <w:pPr>
        <w:pStyle w:val="TextBody"/>
        <w:numPr>
          <w:ilvl w:val="0"/>
          <w:numId w:val="0"/>
        </w:numPr>
        <w:outlineLvl w:val="0"/>
        <w:rPr>
          <w:sz w:val="28"/>
        </w:rPr>
      </w:pPr>
      <w:r>
        <w:rPr>
          <w:sz w:val="28"/>
        </w:rPr>
      </w:r>
    </w:p>
    <w:p>
      <w:pPr>
        <w:pStyle w:val="TextBody"/>
        <w:numPr>
          <w:ilvl w:val="0"/>
          <w:numId w:val="0"/>
        </w:numPr>
        <w:outlineLvl w:val="0"/>
        <w:rPr/>
      </w:pPr>
      <w:r>
        <w:rPr>
          <w:sz w:val="28"/>
        </w:rPr>
        <w:t xml:space="preserve">Begriffe, die wir im elementaren Erkenntnisurteil bei der Identifikation von Sachverhalten und ihrer Merkmale verwenden (Elementarurteile der Form: x hat die Eigenschaft F) erstarren nach seiner Lehre gegenüber dem Strom unserer ersten anschaulichen Eindrücke zwangsläufig zu „pyramidalen Ordnungen“, die als das „Festere, Allgemeinere, Bekanntere und daher als das Regulierende und Imperativische“ wirksam werden (III 315). Sie sind Anzeichen eines anonymen sprachlichen Regelwerks, das etwas „Imperativisches“ aufweist, gleichsam von einem unspezifischen, gar nicht den bösen Absichten irgendwelcher einzelner abgrenzbarer Gruppierungen zurechenbaren Willen zur Macht durchdrungen ist. Michel Foucaults (1926-1984) Theorie von der Macht des Diskurses hat derartige Thesen über den Zusammenhang von Sprache, Wahrheit (Erkenntnis) und Macht später aufgegriffen, aus- und umgebaut. Eine Verbindungslinie sieht – grob skizziert – so aus: Diskurse (Sprachspiele) sind für Foucault „Macht-Wissens-Komplexe“. Dabei setzt die Ordnung des Diskurses keine bestimmten Personen oder Gruppen voraus, denen man bestimmte Machtinteressen oder Strategien der Machtausübung zurechnen könnte. Es gibt die „Dispositive der Macht“ als Merkmale eines Diskurses selbst, die ihn wie Vektoren – oftmals mit gegenläufigen Kraftlinien – durchziehen. Die Kollisionen solcher Machtvektoren </w:t>
      </w:r>
      <w:r>
        <w:rPr>
          <w:i/>
          <w:iCs/>
          <w:sz w:val="28"/>
        </w:rPr>
        <w:t xml:space="preserve">manifestieren </w:t>
      </w:r>
      <w:r>
        <w:rPr>
          <w:sz w:val="28"/>
        </w:rPr>
        <w:t xml:space="preserve">sich dann als Auseinandersetzungen zwischen gesellschaftlichen Gruppierungen bis herab in die Feinstruktur der tagtäglichen „Mikropolitik der Macht“, die sich etwa in der alltäglichen Strukturierung des Geschlechterverhältnisses oder bei der Zuschreibung von „geschlechtsspezifischen“ Merkmalen offenbart, die den </w:t>
      </w:r>
      <w:r>
        <w:rPr>
          <w:i/>
          <w:iCs/>
          <w:sz w:val="28"/>
        </w:rPr>
        <w:t>Schein</w:t>
      </w:r>
      <w:r>
        <w:rPr>
          <w:sz w:val="28"/>
        </w:rPr>
        <w:t xml:space="preserve"> des Ansichseins aufweisen. So gesehen, steckt in diesen Motiven durchaus Kritik an Verdinglichung (an erstarrten Kategorien) als auch an Zwängen, die – anders als der „Zwang“ des guten Argumentes -  in Diskurse so eingebaut sein können, wie der Wille zur Kontrolle in die Rasterfahndung.  </w:t>
      </w:r>
    </w:p>
    <w:p>
      <w:pPr>
        <w:pStyle w:val="TextBody"/>
        <w:numPr>
          <w:ilvl w:val="0"/>
          <w:numId w:val="0"/>
        </w:numPr>
        <w:outlineLvl w:val="0"/>
        <w:rPr>
          <w:sz w:val="28"/>
        </w:rPr>
      </w:pPr>
      <w:r>
        <w:rPr>
          <w:sz w:val="28"/>
        </w:rPr>
      </w:r>
    </w:p>
    <w:p>
      <w:pPr>
        <w:pStyle w:val="TextBody"/>
        <w:numPr>
          <w:ilvl w:val="0"/>
          <w:numId w:val="0"/>
        </w:numPr>
        <w:outlineLvl w:val="0"/>
        <w:rPr/>
      </w:pPr>
      <w:r>
        <w:rPr>
          <w:i/>
          <w:iCs/>
          <w:sz w:val="28"/>
        </w:rPr>
        <w:t xml:space="preserve">Ad b: </w:t>
      </w:r>
      <w:r>
        <w:rPr>
          <w:sz w:val="28"/>
        </w:rPr>
        <w:t>Wenn es um „das Subjekt“ und damit die Reflexion als Dreh- und Angelpunkt der Erkenntnis geht, macht sich Nietzsche ebenfalls an den Umsturz jeder bisherigen Denkungsart.</w:t>
      </w:r>
    </w:p>
    <w:p>
      <w:pPr>
        <w:pStyle w:val="TextBody"/>
        <w:numPr>
          <w:ilvl w:val="0"/>
          <w:numId w:val="0"/>
        </w:numPr>
        <w:outlineLvl w:val="0"/>
        <w:rPr>
          <w:sz w:val="28"/>
        </w:rPr>
      </w:pPr>
      <w:r>
        <w:rPr>
          <w:sz w:val="28"/>
        </w:rPr>
      </w:r>
    </w:p>
    <w:p>
      <w:pPr>
        <w:pStyle w:val="TextBody"/>
        <w:numPr>
          <w:ilvl w:val="0"/>
          <w:numId w:val="0"/>
        </w:numPr>
        <w:ind w:left="708" w:hanging="0"/>
        <w:outlineLvl w:val="0"/>
        <w:rPr/>
      </w:pPr>
      <w:r>
        <w:rPr>
          <w:sz w:val="28"/>
        </w:rPr>
        <w:t>„</w:t>
      </w:r>
      <w:r>
        <w:rPr>
          <w:sz w:val="28"/>
        </w:rPr>
        <w:t xml:space="preserve">Das </w:t>
      </w:r>
      <w:r>
        <w:rPr/>
        <w:t>&gt;&gt;</w:t>
      </w:r>
      <w:r>
        <w:rPr>
          <w:sz w:val="28"/>
        </w:rPr>
        <w:t>Ich</w:t>
      </w:r>
      <w:r>
        <w:rPr/>
        <w:t xml:space="preserve">&lt;&lt; </w:t>
      </w:r>
      <w:r>
        <w:rPr>
          <w:sz w:val="28"/>
        </w:rPr>
        <w:t>unterjocht und tötet: es arbeitet wie eine organische Zelle: es raubt und ist gewalttätig. Es will sich regenerieren – Schwangerschaft. Es will seinen Gott gebären und alle Menschheit ihm zu Füßen sehen“</w:t>
      </w:r>
    </w:p>
    <w:p>
      <w:pPr>
        <w:pStyle w:val="TextBody"/>
        <w:numPr>
          <w:ilvl w:val="0"/>
          <w:numId w:val="0"/>
        </w:numPr>
        <w:ind w:left="708" w:hanging="0"/>
        <w:outlineLvl w:val="0"/>
        <w:rPr>
          <w:sz w:val="28"/>
        </w:rPr>
      </w:pPr>
      <w:r>
        <w:rPr>
          <w:sz w:val="28"/>
        </w:rPr>
        <w:t xml:space="preserve">(III 842; vgl. auch 915, 919). </w:t>
      </w:r>
    </w:p>
    <w:p>
      <w:pPr>
        <w:pStyle w:val="TextBody"/>
        <w:numPr>
          <w:ilvl w:val="0"/>
          <w:numId w:val="0"/>
        </w:numPr>
        <w:outlineLvl w:val="0"/>
        <w:rPr>
          <w:sz w:val="28"/>
        </w:rPr>
      </w:pPr>
      <w:r>
        <w:rPr>
          <w:sz w:val="28"/>
        </w:rPr>
      </w:r>
    </w:p>
    <w:p>
      <w:pPr>
        <w:pStyle w:val="TextBody"/>
        <w:numPr>
          <w:ilvl w:val="0"/>
          <w:numId w:val="0"/>
        </w:numPr>
        <w:outlineLvl w:val="0"/>
        <w:rPr/>
      </w:pPr>
      <w:r>
        <w:rPr>
          <w:sz w:val="28"/>
        </w:rPr>
        <w:t xml:space="preserve">Die Annahme eines allgemeinen Subjekts </w:t>
      </w:r>
      <w:r>
        <w:rPr>
          <w:b/>
          <w:bCs/>
          <w:sz w:val="28"/>
        </w:rPr>
        <w:t xml:space="preserve">S </w:t>
      </w:r>
      <w:r>
        <w:rPr>
          <w:sz w:val="28"/>
        </w:rPr>
        <w:t xml:space="preserve">– etwa in Gestalt „der Vernunft“ – ist für Nietzsche womöglich gar nicht notwendig. „Vielleicht ist es ebenso gut erlaubt, eine Vielheit von Subjekten anzunehmen, deren Zusammenspiel und Kampf unserem Denken und überhaupt unserem Bewusstsein zugrunde liegt“ (III 473). Dann ist unsere Erkenntnis immer auch eine Funktion der gesellschaftlichen Beziehungen und Machtverhältnisse innerhalb deren Erkenntnis, auch wissenschaftliches Wissen produziert wird. Wie und in welchem Ausmaß Erkenntnis überhaupt etwas von „der Wirklichkeit“ erfasst, ob und inwieweit davon ausgegangen wird, alle vorgeblichen wissenschaftlichen „Tatsachen“ und „Wahrheiten“ seien nichts als das Resultat der </w:t>
      </w:r>
      <w:r>
        <w:rPr>
          <w:i/>
          <w:iCs/>
          <w:sz w:val="28"/>
        </w:rPr>
        <w:t>gesellschaftlichen</w:t>
      </w:r>
      <w:r>
        <w:rPr>
          <w:sz w:val="28"/>
        </w:rPr>
        <w:t xml:space="preserve"> </w:t>
      </w:r>
      <w:r>
        <w:rPr>
          <w:i/>
          <w:iCs/>
          <w:sz w:val="28"/>
        </w:rPr>
        <w:t>Produktion</w:t>
      </w:r>
      <w:r>
        <w:rPr>
          <w:sz w:val="28"/>
        </w:rPr>
        <w:t xml:space="preserve"> von sogenannten „Erkenntnissen“, ob und inwieweit Versuche der rationalen – etwa logisch-argumentativen – Überzeugung anderer Erkenntnisproduzenten nichts als strategische und rhetorische Züge beim Versuch darstellen, sie zugunsten einer bestimmten Ansicht zu überreden, das alles sind Streitfragen, die sich in jüngster Zeit zu einem heiligen Krieg der Natur- und der Sozialwissenschaften zugespitzt haben.</w:t>
      </w:r>
      <w:r>
        <w:rPr>
          <w:rStyle w:val="FootnoteCharacters"/>
          <w:rStyle w:val="FootnoteAnchor"/>
          <w:sz w:val="28"/>
        </w:rPr>
        <w:footnoteReference w:id="107"/>
      </w:r>
      <w:r>
        <w:rPr>
          <w:sz w:val="28"/>
        </w:rPr>
        <w:t xml:space="preserve"> Nicht nur „das Subjekt“ im allgemeinen, sondern auch die Reflexion ist dabei auf der Strecke geblieben. Doch schon Nietzsche arbeitet energisch an deren „Dekonstruktion“ – wie es heute heißt. „Das </w:t>
      </w:r>
      <w:r>
        <w:rPr>
          <w:i/>
          <w:iCs/>
          <w:sz w:val="28"/>
        </w:rPr>
        <w:t>Bewusstsein</w:t>
      </w:r>
      <w:r>
        <w:rPr>
          <w:sz w:val="28"/>
        </w:rPr>
        <w:t xml:space="preserve">, in zweiter Rolle, fast indifferent, überflüssig, bestimmt vielleicht zu verschwinden und einem vollkommenen Automatismus Platz zu machen“ (III 732). Wie immer man sich diesen vollkommenen Automatismus vorzustellen hat, das Selbst der Reflexion, das Individuum als Subjekt, erweist sich für Nietzsche letztlich als eine Fiktion oder Illusion: „Das </w:t>
      </w:r>
      <w:r>
        <w:rPr/>
        <w:t>&gt;&gt;</w:t>
      </w:r>
      <w:r>
        <w:rPr>
          <w:sz w:val="28"/>
        </w:rPr>
        <w:t>Subjekt</w:t>
      </w:r>
      <w:r>
        <w:rPr/>
        <w:t xml:space="preserve">&lt;&lt; </w:t>
      </w:r>
      <w:r>
        <w:rPr>
          <w:sz w:val="28"/>
        </w:rPr>
        <w:t xml:space="preserve">ist nur eine Fiktion; es gibt das </w:t>
      </w:r>
      <w:r>
        <w:rPr>
          <w:i/>
          <w:iCs/>
          <w:sz w:val="28"/>
        </w:rPr>
        <w:t xml:space="preserve">ego </w:t>
      </w:r>
      <w:r>
        <w:rPr>
          <w:sz w:val="28"/>
        </w:rPr>
        <w:t xml:space="preserve">gar nicht, von dem geredet wird, wenn man den Egoismus tadelt“ (III 534). Auf ähnliche Weise haben einige Vertreter des marxistischen Strukturalismus wie vor allem Louis Althusser (1918-1990) gelehrt, das Selbst oder (autonome) Ich, sei eine Illusion, welche uns die Gesellschaft eingepflanzt hat, damit wir in unseren gesellschaftlichen Rollen um so zuverlässiger funktionieren.  </w:t>
      </w:r>
    </w:p>
    <w:p>
      <w:pPr>
        <w:pStyle w:val="TextBody"/>
        <w:numPr>
          <w:ilvl w:val="0"/>
          <w:numId w:val="0"/>
        </w:numPr>
        <w:outlineLvl w:val="0"/>
        <w:rPr/>
      </w:pPr>
      <w:r>
        <w:rPr>
          <w:sz w:val="28"/>
        </w:rPr>
        <w:t>Hinter der Erkenntnis stehen für Nietzsche daher nicht die edlen Motive, die ihnen von Philosophen wie Aristoteles zugeschrieben werden, wenn er das Streben nach Erkenntnis um der Erkenntnis willen preist. Erkenntnis soll schon im Alltagsleben, so lautet eine der Thesen Nietzsches, Fremdes auf etwas Bekanntes und Gewohntes zurückführen. Vielleicht liefert von daher der „</w:t>
      </w:r>
      <w:r>
        <w:rPr>
          <w:i/>
          <w:iCs/>
          <w:sz w:val="28"/>
        </w:rPr>
        <w:t>Instinkt der Furcht</w:t>
      </w:r>
      <w:r>
        <w:rPr>
          <w:sz w:val="28"/>
        </w:rPr>
        <w:t xml:space="preserve">“ den zündenden Funken für unser Erkenntnisstreben, so dass das „Frohlocken des Erkennenden“ nichts anderes als das „Frohlocken des wiedererlangten Sicherheitsgefühls“ ist? (II 222; vgl. auch II 116 ff.). Auf der anderen Seite ist unser gesamter Erkenntnisapparat als „Abstraktions- und Simplifikationsapparat“ nach seiner Auffassung letztlich gar nicht auf die Erkenntnis irgendwelcher „Wesenheiten“ oder der mysteriösen „Sache selbst“ ausgerichtet, „sondern auf die </w:t>
      </w:r>
      <w:r>
        <w:rPr>
          <w:i/>
          <w:iCs/>
          <w:sz w:val="28"/>
        </w:rPr>
        <w:t xml:space="preserve">Bemächtigung </w:t>
      </w:r>
      <w:r>
        <w:rPr>
          <w:sz w:val="28"/>
        </w:rPr>
        <w:t>der Dinge“ (III 442). Der Wille zur Macht stellt den Äther des Diskurses dar:</w:t>
      </w:r>
    </w:p>
    <w:p>
      <w:pPr>
        <w:pStyle w:val="TextBody"/>
        <w:numPr>
          <w:ilvl w:val="0"/>
          <w:numId w:val="0"/>
        </w:numPr>
        <w:ind w:left="708" w:hanging="0"/>
        <w:outlineLvl w:val="0"/>
        <w:rPr>
          <w:sz w:val="28"/>
        </w:rPr>
      </w:pPr>
      <w:r>
        <w:rPr>
          <w:sz w:val="28"/>
        </w:rPr>
      </w:r>
    </w:p>
    <w:p>
      <w:pPr>
        <w:pStyle w:val="TextBody"/>
        <w:numPr>
          <w:ilvl w:val="0"/>
          <w:numId w:val="0"/>
        </w:numPr>
        <w:ind w:left="708" w:hanging="0"/>
        <w:outlineLvl w:val="0"/>
        <w:rPr/>
      </w:pPr>
      <w:r>
        <w:rPr>
          <w:sz w:val="28"/>
        </w:rPr>
        <w:t>„</w:t>
      </w:r>
      <w:r>
        <w:rPr>
          <w:sz w:val="28"/>
        </w:rPr>
        <w:t xml:space="preserve">Der Wille zur Macht </w:t>
      </w:r>
      <w:r>
        <w:rPr>
          <w:i/>
          <w:iCs/>
          <w:sz w:val="28"/>
        </w:rPr>
        <w:t xml:space="preserve">interpretiert </w:t>
      </w:r>
      <w:r>
        <w:rPr>
          <w:sz w:val="28"/>
        </w:rPr>
        <w:t xml:space="preserve">...: er grenzt ab, bestimmt Grade, Machtverschiedenheiten ... In Wahrheit ist Interpretation ein Mittel selbst, um Herr über etwas zu werden“ (III 489). </w:t>
      </w:r>
    </w:p>
    <w:p>
      <w:pPr>
        <w:pStyle w:val="TextBody"/>
        <w:numPr>
          <w:ilvl w:val="0"/>
          <w:numId w:val="0"/>
        </w:numPr>
        <w:outlineLvl w:val="0"/>
        <w:rPr>
          <w:i/>
          <w:i/>
          <w:iCs/>
          <w:sz w:val="28"/>
        </w:rPr>
      </w:pPr>
      <w:r>
        <w:rPr>
          <w:i/>
          <w:iCs/>
          <w:sz w:val="28"/>
        </w:rPr>
      </w:r>
    </w:p>
    <w:p>
      <w:pPr>
        <w:pStyle w:val="TextBody"/>
        <w:numPr>
          <w:ilvl w:val="0"/>
          <w:numId w:val="0"/>
        </w:numPr>
        <w:outlineLvl w:val="0"/>
        <w:rPr/>
      </w:pPr>
      <w:r>
        <w:rPr>
          <w:sz w:val="28"/>
        </w:rPr>
        <w:t xml:space="preserve">Kein Wunder, dass im Anschluss daran schon bei Nietzsche ein Schlüsseltheorem auftaucht, das in der Gegenwart nicht nur Anhänger des Physikalismus auf die Barrikaden der </w:t>
      </w:r>
      <w:r>
        <w:rPr>
          <w:i/>
          <w:iCs/>
          <w:sz w:val="28"/>
        </w:rPr>
        <w:t xml:space="preserve">science wars </w:t>
      </w:r>
      <w:r>
        <w:rPr>
          <w:sz w:val="28"/>
        </w:rPr>
        <w:t xml:space="preserve">treibt: </w:t>
      </w:r>
    </w:p>
    <w:p>
      <w:pPr>
        <w:pStyle w:val="TextBody"/>
        <w:numPr>
          <w:ilvl w:val="0"/>
          <w:numId w:val="0"/>
        </w:numPr>
        <w:ind w:left="708" w:hanging="0"/>
        <w:outlineLvl w:val="0"/>
        <w:rPr>
          <w:sz w:val="28"/>
        </w:rPr>
      </w:pPr>
      <w:r>
        <w:rPr>
          <w:sz w:val="28"/>
        </w:rPr>
      </w:r>
    </w:p>
    <w:p>
      <w:pPr>
        <w:pStyle w:val="TextBody"/>
        <w:numPr>
          <w:ilvl w:val="0"/>
          <w:numId w:val="0"/>
        </w:numPr>
        <w:ind w:left="708" w:hanging="0"/>
        <w:outlineLvl w:val="0"/>
        <w:rPr/>
      </w:pPr>
      <w:r>
        <w:rPr>
          <w:sz w:val="28"/>
        </w:rPr>
        <w:t xml:space="preserve">Gegen den Positivismus wendet er ein: „nein, gerade Tatsachen gibt es nicht, nur </w:t>
      </w:r>
      <w:r>
        <w:rPr>
          <w:i/>
          <w:iCs/>
          <w:sz w:val="28"/>
        </w:rPr>
        <w:t xml:space="preserve">Interpretationen. </w:t>
      </w:r>
      <w:r>
        <w:rPr>
          <w:sz w:val="28"/>
        </w:rPr>
        <w:t xml:space="preserve">Wir können kein Faktum </w:t>
      </w:r>
      <w:r>
        <w:rPr/>
        <w:t>&gt;&gt;</w:t>
      </w:r>
      <w:r>
        <w:rPr>
          <w:sz w:val="28"/>
        </w:rPr>
        <w:t>an sich</w:t>
      </w:r>
      <w:r>
        <w:rPr/>
        <w:t xml:space="preserve">&lt;&lt; </w:t>
      </w:r>
      <w:r>
        <w:rPr>
          <w:sz w:val="28"/>
        </w:rPr>
        <w:t>feststellen; vielleicht ist es Unsinn, so etwas zu wollen“ (III 903).</w:t>
      </w:r>
    </w:p>
    <w:p>
      <w:pPr>
        <w:pStyle w:val="TextBody"/>
        <w:numPr>
          <w:ilvl w:val="0"/>
          <w:numId w:val="0"/>
        </w:numPr>
        <w:outlineLvl w:val="0"/>
        <w:rPr>
          <w:sz w:val="28"/>
        </w:rPr>
      </w:pPr>
      <w:r>
        <w:rPr>
          <w:sz w:val="28"/>
        </w:rPr>
      </w:r>
    </w:p>
    <w:p>
      <w:pPr>
        <w:pStyle w:val="TextBody"/>
        <w:numPr>
          <w:ilvl w:val="0"/>
          <w:numId w:val="0"/>
        </w:numPr>
        <w:outlineLvl w:val="0"/>
        <w:rPr/>
      </w:pPr>
      <w:r>
        <w:rPr>
          <w:sz w:val="28"/>
        </w:rPr>
        <w:t>Dieser Aussage wäre jede Würze genommen, sollte sie nichts als die Feststellung wiederholen, dass Erkenntnis ebenso wenig einen direkten Zugriff (</w:t>
      </w:r>
      <w:r>
        <w:rPr>
          <w:i/>
          <w:iCs/>
          <w:sz w:val="28"/>
        </w:rPr>
        <w:t>intensio recta</w:t>
      </w:r>
      <w:r>
        <w:rPr>
          <w:sz w:val="28"/>
        </w:rPr>
        <w:t xml:space="preserve">) auf das Wesen der Dinge erlaubt, wie es nur </w:t>
      </w:r>
      <w:r>
        <w:rPr>
          <w:i/>
          <w:iCs/>
          <w:sz w:val="28"/>
        </w:rPr>
        <w:t xml:space="preserve">das </w:t>
      </w:r>
      <w:r>
        <w:rPr>
          <w:sz w:val="28"/>
        </w:rPr>
        <w:t xml:space="preserve">eine Aussagensystem geben kann, worin irgendwelche Sachverhalte zutreffend wiedergegeben werden. Sagt Nietzsche also mit aller Entschlossenheit: Sein ist gleich Interpretiertsein, Text? Selbst Ecos Resistenzlinien wären damit verschwunden, und der Vorwurf gegen ihn könnte lauten: Noch zuviel Kant, zu wenig Schnabeltier! „Es gibt keinen </w:t>
      </w:r>
      <w:r>
        <w:rPr/>
        <w:t>&gt;&gt;</w:t>
      </w:r>
      <w:r>
        <w:rPr>
          <w:sz w:val="28"/>
        </w:rPr>
        <w:t>Tatbestand an sich</w:t>
      </w:r>
      <w:r>
        <w:rPr/>
        <w:t xml:space="preserve">&lt;&lt;, </w:t>
      </w:r>
      <w:r>
        <w:rPr>
          <w:sz w:val="28"/>
        </w:rPr>
        <w:t xml:space="preserve">sondern </w:t>
      </w:r>
      <w:r>
        <w:rPr>
          <w:i/>
          <w:iCs/>
          <w:sz w:val="28"/>
        </w:rPr>
        <w:t xml:space="preserve">ein Sinn muss immererst hineingelegt werden, damit es einen Tatbestand geben kann“ </w:t>
      </w:r>
      <w:r>
        <w:rPr>
          <w:sz w:val="28"/>
        </w:rPr>
        <w:t xml:space="preserve">(III 487). Was heißt da hineinlegen? In </w:t>
      </w:r>
      <w:r>
        <w:rPr>
          <w:i/>
          <w:iCs/>
          <w:sz w:val="28"/>
        </w:rPr>
        <w:t>etwas</w:t>
      </w:r>
      <w:r>
        <w:rPr>
          <w:sz w:val="28"/>
        </w:rPr>
        <w:t xml:space="preserve"> hineindeuten oder das „Etwas“ (den scheinbaren Tatbestand) selbst als Deutung, als Konstrukt der Erkenntnisinstanz, etwa „der Sprache“, auszuzeichnen? </w:t>
      </w:r>
    </w:p>
    <w:p>
      <w:pPr>
        <w:pStyle w:val="TextBody"/>
        <w:numPr>
          <w:ilvl w:val="0"/>
          <w:numId w:val="0"/>
        </w:numPr>
        <w:outlineLvl w:val="0"/>
        <w:rPr/>
      </w:pPr>
      <w:r>
        <w:rPr>
          <w:sz w:val="28"/>
        </w:rPr>
        <w:t>Angesichts derartiger Fragen könnten wir jetzt in eine Überfülle von Texten aus der Gegenwart eintauchen, die ein imponierendes Merkmal aufweisen: Sie vertreten mit großer Entschlossenheit tatsächlich so etwas wie einen wirklich radikalen Konstruktivismus - etwa in der Form des „Sprachidealismus“ (Hacking). Doch gleichzeitig nehmen sie ihn ständig durch den Gebrauch zahlloser Sätze wieder zurück, die im klassischen Sinn Bezugnahmen auf Gegen-Stände „außer uns“ (Fichte) in Anspruch nehmen. Ist das eine Dialektik der postepistemologischen Epistemologie, die sicher nicht überall unter dem Einfluss von Nietzsche, meistens aber unter dem von Thomas S. Kuhn (1922-1996) steht?</w:t>
      </w:r>
      <w:r>
        <w:rPr>
          <w:rStyle w:val="FootnoteCharacters"/>
          <w:rStyle w:val="FootnoteAnchor"/>
          <w:sz w:val="28"/>
        </w:rPr>
        <w:footnoteReference w:id="108"/>
      </w:r>
      <w:r>
        <w:rPr>
          <w:sz w:val="28"/>
        </w:rPr>
        <w:t xml:space="preserve"> Es handelt sich wohl eher um eine Art unfreiwilliger Drehbewegung im Zirkel der Referenz! Doch statt dieses Tauchganges sollen im zweiten Teil einige Parabeln oder philosophische Modelle herangezogen werden, welche Themen, Thesen und Begriffe des ersten in eine etwas anschaulicherer Form bringen, auf dass der Inhalt deutlicher werde. </w:t>
      </w:r>
    </w:p>
    <w:p>
      <w:pPr>
        <w:pStyle w:val="TextBody"/>
        <w:rPr>
          <w:sz w:val="28"/>
        </w:rPr>
      </w:pPr>
      <w:r>
        <w:rPr>
          <w:sz w:val="28"/>
        </w:rPr>
      </w:r>
    </w:p>
    <w:p>
      <w:pPr>
        <w:pStyle w:val="TextBody"/>
        <w:rPr>
          <w:rFonts w:ascii="Arial" w:hAnsi="Arial" w:cs="Arial"/>
          <w:i/>
          <w:i/>
          <w:iCs/>
          <w:sz w:val="28"/>
        </w:rPr>
      </w:pPr>
      <w:r>
        <w:rPr>
          <w:rFonts w:cs="Arial" w:ascii="Arial" w:hAnsi="Arial"/>
          <w:i/>
          <w:iCs/>
          <w:sz w:val="28"/>
        </w:rPr>
      </w:r>
    </w:p>
    <w:p>
      <w:pPr>
        <w:pStyle w:val="TextBody"/>
        <w:rPr>
          <w:rFonts w:ascii="Arial" w:hAnsi="Arial" w:cs="Arial"/>
          <w:i/>
          <w:i/>
          <w:iCs/>
        </w:rPr>
      </w:pPr>
      <w:r>
        <w:rPr>
          <w:rFonts w:cs="Arial" w:ascii="Arial" w:hAnsi="Arial"/>
          <w:i/>
          <w:iCs/>
        </w:rPr>
        <w:t>Bilanz IV</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Als allerallgemeinster Rahmen, worin sich die verschiedenen Positionen der Erkenntnis aufstellen und bewegen, wurde der „Zirkel der Referenz“ dargestellt. Bei Fichte wird er so beschrieben, der endliche Geist müsse notwendig etwas unabhängig von sich selbst Existierendes annehmen, und doch von der anderen Seite anerkennen, dass dieses Ansichsein ihm immer nur durch die Funktionsweise seiner Erkenntnisvermögen hindurch gegeben sein kann, die bei dem, was als Ding erscheint stets eine konstruktive Rolle spielen. Der Physikalismus und der verbalradikale Konstruktivismus stellen Flügelpositionen dar, die – nicht zuletzt durch rhetorische Tricks – den Schein erwecken, sie hätten den Zirkel der Referenz verlassen. Es spricht bislang nichts gegen die Annahme Fichtes, er sei unhintergehbar. Er weist eine </w:t>
      </w:r>
      <w:r>
        <w:rPr>
          <w:rFonts w:cs="Arial" w:ascii="Arial" w:hAnsi="Arial"/>
          <w:i/>
          <w:iCs/>
        </w:rPr>
        <w:t>dialektische</w:t>
      </w:r>
      <w:r>
        <w:rPr>
          <w:rFonts w:cs="Arial" w:ascii="Arial" w:hAnsi="Arial"/>
        </w:rPr>
        <w:t xml:space="preserve"> Struktur auf, deren Elementarform sich an Adornos „Prinzip der Dialektik“ nachvollziehen lässt. Der Zirkel der Referenz ist nicht an das mentalistische Paradigma gebunden, das bei Autoren wie Kant, Fichte oder Hegel vorherrscht. Er taucht selbstverständlich auch auf dem Boden des linguistischen Paradigmas auf, wie das eindringliche Beispiel Umberto Ecos mit Kant und dem Schnabeltier lehrt. Aber all diese Überlegungen speisen sich doch aus Motiven der klassischen Erkenntnistheorie? Vielleicht kann die gegenwärtige postepistemologische Epistemologie damit viel besser umgehen, weil sie – oft im Gefolge der Kritiken Nietzschen an „der Wahrheit“ und „dem Subjekt“ – den alteuropäischen Baustoff der klassischen Erkenntnistheorie auf der Müllkippe entsorgen will? Kommt dabei – von den befreienden Effekten, die eine dekonstruktivistische Denkweise durchaus haben kann!, einmal abgesehen – abstrakt epistemologisch betrachtet wirklich mehr als eine eher unfreiwillige Drehbewegung im Zirkel der Referenz heraus? </w:t>
      </w:r>
    </w:p>
    <w:p>
      <w:pPr>
        <w:pStyle w:val="TextBody"/>
        <w:rPr>
          <w:rFonts w:ascii="Arial" w:hAnsi="Arial" w:cs="Arial"/>
          <w:sz w:val="28"/>
        </w:rPr>
      </w:pPr>
      <w:r>
        <w:rPr>
          <w:rFonts w:cs="Arial" w:ascii="Arial" w:hAnsi="Arial"/>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erst jüngst wieder Th. Heinrichs: Freiheit und Gerechtigkeit. Philosophieren für eine neue linke Politik, Münster 2002, S. 15 ff. Oder: E. Martens und H. Schnädelbach (Hg.): Philosophie. Ein Grundkurs, Reinbek bei Hamburg 1985, S. 22 ff. </w:t>
      </w:r>
    </w:p>
  </w:footnote>
  <w:footnote w:id="3">
    <w:p>
      <w:pPr>
        <w:pStyle w:val="Footnote"/>
        <w:jc w:val="both"/>
        <w:rPr/>
      </w:pPr>
      <w:r>
        <w:rPr>
          <w:rStyle w:val="FootnoteCharacters"/>
        </w:rPr>
        <w:footnoteRef/>
      </w:r>
      <w:r>
        <w:rPr/>
        <w:t xml:space="preserve"> </w:t>
      </w:r>
      <w:r>
        <w:rPr/>
        <w:t xml:space="preserve">Zitiert wird eine Standardpaginierung, die sich in vielen Ausgaben von Aristoteles` Werken findet. Eine deutsche Ausgabe findet sich z.B. Reclam: Aristoteles: Metaphysik. Schriften zur ersten Philosophie (hrsg. v. F. Schwarz), Stuttgart 1979. (Zit. S. 21). </w:t>
      </w:r>
    </w:p>
  </w:footnote>
  <w:footnote w:id="4">
    <w:p>
      <w:pPr>
        <w:pStyle w:val="Footnote"/>
        <w:jc w:val="both"/>
        <w:rPr/>
      </w:pPr>
      <w:r>
        <w:rPr>
          <w:rStyle w:val="FootnoteCharacters"/>
        </w:rPr>
        <w:footnoteRef/>
      </w:r>
      <w:r>
        <w:rPr/>
        <w:t xml:space="preserve"> </w:t>
      </w:r>
      <w:r>
        <w:rPr/>
        <w:t xml:space="preserve">Th. W. Adorno: Einleitung in die Soziologie, Frankfurt/M 1993, S. 77. </w:t>
      </w:r>
    </w:p>
  </w:footnote>
  <w:footnote w:id="5">
    <w:p>
      <w:pPr>
        <w:pStyle w:val="Footnote"/>
        <w:jc w:val="both"/>
        <w:rPr/>
      </w:pPr>
      <w:r>
        <w:rPr>
          <w:rStyle w:val="FootnoteCharacters"/>
        </w:rPr>
        <w:footnoteRef/>
      </w:r>
      <w:r>
        <w:rPr/>
        <w:t xml:space="preserve"> </w:t>
      </w:r>
      <w:r>
        <w:rPr/>
        <w:t>Martens/Schnädelbach a.a.O.; S. 22.</w:t>
      </w:r>
    </w:p>
  </w:footnote>
  <w:footnote w:id="6">
    <w:p>
      <w:pPr>
        <w:pStyle w:val="Footnote"/>
        <w:jc w:val="both"/>
        <w:rPr/>
      </w:pPr>
      <w:r>
        <w:rPr>
          <w:rStyle w:val="FootnoteCharacters"/>
        </w:rPr>
        <w:footnoteRef/>
      </w:r>
      <w:r>
        <w:rPr/>
        <w:t xml:space="preserve"> </w:t>
      </w:r>
      <w:r>
        <w:rPr/>
        <w:t xml:space="preserve">F. W. J. Schelling: Studium Generale. Vorlesungen über die Methode des akademischen Studiums, Stuttgart 1954, S. </w:t>
      </w:r>
    </w:p>
  </w:footnote>
  <w:footnote w:id="7">
    <w:p>
      <w:pPr>
        <w:pStyle w:val="Footnote"/>
        <w:jc w:val="both"/>
        <w:rPr/>
      </w:pPr>
      <w:r>
        <w:rPr>
          <w:rStyle w:val="FootnoteCharacters"/>
        </w:rPr>
        <w:footnoteRef/>
      </w:r>
      <w:r>
        <w:rPr/>
        <w:t xml:space="preserve"> </w:t>
      </w:r>
      <w:r>
        <w:rPr/>
        <w:t xml:space="preserve">Th. W. Adorno: Philosophische Terminologie, Band 1, Frankfurt/M 1973, S. 44 und 45. </w:t>
      </w:r>
    </w:p>
  </w:footnote>
  <w:footnote w:id="8">
    <w:p>
      <w:pPr>
        <w:pStyle w:val="Footnote"/>
        <w:jc w:val="both"/>
        <w:rPr/>
      </w:pPr>
      <w:r>
        <w:rPr>
          <w:rStyle w:val="FootnoteCharacters"/>
        </w:rPr>
        <w:footnoteRef/>
      </w:r>
      <w:r>
        <w:rPr/>
        <w:t xml:space="preserve"> </w:t>
      </w:r>
      <w:r>
        <w:rPr/>
        <w:t xml:space="preserve">L. Wittgenstein: Philosophische Untersuchungen, Frankfurt/M 1967, S. 66 (Aphorismus 109). </w:t>
      </w:r>
    </w:p>
  </w:footnote>
  <w:footnote w:id="9">
    <w:p>
      <w:pPr>
        <w:pStyle w:val="Footnote"/>
        <w:jc w:val="both"/>
        <w:rPr/>
      </w:pPr>
      <w:r>
        <w:rPr>
          <w:rStyle w:val="FootnoteCharacters"/>
        </w:rPr>
        <w:footnoteRef/>
      </w:r>
      <w:r>
        <w:rPr/>
        <w:t xml:space="preserve"> </w:t>
      </w:r>
      <w:r>
        <w:rPr/>
        <w:t xml:space="preserve">Unter logischen Operatoren sind so geläufige Anweisungen für Begriffs- und Aussagenverbindungen wie etwa der Junktor „und“ zu verstehen. „Katz und Maus“. </w:t>
      </w:r>
    </w:p>
  </w:footnote>
  <w:footnote w:id="10">
    <w:p>
      <w:pPr>
        <w:pStyle w:val="Footnote"/>
        <w:jc w:val="both"/>
        <w:rPr/>
      </w:pPr>
      <w:r>
        <w:rPr>
          <w:rStyle w:val="FootnoteCharacters"/>
        </w:rPr>
        <w:footnoteRef/>
      </w:r>
      <w:r>
        <w:rPr/>
        <w:t xml:space="preserve"> </w:t>
      </w:r>
      <w:r>
        <w:rPr/>
        <w:t xml:space="preserve">G. W. F. Hegel hat sich einen dauerbrennenden Tadel deswegen eingehandelt, weil er in seiner Einleitung zur „Wissenschaft der Logik“ die Logik als „System der reinen Vernunft“ beschreibt, dessen Inhalt „die </w:t>
      </w:r>
      <w:r>
        <w:rPr>
          <w:i/>
          <w:iCs/>
        </w:rPr>
        <w:t xml:space="preserve">Darstellung Gottes </w:t>
      </w:r>
      <w:r>
        <w:rPr/>
        <w:t xml:space="preserve">ist, </w:t>
      </w:r>
      <w:r>
        <w:rPr>
          <w:i/>
          <w:iCs/>
        </w:rPr>
        <w:t xml:space="preserve">wie er in seinem ewigen Wesen vor der Erschaffung der Natur und eines endlichen Geistes ist“. </w:t>
      </w:r>
      <w:r>
        <w:rPr/>
        <w:t xml:space="preserve">G. W. F. Hegel: Wissenschaft der Logik I, Hamburg 1971, S. 31. </w:t>
      </w:r>
    </w:p>
  </w:footnote>
  <w:footnote w:id="11">
    <w:p>
      <w:pPr>
        <w:pStyle w:val="Footnote"/>
        <w:jc w:val="both"/>
        <w:rPr/>
      </w:pPr>
      <w:r>
        <w:rPr>
          <w:rStyle w:val="FootnoteCharacters"/>
        </w:rPr>
        <w:footnoteRef/>
      </w:r>
      <w:r>
        <w:rPr/>
        <w:t xml:space="preserve"> </w:t>
      </w:r>
      <w:r>
        <w:rPr/>
        <w:t>Vgl. J. Ritsert: Einführung in die Logik der Sozialwissenschaften, 2. überarbeitete Auflage (Studienausgabe), Münster 2003, S. 325 f.</w:t>
      </w:r>
    </w:p>
  </w:footnote>
  <w:footnote w:id="12">
    <w:p>
      <w:pPr>
        <w:pStyle w:val="Footnote"/>
        <w:jc w:val="both"/>
        <w:rPr/>
      </w:pPr>
      <w:r>
        <w:rPr>
          <w:rStyle w:val="FootnoteCharacters"/>
        </w:rPr>
        <w:footnoteRef/>
      </w:r>
      <w:r>
        <w:rPr/>
        <w:t xml:space="preserve"> „</w:t>
      </w:r>
      <w:r>
        <w:rPr/>
        <w:t xml:space="preserve">Strukturisomorph“ bedeutet, dass die Einsetzungsfälle in die Formel den formalen Bedingungen genügen müssen, welche sie vorgibt. Bei </w:t>
      </w:r>
      <w:r>
        <w:rPr>
          <w:i/>
          <w:iCs/>
        </w:rPr>
        <w:t xml:space="preserve">aRb </w:t>
      </w:r>
      <w:r>
        <w:rPr/>
        <w:t xml:space="preserve">sind die „Strukturbedingungen“ einfach und klar: Es können nur solche inhaltlichen Beispielfälle eingesetzt werden, welche aus nicht mehr als zwei Elementen bestehen, die nur in einer einzigen Relation R zueinander stehen! </w:t>
      </w:r>
    </w:p>
  </w:footnote>
  <w:footnote w:id="13">
    <w:p>
      <w:pPr>
        <w:pStyle w:val="Footnote"/>
        <w:jc w:val="both"/>
        <w:rPr/>
      </w:pPr>
      <w:r>
        <w:rPr>
          <w:rStyle w:val="FootnoteCharacters"/>
        </w:rPr>
        <w:footnoteRef/>
      </w:r>
      <w:r>
        <w:rPr/>
        <w:t xml:space="preserve"> </w:t>
      </w:r>
      <w:r>
        <w:rPr/>
        <w:t xml:space="preserve">G. W. F. Hegel: Wissenschaft der Logik, Zwei Bände, Hamburg 1971, S. 24. </w:t>
      </w:r>
    </w:p>
    <w:p>
      <w:pPr>
        <w:pStyle w:val="Footnote"/>
        <w:jc w:val="both"/>
        <w:rPr/>
      </w:pPr>
      <w:r>
        <w:rPr/>
        <w:t xml:space="preserve">Im Folgenden zitiert als </w:t>
      </w:r>
      <w:r>
        <w:rPr>
          <w:b/>
          <w:bCs/>
        </w:rPr>
        <w:t xml:space="preserve">WL I </w:t>
      </w:r>
      <w:r>
        <w:rPr/>
        <w:t xml:space="preserve">und </w:t>
      </w:r>
      <w:r>
        <w:rPr>
          <w:b/>
          <w:bCs/>
        </w:rPr>
        <w:t>II</w:t>
      </w:r>
      <w:r>
        <w:rPr/>
        <w:t>.</w:t>
      </w:r>
    </w:p>
  </w:footnote>
  <w:footnote w:id="14">
    <w:p>
      <w:pPr>
        <w:pStyle w:val="Footnote"/>
        <w:jc w:val="both"/>
        <w:rPr/>
      </w:pPr>
      <w:r>
        <w:rPr>
          <w:rStyle w:val="FootnoteCharacters"/>
        </w:rPr>
        <w:footnoteRef/>
      </w:r>
      <w:r>
        <w:rPr/>
        <w:t xml:space="preserve"> </w:t>
      </w:r>
      <w:r>
        <w:rPr/>
        <w:t xml:space="preserve">Als die „bisherige Logik“ kann Hegel – wie Kant – noch die Logik des Aristoteles verstehen; denn erst im Verlauf des 19. und dann des 20. Jahrhunderts finden wirkliche Umwälzungen in der (formalen) Logik statt, die zu solchen ungewohnten und ungewöhnlichen Resultaten wie etwa </w:t>
      </w:r>
      <w:r>
        <w:rPr>
          <w:i/>
          <w:iCs/>
        </w:rPr>
        <w:t xml:space="preserve">fuzzy logics </w:t>
      </w:r>
      <w:r>
        <w:rPr/>
        <w:t xml:space="preserve">führen. Das ist eine Logik mit einer Art Fransen an den Rändern der mengenlogischen Begriffe. Die Unterscheidung zwischen „Wissen und Wahrheit“, die Hegel im Zitat anführt, stellt </w:t>
      </w:r>
      <w:r>
        <w:rPr>
          <w:i/>
          <w:iCs/>
        </w:rPr>
        <w:t xml:space="preserve">die </w:t>
      </w:r>
      <w:r>
        <w:rPr/>
        <w:t xml:space="preserve">erkenntnistheoretische Grundunterscheidung seiner „Phänomenologie des Geistes“ dar. Ich erwähne sie später nochmals kurz bei der Darstellung des „Subjekt-Objekt-Schemas“ der Erkenntnis. </w:t>
      </w:r>
    </w:p>
  </w:footnote>
  <w:footnote w:id="15">
    <w:p>
      <w:pPr>
        <w:pStyle w:val="Footnote"/>
        <w:rPr/>
      </w:pPr>
      <w:r>
        <w:rPr>
          <w:rStyle w:val="FootnoteCharacters"/>
        </w:rPr>
        <w:footnoteRef/>
      </w:r>
      <w:r>
        <w:rPr/>
        <w:t xml:space="preserve"> </w:t>
      </w:r>
      <w:r>
        <w:rPr/>
        <w:t>Vgl. K. D. Opp : Methodologie der Sozialwissenschaften. Einführung in Probleme ihrer Theoriebildung, Reinbek bei Hamburg 1976, S. 305.</w:t>
      </w:r>
    </w:p>
  </w:footnote>
  <w:footnote w:id="16">
    <w:p>
      <w:pPr>
        <w:pStyle w:val="Footnote"/>
        <w:jc w:val="both"/>
        <w:rPr/>
      </w:pPr>
      <w:r>
        <w:rPr>
          <w:rStyle w:val="FootnoteCharacters"/>
        </w:rPr>
        <w:footnoteRef/>
      </w:r>
      <w:r>
        <w:rPr/>
        <w:t xml:space="preserve"> </w:t>
      </w:r>
      <w:r>
        <w:rPr/>
        <w:t xml:space="preserve">Er hat sogar etwas dagegen, was ihn allerdings – wie später in diesem Text noch angedeutet wird – beim ebenfalls äußerst strittigen Standpunkt des „absoluten Idealismus“ landen lässt. </w:t>
      </w:r>
    </w:p>
  </w:footnote>
  <w:footnote w:id="17">
    <w:p>
      <w:pPr>
        <w:pStyle w:val="Footnote"/>
        <w:jc w:val="both"/>
        <w:rPr/>
      </w:pPr>
      <w:r>
        <w:rPr>
          <w:rStyle w:val="FootnoteCharacters"/>
        </w:rPr>
        <w:footnoteRef/>
      </w:r>
      <w:r>
        <w:rPr/>
        <w:t xml:space="preserve"> </w:t>
      </w:r>
      <w:r>
        <w:rPr/>
        <w:t>Angelehnt an Aristoteles` Lehre von 10 Grundbegriffen (</w:t>
      </w:r>
      <w:r>
        <w:rPr>
          <w:i/>
          <w:iCs/>
        </w:rPr>
        <w:t>decem genera</w:t>
      </w:r>
      <w:r>
        <w:rPr/>
        <w:t xml:space="preserve">), die – wie immer sie sprachlich konkret ausgedrückt werden – ihrem logischen Gehalt nach in allen Sprachen vorzufinden sind und begriffliche Bedingungen für Erfahrungen darstellen (wie z.B. ein Dingbegriff), behauptet Kant es gäbe 12 Kategorien des Verstandes als Bedingungen der Möglichkeit dafür, überhaupt stichhaltige Erfahrungen machen zu können.  </w:t>
      </w:r>
    </w:p>
  </w:footnote>
  <w:footnote w:id="18">
    <w:p>
      <w:pPr>
        <w:pStyle w:val="Footnote"/>
        <w:jc w:val="both"/>
        <w:rPr/>
      </w:pPr>
      <w:r>
        <w:rPr>
          <w:rStyle w:val="FootnoteCharacters"/>
        </w:rPr>
        <w:footnoteRef/>
      </w:r>
      <w:r>
        <w:rPr/>
        <w:t xml:space="preserve"> </w:t>
      </w:r>
      <w:r>
        <w:rPr/>
        <w:t>Dieses setzen wir hier einfach mit den „Dingen an sich“ gleich.</w:t>
      </w:r>
    </w:p>
  </w:footnote>
  <w:footnote w:id="19">
    <w:p>
      <w:pPr>
        <w:pStyle w:val="Footnote"/>
        <w:rPr/>
      </w:pPr>
      <w:r>
        <w:rPr>
          <w:rStyle w:val="FootnoteCharacters"/>
        </w:rPr>
        <w:footnoteRef/>
      </w:r>
      <w:r>
        <w:rPr/>
        <w:t xml:space="preserve"> </w:t>
      </w:r>
      <w:r>
        <w:rPr/>
        <w:t xml:space="preserve">G. W. F. Hegel: Phänomenologie des Geistes (hrsg. v. J. Hoffmeister), Hamburg 1952, S. 63 f. </w:t>
      </w:r>
    </w:p>
  </w:footnote>
  <w:footnote w:id="20">
    <w:p>
      <w:pPr>
        <w:pStyle w:val="Footnote"/>
        <w:jc w:val="both"/>
        <w:rPr/>
      </w:pPr>
      <w:r>
        <w:rPr>
          <w:rStyle w:val="FootnoteCharacters"/>
        </w:rPr>
        <w:footnoteRef/>
      </w:r>
      <w:r>
        <w:rPr/>
        <w:t xml:space="preserve"> „</w:t>
      </w:r>
      <w:r>
        <w:rPr/>
        <w:t xml:space="preserve">Das Denken ist überhaupt das Auffassen und Zusammenfassen des </w:t>
      </w:r>
      <w:r>
        <w:rPr>
          <w:i/>
          <w:iCs/>
        </w:rPr>
        <w:t>Mannigfaltigen in der Einheit</w:t>
      </w:r>
      <w:r>
        <w:rPr/>
        <w:t xml:space="preserve">“. Hegel: Werke 4 (Nürnberger und Heidelberger Schriften), Frankfurt/M 1970, S. 163. </w:t>
      </w:r>
    </w:p>
  </w:footnote>
  <w:footnote w:id="21">
    <w:p>
      <w:pPr>
        <w:pStyle w:val="Footnote"/>
        <w:jc w:val="both"/>
        <w:rPr/>
      </w:pPr>
      <w:r>
        <w:rPr>
          <w:rStyle w:val="FootnoteCharacters"/>
        </w:rPr>
        <w:footnoteRef/>
      </w:r>
      <w:r>
        <w:rPr/>
        <w:t xml:space="preserve"> </w:t>
      </w:r>
      <w:r>
        <w:rPr/>
        <w:t xml:space="preserve">Das griechische Ursprungswort (bei Aristoteles), woraus die Lateiner dann </w:t>
      </w:r>
      <w:r>
        <w:rPr>
          <w:i/>
          <w:iCs/>
        </w:rPr>
        <w:t xml:space="preserve">subiectum </w:t>
      </w:r>
      <w:r>
        <w:rPr/>
        <w:t xml:space="preserve">gemacht haben, lautet: „hypokeimenon“. </w:t>
      </w:r>
    </w:p>
  </w:footnote>
  <w:footnote w:id="22">
    <w:p>
      <w:pPr>
        <w:pStyle w:val="Footnote"/>
        <w:jc w:val="both"/>
        <w:rPr/>
      </w:pPr>
      <w:r>
        <w:rPr>
          <w:rStyle w:val="FootnoteCharacters"/>
        </w:rPr>
        <w:footnoteRef/>
      </w:r>
      <w:r>
        <w:rPr/>
        <w:t xml:space="preserve"> </w:t>
      </w:r>
      <w:r>
        <w:rPr/>
        <w:t xml:space="preserve">Es ließ sich auch eine weitere Bedeutung von „Subjekt“ anfügen, wie sie im Französischen mit </w:t>
      </w:r>
      <w:r>
        <w:rPr>
          <w:i/>
          <w:iCs/>
        </w:rPr>
        <w:t>sujet</w:t>
      </w:r>
      <w:r>
        <w:rPr/>
        <w:t xml:space="preserve">, dem Englischen mit </w:t>
      </w:r>
      <w:r>
        <w:rPr>
          <w:i/>
          <w:iCs/>
        </w:rPr>
        <w:t xml:space="preserve">subject </w:t>
      </w:r>
      <w:r>
        <w:rPr/>
        <w:t xml:space="preserve">geläufig ist. In beiden Fällen kann es um das Subjekt als </w:t>
      </w:r>
      <w:r>
        <w:rPr>
          <w:i/>
          <w:iCs/>
        </w:rPr>
        <w:t xml:space="preserve">Thema </w:t>
      </w:r>
      <w:r>
        <w:rPr/>
        <w:t>eines Diskurses gehen!</w:t>
      </w:r>
    </w:p>
  </w:footnote>
  <w:footnote w:id="23">
    <w:p>
      <w:pPr>
        <w:pStyle w:val="Footnote"/>
        <w:rPr/>
      </w:pPr>
      <w:r>
        <w:rPr>
          <w:rStyle w:val="FootnoteCharacters"/>
        </w:rPr>
        <w:footnoteRef/>
      </w:r>
      <w:r>
        <w:rPr/>
        <w:t xml:space="preserve"> </w:t>
      </w:r>
      <w:r>
        <w:rPr/>
        <w:t xml:space="preserve">G. W. F. Hegel: Vorlesungen über die Ästhetik I, Werke 13, Frankfurt/M 1986, S. 27.  Im Folgenden zitiert als </w:t>
      </w:r>
      <w:r>
        <w:rPr>
          <w:b/>
          <w:bCs/>
        </w:rPr>
        <w:t xml:space="preserve">WW 13. </w:t>
      </w:r>
    </w:p>
  </w:footnote>
  <w:footnote w:id="24">
    <w:p>
      <w:pPr>
        <w:pStyle w:val="Footnote"/>
        <w:jc w:val="both"/>
        <w:rPr/>
      </w:pPr>
      <w:r>
        <w:rPr>
          <w:rStyle w:val="FootnoteCharacters"/>
        </w:rPr>
        <w:footnoteRef/>
      </w:r>
      <w:r>
        <w:rPr/>
        <w:t xml:space="preserve"> </w:t>
      </w:r>
      <w:r>
        <w:rPr/>
        <w:t xml:space="preserve">Obwohl es hier deutliche Unterschiede im Sprachgebrauch gibt, soll die „Reflexion“ von der „Reflektion“ unterschieden werden. Die „Reflektion“ besteht im „Nachdenken über“, was man geradezu als das Hauptgeschäft der Erkenntnistheorie ansehen kann. (Denn das Nachdenken über setzt eine denkende Instanz, etwas worüber nachgedacht wird, sowie weitere Beziehungen des Denkens zu dem, worüber nachgedacht wird, voraus). </w:t>
      </w:r>
    </w:p>
  </w:footnote>
  <w:footnote w:id="25">
    <w:p>
      <w:pPr>
        <w:pStyle w:val="Footnote"/>
        <w:jc w:val="both"/>
        <w:rPr/>
      </w:pPr>
      <w:r>
        <w:rPr>
          <w:rStyle w:val="FootnoteCharacters"/>
        </w:rPr>
        <w:footnoteRef/>
      </w:r>
      <w:r>
        <w:rPr/>
        <w:t xml:space="preserve"> </w:t>
      </w:r>
      <w:r>
        <w:rPr/>
        <w:t xml:space="preserve">Dass dieser Streit, der Universalienstreit, nicht allein für die Geschichte der abendländischen Philosophie charakteristisch ist, dokumentiert die Untersuchung von  Randall Collins: The Sociology of Philosophies. </w:t>
      </w:r>
      <w:r>
        <w:rPr>
          <w:lang w:val="en-GB"/>
        </w:rPr>
        <w:t>A Global Theory of Intellectual Change, Cambridge Mass. and London  1998.</w:t>
      </w:r>
    </w:p>
  </w:footnote>
  <w:footnote w:id="26">
    <w:p>
      <w:pPr>
        <w:pStyle w:val="Footnote"/>
        <w:jc w:val="both"/>
        <w:rPr/>
      </w:pPr>
      <w:r>
        <w:rPr>
          <w:rStyle w:val="FootnoteCharacters"/>
        </w:rPr>
        <w:footnoteRef/>
      </w:r>
      <w:r>
        <w:rPr/>
        <w:t xml:space="preserve"> </w:t>
      </w:r>
      <w:r>
        <w:rPr/>
        <w:t>Th. W. Adorno: Einleitung in die Soziologie, Frankfurt/M 1993, S. 89.</w:t>
      </w:r>
    </w:p>
  </w:footnote>
  <w:footnote w:id="27">
    <w:p>
      <w:pPr>
        <w:pStyle w:val="Footnote"/>
        <w:rPr/>
      </w:pPr>
      <w:r>
        <w:rPr>
          <w:rStyle w:val="FootnoteCharacters"/>
        </w:rPr>
        <w:footnoteRef/>
      </w:r>
      <w:r>
        <w:rPr/>
        <w:t xml:space="preserve"> </w:t>
      </w:r>
      <w:r>
        <w:rPr/>
        <w:t xml:space="preserve">Vgl. die Mitschrift in einem Adornoseminar bei H. G. Backhaus: Dialektik der Wertform. Untersuchungen zur Marxschen Ökonomiekritik, Freiburg 1997, Anhang: S. 501-513.  </w:t>
      </w:r>
    </w:p>
  </w:footnote>
  <w:footnote w:id="28">
    <w:p>
      <w:pPr>
        <w:pStyle w:val="Footnote"/>
        <w:jc w:val="both"/>
        <w:rPr/>
      </w:pPr>
      <w:r>
        <w:rPr>
          <w:rStyle w:val="FootnoteCharacters"/>
        </w:rPr>
        <w:footnoteRef/>
      </w:r>
      <w:r>
        <w:rPr/>
        <w:t xml:space="preserve"> </w:t>
      </w:r>
      <w:r>
        <w:rPr/>
        <w:t>Th. W. Adorno: „Gesellschaft“, in ders.: Soziologische Schriften I, Frankfurt/M 1979, S. 10.</w:t>
      </w:r>
    </w:p>
  </w:footnote>
  <w:footnote w:id="29">
    <w:p>
      <w:pPr>
        <w:pStyle w:val="Footnote"/>
        <w:jc w:val="both"/>
        <w:rPr/>
      </w:pPr>
      <w:r>
        <w:rPr>
          <w:rStyle w:val="FootnoteCharacters"/>
        </w:rPr>
        <w:footnoteRef/>
      </w:r>
      <w:r>
        <w:rPr/>
        <w:t xml:space="preserve"> </w:t>
      </w:r>
      <w:r>
        <w:rPr/>
        <w:t xml:space="preserve">Die sozialrealistischen Annahmen stehen keineswegs im Widerspruch zu der schlichten Tatsache, dass „die Gesellschaft“ trotzdem Produkt des Denkens und Sprechens, Tuns und Lassens zahlloser Individuen darstellt.  Aber es gibt beispielsweise die ungeplanten Nebenfolgen geplanter Handlungen und soziale Prozesse wie z.B. ein Konjunkturzyklus, die niemand wirklich „geplant“ hat und niemand nach Belieben beeinflussen kann. </w:t>
      </w:r>
    </w:p>
  </w:footnote>
  <w:footnote w:id="30">
    <w:p>
      <w:pPr>
        <w:pStyle w:val="Footnote"/>
        <w:jc w:val="both"/>
        <w:rPr/>
      </w:pPr>
      <w:r>
        <w:rPr>
          <w:rStyle w:val="FootnoteCharacters"/>
        </w:rPr>
        <w:footnoteRef/>
      </w:r>
      <w:r>
        <w:rPr/>
        <w:t xml:space="preserve"> </w:t>
      </w:r>
      <w:r>
        <w:rPr/>
        <w:t xml:space="preserve">Zu den tatsächlichen Komplexitäten des Begriffes „Ding an sich“ bei Kant vgl. „Kritik der reinen Vernunft“, A 103 ff. sowie A 127 ff.  </w:t>
      </w:r>
    </w:p>
  </w:footnote>
  <w:footnote w:id="31">
    <w:p>
      <w:pPr>
        <w:pStyle w:val="Footnote"/>
        <w:jc w:val="both"/>
        <w:rPr/>
      </w:pPr>
      <w:r>
        <w:rPr>
          <w:rStyle w:val="FootnoteCharacters"/>
        </w:rPr>
        <w:footnoteRef/>
      </w:r>
      <w:r>
        <w:rPr/>
        <w:t xml:space="preserve"> </w:t>
      </w:r>
      <w:r>
        <w:rPr/>
        <w:t xml:space="preserve">So steht es jedenfalls gleich eingangs in der „Kritik der reinen Vernunft“. (vgl. B 33 ff.). </w:t>
      </w:r>
    </w:p>
  </w:footnote>
  <w:footnote w:id="32">
    <w:p>
      <w:pPr>
        <w:pStyle w:val="Footnote"/>
        <w:jc w:val="both"/>
        <w:rPr/>
      </w:pPr>
      <w:r>
        <w:rPr>
          <w:rStyle w:val="FootnoteCharacters"/>
        </w:rPr>
        <w:footnoteRef/>
      </w:r>
      <w:r>
        <w:rPr/>
        <w:t xml:space="preserve"> </w:t>
      </w:r>
      <w:r>
        <w:rPr/>
        <w:t>Hegel: Wissenschaft der Logik I, a.a.O.; S. 26.</w:t>
      </w:r>
    </w:p>
  </w:footnote>
  <w:footnote w:id="33">
    <w:p>
      <w:pPr>
        <w:pStyle w:val="Footnote"/>
        <w:jc w:val="both"/>
        <w:rPr/>
      </w:pPr>
      <w:r>
        <w:rPr>
          <w:rStyle w:val="FootnoteCharacters"/>
        </w:rPr>
        <w:footnoteRef/>
      </w:r>
      <w:r>
        <w:rPr/>
        <w:t xml:space="preserve"> </w:t>
      </w:r>
      <w:r>
        <w:rPr/>
        <w:t xml:space="preserve">In die gleiche Richtung zielt die folgende Äußerung des nämlichen Autors, der natürlich alles andere als ein Cartesianer ist: „Körper sind für den Durchschnittsmenschen das, was existiert; und auch für den esoterischen Ontologen sind sie der Ausgangspunkt. Der Mensch ist ein körperorientiertes Wesen unter körperorientierten Wesen. Der Mensch und die anderen Lebewesen sind körperorientiert durch die natürliche Auslese; denn diese Eigenschaft hat in der Stadt und im Urwald offenbaren Überlebenswert.“ Willard van Orman Quine: Die Wurzeln der Referenz, Frankfurt/M 1989, Seiten 128 (o.a. Zitat) und 83 (Zitat in der Fußnote). </w:t>
      </w:r>
    </w:p>
  </w:footnote>
  <w:footnote w:id="34">
    <w:p>
      <w:pPr>
        <w:pStyle w:val="Footnote"/>
        <w:jc w:val="both"/>
        <w:rPr/>
      </w:pPr>
      <w:r>
        <w:rPr>
          <w:rStyle w:val="FootnoteCharacters"/>
        </w:rPr>
        <w:footnoteRef/>
      </w:r>
      <w:r>
        <w:rPr/>
        <w:t xml:space="preserve"> </w:t>
      </w:r>
      <w:r>
        <w:rPr/>
        <w:t>Hegel: Wissenschaft der Logik I, a.a.O.; S. 25.</w:t>
      </w:r>
    </w:p>
  </w:footnote>
  <w:footnote w:id="35">
    <w:p>
      <w:pPr>
        <w:pStyle w:val="Footnote"/>
        <w:jc w:val="both"/>
        <w:rPr/>
      </w:pPr>
      <w:r>
        <w:rPr>
          <w:rStyle w:val="FootnoteCharacters"/>
        </w:rPr>
        <w:footnoteRef/>
      </w:r>
      <w:r>
        <w:rPr/>
        <w:t xml:space="preserve"> </w:t>
      </w:r>
      <w:r>
        <w:rPr/>
        <w:t>Vgl. zu den folgenden Ausführungen den Artikel „Philosophie“ von H. Schnädelbach in: Martens/Schnädelbach, a.a.O., S. .37-76.</w:t>
      </w:r>
    </w:p>
  </w:footnote>
  <w:footnote w:id="36">
    <w:p>
      <w:pPr>
        <w:pStyle w:val="Footnote"/>
        <w:jc w:val="both"/>
        <w:rPr/>
      </w:pPr>
      <w:r>
        <w:rPr>
          <w:rStyle w:val="FootnoteCharacters"/>
        </w:rPr>
        <w:footnoteRef/>
      </w:r>
      <w:r>
        <w:rPr/>
        <w:t xml:space="preserve"> </w:t>
      </w:r>
      <w:r>
        <w:rPr/>
        <w:t xml:space="preserve">Vgl. dazu J. Ritsert: Einführung in die Logik der Sozialwissenschaften², Stichwort: „Idea, Eidos und Paradeigma“, a.a.O.; S. 161 ff. </w:t>
      </w:r>
    </w:p>
  </w:footnote>
  <w:footnote w:id="37">
    <w:p>
      <w:pPr>
        <w:pStyle w:val="Footnote"/>
        <w:jc w:val="both"/>
        <w:rPr/>
      </w:pPr>
      <w:r>
        <w:rPr>
          <w:rStyle w:val="FootnoteCharacters"/>
        </w:rPr>
        <w:footnoteRef/>
      </w:r>
      <w:r>
        <w:rPr/>
        <w:t xml:space="preserve"> </w:t>
      </w:r>
      <w:r>
        <w:rPr/>
        <w:t xml:space="preserve">Unter dem „Columbus-Trauma“ verstehe ich einen Aspekt des Menschlich-Allzumenschlichen im Wissenschaftsbetrieb. Dort muss man – insbesondere auf Tagungen oder in seinen Schriften – immer auch den Eindruck erwecken, wie weiland Columbus zu </w:t>
      </w:r>
      <w:r>
        <w:rPr>
          <w:i/>
          <w:iCs/>
        </w:rPr>
        <w:t>völlig neuen Ufern</w:t>
      </w:r>
      <w:r>
        <w:rPr/>
        <w:t xml:space="preserve"> aufgebrochen zu sein. </w:t>
      </w:r>
    </w:p>
  </w:footnote>
  <w:footnote w:id="38">
    <w:p>
      <w:pPr>
        <w:pStyle w:val="Footnote"/>
        <w:jc w:val="both"/>
        <w:rPr/>
      </w:pPr>
      <w:r>
        <w:rPr>
          <w:rStyle w:val="FootnoteCharacters"/>
        </w:rPr>
        <w:footnoteRef/>
      </w:r>
      <w:r>
        <w:rPr/>
        <w:t xml:space="preserve"> </w:t>
      </w:r>
      <w:r>
        <w:rPr/>
        <w:t xml:space="preserve">Daher lautet die lateinische Übersetzung von „eidos“ oder „idea“ im allgemeinen </w:t>
      </w:r>
      <w:r>
        <w:rPr>
          <w:i/>
          <w:iCs/>
        </w:rPr>
        <w:t xml:space="preserve">forma, </w:t>
      </w:r>
      <w:r>
        <w:rPr/>
        <w:t xml:space="preserve">was sich dann im Formbegriff der Philosophie niederschlägt. </w:t>
      </w:r>
    </w:p>
  </w:footnote>
  <w:footnote w:id="39">
    <w:p>
      <w:pPr>
        <w:pStyle w:val="Footnote"/>
        <w:jc w:val="both"/>
        <w:rPr/>
      </w:pPr>
      <w:r>
        <w:rPr>
          <w:rStyle w:val="FootnoteCharacters"/>
        </w:rPr>
        <w:footnoteRef/>
      </w:r>
      <w:r>
        <w:rPr/>
        <w:t xml:space="preserve"> „</w:t>
      </w:r>
      <w:r>
        <w:rPr/>
        <w:t xml:space="preserve">Die Grundfrage der Philosophie als Ontologie lautet: Was ist?“. Schnädelbach, a.a.O.; S. 48. </w:t>
      </w:r>
    </w:p>
  </w:footnote>
  <w:footnote w:id="40">
    <w:p>
      <w:pPr>
        <w:pStyle w:val="Footnote"/>
        <w:jc w:val="both"/>
        <w:rPr/>
      </w:pPr>
      <w:r>
        <w:rPr>
          <w:rStyle w:val="FootnoteCharacters"/>
        </w:rPr>
        <w:footnoteRef/>
      </w:r>
      <w:r>
        <w:rPr/>
        <w:t xml:space="preserve"> </w:t>
      </w:r>
      <w:r>
        <w:rPr/>
        <w:t xml:space="preserve">K. R. Popper: Die offene Gesellschaft und ihre Feinde, 2 Bände, Bern 1957/I; S. 60 ff. </w:t>
      </w:r>
    </w:p>
  </w:footnote>
  <w:footnote w:id="41">
    <w:p>
      <w:pPr>
        <w:pStyle w:val="Footnote"/>
        <w:jc w:val="both"/>
        <w:rPr/>
      </w:pPr>
      <w:r>
        <w:rPr>
          <w:rStyle w:val="FootnoteCharacters"/>
        </w:rPr>
        <w:footnoteRef/>
      </w:r>
      <w:r>
        <w:rPr/>
        <w:t xml:space="preserve"> </w:t>
      </w:r>
      <w:r>
        <w:rPr/>
        <w:t xml:space="preserve">M. Weber: Gesammelte Aufsätze zur Wissenschaftslehre, Tübingen 1922, S. 166. </w:t>
      </w:r>
    </w:p>
  </w:footnote>
  <w:footnote w:id="42">
    <w:p>
      <w:pPr>
        <w:pStyle w:val="Footnote"/>
        <w:jc w:val="both"/>
        <w:rPr/>
      </w:pPr>
      <w:r>
        <w:rPr>
          <w:rStyle w:val="FootnoteCharacters"/>
        </w:rPr>
        <w:footnoteRef/>
      </w:r>
      <w:r>
        <w:rPr/>
        <w:t xml:space="preserve"> </w:t>
      </w:r>
      <w:r>
        <w:rPr/>
        <w:t xml:space="preserve">Th. W. Adorno: Einleitung in die Soziologie, Frankfurt/M 1993, S. 41 f. (1. Zitat). Ders.: Soziologische Schriften I, Frankfurt/M 1979, S. 544 (2. Zitat).  </w:t>
      </w:r>
    </w:p>
  </w:footnote>
  <w:footnote w:id="43">
    <w:p>
      <w:pPr>
        <w:pStyle w:val="Footnote"/>
        <w:jc w:val="both"/>
        <w:rPr/>
      </w:pPr>
      <w:r>
        <w:rPr>
          <w:rStyle w:val="FootnoteCharacters"/>
        </w:rPr>
        <w:footnoteRef/>
      </w:r>
      <w:r>
        <w:rPr/>
        <w:t xml:space="preserve"> </w:t>
      </w:r>
      <w:r>
        <w:rPr>
          <w:i/>
          <w:iCs/>
        </w:rPr>
        <w:t xml:space="preserve">Das </w:t>
      </w:r>
      <w:r>
        <w:rPr/>
        <w:t xml:space="preserve">Problem, womit das ontologische Paradigma nach Kant nicht fertig geworden ist, wurzelt in der Frage nach den Bedingungen der Möglichkeit „synthetischer Urteile a priori“. Das sind Urteile, die unsere Kenntnisse erweitern, aber dennoch nicht der empirischen Untersuchung, sondern der reinen Vernunft entstammen (erfahrungsfreie Erweiterungsurteile). Vgl. Immanuel Kant: Kritik der reinen Vernunft, Werke in sechs Bänden (hrsg. v. W. Weischedel), S. 25 (B XVI). </w:t>
      </w:r>
    </w:p>
  </w:footnote>
  <w:footnote w:id="44">
    <w:p>
      <w:pPr>
        <w:pStyle w:val="Footnote"/>
        <w:jc w:val="both"/>
        <w:rPr/>
      </w:pPr>
      <w:r>
        <w:rPr>
          <w:rStyle w:val="FootnoteCharacters"/>
        </w:rPr>
        <w:footnoteRef/>
      </w:r>
      <w:r>
        <w:rPr/>
        <w:t xml:space="preserve"> </w:t>
      </w:r>
      <w:r>
        <w:rPr/>
        <w:t xml:space="preserve">Vgl. dazu Schnädelbach, a.a.O.; S. 58 ff. </w:t>
      </w:r>
    </w:p>
  </w:footnote>
  <w:footnote w:id="45">
    <w:p>
      <w:pPr>
        <w:pStyle w:val="Footnote"/>
        <w:jc w:val="both"/>
        <w:rPr/>
      </w:pPr>
      <w:r>
        <w:rPr>
          <w:rStyle w:val="FootnoteCharacters"/>
        </w:rPr>
        <w:footnoteRef/>
      </w:r>
      <w:r>
        <w:rPr/>
        <w:t xml:space="preserve"> </w:t>
      </w:r>
      <w:r>
        <w:rPr/>
        <w:t>L. Wittgenstein: Philosophische Untersuchungen, Frankfurt/M 1967, Aphorismus 119.  Diese Schrift wird im Folgenden mit PU und der Nummer des jeweiligen Aphorismus zitiert.</w:t>
      </w:r>
    </w:p>
  </w:footnote>
  <w:footnote w:id="46">
    <w:p>
      <w:pPr>
        <w:pStyle w:val="Footnote"/>
        <w:jc w:val="both"/>
        <w:rPr/>
      </w:pPr>
      <w:r>
        <w:rPr>
          <w:rStyle w:val="FootnoteCharacters"/>
        </w:rPr>
        <w:footnoteRef/>
      </w:r>
      <w:r>
        <w:rPr/>
        <w:t xml:space="preserve"> </w:t>
      </w:r>
      <w:r>
        <w:rPr/>
        <w:t>Ludwig Wittengestein: Tractatus Logico-Philosophicus, Frankfurt/M 1969,  Aph. 4.115.</w:t>
      </w:r>
    </w:p>
  </w:footnote>
  <w:footnote w:id="47">
    <w:p>
      <w:pPr>
        <w:pStyle w:val="Footnote"/>
        <w:jc w:val="both"/>
        <w:rPr/>
      </w:pPr>
      <w:r>
        <w:rPr>
          <w:rStyle w:val="FootnoteCharacters"/>
        </w:rPr>
        <w:footnoteRef/>
      </w:r>
      <w:r>
        <w:rPr/>
        <w:t xml:space="preserve"> „</w:t>
      </w:r>
      <w:r>
        <w:rPr/>
        <w:t xml:space="preserve">Statt etwas anzugeben, was allem, was wir Sprache nennen, gemeinsam ist, sage ich, es ist diesen Erscheinungen gar nicht Eines gemeinsam, weswegen wir für alle das gleiche Wort verwenden, - sondern sie sind mit einander in vielen verschiedenen Hinsichten </w:t>
      </w:r>
      <w:r>
        <w:rPr>
          <w:i/>
          <w:iCs/>
        </w:rPr>
        <w:t>verwandt</w:t>
      </w:r>
      <w:r>
        <w:rPr/>
        <w:t xml:space="preserve"> … Ich kann diese Ähnlichkeiten nicht besser charakterisieren als durch das Wort </w:t>
      </w:r>
      <w:r>
        <w:rPr>
          <w:sz w:val="16"/>
        </w:rPr>
        <w:t>&gt;&gt;</w:t>
      </w:r>
      <w:r>
        <w:rPr/>
        <w:t>Familienähnlichkeit</w:t>
      </w:r>
      <w:r>
        <w:rPr>
          <w:sz w:val="16"/>
        </w:rPr>
        <w:t>&lt;&lt;</w:t>
      </w:r>
      <w:r>
        <w:rPr/>
        <w:t>; denn so übergreifen und kreuzen sich die verschiedenen Ähnlichkeiten, die zwischen den Gliedern einer Familie bestehen: Wuchs, Gesichtszüge, Augenfarbe, Gang, Temperament, etc. etc. – Und ich werde sagen: die &gt;Spiele&lt; bilden eine Familie.“ A.a.O.; Aph. 65 und 67.</w:t>
      </w:r>
    </w:p>
  </w:footnote>
  <w:footnote w:id="48">
    <w:p>
      <w:pPr>
        <w:pStyle w:val="Footnote"/>
        <w:jc w:val="both"/>
        <w:rPr/>
      </w:pPr>
      <w:r>
        <w:rPr>
          <w:rStyle w:val="FootnoteCharacters"/>
        </w:rPr>
        <w:footnoteRef/>
      </w:r>
      <w:r>
        <w:rPr/>
        <w:t xml:space="preserve"> </w:t>
      </w:r>
      <w:r>
        <w:rPr/>
        <w:t xml:space="preserve">Eine dieser ausdrücklich auf Verständlichkeit hin angelegten Schriften heißt in der Tat: J. G. Fichte: „Sonnenklarer Bericht über das Wesen der neuesten Philosophie“. Seine Position kommt auch sehr klar in der Schrift über „Die Bestimmung des Menschen“ zum Ausdruck. </w:t>
      </w:r>
    </w:p>
  </w:footnote>
  <w:footnote w:id="49">
    <w:p>
      <w:pPr>
        <w:pStyle w:val="Footnote"/>
        <w:jc w:val="both"/>
        <w:rPr/>
      </w:pPr>
      <w:r>
        <w:rPr>
          <w:rStyle w:val="FootnoteCharacters"/>
        </w:rPr>
        <w:footnoteRef/>
      </w:r>
      <w:r>
        <w:rPr/>
        <w:t xml:space="preserve"> </w:t>
      </w:r>
      <w:r>
        <w:rPr/>
        <w:t xml:space="preserve">Zitiert wird hier nach der Ausgabe: J. G. Fichte: Erste und zweite Einleitung in die Wissenschaftslehre und Versuch einer neuen Darstellung der Wissenschaftslehre (hrsg. </w:t>
      </w:r>
      <w:r>
        <w:rPr>
          <w:lang w:val="en-GB"/>
        </w:rPr>
        <w:t xml:space="preserve">V. F. Medicus), Hamburg 1961. </w:t>
      </w:r>
    </w:p>
  </w:footnote>
  <w:footnote w:id="50">
    <w:p>
      <w:pPr>
        <w:pStyle w:val="Footnote"/>
        <w:jc w:val="both"/>
        <w:rPr/>
      </w:pPr>
      <w:r>
        <w:rPr>
          <w:rStyle w:val="FootnoteCharacters"/>
        </w:rPr>
        <w:footnoteRef/>
      </w:r>
      <w:r>
        <w:rPr/>
        <w:t xml:space="preserve"> </w:t>
      </w:r>
      <w:r>
        <w:rPr/>
        <w:t xml:space="preserve">J. G. Fichte: Erste und zweite Einleitung in die Wissenschaftslehre, a.a.O.; S. 9. Da im Folgenden mehrfach aus diesem Text zitiert wird, werden die Zitate als </w:t>
      </w:r>
      <w:r>
        <w:rPr>
          <w:b/>
          <w:bCs/>
        </w:rPr>
        <w:t xml:space="preserve">1 EL </w:t>
      </w:r>
      <w:r>
        <w:rPr/>
        <w:t xml:space="preserve">und </w:t>
      </w:r>
      <w:r>
        <w:rPr>
          <w:b/>
          <w:bCs/>
        </w:rPr>
        <w:t xml:space="preserve">2 EL </w:t>
      </w:r>
      <w:r>
        <w:rPr/>
        <w:t xml:space="preserve">in Klammern aufgeführt. </w:t>
      </w:r>
    </w:p>
  </w:footnote>
  <w:footnote w:id="51">
    <w:p>
      <w:pPr>
        <w:pStyle w:val="Footnote"/>
        <w:jc w:val="both"/>
        <w:rPr/>
      </w:pPr>
      <w:r>
        <w:rPr>
          <w:rStyle w:val="FootnoteCharacters"/>
        </w:rPr>
        <w:footnoteRef/>
      </w:r>
      <w:r>
        <w:rPr/>
        <w:t xml:space="preserve"> </w:t>
      </w:r>
      <w:r>
        <w:rPr/>
        <w:t xml:space="preserve">Vorstellungen sind Vorstellungen von etwas. Sie implizieren die Subjekt-Objekt-Struktur der Erkenntnis. Das Bewusstsein stiftet ein Innesein von Sein, wobei bei dieser Beziehung noch heute zwei Grundtypen diskutiert werden: </w:t>
      </w:r>
      <w:r>
        <w:rPr>
          <w:i/>
          <w:iCs/>
        </w:rPr>
        <w:t xml:space="preserve">Repräsentation </w:t>
      </w:r>
      <w:r>
        <w:rPr/>
        <w:t xml:space="preserve">und </w:t>
      </w:r>
      <w:r>
        <w:rPr>
          <w:i/>
          <w:iCs/>
        </w:rPr>
        <w:t>Referenz</w:t>
      </w:r>
      <w:r>
        <w:rPr/>
        <w:t xml:space="preserve">. „Repräsentation“ zielt auf mentale Handlungen oder Vorgänge, wodurch sich die erkennende Instanz etwas vergegenwärtigt. Das Subjekt führt sich etwas aktuell vor Augen, wobei es sich keineswegs um eine fotomechanische Widerspiegelung handeln muss. „Referenz“ meint Bezugnahme von S auf O – durch mentale und oder sprachlich-logische Operationen. Bei jeder Repräsentation (im o.a. Sinne) gibt es Referenz. Nicht bei jeder Referenz gibt es Repräsentation – jedenfalls dann niciht, wenn man sich „dumpf“ auf irgendetwas beziehen kann. </w:t>
      </w:r>
    </w:p>
  </w:footnote>
  <w:footnote w:id="52">
    <w:p>
      <w:pPr>
        <w:pStyle w:val="Footnote"/>
        <w:jc w:val="both"/>
        <w:rPr/>
      </w:pPr>
      <w:r>
        <w:rPr>
          <w:rStyle w:val="FootnoteCharacters"/>
        </w:rPr>
        <w:footnoteRef/>
      </w:r>
      <w:r>
        <w:rPr/>
        <w:t xml:space="preserve"> </w:t>
      </w:r>
      <w:r>
        <w:rPr/>
        <w:t xml:space="preserve">A. Schopenhauer: Über die vierfache Wurzel des Satzes vom zureichenden Grund, in ders.: Kleine Schriften, Frankfurt/M 1986. </w:t>
      </w:r>
    </w:p>
  </w:footnote>
  <w:footnote w:id="53">
    <w:p>
      <w:pPr>
        <w:pStyle w:val="Footnote"/>
        <w:jc w:val="both"/>
        <w:rPr/>
      </w:pPr>
      <w:r>
        <w:rPr>
          <w:rStyle w:val="FootnoteCharacters"/>
        </w:rPr>
        <w:footnoteRef/>
      </w:r>
      <w:r>
        <w:rPr/>
        <w:t xml:space="preserve"> </w:t>
      </w:r>
      <w:r>
        <w:rPr/>
        <w:t xml:space="preserve">Ein Schuss Überlegung statt des blinden Aktionismus sollte nach alltagsweltlichem Empfinden bei den Handlungsgründen schon dabei sein! Deswegen sprechen die Angelsachsen von „good </w:t>
      </w:r>
      <w:r>
        <w:rPr>
          <w:i/>
          <w:iCs/>
        </w:rPr>
        <w:t>reasons</w:t>
      </w:r>
      <w:r>
        <w:rPr/>
        <w:t>“.</w:t>
      </w:r>
    </w:p>
  </w:footnote>
  <w:footnote w:id="54">
    <w:p>
      <w:pPr>
        <w:pStyle w:val="Footnote"/>
        <w:jc w:val="both"/>
        <w:rPr/>
      </w:pPr>
      <w:r>
        <w:rPr>
          <w:rStyle w:val="FootnoteCharacters"/>
        </w:rPr>
        <w:footnoteRef/>
      </w:r>
      <w:r>
        <w:rPr/>
        <w:t xml:space="preserve"> </w:t>
      </w:r>
      <w:r>
        <w:rPr/>
        <w:t xml:space="preserve">Selbst Lenins Widerspiegelungstheorie, die in der Erkenntnistheorie </w:t>
      </w:r>
      <w:r>
        <w:rPr>
          <w:i/>
          <w:iCs/>
        </w:rPr>
        <w:t xml:space="preserve">nicht </w:t>
      </w:r>
      <w:r>
        <w:rPr/>
        <w:t>zu vertreten in bestimmten Regionen regelrecht gefährlich war, ist nicht so einfach gestrickt. Von Wittgensteins komplexer „Bildtheorie“ der Wahrheit im „Tractatus Logico-Philosophicus“ gar nicht zu reden!</w:t>
      </w:r>
    </w:p>
  </w:footnote>
  <w:footnote w:id="55">
    <w:p>
      <w:pPr>
        <w:pStyle w:val="Footnote"/>
        <w:jc w:val="both"/>
        <w:rPr/>
      </w:pPr>
      <w:r>
        <w:rPr>
          <w:rStyle w:val="FootnoteCharacters"/>
        </w:rPr>
        <w:footnoteRef/>
      </w:r>
      <w:r>
        <w:rPr/>
        <w:t xml:space="preserve"> „</w:t>
      </w:r>
      <w:r>
        <w:rPr/>
        <w:t xml:space="preserve">Das zu Untersuchende in die Lage zu versetzen, in der bestimmt diejenige Beobachtung gemacht werden kann, welche beabsichtigt wird, ist seine Sache; es ist seine Sacher auf die Erscheinungen aufzumerken, sie richtig zu verfolgen, und zu verknüpfen; aber wie das Objekt sich äußere, ist nicht seine Sache, sondern die des Objekts selbst, und er würde seinem eigenen Zwecke gerade entgegenarbeiten, wenn er dasselbe nicht sich selbst überließe, sondern in die Entwicklung der Eingriffe täte“ (2. EL 40). </w:t>
      </w:r>
    </w:p>
  </w:footnote>
  <w:footnote w:id="56">
    <w:p>
      <w:pPr>
        <w:pStyle w:val="Footnote"/>
        <w:jc w:val="both"/>
        <w:rPr/>
      </w:pPr>
      <w:r>
        <w:rPr>
          <w:rStyle w:val="FootnoteCharacters"/>
        </w:rPr>
        <w:footnoteRef/>
      </w:r>
      <w:r>
        <w:rPr/>
        <w:t xml:space="preserve"> </w:t>
      </w:r>
      <w:r>
        <w:rPr/>
        <w:t xml:space="preserve">Hier ist natürlich der Nachhall des Cartesianischen </w:t>
      </w:r>
      <w:r>
        <w:rPr>
          <w:i/>
          <w:iCs/>
        </w:rPr>
        <w:t>cogito</w:t>
      </w:r>
      <w:r>
        <w:rPr/>
        <w:t>, „Ich denke“ , (</w:t>
      </w:r>
      <w:r>
        <w:rPr>
          <w:i/>
          <w:iCs/>
        </w:rPr>
        <w:t xml:space="preserve">ergo existo – </w:t>
      </w:r>
      <w:r>
        <w:rPr/>
        <w:t xml:space="preserve">also bin ich) deutlich zu vernehmen. </w:t>
      </w:r>
    </w:p>
  </w:footnote>
  <w:footnote w:id="57">
    <w:p>
      <w:pPr>
        <w:pStyle w:val="Footnote"/>
        <w:jc w:val="both"/>
        <w:rPr/>
      </w:pPr>
      <w:r>
        <w:rPr>
          <w:rStyle w:val="FootnoteCharacters"/>
        </w:rPr>
        <w:footnoteRef/>
      </w:r>
      <w:r>
        <w:rPr/>
        <w:t xml:space="preserve"> „</w:t>
      </w:r>
      <w:r>
        <w:rPr/>
        <w:t xml:space="preserve">Alle anderen Menschen haben es mit mir gemeinsam, Ich zu sein, wie es allen </w:t>
      </w:r>
      <w:r>
        <w:rPr>
          <w:i/>
          <w:iCs/>
        </w:rPr>
        <w:t xml:space="preserve">meinen </w:t>
      </w:r>
      <w:r>
        <w:rPr/>
        <w:t xml:space="preserve">Empfindungen, Vorstellungen usf. gemeinsam ist, die </w:t>
      </w:r>
      <w:r>
        <w:rPr>
          <w:i/>
          <w:iCs/>
        </w:rPr>
        <w:t xml:space="preserve">Meinigen </w:t>
      </w:r>
      <w:r>
        <w:rPr/>
        <w:t xml:space="preserve">zu sein“ (Hegel: Enzyklopädie § 20). </w:t>
      </w:r>
    </w:p>
  </w:footnote>
  <w:footnote w:id="58">
    <w:p>
      <w:pPr>
        <w:pStyle w:val="Footnote"/>
        <w:jc w:val="both"/>
        <w:rPr/>
      </w:pPr>
      <w:r>
        <w:rPr>
          <w:rStyle w:val="FootnoteCharacters"/>
        </w:rPr>
        <w:footnoteRef/>
      </w:r>
      <w:r>
        <w:rPr/>
        <w:t xml:space="preserve"> </w:t>
      </w:r>
      <w:r>
        <w:rPr/>
        <w:t xml:space="preserve">L. Wittgenstein: Das Blaue Buch (hrsg. v. R. Rhees), Frankfurt/M 1970. (Dto. in: Ludwig Wittgenstein: Schriften 5).  </w:t>
      </w:r>
    </w:p>
  </w:footnote>
  <w:footnote w:id="59">
    <w:p>
      <w:pPr>
        <w:pStyle w:val="Footnote"/>
        <w:jc w:val="both"/>
        <w:rPr/>
      </w:pPr>
      <w:r>
        <w:rPr>
          <w:rStyle w:val="FootnoteCharacters"/>
        </w:rPr>
        <w:footnoteRef/>
      </w:r>
      <w:r>
        <w:rPr>
          <w:lang w:val="en-GB"/>
        </w:rPr>
        <w:t xml:space="preserve"> </w:t>
      </w:r>
      <w:r>
        <w:rPr>
          <w:lang w:val="en-GB"/>
        </w:rPr>
        <w:t>A.a.o; S. 106 f.</w:t>
      </w:r>
    </w:p>
  </w:footnote>
  <w:footnote w:id="60">
    <w:p>
      <w:pPr>
        <w:pStyle w:val="Footnote"/>
        <w:jc w:val="both"/>
        <w:rPr/>
      </w:pPr>
      <w:r>
        <w:rPr>
          <w:rStyle w:val="FootnoteCharacters"/>
        </w:rPr>
        <w:footnoteRef/>
      </w:r>
      <w:r>
        <w:rPr>
          <w:lang w:val="en-GB"/>
        </w:rPr>
        <w:t xml:space="preserve"> </w:t>
      </w:r>
      <w:r>
        <w:rPr>
          <w:lang w:val="en-GB"/>
        </w:rPr>
        <w:t xml:space="preserve">D. H. Lund: Perception, Mind and Personal-Identity. A Critique of Materialism, Lanham/London/ New York 1994. </w:t>
      </w:r>
    </w:p>
  </w:footnote>
  <w:footnote w:id="61">
    <w:p>
      <w:pPr>
        <w:pStyle w:val="Footnote"/>
        <w:jc w:val="both"/>
        <w:rPr/>
      </w:pPr>
      <w:r>
        <w:rPr>
          <w:rStyle w:val="FootnoteCharacters"/>
        </w:rPr>
        <w:footnoteRef/>
      </w:r>
      <w:r>
        <w:rPr/>
        <w:t xml:space="preserve"> </w:t>
      </w:r>
      <w:r>
        <w:rPr/>
        <w:t>Das ist die Wiedergabe einer fast gleichlautend formulierten These von Kant: „</w:t>
      </w:r>
      <w:r>
        <w:rPr>
          <w:i/>
          <w:iCs/>
        </w:rPr>
        <w:t xml:space="preserve">Vorstellungen zu haben und sich ihrer doch nicht bewusst zu sein, </w:t>
      </w:r>
      <w:r>
        <w:rPr/>
        <w:t xml:space="preserve">darin scheint ein Widerspruch zu liegen; denn wie können wir wissen, dass wir sie haben, wenn wir ihrer nicht bewusst sind“ (Kant Werke VI; 417). </w:t>
      </w:r>
    </w:p>
  </w:footnote>
  <w:footnote w:id="62">
    <w:p>
      <w:pPr>
        <w:pStyle w:val="Footnote"/>
        <w:jc w:val="both"/>
        <w:rPr/>
      </w:pPr>
      <w:r>
        <w:rPr>
          <w:rStyle w:val="FootnoteCharacters"/>
        </w:rPr>
        <w:footnoteRef/>
      </w:r>
      <w:r>
        <w:rPr/>
        <w:t xml:space="preserve"> </w:t>
      </w:r>
      <w:r>
        <w:rPr/>
        <w:t xml:space="preserve">Dass man sich das Selbstverhältnis dabei nicht als ein Subjekt denken sollte, das sich wie ein Objekt im Spiegel betrachtet, drückt S. Shoemaker so aus: „ ... offensichtlich trägt die introspektive Beobachtung eines Selbst, das ärgerlich ist, nichts zu dem Wissen bei, dass </w:t>
      </w:r>
      <w:r>
        <w:rPr>
          <w:i/>
          <w:iCs/>
        </w:rPr>
        <w:t xml:space="preserve">ich </w:t>
      </w:r>
      <w:r>
        <w:rPr/>
        <w:t xml:space="preserve">ärgerlich bin, wenn ich nicht schon vorab weiß, dass dieses Selbst ich selbst bin“. </w:t>
      </w:r>
      <w:r>
        <w:rPr>
          <w:lang w:val="en-GB"/>
        </w:rPr>
        <w:t xml:space="preserve">S. Shoemaker: Introspection And The Self, in: Qu. Cassam (Ed.): Self-Knowledge, Oxford/New York 1994, S. 128. </w:t>
      </w:r>
      <w:r>
        <w:rPr/>
        <w:t xml:space="preserve">Vgl. Auch Lund a.a.O.; S. 152 ff. </w:t>
      </w:r>
    </w:p>
  </w:footnote>
  <w:footnote w:id="63">
    <w:p>
      <w:pPr>
        <w:pStyle w:val="Footnote"/>
        <w:jc w:val="both"/>
        <w:rPr/>
      </w:pPr>
      <w:r>
        <w:rPr>
          <w:rStyle w:val="FootnoteCharacters"/>
        </w:rPr>
        <w:footnoteRef/>
      </w:r>
      <w:r>
        <w:rPr/>
        <w:t xml:space="preserve"> </w:t>
      </w:r>
      <w:r>
        <w:rPr/>
        <w:t xml:space="preserve">Der Begriff „deterministische Realismus“ wird ausdrücklich statt „Materialismus“ gewählt, weil ein strenger Determinismus nicht </w:t>
      </w:r>
      <w:r>
        <w:rPr>
          <w:i/>
          <w:iCs/>
        </w:rPr>
        <w:t>zwangsläufig</w:t>
      </w:r>
      <w:r>
        <w:rPr/>
        <w:t xml:space="preserve"> zu „materialistischen“ Positionen in der Erkenntnistheorie gehören muss. </w:t>
      </w:r>
    </w:p>
  </w:footnote>
  <w:footnote w:id="64">
    <w:p>
      <w:pPr>
        <w:pStyle w:val="Footnote"/>
        <w:jc w:val="both"/>
        <w:rPr/>
      </w:pPr>
      <w:r>
        <w:rPr>
          <w:rStyle w:val="FootnoteCharacters"/>
        </w:rPr>
        <w:footnoteRef/>
      </w:r>
      <w:r>
        <w:rPr/>
        <w:t xml:space="preserve"> </w:t>
      </w:r>
      <w:r>
        <w:rPr/>
        <w:t xml:space="preserve">Im Englischen wurde ja </w:t>
      </w:r>
      <w:r>
        <w:rPr>
          <w:i/>
          <w:iCs/>
        </w:rPr>
        <w:t xml:space="preserve">science </w:t>
      </w:r>
      <w:r>
        <w:rPr/>
        <w:t xml:space="preserve">lange Zeit automatisch mit </w:t>
      </w:r>
      <w:r>
        <w:rPr>
          <w:i/>
          <w:iCs/>
        </w:rPr>
        <w:t xml:space="preserve">Naturwissenschaft </w:t>
      </w:r>
      <w:r>
        <w:rPr/>
        <w:t>gleichgesetzt.</w:t>
      </w:r>
    </w:p>
  </w:footnote>
  <w:footnote w:id="65">
    <w:p>
      <w:pPr>
        <w:pStyle w:val="Footnote"/>
        <w:jc w:val="both"/>
        <w:rPr/>
      </w:pPr>
      <w:r>
        <w:rPr>
          <w:rStyle w:val="FootnoteCharacters"/>
        </w:rPr>
        <w:footnoteRef/>
      </w:r>
      <w:r>
        <w:rPr/>
        <w:t xml:space="preserve"> </w:t>
      </w:r>
      <w:r>
        <w:rPr/>
        <w:t>J. G. Fichte: Die Bestimmung des Menschen, Hamburg 1979, S. 15.</w:t>
      </w:r>
    </w:p>
  </w:footnote>
  <w:footnote w:id="66">
    <w:p>
      <w:pPr>
        <w:pStyle w:val="Footnote"/>
        <w:jc w:val="both"/>
        <w:rPr/>
      </w:pPr>
      <w:r>
        <w:rPr>
          <w:rStyle w:val="FootnoteCharacters"/>
        </w:rPr>
        <w:footnoteRef/>
      </w:r>
      <w:r>
        <w:rPr/>
        <w:t xml:space="preserve"> </w:t>
      </w:r>
      <w:r>
        <w:rPr/>
        <w:t xml:space="preserve">Der Hinweis soll nicht verabsäumt werden, dass derzeit in der angelsächsischen philosophischen Literatur dazu eine Art Kompromisslinie kompromisslos diskutiert wird. Sie macht sich am Konzept der „Supervenience“ fest, das inzwischen sogar schon – hier kommt britischer Humor zum Zuge! – durch die „Superdupervenience“ überboten wird. Vgl. dazu: T. Hogan: From Supervenience to Superdupervenience: Meeting the Demands of a Material World, in: MIND, Vol. 102 (408), Oktober 1993. ”Supervenience” – von </w:t>
      </w:r>
      <w:r>
        <w:rPr>
          <w:i/>
          <w:iCs/>
        </w:rPr>
        <w:t xml:space="preserve">super </w:t>
      </w:r>
      <w:r>
        <w:rPr/>
        <w:t xml:space="preserve">und </w:t>
      </w:r>
      <w:r>
        <w:rPr>
          <w:i/>
          <w:iCs/>
        </w:rPr>
        <w:t xml:space="preserve">venire </w:t>
      </w:r>
      <w:r>
        <w:rPr/>
        <w:t xml:space="preserve">im Latein – bedeutet, dass etwas neu und/oder zusätzlich zu etwas anderem hinzukommt, ohne das es jedoch nicht bestehen könnte. In der Philosophie ähnelt dieses Konzept interessanterweise dem alten Begriff des „Grundes“; denn es wird an Sachverhalte gedacht, die durch das begründet werden, worauf sie „supervenieren“. Eine Definition (von D. Lewis; zit. b. Hogan) lautet: „Supervenience bedeutet, dass ein Unterschied der einen Art </w:t>
      </w:r>
      <w:r>
        <w:rPr>
          <w:i/>
          <w:iCs/>
        </w:rPr>
        <w:t xml:space="preserve">nicht </w:t>
      </w:r>
      <w:r>
        <w:rPr/>
        <w:t xml:space="preserve">bestehen </w:t>
      </w:r>
      <w:r>
        <w:rPr>
          <w:i/>
          <w:iCs/>
        </w:rPr>
        <w:t>kann</w:t>
      </w:r>
      <w:r>
        <w:rPr/>
        <w:t xml:space="preserve">, ohne dass ein Unterschied der anderen Art besteht“. Es kann keine Veränderungen mentaler Vorgänge geben, ohne dass es Veränderungen in ihrem Körpersubstrat gibt. Die Reduzierung mentaler Begriffe auf die Wirkung von Naturgesetzen oder durch die Übersetzung in eine physikalistische Sprache wird dabei nicht mehr ausdrücklich gefordert! </w:t>
      </w:r>
    </w:p>
  </w:footnote>
  <w:footnote w:id="67">
    <w:p>
      <w:pPr>
        <w:pStyle w:val="Footnote"/>
        <w:jc w:val="both"/>
        <w:rPr/>
      </w:pPr>
      <w:r>
        <w:rPr>
          <w:rStyle w:val="FootnoteCharacters"/>
        </w:rPr>
        <w:footnoteRef/>
      </w:r>
      <w:r>
        <w:rPr/>
        <w:t xml:space="preserve"> </w:t>
      </w:r>
      <w:r>
        <w:rPr/>
        <w:t>Hegel: WW 4; a.a.O., S. 11.</w:t>
      </w:r>
    </w:p>
  </w:footnote>
  <w:footnote w:id="68">
    <w:p>
      <w:pPr>
        <w:pStyle w:val="Footnote"/>
        <w:jc w:val="both"/>
        <w:rPr/>
      </w:pPr>
      <w:r>
        <w:rPr>
          <w:rStyle w:val="FootnoteCharacters"/>
        </w:rPr>
        <w:footnoteRef/>
      </w:r>
      <w:r>
        <w:rPr/>
        <w:t xml:space="preserve"> </w:t>
      </w:r>
      <w:r>
        <w:rPr/>
        <w:t xml:space="preserve">Zur Wortbedeutung von </w:t>
      </w:r>
      <w:r>
        <w:rPr>
          <w:i/>
          <w:iCs/>
        </w:rPr>
        <w:t xml:space="preserve">constituere </w:t>
      </w:r>
      <w:r>
        <w:rPr/>
        <w:t xml:space="preserve">gehört „aufstellen“, „hinstellen“, (ein Gebäude) „errichten“. Das </w:t>
      </w:r>
      <w:r>
        <w:rPr>
          <w:i/>
          <w:iCs/>
        </w:rPr>
        <w:t xml:space="preserve">constituens </w:t>
      </w:r>
      <w:r>
        <w:rPr/>
        <w:t xml:space="preserve">deutet ein Aufbauprinzip, das </w:t>
      </w:r>
      <w:r>
        <w:rPr>
          <w:i/>
          <w:iCs/>
        </w:rPr>
        <w:t xml:space="preserve">constitutum </w:t>
      </w:r>
      <w:r>
        <w:rPr/>
        <w:t xml:space="preserve">das dadurch aufgebaute. Die Anschauungs- und Gedankenformen tragen bei Kant zur „Konstitution“ der Dinge als Erscheinungen entscheidend bei. </w:t>
      </w:r>
    </w:p>
  </w:footnote>
  <w:footnote w:id="69">
    <w:p>
      <w:pPr>
        <w:pStyle w:val="Footnote"/>
        <w:jc w:val="both"/>
        <w:rPr/>
      </w:pPr>
      <w:r>
        <w:rPr>
          <w:rStyle w:val="FootnoteCharacters"/>
        </w:rPr>
        <w:footnoteRef/>
      </w:r>
      <w:r>
        <w:rPr>
          <w:lang w:val="en-GB"/>
        </w:rPr>
        <w:t xml:space="preserve"> </w:t>
      </w:r>
      <w:r>
        <w:rPr>
          <w:lang w:val="en-GB"/>
        </w:rPr>
        <w:t xml:space="preserve">St. Woolgar: Science: The very idea, London 1988.  </w:t>
      </w:r>
      <w:r>
        <w:rPr/>
        <w:t xml:space="preserve">Den “radikalen Konstruktivismus” bei Biologen wie Varela und Maturana muss ich hier völlig ausklammern. </w:t>
      </w:r>
    </w:p>
  </w:footnote>
  <w:footnote w:id="70">
    <w:p>
      <w:pPr>
        <w:pStyle w:val="Footnote"/>
        <w:jc w:val="both"/>
        <w:rPr/>
      </w:pPr>
      <w:r>
        <w:rPr>
          <w:rStyle w:val="FootnoteCharacters"/>
        </w:rPr>
        <w:footnoteRef/>
      </w:r>
      <w:r>
        <w:rPr/>
        <w:t xml:space="preserve"> </w:t>
      </w:r>
      <w:r>
        <w:rPr/>
        <w:t xml:space="preserve">Woolgar, a.a.O.; S. 36. </w:t>
      </w:r>
    </w:p>
  </w:footnote>
  <w:footnote w:id="71">
    <w:p>
      <w:pPr>
        <w:pStyle w:val="Footnote"/>
        <w:jc w:val="both"/>
        <w:rPr/>
      </w:pPr>
      <w:r>
        <w:rPr>
          <w:rStyle w:val="FootnoteCharacters"/>
        </w:rPr>
        <w:footnoteRef/>
      </w:r>
      <w:r>
        <w:rPr>
          <w:lang w:val="en-GB"/>
        </w:rPr>
        <w:t xml:space="preserve"> </w:t>
      </w:r>
      <w:r>
        <w:rPr>
          <w:lang w:val="en-GB"/>
        </w:rPr>
        <w:t xml:space="preserve">Vgl. a.a.O.; 55. </w:t>
      </w:r>
    </w:p>
  </w:footnote>
  <w:footnote w:id="72">
    <w:p>
      <w:pPr>
        <w:pStyle w:val="Footnote"/>
        <w:jc w:val="both"/>
        <w:rPr/>
      </w:pPr>
      <w:r>
        <w:rPr>
          <w:rStyle w:val="FootnoteCharacters"/>
        </w:rPr>
        <w:footnoteRef/>
      </w:r>
      <w:r>
        <w:rPr/>
        <w:t xml:space="preserve"> </w:t>
      </w:r>
      <w:r>
        <w:rPr/>
        <w:t>Zitate aus a.a.O.; S. 68, 72 und 60.</w:t>
      </w:r>
    </w:p>
  </w:footnote>
  <w:footnote w:id="73">
    <w:p>
      <w:pPr>
        <w:pStyle w:val="Footnote"/>
        <w:jc w:val="both"/>
        <w:rPr/>
      </w:pPr>
      <w:r>
        <w:rPr>
          <w:rStyle w:val="FootnoteCharacters"/>
        </w:rPr>
        <w:footnoteRef/>
      </w:r>
      <w:r>
        <w:rPr/>
        <w:t xml:space="preserve"> </w:t>
      </w:r>
      <w:r>
        <w:rPr/>
        <w:t xml:space="preserve">I. Hacking: Was heißt </w:t>
      </w:r>
      <w:r>
        <w:rPr>
          <w:sz w:val="16"/>
        </w:rPr>
        <w:t>&gt;</w:t>
      </w:r>
      <w:r>
        <w:rPr/>
        <w:t>soziale Konstruktion</w:t>
      </w:r>
      <w:r>
        <w:rPr>
          <w:sz w:val="16"/>
        </w:rPr>
        <w:t xml:space="preserve">&lt;? </w:t>
      </w:r>
      <w:r>
        <w:rPr/>
        <w:t>Zur Konjunktur einer</w:t>
      </w:r>
      <w:r>
        <w:rPr>
          <w:sz w:val="16"/>
        </w:rPr>
        <w:t xml:space="preserve"> </w:t>
      </w:r>
      <w:r>
        <w:rPr/>
        <w:t xml:space="preserve">Kampfvokabel in den Wissenschaften, Frankfurt/M 1999. </w:t>
      </w:r>
    </w:p>
  </w:footnote>
  <w:footnote w:id="74">
    <w:p>
      <w:pPr>
        <w:pStyle w:val="Footnote"/>
        <w:jc w:val="both"/>
        <w:rPr/>
      </w:pPr>
      <w:r>
        <w:rPr>
          <w:rStyle w:val="FootnoteCharacters"/>
        </w:rPr>
        <w:footnoteRef/>
      </w:r>
      <w:r>
        <w:rPr/>
        <w:t xml:space="preserve"> </w:t>
      </w:r>
      <w:r>
        <w:rPr/>
        <w:t>J. R. Searle: Geist, Sprache und Gesellschaft. Philosophie in der wirklichen Welt, Frankfurt/M 2001, S. 46 f.</w:t>
      </w:r>
    </w:p>
  </w:footnote>
  <w:footnote w:id="75">
    <w:p>
      <w:pPr>
        <w:pStyle w:val="Footnote"/>
        <w:jc w:val="both"/>
        <w:rPr/>
      </w:pPr>
      <w:r>
        <w:rPr>
          <w:rStyle w:val="FootnoteCharacters"/>
        </w:rPr>
        <w:footnoteRef/>
      </w:r>
      <w:r>
        <w:rPr/>
        <w:t xml:space="preserve"> </w:t>
      </w:r>
      <w:r>
        <w:rPr/>
        <w:t xml:space="preserve">J. G. Fichte: Grundlage der gesamten Wissenschaftslehre (1794), Hamburg 1961, S. 198. </w:t>
      </w:r>
    </w:p>
  </w:footnote>
  <w:footnote w:id="76">
    <w:p>
      <w:pPr>
        <w:pStyle w:val="Footnote"/>
        <w:jc w:val="both"/>
        <w:rPr/>
      </w:pPr>
      <w:r>
        <w:rPr>
          <w:rStyle w:val="FootnoteCharacters"/>
        </w:rPr>
        <w:footnoteRef/>
      </w:r>
      <w:r>
        <w:rPr/>
        <w:t xml:space="preserve"> </w:t>
      </w:r>
      <w:r>
        <w:rPr/>
        <w:t xml:space="preserve">Als klassisches Werk in der Geschichte der modernen Philosophie, das die Geschichte der Erkenntnistheorie auf dem Boden des mentalistischen Paradigmas </w:t>
      </w:r>
      <w:r>
        <w:rPr>
          <w:i/>
          <w:iCs/>
        </w:rPr>
        <w:t xml:space="preserve">explizit </w:t>
      </w:r>
      <w:r>
        <w:rPr/>
        <w:t xml:space="preserve">im Bewusstsein des Fichteschen Zirkels betreibt, kann man Hegels: „Phänomenologie des Geistes“ nennen.  </w:t>
      </w:r>
    </w:p>
  </w:footnote>
  <w:footnote w:id="77">
    <w:p>
      <w:pPr>
        <w:pStyle w:val="Footnote"/>
        <w:jc w:val="both"/>
        <w:rPr/>
      </w:pPr>
      <w:r>
        <w:rPr>
          <w:rStyle w:val="FootnoteCharacters"/>
        </w:rPr>
        <w:footnoteRef/>
      </w:r>
      <w:r>
        <w:rPr>
          <w:lang w:val="en-GB"/>
        </w:rPr>
        <w:t xml:space="preserve"> </w:t>
      </w:r>
      <w:r>
        <w:rPr>
          <w:lang w:val="en-GB"/>
        </w:rPr>
        <w:t xml:space="preserve">St. Woolgar, a.a.O.; S. 33. </w:t>
      </w:r>
    </w:p>
  </w:footnote>
  <w:footnote w:id="78">
    <w:p>
      <w:pPr>
        <w:pStyle w:val="Footnote"/>
        <w:jc w:val="both"/>
        <w:rPr/>
      </w:pPr>
      <w:r>
        <w:rPr>
          <w:rStyle w:val="FootnoteCharacters"/>
        </w:rPr>
        <w:footnoteRef/>
      </w:r>
      <w:r>
        <w:rPr/>
        <w:t xml:space="preserve"> </w:t>
      </w:r>
      <w:r>
        <w:rPr/>
        <w:t xml:space="preserve">Zur Struktur „strikter Antinomien“ vgl. Th. Kesselring: Die Produktivität der Antinomie. Hegels Dialektik im Lichte der genetischen Erkenntnistheorie und der formalen Logik, Frankfurt/M 1985. Dort (S. 98) heißt es: „Eine strikte Antinomie weist also immer zwei sich </w:t>
      </w:r>
      <w:r>
        <w:rPr>
          <w:i/>
          <w:iCs/>
        </w:rPr>
        <w:t xml:space="preserve">negierende </w:t>
      </w:r>
      <w:r>
        <w:rPr/>
        <w:t xml:space="preserve">und zugleich </w:t>
      </w:r>
      <w:r>
        <w:rPr>
          <w:i/>
          <w:iCs/>
        </w:rPr>
        <w:t xml:space="preserve">implizierende </w:t>
      </w:r>
      <w:r>
        <w:rPr/>
        <w:t xml:space="preserve">Seiten (bzw. Bedeutungen) auf.“ Hinzu kommt noch (negative) </w:t>
      </w:r>
      <w:r>
        <w:rPr>
          <w:i/>
          <w:iCs/>
        </w:rPr>
        <w:t>Selbstbezüglichkeit</w:t>
      </w:r>
      <w:r>
        <w:rPr/>
        <w:t xml:space="preserve"> (Reflexivität) als drittes grundlegendes Merkmal, das im Zirkel der Referenz ja allemal mit der Reflexion gesetzt ist. Zum Überblick vgl. J. Ritsert: Kleines Lehrbuch der Dialektik, Darmstadt 1997, S. 7-10 und 61-77.</w:t>
      </w:r>
    </w:p>
  </w:footnote>
  <w:footnote w:id="79">
    <w:p>
      <w:pPr>
        <w:pStyle w:val="Footnote"/>
        <w:rPr/>
      </w:pPr>
      <w:r>
        <w:rPr>
          <w:rStyle w:val="FootnoteCharacters"/>
        </w:rPr>
        <w:footnoteRef/>
      </w:r>
      <w:r>
        <w:rPr/>
        <w:t xml:space="preserve"> </w:t>
      </w:r>
      <w:r>
        <w:rPr/>
        <w:t xml:space="preserve">Th. W. Adorno: Philosophische Terminologie. Zur Einleitung, Band 2, Frankfurt/M 1974.; S. 142. </w:t>
      </w:r>
    </w:p>
  </w:footnote>
  <w:footnote w:id="80">
    <w:p>
      <w:pPr>
        <w:pStyle w:val="Footnote"/>
        <w:jc w:val="both"/>
        <w:rPr/>
      </w:pPr>
      <w:r>
        <w:rPr>
          <w:rStyle w:val="FootnoteCharacters"/>
        </w:rPr>
        <w:footnoteRef/>
      </w:r>
      <w:r>
        <w:rPr/>
        <w:t xml:space="preserve"> </w:t>
      </w:r>
      <w:r>
        <w:rPr/>
        <w:t xml:space="preserve">Die strikte Antinomie enthält als logische Figur diese Eigenschaften (zusammen mit der Reflexivität). </w:t>
      </w:r>
    </w:p>
  </w:footnote>
  <w:footnote w:id="81">
    <w:p>
      <w:pPr>
        <w:pStyle w:val="Footnote"/>
        <w:jc w:val="both"/>
        <w:rPr/>
      </w:pPr>
      <w:r>
        <w:rPr>
          <w:rStyle w:val="FootnoteCharacters"/>
        </w:rPr>
        <w:footnoteRef/>
      </w:r>
      <w:r>
        <w:rPr/>
        <w:t xml:space="preserve"> </w:t>
      </w:r>
      <w:r>
        <w:rPr/>
        <w:t>Th. W. Adorno: Philosophische Terminologie, a.a.O.; S. 37 f.</w:t>
      </w:r>
    </w:p>
  </w:footnote>
  <w:footnote w:id="82">
    <w:p>
      <w:pPr>
        <w:pStyle w:val="Footnote"/>
        <w:jc w:val="both"/>
        <w:rPr/>
      </w:pPr>
      <w:r>
        <w:rPr>
          <w:rStyle w:val="FootnoteCharacters"/>
        </w:rPr>
        <w:footnoteRef/>
      </w:r>
      <w:r>
        <w:rPr/>
        <w:t xml:space="preserve"> </w:t>
      </w:r>
      <w:r>
        <w:rPr/>
        <w:t xml:space="preserve">Th. W. Adorno: Zur Lehre von der Geschichte und der Freiheit, (Vorlesung aus den Jahren 1964/65), </w:t>
      </w:r>
    </w:p>
    <w:p>
      <w:pPr>
        <w:pStyle w:val="Footnote"/>
        <w:jc w:val="both"/>
        <w:rPr/>
      </w:pPr>
      <w:r>
        <w:rPr/>
        <w:t>Frankfurt/M 2001, S. 349.</w:t>
      </w:r>
    </w:p>
  </w:footnote>
  <w:footnote w:id="83">
    <w:p>
      <w:pPr>
        <w:pStyle w:val="Footnote"/>
        <w:jc w:val="both"/>
        <w:rPr/>
      </w:pPr>
      <w:r>
        <w:rPr>
          <w:rStyle w:val="FootnoteCharacters"/>
        </w:rPr>
        <w:footnoteRef/>
      </w:r>
      <w:r>
        <w:rPr>
          <w:lang w:val="en-GB"/>
        </w:rPr>
        <w:t xml:space="preserve"> </w:t>
      </w:r>
      <w:r>
        <w:rPr>
          <w:lang w:val="en-GB"/>
        </w:rPr>
        <w:t xml:space="preserve">Th. W. Adorno: Philosophische Terminologie 2, a.a.O.; S. 141. </w:t>
      </w:r>
    </w:p>
  </w:footnote>
  <w:footnote w:id="84">
    <w:p>
      <w:pPr>
        <w:pStyle w:val="Footnote"/>
        <w:rPr/>
      </w:pPr>
      <w:r>
        <w:rPr>
          <w:rStyle w:val="FootnoteCharacters"/>
        </w:rPr>
        <w:footnoteRef/>
      </w:r>
      <w:r>
        <w:rPr>
          <w:lang w:val="en-GB"/>
        </w:rPr>
        <w:t xml:space="preserve"> </w:t>
      </w:r>
      <w:r>
        <w:rPr>
          <w:lang w:val="en-GB"/>
        </w:rPr>
        <w:t xml:space="preserve">Th. W. Adorno: Negative Dialektik, a.a.O.; S. 184. </w:t>
      </w:r>
    </w:p>
  </w:footnote>
  <w:footnote w:id="85">
    <w:p>
      <w:pPr>
        <w:pStyle w:val="Footnote"/>
        <w:jc w:val="both"/>
        <w:rPr/>
      </w:pPr>
      <w:r>
        <w:rPr>
          <w:rStyle w:val="FootnoteCharacters"/>
        </w:rPr>
        <w:footnoteRef/>
      </w:r>
      <w:r>
        <w:rPr>
          <w:lang w:val="en-GB"/>
        </w:rPr>
        <w:t xml:space="preserve"> </w:t>
      </w:r>
      <w:r>
        <w:rPr>
          <w:lang w:val="en-GB"/>
        </w:rPr>
        <w:t xml:space="preserve">A.a.O.; S. 189. </w:t>
      </w:r>
    </w:p>
  </w:footnote>
  <w:footnote w:id="86">
    <w:p>
      <w:pPr>
        <w:pStyle w:val="Footnote"/>
        <w:jc w:val="both"/>
        <w:rPr/>
      </w:pPr>
      <w:r>
        <w:rPr>
          <w:rStyle w:val="FootnoteCharacters"/>
        </w:rPr>
        <w:footnoteRef/>
      </w:r>
      <w:r>
        <w:rPr/>
        <w:t xml:space="preserve"> </w:t>
      </w:r>
      <w:r>
        <w:rPr/>
        <w:t xml:space="preserve">Adorno versucht also, „mit den Mitteln des Begriffs das zu sagen, was mit den Mitteln des Begriffs eigentlich nicht sich sagen lässt, das Unsagbare eigentlich doch zu sagen.“ Philosophische Terminologie 1; a.a.O.; S. 56. </w:t>
      </w:r>
    </w:p>
  </w:footnote>
  <w:footnote w:id="87">
    <w:p>
      <w:pPr>
        <w:pStyle w:val="Footnote"/>
        <w:jc w:val="both"/>
        <w:rPr/>
      </w:pPr>
      <w:r>
        <w:rPr>
          <w:rStyle w:val="FootnoteCharacters"/>
        </w:rPr>
        <w:footnoteRef/>
      </w:r>
      <w:r>
        <w:rPr/>
        <w:t xml:space="preserve"> </w:t>
      </w:r>
      <w:r>
        <w:rPr/>
        <w:t>Th. W. Adorno: Philosophische Terminologie 2, a.a.O.; S. 84.</w:t>
      </w:r>
    </w:p>
  </w:footnote>
  <w:footnote w:id="88">
    <w:p>
      <w:pPr>
        <w:pStyle w:val="Footnote"/>
        <w:jc w:val="both"/>
        <w:rPr/>
      </w:pPr>
      <w:r>
        <w:rPr>
          <w:rStyle w:val="FootnoteCharacters"/>
        </w:rPr>
        <w:footnoteRef/>
      </w:r>
      <w:r>
        <w:rPr/>
        <w:t xml:space="preserve"> </w:t>
      </w:r>
      <w:r>
        <w:rPr/>
        <w:t xml:space="preserve">Th. W. Adorno: Einleitung in die Soziologie, a.a.O., S. 190. </w:t>
      </w:r>
    </w:p>
  </w:footnote>
  <w:footnote w:id="89">
    <w:p>
      <w:pPr>
        <w:pStyle w:val="Footnote"/>
        <w:jc w:val="both"/>
        <w:rPr/>
      </w:pPr>
      <w:r>
        <w:rPr>
          <w:rStyle w:val="FootnoteCharacters"/>
        </w:rPr>
        <w:footnoteRef/>
      </w:r>
      <w:r>
        <w:rPr/>
        <w:t xml:space="preserve"> </w:t>
      </w:r>
      <w:r>
        <w:rPr/>
        <w:t xml:space="preserve">Th. W. Adorno: Soziologische Schriften I, a.a.O.; S. 55. </w:t>
      </w:r>
    </w:p>
  </w:footnote>
  <w:footnote w:id="90">
    <w:p>
      <w:pPr>
        <w:pStyle w:val="Footnote"/>
        <w:jc w:val="both"/>
        <w:rPr/>
      </w:pPr>
      <w:r>
        <w:rPr>
          <w:rStyle w:val="FootnoteCharacters"/>
        </w:rPr>
        <w:footnoteRef/>
      </w:r>
      <w:r>
        <w:rPr/>
        <w:t xml:space="preserve"> </w:t>
      </w:r>
      <w:r>
        <w:rPr/>
        <w:t xml:space="preserve">Als Beispiel ließen sich zahlreiche genau so drastisch klingende Textstellen wie die folgende aus den „Minima Moralia“ heranziehen: „Längst ward dargetan, dass die Lohnarbeit die neuzeitlichen Massen geformt, ja den Arbeiter selbst hervorgebracht hat. Allgemein ist das Individuum nicht bloß das biologische Substrat, sondern zugleich die Reflexionsform des gesellschaftlichen Prozesses, und sein Bewusstsein von sich selbst als einem an sich Seienden jener Schein, dessen es zur Steigerung seiner Leistungsfähigkeit bedarf, während der Individuierte in der modernen Wirtschaft als bloßer Agent des Wertgesetzes fungiert.“ </w:t>
      </w:r>
      <w:r>
        <w:rPr>
          <w:lang w:val="it-IT"/>
        </w:rPr>
        <w:t xml:space="preserve">Th. W. Adorno: Minima Moralia. </w:t>
      </w:r>
      <w:r>
        <w:rPr/>
        <w:t>Reflexionen aus dem beschädigten Leben, Frankfurt/M 1976, Aphorismus 147.</w:t>
      </w:r>
    </w:p>
  </w:footnote>
  <w:footnote w:id="91">
    <w:p>
      <w:pPr>
        <w:pStyle w:val="Footnote"/>
        <w:rPr/>
      </w:pPr>
      <w:r>
        <w:rPr>
          <w:rStyle w:val="FootnoteCharacters"/>
        </w:rPr>
        <w:footnoteRef/>
      </w:r>
      <w:r>
        <w:rPr>
          <w:lang w:val="en-GB"/>
        </w:rPr>
        <w:t xml:space="preserve"> </w:t>
      </w:r>
      <w:r>
        <w:rPr>
          <w:lang w:val="en-GB"/>
        </w:rPr>
        <w:t xml:space="preserve">Th. W. Adorno: Negative Dialektik, a.a.O.; S. 279 und S. 217.  </w:t>
      </w:r>
    </w:p>
  </w:footnote>
  <w:footnote w:id="92">
    <w:p>
      <w:pPr>
        <w:pStyle w:val="Footnote"/>
        <w:rPr/>
      </w:pPr>
      <w:r>
        <w:rPr>
          <w:rStyle w:val="FootnoteCharacters"/>
        </w:rPr>
        <w:footnoteRef/>
      </w:r>
      <w:r>
        <w:rPr/>
        <w:t xml:space="preserve"> </w:t>
      </w:r>
      <w:r>
        <w:rPr/>
        <w:t>U. Eco: Kant und das Schnabeltier, München 2000, S. 9.</w:t>
      </w:r>
    </w:p>
  </w:footnote>
  <w:footnote w:id="93">
    <w:p>
      <w:pPr>
        <w:pStyle w:val="Footnote"/>
        <w:jc w:val="both"/>
        <w:rPr/>
      </w:pPr>
      <w:r>
        <w:rPr>
          <w:rStyle w:val="FootnoteCharacters"/>
        </w:rPr>
        <w:footnoteRef/>
      </w:r>
      <w:r>
        <w:rPr/>
        <w:t xml:space="preserve"> </w:t>
      </w:r>
      <w:r>
        <w:rPr/>
        <w:t>J. G. Fichte: Zweite Einleitung in die Wissenschaftslehre, a.a.O.; S. 69 f.</w:t>
      </w:r>
    </w:p>
  </w:footnote>
  <w:footnote w:id="94">
    <w:p>
      <w:pPr>
        <w:pStyle w:val="Footnote"/>
        <w:jc w:val="both"/>
        <w:rPr/>
      </w:pPr>
      <w:r>
        <w:rPr>
          <w:rStyle w:val="FootnoteCharacters"/>
        </w:rPr>
        <w:footnoteRef/>
      </w:r>
      <w:r>
        <w:rPr/>
        <w:t xml:space="preserve"> </w:t>
      </w:r>
      <w:r>
        <w:rPr/>
        <w:t xml:space="preserve">Das Beispiel wird ausführlicher in der 2. Auflage von J. Ritsert: Einführung in die Logik der Sozialwissenschaften, a.a.O.; S. 306 ff. verhandelt. </w:t>
      </w:r>
    </w:p>
  </w:footnote>
  <w:footnote w:id="95">
    <w:p>
      <w:pPr>
        <w:pStyle w:val="Footnote"/>
        <w:jc w:val="both"/>
        <w:rPr/>
      </w:pPr>
      <w:r>
        <w:rPr>
          <w:rStyle w:val="FootnoteCharacters"/>
        </w:rPr>
        <w:footnoteRef/>
      </w:r>
      <w:r>
        <w:rPr/>
        <w:t xml:space="preserve"> </w:t>
      </w:r>
      <w:r>
        <w:rPr/>
        <w:t xml:space="preserve">I. Kant: Logik, in Werke III, a.a.O.; S. 526 (A 148). </w:t>
      </w:r>
    </w:p>
  </w:footnote>
  <w:footnote w:id="96">
    <w:p>
      <w:pPr>
        <w:pStyle w:val="Footnote"/>
        <w:jc w:val="both"/>
        <w:rPr/>
      </w:pPr>
      <w:r>
        <w:rPr>
          <w:rStyle w:val="FootnoteCharacters"/>
        </w:rPr>
        <w:footnoteRef/>
      </w:r>
      <w:r>
        <w:rPr/>
        <w:t xml:space="preserve"> </w:t>
      </w:r>
      <w:r>
        <w:rPr/>
        <w:t xml:space="preserve">Vgl. U. Eco: Kant und das Schnabeltier, a.a.O.; S. 20. </w:t>
      </w:r>
    </w:p>
  </w:footnote>
  <w:footnote w:id="97">
    <w:p>
      <w:pPr>
        <w:pStyle w:val="Footnote"/>
        <w:jc w:val="both"/>
        <w:rPr/>
      </w:pPr>
      <w:r>
        <w:rPr>
          <w:rStyle w:val="FootnoteCharacters"/>
        </w:rPr>
        <w:footnoteRef/>
      </w:r>
      <w:r>
        <w:rPr/>
        <w:t xml:space="preserve"> </w:t>
      </w:r>
      <w:r>
        <w:rPr/>
        <w:t>Th. W. Adorno: Philosophische Terminologie 2; a.a.O.; S. 213.</w:t>
      </w:r>
    </w:p>
  </w:footnote>
  <w:footnote w:id="98">
    <w:p>
      <w:pPr>
        <w:pStyle w:val="Footnote"/>
        <w:rPr/>
      </w:pPr>
      <w:r>
        <w:rPr>
          <w:rStyle w:val="FootnoteCharacters"/>
        </w:rPr>
        <w:footnoteRef/>
      </w:r>
      <w:r>
        <w:rPr>
          <w:lang w:val="it-IT"/>
        </w:rPr>
        <w:t xml:space="preserve"> </w:t>
      </w:r>
      <w:r>
        <w:rPr>
          <w:lang w:val="it-IT"/>
        </w:rPr>
        <w:t xml:space="preserve">U. Eco, a.a.O; S. 23. </w:t>
      </w:r>
      <w:r>
        <w:rPr/>
        <w:t xml:space="preserve">“Signifikat” ist das Bezeichnende, “Signifikandum” das zu Bezeichnende. </w:t>
      </w:r>
    </w:p>
  </w:footnote>
  <w:footnote w:id="99">
    <w:p>
      <w:pPr>
        <w:pStyle w:val="Footnote"/>
        <w:jc w:val="both"/>
        <w:rPr/>
      </w:pPr>
      <w:r>
        <w:rPr>
          <w:rStyle w:val="FootnoteCharacters"/>
        </w:rPr>
        <w:footnoteRef/>
      </w:r>
      <w:r>
        <w:rPr/>
        <w:t xml:space="preserve"> </w:t>
      </w:r>
      <w:r>
        <w:rPr/>
        <w:t xml:space="preserve">J. Derrida: Grammatologie, Frankfurt/M 1983, S. 274. </w:t>
      </w:r>
    </w:p>
  </w:footnote>
  <w:footnote w:id="100">
    <w:p>
      <w:pPr>
        <w:pStyle w:val="Footnote"/>
        <w:jc w:val="both"/>
        <w:rPr/>
      </w:pPr>
      <w:r>
        <w:rPr>
          <w:rStyle w:val="FootnoteCharacters"/>
        </w:rPr>
        <w:footnoteRef/>
      </w:r>
      <w:r>
        <w:rPr/>
        <w:t xml:space="preserve"> </w:t>
      </w:r>
      <w:r>
        <w:rPr/>
        <w:t>J. G. Fichte: Zweite Einleitung in die Wissenschaftslehre, a.a.O.; S. 82.</w:t>
      </w:r>
    </w:p>
  </w:footnote>
  <w:footnote w:id="101">
    <w:p>
      <w:pPr>
        <w:pStyle w:val="Footnote"/>
        <w:jc w:val="both"/>
        <w:rPr/>
      </w:pPr>
      <w:r>
        <w:rPr>
          <w:rStyle w:val="FootnoteCharacters"/>
        </w:rPr>
        <w:footnoteRef/>
      </w:r>
      <w:r>
        <w:rPr/>
        <w:t xml:space="preserve"> „</w:t>
      </w:r>
      <w:r>
        <w:rPr/>
        <w:t xml:space="preserve">Präsentismus“, weil alles bisherige Geschehen auf bestimmte selbst gebuddelte Gipfelpunkte der Gegenwart ausgerichtet erscheint. Vorgänger sind nichts als Vorläufer.  </w:t>
      </w:r>
    </w:p>
  </w:footnote>
  <w:footnote w:id="102">
    <w:p>
      <w:pPr>
        <w:pStyle w:val="Footnote"/>
        <w:jc w:val="both"/>
        <w:rPr/>
      </w:pPr>
      <w:r>
        <w:rPr>
          <w:rStyle w:val="FootnoteCharacters"/>
        </w:rPr>
        <w:footnoteRef/>
      </w:r>
      <w:r>
        <w:rPr/>
        <w:t xml:space="preserve"> </w:t>
      </w:r>
      <w:r>
        <w:rPr/>
        <w:t>M. Weber: „Eitelkeit ist eine sehr verbreitete Eigenschaft, und vielleicht ist niemand ganz frei davon. Und in akademischen und Gelehrtenkreisen ist sie eine Art von Berufskrankheit. Aber gerade beim Gelehrten ist sie, so antipathisch sie sich äußern mag, relativ harmlos in dem Sinne, dass sie in aller Regel den wissenschaftlichen Betrieb nicht stört.“ Ob sich Weber mit seiner Harmlosigkeitsvermutung nicht arg getäuscht hat? M. Weber: Der Beruf zur Politik, in ders.; Soziologie. Weltgeschichtliche Analysen. Politik, Tübingen 1956, S. 168.</w:t>
      </w:r>
    </w:p>
  </w:footnote>
  <w:footnote w:id="103">
    <w:p>
      <w:pPr>
        <w:pStyle w:val="Footnote"/>
        <w:jc w:val="both"/>
        <w:rPr/>
      </w:pPr>
      <w:r>
        <w:rPr>
          <w:rStyle w:val="FootnoteCharacters"/>
        </w:rPr>
        <w:footnoteRef/>
      </w:r>
      <w:r>
        <w:rPr/>
        <w:t xml:space="preserve"> </w:t>
      </w:r>
      <w:r>
        <w:rPr/>
        <w:t xml:space="preserve">M. Weber: Gesammelte Aufsätze zur Wissenschaftslehre, a.a.O.; S. 157. </w:t>
      </w:r>
    </w:p>
  </w:footnote>
  <w:footnote w:id="104">
    <w:p>
      <w:pPr>
        <w:pStyle w:val="Footnote"/>
        <w:jc w:val="both"/>
        <w:rPr/>
      </w:pPr>
      <w:r>
        <w:rPr>
          <w:rStyle w:val="FootnoteCharacters"/>
        </w:rPr>
        <w:footnoteRef/>
      </w:r>
      <w:r>
        <w:rPr/>
        <w:t xml:space="preserve"> </w:t>
      </w:r>
      <w:r>
        <w:rPr/>
        <w:t xml:space="preserve">Der Blindenführergestus an der Akademie beispielsweise, der triumphierende Hinweis also, die verehrte Kollegin oder der verehrte Kollege habe etwas „überhaupt nicht gesehen oder weggelassen“, fällt eher in den Bereich hemdsärmeliger Polemik als in den der klassischen Argumentation. Der Einwand ist zwangsläufig immer richtig.  </w:t>
      </w:r>
    </w:p>
  </w:footnote>
  <w:footnote w:id="105">
    <w:p>
      <w:pPr>
        <w:pStyle w:val="Footnote"/>
        <w:jc w:val="both"/>
        <w:rPr/>
      </w:pPr>
      <w:r>
        <w:rPr>
          <w:rStyle w:val="FootnoteCharacters"/>
        </w:rPr>
        <w:footnoteRef/>
      </w:r>
      <w:r>
        <w:rPr/>
        <w:t xml:space="preserve"> </w:t>
      </w:r>
      <w:r>
        <w:rPr/>
        <w:t xml:space="preserve">In seinen nachgelassenen Aphorismen vertritt Nietzsche an einer Stelle allem Anschein nach eine Spielart der sogenannten „Kohärenztheorie der Wahrheit“. „Ein einzelnes Urteil ist niemals </w:t>
      </w:r>
      <w:r>
        <w:rPr>
          <w:sz w:val="16"/>
        </w:rPr>
        <w:t>&gt;&gt;</w:t>
      </w:r>
      <w:r>
        <w:rPr/>
        <w:t>wahr</w:t>
      </w:r>
      <w:r>
        <w:rPr>
          <w:sz w:val="16"/>
        </w:rPr>
        <w:t>&lt;&lt;</w:t>
      </w:r>
      <w:r>
        <w:rPr/>
        <w:t xml:space="preserve">, niemals Erkenntnis; erst im </w:t>
      </w:r>
      <w:r>
        <w:rPr>
          <w:i/>
          <w:iCs/>
        </w:rPr>
        <w:t>Zusammenhang</w:t>
      </w:r>
      <w:r>
        <w:rPr/>
        <w:t xml:space="preserve">, in der Beziehung von vielen Urteilen ergibt sich eine Bürgschaft.“ F. Nietzsche: Werke in Drei Bänden (hrsg. v. K. Schlechta), München 1956, Band III, S. 885.  (In Klammern werden die Bände I bis III mit Seitenzahlen zitiert). </w:t>
      </w:r>
    </w:p>
  </w:footnote>
  <w:footnote w:id="106">
    <w:p>
      <w:pPr>
        <w:pStyle w:val="Footnote"/>
        <w:jc w:val="both"/>
        <w:rPr/>
      </w:pPr>
      <w:r>
        <w:rPr>
          <w:rStyle w:val="FootnoteCharacters"/>
        </w:rPr>
        <w:footnoteRef/>
      </w:r>
      <w:r>
        <w:rPr/>
        <w:t xml:space="preserve"> </w:t>
      </w:r>
      <w:r>
        <w:rPr/>
        <w:t xml:space="preserve">F. Nietzsche: Über Wahrheit und Lüge im außermoralischen Sinn, in: Werke Band III, a.a.O.; S. 311 ff. </w:t>
      </w:r>
    </w:p>
  </w:footnote>
  <w:footnote w:id="107">
    <w:p>
      <w:pPr>
        <w:pStyle w:val="Footnote"/>
        <w:jc w:val="both"/>
        <w:rPr/>
      </w:pPr>
      <w:r>
        <w:rPr>
          <w:rStyle w:val="FootnoteCharacters"/>
        </w:rPr>
        <w:footnoteRef/>
      </w:r>
      <w:r>
        <w:rPr/>
        <w:t xml:space="preserve"> </w:t>
      </w:r>
      <w:r>
        <w:rPr/>
        <w:t xml:space="preserve">Vgl. dazu J. Ritsert: Ideologie. Theoreme und Probleme der Wissenssoziologie, Münster 2002, S. 205 ff. </w:t>
      </w:r>
    </w:p>
  </w:footnote>
  <w:footnote w:id="108">
    <w:p>
      <w:pPr>
        <w:pStyle w:val="Footnote"/>
        <w:jc w:val="both"/>
        <w:rPr/>
      </w:pPr>
      <w:r>
        <w:rPr>
          <w:rStyle w:val="FootnoteCharacters"/>
        </w:rPr>
        <w:footnoteRef/>
      </w:r>
      <w:r>
        <w:rPr/>
        <w:t xml:space="preserve"> </w:t>
      </w:r>
      <w:r>
        <w:rPr/>
        <w:t>Vgl. dazu J. Ritsert: Einführung in die Logik der Sozialwissenschaften,  2. Auflage, a.a.O.; S. 141 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92"/>
        </w:tabs>
        <w:ind w:left="3192"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2:17:00Z</dcterms:created>
  <dc:creator>juergen ritsert</dc:creator>
  <dc:description/>
  <dc:language>en-US</dc:language>
  <cp:lastModifiedBy>Jürgen Ritsert</cp:lastModifiedBy>
  <cp:lastPrinted>2004-01-31T09:35:00Z</cp:lastPrinted>
  <dcterms:modified xsi:type="dcterms:W3CDTF">2004-11-16T12:17:00Z</dcterms:modified>
  <cp:revision>2</cp:revision>
  <dc:subject/>
  <dc:title>Grundpositionen der Erkenntnistheorie</dc:title>
</cp:coreProperties>
</file>