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jc w:val="center"/>
        <w:rPr>
          <w:sz w:val="36"/>
          <w:szCs w:val="36"/>
        </w:rPr>
      </w:pPr>
      <w:r>
        <w:rPr>
          <w:sz w:val="36"/>
          <w:szCs w:val="36"/>
        </w:rPr>
        <w:t>Kapitel 5</w:t>
      </w:r>
    </w:p>
    <w:p>
      <w:pPr>
        <w:pStyle w:val="Formatvorlage1"/>
        <w:jc w:val="center"/>
        <w:rPr>
          <w:sz w:val="36"/>
          <w:szCs w:val="36"/>
        </w:rPr>
      </w:pPr>
      <w:r>
        <w:rPr>
          <w:sz w:val="36"/>
          <w:szCs w:val="36"/>
        </w:rPr>
      </w:r>
    </w:p>
    <w:p>
      <w:pPr>
        <w:pStyle w:val="Formatvorlage1"/>
        <w:jc w:val="center"/>
        <w:rPr>
          <w:sz w:val="36"/>
          <w:szCs w:val="36"/>
        </w:rPr>
      </w:pPr>
      <w:r>
        <w:rPr>
          <w:sz w:val="36"/>
          <w:szCs w:val="36"/>
        </w:rPr>
        <w:t>Sozialontologie der Gegenwart.</w:t>
      </w:r>
    </w:p>
    <w:p>
      <w:pPr>
        <w:pStyle w:val="Formatvorlage1"/>
        <w:jc w:val="center"/>
        <w:rPr/>
      </w:pPr>
      <w:r>
        <w:rPr>
          <w:sz w:val="36"/>
          <w:szCs w:val="36"/>
        </w:rPr>
        <w:t>(Im Anschluss an Finn Collin)</w:t>
      </w:r>
    </w:p>
    <w:p>
      <w:pPr>
        <w:pStyle w:val="Formatvorlage1"/>
        <w:jc w:val="center"/>
        <w:rPr>
          <w:sz w:val="36"/>
          <w:szCs w:val="36"/>
        </w:rPr>
      </w:pPr>
      <w:r>
        <w:rPr>
          <w:sz w:val="36"/>
          <w:szCs w:val="36"/>
        </w:rPr>
      </w:r>
    </w:p>
    <w:p>
      <w:pPr>
        <w:pStyle w:val="Formatvorlage1"/>
        <w:rPr/>
      </w:pPr>
      <w:r>
        <w:rPr>
          <w:i/>
          <w:sz w:val="32"/>
          <w:szCs w:val="32"/>
        </w:rPr>
        <w:t xml:space="preserve">5.1. Merkmale der sozialen Realität (Collin). </w:t>
      </w:r>
    </w:p>
    <w:p>
      <w:pPr>
        <w:pStyle w:val="Formatvorlage1"/>
        <w:rPr>
          <w:i/>
          <w:i/>
          <w:sz w:val="32"/>
          <w:szCs w:val="32"/>
        </w:rPr>
      </w:pPr>
      <w:r>
        <w:rPr>
          <w:i/>
          <w:sz w:val="32"/>
          <w:szCs w:val="32"/>
        </w:rPr>
      </w:r>
    </w:p>
    <w:p>
      <w:pPr>
        <w:pStyle w:val="Formatvorlage1"/>
        <w:rPr/>
      </w:pPr>
      <w:r>
        <w:rPr>
          <w:szCs w:val="28"/>
        </w:rPr>
        <w:t xml:space="preserve">Searles Sozialontologie hat im angelsächsischen Sprachraum einigen Staub aufgewirbelt und die verschiedensten Reaktionen provoziert. Die „Konstruktion der </w:t>
      </w:r>
    </w:p>
    <w:p>
      <w:pPr>
        <w:pStyle w:val="Formatvorlage1"/>
        <w:rPr>
          <w:szCs w:val="28"/>
        </w:rPr>
      </w:pPr>
      <w:r>
        <w:rPr>
          <w:szCs w:val="28"/>
        </w:rPr>
        <w:t xml:space="preserve">sozialen Realität“ ist nicht zuletzt durch ihn zu einem Thema geworden, bei dem die Naturschutzparks für Fachleute nicht so verbissen wie sonst gegeneinander abgegrenzt werden, sondern Philosophie und Soziologie sich immer noch in Form der Sozialontologie berühren. Zudem wirbelt die Schule des sog. „Konstruktivismus“ in der Wissenschaftssoziologie weiterhin sozialontologischen Staub auf. Ihre Vertreterinnen und Vertreter haben es inzwischen ja geschafft, mit Naturwissenschaftlern in einen Streit zu geraten, der schon mit Etiketten wie „science wars“ belegt wird. „Der Konstruktivismus“ stellt keine einheitliche Wissenschaftstheorie dar. Er tritt in verschiedenen Spielarten auf verschiedenen Bühnen auf. Aber man kann bei seinen Vertreterinnen und Vertretern durchaus auf einige charakteristische sozialontologische Hintergrundannahmen stoßen: So vertreten sie in zahlreichen Fällen nicht nur die Auffassung, das </w:t>
      </w:r>
      <w:r>
        <w:rPr>
          <w:i/>
          <w:szCs w:val="28"/>
        </w:rPr>
        <w:t>gesellschaftliche</w:t>
      </w:r>
      <w:r>
        <w:rPr>
          <w:szCs w:val="28"/>
        </w:rPr>
        <w:t xml:space="preserve"> Sein stelle eine sprachlich-gedankliche Konstruktion dar, sondern zur grenzenlosen Erbitterung einer Reihe von Vertretern der exakten Wissenschaften befassen sich Wissenschaftssoziologen der Gegenwart auch mit der „sozialen Konstruktion“ naturwissenschaftlicher Fakten. Der dehnungs- und streckungsfähige Begriff der „Konstruktion“ scheint mitunter auf Muster des Denkens und Handelns hinzuweisen, die gar keinen von ihnen unabhängigen Stoff mehr kennen, woran sie sich betätigen. In wirklich radikalen Grenzfällen gibt es für Konstruktivisten allem Anschein nach keine wesentliche Differenz mehr zwischen Denken und Gedachtem oder Sprache und nicht-linguistischen Referenten der Sprache. „Alles ist Text“ – wie Jacques Derrida sinngemäß gesagt haben soll. Es liegt auf der Hand, dass John Searle seiner dualistischen Ontologie wegen auf der einen Seite nichts, aber auch gar nichts für konsequent konstruktivistisches Denken übrig hat.</w:t>
      </w:r>
      <w:r>
        <w:rPr>
          <w:rStyle w:val="FootnoteCharacters"/>
          <w:rStyle w:val="FootnoteAnchor"/>
          <w:szCs w:val="28"/>
        </w:rPr>
        <w:footnoteReference w:id="2"/>
      </w:r>
      <w:r>
        <w:rPr>
          <w:szCs w:val="28"/>
        </w:rPr>
        <w:t xml:space="preserve"> Im Gegenteil: Er hält ernsthafte Konstruktivisten für selbsternannte Philosophenkönige der Gegenwart, aus deren Sprachspielimperialismus eine Art Willen zur uneingeschränkten Macht von Intellektuellen über die Welt der Gegenstände spreche. Auf der anderen Seite unterscheidet sich seine Analyse institutioneller Tatsachen dann doch nicht wesentlich von Theorien der Konstitution des gesellschaftlichen Seins durch nichts als mentale und/oder linguistische Operationen. Seine Lehre über die Konstruktion der sozialen Realität oder die Grundeigenschaften des Geldes liest sich jedenfalls erstaunlich „konstruktivistisch“. Als Gegenpol des Konstruktivismus kann man bei grober Typisierung den Naturalismus ansehen. Dieser möchte soziale Tatsachen in strenger Analogie zu Naturtatsachen, Kausalitäten der Natur und Naturgesetzen behandeln. Als „naturalistisch“ wird ja des Öfteren auch Durkheims Regel der soziologischen Methode gelesen, sozialen Tatsachen müssten „wie Dinge“ behandelt werden (vgl. Kap. 2.Dabei 2.). Es entsteht der Eindruck, als stütze er sich auf eine Ontologie, die soziale Tatsachen gleichsam mit Festkörpern der Physik („Dingen“ als materiellen Gegenständen) gleichsetzt. Das Gegenteil ist der Fall: In letzter Instanz muss man die </w:t>
      </w:r>
      <w:r>
        <w:rPr>
          <w:i/>
          <w:szCs w:val="28"/>
        </w:rPr>
        <w:t xml:space="preserve">faits sociaux </w:t>
      </w:r>
      <w:r>
        <w:rPr>
          <w:szCs w:val="28"/>
        </w:rPr>
        <w:t xml:space="preserve">Durkheims als Konstruktionen auf dem Boden der </w:t>
      </w:r>
      <w:r>
        <w:rPr>
          <w:i/>
          <w:szCs w:val="28"/>
        </w:rPr>
        <w:t>conscience sociale</w:t>
      </w:r>
      <w:r>
        <w:rPr>
          <w:szCs w:val="28"/>
        </w:rPr>
        <w:t xml:space="preserve">, also einer mental-sprachlichen Größe ansehen! </w:t>
      </w:r>
    </w:p>
    <w:p>
      <w:pPr>
        <w:pStyle w:val="Formatvorlage1"/>
        <w:rPr>
          <w:szCs w:val="28"/>
        </w:rPr>
      </w:pPr>
      <w:r>
        <w:rPr>
          <w:szCs w:val="28"/>
        </w:rPr>
        <w:t xml:space="preserve">Aber was heißt es, soziale Tatsachen stellten </w:t>
      </w:r>
      <w:r>
        <w:rPr>
          <w:i/>
          <w:szCs w:val="28"/>
        </w:rPr>
        <w:t xml:space="preserve">Konstruktionen </w:t>
      </w:r>
      <w:r>
        <w:rPr>
          <w:szCs w:val="28"/>
        </w:rPr>
        <w:t>dar? Finn Collin, der sich unter anderem auch mit der konstruktivistischen Sozialontologie und der Institutionenlehre von John Searle auseinandergesetzt hat, wählt bei seinem Versuch, diesen Begriff zu klären, Formulierungen, die eindeutig an das Thomas-Theorem erinnern.</w:t>
      </w:r>
      <w:r>
        <w:rPr>
          <w:rStyle w:val="FootnoteCharacters"/>
          <w:rStyle w:val="FootnoteAnchor"/>
          <w:szCs w:val="28"/>
        </w:rPr>
        <w:footnoteReference w:id="3"/>
      </w:r>
      <w:r>
        <w:rPr>
          <w:szCs w:val="28"/>
        </w:rPr>
        <w:t xml:space="preserve">  Er spricht stattdessen allerdings von einer „Sozialkonstruktionsthese“ oder einfach von der „Konstruktionsthese“:</w:t>
      </w:r>
    </w:p>
    <w:p>
      <w:pPr>
        <w:pStyle w:val="Formatvorlage1"/>
        <w:rPr>
          <w:szCs w:val="28"/>
        </w:rPr>
      </w:pPr>
      <w:r>
        <w:rPr>
          <w:szCs w:val="28"/>
        </w:rPr>
      </w:r>
    </w:p>
    <w:p>
      <w:pPr>
        <w:pStyle w:val="Formatvorlage1"/>
        <w:ind w:left="708" w:hanging="0"/>
        <w:rPr>
          <w:szCs w:val="28"/>
        </w:rPr>
      </w:pPr>
      <w:r>
        <w:rPr>
          <w:szCs w:val="28"/>
        </w:rPr>
        <w:t>„</w:t>
      </w:r>
      <w:r>
        <w:rPr>
          <w:szCs w:val="28"/>
        </w:rPr>
        <w:t>Soziale Tatsachen werden als ein Produkt eben jener Wahrnehmungen, jener intellektuellen Vorgänge selbst gedacht, wodurch sie wahrgenommen, erklärt und klassifiziert werden, insoweit diese Wahrnehmung eine gemeinsame, kollektive darstellt.“</w:t>
      </w:r>
      <w:r>
        <w:rPr>
          <w:rStyle w:val="FootnoteCharacters"/>
          <w:rStyle w:val="FootnoteAnchor"/>
          <w:szCs w:val="28"/>
        </w:rPr>
        <w:footnoteReference w:id="4"/>
      </w:r>
      <w:r>
        <w:rPr>
          <w:szCs w:val="28"/>
        </w:rPr>
        <w:t xml:space="preserve">  </w:t>
      </w:r>
    </w:p>
    <w:p>
      <w:pPr>
        <w:pStyle w:val="Formatvorlage1"/>
        <w:rPr>
          <w:szCs w:val="28"/>
        </w:rPr>
      </w:pPr>
      <w:r>
        <w:rPr>
          <w:szCs w:val="28"/>
        </w:rPr>
      </w:r>
    </w:p>
    <w:p>
      <w:pPr>
        <w:pStyle w:val="Formatvorlage1"/>
        <w:rPr>
          <w:szCs w:val="28"/>
        </w:rPr>
      </w:pPr>
      <w:r>
        <w:rPr>
          <w:szCs w:val="28"/>
        </w:rPr>
        <w:t xml:space="preserve">Zusammenfassungen der Konstruktionsthese wie diese werfen ein ganzes Bündel charakteristischer Fragen auf: So werden in vielen Fällen zwei Klassen von „ideellen Faktoren“ vorausgesetzt, welche den Konstruktionen zugrunde liegen sollen: Auf der einen Seite stehen </w:t>
      </w:r>
      <w:r>
        <w:rPr>
          <w:i/>
          <w:szCs w:val="28"/>
        </w:rPr>
        <w:t>mentale</w:t>
      </w:r>
      <w:r>
        <w:rPr>
          <w:szCs w:val="28"/>
        </w:rPr>
        <w:t xml:space="preserve"> Operationen wie solche des Bewusstseins und Selbstbewusstseins. „Repräsentation“ (Vorstellung) und „Intentionalität“ (bewusstes und willentliches Gerichtetsein auf Gegenstände und Themen) gehören zu den Kategorien, die in diesen Bereich fallen. Auf der anderen Seite findet sich die Kompetenz der </w:t>
      </w:r>
      <w:r>
        <w:rPr>
          <w:i/>
          <w:szCs w:val="28"/>
        </w:rPr>
        <w:t xml:space="preserve">Sprache. </w:t>
      </w:r>
      <w:r>
        <w:rPr>
          <w:szCs w:val="28"/>
        </w:rPr>
        <w:t>Ein die verschiedensten Anläufen und Kontroversen anstoßendes Problem besteht darin, wie das Verhältnis der beiden Phänomengruppen zueinander zu denken ist. Searle beispielsweise vertritt die These, „Intentionalität“ bedeute die Arten und Weisen, in denen „der Geist“ (</w:t>
      </w:r>
      <w:r>
        <w:rPr>
          <w:i/>
          <w:szCs w:val="28"/>
        </w:rPr>
        <w:t>mens</w:t>
      </w:r>
      <w:r>
        <w:rPr>
          <w:szCs w:val="28"/>
        </w:rPr>
        <w:t>) von Gegenständen handelt oder auf sie gerichtet ist, wobei die „Intentionalität der Sprache von der Intentionalität des Geistes abhängt.“</w:t>
      </w:r>
      <w:r>
        <w:rPr>
          <w:rStyle w:val="FootnoteCharacters"/>
          <w:rStyle w:val="FootnoteAnchor"/>
          <w:szCs w:val="28"/>
        </w:rPr>
        <w:footnoteReference w:id="5"/>
      </w:r>
      <w:r>
        <w:rPr>
          <w:szCs w:val="28"/>
        </w:rPr>
        <w:t xml:space="preserve"> In die Details seiner Vermutung über den Zusammenhang von Geist und Sprache kann ich hier nicht eintauchen. Für unsere Zwecke müssen schlichte Befunde wie der ausreichen, dass zum Beispiel „sinnliche Wahrnehmungen“ meistens „Klassifikationen“ beinhalten, Klassifikationen eine begriffliche Struktur aufweisen und Begriffe eine entscheidende Komponente „der Sprache“ darstellen. „Sprache“ wird jedoch oftmals zu einer Kategorie ausgedehnt, die sowohl „geistige“ als auch „linguistische“ Bestimmungen umfasst. Kurzum: Die Differenzen zwischen </w:t>
      </w:r>
      <w:r>
        <w:rPr>
          <w:i/>
          <w:szCs w:val="28"/>
        </w:rPr>
        <w:t>mentalen</w:t>
      </w:r>
      <w:r>
        <w:rPr>
          <w:szCs w:val="28"/>
        </w:rPr>
        <w:t xml:space="preserve"> und </w:t>
      </w:r>
      <w:r>
        <w:rPr>
          <w:i/>
          <w:szCs w:val="28"/>
        </w:rPr>
        <w:t>linguistischen</w:t>
      </w:r>
      <w:r>
        <w:rPr>
          <w:szCs w:val="28"/>
        </w:rPr>
        <w:t xml:space="preserve"> Operationen werden im Folgenden so wenig klar auseinander gehalten wie es sich gerade bei der zitierten Definition der Konstruktionsthese durch Finn Collin abzeichnete.  </w:t>
      </w:r>
    </w:p>
    <w:p>
      <w:pPr>
        <w:pStyle w:val="Formatvorlage1"/>
        <w:rPr/>
      </w:pPr>
      <w:r>
        <w:rPr>
          <w:szCs w:val="28"/>
        </w:rPr>
        <w:t>Genau genommen besagt die Sozialkonstruktionsthese in seiner Version, dass die soziale Realität durch den „menschlichen Gedanken, Diskurs, Übereinkunft oder Begriffe“ in einem „nicht-kausalen Sinn“ hervorgebracht werde.</w:t>
      </w:r>
      <w:r>
        <w:rPr>
          <w:rStyle w:val="FootnoteCharacters"/>
          <w:rStyle w:val="FootnoteAnchor"/>
          <w:szCs w:val="28"/>
        </w:rPr>
        <w:footnoteReference w:id="6"/>
      </w:r>
      <w:r>
        <w:rPr>
          <w:szCs w:val="28"/>
        </w:rPr>
        <w:t xml:space="preserve"> Von der Frage nach „nicht-kausalen Beziehungen“ ganz abgesehen, tauchen mit dieser sehr allgemeinen Fassung der These sofort neue Schwierigkeiten auf: So leistet zum Beispiel die Einbeziehung des Konsenses (</w:t>
      </w:r>
      <w:r>
        <w:rPr>
          <w:i/>
          <w:szCs w:val="28"/>
        </w:rPr>
        <w:t>agreement</w:t>
      </w:r>
      <w:r>
        <w:rPr>
          <w:szCs w:val="28"/>
        </w:rPr>
        <w:t xml:space="preserve">) oder Kontraktes in die Konstruktionsthese einigen Ungereimtheiten Vorschub: Das Zusammenstimmen menschlicher Handlungen muss nicht zwangsläufig einer Absicht, einem Plan, der Beratung, gezielten Überlegungen, einem Diskurs, einem Sprachspiel entstammen, sondern kann sich beispielsweise – wie man bei Mead nachlesen kann – der unbewussten Abstimmung von Handlungen in einem Prozess von Versuch und Irrtum oder dem bloßen sozialen Druck verdanken. Man bekommt es also ständig mit dem notorischen Teufel </w:t>
      </w:r>
      <w:r>
        <w:rPr>
          <w:i/>
          <w:szCs w:val="28"/>
        </w:rPr>
        <w:t>en detail</w:t>
      </w:r>
      <w:r>
        <w:rPr>
          <w:szCs w:val="28"/>
        </w:rPr>
        <w:t xml:space="preserve"> zu tun. Doch was die inneren Schwierigkeiten der Konstruktionsthese </w:t>
      </w:r>
      <w:r>
        <w:rPr>
          <w:i/>
          <w:szCs w:val="28"/>
        </w:rPr>
        <w:t xml:space="preserve">en gros </w:t>
      </w:r>
      <w:r>
        <w:rPr>
          <w:szCs w:val="28"/>
        </w:rPr>
        <w:t xml:space="preserve">angeht, empfiehlt es sich nach meiner Auffassung, hartnäckig auf mindestens zwei grundsätzlichen Fragen an die Theoretiker sozialer Konstruktion zu bestehen: </w:t>
      </w:r>
    </w:p>
    <w:p>
      <w:pPr>
        <w:pStyle w:val="Formatvorlage1"/>
        <w:rPr>
          <w:szCs w:val="28"/>
        </w:rPr>
      </w:pPr>
      <w:r>
        <w:rPr>
          <w:szCs w:val="28"/>
        </w:rPr>
      </w:r>
    </w:p>
    <w:p>
      <w:pPr>
        <w:pStyle w:val="Formatvorlage1"/>
        <w:jc w:val="center"/>
        <w:rPr>
          <w:szCs w:val="28"/>
        </w:rPr>
      </w:pPr>
      <w:r>
        <w:rPr>
          <w:i/>
          <w:szCs w:val="28"/>
        </w:rPr>
        <w:t>Frage 1</w:t>
      </w:r>
      <w:r>
        <w:rPr>
          <w:szCs w:val="28"/>
        </w:rPr>
        <w:t xml:space="preserve">. </w:t>
      </w:r>
      <w:r>
        <w:rPr>
          <w:i/>
          <w:szCs w:val="28"/>
        </w:rPr>
        <w:t>Wer oder was ist der Träger von Konstruktionsleistungen?</w:t>
      </w:r>
    </w:p>
    <w:p>
      <w:pPr>
        <w:pStyle w:val="Formatvorlage1"/>
        <w:rPr>
          <w:szCs w:val="28"/>
        </w:rPr>
      </w:pPr>
      <w:r>
        <w:rPr>
          <w:szCs w:val="28"/>
        </w:rPr>
      </w:r>
    </w:p>
    <w:p>
      <w:pPr>
        <w:pStyle w:val="Formatvorlage1"/>
        <w:rPr>
          <w:szCs w:val="28"/>
        </w:rPr>
      </w:pPr>
      <w:r>
        <w:rPr>
          <w:szCs w:val="28"/>
        </w:rPr>
        <w:t xml:space="preserve">Als Antwort drängen sich erneut Begriffe wie (a) „die Idee(n)“, „das Bewusstsein“ (Ich) oder „der Geist“ auf, insoweit sie als Inbegriffe all unserer Empfindungen, Emotionen, Wahrnehmungen, Vorstellungen, Absichten, Meinungen, Anschauungen (Repräsentationen), Wissensbestände, Muster der Norm- und Regelkunde, Pläne, willentlichen Aktionen zu lesen sind. Mit anderen Worten: Ihnen entspräche der gesamte Bereich des „Mentalen“. Klassische Instanzen wie Durkheims </w:t>
      </w:r>
      <w:r>
        <w:rPr>
          <w:i/>
          <w:szCs w:val="28"/>
        </w:rPr>
        <w:t xml:space="preserve">conscience sociale </w:t>
      </w:r>
      <w:r>
        <w:rPr>
          <w:szCs w:val="28"/>
        </w:rPr>
        <w:t>oder Hegels „Geist“ fallen selbstverständlich in diesen Bereich. (b) Die andere gewichtige Antwort lautet: „Die Sprache“. Ein System verbaler und non-verbaler Gesten soll die Trägerinstanz der Konstruktion der Wirklichkeit darstellen. Sprache macht die Inhalte des Geistes nicht nur mitteilbar und für andere erfahrbar, sondern sie konstituiert nach der Konstruktionsthese Tatsachen als Sein für uns. So lehrt beispielsweise die moderne Wissenschaftssoziologie, durch „das Sprachspiel“ oder „die Sprachspiele“ von „Forschergemeinschaften“ oder eines Paradigmaklüngels würden selbst die wissenschaftlichen Tatsachen der Naturwissenschaften „konstruiert“. Angenommen, „Geist“ und „Sprache“ seien – so wie es Searle vorschlägt – tatsächlich als die Schaltzentralen der Konstruktion des Sozialen anzusehen, dann kann man sich zudem fragen, wo wohl Arbeit und Produktion für den Lebensunterhalt abgeblieben sind. Aber selbst, wenn sich die Sozialontologie streng an Geist und Sprache als Konstitutionsprinzipien hält, verweist die Frage nach den Trägern der Konstruktionsleistungen auf ein zusätzliches Schlüsselproblem, das schon die Kulturphilosophie Georg Simmels geprägt hat: Wie verhält sich der überindividuelle „Geist“ als „objektive Kultur“ zum Bewusstsein des Einzelnen, also zur „subjektiven Kultur“ der Person? An diesem Problem ändert sich gar nichts, wenn man es in das  Sprachspiel der „Sprachspiele“ gießt: Wie verhält sich „die Sprache“ (</w:t>
      </w:r>
      <w:r>
        <w:rPr>
          <w:i/>
          <w:szCs w:val="28"/>
        </w:rPr>
        <w:t>la langue</w:t>
      </w:r>
      <w:r>
        <w:rPr>
          <w:szCs w:val="28"/>
        </w:rPr>
        <w:t>) zu den Sprechakten der einzelnen Personen (</w:t>
      </w:r>
      <w:r>
        <w:rPr>
          <w:i/>
          <w:szCs w:val="28"/>
        </w:rPr>
        <w:t>la parole</w:t>
      </w:r>
      <w:r>
        <w:rPr>
          <w:szCs w:val="28"/>
        </w:rPr>
        <w:t xml:space="preserve">)? Wer oder was konstruiert da also munter vor sich hin?  </w:t>
      </w:r>
    </w:p>
    <w:p>
      <w:pPr>
        <w:pStyle w:val="Formatvorlage1"/>
        <w:rPr>
          <w:szCs w:val="28"/>
        </w:rPr>
      </w:pPr>
      <w:r>
        <w:rPr>
          <w:szCs w:val="28"/>
        </w:rPr>
      </w:r>
    </w:p>
    <w:p>
      <w:pPr>
        <w:pStyle w:val="Formatvorlage1"/>
        <w:jc w:val="center"/>
        <w:rPr>
          <w:szCs w:val="28"/>
        </w:rPr>
      </w:pPr>
      <w:r>
        <w:rPr>
          <w:i/>
          <w:szCs w:val="28"/>
        </w:rPr>
        <w:t>Frage 2</w:t>
      </w:r>
      <w:r>
        <w:rPr>
          <w:szCs w:val="28"/>
        </w:rPr>
        <w:t xml:space="preserve">. </w:t>
      </w:r>
      <w:r>
        <w:rPr>
          <w:i/>
          <w:szCs w:val="28"/>
        </w:rPr>
        <w:t>Wie umfassend wird der Begriff der „Konstruktion“ gebraucht?</w:t>
      </w:r>
    </w:p>
    <w:p>
      <w:pPr>
        <w:pStyle w:val="Formatvorlage1"/>
        <w:rPr>
          <w:szCs w:val="28"/>
        </w:rPr>
      </w:pPr>
      <w:r>
        <w:rPr>
          <w:szCs w:val="28"/>
        </w:rPr>
      </w:r>
    </w:p>
    <w:p>
      <w:pPr>
        <w:pStyle w:val="Formatvorlage1"/>
        <w:rPr>
          <w:szCs w:val="28"/>
        </w:rPr>
      </w:pPr>
      <w:r>
        <w:rPr>
          <w:szCs w:val="28"/>
        </w:rPr>
        <w:t xml:space="preserve">Wenn „Geist“ gleich „Gott“ ist, dann hat dieser alles durch sein biblisches Wort hervorgebracht. Wenn es nicht um Theologie geht und „die Sprache“ oder „das Sprachspiel“ dennoch als konstruierende Instanzen vorausgesetzt werden, dann lassen sich die einzelnen Antworten auf die zweite Frage in der Bandbreite zwischen zwei Polen abtragen: Am einen Ende des Spektrums finden sich Thesen wie die, alles Sein sei ein Produkt der Sprache. „Alles ist Text!“. Am anderen Ende stößt man auf die verschiedenen Varianten des Determinismus, für den das Bild der Konstruktion von Tatsachen durch eine gestaltende Trägerinstanz wie „der Geist“ oder „die Sprache“ eine metaphysische Illusion darstellt. „In Wahrheit“ gibt es nur strenge Kausalgesetze der Natur, welche Ereignisse, Aktionen und Reaktionen bestimmen; die konstruktiven Anteile der Individuen oder Kollektive gehen gegen Null. Damit erwiesen sich zudem Annahmen wie die, Sprache erzeugte die soziale Welt in einem „nicht-kausalen Sinn“ als völlig unsinnig. Der Begriff der „sozialen Konstruktion“ verweist auf die konstitutive Rolle  „geistiger“, das wiederum heißt: sprachlicher und/oder mentaler Operationen am Aufbau sozialer Tatsachen bzw. des gesamten gesellschaftlichen Seins. Spätestens seit Kants „kopernikanischer Wende“ ist das ein ebenso bekannter wie stichhaltiger Befund. Doch die verschiedenen Einschätzungen über Art und Ausmaß der aktiven Anteile der jeweiligen Trägerinstanz bei der „Konstruktion der sozialen Wirklichkeit“ bewegen sich in der ganzen Bandbreite der Denkmöglichkeiten zwischen jenen beiden Extrempunkten.  </w:t>
      </w:r>
    </w:p>
    <w:p>
      <w:pPr>
        <w:pStyle w:val="Formatvorlage1"/>
        <w:rPr>
          <w:szCs w:val="28"/>
        </w:rPr>
      </w:pPr>
      <w:r>
        <w:rPr>
          <w:szCs w:val="28"/>
        </w:rPr>
      </w:r>
    </w:p>
    <w:p>
      <w:pPr>
        <w:pStyle w:val="Formatvorlage1"/>
        <w:rPr>
          <w:i/>
          <w:i/>
          <w:szCs w:val="28"/>
        </w:rPr>
      </w:pPr>
      <w:r>
        <w:rPr>
          <w:i/>
          <w:szCs w:val="28"/>
        </w:rPr>
        <w:t xml:space="preserve">5.1. „Breite“ Argumente der idealistischen Sozialontologie.  </w:t>
      </w:r>
    </w:p>
    <w:p>
      <w:pPr>
        <w:pStyle w:val="Formatvorlage1"/>
        <w:rPr>
          <w:i/>
          <w:i/>
          <w:szCs w:val="28"/>
        </w:rPr>
      </w:pPr>
      <w:r>
        <w:rPr>
          <w:i/>
          <w:szCs w:val="28"/>
        </w:rPr>
      </w:r>
    </w:p>
    <w:p>
      <w:pPr>
        <w:pStyle w:val="Formatvorlage1"/>
        <w:rPr>
          <w:szCs w:val="28"/>
        </w:rPr>
      </w:pPr>
      <w:r>
        <w:rPr>
          <w:szCs w:val="28"/>
        </w:rPr>
        <w:t xml:space="preserve">Finn Collin teilt die Argumente, die in neuerer Zeit </w:t>
      </w:r>
      <w:r>
        <w:rPr>
          <w:i/>
          <w:szCs w:val="28"/>
        </w:rPr>
        <w:t>zugunsten</w:t>
      </w:r>
      <w:r>
        <w:rPr>
          <w:szCs w:val="28"/>
        </w:rPr>
        <w:t xml:space="preserve"> der Konstruktionsthese aufgeboten werden, in zwei Klassen ein: in die Klasse der „breiten Argumente“ sowie die der „engen Argumente“. Die breiten Argumente sind so breit, dass sie letztlich die gesamte Tradition des philosophischen Idealismus umgreifen: „Der Idealismus stellt die Doktrin dar, dass das menschliche Denken (und/oder die menschliche Sprache – J.R.) sein Objekt in jeder Region des Seins erschafft.“</w:t>
      </w:r>
      <w:r>
        <w:rPr>
          <w:rStyle w:val="FootnoteCharacters"/>
          <w:rStyle w:val="FootnoteAnchor"/>
          <w:szCs w:val="28"/>
        </w:rPr>
        <w:footnoteReference w:id="7"/>
      </w:r>
      <w:r>
        <w:rPr>
          <w:szCs w:val="28"/>
        </w:rPr>
        <w:t xml:space="preserve"> Dass jemals jemand diese These uneingeschränkt in dieser klotzigen Form vertreten hat oder ernsthaft vertreten konnte, lässt sich bezweifeln. Denn das Denken, das die Welt erschafft, deckt sich schon bei Aristoteles nicht einfach mit mentalen Vorgängen bei konkreten Menschen. Es entspricht vielmehr der Bewegungsform der göttlichen Vernunft (</w:t>
      </w:r>
      <w:r>
        <w:rPr>
          <w:i/>
          <w:szCs w:val="28"/>
        </w:rPr>
        <w:t>nous)</w:t>
      </w:r>
      <w:r>
        <w:rPr>
          <w:szCs w:val="28"/>
        </w:rPr>
        <w:t>. Auf der anderen Seite trifft es sicherlich zu, dass die Aktionen solcher weltkonstituierenden Übersubjekte wie zum Beispiel des „absoluten Geistes“ bei Hegel meistens in Analogie zum menschlichen Denken begriffen und dargestellt wurden. Nach Collin steht gleichwohl die Annahme, das menschliche Denken erschaffe seine Gegenstände in allen Bereichen des Seins, im Zentrum der idealistischen Doktrin. Diese Kernvorstellung werde auch auf soziale Tatsachen bezogen.</w:t>
      </w:r>
      <w:r>
        <w:rPr>
          <w:rStyle w:val="FootnoteCharacters"/>
          <w:rStyle w:val="FootnoteAnchor"/>
          <w:szCs w:val="28"/>
        </w:rPr>
        <w:footnoteReference w:id="8"/>
      </w:r>
      <w:r>
        <w:rPr>
          <w:szCs w:val="28"/>
        </w:rPr>
        <w:t xml:space="preserve"> In der Tat gibt es in der Sozialontologie der Gegenwart verschiedene Stimmen, die radikal idealistisch klingen. Eine Fundgrube von Belegen dafür liefert immer noch das folgenreiche Buch von Mehan und Wood über „Die Realität der Ethnomethodologie“, dem auch Collin besondere Aufmerksamkeit schenkt.</w:t>
      </w:r>
      <w:r>
        <w:rPr>
          <w:rStyle w:val="FootnoteCharacters"/>
          <w:rStyle w:val="FootnoteAnchor"/>
          <w:szCs w:val="28"/>
        </w:rPr>
        <w:footnoteReference w:id="9"/>
      </w:r>
      <w:r>
        <w:rPr>
          <w:szCs w:val="28"/>
        </w:rPr>
        <w:t xml:space="preserve"> Nach seiner Auffassung kommt die Kernvorstellung des ethnomethodologischen Denkens mit der Auffassung zum Vorschein, dass die gesellschaftliche Wirklichkeit (d.h.: eine jede soziale Tatsache) „durch die Prozesse erzeugt wird, wodurch die sozialen Akteure darüber nachdenken, wodurch sie diese beschreiben und bewerten schließlich durch den Konsens, den sie darüber erreichen.“</w:t>
      </w:r>
      <w:r>
        <w:rPr>
          <w:rStyle w:val="FootnoteCharacters"/>
          <w:rStyle w:val="FootnoteAnchor"/>
          <w:szCs w:val="28"/>
        </w:rPr>
        <w:footnoteReference w:id="10"/>
      </w:r>
      <w:r>
        <w:rPr>
          <w:szCs w:val="28"/>
        </w:rPr>
        <w:t xml:space="preserve"> Bei Ethnomethodologen gibt es Aussagen, die wirklich so klingen, als bedeuteten „Sprachspiel“ und „Lebensform“ nur zwei Seiten der absolut gleichen Medaille. So behauptet beispielsweise Howard Schwartz, es sei erstens „unmöglich, die Interpretation eines Dinges vom Ding selbst zu unterscheiden und sie somit einander gegenüber zu stellen …, denn die Interpretation des Dinges </w:t>
      </w:r>
      <w:r>
        <w:rPr>
          <w:i/>
          <w:szCs w:val="28"/>
        </w:rPr>
        <w:t xml:space="preserve">ist </w:t>
      </w:r>
      <w:r>
        <w:rPr>
          <w:szCs w:val="28"/>
        </w:rPr>
        <w:t xml:space="preserve">das Ding.“ Die Interpretation des Dinges </w:t>
      </w:r>
      <w:r>
        <w:rPr>
          <w:i/>
          <w:szCs w:val="28"/>
        </w:rPr>
        <w:t xml:space="preserve">ist </w:t>
      </w:r>
      <w:r>
        <w:rPr>
          <w:szCs w:val="28"/>
        </w:rPr>
        <w:t xml:space="preserve">das Ding! – das Sein ist gleich dem Gedachtsein oder Gesprochensein? Das Ansichsein ist mit dem Fürunssein </w:t>
      </w:r>
      <w:r>
        <w:rPr>
          <w:i/>
          <w:szCs w:val="28"/>
        </w:rPr>
        <w:t xml:space="preserve">identisch? </w:t>
      </w:r>
      <w:r>
        <w:rPr>
          <w:szCs w:val="28"/>
        </w:rPr>
        <w:t>Hinzu komme, dass ein „jedes Wissenssystem einen absoluten Glauben an seine Grundsätze (hegt – J.R.). Die Logik ist in dieser Hinsicht nicht mehr oder weniger abergläubig als andere Wissenssysteme.“</w:t>
      </w:r>
      <w:r>
        <w:rPr>
          <w:rStyle w:val="FootnoteCharacters"/>
          <w:rStyle w:val="FootnoteAnchor"/>
          <w:szCs w:val="28"/>
        </w:rPr>
        <w:footnoteReference w:id="11"/>
      </w:r>
      <w:r>
        <w:rPr>
          <w:szCs w:val="28"/>
        </w:rPr>
        <w:t xml:space="preserve"> Diese provokative Behauptung scheint darauf hinaus zu laufen, dass die Kernvorstellungen, die Grundssätze eines Wissenssystems so glaubensfest wie die Dogmen einer Kirche sind. Dieser Lehre vom harten paradigmatischen Kern menschlicher Wissens- und Aussagensysteme entspricht die Definition von „Realität“ bei Mehan und Wood:</w:t>
      </w:r>
    </w:p>
    <w:p>
      <w:pPr>
        <w:pStyle w:val="Formatvorlage1"/>
        <w:rPr>
          <w:szCs w:val="28"/>
        </w:rPr>
      </w:pPr>
      <w:r>
        <w:rPr>
          <w:szCs w:val="28"/>
        </w:rPr>
      </w:r>
    </w:p>
    <w:p>
      <w:pPr>
        <w:pStyle w:val="Formatvorlage1"/>
        <w:ind w:left="708" w:hanging="0"/>
        <w:rPr>
          <w:szCs w:val="28"/>
        </w:rPr>
      </w:pPr>
      <w:r>
        <w:rPr>
          <w:szCs w:val="28"/>
        </w:rPr>
        <w:t>„</w:t>
      </w:r>
      <w:r>
        <w:rPr>
          <w:szCs w:val="28"/>
        </w:rPr>
        <w:t>Eine jede Realität hängt (1) vom ununterbrochenen reflexiven Gebrauch (2) eines Bestandes an Wissen bei (3) Interaktionen ab.“</w:t>
      </w:r>
      <w:r>
        <w:rPr>
          <w:rStyle w:val="FootnoteCharacters"/>
          <w:rStyle w:val="FootnoteAnchor"/>
          <w:szCs w:val="28"/>
        </w:rPr>
        <w:footnoteReference w:id="12"/>
      </w:r>
    </w:p>
    <w:p>
      <w:pPr>
        <w:pStyle w:val="Formatvorlage1"/>
        <w:rPr>
          <w:szCs w:val="28"/>
        </w:rPr>
      </w:pPr>
      <w:r>
        <w:rPr>
          <w:szCs w:val="28"/>
        </w:rPr>
      </w:r>
    </w:p>
    <w:p>
      <w:pPr>
        <w:pStyle w:val="Formatvorlage1"/>
        <w:rPr/>
      </w:pPr>
      <w:r>
        <w:rPr>
          <w:szCs w:val="28"/>
        </w:rPr>
        <w:t xml:space="preserve">Das Wort „reflexiver Gebrauch“ weist auf Strategien der Absicherung des harten Wissenskernes hin: Die Grundsätze eines Denksystems lassen sich durch selbstbezügliche Strategien der Absicherung nahezu einwandsimmun machen – so wie es uns beispielsweise Nationalökonomen im Wissenschaftsbetrieb durch ihre spezielle Verwendung der </w:t>
      </w:r>
      <w:r>
        <w:rPr>
          <w:i/>
          <w:szCs w:val="28"/>
        </w:rPr>
        <w:t xml:space="preserve">Ceteris-paribus-Klausel </w:t>
      </w:r>
      <w:r>
        <w:rPr>
          <w:szCs w:val="28"/>
        </w:rPr>
        <w:t>vormachen. Charakteristisch für die ethnomethodologische Denkweise ist zudem das Theorem von der Gleichrangigkeit der bunten Vielfalt unserer durch Wissen und Sprache erzeugten Realitäten. Die verschiedenen sozialen Realitäten als Sprachspiel-Lebensformen weisen die gleiche Gültigkeit auf: „Es ist meine Überzeugung, dass eine jede Realität gleichermaßen real ist.“</w:t>
      </w:r>
      <w:r>
        <w:rPr>
          <w:rStyle w:val="FootnoteCharacters"/>
          <w:rStyle w:val="FootnoteAnchor"/>
          <w:szCs w:val="28"/>
        </w:rPr>
        <w:footnoteReference w:id="13"/>
      </w:r>
      <w:r>
        <w:rPr>
          <w:szCs w:val="28"/>
        </w:rPr>
        <w:t xml:space="preserve"> Demzufolge gibt es keine „ausgezeichneten“ gesellschaftlichen Realitäten, die sich anderen Wirklichkeiten beispielsweise als „vernünftiger“ vorordnen ließen. Gerade mit dieser Behauptung machen Ethnomethodologen tatsächlich ernst! So kritisieren sie die abendländische Gepflogenheit, die Realität(en) der Wissenschaft(en) als „</w:t>
      </w:r>
      <w:r>
        <w:rPr>
          <w:i/>
          <w:szCs w:val="28"/>
        </w:rPr>
        <w:t xml:space="preserve">den </w:t>
      </w:r>
      <w:r>
        <w:rPr>
          <w:szCs w:val="28"/>
        </w:rPr>
        <w:t>Standard“ zu gebrauchen, „an dem alle anderen Realitäten gemessen werden.“</w:t>
      </w:r>
      <w:r>
        <w:rPr>
          <w:rStyle w:val="FootnoteCharacters"/>
          <w:rStyle w:val="FootnoteAnchor"/>
          <w:szCs w:val="28"/>
        </w:rPr>
        <w:footnoteReference w:id="14"/>
      </w:r>
      <w:r>
        <w:rPr>
          <w:szCs w:val="28"/>
        </w:rPr>
        <w:t xml:space="preserve"> Mit aller Entschlossenheit wird daher auch behauptet, die formale Logik stelle nichts mehr als ein beliebiges Wissenssystem unter anderen dar. „Sie ist nicht mehr (oder weniger) universell anwendbar als Tarot oder Astrologie oder Yaqui-Zauberei.“</w:t>
      </w:r>
      <w:r>
        <w:rPr>
          <w:rStyle w:val="FootnoteCharacters"/>
          <w:rStyle w:val="FootnoteAnchor"/>
          <w:szCs w:val="28"/>
        </w:rPr>
        <w:footnoteReference w:id="15"/>
      </w:r>
      <w:r>
        <w:rPr>
          <w:szCs w:val="28"/>
        </w:rPr>
        <w:t xml:space="preserve"> Da sich Ethnomethodologen der Reflexivität ihrer eigenen Lehre von der Reflexivität, mithin der unumgänglichen Reflexivität der Reflexivität bewusst sind, geben sie ausdrücklich zu, dass auch sie selbstverständlich mit einwandsimmunen Wissensbeständen und unkorrigierbaren Annahmen jonglieren. Dazu gehören nicht zuletzt jene zwei im Anschluss an Howard Schwartz erwähnten Ansichten: (1.) Die These von der Ununterscheidbarkeit der Interpretationen von den Dingen sowie (2.) die These von der grundsätzlichen reflexiven Absicherung der Kernvorstellungen unserer verschiedenen Wissensbestände. Da aber auch Mehan und Wood sich logisch verknüpfter Argumente bedienen und nicht stattdessen beliebige Zeichen auf irgendeine zauberhafte Weise zusammenstellen, da sie ständig Schlüsse ziehen, Behauptungen aufstellen und begründen, scheinen sie sich irgendwie doch an elementare Regeln der Logik halten zu wollen. Aus den von ihnen gemachten Voraussetzungen der gleichen Gültigkeit sämtlicher Sprachspiel-Lebensformen folgt jedenfalls nach allen Regeln der logischen Kunst völlig schlüssig, dass sich die Ethnomethodologie nicht auf die Suche nach der Wahrheit von Aussagen über Sachverhalte begibt, sondern herauszufinden versucht, wie Sprecher in der Alltagswelt überhaupt dazu kommen, bei ihrer Konstruktion von Realitäten irgendeine Aussage als wahr zu </w:t>
      </w:r>
      <w:r>
        <w:rPr>
          <w:i/>
          <w:szCs w:val="28"/>
        </w:rPr>
        <w:t>affirmieren</w:t>
      </w:r>
      <w:r>
        <w:rPr>
          <w:szCs w:val="28"/>
        </w:rPr>
        <w:t xml:space="preserve">:  </w:t>
      </w:r>
    </w:p>
    <w:p>
      <w:pPr>
        <w:pStyle w:val="Formatvorlage1"/>
        <w:rPr>
          <w:szCs w:val="28"/>
        </w:rPr>
      </w:pPr>
      <w:r>
        <w:rPr>
          <w:szCs w:val="28"/>
        </w:rPr>
      </w:r>
    </w:p>
    <w:p>
      <w:pPr>
        <w:pStyle w:val="Formatvorlage1"/>
        <w:ind w:left="708" w:hanging="0"/>
        <w:rPr>
          <w:szCs w:val="28"/>
        </w:rPr>
      </w:pPr>
      <w:r>
        <w:rPr>
          <w:szCs w:val="28"/>
        </w:rPr>
        <w:t xml:space="preserve"> „</w:t>
      </w:r>
      <w:r>
        <w:rPr>
          <w:szCs w:val="28"/>
        </w:rPr>
        <w:t>Sie untersucht vielmehr die zahlreichen Versionen der Arten und Weisen, die eigene eingeschlossen, wie die Welt zusammengestellt wird. Ethnomethodologie befasst sich nicht mit dem Wahrheitswert von Aussagen über die Welt es sei denn als ein Phänomen. Sie versucht die Praktiken zu bestimmen, die irgendwelche Aussagen wahr machen.“</w:t>
      </w:r>
      <w:r>
        <w:rPr>
          <w:rStyle w:val="FootnoteCharacters"/>
          <w:rStyle w:val="FootnoteAnchor"/>
          <w:szCs w:val="28"/>
        </w:rPr>
        <w:footnoteReference w:id="16"/>
      </w:r>
    </w:p>
    <w:p>
      <w:pPr>
        <w:pStyle w:val="Formatvorlage1"/>
        <w:rPr>
          <w:szCs w:val="28"/>
        </w:rPr>
      </w:pPr>
      <w:r>
        <w:rPr>
          <w:szCs w:val="28"/>
        </w:rPr>
      </w:r>
    </w:p>
    <w:p>
      <w:pPr>
        <w:pStyle w:val="Formatvorlage1"/>
        <w:rPr>
          <w:szCs w:val="28"/>
        </w:rPr>
      </w:pPr>
      <w:r>
        <w:rPr>
          <w:szCs w:val="28"/>
        </w:rPr>
        <w:t>Wie gesagt: Als „idealistisch“ ist die Metaphysik und Ontologie vieler Ethnomethodologen nach Collin deswegen anzusehen, weil sie annehmen, das Denken und Sprechen der Akteure erzeuge die Realitäten (Lebensformen) der Alltagswelt. Diese Idee kann man sich nochmals anhand jener Definition von „Ethnomethodologie“ klar machen, welche von ihrem Gründer – Harold Garfinkel – vorgeschlagen wurde:</w:t>
      </w:r>
    </w:p>
    <w:p>
      <w:pPr>
        <w:pStyle w:val="Formatvorlage1"/>
        <w:rPr>
          <w:szCs w:val="28"/>
        </w:rPr>
      </w:pPr>
      <w:r>
        <w:rPr>
          <w:szCs w:val="28"/>
        </w:rPr>
      </w:r>
    </w:p>
    <w:p>
      <w:pPr>
        <w:pStyle w:val="Formatvorlage1"/>
        <w:ind w:left="708" w:hanging="0"/>
        <w:rPr>
          <w:szCs w:val="28"/>
        </w:rPr>
      </w:pPr>
      <w:r>
        <w:rPr>
          <w:szCs w:val="28"/>
        </w:rPr>
        <w:t>„</w:t>
      </w:r>
      <w:r>
        <w:rPr>
          <w:szCs w:val="28"/>
        </w:rPr>
        <w:t>Ethnomethodologische Untersuchungen analysieren Alltagsaktivitäten als Methoden der Gesellschaftsmitglieder, mit deren Hilfe sie eben diese Aktivitäten sichtbar, vernünftig und mitteilbar für alle praktischen Zwecke, d.h. als Organisationsformen von üblichen Alltagsaktivitäten nachvollziehbar machen.“</w:t>
      </w:r>
      <w:r>
        <w:rPr>
          <w:rStyle w:val="FootnoteCharacters"/>
          <w:rStyle w:val="FootnoteAnchor"/>
          <w:szCs w:val="28"/>
        </w:rPr>
        <w:footnoteReference w:id="17"/>
      </w:r>
      <w:r>
        <w:rPr>
          <w:szCs w:val="28"/>
        </w:rPr>
        <w:t xml:space="preserve"> </w:t>
      </w:r>
    </w:p>
    <w:p>
      <w:pPr>
        <w:pStyle w:val="Formatvorlage1"/>
        <w:rPr>
          <w:szCs w:val="28"/>
        </w:rPr>
      </w:pPr>
      <w:r>
        <w:rPr>
          <w:szCs w:val="28"/>
        </w:rPr>
      </w:r>
    </w:p>
    <w:p>
      <w:pPr>
        <w:pStyle w:val="Formatvorlage1"/>
        <w:rPr>
          <w:szCs w:val="28"/>
        </w:rPr>
      </w:pPr>
      <w:r>
        <w:rPr>
          <w:szCs w:val="28"/>
        </w:rPr>
        <w:t xml:space="preserve">Dieser Festlegung zufolge beschäftigt sich die ethnomethodologische Forschung mit Methoden – und das heißt: mit regelgeleiteten  Vorgehensweisen – der Menschen im Alltag, wodurch diese ihre üblichen Aktivitäten zustande bringen. Der Vollzug von Methoden zur Hervorbringung von Handlungsmustern ist gleich deren Sein und </w:t>
      </w:r>
      <w:r>
        <w:rPr>
          <w:i/>
          <w:szCs w:val="28"/>
        </w:rPr>
        <w:t>macht</w:t>
      </w:r>
      <w:r>
        <w:rPr>
          <w:szCs w:val="28"/>
        </w:rPr>
        <w:t xml:space="preserve"> sie </w:t>
      </w:r>
      <w:r>
        <w:rPr>
          <w:i/>
          <w:szCs w:val="28"/>
        </w:rPr>
        <w:t xml:space="preserve">uno actu </w:t>
      </w:r>
      <w:r>
        <w:rPr>
          <w:szCs w:val="28"/>
        </w:rPr>
        <w:t xml:space="preserve"> für andere als ein vertrautes Muster sozialen Handelns erfahrbar. Sie machen die jeweilige Aktion zudem in der jeweiligen praktischen Situation angesichts der dort verfolgten Zwecke auch als „vernünftig“, d.h. zum Beispiel: als „von der zweckgerechten Art“ oder „normal“ (regelgerecht) erfahrbar. Es handelt sich, wie Garfinkel es zusammenfassend ausdrückt, um „accounting practices“.</w:t>
      </w:r>
      <w:r>
        <w:rPr>
          <w:rStyle w:val="FootnoteCharacters"/>
          <w:rStyle w:val="FootnoteAnchor"/>
          <w:szCs w:val="28"/>
        </w:rPr>
        <w:footnoteReference w:id="18"/>
      </w:r>
      <w:r>
        <w:rPr>
          <w:szCs w:val="28"/>
        </w:rPr>
        <w:t xml:space="preserve"> Das englische Verbum „to account“ kann sowohl darauf zielen, dass jemand etwas für etwas hält, mithin etwas als etwas Bestimmtes ansieht, es kann aber auch als „Rechenschaft ablegen“ gelesen werden. Die sozialontologischen Implikationen von „to account“ scheinen die gleichen wie beim deutschsprachigen Wort „darstellen“ zu sein:</w:t>
      </w:r>
    </w:p>
    <w:p>
      <w:pPr>
        <w:pStyle w:val="Formatvorlage1"/>
        <w:rPr>
          <w:szCs w:val="28"/>
        </w:rPr>
      </w:pPr>
      <w:r>
        <w:rPr>
          <w:szCs w:val="28"/>
        </w:rPr>
      </w:r>
    </w:p>
    <w:p>
      <w:pPr>
        <w:pStyle w:val="Formatvorlage1"/>
        <w:numPr>
          <w:ilvl w:val="0"/>
          <w:numId w:val="1"/>
        </w:numPr>
        <w:rPr/>
      </w:pPr>
      <w:r>
        <w:rPr>
          <w:i/>
          <w:szCs w:val="28"/>
        </w:rPr>
        <w:t>Ontologisch</w:t>
      </w:r>
      <w:r>
        <w:rPr>
          <w:szCs w:val="28"/>
        </w:rPr>
        <w:t xml:space="preserve">: Die regelgeleiteten Vorgehensweisen („Methoden“) der Alltagsagenten stellen Lebensformen dar. Sie sind sie. Sie sind damit </w:t>
      </w:r>
      <w:r>
        <w:rPr>
          <w:i/>
          <w:szCs w:val="28"/>
        </w:rPr>
        <w:t>identisch</w:t>
      </w:r>
      <w:r>
        <w:rPr>
          <w:szCs w:val="28"/>
        </w:rPr>
        <w:t>.</w:t>
      </w:r>
    </w:p>
    <w:p>
      <w:pPr>
        <w:pStyle w:val="Formatvorlage1"/>
        <w:numPr>
          <w:ilvl w:val="0"/>
          <w:numId w:val="1"/>
        </w:numPr>
        <w:rPr>
          <w:szCs w:val="28"/>
        </w:rPr>
      </w:pPr>
      <w:r>
        <w:rPr>
          <w:i/>
          <w:szCs w:val="28"/>
        </w:rPr>
        <w:t>Kognitiv</w:t>
      </w:r>
      <w:r>
        <w:rPr>
          <w:szCs w:val="28"/>
        </w:rPr>
        <w:t xml:space="preserve">: Die Methoden der Alltagsakteure stellen die Lebensformen als Sequenzen alltagssprachlicher Äußerungen für andere dar; sie machen sie für diese erfahrbar, nachvollziehbar. </w:t>
      </w:r>
    </w:p>
    <w:p>
      <w:pPr>
        <w:pStyle w:val="Formatvorlage1"/>
        <w:numPr>
          <w:ilvl w:val="0"/>
          <w:numId w:val="1"/>
        </w:numPr>
        <w:rPr>
          <w:szCs w:val="28"/>
        </w:rPr>
      </w:pPr>
      <w:r>
        <w:rPr>
          <w:i/>
          <w:szCs w:val="28"/>
        </w:rPr>
        <w:t>Normativ:</w:t>
      </w:r>
      <w:r>
        <w:rPr>
          <w:szCs w:val="28"/>
        </w:rPr>
        <w:t xml:space="preserve"> Die Verfahren stellen die Lebensformen als „sinnvoll“ dar. Das heißt jedoch ausdrücklich nicht, dass sie – an irgendwelchen universellen Maßstäben gemessen – „vernünftig“ wären. „Sinnvoll“ heißt nicht mehr als „üblich“, „nachvollziehbar“, „wiederholbar“, „normal“ (nach geltenden Regeln). Denn für Garfinkel gilt das Prinzip der „ethnomethodologischen Indifferenz“. Das heißt: „Gegenüber der Frage, ob die Darstellungen und Sinnentwürfe der Gesellschaftsmitglieder richtig oder falsch sind, beweist der Ethnomethodologe seine </w:t>
      </w:r>
      <w:r>
        <w:rPr>
          <w:sz w:val="24"/>
          <w:szCs w:val="24"/>
        </w:rPr>
        <w:t>&gt;</w:t>
      </w:r>
      <w:r>
        <w:rPr>
          <w:szCs w:val="28"/>
        </w:rPr>
        <w:t>Indifferenz</w:t>
      </w:r>
      <w:r>
        <w:rPr>
          <w:sz w:val="24"/>
          <w:szCs w:val="24"/>
        </w:rPr>
        <w:t>&lt;.“</w:t>
      </w:r>
      <w:r>
        <w:rPr>
          <w:rStyle w:val="FootnoteCharacters"/>
          <w:rStyle w:val="FootnoteAnchor"/>
          <w:sz w:val="24"/>
          <w:szCs w:val="24"/>
        </w:rPr>
        <w:footnoteReference w:id="19"/>
      </w:r>
      <w:r>
        <w:rPr>
          <w:szCs w:val="28"/>
        </w:rPr>
        <w:t xml:space="preserve"> </w:t>
      </w:r>
    </w:p>
    <w:p>
      <w:pPr>
        <w:pStyle w:val="Formatvorlage1"/>
        <w:rPr>
          <w:i/>
          <w:i/>
          <w:szCs w:val="28"/>
        </w:rPr>
      </w:pPr>
      <w:r>
        <w:rPr>
          <w:i/>
          <w:szCs w:val="28"/>
        </w:rPr>
      </w:r>
    </w:p>
    <w:p>
      <w:pPr>
        <w:pStyle w:val="Formatvorlage1"/>
        <w:rPr>
          <w:szCs w:val="28"/>
        </w:rPr>
      </w:pPr>
      <w:r>
        <w:rPr>
          <w:szCs w:val="28"/>
        </w:rPr>
        <w:t xml:space="preserve">Collin ergänzt dieses Bild durch drei weitere Grundannahmen der Ethnomethodologie, von denen ich die erste als absolut stichhaltig ansehe, während die zweite und die dritte erneut in das problematische Zentrum aller idealistischen Sozialontologien führt:  </w:t>
      </w:r>
    </w:p>
    <w:p>
      <w:pPr>
        <w:pStyle w:val="Formatvorlage1"/>
        <w:rPr>
          <w:i/>
          <w:i/>
          <w:szCs w:val="28"/>
        </w:rPr>
      </w:pPr>
      <w:r>
        <w:rPr>
          <w:i/>
          <w:szCs w:val="28"/>
        </w:rPr>
      </w:r>
    </w:p>
    <w:p>
      <w:pPr>
        <w:pStyle w:val="Formatvorlage1"/>
        <w:rPr>
          <w:szCs w:val="28"/>
        </w:rPr>
      </w:pPr>
      <w:r>
        <w:rPr>
          <w:i/>
          <w:szCs w:val="28"/>
        </w:rPr>
        <w:t>Die</w:t>
      </w:r>
      <w:r>
        <w:rPr>
          <w:szCs w:val="28"/>
        </w:rPr>
        <w:t xml:space="preserve"> </w:t>
      </w:r>
      <w:r>
        <w:rPr>
          <w:i/>
          <w:szCs w:val="28"/>
        </w:rPr>
        <w:t xml:space="preserve">erste Schlüsselthese </w:t>
      </w:r>
      <w:r>
        <w:rPr>
          <w:szCs w:val="28"/>
        </w:rPr>
        <w:t xml:space="preserve">hebt die unabdingbare </w:t>
      </w:r>
      <w:r>
        <w:rPr>
          <w:i/>
          <w:szCs w:val="28"/>
        </w:rPr>
        <w:t xml:space="preserve">Indexikalität </w:t>
      </w:r>
      <w:r>
        <w:rPr>
          <w:szCs w:val="28"/>
        </w:rPr>
        <w:t xml:space="preserve">von Regeln des Denkens und Handelns hervor. Der Grundgedanke findet sich bekanntlich schon in Kants Lehre von der „bestimmenden Urteilskraft“. Denn Kant hat darauf aufmerksam gemacht, dass es aus logischen Gründen keine strikten Regeln für die ein-eindeutige Unterordnung von Einzelfällen unter eine allgemeine Regel geben kann. Um diese Regeln aufzustellen, müsste man wieder auf höhere Regeln zurückgreifen können – und so fort </w:t>
      </w:r>
      <w:r>
        <w:rPr>
          <w:i/>
          <w:szCs w:val="28"/>
        </w:rPr>
        <w:t xml:space="preserve">ad infinitum. </w:t>
      </w:r>
      <w:r>
        <w:rPr>
          <w:szCs w:val="28"/>
        </w:rPr>
        <w:t>Zwischen Begriff und dem Urteil über die unter den Begriff fallenden Einzelheiten gibt es also stets eine logische Kluft, die durch die Urteilskraft als „Mutterwitz“ (Kant) überbrückt werden muss. „Keine noch so große Menge an Details wird die Kluft zwischen allgemeiner Regel und ihrer konkreten Anwendung überbrücken können, weil diese Kluft im Wesen von linguistischem Sinn selbst begründet ist.“</w:t>
      </w:r>
      <w:r>
        <w:rPr>
          <w:rStyle w:val="FootnoteCharacters"/>
          <w:rStyle w:val="FootnoteAnchor"/>
          <w:szCs w:val="28"/>
        </w:rPr>
        <w:footnoteReference w:id="20"/>
      </w:r>
      <w:r>
        <w:rPr>
          <w:szCs w:val="28"/>
        </w:rPr>
        <w:t xml:space="preserve"> Gerade an dieser Bruchstelle können jedoch </w:t>
      </w:r>
      <w:r>
        <w:rPr>
          <w:i/>
          <w:szCs w:val="28"/>
        </w:rPr>
        <w:t>soziale</w:t>
      </w:r>
      <w:r>
        <w:rPr>
          <w:szCs w:val="28"/>
        </w:rPr>
        <w:t xml:space="preserve"> Faktoren in den </w:t>
      </w:r>
      <w:r>
        <w:rPr>
          <w:i/>
          <w:szCs w:val="28"/>
        </w:rPr>
        <w:t xml:space="preserve">logischen </w:t>
      </w:r>
      <w:r>
        <w:rPr>
          <w:szCs w:val="28"/>
        </w:rPr>
        <w:t>Vorgang der Begriffsbildung und Begriffsverwendung selbst eingreifen! An dieser Stelle wird mithin nicht nur der kollektive Rückgriff auf den überlieferten kulturellen Horizont (Kontext) von Wissen und Normen relevant, sondern auch der vom symbolischen Interaktionismus betonte ständige soziale Prozess des Aushandelns, Abgleichens und Veränderns von Bedeutungen und Relevanzkriterien der Akteure während ihrer Interaktion. Ich wüsste nicht, was gegen die klassischen Befunde Kants spricht! Probleme des Idealismus treten erst mit der zweiten These auf:</w:t>
      </w:r>
    </w:p>
    <w:p>
      <w:pPr>
        <w:pStyle w:val="Formatvorlage1"/>
        <w:rPr>
          <w:i/>
          <w:i/>
          <w:szCs w:val="28"/>
        </w:rPr>
      </w:pPr>
      <w:r>
        <w:rPr>
          <w:i/>
          <w:szCs w:val="28"/>
        </w:rPr>
      </w:r>
    </w:p>
    <w:p>
      <w:pPr>
        <w:pStyle w:val="Formatvorlage1"/>
        <w:rPr>
          <w:szCs w:val="28"/>
        </w:rPr>
      </w:pPr>
      <w:r>
        <w:rPr>
          <w:i/>
          <w:szCs w:val="28"/>
        </w:rPr>
        <w:t xml:space="preserve">Die zweite Schlüsselthese </w:t>
      </w:r>
      <w:r>
        <w:rPr>
          <w:szCs w:val="28"/>
        </w:rPr>
        <w:t xml:space="preserve">bezeichnet Collin als die „konstruktivistische Prämisse.“ Sie entspricht haargenau dem sozialontologischen Verständnis, das in Garfinkels „accounting practices“ steckt. Denn die idealistische Annahme lautet, die Regeln erzeugten die sozialen Tatsachen, worauf sie angewandt werden. Das könnte im Extremfall so zu lesen sein, </w:t>
      </w:r>
      <w:r>
        <w:rPr>
          <w:i/>
          <w:szCs w:val="28"/>
        </w:rPr>
        <w:t>alle</w:t>
      </w:r>
      <w:r>
        <w:rPr>
          <w:szCs w:val="28"/>
        </w:rPr>
        <w:t xml:space="preserve"> sozialen Regeln seien gleich </w:t>
      </w:r>
      <w:r>
        <w:rPr>
          <w:i/>
          <w:szCs w:val="28"/>
        </w:rPr>
        <w:t xml:space="preserve">konstitutiven </w:t>
      </w:r>
      <w:r>
        <w:rPr>
          <w:szCs w:val="28"/>
        </w:rPr>
        <w:t xml:space="preserve">Regeln. Alles, was gesellschaftlich ist, manifestiert sich als Zug in einem Sprachspiel bzw. ist nur deswegen der Fall, weil Individuen Regeln folgen. Sprachspiele stehen in keinem wie immer auch bestimmten Verhältnis zu von ihnen unterscheidbaren Lebensformen, sie sind </w:t>
      </w:r>
      <w:r>
        <w:rPr>
          <w:i/>
          <w:szCs w:val="28"/>
        </w:rPr>
        <w:t>gleich</w:t>
      </w:r>
      <w:r>
        <w:rPr>
          <w:szCs w:val="28"/>
        </w:rPr>
        <w:t xml:space="preserve"> Lebensformen. </w:t>
      </w:r>
    </w:p>
    <w:p>
      <w:pPr>
        <w:pStyle w:val="Formatvorlage1"/>
        <w:rPr>
          <w:szCs w:val="28"/>
        </w:rPr>
      </w:pPr>
      <w:r>
        <w:rPr>
          <w:szCs w:val="28"/>
        </w:rPr>
      </w:r>
    </w:p>
    <w:p>
      <w:pPr>
        <w:pStyle w:val="Formatvorlage1"/>
        <w:rPr/>
      </w:pPr>
      <w:r>
        <w:rPr>
          <w:i/>
          <w:szCs w:val="28"/>
        </w:rPr>
        <w:t xml:space="preserve">Die dritte Schlüsselthese </w:t>
      </w:r>
      <w:r>
        <w:rPr>
          <w:szCs w:val="28"/>
        </w:rPr>
        <w:t>wird von Collin als das „linguistische Relativitätsargument“ bezeichnet. Die Linguisten Sapir und Whorf werden von ihm genau so als Gewährsmänner für diese These herangezogen wie Thomas S. Kuhn mit seiner heiß umstrittene Lehre von der „Inkommensurabilität“ der Paradigmata. Um die welterzeugende Rolle der Sprache deutlich zu machen, hat Edward Sapir einmal geschrieben:</w:t>
      </w:r>
    </w:p>
    <w:p>
      <w:pPr>
        <w:pStyle w:val="Formatvorlage1"/>
        <w:rPr>
          <w:szCs w:val="28"/>
        </w:rPr>
      </w:pPr>
      <w:r>
        <w:rPr>
          <w:szCs w:val="28"/>
        </w:rPr>
      </w:r>
    </w:p>
    <w:p>
      <w:pPr>
        <w:pStyle w:val="Formatvorlage1"/>
        <w:ind w:left="708" w:hanging="0"/>
        <w:rPr>
          <w:szCs w:val="28"/>
        </w:rPr>
      </w:pPr>
      <w:r>
        <w:rPr>
          <w:szCs w:val="28"/>
        </w:rPr>
        <w:t>„</w:t>
      </w:r>
      <w:r>
        <w:rPr>
          <w:szCs w:val="28"/>
        </w:rPr>
        <w:t>Keine zwei Sprachen sind jemals einander hinlänglich ähnlich, dass man davon ausgehen könnte, sie stellten die gleiche soziale Wirklichkeit dar. Die Welten, worin verschiedene Gesellschaften leben sind distinkte Welten, sie stellen nicht die gleiche Welt dar, der verschiedene Etiketten aufgeklebt werden.“</w:t>
      </w:r>
      <w:r>
        <w:rPr>
          <w:rStyle w:val="FootnoteCharacters"/>
          <w:rStyle w:val="FootnoteAnchor"/>
          <w:szCs w:val="28"/>
        </w:rPr>
        <w:footnoteReference w:id="21"/>
      </w:r>
      <w:r>
        <w:rPr>
          <w:szCs w:val="28"/>
        </w:rPr>
        <w:t xml:space="preserve">   </w:t>
      </w:r>
    </w:p>
    <w:p>
      <w:pPr>
        <w:pStyle w:val="Formatvorlage1"/>
        <w:rPr>
          <w:szCs w:val="28"/>
        </w:rPr>
      </w:pPr>
      <w:r>
        <w:rPr>
          <w:szCs w:val="28"/>
        </w:rPr>
      </w:r>
    </w:p>
    <w:p>
      <w:pPr>
        <w:pStyle w:val="Formatvorlage1"/>
        <w:rPr>
          <w:szCs w:val="28"/>
        </w:rPr>
      </w:pPr>
      <w:r>
        <w:rPr>
          <w:szCs w:val="28"/>
        </w:rPr>
        <w:t xml:space="preserve">Es handelt sich immer wieder um den gleichen Argumenthintergrund: Weil menschliches Handeln allemal mit </w:t>
      </w:r>
      <w:r>
        <w:rPr>
          <w:i/>
          <w:szCs w:val="28"/>
        </w:rPr>
        <w:t xml:space="preserve">Sinn </w:t>
      </w:r>
      <w:r>
        <w:rPr>
          <w:szCs w:val="28"/>
        </w:rPr>
        <w:t>verwoben ist, weil „Sinn“ auf Deutungen und Beschreibungen; Denken und Sprechen hinweist, weil das soziale Geschehen von den Situationsdeutungen bzw. Sprechhandlungen der Akteure selbst abhängig ist, ist der (Fehl-)Schluss zu ziehen, dass die soziale Realität „durch die Art und Weise konstruiert wird, wie die Menschen darüber denken und sprechen, sowie durch die Übereinkünfte (</w:t>
      </w:r>
      <w:r>
        <w:rPr>
          <w:i/>
          <w:szCs w:val="28"/>
        </w:rPr>
        <w:t>agreements</w:t>
      </w:r>
      <w:r>
        <w:rPr>
          <w:szCs w:val="28"/>
        </w:rPr>
        <w:t>), die sie darüber erreichen und so fort.“</w:t>
      </w:r>
      <w:r>
        <w:rPr>
          <w:rStyle w:val="FootnoteCharacters"/>
          <w:rStyle w:val="FootnoteAnchor"/>
          <w:szCs w:val="28"/>
        </w:rPr>
        <w:footnoteReference w:id="22"/>
      </w:r>
      <w:r>
        <w:rPr>
          <w:szCs w:val="28"/>
        </w:rPr>
        <w:t xml:space="preserve"> So dargestellt, ist es natürlich leicht, der konstruktivistischen Sozialontologie immer wieder den gleichen</w:t>
      </w:r>
      <w:r>
        <w:rPr>
          <w:i/>
          <w:szCs w:val="28"/>
        </w:rPr>
        <w:t xml:space="preserve"> </w:t>
      </w:r>
      <w:r>
        <w:rPr>
          <w:szCs w:val="28"/>
        </w:rPr>
        <w:t>Fehlschluss vorzuhalten – jedenfalls so lange sie an ihrem erstaunlich klar erkennbaren Brauchtum festhalten, sich beim Denken, Sprechen und Schreiben, bei „Argumenten“ an Regeln der Logik zu orientieren: Aus dem Sachverhalt, dass für uns – drücken wir es mal so aus – alles nur „unter einer Beschreibung“ gegeben ist, folgt nicht, dass alle Sachverhalte in der Welt gleich Beschreibungen wären. „Dass jemand den gewaltsamen Tod einer anderen Person verursacht hat, kann man nicht dadurch wahr machen (affirmieren), dass man ihn als ´Mörder` etikettiert …“</w:t>
      </w:r>
      <w:r>
        <w:rPr>
          <w:rStyle w:val="FootnoteCharacters"/>
          <w:rStyle w:val="FootnoteAnchor"/>
          <w:szCs w:val="28"/>
        </w:rPr>
        <w:footnoteReference w:id="23"/>
      </w:r>
      <w:r>
        <w:rPr>
          <w:szCs w:val="28"/>
        </w:rPr>
        <w:t xml:space="preserve"> Manche radikalen Vertreter des Labeling-Approach in der Theorie und Erforschung abweichenden Verhaltens scheinen aber genau </w:t>
      </w:r>
      <w:r>
        <w:rPr>
          <w:i/>
          <w:szCs w:val="28"/>
        </w:rPr>
        <w:t xml:space="preserve">das </w:t>
      </w:r>
      <w:r>
        <w:rPr>
          <w:szCs w:val="28"/>
        </w:rPr>
        <w:t xml:space="preserve">zu behaupten! Das „breite Argument“, insofern es vom Grundsatz des philosophischen Idealismus ausgeht, es sei „die Idee“ als Vernunft, Ich, Subjekt, Innewerden, Denken oder Sprache, welche sämtliche Gegenstände hervorbringt, muss jedoch mindestens mit dem Sachverhalt rechnen, dass der Begriff des Hundes nicht bellt oder der Begriff des Brotes nur begrenzt nahrhaft ist. Der Fairness halber ist bei der Kritik an einem wirklich „absoluten“ Idealismus beachten, dass von dessen Vertretern nicht durchweg davon ausgegangen wird, </w:t>
      </w:r>
      <w:r>
        <w:rPr>
          <w:i/>
          <w:szCs w:val="28"/>
        </w:rPr>
        <w:t xml:space="preserve">alle </w:t>
      </w:r>
      <w:r>
        <w:rPr>
          <w:szCs w:val="28"/>
        </w:rPr>
        <w:t xml:space="preserve">Gegenstände seien das Ergebnis von „geistigen“ (beispielsweise sprachlichen) Operationen </w:t>
      </w:r>
      <w:r>
        <w:rPr>
          <w:i/>
          <w:szCs w:val="28"/>
        </w:rPr>
        <w:t>empirischer</w:t>
      </w:r>
      <w:r>
        <w:rPr>
          <w:szCs w:val="28"/>
        </w:rPr>
        <w:t xml:space="preserve"> Menschen in ihrem jeweiligen gesellschaftlichen Lebenszusammenhang. Dennoch muss man – mit Collin – berücksichtigen und zugeben, dass es gleichwohl denkbar sein könnte, dass alles, was </w:t>
      </w:r>
      <w:r>
        <w:rPr>
          <w:i/>
          <w:szCs w:val="28"/>
        </w:rPr>
        <w:t>gesellschaftlich</w:t>
      </w:r>
      <w:r>
        <w:rPr>
          <w:szCs w:val="28"/>
        </w:rPr>
        <w:t xml:space="preserve"> der Fall ist, ausschließlich in und durch geistige Operationen, heutzutage sagt man eher: durch Sprechhandlungen der Fall ist. Was es auch sonst so alles mit dem umfassenden </w:t>
      </w:r>
      <w:r>
        <w:rPr>
          <w:i/>
          <w:szCs w:val="28"/>
        </w:rPr>
        <w:t xml:space="preserve">Sein </w:t>
      </w:r>
      <w:r>
        <w:rPr>
          <w:szCs w:val="28"/>
        </w:rPr>
        <w:t xml:space="preserve">auf sich haben mag, das Sein der Gesellschaft könnte ausschließlich das des objektiven Geistes bzw. sprachlicher Operationen und Überlieferungen sein! So stellt sich ja die zweigeteilte Ontologie von Searle dar. </w:t>
      </w:r>
    </w:p>
    <w:p>
      <w:pPr>
        <w:pStyle w:val="Formatvorlage1"/>
        <w:rPr>
          <w:szCs w:val="28"/>
        </w:rPr>
      </w:pPr>
      <w:r>
        <w:rPr>
          <w:szCs w:val="28"/>
        </w:rPr>
        <w:t>Über Ontologien als den Grundpfeilern der Welt- und Gegenstandsauffassung lässt sich nur schwer mit Zielrichtung auf ein breiteres Einverständnis der Beteiligten streiten. Ontologische Perspektiven sind zu fest mit den Kernvorstellungen der jeweiligen Schule verwoben, um sich dem Modell der Falsifikation von Hypothesen entsprechend zurückweisen oder bestätigen zu lassen. Dennoch ist es nicht ausgeschlossen, auf einige Unstimmigkeiten dieser Hintergrundannahmen zu stossen.</w:t>
      </w:r>
    </w:p>
    <w:p>
      <w:pPr>
        <w:pStyle w:val="Formatvorlage1"/>
        <w:rPr>
          <w:szCs w:val="28"/>
        </w:rPr>
      </w:pPr>
      <w:r>
        <w:rPr>
          <w:szCs w:val="28"/>
        </w:rPr>
      </w:r>
    </w:p>
    <w:p>
      <w:pPr>
        <w:pStyle w:val="Formatvorlage1"/>
        <w:rPr/>
      </w:pPr>
      <w:r>
        <w:rPr>
          <w:i/>
          <w:szCs w:val="28"/>
        </w:rPr>
        <w:t xml:space="preserve">5.2. „Enge Argumente“ der Sozialontologie. </w:t>
      </w:r>
      <w:r>
        <w:rPr>
          <w:szCs w:val="28"/>
        </w:rPr>
        <w:t xml:space="preserve">    </w:t>
      </w:r>
    </w:p>
    <w:p>
      <w:pPr>
        <w:pStyle w:val="Formatvorlage1"/>
        <w:rPr>
          <w:szCs w:val="28"/>
        </w:rPr>
      </w:pPr>
      <w:r>
        <w:rPr>
          <w:szCs w:val="28"/>
        </w:rPr>
      </w:r>
    </w:p>
    <w:p>
      <w:pPr>
        <w:pStyle w:val="Formatvorlage1"/>
        <w:rPr>
          <w:szCs w:val="28"/>
        </w:rPr>
      </w:pPr>
      <w:r>
        <w:rPr>
          <w:szCs w:val="28"/>
        </w:rPr>
        <w:t>Unter den engen Argumenten der Sozialontologie versteht Collin bestimmte Kernvorstellungen vom Sein der Gesellschaft im allgemeinen, die für soziologische Schulen wie die Handlungstheorie Max Webers, die Phänomenologie von Husserl und Schütz, die Hermeneutik, wie sie Habermas versteht, die klassischen Vertragstheorie der Vergesellschaftung sowie andere Ansätze charakteristisch sind, welche allesamt von der „symbolischen Natur sozialer Tatsachen“ ausgehen. Eine besondere Rolle spielt dabei natürlich auch John Searle, dessen Sozialontologie Collin im Lichte der Auffassung betrachtet und kritisiert , soziale Tatsachen seien – wie es bei Searles Geldtheorie ja anklingt – letztlich eine Sache von Übereinkünften (Konventionen) zwischen Menschen.</w:t>
      </w:r>
      <w:r>
        <w:rPr>
          <w:rStyle w:val="FootnoteCharacters"/>
          <w:rStyle w:val="FootnoteAnchor"/>
          <w:szCs w:val="28"/>
        </w:rPr>
        <w:footnoteReference w:id="24"/>
      </w:r>
      <w:r>
        <w:rPr>
          <w:szCs w:val="28"/>
        </w:rPr>
        <w:t xml:space="preserve"> All diesen ansonsten so grundverschiedenen Theorien komme das gemeinsame Merkmal zu, dass die kognitiven und/oder sprachlichen Operationen der Akteure einen wesentlichen </w:t>
      </w:r>
      <w:r>
        <w:rPr>
          <w:i/>
          <w:szCs w:val="28"/>
        </w:rPr>
        <w:t xml:space="preserve">Teil </w:t>
      </w:r>
      <w:r>
        <w:rPr>
          <w:szCs w:val="28"/>
        </w:rPr>
        <w:t xml:space="preserve">oder </w:t>
      </w:r>
      <w:r>
        <w:rPr>
          <w:i/>
          <w:szCs w:val="28"/>
        </w:rPr>
        <w:t xml:space="preserve">Aspekt </w:t>
      </w:r>
      <w:r>
        <w:rPr>
          <w:szCs w:val="28"/>
        </w:rPr>
        <w:t xml:space="preserve">gesellschaftlicher Sachverhalte darstellen. Handlungstheorie, Phänomenologie, Hermeneutik und Vertragstheorien gehen von </w:t>
      </w:r>
      <w:r>
        <w:rPr>
          <w:i/>
          <w:szCs w:val="28"/>
        </w:rPr>
        <w:t xml:space="preserve">mentalistischen </w:t>
      </w:r>
      <w:r>
        <w:rPr>
          <w:szCs w:val="28"/>
        </w:rPr>
        <w:t xml:space="preserve">Prinzipien des Aufbaus der sozialen Welt und/oder von </w:t>
      </w:r>
      <w:r>
        <w:rPr>
          <w:i/>
          <w:szCs w:val="28"/>
        </w:rPr>
        <w:t xml:space="preserve">linguistischen </w:t>
      </w:r>
      <w:r>
        <w:rPr>
          <w:szCs w:val="28"/>
        </w:rPr>
        <w:t xml:space="preserve">Konstitutionsprinzipien gesellschaftlicher Verhältnisse aus. Aber sie stützten sich zugleich auf implizite Differenzbestimmungen zwischen Sinn und Sein im Allgemeinen, Sinn (Sprache) und nicht-mentalistischen oder nicht-linguistischen Merkmalen sozialer Tatsachen im Besonderen. Ein Musterbeispiel dafür liefert die Handlungstheorie Max Webers und dessen Unterscheidung zwischen Verhalten und Handeln.  In letzter Instanz ist es bei ihm der </w:t>
      </w:r>
      <w:r>
        <w:rPr>
          <w:i/>
          <w:szCs w:val="28"/>
        </w:rPr>
        <w:t>Sinn</w:t>
      </w:r>
      <w:r>
        <w:rPr>
          <w:szCs w:val="28"/>
        </w:rPr>
        <w:t>,</w:t>
      </w:r>
      <w:r>
        <w:rPr>
          <w:i/>
          <w:szCs w:val="28"/>
        </w:rPr>
        <w:t xml:space="preserve"> </w:t>
      </w:r>
      <w:r>
        <w:rPr>
          <w:szCs w:val="28"/>
        </w:rPr>
        <w:t xml:space="preserve">welcher die Grenzlinien zwischen Verhalten und Handeln absteckt sowie über die Gesellschaftlichkeit einzelner Handlungen entscheidet. Denn bei Weber besteht ja </w:t>
      </w:r>
      <w:r>
        <w:rPr>
          <w:i/>
          <w:szCs w:val="28"/>
        </w:rPr>
        <w:t xml:space="preserve">soziales </w:t>
      </w:r>
      <w:r>
        <w:rPr>
          <w:szCs w:val="28"/>
        </w:rPr>
        <w:t>Handeln in einem Verhalten, das seinem Sinn nach an dem Verhalten und dem Sinn des Verhaltens anderer orientiert ist.</w:t>
      </w:r>
      <w:r>
        <w:rPr>
          <w:rStyle w:val="FootnoteCharacters"/>
          <w:rStyle w:val="FootnoteAnchor"/>
          <w:szCs w:val="28"/>
        </w:rPr>
        <w:footnoteReference w:id="25"/>
      </w:r>
      <w:r>
        <w:rPr>
          <w:szCs w:val="28"/>
        </w:rPr>
        <w:t xml:space="preserve"> Bei Alfred Schütz und der phänomenologischen Schule bilden </w:t>
      </w:r>
      <w:r>
        <w:rPr>
          <w:i/>
          <w:szCs w:val="28"/>
        </w:rPr>
        <w:t>mentale Vorgänge</w:t>
      </w:r>
      <w:r>
        <w:rPr>
          <w:szCs w:val="28"/>
        </w:rPr>
        <w:t xml:space="preserve"> beim Individuum den obersten Bezugspunkt seiner Aussagen über gesellschaftliche Phänomene und es stellt eine zentrale Frage dieser am Bewusstseinsparadigma orientierten Gesellschaftstheorie dar, wie Vergesellschaftung auf dem Boden des Bewusstseinstroms des Einzelnen überhaupt möglich ist:</w:t>
      </w:r>
    </w:p>
    <w:p>
      <w:pPr>
        <w:pStyle w:val="Formatvorlage1"/>
        <w:rPr>
          <w:szCs w:val="28"/>
        </w:rPr>
      </w:pPr>
      <w:r>
        <w:rPr>
          <w:szCs w:val="28"/>
        </w:rPr>
      </w:r>
    </w:p>
    <w:p>
      <w:pPr>
        <w:pStyle w:val="Formatvorlage1"/>
        <w:ind w:left="708" w:hanging="0"/>
        <w:rPr>
          <w:szCs w:val="28"/>
        </w:rPr>
      </w:pPr>
      <w:r>
        <w:rPr>
          <w:szCs w:val="28"/>
        </w:rPr>
        <w:t>Nicht nur das phänomenologische Argument „behauptet schlicht und einfach, dass menschliche und soziale Tatsachen mit dem ´Sinn` (</w:t>
      </w:r>
      <w:r>
        <w:rPr>
          <w:i/>
          <w:szCs w:val="28"/>
        </w:rPr>
        <w:t>meaning</w:t>
      </w:r>
      <w:r>
        <w:rPr>
          <w:szCs w:val="28"/>
        </w:rPr>
        <w:t xml:space="preserve">) verkoppelt sind, den der einzelne Agent darin investiert. Dieser Sinn erzeugt eine Tatsache oberhalb und über den rein verhaltensmäßigen Tatsachen, d.h.: eine Tatsache hinsichtlich der </w:t>
      </w:r>
      <w:r>
        <w:rPr>
          <w:i/>
          <w:szCs w:val="28"/>
        </w:rPr>
        <w:t xml:space="preserve">Handlung, </w:t>
      </w:r>
      <w:r>
        <w:rPr>
          <w:szCs w:val="28"/>
        </w:rPr>
        <w:t>die von ihm</w:t>
      </w:r>
      <w:r>
        <w:rPr>
          <w:i/>
          <w:szCs w:val="28"/>
        </w:rPr>
        <w:t xml:space="preserve"> </w:t>
      </w:r>
      <w:r>
        <w:rPr>
          <w:szCs w:val="28"/>
        </w:rPr>
        <w:t xml:space="preserve">vollzogen wird, indem er dieses Verhalten an den Tag legt … Streng genommen, entsteht eine </w:t>
      </w:r>
      <w:r>
        <w:rPr>
          <w:i/>
          <w:szCs w:val="28"/>
        </w:rPr>
        <w:t xml:space="preserve">soziale </w:t>
      </w:r>
      <w:r>
        <w:rPr>
          <w:szCs w:val="28"/>
        </w:rPr>
        <w:t>Tatsache nur dann, wenn wir eine Vielzahl von Akteuren vorfinden, deren ´Sinnorientierungen` irgendwie miteinander verbunden sind und sich wechselseitig aufeinander beziehen.“</w:t>
      </w:r>
      <w:r>
        <w:rPr>
          <w:rStyle w:val="FootnoteCharacters"/>
          <w:rStyle w:val="FootnoteAnchor"/>
          <w:szCs w:val="28"/>
        </w:rPr>
        <w:footnoteReference w:id="26"/>
      </w:r>
    </w:p>
    <w:p>
      <w:pPr>
        <w:pStyle w:val="Formatvorlage1"/>
        <w:rPr>
          <w:i/>
          <w:i/>
          <w:szCs w:val="28"/>
        </w:rPr>
      </w:pPr>
      <w:r>
        <w:rPr>
          <w:i/>
          <w:szCs w:val="28"/>
        </w:rPr>
      </w:r>
    </w:p>
    <w:p>
      <w:pPr>
        <w:pStyle w:val="Formatvorlage1"/>
        <w:rPr>
          <w:szCs w:val="28"/>
        </w:rPr>
      </w:pPr>
      <w:r>
        <w:rPr>
          <w:szCs w:val="28"/>
        </w:rPr>
        <w:t xml:space="preserve">Um ein Argument, das „enger“ ist als die wirklich radikale Konstruktionsthese handelt es sich deswegen, weil Sinn einen </w:t>
      </w:r>
      <w:r>
        <w:rPr>
          <w:i/>
          <w:szCs w:val="28"/>
        </w:rPr>
        <w:t>Teil</w:t>
      </w:r>
      <w:r>
        <w:rPr>
          <w:szCs w:val="28"/>
        </w:rPr>
        <w:t xml:space="preserve"> der einzelnen Aktion und/oder einer Interaktionssequenz zwischen Individuen darstellt.  Der andere Teil besteht im Verhalten. Denn die Aktion als ganze setzt ja – wie Weber im § 1 seiner „soziologischen Grundbegriffe“ betont – immer auch Muster des </w:t>
      </w:r>
      <w:r>
        <w:rPr>
          <w:i/>
          <w:szCs w:val="28"/>
        </w:rPr>
        <w:t xml:space="preserve">Verhaltens, </w:t>
      </w:r>
      <w:r>
        <w:rPr>
          <w:szCs w:val="28"/>
        </w:rPr>
        <w:t>also vor allem äußerlich Bewegungen des menschlichen Körpers in Raum und Zeit voraus. „Eine jede philosophische Analyse muss irgendwie mit der Tatsache zurecht kommen, dass die menschlichen Lebensäußerungen physische Bewegungen plus einer anderen Komponente oder einem Aspekt beinhalten, welchen die konkurrierenden Schulen verschieden konstruieren.“</w:t>
      </w:r>
      <w:r>
        <w:rPr>
          <w:rStyle w:val="FootnoteCharacters"/>
          <w:rStyle w:val="FootnoteAnchor"/>
          <w:szCs w:val="28"/>
        </w:rPr>
        <w:footnoteReference w:id="27"/>
      </w:r>
      <w:r>
        <w:rPr>
          <w:szCs w:val="28"/>
        </w:rPr>
        <w:t xml:space="preserve"> Auf diesem Hintergrund ergibt sich jedoch immer das gleiche Problem: „Sinn“ kann eher mentalistisch oder eher linguistisch verstanden werden. Eine Konsequenz all dieser geläufigen Unterscheidungen besteht darin, dass den sozialen Tatsachen selbst der Doppelcharakter einer gleichzeitig </w:t>
      </w:r>
      <w:r>
        <w:rPr>
          <w:i/>
          <w:szCs w:val="28"/>
        </w:rPr>
        <w:t xml:space="preserve">naturalistischen </w:t>
      </w:r>
      <w:r>
        <w:rPr>
          <w:szCs w:val="28"/>
        </w:rPr>
        <w:t xml:space="preserve">und </w:t>
      </w:r>
      <w:r>
        <w:rPr>
          <w:i/>
          <w:szCs w:val="28"/>
        </w:rPr>
        <w:t>ideellen</w:t>
      </w:r>
      <w:r>
        <w:rPr>
          <w:szCs w:val="28"/>
        </w:rPr>
        <w:t xml:space="preserve"> Seinsweise zugeschrieben wird. Für die Klasse der engeren sozialontologischen Argumente ist es daher charakteristisch, dass </w:t>
      </w:r>
      <w:r>
        <w:rPr>
          <w:i/>
          <w:szCs w:val="28"/>
        </w:rPr>
        <w:t xml:space="preserve">Sinngehalte </w:t>
      </w:r>
      <w:r>
        <w:rPr>
          <w:szCs w:val="28"/>
        </w:rPr>
        <w:t xml:space="preserve">als eine </w:t>
      </w:r>
      <w:r>
        <w:rPr>
          <w:i/>
          <w:szCs w:val="28"/>
        </w:rPr>
        <w:t xml:space="preserve">notwendige </w:t>
      </w:r>
      <w:r>
        <w:rPr>
          <w:szCs w:val="28"/>
        </w:rPr>
        <w:t>Bedingung des Vorhandenseins sozialer Tatsachen angesehen werden. „Anders ausgedrückt: Menschliche Sinngehalte erzeugen soziale Tatsachen, allerdings nur unter der Voraussetzung, dass andere Bedingungen schon erfüllt sind.“</w:t>
      </w:r>
      <w:r>
        <w:rPr>
          <w:rStyle w:val="FootnoteCharacters"/>
          <w:rStyle w:val="FootnoteAnchor"/>
          <w:szCs w:val="28"/>
        </w:rPr>
        <w:footnoteReference w:id="28"/>
      </w:r>
      <w:r>
        <w:rPr>
          <w:szCs w:val="28"/>
        </w:rPr>
        <w:t xml:space="preserve"> </w:t>
      </w:r>
    </w:p>
    <w:p>
      <w:pPr>
        <w:pStyle w:val="Formatvorlage1"/>
        <w:rPr>
          <w:szCs w:val="28"/>
        </w:rPr>
      </w:pPr>
      <w:r>
        <w:rPr>
          <w:szCs w:val="28"/>
        </w:rPr>
      </w:r>
    </w:p>
    <w:p>
      <w:pPr>
        <w:pStyle w:val="Formatvorlage1"/>
        <w:rPr/>
      </w:pPr>
      <w:r>
        <w:rPr>
          <w:szCs w:val="28"/>
        </w:rPr>
        <w:t xml:space="preserve">Auch wenn aus auf den ersten Blick so aussehen mag, mit dieser Art der Zergrübelung sozialontologischer Hintergrundannahmen entschwebe man endgültig in die Regionen der Hochlandschaftsphilosophie und entferne sich meilenweit von den konkreten Ereignissen einer wirklichen Gesellschaft, dieser Eindruck trügt gewaltig: Nehmen wir das Beispiel der empirischen Sozialforschung mit ihren Ansprüchen auf konkrete und detaillierte Einsicht in wirkliche gesellschaftliche Gegebenheiten. Wenn es um „Empirie“ geht, sollte man sich nicht vom „Tagungsempirismus“ beeindrucken lassen. Darunter verstehe ich eine rhetorische Strategie, welche einem nicht nur auf Tagungen begegnen kann. Sie besteht darin, die Argumente anderer Empiriker dadurch niederzuschlagen, dass man sich auf die Gewissheiten der eigenen empirischen Forschungsergebnisse beruft: „Meine empirischen Daten belegen genau das Gegenteil von dem, was Sie da so locker behaupten.“ – „Das, ist empirisch völlig ungesichert, was der verehrte Kollege da vorgetragen hat.“ – „Wie meine Messungen zeigen, liegen Sie mit Ihren Daten völlig daneben!“  – und so unter Umständen mit viel heftigeren Worten fort. Damit kein Missverständnis entsteht: Ich melde auf diesem Wege nur Vorbehalte gegen eine bestimmte Rhetorik bei bestimmten Gelegenheiten und keine gegen empirische Forschung und die Überprüfung abstrakter Vermutungen durch „empirische Daten“ überhaupt an! Ganz gewiss nicht! Doch der naive Empirismus auf Tagungen und sonst wo krankt unter anderem auch an mangelnder Rücksicht auf Sozialontologie. Es liegt ja flunderflach auf der Hand herum, dass eine jede Ansicht irgendeines Phänomens als einzelne </w:t>
      </w:r>
      <w:r>
        <w:rPr>
          <w:i/>
          <w:szCs w:val="28"/>
        </w:rPr>
        <w:t xml:space="preserve">soziale </w:t>
      </w:r>
      <w:r>
        <w:rPr>
          <w:szCs w:val="28"/>
        </w:rPr>
        <w:t>Tatsache</w:t>
      </w:r>
      <w:r>
        <w:rPr>
          <w:i/>
          <w:szCs w:val="28"/>
        </w:rPr>
        <w:t xml:space="preserve"> </w:t>
      </w:r>
      <w:r>
        <w:rPr>
          <w:szCs w:val="28"/>
        </w:rPr>
        <w:t xml:space="preserve">von vornherein bestimmte Grundvorstellungen vom Sein des Gesellschaftlichen überhaupt enthalten muss. Worin besteht die „Sozialität“ der Tatsache? Auch bei den „engeren Argumenten“ führen die Wege flugs in die Sumpflandschaft sozialontologischer Vorannahmen: Die  Weberschen Handlungstheorie, die Phänomenologie von Husserl und Schütz, die Wissenssoziologie von Berger und Luckmann, all diese aus einer breiteren Liste ausgewählten Denkweisen der Soziologie machen ihre Sozialontologie am </w:t>
      </w:r>
      <w:r>
        <w:rPr>
          <w:i/>
          <w:szCs w:val="28"/>
        </w:rPr>
        <w:t>Sinn</w:t>
      </w:r>
      <w:r>
        <w:rPr>
          <w:szCs w:val="28"/>
        </w:rPr>
        <w:t xml:space="preserve"> der Handlungen des Einzelnen oder an mentalen Vorgängen bei den Individuen fest. Das Problem der Vergesellschaftung stellt sich damit in Form der Frage, wie sich die Bewusstseinsvorgänge und die sinnorientierten Handlungen (nicht zuletzt: die Sprechakte) des einen zu denen anderer verhalten? Sinn und/oder mentale Vorgänge werden als </w:t>
      </w:r>
      <w:r>
        <w:rPr>
          <w:i/>
          <w:szCs w:val="28"/>
        </w:rPr>
        <w:t>notwendig</w:t>
      </w:r>
      <w:r>
        <w:rPr>
          <w:szCs w:val="28"/>
        </w:rPr>
        <w:t xml:space="preserve"> für die Existenz des Sozialen angesehen. Aber ist Sinn </w:t>
      </w:r>
      <w:r>
        <w:rPr>
          <w:i/>
          <w:szCs w:val="28"/>
        </w:rPr>
        <w:t>hinreichend</w:t>
      </w:r>
      <w:r>
        <w:rPr>
          <w:szCs w:val="28"/>
        </w:rPr>
        <w:t>? Auf dem Abstraktionsniveau dieser Fragestellung kann man sich an drei allgemeine Typen von sozialontologisch relevanten Antworten erinnern:</w:t>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numPr>
          <w:ilvl w:val="0"/>
          <w:numId w:val="4"/>
        </w:numPr>
        <w:jc w:val="center"/>
        <w:rPr>
          <w:i/>
          <w:i/>
          <w:szCs w:val="28"/>
        </w:rPr>
      </w:pPr>
      <w:r>
        <w:rPr>
          <w:i/>
          <w:szCs w:val="28"/>
        </w:rPr>
        <w:t>Antworttypus: Nochmals die radikale Konstruktionsthese</w:t>
      </w:r>
    </w:p>
    <w:p>
      <w:pPr>
        <w:pStyle w:val="Formatvorlage1"/>
        <w:rPr>
          <w:i/>
          <w:i/>
          <w:szCs w:val="28"/>
        </w:rPr>
      </w:pPr>
      <w:r>
        <w:rPr>
          <w:i/>
          <w:szCs w:val="28"/>
        </w:rPr>
      </w:r>
    </w:p>
    <w:p>
      <w:pPr>
        <w:pStyle w:val="Formatvorlage1"/>
        <w:rPr>
          <w:szCs w:val="28"/>
        </w:rPr>
      </w:pPr>
      <w:r>
        <w:rPr>
          <w:szCs w:val="28"/>
        </w:rPr>
        <w:t>Wirklich radikale Konstruktivisten müssten eigentlich „Ja!“ sagen. „Ja“! Mentale Vorgänge, Sprachspiele und Sprechakte sind hinreichend für die Entstehung und die Reproduktion „des Sozialen“! Peter Winch hat auf seine Weise – wie wir gesehen haben – tatsächlich „Ja!“ gesagt. So würde er mit großer Wahrscheinlichkeit dem radikalen „Labeling-Approach“ in der Soziologie zustimmen. Damit zum Beispiel auch der Ansicht, dass es soziale Klassen ausschließlich deswegen gibt, weil es eine Gruppe von Menschen gibt, die sich der gleichen Klasse zurechnen. Nicht-taulogisch ausgedrückt: Soziale Klassen gäbe es demnach, weil es „eine Gruppe von Leuten gibt, sie sich wechselseitig als sozial gleich wahrnehmen.“</w:t>
      </w:r>
      <w:r>
        <w:rPr>
          <w:rStyle w:val="FootnoteCharacters"/>
          <w:rStyle w:val="FootnoteAnchor"/>
          <w:szCs w:val="28"/>
        </w:rPr>
        <w:footnoteReference w:id="29"/>
      </w:r>
      <w:r>
        <w:rPr>
          <w:szCs w:val="28"/>
        </w:rPr>
        <w:t xml:space="preserve"> </w:t>
      </w:r>
    </w:p>
    <w:p>
      <w:pPr>
        <w:pStyle w:val="Formatvorlage1"/>
        <w:rPr>
          <w:szCs w:val="28"/>
        </w:rPr>
      </w:pPr>
      <w:r>
        <w:rPr>
          <w:szCs w:val="28"/>
        </w:rPr>
      </w:r>
    </w:p>
    <w:p>
      <w:pPr>
        <w:pStyle w:val="Formatvorlage1"/>
        <w:jc w:val="center"/>
        <w:rPr>
          <w:i/>
          <w:i/>
          <w:szCs w:val="28"/>
        </w:rPr>
      </w:pPr>
      <w:r>
        <w:rPr>
          <w:i/>
          <w:szCs w:val="28"/>
        </w:rPr>
        <w:t>2. Antworttypus: Die Sozialontologie des Verhaltens und Handelns.</w:t>
      </w:r>
    </w:p>
    <w:p>
      <w:pPr>
        <w:pStyle w:val="Formatvorlage1"/>
        <w:rPr>
          <w:i/>
          <w:i/>
          <w:szCs w:val="28"/>
        </w:rPr>
      </w:pPr>
      <w:r>
        <w:rPr>
          <w:i/>
          <w:szCs w:val="28"/>
        </w:rPr>
      </w:r>
    </w:p>
    <w:p>
      <w:pPr>
        <w:pStyle w:val="Formatvorlage1"/>
        <w:rPr>
          <w:szCs w:val="28"/>
        </w:rPr>
      </w:pPr>
      <w:r>
        <w:rPr>
          <w:szCs w:val="28"/>
        </w:rPr>
        <w:t>Ganz abgesehen davon, dass man eine derartige Sichtweise von Klassen – gelinde gesagt – als äußerst strittig ansehen kann, gibt es nach Collin nicht viele soziale Phänomene, die man überhaupt auf diese Weise betrachten kann. „Die meisten sozialen Phänomene umfassen verschiedene äußere, objektive Merkmale und es gibt keine Garantie dafür, dass sie allein durch die inneren Implikationen des für die Akteure verbindlichen Sinns existieren.“</w:t>
      </w:r>
      <w:r>
        <w:rPr>
          <w:rStyle w:val="FootnoteCharacters"/>
          <w:rStyle w:val="FootnoteAnchor"/>
          <w:szCs w:val="28"/>
        </w:rPr>
        <w:footnoteReference w:id="30"/>
      </w:r>
      <w:r>
        <w:rPr>
          <w:szCs w:val="28"/>
        </w:rPr>
        <w:t xml:space="preserve"> Damit stellt sich jedoch gleich wieder jenes sozialontologische Kernproblem, welches ich immer wieder in den Mittelpunkt der Darstellung einzelner Kapitel gerückt habe: Alle soziale Tatsachen die auf Grund der Funktionsweise kognitiver Ereignisse, von Sprachspielen und/oder von Sprechakten der Fall sind, kann man unter der Rubrik „geistige“ oder „ideelle“ Tatsachen zusammenfassen. Sind alle sozialen Tatsachen gleich geistigen (mentalen und/oder linguistischen) Sachverhalten und sind damit alle dementsprechenden „Daten“ der empirischen Sozialforschung gleich „subjektiven Daten“ – in einem sehr allgemeinen Sinne von „subjektiv“? Bei den „engeren Argumenten“ lautet die klare Antwort: „Nein!“. Denn sie schließen die Möglichkeit „objektiver Daten“ keineswegs aus. Das „Objektive“ dieser Daten hängt im Allgemeinen jedoch an der Unterscheidung zwischen Verhalten und sinngesteuertem Handeln. Diese vorausgesetzt, scheint „objektiv“ so viel wie: „von einem Beobachterpunkt mit Hilfe der Sinne und/oder messtechnisch-experimenteller Veranstaltungen intersubjektiv feststellbar“ zu bedeuten. Und für den wirklich harten Behavioristen sind tatsächlich nur die Bewegungen des menschlichen Körpers in Raum und Zeit feststellbar – an den Sinn in Köpfen kommt man nicht ran. Der ist eingekapselt. </w:t>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numPr>
          <w:ilvl w:val="0"/>
          <w:numId w:val="2"/>
        </w:numPr>
        <w:jc w:val="center"/>
        <w:rPr>
          <w:i/>
          <w:i/>
          <w:szCs w:val="28"/>
        </w:rPr>
      </w:pPr>
      <w:r>
        <w:rPr>
          <w:i/>
          <w:szCs w:val="28"/>
        </w:rPr>
        <w:t>Antworttypus: Eine erweiterte Vorstellung von gesellschaftlicher</w:t>
      </w:r>
    </w:p>
    <w:p>
      <w:pPr>
        <w:pStyle w:val="Formatvorlage1"/>
        <w:ind w:left="360" w:hanging="0"/>
        <w:jc w:val="center"/>
        <w:rPr>
          <w:i/>
          <w:i/>
          <w:szCs w:val="28"/>
        </w:rPr>
      </w:pPr>
      <w:r>
        <w:rPr>
          <w:i/>
          <w:szCs w:val="28"/>
        </w:rPr>
        <w:t>Objektivität?</w:t>
      </w:r>
    </w:p>
    <w:p>
      <w:pPr>
        <w:pStyle w:val="Formatvorlage1"/>
        <w:rPr>
          <w:i/>
          <w:i/>
          <w:szCs w:val="28"/>
        </w:rPr>
      </w:pPr>
      <w:r>
        <w:rPr>
          <w:i/>
          <w:szCs w:val="28"/>
        </w:rPr>
      </w:r>
    </w:p>
    <w:p>
      <w:pPr>
        <w:pStyle w:val="Formatvorlage1"/>
        <w:ind w:left="360" w:hanging="0"/>
        <w:rPr>
          <w:szCs w:val="28"/>
        </w:rPr>
      </w:pPr>
      <w:r>
        <w:rPr>
          <w:szCs w:val="28"/>
        </w:rPr>
        <w:t>„</w:t>
      </w:r>
      <w:r>
        <w:rPr>
          <w:szCs w:val="28"/>
        </w:rPr>
        <w:t>Weil an keiner einzelnen subjektiven Verhaltensweise der objektiven Mechanismus der Gesellschaft adäquat sich greifen lasse, wird der aus einem Universum subjektiver Verhaltensweisen abstrahierten Allgemeinheit die höhere wissenschaftliche Objektivität zugebilligt und die gesellschaftliche Objektivität selber, welche nicht nur die subjektiven Verhaltensweisen, sondern auch die wissenschaftlichen Fragestellungen determiniert, als Aberglauben verketzert.“</w:t>
      </w:r>
      <w:r>
        <w:rPr>
          <w:rStyle w:val="FootnoteCharacters"/>
          <w:rStyle w:val="FootnoteAnchor"/>
          <w:szCs w:val="28"/>
        </w:rPr>
        <w:footnoteReference w:id="31"/>
      </w:r>
    </w:p>
    <w:p>
      <w:pPr>
        <w:pStyle w:val="Formatvorlage1"/>
        <w:rPr>
          <w:szCs w:val="28"/>
        </w:rPr>
      </w:pPr>
      <w:r>
        <w:rPr>
          <w:szCs w:val="28"/>
        </w:rPr>
      </w:r>
    </w:p>
    <w:p>
      <w:pPr>
        <w:pStyle w:val="Formatvorlage1"/>
        <w:rPr>
          <w:szCs w:val="28"/>
        </w:rPr>
      </w:pPr>
      <w:r>
        <w:rPr>
          <w:szCs w:val="28"/>
        </w:rPr>
        <w:t>In dieser Aussage Adornos stecken zwei verschiedene Bedeutungen von „Objektivität“. Zum einen zielt er auf „wissenschaftliche Objektivität“, die in der empirischen Sozialforschung beispielsweise unter Überschriften wie „validity“ (Gültigkeit) und „reliability“ (Verlässlichkeit) verhandelt wird. Diese Bedeutung klammere ich im Folgenden aus. Die zweite Bedeutung verweist auf den Kern des dritten Antworttyps auf die Ausgangsfrage: Es werden offensichtlich „objektive“ gesellschaftliche Phänomene angenommen und von subjektiven Verhaltensweisen wie Denken, Meinungen äußern, Sprechen und Sprechhandeln selbst noch unterschieden! Es gibt in der Tat eine ganze Fülle von Gebrauchmustern des Wörtchens „objektiv“, wenn es um den logischen und ontologischen Status von Daten der empirischen Sozialforschung geht. Ich weiß nicht, wann die Liste wirklich vollständig ist, aber darauf kann man mit Sicherheit die folgenden Einträge finden, die zwangsläufig und unabdingbar mit ontologischen und sozialontologischen Konnotationen geradezu imprägniert sind. Auf dieser Liste steht zum Beispiel:</w:t>
      </w:r>
    </w:p>
    <w:p>
      <w:pPr>
        <w:pStyle w:val="Formatvorlage1"/>
        <w:rPr>
          <w:szCs w:val="28"/>
        </w:rPr>
      </w:pPr>
      <w:r>
        <w:rPr>
          <w:szCs w:val="28"/>
        </w:rPr>
      </w:r>
    </w:p>
    <w:p>
      <w:pPr>
        <w:pStyle w:val="Formatvorlage1"/>
        <w:numPr>
          <w:ilvl w:val="0"/>
          <w:numId w:val="3"/>
        </w:numPr>
        <w:rPr>
          <w:szCs w:val="28"/>
        </w:rPr>
      </w:pPr>
      <w:r>
        <w:rPr>
          <w:szCs w:val="28"/>
        </w:rPr>
        <w:t>„</w:t>
      </w:r>
      <w:r>
        <w:rPr>
          <w:szCs w:val="28"/>
        </w:rPr>
        <w:t xml:space="preserve">objektiv“ im Sinne von „ist stichhaltig“, worauf ja auch Adorno auf der einen Seite anspielt. Das heißt: Eine Konstatierung der empirischen Sozialforschung trifft zu, die entsprechende Aussage ist </w:t>
      </w:r>
      <w:r>
        <w:rPr>
          <w:i/>
          <w:szCs w:val="28"/>
        </w:rPr>
        <w:t>wahr</w:t>
      </w:r>
      <w:r>
        <w:rPr>
          <w:szCs w:val="28"/>
        </w:rPr>
        <w:t>. Damit wird stillschweigend vorausgesetzt, irgendetwas sei in der Welt vorhanden, existiere so und nicht anders wie es der Empiriker beschreibt und erklärt.</w:t>
      </w:r>
    </w:p>
    <w:p>
      <w:pPr>
        <w:pStyle w:val="Formatvorlage1"/>
        <w:numPr>
          <w:ilvl w:val="0"/>
          <w:numId w:val="3"/>
        </w:numPr>
        <w:rPr>
          <w:szCs w:val="28"/>
        </w:rPr>
      </w:pPr>
      <w:r>
        <w:rPr>
          <w:szCs w:val="28"/>
        </w:rPr>
        <w:t>„</w:t>
      </w:r>
      <w:r>
        <w:rPr>
          <w:szCs w:val="28"/>
        </w:rPr>
        <w:t xml:space="preserve">objektiv“ im Sinne von „systematisch von einem Beobachterstandpunkt aus mit exakten Methoden ermittelt“ – egal, was die Akteure selbst denken und sagen. Dazu gehört auch das Verständnis von „objektiv“ als Ergebnis von Operationen, die intersubjektiv nachvollziehbar sind und bei der gleichen Vorgehensweise auch bei anderen Wissenschaftlern zum nämlichen Ergebnis führen (Reliability) – in Fehlerspielräumen, versteht sich. </w:t>
      </w:r>
    </w:p>
    <w:p>
      <w:pPr>
        <w:pStyle w:val="Formatvorlage1"/>
        <w:numPr>
          <w:ilvl w:val="0"/>
          <w:numId w:val="3"/>
        </w:numPr>
        <w:rPr>
          <w:szCs w:val="28"/>
        </w:rPr>
      </w:pPr>
      <w:r>
        <w:rPr>
          <w:szCs w:val="28"/>
        </w:rPr>
        <w:t xml:space="preserve">Als „objektiv“ in der Perspektive des Beobachters von Ereignissen und Abläufen gelten in diesem Zusammenhang nicht zuletzt diejenigen Daten, welche das Ergebnis einer Messung auf einem möglichst hohen Skalenniveau darstellen. In diesem Sinne gilt beispielsweise die Einkommenshöhe einer Person als harter, objektiver Fakt – im Unterschied zu den pflaumenweichen „Daten“, die sich durch die Auskunft der nämlichen Person auf die offenen Fragen eines Interviews ergeben, womit diese womöglich wenig oder gar nichts am Hut hat. Bis zu diesem Punkt sind noch keine Besonderheiten des dritten Antworttypus aufgetaucht. Das ändert sich mit der nächsten Rubrik: Dort steht </w:t>
      </w:r>
    </w:p>
    <w:p>
      <w:pPr>
        <w:pStyle w:val="Formatvorlage1"/>
        <w:numPr>
          <w:ilvl w:val="0"/>
          <w:numId w:val="3"/>
        </w:numPr>
        <w:rPr>
          <w:szCs w:val="28"/>
        </w:rPr>
      </w:pPr>
      <w:r>
        <w:rPr>
          <w:szCs w:val="28"/>
        </w:rPr>
        <w:t>„</w:t>
      </w:r>
      <w:r>
        <w:rPr>
          <w:szCs w:val="28"/>
        </w:rPr>
        <w:t xml:space="preserve">objektiv“ im Sinne von „außerhalb des Bewusstseins und der Sprache von Menschen existierender Sachverhalt.“ Darunter sind nicht-mentale und/oder nicht-linguistische Phänomene zu verstehen. Statt „objektiv“ wird an solchen Stellen auch mitunter „materiell“ gesagt. Damit sind jedoch bestimmte </w:t>
      </w:r>
      <w:r>
        <w:rPr>
          <w:i/>
          <w:szCs w:val="28"/>
        </w:rPr>
        <w:t>gesellschaftliche</w:t>
      </w:r>
      <w:r>
        <w:rPr>
          <w:szCs w:val="28"/>
        </w:rPr>
        <w:t xml:space="preserve"> Tatsachen und keine handfesten physikalischen „Objekte“, Gesetzmäßigkeiten oder Merkmale gemeint. Ob es in diesem Sinne „materielle gesellschaftliche Tatsachen“ – </w:t>
      </w:r>
      <w:r>
        <w:rPr>
          <w:i/>
          <w:szCs w:val="28"/>
        </w:rPr>
        <w:t xml:space="preserve">comme des choses </w:t>
      </w:r>
      <w:r>
        <w:rPr>
          <w:szCs w:val="28"/>
        </w:rPr>
        <w:t xml:space="preserve">bei Durkheim beispielsweise – gibt, das stellt die Schlüsselfrage einer über die Verhaltenstheorie hinaus erweiterten Sozialontologie dar. Auf dem Hintergrund der bisherigen Kapitel handelt es sich um </w:t>
      </w:r>
      <w:r>
        <w:rPr>
          <w:i/>
          <w:szCs w:val="28"/>
        </w:rPr>
        <w:t xml:space="preserve">gesellschaftliche </w:t>
      </w:r>
      <w:r>
        <w:rPr>
          <w:szCs w:val="28"/>
        </w:rPr>
        <w:t xml:space="preserve">Phänomene, deren </w:t>
      </w:r>
      <w:r>
        <w:rPr>
          <w:i/>
          <w:szCs w:val="28"/>
        </w:rPr>
        <w:t xml:space="preserve">Konstitutionsprinzip </w:t>
      </w:r>
      <w:r>
        <w:rPr>
          <w:szCs w:val="28"/>
        </w:rPr>
        <w:t xml:space="preserve">weder „der Geist“ noch „die Sprache“ darstellt. Sie lassen sich weder auf mentale noch auf linguistische Funktionen empirisch und logisch zurückführen (Sozialrealismus).  </w:t>
      </w:r>
    </w:p>
    <w:p>
      <w:pPr>
        <w:pStyle w:val="Formatvorlage1"/>
        <w:numPr>
          <w:ilvl w:val="0"/>
          <w:numId w:val="3"/>
        </w:numPr>
        <w:rPr>
          <w:szCs w:val="28"/>
        </w:rPr>
      </w:pPr>
      <w:r>
        <w:rPr>
          <w:szCs w:val="28"/>
        </w:rPr>
        <w:t>„</w:t>
      </w:r>
      <w:r>
        <w:rPr>
          <w:szCs w:val="28"/>
        </w:rPr>
        <w:t>objektiv“ im Sinne von „draußen“, außerhalb von Geist und Sprache befindlich. Bestimmte gesellschaftliche Phänomene stehen dem Einzelnen „entgegen“, sind ihm räumlich und zeitlich vorgegeben, stehen außerhalb seiner Möglichkeiten direkter Beeinflussung und üben Wirkungen auf seine Lebensäußerungen und Lebensmöglichkeiten aus. Ontologisch kann es sich dabei natürlich sowohl um „materielle Dinge“ in der physischen Umwelt als auch um mentale und linguistische Phänomene handeln. Denn die Regeln des Rechts beispielsweise können dem Individuum geradezu wie eine Mauer „entgegenstehen“. Doch wenn es tatsächlich „materielle“ (objektivierte) Phänomene der Gesellschaft unabhängig von Geist und Sprache gibt, dann gehören sie zentral zu dieser Kategorie. „Objektiv“ bedeutet nun gesellschaftstheoretisch so viel wie „überindividuell“, „strukturell“, „wirklich“ und „selbständiger Wirkungen auf das Leben der Einzelnen“ fähig, ohne jedoch durch Geist und Sprache konstituiert zu sein. „Die gesellschaftliche Objektivität, den Inbegriff all der Verhältnisse, Institutionen, Kräfte innerhalb dessen die Menschen agieren, haben die empirischen Methoden: Fragebogen, Interview und was immer an deren Kombination und Ergänzung möglich ist, ignoriert, allenfalls sie als Akzidenzien berücksichtigt.“</w:t>
      </w:r>
      <w:r>
        <w:rPr>
          <w:rStyle w:val="FootnoteCharacters"/>
          <w:rStyle w:val="FootnoteAnchor"/>
          <w:szCs w:val="28"/>
        </w:rPr>
        <w:footnoteReference w:id="32"/>
      </w:r>
      <w:r>
        <w:rPr>
          <w:szCs w:val="28"/>
        </w:rPr>
        <w:t xml:space="preserve"> In diesen Bereich fallen mithin  „äußere“ Bedingungen der individuellen und gruppenspezifischen Existenz ebenso wie das, was Adorno „Strukturgesetze“ nennt. Zu den „Strukturgesetzen“ rechne ich „soziale Mechanismen“ aller Art (s.u.; Kapitel 6). Damit wird offensichtlich eine Variante des </w:t>
      </w:r>
      <w:r>
        <w:rPr>
          <w:i/>
          <w:szCs w:val="28"/>
        </w:rPr>
        <w:t>Sozialrealismus</w:t>
      </w:r>
      <w:r>
        <w:rPr>
          <w:szCs w:val="28"/>
        </w:rPr>
        <w:t xml:space="preserve"> vorausgesetzt.</w:t>
      </w:r>
    </w:p>
    <w:p>
      <w:pPr>
        <w:pStyle w:val="Formatvorlage1"/>
        <w:numPr>
          <w:ilvl w:val="0"/>
          <w:numId w:val="3"/>
        </w:numPr>
        <w:rPr>
          <w:szCs w:val="28"/>
        </w:rPr>
      </w:pPr>
      <w:r>
        <w:rPr>
          <w:szCs w:val="28"/>
        </w:rPr>
        <w:t>„</w:t>
      </w:r>
      <w:r>
        <w:rPr>
          <w:szCs w:val="28"/>
        </w:rPr>
        <w:t xml:space="preserve">objektiv“ im Sinne von „dem Einzelnen </w:t>
      </w:r>
      <w:r>
        <w:rPr>
          <w:i/>
          <w:szCs w:val="28"/>
        </w:rPr>
        <w:t>repressiv</w:t>
      </w:r>
      <w:r>
        <w:rPr>
          <w:szCs w:val="28"/>
        </w:rPr>
        <w:t xml:space="preserve"> entgegenstehend“. „Repression“ versteht sich als „Unterdrückung des freien Willens der Person“. Es handelt sich also um Phänomene der Verdinglichung und Entfremdung, worauf Theodor W. Adorno bekanntlich seine besondere kritische Aufmerksamkeit richtet: „Insofern die Verhärtung der Gesellschaft die Menschen mehr stets zu Objekten herabsetzt, ihren Zustand in </w:t>
      </w:r>
      <w:r>
        <w:rPr>
          <w:sz w:val="20"/>
        </w:rPr>
        <w:t>&gt;&gt;</w:t>
      </w:r>
      <w:r>
        <w:rPr>
          <w:szCs w:val="28"/>
        </w:rPr>
        <w:t>zweite Natur</w:t>
      </w:r>
      <w:r>
        <w:rPr>
          <w:sz w:val="20"/>
        </w:rPr>
        <w:t>&lt;&lt;</w:t>
      </w:r>
      <w:r>
        <w:rPr>
          <w:szCs w:val="28"/>
        </w:rPr>
        <w:t xml:space="preserve"> verwandelt, sind Methoden, die sie eben dessen überführen, kein Sakrileg.“ In Aussagen wie diesen stecken natürlich Kernvorstellungen einer kritischen Sozialontologie, die von Tendenzen zur „Verdinglichung“ sozialer Verhältnisse und zur Entwürdigung der Subjekte ausgeht. Damit wird zudem das am Anfang dieser Vorlesung erwähnte Problem erneut aufgeworfen, wie sich wohl „Vergegenständlichung“ und „Verdinglichung“ bei Adorno zueinander verhalten (Kapitel 1). </w:t>
      </w:r>
    </w:p>
    <w:p>
      <w:pPr>
        <w:pStyle w:val="Formatvorlage1"/>
        <w:numPr>
          <w:ilvl w:val="0"/>
          <w:numId w:val="3"/>
        </w:numPr>
        <w:rPr>
          <w:szCs w:val="28"/>
        </w:rPr>
      </w:pPr>
      <w:r>
        <w:rPr>
          <w:szCs w:val="28"/>
        </w:rPr>
        <w:t>„</w:t>
      </w:r>
      <w:r>
        <w:rPr>
          <w:szCs w:val="28"/>
        </w:rPr>
        <w:t>objektiv“ gelesen als: „mit Merkmalen der gesellschaftlichen Totalität (der Herrschaftsstruktur als ganzer beispielsweise) immanent vermittelt.“ Das ist ein Sprachgebrauch, der – wenn man mal seine Herkunft aus Georg Lukacs` Lehre vom Denken im Totalitätsbezug ein- und ausklammert – vor allem für Adorno charakteristisch ist. Er steht im Zentrum seiner Rekonstruktion des Verhältnisses der Einzelheit empirischer Daten zur Allgemeinheit der Merkmale einer gesellschaftlichen Totalität. „Dort (im Falle der kritischen Theorie – J.R.) soll aus strukturellen Grundbedingungen, wie dem Tauschverhältnis, Einsicht in den gesellschaftlichen Zusammenhang erfolgen …“</w:t>
      </w:r>
      <w:r>
        <w:rPr>
          <w:rStyle w:val="FootnoteCharacters"/>
          <w:rStyle w:val="FootnoteAnchor"/>
          <w:szCs w:val="28"/>
        </w:rPr>
        <w:footnoteReference w:id="33"/>
      </w:r>
    </w:p>
    <w:p>
      <w:pPr>
        <w:pStyle w:val="Formatvorlage1"/>
        <w:rPr>
          <w:szCs w:val="28"/>
        </w:rPr>
      </w:pPr>
      <w:r>
        <w:rPr>
          <w:szCs w:val="28"/>
        </w:rPr>
      </w:r>
    </w:p>
    <w:p>
      <w:pPr>
        <w:pStyle w:val="Formatvorlage1"/>
        <w:rPr/>
      </w:pPr>
      <w:r>
        <w:rPr>
          <w:szCs w:val="28"/>
        </w:rPr>
        <w:t xml:space="preserve">Dieser Auswahl ließe sich eine mindestens so lange Liste gegenüber stellen, die einige Beispiele dafür liefert, was so alles unter „subjektiven Daten“ verstanden wird. Gelegentlich werden „subjektive Daten“ als „bloß subjektive Daten“ abgewertet. Dann ist meistens das Gegenteil von strenger wissenschaftlicher Objektivität Es sind Behauptungen gemeint, die eine(r) aufstellt, ohne dass andere eine Chance hätte, zu überprüfen, was er (sie) da gerade behauptet. In der Sozialontologie begegnen wir „subjektiven Phänomenen“ vor allem auf jenen immer wieder erwähnten Ebenen: (a) Als mentale Ereignisse oder Vorgänge bei den einzelnen Akteuren in der gesellschaftlichen Wirklichkeit. (b) Als linguistische Lebensäußerungen wie ein Sprechakt oder eine Schrift. (c) Als „subjektive Daten“. Damit sind einzelne Aussagen von (wissenschaftlichen) Beobachtern </w:t>
      </w:r>
      <w:r>
        <w:rPr>
          <w:i/>
          <w:szCs w:val="28"/>
        </w:rPr>
        <w:t>über</w:t>
      </w:r>
      <w:r>
        <w:rPr>
          <w:szCs w:val="28"/>
        </w:rPr>
        <w:t xml:space="preserve"> gedankliche, sprachliche</w:t>
      </w:r>
      <w:r>
        <w:rPr>
          <w:i/>
          <w:szCs w:val="28"/>
        </w:rPr>
        <w:t xml:space="preserve"> </w:t>
      </w:r>
      <w:r>
        <w:rPr>
          <w:szCs w:val="28"/>
        </w:rPr>
        <w:t>oder schriftliche</w:t>
      </w:r>
      <w:r>
        <w:rPr>
          <w:i/>
          <w:szCs w:val="28"/>
        </w:rPr>
        <w:t xml:space="preserve"> </w:t>
      </w:r>
      <w:r>
        <w:rPr>
          <w:szCs w:val="28"/>
        </w:rPr>
        <w:t xml:space="preserve">Äußerungen von Akteuren gemeint. In diesem Falle könnte man auch von </w:t>
      </w:r>
      <w:r>
        <w:rPr>
          <w:i/>
          <w:szCs w:val="28"/>
        </w:rPr>
        <w:t>hermeneutischen Daten</w:t>
      </w:r>
      <w:r>
        <w:rPr>
          <w:szCs w:val="28"/>
        </w:rPr>
        <w:t xml:space="preserve"> oder </w:t>
      </w:r>
      <w:r>
        <w:rPr>
          <w:i/>
          <w:szCs w:val="28"/>
        </w:rPr>
        <w:t xml:space="preserve">Themen </w:t>
      </w:r>
      <w:r>
        <w:rPr>
          <w:szCs w:val="28"/>
        </w:rPr>
        <w:t>im Unterschied zu materiellen Sachverhalten sprechen.</w:t>
      </w:r>
      <w:r>
        <w:rPr>
          <w:rStyle w:val="FootnoteCharacters"/>
          <w:rStyle w:val="FootnoteAnchor"/>
          <w:szCs w:val="28"/>
        </w:rPr>
        <w:footnoteReference w:id="34"/>
      </w:r>
      <w:r>
        <w:rPr>
          <w:szCs w:val="28"/>
        </w:rPr>
        <w:t xml:space="preserve"> Auch Adorno, der wahrlich keinen naiven Sozialrealismus vertritt, zielt auf ein dialektisches Vermittlungsverhältnis zwischen „subjektiven“ und „objektiven“ Daten der empirischen Sozialforschung. Diesem dialektischen Vermittlungsversuchen  prägt sich der „Sozialrealismus“ insofern ein, dass Adorno die „gesellschaftliche Objektivität“ (Totalität) durchweg als den obersten Bezugspunkt der empirischen Forschung auszeichnet: „Wie aber verbindliche gesellschaftliche Theorie sich mit (empirischem – J.R.) Material vollgesogen haben muss, so muss das (einzelne – J.R.) Faktum, das verarbeitet wird, kraft des Prozesses, der es ergreift, selber bereits auf das gesellschaftliche Ganze transparent sein.“</w:t>
      </w:r>
      <w:r>
        <w:rPr>
          <w:rStyle w:val="FootnoteCharacters"/>
          <w:rStyle w:val="FootnoteAnchor"/>
          <w:szCs w:val="28"/>
        </w:rPr>
        <w:footnoteReference w:id="35"/>
      </w:r>
      <w:r>
        <w:rPr>
          <w:szCs w:val="28"/>
        </w:rPr>
        <w:t xml:space="preserve"> Am methodischen Prinzip des inneren und äußeren Totalitätsbezugs eines jeden Einzelsachverhaltes hat Adornos dialektischer Sozialrealismus ohne alle Abstriche festgehalten.</w:t>
      </w:r>
      <w:r>
        <w:rPr>
          <w:rStyle w:val="FootnoteCharacters"/>
          <w:rStyle w:val="FootnoteAnchor"/>
          <w:szCs w:val="28"/>
        </w:rPr>
        <w:footnoteReference w:id="36"/>
      </w:r>
      <w:r>
        <w:rPr>
          <w:szCs w:val="28"/>
        </w:rPr>
        <w:t xml:space="preserve"> Das Vermittlungsproblem zwischen „subjektiven“ und „objektiven“ Daten bleibt jedenfalls ein durchgängiges Problem eines jeden sozialwissenschaftlichen Forschungsprojektes. Allein schon dadurch kann sich kein Forschungsvorhaben einer stillschweigenden Stellungnahme zu sozialontologischen Problemstellungen entziehen. Das gilt für die „engeren Argumente“ einer Ontologie der sozialen Realität, die Collin untersucht. Es gilt ausdrücklich auch für die kritische Theorie Adornos. Denn die hermeneutischen Daten hat auch er nicht als „bloß subjektive“ heruntergespielt. Im Gegenteil: An einigen Stellen trägt er ihnen mit Worten Rechnung, die fast wie nach dem Thomas-Theorem klingen. So betont er beispielsweise, dass „die Menschen keine bloßen Gattungswesen sind. Ihre Verhaltensweisen sind vermittelt durch Vernunft“, damit immer auch durch Sinn und Sprache.</w:t>
      </w:r>
      <w:r>
        <w:rPr>
          <w:rStyle w:val="FootnoteCharacters"/>
          <w:rStyle w:val="FootnoteAnchor"/>
          <w:szCs w:val="28"/>
        </w:rPr>
        <w:footnoteReference w:id="37"/>
      </w:r>
      <w:r>
        <w:rPr>
          <w:szCs w:val="28"/>
        </w:rPr>
        <w:t xml:space="preserve"> An Stellen wie diesen bedeutet „subjektiv“ offensichtlich so viel wie „symbolisch“ oder „mental“ oder „linguistisch“ – bei Collin auch: „konventionell“, also durch Vertrag und/oder Konvention zustande gebracht.</w:t>
      </w:r>
      <w:r>
        <w:rPr>
          <w:rStyle w:val="FootnoteCharacters"/>
          <w:rStyle w:val="FootnoteAnchor"/>
          <w:szCs w:val="28"/>
        </w:rPr>
        <w:footnoteReference w:id="38"/>
      </w:r>
      <w:r>
        <w:rPr>
          <w:szCs w:val="28"/>
        </w:rPr>
        <w:t xml:space="preserve"> </w:t>
      </w:r>
    </w:p>
    <w:p>
      <w:pPr>
        <w:pStyle w:val="Formatvorlage1"/>
        <w:rPr>
          <w:szCs w:val="28"/>
        </w:rPr>
      </w:pPr>
      <w:r>
        <w:rPr>
          <w:szCs w:val="28"/>
        </w:rPr>
      </w:r>
    </w:p>
    <w:p>
      <w:pPr>
        <w:pStyle w:val="Formatvorlage1"/>
        <w:rPr>
          <w:szCs w:val="28"/>
        </w:rPr>
      </w:pPr>
      <w:r>
        <w:rPr>
          <w:szCs w:val="28"/>
        </w:rPr>
        <w:t xml:space="preserve">In den Versuchen zur Verhältnisbestimmung von subjektiven und objektiven Daten der empirischen Sozialforschung steckt offensichtlich die allgemeine ontologische Frage nach übergreifenden Relation(en) zwischen Sinn und Sein. Sozialontologisch gewendet tritt sie in Form der Standardproblematik auf, ob alles </w:t>
      </w:r>
      <w:r>
        <w:rPr>
          <w:i/>
          <w:szCs w:val="28"/>
        </w:rPr>
        <w:t xml:space="preserve">gesellschaftliche </w:t>
      </w:r>
      <w:r>
        <w:rPr>
          <w:szCs w:val="28"/>
        </w:rPr>
        <w:t xml:space="preserve">Sein ausschließlich in und durch Sinn, Symbole, Sprache oder Übereinkunft (Konvention) existiert oder ob es Merkmale </w:t>
      </w:r>
      <w:r>
        <w:rPr>
          <w:i/>
          <w:szCs w:val="28"/>
        </w:rPr>
        <w:t xml:space="preserve">gesellschaftlicher </w:t>
      </w:r>
      <w:r>
        <w:rPr>
          <w:szCs w:val="28"/>
        </w:rPr>
        <w:t xml:space="preserve">Phänomene gibt, die weder gleich den „rohen physikalischen Tatsachen“ Searles wie etwa Körperbewegungen in Raum und Zeit (Verhaltensgrößen) sind, noch sich logisch oder empirisch auf mentale und/oder linguistische Ereignisse und Vorgänge </w:t>
      </w:r>
      <w:r>
        <w:rPr>
          <w:i/>
          <w:szCs w:val="28"/>
        </w:rPr>
        <w:t xml:space="preserve">reduzieren </w:t>
      </w:r>
      <w:r>
        <w:rPr>
          <w:szCs w:val="28"/>
        </w:rPr>
        <w:t>lassen? Für die „breiteren Argumente“ der Sozialontologie macht diese Fragestellung keinen Sinn. Denn alle sozialen Beziehungen werden als „innere Beziehungen“ (Winch) verstanden. Die „engeren Argumente“ in der Darstellung bei Finn Collin gehen hingegen von einer dualistischen Natur der sozialen Tatsachen aus. Der Dualismus der Searlschen Ontologie als ganzer wird gleichsam in die einzelnen Tatsachen selbst hinein verlagert:</w:t>
      </w:r>
    </w:p>
    <w:p>
      <w:pPr>
        <w:pStyle w:val="Formatvorlage1"/>
        <w:rPr>
          <w:szCs w:val="28"/>
        </w:rPr>
      </w:pPr>
      <w:r>
        <w:rPr>
          <w:szCs w:val="28"/>
        </w:rPr>
      </w:r>
    </w:p>
    <w:p>
      <w:pPr>
        <w:pStyle w:val="Formatvorlage1"/>
        <w:ind w:left="708" w:hanging="0"/>
        <w:rPr>
          <w:szCs w:val="28"/>
        </w:rPr>
      </w:pPr>
      <w:r>
        <w:rPr>
          <w:szCs w:val="28"/>
        </w:rPr>
        <w:t>„</w:t>
      </w:r>
      <w:r>
        <w:rPr>
          <w:szCs w:val="28"/>
        </w:rPr>
        <w:t>Soziale Tatsachen beruhen auf einem Stratum von tatsächlichen Merkmalen individueller menschlicher Aktionen. Derartige Aktionen besitzen eine duale Natur, welche das Verhalten und irgendetwas anderes besitzen, das dem Verhalten Sinn verleiht, wodurch es zur Handlung gewendet wird.“</w:t>
      </w:r>
      <w:r>
        <w:rPr>
          <w:rStyle w:val="FootnoteCharacters"/>
          <w:rStyle w:val="FootnoteAnchor"/>
          <w:szCs w:val="28"/>
        </w:rPr>
        <w:footnoteReference w:id="39"/>
      </w:r>
    </w:p>
    <w:p>
      <w:pPr>
        <w:pStyle w:val="Formatvorlage1"/>
        <w:ind w:left="708" w:hanging="0"/>
        <w:rPr>
          <w:szCs w:val="28"/>
        </w:rPr>
      </w:pPr>
      <w:r>
        <w:rPr>
          <w:szCs w:val="28"/>
        </w:rPr>
      </w:r>
    </w:p>
    <w:p>
      <w:pPr>
        <w:pStyle w:val="Formatvorlage1"/>
        <w:rPr>
          <w:szCs w:val="28"/>
        </w:rPr>
      </w:pPr>
      <w:r>
        <w:rPr>
          <w:szCs w:val="28"/>
        </w:rPr>
        <w:t>Das deckt sich natürlich haargenau mit der Position von Max Weber im Paragraphen 1 der „soziologischen Grundbegriffe“, während Adornos kritischer Sozialrealismus in die entgegengesetzte Richtung einer wirklichen und wirksamen Totalität weist. Was die einzelnen sozialen Tatsachen angeht, gründen die „engeren Argumente“ nach Collins in einer These über eine Art „Konstruktion durch Zusammensetzung“. Die Erläuterungen dieser Zusammensetzung verlaufen erneut parallel zu denen Max Webers: „Die ´Sinn`-Seite einer Aktion verbindet sich mit der rein verhaltensmäßigen Seite, um eine neue Einheit zu bilden: Handlung.“</w:t>
      </w:r>
      <w:r>
        <w:rPr>
          <w:rStyle w:val="FootnoteCharacters"/>
          <w:rStyle w:val="FootnoteAnchor"/>
          <w:szCs w:val="28"/>
        </w:rPr>
        <w:footnoteReference w:id="40"/>
      </w:r>
      <w:r>
        <w:rPr>
          <w:szCs w:val="28"/>
        </w:rPr>
        <w:t xml:space="preserve"> Die verschiedenen Spielarten des „engeren Arguments“, so sehr sie sich auch in den Einzelheiten voneinander abheben mögen, lassen durchweg das Thomastheorem in irgendeiner Spielart durchscheinen und sind entscheidend von dessen Plausibilität abhängig. Die konstitutive Rolle von Sinn und Sprache wird betont! Einheitlich zurückgewiesen wird jedoch die „radikale Konstruktionsthese“, welche für die „breiten Argumente“ und die gegenwärtige Modeströmung des Konstruktivismus charakteristisch ist. Die engeren Argumente nehmen nicht an, dass die sozialen Tatsachen ausschließlich durch „kognitiven (und linguistischen – J.R.) Anstrengungen der Mitglieder der Gesellschaft“ erzeugt werden.</w:t>
      </w:r>
      <w:r>
        <w:rPr>
          <w:rStyle w:val="FootnoteCharacters"/>
          <w:rStyle w:val="FootnoteAnchor"/>
          <w:szCs w:val="28"/>
        </w:rPr>
        <w:footnoteReference w:id="41"/>
      </w:r>
      <w:r>
        <w:rPr>
          <w:szCs w:val="28"/>
        </w:rPr>
        <w:t xml:space="preserve"> </w:t>
      </w:r>
    </w:p>
    <w:p>
      <w:pPr>
        <w:pStyle w:val="Formatvorlage1"/>
        <w:rPr>
          <w:szCs w:val="28"/>
        </w:rPr>
      </w:pPr>
      <w:r>
        <w:rPr>
          <w:szCs w:val="28"/>
        </w:rPr>
        <w:t xml:space="preserve">Trotzdem kann man selbst die radikale Konstruktionsthese nicht einfach rechts oder links liegen lassen. Denn es lässt sich anhand dieser These beispielsweise klar machen, was es heißt, ein gesellschaftliches Phänomen zu </w:t>
      </w:r>
      <w:r>
        <w:rPr>
          <w:i/>
          <w:szCs w:val="28"/>
        </w:rPr>
        <w:t>verstehen</w:t>
      </w:r>
      <w:r>
        <w:rPr>
          <w:szCs w:val="28"/>
        </w:rPr>
        <w:t xml:space="preserve">. Winch etwa liefert nach meinem Verständnis sehr übersichtliche Anknüpfungspunkte für Erläuterung von „Verstehen“ als Regelverstehen. Auch seine Variante der Husserlthese halte ich für bemerkenswert. Die Rücksicht auf die radikale Konstruktionsthese spricht nach meiner Auffassung sogar gegen eine der Annahmen, die bei Vertretern der engeren Argumentation immer wieder auftaucht: Es gibt in der sozialwissenschaftlichen Theoriebildung und Forschung nicht nur die nominalistische Alternative, </w:t>
      </w:r>
      <w:r>
        <w:rPr>
          <w:i/>
          <w:szCs w:val="28"/>
        </w:rPr>
        <w:t>Erklären</w:t>
      </w:r>
      <w:r>
        <w:rPr>
          <w:szCs w:val="28"/>
        </w:rPr>
        <w:t xml:space="preserve"> von Verhalten als gesetzmäßige Bewegung des menschlichen Körpers in Raum und Zeit auf der einen Seite, </w:t>
      </w:r>
      <w:r>
        <w:rPr>
          <w:i/>
          <w:szCs w:val="28"/>
        </w:rPr>
        <w:t>Verstehen</w:t>
      </w:r>
      <w:r>
        <w:rPr>
          <w:szCs w:val="28"/>
        </w:rPr>
        <w:t xml:space="preserve"> als Blick in den dicken Kopf von Menschen oder als „divinatorisches Einfühlungsvermögen“ auf der anderen. Erklärt werden kann natürlich einerseits auch auf der Basis der Einsicht in </w:t>
      </w:r>
      <w:r>
        <w:rPr>
          <w:i/>
          <w:szCs w:val="28"/>
        </w:rPr>
        <w:t>Regelmäßigkeiten</w:t>
      </w:r>
      <w:r>
        <w:rPr>
          <w:szCs w:val="28"/>
        </w:rPr>
        <w:t xml:space="preserve"> – Adorno sagt dazu: „Strukturgesetze“ – des gesellschaftlichen Ganzen. „Verstanden“ werden andererseits nicht nur Handlungen und/oder Verhaltensäußerungen der Einzelnen in eng begrenzten Situationen, sondern auch in einem institutionellen, großorganisatorischen, schließlich gesamtgesellschaftlichen Kontext (Kontextverstehen und Analyse institutioneller Tatsachen). Allein schon jeder indexikalische Sprechakt liefert ein Exempel für die Leistung des Kontextverstehens. Ganz schematisch kann man daher sagen: Die Unterscheidung zwischen „Erklären“  und „Verstehen“ als Methoden der Sozialwissenschaften verläuft </w:t>
      </w:r>
      <w:r>
        <w:rPr>
          <w:i/>
          <w:szCs w:val="28"/>
        </w:rPr>
        <w:t xml:space="preserve">nicht </w:t>
      </w:r>
      <w:r>
        <w:rPr>
          <w:szCs w:val="28"/>
        </w:rPr>
        <w:t xml:space="preserve">parallel zu der zwischen „subjektiv“ und „objektiv“ in der Sozialontologie, wie so oft unterstellt wird! Und nochmals quer zu diesen beiden Sortierrastern steht jene sozialontologische Achse, welche zwischen den Endpunkten „Nominalismus“ und „Realismus“ (Sozialnominalismus und Sozialrealismus) aufgespannt werden kann. </w:t>
      </w:r>
    </w:p>
    <w:p>
      <w:pPr>
        <w:pStyle w:val="Formatvorlage1"/>
        <w:rPr>
          <w:szCs w:val="28"/>
        </w:rPr>
      </w:pPr>
      <w:r>
        <w:rPr>
          <w:szCs w:val="28"/>
        </w:rPr>
        <w:t>Auch Collin schließt seine Studie mit einer Untersuchung der Stellung des modernen und modischen Konstruktivismus in der Auseinandersetzung zwischen Holismus und Individualismus ab.</w:t>
      </w:r>
      <w:r>
        <w:rPr>
          <w:rStyle w:val="FootnoteCharacters"/>
          <w:rStyle w:val="FootnoteAnchor"/>
          <w:szCs w:val="28"/>
        </w:rPr>
        <w:footnoteReference w:id="42"/>
      </w:r>
      <w:r>
        <w:rPr>
          <w:szCs w:val="28"/>
        </w:rPr>
        <w:t xml:space="preserve"> Die souveräne Ausblendung des eigenen Standorts in diesem oder einem ähnlich aufgespannten sozialontologischen Achsenkreuz bei der Planung, Durchführung und Auswertung von Forschungsvorhaben mündet im Extremfall im selbstgefälligen Tagungsempirismus oder in der Verwechslung von Konkretion und Konkretismus aus, wie sie für Fliegenbeinzähler so charakteristisch ist. </w:t>
      </w:r>
    </w:p>
    <w:p>
      <w:pPr>
        <w:pStyle w:val="Formatvorlage1"/>
        <w:rPr>
          <w:szCs w:val="28"/>
        </w:rPr>
      </w:pPr>
      <w:r>
        <w:rPr>
          <w:szCs w:val="28"/>
        </w:rPr>
      </w:r>
    </w:p>
    <w:p>
      <w:pPr>
        <w:pStyle w:val="Formatvorlage1"/>
        <w:ind w:left="708" w:hanging="0"/>
        <w:rPr>
          <w:szCs w:val="28"/>
        </w:rPr>
      </w:pPr>
      <w:r>
        <w:rPr>
          <w:szCs w:val="28"/>
        </w:rPr>
      </w:r>
    </w:p>
    <w:p>
      <w:pPr>
        <w:pStyle w:val="Formatvorlage1"/>
        <w:rPr>
          <w:szCs w:val="28"/>
        </w:rPr>
      </w:pPr>
      <w:r>
        <w:rPr>
          <w:szCs w:val="28"/>
        </w:rPr>
      </w:r>
    </w:p>
    <w:p>
      <w:pPr>
        <w:pStyle w:val="Formatvorlage1"/>
        <w:rPr>
          <w:szCs w:val="28"/>
        </w:rPr>
      </w:pPr>
      <w:r>
        <w:rPr>
          <w:szCs w:val="28"/>
        </w:rPr>
      </w:r>
    </w:p>
    <w:sectPr>
      <w:footerReference w:type="default" r:id="rId2"/>
      <w:footnotePr>
        <w:numFmt w:val="decimal"/>
      </w:footnotePr>
      <w:type w:val="nextPage"/>
      <w:pgSz w:w="11906" w:h="16838"/>
      <w:pgMar w:left="1417" w:right="1417" w:gutter="0" w:header="0" w:top="1417" w:footer="708" w:bottom="1134"/>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gl. J. R. Searle: Geist, Sprache und Gesellschaft, a.a.O.; S. 22 ff. S. auch U. Eco: Kant und das Schnabeltier, München. Wien 2000, S. 37. Genau genommen gibt es überhaupt keine wirklich </w:t>
      </w:r>
      <w:r>
        <w:rPr>
          <w:i/>
        </w:rPr>
        <w:t xml:space="preserve">konsequenten </w:t>
      </w:r>
      <w:r>
        <w:rPr/>
        <w:t xml:space="preserve">Konstruktivisten. Denn abgesehen, dass niemand von ihnen morgens den Begriff des Brötchens isst, kenne ich keinen konstruktivistischen Diskurs, der frei von Aussagen über Sachverhalte wäre, die unter der Hand ontologisch letztlich doch als „extralinguistisch“ oder „extra-mental“ gedacht werden. . </w:t>
      </w:r>
    </w:p>
  </w:footnote>
  <w:footnote w:id="3">
    <w:p>
      <w:pPr>
        <w:pStyle w:val="Footnote"/>
        <w:jc w:val="both"/>
        <w:rPr/>
      </w:pPr>
      <w:r>
        <w:rPr>
          <w:rStyle w:val="FootnoteCharacters"/>
        </w:rPr>
        <w:footnoteRef/>
      </w:r>
      <w:r>
        <w:rPr>
          <w:lang w:val="en-GB"/>
        </w:rPr>
        <w:t xml:space="preserve"> </w:t>
      </w:r>
      <w:r>
        <w:rPr>
          <w:lang w:val="en-GB"/>
        </w:rPr>
        <w:t xml:space="preserve">F. Collin: Social Reality, London und New York 1997. </w:t>
      </w:r>
    </w:p>
  </w:footnote>
  <w:footnote w:id="4">
    <w:p>
      <w:pPr>
        <w:pStyle w:val="Footnote"/>
        <w:jc w:val="both"/>
        <w:rPr/>
      </w:pPr>
      <w:r>
        <w:rPr>
          <w:rStyle w:val="FootnoteCharacters"/>
        </w:rPr>
        <w:footnoteRef/>
      </w:r>
      <w:r>
        <w:rPr>
          <w:lang w:val="en-GB"/>
        </w:rPr>
        <w:t xml:space="preserve"> </w:t>
      </w:r>
      <w:r>
        <w:rPr>
          <w:lang w:val="en-GB"/>
        </w:rPr>
        <w:t xml:space="preserve">A.a.O; S. 3. </w:t>
      </w:r>
    </w:p>
  </w:footnote>
  <w:footnote w:id="5">
    <w:p>
      <w:pPr>
        <w:pStyle w:val="Footnote"/>
        <w:jc w:val="both"/>
        <w:rPr/>
      </w:pPr>
      <w:r>
        <w:rPr>
          <w:rStyle w:val="FootnoteCharacters"/>
        </w:rPr>
        <w:footnoteRef/>
      </w:r>
      <w:r>
        <w:rPr/>
        <w:t xml:space="preserve"> </w:t>
      </w:r>
      <w:r>
        <w:rPr/>
        <w:t xml:space="preserve">J. R. Searle: Sprache, Geist und Gesellschaft, a.a.O.; S. 104 und S. 110. </w:t>
      </w:r>
    </w:p>
  </w:footnote>
  <w:footnote w:id="6">
    <w:p>
      <w:pPr>
        <w:pStyle w:val="Footnote"/>
        <w:jc w:val="both"/>
        <w:rPr/>
      </w:pPr>
      <w:r>
        <w:rPr>
          <w:rStyle w:val="FootnoteCharacters"/>
        </w:rPr>
        <w:footnoteRef/>
      </w:r>
      <w:r>
        <w:rPr>
          <w:lang w:val="en-GB"/>
        </w:rPr>
        <w:t xml:space="preserve"> </w:t>
      </w:r>
      <w:r>
        <w:rPr>
          <w:lang w:val="en-GB"/>
        </w:rPr>
        <w:t xml:space="preserve">F. Collin: Social Reality, a.a.O.; S. 3. </w:t>
      </w:r>
    </w:p>
  </w:footnote>
  <w:footnote w:id="7">
    <w:p>
      <w:pPr>
        <w:pStyle w:val="Footnote"/>
        <w:jc w:val="both"/>
        <w:rPr/>
      </w:pPr>
      <w:r>
        <w:rPr>
          <w:rStyle w:val="FootnoteCharacters"/>
        </w:rPr>
        <w:footnoteRef/>
      </w:r>
      <w:r>
        <w:rPr>
          <w:lang w:val="en-GB"/>
        </w:rPr>
        <w:t xml:space="preserve"> </w:t>
      </w:r>
      <w:r>
        <w:rPr>
          <w:lang w:val="en-GB"/>
        </w:rPr>
        <w:t xml:space="preserve">A.a.O.; S. 23. </w:t>
      </w:r>
    </w:p>
  </w:footnote>
  <w:footnote w:id="8">
    <w:p>
      <w:pPr>
        <w:pStyle w:val="Footnote"/>
        <w:jc w:val="both"/>
        <w:rPr/>
      </w:pPr>
      <w:r>
        <w:rPr>
          <w:rStyle w:val="FootnoteCharacters"/>
        </w:rPr>
        <w:footnoteRef/>
      </w:r>
      <w:r>
        <w:rPr>
          <w:lang w:val="en-GB"/>
        </w:rPr>
        <w:t xml:space="preserve"> </w:t>
      </w:r>
      <w:r>
        <w:rPr>
          <w:lang w:val="en-GB"/>
        </w:rPr>
        <w:t xml:space="preserve">Ebd.. </w:t>
      </w:r>
    </w:p>
  </w:footnote>
  <w:footnote w:id="9">
    <w:p>
      <w:pPr>
        <w:pStyle w:val="Footnote"/>
        <w:jc w:val="both"/>
        <w:rPr/>
      </w:pPr>
      <w:r>
        <w:rPr>
          <w:rStyle w:val="FootnoteCharacters"/>
        </w:rPr>
        <w:footnoteRef/>
      </w:r>
      <w:r>
        <w:rPr>
          <w:lang w:val="en-GB"/>
        </w:rPr>
        <w:t xml:space="preserve"> </w:t>
      </w:r>
      <w:r>
        <w:rPr>
          <w:lang w:val="en-GB"/>
        </w:rPr>
        <w:t>H. Mehan und H. Wood: the reality of ethnomethodology, New York 1975. Vgl. F. Collin: Social Reality,</w:t>
      </w:r>
    </w:p>
    <w:p>
      <w:pPr>
        <w:pStyle w:val="Footnote"/>
        <w:jc w:val="both"/>
        <w:rPr/>
      </w:pPr>
      <w:r>
        <w:rPr>
          <w:lang w:val="en-GB"/>
        </w:rPr>
        <w:t xml:space="preserve">a.a.O.; S. 25 ff.  Vgl. </w:t>
      </w:r>
      <w:r>
        <w:rPr/>
        <w:t xml:space="preserve">Auch J. Ritsert: Die Serapionsbrüder. Über die Einrichtung von Sinnprovinzen durch Sprechhandlungen, in ders.: Positionen und Probleme der Erkenntnistheorie, Manuskript, Frankfurt/M 2004, </w:t>
      </w:r>
    </w:p>
    <w:p>
      <w:pPr>
        <w:pStyle w:val="Footnote"/>
        <w:jc w:val="both"/>
        <w:rPr/>
      </w:pPr>
      <w:r>
        <w:rPr>
          <w:lang w:val="en-GB"/>
        </w:rPr>
        <w:t xml:space="preserve">S. 85 ff.  (Download: </w:t>
      </w:r>
      <w:hyperlink r:id="rId1">
        <w:r>
          <w:rPr>
            <w:rStyle w:val="InternetLink"/>
            <w:lang w:val="en-GB"/>
          </w:rPr>
          <w:t>www.ritsert-online.de</w:t>
        </w:r>
      </w:hyperlink>
      <w:r>
        <w:rPr>
          <w:lang w:val="en-GB"/>
        </w:rPr>
        <w:t xml:space="preserve">) </w:t>
      </w:r>
    </w:p>
  </w:footnote>
  <w:footnote w:id="10">
    <w:p>
      <w:pPr>
        <w:pStyle w:val="Footnote"/>
        <w:jc w:val="both"/>
        <w:rPr/>
      </w:pPr>
      <w:r>
        <w:rPr>
          <w:rStyle w:val="FootnoteCharacters"/>
        </w:rPr>
        <w:footnoteRef/>
      </w:r>
      <w:r>
        <w:rPr>
          <w:lang w:val="en-GB"/>
        </w:rPr>
        <w:t xml:space="preserve"> </w:t>
      </w:r>
      <w:r>
        <w:rPr>
          <w:lang w:val="en-GB"/>
        </w:rPr>
        <w:t>F. Collin: Social reality, a.a.O.; S. 25</w:t>
      </w:r>
    </w:p>
  </w:footnote>
  <w:footnote w:id="11">
    <w:p>
      <w:pPr>
        <w:pStyle w:val="Footnote"/>
        <w:rPr/>
      </w:pPr>
      <w:r>
        <w:rPr>
          <w:rStyle w:val="FootnoteCharacters"/>
        </w:rPr>
        <w:footnoteRef/>
      </w:r>
      <w:r>
        <w:rPr/>
        <w:t xml:space="preserve"> </w:t>
      </w:r>
      <w:r>
        <w:rPr/>
        <w:t xml:space="preserve">Schwartz, zitiert von Mehan und Wood, a.a.O.; S. 69. </w:t>
      </w:r>
    </w:p>
  </w:footnote>
  <w:footnote w:id="12">
    <w:p>
      <w:pPr>
        <w:pStyle w:val="Footnote"/>
        <w:rPr/>
      </w:pPr>
      <w:r>
        <w:rPr>
          <w:rStyle w:val="FootnoteCharacters"/>
        </w:rPr>
        <w:footnoteRef/>
      </w:r>
      <w:r>
        <w:rPr>
          <w:lang w:val="en-GB"/>
        </w:rPr>
        <w:t xml:space="preserve"> </w:t>
      </w:r>
      <w:r>
        <w:rPr>
          <w:lang w:val="en-GB"/>
        </w:rPr>
        <w:t>Mehan und Wood, a.a.O.; S. 23.</w:t>
      </w:r>
    </w:p>
  </w:footnote>
  <w:footnote w:id="13">
    <w:p>
      <w:pPr>
        <w:pStyle w:val="Footnote"/>
        <w:rPr/>
      </w:pPr>
      <w:r>
        <w:rPr>
          <w:rStyle w:val="FootnoteCharacters"/>
        </w:rPr>
        <w:footnoteRef/>
      </w:r>
      <w:r>
        <w:rPr>
          <w:lang w:val="en-GB"/>
        </w:rPr>
        <w:t xml:space="preserve"> </w:t>
      </w:r>
      <w:r>
        <w:rPr>
          <w:lang w:val="en-GB"/>
        </w:rPr>
        <w:t>A.a.O.; S. 31.</w:t>
      </w:r>
    </w:p>
  </w:footnote>
  <w:footnote w:id="14">
    <w:p>
      <w:pPr>
        <w:pStyle w:val="Footnote"/>
        <w:rPr/>
      </w:pPr>
      <w:r>
        <w:rPr>
          <w:rStyle w:val="FootnoteCharacters"/>
        </w:rPr>
        <w:footnoteRef/>
      </w:r>
      <w:r>
        <w:rPr/>
        <w:t xml:space="preserve"> </w:t>
      </w:r>
      <w:r>
        <w:rPr/>
        <w:t xml:space="preserve">A.a.O.; S. 37. </w:t>
      </w:r>
    </w:p>
  </w:footnote>
  <w:footnote w:id="15">
    <w:p>
      <w:pPr>
        <w:pStyle w:val="Footnote"/>
        <w:rPr/>
      </w:pPr>
      <w:r>
        <w:rPr>
          <w:rStyle w:val="FootnoteCharacters"/>
        </w:rPr>
        <w:footnoteRef/>
      </w:r>
      <w:r>
        <w:rPr/>
        <w:t xml:space="preserve"> </w:t>
      </w:r>
      <w:r>
        <w:rPr/>
        <w:t xml:space="preserve">A.a.O.; S. 66. </w:t>
      </w:r>
    </w:p>
  </w:footnote>
  <w:footnote w:id="16">
    <w:p>
      <w:pPr>
        <w:pStyle w:val="Footnote"/>
        <w:rPr/>
      </w:pPr>
      <w:r>
        <w:rPr>
          <w:rStyle w:val="FootnoteCharacters"/>
        </w:rPr>
        <w:footnoteRef/>
      </w:r>
      <w:r>
        <w:rPr/>
        <w:t xml:space="preserve"> </w:t>
      </w:r>
      <w:r>
        <w:rPr/>
        <w:t xml:space="preserve">A.a.O.; S. 114. </w:t>
      </w:r>
    </w:p>
  </w:footnote>
  <w:footnote w:id="17">
    <w:p>
      <w:pPr>
        <w:pStyle w:val="Footnote"/>
        <w:jc w:val="both"/>
        <w:rPr/>
      </w:pPr>
      <w:r>
        <w:rPr>
          <w:rStyle w:val="FootnoteCharacters"/>
        </w:rPr>
        <w:footnoteRef/>
      </w:r>
      <w:r>
        <w:rPr/>
        <w:t xml:space="preserve"> </w:t>
      </w:r>
      <w:r>
        <w:rPr/>
        <w:t xml:space="preserve">H. Garfinkel: Studies in Ethnomethodology. </w:t>
      </w:r>
      <w:r>
        <w:rPr>
          <w:lang w:val="en-GB"/>
        </w:rPr>
        <w:t xml:space="preserve">Englewood Cliffs N.J. 1967, S. 7.  </w:t>
      </w:r>
    </w:p>
  </w:footnote>
  <w:footnote w:id="18">
    <w:p>
      <w:pPr>
        <w:pStyle w:val="Footnote"/>
        <w:jc w:val="both"/>
        <w:rPr/>
      </w:pPr>
      <w:r>
        <w:rPr>
          <w:rStyle w:val="FootnoteCharacters"/>
        </w:rPr>
        <w:footnoteRef/>
      </w:r>
      <w:r>
        <w:rPr/>
        <w:t xml:space="preserve"> </w:t>
      </w:r>
      <w:r>
        <w:rPr/>
        <w:t xml:space="preserve">Vgl. dazu auch J. Ritsert: Gesellschaft. Einführung in den Grundbegriff der Soziologie, Frankfurt/M; New York 1988, S. 122 ff. </w:t>
      </w:r>
    </w:p>
  </w:footnote>
  <w:footnote w:id="19">
    <w:p>
      <w:pPr>
        <w:pStyle w:val="Footnote"/>
        <w:jc w:val="both"/>
        <w:rPr/>
      </w:pPr>
      <w:r>
        <w:rPr>
          <w:rStyle w:val="FootnoteCharacters"/>
        </w:rPr>
        <w:footnoteRef/>
      </w:r>
      <w:r>
        <w:rPr/>
        <w:t xml:space="preserve"> </w:t>
      </w:r>
      <w:r>
        <w:rPr/>
        <w:t xml:space="preserve">R. Eickelpasch: Das ethnomethodologische Programm einer radikalen Soziologie, in: Zeitschrift für Soziologie 11, Heft 1 (1982), S. 10. </w:t>
      </w:r>
    </w:p>
  </w:footnote>
  <w:footnote w:id="20">
    <w:p>
      <w:pPr>
        <w:pStyle w:val="Footnote"/>
        <w:jc w:val="both"/>
        <w:rPr/>
      </w:pPr>
      <w:r>
        <w:rPr>
          <w:rStyle w:val="FootnoteCharacters"/>
        </w:rPr>
        <w:footnoteRef/>
      </w:r>
      <w:r>
        <w:rPr>
          <w:lang w:val="en-GB"/>
        </w:rPr>
        <w:t xml:space="preserve"> </w:t>
      </w:r>
      <w:r>
        <w:rPr>
          <w:lang w:val="en-GB"/>
        </w:rPr>
        <w:t xml:space="preserve">F. Collin: Social Reality, a.a.O.; S. 32. </w:t>
      </w:r>
    </w:p>
  </w:footnote>
  <w:footnote w:id="21">
    <w:p>
      <w:pPr>
        <w:pStyle w:val="Footnote"/>
        <w:jc w:val="both"/>
        <w:rPr/>
      </w:pPr>
      <w:r>
        <w:rPr>
          <w:rStyle w:val="FootnoteCharacters"/>
        </w:rPr>
        <w:footnoteRef/>
      </w:r>
      <w:r>
        <w:rPr>
          <w:lang w:val="en-GB"/>
        </w:rPr>
        <w:t xml:space="preserve"> </w:t>
      </w:r>
      <w:r>
        <w:rPr>
          <w:lang w:val="en-GB"/>
        </w:rPr>
        <w:t xml:space="preserve">Zit. F. Collin: Social Reality. A.a.O.; S. 84. </w:t>
      </w:r>
    </w:p>
  </w:footnote>
  <w:footnote w:id="22">
    <w:p>
      <w:pPr>
        <w:pStyle w:val="Footnote"/>
        <w:rPr/>
      </w:pPr>
      <w:r>
        <w:rPr>
          <w:rStyle w:val="FootnoteCharacters"/>
        </w:rPr>
        <w:footnoteRef/>
      </w:r>
      <w:r>
        <w:rPr/>
        <w:t xml:space="preserve"> </w:t>
      </w:r>
      <w:r>
        <w:rPr/>
        <w:t xml:space="preserve">A.a.O.; S. 91. </w:t>
      </w:r>
    </w:p>
  </w:footnote>
  <w:footnote w:id="23">
    <w:p>
      <w:pPr>
        <w:pStyle w:val="Footnote"/>
        <w:jc w:val="both"/>
        <w:rPr/>
      </w:pPr>
      <w:r>
        <w:rPr>
          <w:rStyle w:val="FootnoteCharacters"/>
        </w:rPr>
        <w:footnoteRef/>
      </w:r>
      <w:r>
        <w:rPr/>
        <w:t xml:space="preserve"> </w:t>
      </w:r>
      <w:r>
        <w:rPr/>
        <w:t xml:space="preserve">A.a.O.; S. 94. </w:t>
      </w:r>
    </w:p>
  </w:footnote>
  <w:footnote w:id="24">
    <w:p>
      <w:pPr>
        <w:pStyle w:val="Footnote"/>
        <w:jc w:val="both"/>
        <w:rPr/>
      </w:pPr>
      <w:r>
        <w:rPr>
          <w:rStyle w:val="FootnoteCharacters"/>
        </w:rPr>
        <w:footnoteRef/>
      </w:r>
      <w:r>
        <w:rPr/>
        <w:t xml:space="preserve"> </w:t>
      </w:r>
      <w:r>
        <w:rPr/>
        <w:t xml:space="preserve">Vgl. a.a.O.; S. 192 ff. </w:t>
      </w:r>
    </w:p>
  </w:footnote>
  <w:footnote w:id="25">
    <w:p>
      <w:pPr>
        <w:pStyle w:val="Footnote"/>
        <w:jc w:val="both"/>
        <w:rPr/>
      </w:pPr>
      <w:r>
        <w:rPr>
          <w:rStyle w:val="FootnoteCharacters"/>
        </w:rPr>
        <w:footnoteRef/>
      </w:r>
      <w:r>
        <w:rPr>
          <w:lang w:val="en-GB"/>
        </w:rPr>
        <w:t xml:space="preserve"> </w:t>
      </w:r>
      <w:r>
        <w:rPr>
          <w:lang w:val="en-GB"/>
        </w:rPr>
        <w:t xml:space="preserve">Vgl. a.a.O.; S. 107 ff. </w:t>
      </w:r>
    </w:p>
  </w:footnote>
  <w:footnote w:id="26">
    <w:p>
      <w:pPr>
        <w:pStyle w:val="Footnote"/>
        <w:jc w:val="both"/>
        <w:rPr/>
      </w:pPr>
      <w:r>
        <w:rPr>
          <w:rStyle w:val="FootnoteCharacters"/>
        </w:rPr>
        <w:footnoteRef/>
      </w:r>
      <w:r>
        <w:rPr>
          <w:lang w:val="en-GB"/>
        </w:rPr>
        <w:t xml:space="preserve"> </w:t>
      </w:r>
      <w:r>
        <w:rPr>
          <w:lang w:val="en-GB"/>
        </w:rPr>
        <w:t xml:space="preserve">A.a.O.; S. 115. </w:t>
      </w:r>
    </w:p>
  </w:footnote>
  <w:footnote w:id="27">
    <w:p>
      <w:pPr>
        <w:pStyle w:val="Footnote"/>
        <w:jc w:val="both"/>
        <w:rPr/>
      </w:pPr>
      <w:r>
        <w:rPr>
          <w:rStyle w:val="FootnoteCharacters"/>
        </w:rPr>
        <w:footnoteRef/>
      </w:r>
      <w:r>
        <w:rPr/>
        <w:t xml:space="preserve"> </w:t>
      </w:r>
      <w:r>
        <w:rPr/>
        <w:t xml:space="preserve">A.a.O.; S. 120. </w:t>
      </w:r>
    </w:p>
  </w:footnote>
  <w:footnote w:id="28">
    <w:p>
      <w:pPr>
        <w:pStyle w:val="Footnote"/>
        <w:jc w:val="both"/>
        <w:rPr/>
      </w:pPr>
      <w:r>
        <w:rPr>
          <w:rStyle w:val="FootnoteCharacters"/>
        </w:rPr>
        <w:footnoteRef/>
      </w:r>
      <w:r>
        <w:rPr/>
        <w:t xml:space="preserve"> </w:t>
      </w:r>
      <w:r>
        <w:rPr/>
        <w:t>A.a.O.; S. 121.</w:t>
      </w:r>
    </w:p>
  </w:footnote>
  <w:footnote w:id="29">
    <w:p>
      <w:pPr>
        <w:pStyle w:val="Footnote"/>
        <w:jc w:val="both"/>
        <w:rPr/>
      </w:pPr>
      <w:r>
        <w:rPr>
          <w:rStyle w:val="FootnoteCharacters"/>
        </w:rPr>
        <w:footnoteRef/>
      </w:r>
      <w:r>
        <w:rPr/>
        <w:t xml:space="preserve"> </w:t>
      </w:r>
      <w:r>
        <w:rPr/>
        <w:t>A.a.O.; S. 132.</w:t>
      </w:r>
    </w:p>
  </w:footnote>
  <w:footnote w:id="30">
    <w:p>
      <w:pPr>
        <w:pStyle w:val="Footnote"/>
        <w:jc w:val="both"/>
        <w:rPr/>
      </w:pPr>
      <w:r>
        <w:rPr>
          <w:rStyle w:val="FootnoteCharacters"/>
        </w:rPr>
        <w:footnoteRef/>
      </w:r>
      <w:r>
        <w:rPr/>
        <w:t xml:space="preserve"> </w:t>
      </w:r>
      <w:r>
        <w:rPr/>
        <w:t>A.a.O.; S. 133.</w:t>
      </w:r>
    </w:p>
  </w:footnote>
  <w:footnote w:id="31">
    <w:p>
      <w:pPr>
        <w:pStyle w:val="Footnote"/>
        <w:jc w:val="both"/>
        <w:rPr/>
      </w:pPr>
      <w:r>
        <w:rPr>
          <w:rStyle w:val="FootnoteCharacters"/>
        </w:rPr>
        <w:footnoteRef/>
      </w:r>
      <w:r>
        <w:rPr/>
        <w:t xml:space="preserve"> </w:t>
      </w:r>
      <w:r>
        <w:rPr/>
        <w:t xml:space="preserve">Th. W. Adorno: Notiz über sozialwissenschaftliche Objektivität, in ders.: Schriften zur Soziologie I; a.a.O.; S. 238 ff. </w:t>
      </w:r>
    </w:p>
  </w:footnote>
  <w:footnote w:id="32">
    <w:p>
      <w:pPr>
        <w:pStyle w:val="Footnote"/>
        <w:jc w:val="both"/>
        <w:rPr/>
      </w:pPr>
      <w:r>
        <w:rPr>
          <w:rStyle w:val="FootnoteCharacters"/>
        </w:rPr>
        <w:footnoteRef/>
      </w:r>
      <w:r>
        <w:rPr/>
        <w:t xml:space="preserve"> </w:t>
      </w:r>
      <w:r>
        <w:rPr/>
        <w:t xml:space="preserve">Th. W. Adorno: Soziologie und empirische Forschung, in ders.: Soziologische Schriften I, a.a.O.; S. 199. </w:t>
      </w:r>
    </w:p>
  </w:footnote>
  <w:footnote w:id="33">
    <w:p>
      <w:pPr>
        <w:pStyle w:val="Footnote"/>
        <w:jc w:val="both"/>
        <w:rPr/>
      </w:pPr>
      <w:r>
        <w:rPr>
          <w:rStyle w:val="FootnoteCharacters"/>
        </w:rPr>
        <w:footnoteRef/>
      </w:r>
      <w:r>
        <w:rPr/>
        <w:t xml:space="preserve"> </w:t>
      </w:r>
      <w:r>
        <w:rPr/>
        <w:t xml:space="preserve">A.a.O:, S. 196. </w:t>
      </w:r>
    </w:p>
  </w:footnote>
  <w:footnote w:id="34">
    <w:p>
      <w:pPr>
        <w:pStyle w:val="Footnote"/>
        <w:jc w:val="both"/>
        <w:rPr/>
      </w:pPr>
      <w:r>
        <w:rPr>
          <w:rStyle w:val="FootnoteCharacters"/>
        </w:rPr>
        <w:footnoteRef/>
      </w:r>
      <w:r>
        <w:rPr/>
        <w:t xml:space="preserve"> </w:t>
      </w:r>
      <w:r>
        <w:rPr/>
        <w:t xml:space="preserve">Zur Auseinandersetzung mit hermeneutischen Positionen, darunter auch der Lehre Peter Winchs, bei F. Collin vgl.: Soial reality, a.a.O.; S. 136 ff. </w:t>
      </w:r>
    </w:p>
  </w:footnote>
  <w:footnote w:id="35">
    <w:p>
      <w:pPr>
        <w:pStyle w:val="Footnote"/>
        <w:jc w:val="both"/>
        <w:rPr/>
      </w:pPr>
      <w:r>
        <w:rPr>
          <w:rStyle w:val="FootnoteCharacters"/>
        </w:rPr>
        <w:footnoteRef/>
      </w:r>
      <w:r>
        <w:rPr/>
        <w:t xml:space="preserve"> </w:t>
      </w:r>
      <w:r>
        <w:rPr/>
        <w:t xml:space="preserve">Th. W. Adorno: Soziologische Schriften I; a.a.O.; S. 205. </w:t>
      </w:r>
    </w:p>
  </w:footnote>
  <w:footnote w:id="36">
    <w:p>
      <w:pPr>
        <w:pStyle w:val="Footnote"/>
        <w:jc w:val="both"/>
        <w:rPr/>
      </w:pPr>
      <w:r>
        <w:rPr>
          <w:rStyle w:val="FootnoteCharacters"/>
        </w:rPr>
        <w:footnoteRef/>
      </w:r>
      <w:r>
        <w:rPr/>
        <w:t xml:space="preserve"> </w:t>
      </w:r>
      <w:r>
        <w:rPr/>
        <w:t xml:space="preserve">Ich glaube nicht, dass Adornos Gegenüberstellung von Durkheim als naturalistischem Theoretiker, der Gesellschaft in der Perspektive vergegenständlichter Strukturen und des sozialen Zwangs, im Verhältnis von Weber, der primär eine sinnverstehende Gesellschaftstheorie verfolge, der subtilen Sozialontologie beider Autoren gerecht wird. Vgl. Th. W. Adorno: Gesellschaft, in: A.a.O.; S. 12. </w:t>
      </w:r>
    </w:p>
  </w:footnote>
  <w:footnote w:id="37">
    <w:p>
      <w:pPr>
        <w:pStyle w:val="Footnote"/>
        <w:jc w:val="both"/>
        <w:rPr/>
      </w:pPr>
      <w:r>
        <w:rPr>
          <w:rStyle w:val="FootnoteCharacters"/>
        </w:rPr>
        <w:footnoteRef/>
      </w:r>
      <w:r>
        <w:rPr/>
        <w:t xml:space="preserve"> </w:t>
      </w:r>
      <w:r>
        <w:rPr/>
        <w:t xml:space="preserve">A.a.O.; S. 206. </w:t>
      </w:r>
    </w:p>
  </w:footnote>
  <w:footnote w:id="38">
    <w:p>
      <w:pPr>
        <w:pStyle w:val="Footnote"/>
        <w:jc w:val="both"/>
        <w:rPr/>
      </w:pPr>
      <w:r>
        <w:rPr>
          <w:rStyle w:val="FootnoteCharacters"/>
        </w:rPr>
        <w:footnoteRef/>
      </w:r>
      <w:r>
        <w:rPr/>
        <w:t xml:space="preserve"> </w:t>
      </w:r>
      <w:r>
        <w:rPr/>
        <w:t xml:space="preserve">Die These von der symbolischen Natur der Fakten untersucht Collin auf den Seiten 163 ff, die Argumentation im Hinblick auf Vergesellschaftung durch Konvention und Vertrag auf den Seiten 185 ff. seiner Schrift über „Social Reality“. </w:t>
      </w:r>
    </w:p>
  </w:footnote>
  <w:footnote w:id="39">
    <w:p>
      <w:pPr>
        <w:pStyle w:val="Footnote"/>
        <w:jc w:val="both"/>
        <w:rPr/>
      </w:pPr>
      <w:r>
        <w:rPr>
          <w:rStyle w:val="FootnoteCharacters"/>
        </w:rPr>
        <w:footnoteRef/>
      </w:r>
      <w:r>
        <w:rPr/>
        <w:t xml:space="preserve">  </w:t>
      </w:r>
      <w:r>
        <w:rPr/>
        <w:t xml:space="preserve">A.a.O.; S. 217. </w:t>
      </w:r>
    </w:p>
  </w:footnote>
  <w:footnote w:id="40">
    <w:p>
      <w:pPr>
        <w:pStyle w:val="Footnote"/>
        <w:jc w:val="both"/>
        <w:rPr/>
      </w:pPr>
      <w:r>
        <w:rPr>
          <w:rStyle w:val="FootnoteCharacters"/>
        </w:rPr>
        <w:footnoteRef/>
      </w:r>
      <w:r>
        <w:rPr/>
        <w:t xml:space="preserve"> </w:t>
      </w:r>
      <w:r>
        <w:rPr/>
        <w:t xml:space="preserve">Ebd. </w:t>
      </w:r>
    </w:p>
  </w:footnote>
  <w:footnote w:id="41">
    <w:p>
      <w:pPr>
        <w:pStyle w:val="Footnote"/>
        <w:jc w:val="both"/>
        <w:rPr/>
      </w:pPr>
      <w:r>
        <w:rPr>
          <w:rStyle w:val="FootnoteCharacters"/>
        </w:rPr>
        <w:footnoteRef/>
      </w:r>
      <w:r>
        <w:rPr/>
        <w:t xml:space="preserve"> </w:t>
      </w:r>
      <w:r>
        <w:rPr/>
        <w:t xml:space="preserve">A.a.O.; S. 221. </w:t>
      </w:r>
    </w:p>
  </w:footnote>
  <w:footnote w:id="42">
    <w:p>
      <w:pPr>
        <w:pStyle w:val="Footnote"/>
        <w:jc w:val="both"/>
        <w:rPr/>
      </w:pPr>
      <w:r>
        <w:rPr>
          <w:rStyle w:val="FootnoteCharacters"/>
        </w:rPr>
        <w:footnoteRef/>
      </w:r>
      <w:r>
        <w:rPr/>
        <w:t xml:space="preserve"> </w:t>
      </w:r>
      <w:r>
        <w:rPr/>
        <w:t xml:space="preserve">Vgl. a.a.O.; S. 221 ff..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4"/>
        </w:tabs>
        <w:ind w:left="804" w:hanging="444"/>
      </w:pPr>
      <w:rPr/>
    </w:lvl>
  </w:abstractNum>
  <w:abstractNum w:abstractNumId="2">
    <w:lvl w:ilvl="0">
      <w:start w:val="3"/>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tsert-online.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5:06:00Z</dcterms:created>
  <dc:creator>Jürgen Ritsert</dc:creator>
  <dc:description/>
  <cp:keywords/>
  <dc:language>en-US</dc:language>
  <cp:lastModifiedBy>Jürgen Ritsert</cp:lastModifiedBy>
  <dcterms:modified xsi:type="dcterms:W3CDTF">2006-02-17T15:06:00Z</dcterms:modified>
  <cp:revision>2</cp:revision>
  <dc:subject/>
  <dc:title>Kapitel 5</dc:title>
</cp:coreProperties>
</file>