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540" w:hanging="3540"/>
        <w:jc w:val="both"/>
        <w:rPr>
          <w:b w:val="false"/>
          <w:b w:val="false"/>
          <w:bCs w:val="false"/>
          <w:sz w:val="28"/>
        </w:rPr>
      </w:pPr>
      <w:r>
        <w:rPr>
          <w:b w:val="false"/>
          <w:bCs w:val="false"/>
          <w:sz w:val="28"/>
        </w:rPr>
        <w:t>Jürgen Ritsert</w:t>
        <w:tab/>
        <w:tab/>
        <w:tab/>
        <w:tab/>
        <w:t>Sommersemester 2005</w:t>
      </w:r>
    </w:p>
    <w:p>
      <w:pPr>
        <w:pStyle w:val="Heading"/>
        <w:ind w:left="4956" w:firstLine="708"/>
        <w:jc w:val="both"/>
        <w:rPr/>
      </w:pPr>
      <w:r>
        <w:rPr>
          <w:b w:val="false"/>
          <w:bCs w:val="false"/>
          <w:sz w:val="28"/>
        </w:rPr>
        <w:t>Wintersemester 2005/2006</w:t>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CCCCCC" w:val="clear"/>
        <w:rPr>
          <w:sz w:val="40"/>
        </w:rPr>
      </w:pPr>
      <w:r>
        <w:rPr>
          <w:sz w:val="40"/>
        </w:rPr>
        <w:t>Seminarmaterialien 18</w:t>
      </w:r>
    </w:p>
    <w:p>
      <w:pPr>
        <w:pStyle w:val="Normal"/>
        <w:jc w:val="center"/>
        <w:rPr>
          <w:b/>
          <w:b/>
          <w:bCs/>
          <w:sz w:val="32"/>
        </w:rPr>
      </w:pPr>
      <w:r>
        <w:rPr>
          <w:b/>
          <w:b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Heading1"/>
        <w:rPr/>
      </w:pPr>
      <w:r>
        <w:rPr/>
        <w:t>Jürgen Ritsert</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Sozialontologie</w:t>
      </w:r>
    </w:p>
    <w:p>
      <w:pPr>
        <w:pStyle w:val="Normal"/>
        <w:jc w:val="center"/>
        <w:rPr>
          <w:b/>
          <w:b/>
          <w:bCs/>
          <w:i/>
          <w:i/>
          <w:iCs/>
          <w:sz w:val="32"/>
        </w:rPr>
      </w:pPr>
      <w:r>
        <w:rPr>
          <w:b/>
          <w:bCs/>
          <w:i/>
          <w:iCs/>
          <w:sz w:val="32"/>
        </w:rPr>
      </w:r>
    </w:p>
    <w:p>
      <w:pPr>
        <w:pStyle w:val="Normal"/>
        <w:jc w:val="center"/>
        <w:rPr>
          <w:b/>
          <w:b/>
          <w:bCs/>
          <w:i/>
          <w:i/>
          <w:iCs/>
          <w:sz w:val="32"/>
        </w:rPr>
      </w:pPr>
      <w:r>
        <w:rPr>
          <w:b/>
          <w:bCs/>
          <w:i/>
          <w:iCs/>
          <w:sz w:val="32"/>
        </w:rPr>
        <w:t xml:space="preserve">Philosophische Hintergrundannahmen über </w:t>
      </w:r>
    </w:p>
    <w:p>
      <w:pPr>
        <w:pStyle w:val="Normal"/>
        <w:jc w:val="center"/>
        <w:rPr>
          <w:b/>
          <w:b/>
          <w:bCs/>
          <w:i/>
          <w:i/>
          <w:iCs/>
          <w:sz w:val="32"/>
        </w:rPr>
      </w:pPr>
      <w:r>
        <w:rPr>
          <w:b/>
          <w:bCs/>
          <w:i/>
          <w:iCs/>
          <w:sz w:val="32"/>
        </w:rPr>
        <w:t>das Sein der Gesellschaft</w:t>
      </w:r>
    </w:p>
    <w:p>
      <w:pPr>
        <w:pStyle w:val="Normal"/>
        <w:jc w:val="center"/>
        <w:rPr>
          <w:b/>
          <w:b/>
          <w:bCs/>
          <w:i/>
          <w:i/>
          <w:iCs/>
          <w:sz w:val="32"/>
        </w:rPr>
      </w:pPr>
      <w:r>
        <w:rPr>
          <w:b/>
          <w:bCs/>
          <w:i/>
          <w:iCs/>
          <w:sz w:val="32"/>
        </w:rPr>
      </w:r>
    </w:p>
    <w:p>
      <w:pPr>
        <w:pStyle w:val="Normal"/>
        <w:jc w:val="both"/>
        <w:rPr>
          <w:b/>
          <w:b/>
          <w:bCs/>
          <w:i/>
          <w:i/>
          <w:iCs/>
          <w:sz w:val="32"/>
        </w:rPr>
      </w:pPr>
      <w:r>
        <w:rPr>
          <w:b/>
          <w:bCs/>
          <w:i/>
          <w:i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Jürgen Ritsert </w:t>
        <w:tab/>
        <w:tab/>
        <w:tab/>
        <w:tab/>
        <w:tab/>
        <w:t>Frankfurt/M 2006</w:t>
      </w:r>
      <w:r>
        <w:br w:type="page"/>
      </w:r>
    </w:p>
    <w:p>
      <w:pPr>
        <w:pStyle w:val="Normal"/>
        <w:jc w:val="both"/>
        <w:rPr>
          <w:sz w:val="32"/>
        </w:rPr>
      </w:pPr>
      <w:r>
        <w:rPr>
          <w:i/>
          <w:iCs/>
          <w:sz w:val="32"/>
        </w:rPr>
        <w:t>Vorbemerkung</w:t>
      </w:r>
    </w:p>
    <w:p>
      <w:pPr>
        <w:pStyle w:val="Normal"/>
        <w:jc w:val="both"/>
        <w:rPr>
          <w:sz w:val="32"/>
        </w:rPr>
      </w:pPr>
      <w:r>
        <w:rPr>
          <w:sz w:val="32"/>
        </w:rPr>
      </w:r>
    </w:p>
    <w:p>
      <w:pPr>
        <w:pStyle w:val="TextBody"/>
        <w:rPr/>
      </w:pPr>
      <w:r>
        <w:rPr/>
        <w:t>Bei der Festlegung grober Kategorien zur Einteilung von Untersuchungsbereichen der Philosophie gibt es in der Neuzeit unter Fachphilosophen zweifellos einen höheren Grad an Übereinstimmung als er sonst bei vielen anderen Themen in dieser Disziplin oder auch in den Sozialwissenschaften üblich ist. Man wird in den Ankündigungen philosophischer Fachbereiche heutzutage sicherlich verschiedene Veranstaltungen zur</w:t>
      </w:r>
    </w:p>
    <w:p>
      <w:pPr>
        <w:pStyle w:val="Normal"/>
        <w:jc w:val="both"/>
        <w:rPr>
          <w:sz w:val="28"/>
        </w:rPr>
      </w:pPr>
      <w:r>
        <w:rPr>
          <w:sz w:val="28"/>
        </w:rPr>
      </w:r>
    </w:p>
    <w:p>
      <w:pPr>
        <w:pStyle w:val="Normal"/>
        <w:numPr>
          <w:ilvl w:val="0"/>
          <w:numId w:val="3"/>
        </w:numPr>
        <w:jc w:val="both"/>
        <w:rPr>
          <w:sz w:val="28"/>
        </w:rPr>
      </w:pPr>
      <w:r>
        <w:rPr>
          <w:sz w:val="28"/>
        </w:rPr>
        <w:t>Ethik (Philosophie der Moral),</w:t>
      </w:r>
    </w:p>
    <w:p>
      <w:pPr>
        <w:pStyle w:val="Normal"/>
        <w:numPr>
          <w:ilvl w:val="0"/>
          <w:numId w:val="3"/>
        </w:numPr>
        <w:jc w:val="both"/>
        <w:rPr>
          <w:sz w:val="28"/>
        </w:rPr>
      </w:pPr>
      <w:r>
        <w:rPr>
          <w:sz w:val="28"/>
        </w:rPr>
        <w:t>Erkenntnistheorie (Philosophie des Erkennens und Wissens),</w:t>
      </w:r>
    </w:p>
    <w:p>
      <w:pPr>
        <w:pStyle w:val="Normal"/>
        <w:numPr>
          <w:ilvl w:val="0"/>
          <w:numId w:val="3"/>
        </w:numPr>
        <w:jc w:val="both"/>
        <w:rPr>
          <w:sz w:val="28"/>
        </w:rPr>
      </w:pPr>
      <w:r>
        <w:rPr>
          <w:sz w:val="28"/>
        </w:rPr>
        <w:t>Logik (Philosophie der vernünftigen Begriffs- und Aussagenordnung),</w:t>
      </w:r>
    </w:p>
    <w:p>
      <w:pPr>
        <w:pStyle w:val="Normal"/>
        <w:numPr>
          <w:ilvl w:val="0"/>
          <w:numId w:val="3"/>
        </w:numPr>
        <w:jc w:val="both"/>
        <w:rPr>
          <w:sz w:val="28"/>
        </w:rPr>
      </w:pPr>
      <w:r>
        <w:rPr>
          <w:sz w:val="28"/>
        </w:rPr>
        <w:t>Ästhetik (Philosophie der Kunst),</w:t>
      </w:r>
    </w:p>
    <w:p>
      <w:pPr>
        <w:pStyle w:val="Normal"/>
        <w:numPr>
          <w:ilvl w:val="0"/>
          <w:numId w:val="3"/>
        </w:numPr>
        <w:jc w:val="both"/>
        <w:rPr>
          <w:sz w:val="28"/>
        </w:rPr>
      </w:pPr>
      <w:r>
        <w:rPr>
          <w:sz w:val="28"/>
        </w:rPr>
        <w:t>Metaphysik (Philosophie des unbeobachtbar Grundlegenden),</w:t>
      </w:r>
    </w:p>
    <w:p>
      <w:pPr>
        <w:pStyle w:val="Normal"/>
        <w:numPr>
          <w:ilvl w:val="0"/>
          <w:numId w:val="3"/>
        </w:numPr>
        <w:jc w:val="both"/>
        <w:rPr>
          <w:sz w:val="28"/>
        </w:rPr>
      </w:pPr>
      <w:r>
        <w:rPr>
          <w:sz w:val="28"/>
        </w:rPr>
        <w:t xml:space="preserve">Ontologie (Philosophie des Seins), </w:t>
      </w:r>
    </w:p>
    <w:p>
      <w:pPr>
        <w:pStyle w:val="Normal"/>
        <w:jc w:val="both"/>
        <w:rPr>
          <w:sz w:val="28"/>
        </w:rPr>
      </w:pPr>
      <w:r>
        <w:rPr>
          <w:sz w:val="28"/>
        </w:rPr>
      </w:r>
    </w:p>
    <w:p>
      <w:pPr>
        <w:pStyle w:val="Normal"/>
        <w:jc w:val="both"/>
        <w:rPr/>
      </w:pPr>
      <w:r>
        <w:rPr>
          <w:sz w:val="28"/>
        </w:rPr>
        <w:t>finden. Diese Veranstaltung soll sich mit „Sozialontologie“ als Philosophie des gesellschaftlichen Seins oder des Seins der Gesellschaft beschäftigen. „Sein“ oder „Nichtsein“, das ist die Frage, die in Europa so alt wie das systematische Philosophieren selbst ist. Als ihr Begründer gilt Parmenides von Elea (ca. 515-480), in dessen Lehrgedicht über die Natur das Verhältnis von Denken und Sein die entscheidende Rolle spielt. Wo immer man mit den eigenen Überlegungen auch beginnt, so stellt er fest, die „gemeinsame Grundlage ist und bleibt das Seiende.“</w:t>
      </w:r>
      <w:r>
        <w:rPr>
          <w:rStyle w:val="FootnoteCharacters"/>
          <w:rStyle w:val="FootnoteAnchor"/>
          <w:sz w:val="28"/>
        </w:rPr>
        <w:footnoteReference w:id="2"/>
      </w:r>
      <w:r>
        <w:rPr>
          <w:sz w:val="28"/>
        </w:rPr>
        <w:t xml:space="preserve"> Das Sein bildet eine allumfassende, einzige und ewige Einheit. Den Satz, dass das Sein den obersten Bezugspunkt eines jeden Gedankens bedeute, ergänzt Parmenides durch einen Gegen-Satz: Es kann niemals erwiesen werden, „dass das Nichtseiende ist.“</w:t>
      </w:r>
      <w:r>
        <w:rPr>
          <w:rStyle w:val="FootnoteCharacters"/>
          <w:rStyle w:val="FootnoteAnchor"/>
          <w:sz w:val="28"/>
        </w:rPr>
        <w:footnoteReference w:id="3"/>
      </w:r>
      <w:r>
        <w:rPr>
          <w:sz w:val="28"/>
        </w:rPr>
        <w:t xml:space="preserve"> Das Nichtsein gibt es nicht! Denn das Nichtsein „verkehrt sich in der Tat in etwas, indem es gedacht wird. Wir sagen etwas, denken etwas, wenn wir das Nichts denken und sagen wollen.“</w:t>
      </w:r>
      <w:r>
        <w:rPr>
          <w:rStyle w:val="FootnoteCharacters"/>
          <w:rStyle w:val="FootnoteAnchor"/>
          <w:sz w:val="28"/>
        </w:rPr>
        <w:footnoteReference w:id="4"/>
      </w:r>
      <w:r>
        <w:rPr>
          <w:sz w:val="28"/>
        </w:rPr>
        <w:t xml:space="preserve"> Wenn wir über das Nichts reden, dann reden wir zwangsläufig darüber wie über ein Seiendes, das bestimmte Eigenschaften hat. Durch einige der von ihm gewählten Formulierungen scheint Parmenides Denken und Sein gleichzusetzen. „Dasselbe aber ist Denken und des Gedankens Gegenstand.“</w:t>
      </w:r>
      <w:r>
        <w:rPr>
          <w:rStyle w:val="FootnoteCharacters"/>
          <w:rStyle w:val="FootnoteAnchor"/>
          <w:sz w:val="28"/>
        </w:rPr>
        <w:footnoteReference w:id="5"/>
      </w:r>
      <w:r>
        <w:rPr>
          <w:sz w:val="28"/>
        </w:rPr>
        <w:t xml:space="preserve"> Das klingt nach der Ontologie des absoluten Idealismus, also danach, dass Denken und der Gegenstand des Denkens </w:t>
      </w:r>
      <w:r>
        <w:rPr>
          <w:i/>
          <w:iCs/>
          <w:sz w:val="28"/>
        </w:rPr>
        <w:t xml:space="preserve">identisch </w:t>
      </w:r>
      <w:r>
        <w:rPr>
          <w:sz w:val="28"/>
        </w:rPr>
        <w:t>seien. Aber wessen Denken ist da gleich dem alles übergreifenden Sein? Bestimmt nicht das konkrete Denken eines einzelnen empirischen Menschen. Frühe und spätere Philosophen setzen an dieser Stelle meistens das reine Denken eines (Über-)Subjekts wie Gott oder Geist oder „die Vernunft“ ein. Das Denken einer unendlichen, durch nichts beschränkten und vollendeten Vernunft – sagt beispielsweise Aristoteles - „ist Denken des Denkens.“</w:t>
      </w:r>
      <w:r>
        <w:rPr>
          <w:rStyle w:val="FootnoteCharacters"/>
          <w:rStyle w:val="FootnoteAnchor"/>
          <w:sz w:val="28"/>
        </w:rPr>
        <w:footnoteReference w:id="6"/>
      </w:r>
      <w:r>
        <w:rPr>
          <w:sz w:val="28"/>
        </w:rPr>
        <w:t xml:space="preserve"> Beim reinen Denken ihrer selbst steht der denkenden Instanz nichts Fremdes und kein unentwickeltes Potential gegenüber. Sie denkt sich selbst und ist deswegen Sein. Als übermenschliches Wesen hat sie sich selbst zum Sein gemacht. „Das Denken produziert sich; was produziert wird, ist ein Gedanke.“</w:t>
      </w:r>
      <w:r>
        <w:rPr>
          <w:rStyle w:val="FootnoteCharacters"/>
          <w:rStyle w:val="FootnoteAnchor"/>
          <w:sz w:val="28"/>
        </w:rPr>
        <w:footnoteReference w:id="7"/>
      </w:r>
      <w:r>
        <w:rPr>
          <w:sz w:val="28"/>
        </w:rPr>
        <w:t xml:space="preserve"> Für Gott ist alles Sein gleich seinem Wort oder Gedanken. Diese spekulative Grundidee hat dann später René Descartes auf die Ebene des eigenen Denkprozesses, also auf den eines endlichen Wesens heruntergeholt und versucht, eine einwandsimmune „Seinsgewissheit“ in seinem Sichselbstdenken zu begründen. Descartes macht bekanntlich das Experiment des radikalen Zweifels. Man kann an allem zweifeln, aber der Vollzug des Zweifels setzt eine denkende Substanz, ein Ich voraus, das an seinem Sein (Existenz) als Vollzugsorgan des Denkens nicht zweifeln kann. Cartesius glaubte also, entdeckt zu haben, dass „doch notwendig </w:t>
      </w:r>
      <w:r>
        <w:rPr>
          <w:i/>
          <w:iCs/>
          <w:sz w:val="28"/>
        </w:rPr>
        <w:t>ich</w:t>
      </w:r>
      <w:r>
        <w:rPr>
          <w:sz w:val="28"/>
        </w:rPr>
        <w:t xml:space="preserve">, der das dachte, irgendetwas sein müsse, und da ich bemerkte, dass diese Wahrheit </w:t>
      </w:r>
      <w:r>
        <w:rPr/>
        <w:t>&gt;&gt;</w:t>
      </w:r>
      <w:r>
        <w:rPr>
          <w:i/>
          <w:iCs/>
          <w:sz w:val="28"/>
        </w:rPr>
        <w:t>ich denke, also bin ich</w:t>
      </w:r>
      <w:r>
        <w:rPr/>
        <w:t xml:space="preserve">&lt;&lt; </w:t>
      </w:r>
      <w:r>
        <w:rPr>
          <w:sz w:val="28"/>
        </w:rPr>
        <w:t>(je pense, donc je suis; Ego cogito, ergo sum, sive existo) so fest und sicher wäre, dass auch die überspanntesten Annahmen der Skeptiker sie nicht zu erschüttern vermöchten, so konnte ich sie meinem Dafürhalten nach als das erste Prinzip der Philosophie, die ich suchte, annehmen.“</w:t>
      </w:r>
      <w:r>
        <w:rPr>
          <w:rStyle w:val="FootnoteCharacters"/>
          <w:rStyle w:val="FootnoteAnchor"/>
          <w:sz w:val="28"/>
        </w:rPr>
        <w:footnoteReference w:id="8"/>
      </w:r>
      <w:r>
        <w:rPr>
          <w:sz w:val="28"/>
        </w:rPr>
        <w:t xml:space="preserve"> Einmal angenommen, Descartes Argument sei tatsächlich so einwandsfest, wie er glaubte, dann wäre er sich seines eigenen Seins (seiner eigenen Existenz) auf unerschütterliche Weise gewiss geworden. Das ist eine Sache. Es ist jedoch eine ganz andere (metaphysische) Sache zu behaupten, alles Sein wäre das Produkt des Denkens irgendeines weltlichen oder überweltlichen Subjekts – so als bedeute „Sein“ Herstellung seiner selbst (Autopoiesis) durch Denken. Sein versteht sich dann als Gedachtsein, als Produkt der „Idee“. Diese „Idee“ muss eine die Geistesfunktionen empirischer Menschen überragende Schaltzentrale des Denkens bedeuten. Denn wir endlichen Wesen können nur bei gelegentlichen Anfällen des Größenwahns ernsthaft daran glauben, wir vermöchten uns durch unser Denken und Sprechen auf den „Standpunkt Gottes“ aufschwingen und mit energischen Worten alles Seiende aus freiem Entschluss konstruieren. Es gibt Gelegenheiten, wo wir das fertig bringen. Von der Tautologie abgesehen, dass das Denken Gedanken produziert, </w:t>
      </w:r>
      <w:r>
        <w:rPr>
          <w:i/>
          <w:iCs/>
          <w:sz w:val="28"/>
        </w:rPr>
        <w:t xml:space="preserve">gibt </w:t>
      </w:r>
      <w:r>
        <w:rPr>
          <w:sz w:val="28"/>
        </w:rPr>
        <w:t xml:space="preserve">es in der Tat eine Fülle von Phänomenen, die nur deswegen da sind, weil empirische Menschen denken oder sprechen – Kulturgebilde wie ein Gedicht oder eine Erzählung beispielsweise. Über das spezifische Sein derartiger geistiger Gebilde kann man sich durchaus viele sinnvolle Gedanken machen. Man kann auch ontologische Fragen wie die aufwerfen, auf welche Weise Gedanken „da“ sind, nur als Reizzustände bestimmter Hirnregionen etwa? Aber das bedeutet natürlich nicht, dass </w:t>
      </w:r>
      <w:r>
        <w:rPr>
          <w:i/>
          <w:iCs/>
          <w:sz w:val="28"/>
        </w:rPr>
        <w:t>alles</w:t>
      </w:r>
      <w:r>
        <w:rPr>
          <w:sz w:val="28"/>
        </w:rPr>
        <w:t xml:space="preserve"> Sein Produkt unserer Zwecktätigkeiten, unserer Wahrnehmungen, unseres Denkens oder unserer Sprache sei! </w:t>
      </w:r>
    </w:p>
    <w:p>
      <w:pPr>
        <w:pStyle w:val="Normal"/>
        <w:jc w:val="both"/>
        <w:rPr/>
      </w:pPr>
      <w:r>
        <w:rPr>
          <w:sz w:val="28"/>
        </w:rPr>
        <w:t>Phantasievolle Ausflüge auf den Standpunkt Gottes sind lehrreich. Sie lehren uns Bescheidenheit. Sie zeigen, dass wir endliche Wesen mit einer derartigen Perspektive vom Standort des Nirgendwo aus doch ganz erhebliche Schwierigkeiten bekommen.</w:t>
      </w:r>
      <w:r>
        <w:rPr>
          <w:rStyle w:val="FootnoteCharacters"/>
          <w:rStyle w:val="FootnoteAnchor"/>
          <w:sz w:val="28"/>
        </w:rPr>
        <w:footnoteReference w:id="9"/>
      </w:r>
      <w:r>
        <w:rPr>
          <w:sz w:val="28"/>
        </w:rPr>
        <w:t xml:space="preserve"> Weder die kognitiven Fähigkeiten des </w:t>
      </w:r>
      <w:r>
        <w:rPr>
          <w:i/>
          <w:iCs/>
          <w:sz w:val="28"/>
        </w:rPr>
        <w:t xml:space="preserve">einzelnen </w:t>
      </w:r>
      <w:r>
        <w:rPr>
          <w:sz w:val="28"/>
        </w:rPr>
        <w:t xml:space="preserve">empirischen Subjekts mit seinen fünf Sinnen, noch die ihm wie vielen anderen zur Verfügung stehende </w:t>
      </w:r>
      <w:r>
        <w:rPr>
          <w:i/>
          <w:iCs/>
          <w:sz w:val="28"/>
        </w:rPr>
        <w:t xml:space="preserve">allgemeine </w:t>
      </w:r>
      <w:r>
        <w:rPr>
          <w:sz w:val="28"/>
        </w:rPr>
        <w:t xml:space="preserve">Kompetenz der Sprache führen letztlich am </w:t>
      </w:r>
      <w:r>
        <w:rPr>
          <w:i/>
          <w:iCs/>
          <w:sz w:val="28"/>
        </w:rPr>
        <w:t xml:space="preserve">Problem der Referenz </w:t>
      </w:r>
      <w:r>
        <w:rPr>
          <w:sz w:val="28"/>
        </w:rPr>
        <w:t xml:space="preserve">vorbei. Wie kann ein Individuum sich auf Gegebenheiten beziehen, die außerhalb seines Bewußtsein liegen? Wie können wir uns mit den Mitteln unserer Eindrücke, unseres Denkens und Sprechens auf „etwas“ beziehen, das nicht seinerseits Produkt der Wahrnehmung, des Denkens und Sprechens ist? Wo das Problem der Referenz als Problem des Gegenstandsbezugs, des Bezugs auf nicht-kognitive und nicht-linguistische Gegen-Stände aufgenommen wird, wird ein Sein unabhängig von unserem individuellen und kollektiven </w:t>
      </w:r>
      <w:r>
        <w:rPr>
          <w:i/>
          <w:iCs/>
          <w:sz w:val="28"/>
        </w:rPr>
        <w:t xml:space="preserve">Dasein </w:t>
      </w:r>
      <w:r>
        <w:rPr>
          <w:sz w:val="28"/>
        </w:rPr>
        <w:t xml:space="preserve">angenommen. Es gibt demnach Sein als Unabhängigsein sowohl von den praktischen, sensiblen und kognitiven Fähigkeiten der einzelnen Subjekte als auch außerhalb kollektiver Ideensysteme wie eben jenen Regeln der jeweiligen Sprache stehend, die von Menschen in einem Lebenszusammenhang gesprochen wird. </w:t>
      </w:r>
    </w:p>
    <w:p>
      <w:pPr>
        <w:pStyle w:val="Normal"/>
        <w:jc w:val="both"/>
        <w:rPr>
          <w:sz w:val="28"/>
        </w:rPr>
      </w:pPr>
      <w:r>
        <w:rPr>
          <w:sz w:val="28"/>
        </w:rPr>
        <w:t xml:space="preserve">Das Problem der Referenz setzt einen elementaren Unterschied zwischen dem </w:t>
      </w:r>
      <w:r>
        <w:rPr>
          <w:i/>
          <w:iCs/>
          <w:sz w:val="28"/>
        </w:rPr>
        <w:t>umfassenden Sein</w:t>
      </w:r>
      <w:r>
        <w:rPr>
          <w:sz w:val="28"/>
        </w:rPr>
        <w:t>, das auch das Dasein des Individuums, seine Sprache und seine Gedanken als Lebensäußerungen enthält und einem Sein im engeren Sinn</w:t>
      </w:r>
      <w:r>
        <w:rPr>
          <w:i/>
          <w:iCs/>
          <w:sz w:val="28"/>
        </w:rPr>
        <w:t xml:space="preserve"> </w:t>
      </w:r>
      <w:r>
        <w:rPr>
          <w:sz w:val="28"/>
        </w:rPr>
        <w:t xml:space="preserve">von </w:t>
      </w:r>
      <w:r>
        <w:rPr>
          <w:i/>
          <w:iCs/>
          <w:sz w:val="28"/>
        </w:rPr>
        <w:t xml:space="preserve">Ansichsein </w:t>
      </w:r>
      <w:r>
        <w:rPr>
          <w:sz w:val="28"/>
        </w:rPr>
        <w:t xml:space="preserve">voraus. Unter dem „Ansichsein“ kann Sein verstanden werden, insofern es weder durch die Funktionsweise unseres Sinnes-, Denk- und Sprechapparates gegeben, noch (ausschließlich) das Produkt irgendeiner unserer praktischen Fertigkeiten ist. </w:t>
      </w:r>
      <w:r>
        <w:rPr>
          <w:i/>
          <w:iCs/>
          <w:sz w:val="28"/>
        </w:rPr>
        <w:t xml:space="preserve">Ansichsein </w:t>
      </w:r>
      <w:r>
        <w:rPr>
          <w:sz w:val="28"/>
        </w:rPr>
        <w:t xml:space="preserve">ist – wie die physische Materie im Kosmos – „unabhängig von uns“ da. Aber was heißt „unabhängig von uns“? Inwiefern wird es von dem wahrnehmenden, denkenden, sprechenden menschlichen Subjekt als Objekt (Gegenstand der Referenz) als Stoff vorgefunden? Heißt dies, es stehe </w:t>
      </w:r>
      <w:r>
        <w:rPr>
          <w:i/>
          <w:iCs/>
          <w:sz w:val="28"/>
        </w:rPr>
        <w:t xml:space="preserve">absolut </w:t>
      </w:r>
      <w:r>
        <w:rPr>
          <w:sz w:val="28"/>
        </w:rPr>
        <w:t>außerhalb einer jeglichen Beziehung auf ein menschliches Subjekt?</w:t>
      </w:r>
      <w:r>
        <w:rPr>
          <w:rStyle w:val="FootnoteCharacters"/>
          <w:rStyle w:val="FootnoteAnchor"/>
          <w:sz w:val="28"/>
        </w:rPr>
        <w:footnoteReference w:id="10"/>
      </w:r>
      <w:r>
        <w:rPr>
          <w:sz w:val="28"/>
        </w:rPr>
        <w:t xml:space="preserve"> In einer einfachen Hinsicht lautet die Antwort ganz klar: Nein! Denn es gibt kein </w:t>
      </w:r>
      <w:r>
        <w:rPr>
          <w:i/>
          <w:iCs/>
          <w:sz w:val="28"/>
        </w:rPr>
        <w:t xml:space="preserve">Ansichsein </w:t>
      </w:r>
      <w:r>
        <w:rPr>
          <w:sz w:val="28"/>
        </w:rPr>
        <w:t xml:space="preserve">ohne </w:t>
      </w:r>
      <w:r>
        <w:rPr>
          <w:i/>
          <w:iCs/>
          <w:sz w:val="28"/>
        </w:rPr>
        <w:t>Fürunssein</w:t>
      </w:r>
      <w:r>
        <w:rPr>
          <w:sz w:val="28"/>
        </w:rPr>
        <w:t xml:space="preserve"> als Innesein eines Sachverhaltes – von der elementaren Empfindung bis zum hoch organisiertem theoretischen Wissen! „Das Bewusstsein weiß </w:t>
      </w:r>
      <w:r>
        <w:rPr>
          <w:i/>
          <w:iCs/>
          <w:sz w:val="28"/>
        </w:rPr>
        <w:t>etwas</w:t>
      </w:r>
      <w:r>
        <w:rPr>
          <w:sz w:val="28"/>
        </w:rPr>
        <w:t xml:space="preserve">, dieser Gegenstand ist das Wesen oder das </w:t>
      </w:r>
      <w:r>
        <w:rPr>
          <w:i/>
          <w:iCs/>
          <w:sz w:val="28"/>
        </w:rPr>
        <w:t>Ansich</w:t>
      </w:r>
      <w:r>
        <w:rPr>
          <w:sz w:val="28"/>
        </w:rPr>
        <w:t xml:space="preserve">; er ist aber für das Bewusstsein das </w:t>
      </w:r>
      <w:r>
        <w:rPr>
          <w:i/>
          <w:iCs/>
          <w:sz w:val="28"/>
        </w:rPr>
        <w:t>Ansich</w:t>
      </w:r>
      <w:r>
        <w:rPr>
          <w:sz w:val="28"/>
        </w:rPr>
        <w:t>; damit tritt die Zweideutigkeit dieses Wahren ein.“</w:t>
      </w:r>
      <w:r>
        <w:rPr>
          <w:rStyle w:val="FootnoteCharacters"/>
          <w:rStyle w:val="FootnoteAnchor"/>
          <w:sz w:val="28"/>
        </w:rPr>
        <w:footnoteReference w:id="11"/>
      </w:r>
      <w:r>
        <w:rPr>
          <w:sz w:val="28"/>
        </w:rPr>
        <w:t xml:space="preserve"> Die Zweideutigkeit des Wahren (gemeint ist das, was in Wahrheit und unabhängig von uns da ist) besteht darin, dass das Ansich zwangsläufig in irgendeiner Form thematisch wird. Zudem wird etwas darüber ausgesagt – und sei es nur, dass sich nichts weiter darüber aussagen lässt. „Das Bewusstsein weiß etwas“ – es bezieht sich auf etwas, was jedoch gleichzeitig als unabhängig unseren Möglichkeiten des Innewerdens und Inneseins (Fürunsseins) von etwas gilt. Insofern steht das Ansichsein gleichzeitig innerhalb und außerhalb der Modalitäten des Fürunsseins. Gegen den absoluten Idealismus ist einzuwenden, dass daraus, dass es sich um kein Ansichsein völlig unabhängig von einem Bewusstseins handeln kann, keineswegs folgt, alles Ansichsein sei gleich dem Fürunssein. Wenn der Bischof Berkeley (1685-1735) lehrt, Sein sei gleich dem Wahrgenommenwerden (</w:t>
      </w:r>
      <w:r>
        <w:rPr>
          <w:i/>
          <w:iCs/>
          <w:sz w:val="28"/>
        </w:rPr>
        <w:t>esse est percipi</w:t>
      </w:r>
      <w:r>
        <w:rPr>
          <w:sz w:val="28"/>
        </w:rPr>
        <w:t xml:space="preserve">), dann klingt das genau so als seien alle „Tatsachen“ nichts als Konstruktionen unseres Wahrnehmungsvermögens. Im Extremfall kann man das so klingen lassen, als seien „Gegenstände“ nichts als das Ergebnis unserer geistigen Vermögen, also irgendeiner jener verschiedenartigen Operationen, wodurch wir Eindrücke gewinnen und weiter verarbeiten. Dagegen machen kritische Realisten der verschiedensten </w:t>
      </w:r>
      <w:r>
        <w:rPr>
          <w:i/>
          <w:sz w:val="28"/>
        </w:rPr>
        <w:t xml:space="preserve">couleurs </w:t>
      </w:r>
      <w:r>
        <w:rPr>
          <w:sz w:val="28"/>
        </w:rPr>
        <w:t>auf einen unhintergehbaren Zirkel aufmerksam, der unser Denken produktiv anregt und in Bewegung hält: Das Sein als Ansichsein „ist, auch ehe man von ihm spricht. Doch wir können es einer ununterdrückbaren Evidenz in ein (eine Antwort erwartendes) Problem nur verwandeln, insoweit wir darüber sprechen.“</w:t>
      </w:r>
      <w:r>
        <w:rPr>
          <w:rStyle w:val="FootnoteCharacters"/>
          <w:rStyle w:val="FootnoteAnchor"/>
          <w:sz w:val="28"/>
        </w:rPr>
        <w:footnoteReference w:id="12"/>
      </w:r>
      <w:r>
        <w:rPr>
          <w:sz w:val="28"/>
        </w:rPr>
        <w:t xml:space="preserve"> Gleichwohl folgt daraus nicht, alles Sein sei Sprachkonstruktion oder linguistischer Text. Umberto Eco betont daher mit recht, wenn wir annähmen, man könne über Sein – in seiner Hinsicht als Ansichsein – „alles sagen ..., dann hätte das Abenteuer seiner ständigen Befragung keinen Sinn mehr. Dann würde es genügen, aufs Geratewohl über es zu reden.“</w:t>
      </w:r>
      <w:r>
        <w:rPr>
          <w:rStyle w:val="FootnoteCharacters"/>
          <w:rStyle w:val="FootnoteAnchor"/>
          <w:sz w:val="28"/>
        </w:rPr>
        <w:footnoteReference w:id="13"/>
      </w:r>
      <w:r>
        <w:rPr>
          <w:sz w:val="28"/>
        </w:rPr>
        <w:t xml:space="preserve"> Bei Hegel gibt es jenen dementsprechenden Hinweis auf die „Zweideutigkeit des Wahren“, die von Fichte knapp und eingängig als der unhintergehbare Zirkel der Referenz analysiert wird.</w:t>
      </w:r>
      <w:r>
        <w:rPr>
          <w:rStyle w:val="FootnoteCharacters"/>
          <w:sz w:val="28"/>
        </w:rPr>
        <w:t xml:space="preserve"> </w:t>
      </w:r>
      <w:r>
        <w:rPr>
          <w:rStyle w:val="FootnoteCharacters"/>
          <w:rStyle w:val="FootnoteAnchor"/>
          <w:sz w:val="28"/>
        </w:rPr>
        <w:footnoteReference w:id="14"/>
      </w:r>
      <w:r>
        <w:rPr>
          <w:sz w:val="28"/>
        </w:rPr>
        <w:t xml:space="preserve"> Eco trägt dem gleichen Befund in der Form Rechnung, dass er dem Sein auf der einen Seite Resistenz gegen unser Wissen und Wollen zuspricht, von der anderen Seite jedoch anerkennt, dass Sein immer nur im Rahmen der Möglichkeiten des Fürunsseins, insbesondere der Sprache, zum Problem werden kann. Das menschliche Wissen weiß von etwas, das nicht Implikat oder Produkt des Wissens ist, sondern ihm als „ansichseiender“ Gegenstand entgegensteht. Aber es </w:t>
      </w:r>
      <w:r>
        <w:rPr>
          <w:i/>
          <w:iCs/>
          <w:sz w:val="28"/>
        </w:rPr>
        <w:t xml:space="preserve">weiß </w:t>
      </w:r>
      <w:r>
        <w:rPr>
          <w:iCs/>
          <w:sz w:val="28"/>
        </w:rPr>
        <w:t xml:space="preserve">zugleich </w:t>
      </w:r>
      <w:r>
        <w:rPr>
          <w:sz w:val="28"/>
        </w:rPr>
        <w:t xml:space="preserve">etwas über den Gegenstand, es macht Aussagen darüber. Diese Fichte-Hegelschen Grundgedanken hören sich bei Umberto Eco so an: „Das Sein sagt, außer in unserer Metapher nie </w:t>
      </w:r>
      <w:r>
        <w:rPr/>
        <w:t>&gt;&gt;</w:t>
      </w:r>
      <w:r>
        <w:rPr>
          <w:sz w:val="28"/>
        </w:rPr>
        <w:t>nein</w:t>
      </w:r>
      <w:r>
        <w:rPr/>
        <w:t>&lt;&lt;</w:t>
      </w:r>
      <w:r>
        <w:rPr>
          <w:sz w:val="28"/>
        </w:rPr>
        <w:t xml:space="preserve"> zu uns. Es gibt nur nicht die gewünschte Antwort auf unsere fordernden Fragen. Die Grenze liegt in unserem Wünschen, in unserem Streben nach einer absoluten Freiheit.“</w:t>
      </w:r>
      <w:r>
        <w:rPr>
          <w:rStyle w:val="FootnoteCharacters"/>
          <w:rStyle w:val="FootnoteAnchor"/>
          <w:sz w:val="28"/>
        </w:rPr>
        <w:footnoteReference w:id="15"/>
      </w:r>
      <w:r>
        <w:rPr>
          <w:sz w:val="28"/>
        </w:rPr>
        <w:t xml:space="preserve"> Es ist höchst interessant, dass J. G. Fichte in seiner „Zweiten Einleitung in die Wissenschaftslehre“ eine ähnliche Ansicht über das Sein wie Eco in seinem Schlusssatz des Zitates geäußert hat: „Daß ich, worauf es ankommt, kurz zusammenfasse: </w:t>
      </w:r>
      <w:r>
        <w:rPr>
          <w:i/>
          <w:iCs/>
          <w:sz w:val="28"/>
        </w:rPr>
        <w:t xml:space="preserve">Alles Sein </w:t>
      </w:r>
      <w:r>
        <w:rPr>
          <w:sz w:val="28"/>
        </w:rPr>
        <w:t xml:space="preserve">bedeutet </w:t>
      </w:r>
      <w:r>
        <w:rPr>
          <w:i/>
          <w:iCs/>
          <w:sz w:val="28"/>
        </w:rPr>
        <w:t>eine Beschränktheit der freien Tätigkeit</w:t>
      </w:r>
      <w:r>
        <w:rPr>
          <w:sz w:val="28"/>
        </w:rPr>
        <w:t>.“</w:t>
      </w:r>
      <w:r>
        <w:rPr>
          <w:rStyle w:val="FootnoteCharacters"/>
          <w:rStyle w:val="FootnoteAnchor"/>
          <w:sz w:val="28"/>
        </w:rPr>
        <w:footnoteReference w:id="16"/>
      </w:r>
    </w:p>
    <w:p>
      <w:pPr>
        <w:pStyle w:val="Normal"/>
        <w:jc w:val="both"/>
        <w:rPr>
          <w:sz w:val="28"/>
        </w:rPr>
      </w:pPr>
      <w:r>
        <w:rPr>
          <w:sz w:val="28"/>
        </w:rPr>
        <w:t xml:space="preserve">Der verwirrende Befund, dass </w:t>
      </w:r>
      <w:r>
        <w:rPr>
          <w:i/>
          <w:sz w:val="28"/>
        </w:rPr>
        <w:t xml:space="preserve">Ansichsein </w:t>
      </w:r>
      <w:r>
        <w:rPr>
          <w:sz w:val="28"/>
        </w:rPr>
        <w:t xml:space="preserve">in den Mustern des </w:t>
      </w:r>
      <w:r>
        <w:rPr>
          <w:i/>
          <w:sz w:val="28"/>
        </w:rPr>
        <w:t xml:space="preserve">Fürunsseins </w:t>
      </w:r>
      <w:r>
        <w:rPr>
          <w:sz w:val="28"/>
        </w:rPr>
        <w:t xml:space="preserve">nicht aufgeht und dennoch gleichzeitig nur Ansichsein </w:t>
      </w:r>
      <w:r>
        <w:rPr>
          <w:i/>
          <w:sz w:val="28"/>
        </w:rPr>
        <w:t>für uns</w:t>
      </w:r>
      <w:r>
        <w:rPr>
          <w:sz w:val="28"/>
        </w:rPr>
        <w:t xml:space="preserve"> sein kann, lässt sich auch so zusammenfassen: Man kann die konstruktiven Anteile unserer Wahrnehmungs- und Erkenntnisfähigkeiten nicht einfach abziehen, um beim Ding an sich anzugelangen; denn dann sind wir seiner gar nicht mehr inne.</w:t>
      </w:r>
      <w:r>
        <w:rPr>
          <w:rStyle w:val="FootnoteCharacters"/>
          <w:rStyle w:val="FootnoteAnchor"/>
          <w:sz w:val="28"/>
        </w:rPr>
        <w:footnoteReference w:id="17"/>
      </w:r>
      <w:r>
        <w:rPr>
          <w:sz w:val="28"/>
        </w:rPr>
        <w:t xml:space="preserve"> Umgekehrt: Man kann das Ansichsein nicht einfach wegdichten, wenn man seinen Mitmenschen nicht vormachen will, man habe den Standpunkt Gottes erreicht. So viel mir bekannt ist, hat bislang noch niemand den Zirkel der Referenz verlassen können, auch wenn dieser in der Geschichte der Philosophie im Detail auf die verschiedensten Weisen gedreht wurde und gedreht werden kann. Der Eindruck seiner Unhintergehbarkeit ist so verwunderlich nicht. Er hängt mit der Relation zwischen existentieller Ur-Teilung und dem Urteil zusammen: Niemand von uns könnte irgendein Wissen und Bewusstsein von irgendetwas reklamieren, wären sie oder er als bewusst lebende Individuen völlig außer Stande, einen Unterschied zwischen sich (Ich) und etwas „Anderem“ (Nicht-Ich) zu machen. Das heißt: Könnte das bewusst lebende menschliche Individuum keinen Unterschied zwischen sich und etwas Anderem, Ich und Nicht-Ich, machen, dann könnte es in dieser absoluten Indifferenz auch gar nichts von sich selbst wissen. „Ich kann keinen Schritt tun, weder Hand noch Fuß bewegen ohne die intellektuelle Anschauung meines Selbstbewusstseins in diesen Handlungen; nur durch diese Anschauung weiß ich, dass </w:t>
      </w:r>
      <w:r>
        <w:rPr>
          <w:i/>
          <w:iCs/>
          <w:sz w:val="28"/>
        </w:rPr>
        <w:t xml:space="preserve">ich </w:t>
      </w:r>
      <w:r>
        <w:rPr>
          <w:sz w:val="28"/>
        </w:rPr>
        <w:t>es tue, nur durch diese unterscheide ich mein Handeln und in demselben mich, von dem vorgefundenen Objekte des Handelns. Jeder, der sich eine Tätigkeit zuschreibt, beruft sich auf diese Anschauung. In ihr ist die Quelle des Lebens, und ohne sie ist der Tod.“</w:t>
      </w:r>
      <w:r>
        <w:rPr>
          <w:rStyle w:val="FootnoteCharacters"/>
          <w:rStyle w:val="FootnoteAnchor"/>
          <w:sz w:val="28"/>
        </w:rPr>
        <w:footnoteReference w:id="18"/>
      </w:r>
      <w:r>
        <w:rPr>
          <w:sz w:val="28"/>
        </w:rPr>
        <w:t xml:space="preserve"> Kein Selbstbewusstsein ohne Gegenstandsbewusstsein (ohne das Ansich), keine Gegenstandsbewusstsein ohne Selbstbewusstsein (ohne das Fürunssein). </w:t>
      </w:r>
    </w:p>
    <w:p>
      <w:pPr>
        <w:pStyle w:val="Normal"/>
        <w:jc w:val="both"/>
        <w:rPr>
          <w:sz w:val="28"/>
        </w:rPr>
      </w:pPr>
      <w:r>
        <w:rPr>
          <w:sz w:val="28"/>
        </w:rPr>
      </w:r>
    </w:p>
    <w:p>
      <w:pPr>
        <w:pStyle w:val="Normal"/>
        <w:jc w:val="both"/>
        <w:rPr>
          <w:sz w:val="28"/>
        </w:rPr>
      </w:pPr>
      <w:r>
        <w:rPr>
          <w:sz w:val="28"/>
        </w:rPr>
        <w:t xml:space="preserve">Das sind ebenso elementare wie abstrakte Feststellungen der Ontologie und Erkenntnistheorie. Die Frage nach dem Sein von „Gesellschaft“ führt in den Bereich </w:t>
      </w:r>
      <w:r>
        <w:rPr>
          <w:i/>
          <w:sz w:val="28"/>
        </w:rPr>
        <w:t xml:space="preserve">spezieller </w:t>
      </w:r>
      <w:r>
        <w:rPr>
          <w:sz w:val="28"/>
        </w:rPr>
        <w:t>Ontologien. Grob gesprochen geht es um die Frage, wie nicht nur „die Gesellschaften“, sondern auch spezifische soziale Tatbestände da sind. Was meint beispielsweise Émile Durkheim, wenn er für die Wissenschaft der Gesellschaft in seinen „Regeln der soziologischen Methode“ die erste Regel so zusammenfasst: „Die erste und grundlegendste Regel besteht darin, die soziologischen Tatbestände (</w:t>
      </w:r>
      <w:r>
        <w:rPr>
          <w:i/>
          <w:sz w:val="28"/>
        </w:rPr>
        <w:t>faits sociaux</w:t>
      </w:r>
      <w:r>
        <w:rPr>
          <w:sz w:val="28"/>
        </w:rPr>
        <w:t xml:space="preserve"> – J.R.) wie Dinge (</w:t>
      </w:r>
      <w:r>
        <w:rPr>
          <w:i/>
          <w:sz w:val="28"/>
        </w:rPr>
        <w:t xml:space="preserve">comme des choses </w:t>
      </w:r>
      <w:r>
        <w:rPr>
          <w:sz w:val="28"/>
        </w:rPr>
        <w:t>– J.R.) zu betrachten.“</w:t>
      </w:r>
      <w:r>
        <w:rPr>
          <w:rStyle w:val="FootnoteCharacters"/>
          <w:rStyle w:val="FootnoteAnchor"/>
          <w:sz w:val="28"/>
        </w:rPr>
        <w:footnoteReference w:id="19"/>
      </w:r>
      <w:r>
        <w:rPr>
          <w:sz w:val="28"/>
        </w:rPr>
        <w:t xml:space="preserve"> Heißt dies, dass sie ontologisch wie handfeste physikalische Festkörper zu behandeln sind? Entspräche dies tatsächlich der Sozialontologie Durkheims – was nicht der Fall ist!</w:t>
      </w:r>
      <w:r>
        <w:rPr>
          <w:rStyle w:val="FootnoteCharacters"/>
          <w:rStyle w:val="FootnoteAnchor"/>
          <w:sz w:val="28"/>
        </w:rPr>
        <w:footnoteReference w:id="20"/>
      </w:r>
      <w:r>
        <w:rPr>
          <w:sz w:val="28"/>
        </w:rPr>
        <w:t xml:space="preserve"> –, worin bestünde dann die </w:t>
      </w:r>
      <w:r>
        <w:rPr>
          <w:i/>
          <w:sz w:val="28"/>
        </w:rPr>
        <w:t xml:space="preserve">Daseinsweise </w:t>
      </w:r>
      <w:r>
        <w:rPr>
          <w:sz w:val="28"/>
        </w:rPr>
        <w:t xml:space="preserve">methodologischer Regeln in den Wissenschaften und alltagsweltlicher Regeln für die Umgangsformen miteinander? Sind sie wirklich so da, wie Steine da sind, über die wir stolpern oder muss eine Sozialontologie den „Geltungscharakter“ von Regeln als besondere Daseinsweise dieser spezifischen gesellschaftlichen Phänomene berücksichtigen? So abstrakt dies alles klingen mag und auch ist, seine praktische Relevanz ist nicht so einfach vom Tisch zu wischen! Was könnte man politisch überhaupt in Verhältnissen tun, die im buchstäblichen Sinne so versteinert wären wie Granitbrocken, über die wir auf unserem Weg stolpern? Sozialontologien legen offensichtlich auf ganz allgemeine Weise fest, wie uns Gesellschaft und Gesellschaftliches „entgegensteht.“ Damit taucht auch die für ein ebenso allgemeines Verständnis von Praxis alles andere als beiläufige Frage auf, ob und wann die dinghaften Charakterzüge der Gesellschaft allesamt Ausdruck selbstverschuldeter Verdinglichung (Entfremdung) der Verhältnisse von ihren Urhebern sind oder nicht? Zu allem Überfluss bekommt man es auf diesen abstrakten Pfaden noch mit dem engen Zusammenhang zwischen der Ontologie einer Gesellschaftstheorie und deren Schlüsselmetaphern zu tun. „Traiter des faits sociaux comme des choses“ (Durkheim); bedeutet dies wirklich, die gesellschaftlichen Verhältnisse in Analogie zu materiellen Dingen betrachten?  </w:t>
      </w:r>
    </w:p>
    <w:p>
      <w:pPr>
        <w:pStyle w:val="Normal"/>
        <w:jc w:val="both"/>
        <w:rPr/>
      </w:pPr>
      <w:r>
        <w:rPr>
          <w:sz w:val="28"/>
        </w:rPr>
        <w:t>In dieser Vorlesung geht es nicht um eine ausdrückliche Auseinandersetzung mit Grundssätzen der (</w:t>
      </w:r>
      <w:r>
        <w:rPr>
          <w:i/>
          <w:sz w:val="28"/>
        </w:rPr>
        <w:t>philosophischen</w:t>
      </w:r>
      <w:r>
        <w:rPr>
          <w:sz w:val="28"/>
        </w:rPr>
        <w:t>) Ontologie, sondern nur um Beispiele für Sozialontologien.</w:t>
      </w:r>
      <w:r>
        <w:rPr>
          <w:rStyle w:val="FootnoteCharacters"/>
          <w:rStyle w:val="FootnoteAnchor"/>
          <w:sz w:val="28"/>
        </w:rPr>
        <w:footnoteReference w:id="21"/>
      </w:r>
      <w:r>
        <w:rPr>
          <w:sz w:val="28"/>
        </w:rPr>
        <w:t xml:space="preserve"> Es geht mithin um – meist im Hintergrund der Theoriebildung stehende – Annahmen, die im Hinblick auf die Daseinsweise der Gesellschaft und ihrer einzelnen Bestandteile gemacht werden. Dementsprechend dient dieser Vorspann zur Vorlesung allein dazu, einige Begriffe und Theoreme einzuführen, die in den folgenden Abschnitten durchgängig in Anspruch genommen werden. Die skizzierten Grundbegriffe sind:</w:t>
      </w:r>
    </w:p>
    <w:p>
      <w:pPr>
        <w:pStyle w:val="Normal"/>
        <w:jc w:val="both"/>
        <w:rPr>
          <w:sz w:val="28"/>
        </w:rPr>
      </w:pPr>
      <w:r>
        <w:rPr>
          <w:sz w:val="28"/>
        </w:rPr>
      </w:r>
    </w:p>
    <w:p>
      <w:pPr>
        <w:pStyle w:val="Normal"/>
        <w:jc w:val="both"/>
        <w:rPr/>
      </w:pPr>
      <w:r>
        <w:rPr>
          <w:i/>
          <w:sz w:val="28"/>
        </w:rPr>
        <w:t xml:space="preserve">Sein </w:t>
      </w:r>
      <w:r>
        <w:rPr>
          <w:sz w:val="28"/>
        </w:rPr>
        <w:t>ist der alle Existenz in Vergangenheit, Gegenwart und Zukunft, alles jemals Wirkliche und jemals Mögliche umfassende Inbegriff. Die Extension dieses Begriffs ist unendlich, seine Intension geht gegen Null. Hegels bekannter Befund lautet daher: Da das Sein alles umfasst, lässt sich wie beim &gt;om&lt; der Tibetaner nichts mehr Bestimmtes darüber aussagen (leere Intension). Das Sein geht seinem Inhalt nach in das Nichts über. Das Nichts wird aber seinerseits wie etwas Seiendes begriffen; das Nichts geht in das Sein über.</w:t>
      </w:r>
    </w:p>
    <w:p>
      <w:pPr>
        <w:pStyle w:val="Normal"/>
        <w:jc w:val="both"/>
        <w:rPr>
          <w:sz w:val="28"/>
        </w:rPr>
      </w:pPr>
      <w:r>
        <w:rPr>
          <w:i/>
          <w:sz w:val="28"/>
        </w:rPr>
        <w:t xml:space="preserve">Ansichsein: </w:t>
      </w:r>
      <w:r>
        <w:rPr>
          <w:sz w:val="28"/>
        </w:rPr>
        <w:t>„Fakt“,</w:t>
      </w:r>
      <w:r>
        <w:rPr>
          <w:i/>
          <w:sz w:val="28"/>
        </w:rPr>
        <w:t xml:space="preserve"> </w:t>
      </w:r>
      <w:r>
        <w:rPr>
          <w:sz w:val="28"/>
        </w:rPr>
        <w:t xml:space="preserve">„Tatsache“, „Sachverhalt“, „Gegenstand“, „Objekt“, „Materie“, „Stoff“ – das alles sind Begriffe, die für Irgendetwas stehen, das vom Fühlen, Denken und Sprechen des einzelnen Subjekts und/oder den kollektiven Ideen und Sprachspielen der Menschheit oder einzelner Kulturen unabhängig existiert, existierte oder existieren wird. Doch alles Ansichsein kann im Einklang mit dem Zirkel der Referenz immer nur für uns ein Ansich sein. </w:t>
      </w:r>
    </w:p>
    <w:p>
      <w:pPr>
        <w:pStyle w:val="Normal"/>
        <w:jc w:val="both"/>
        <w:rPr>
          <w:sz w:val="28"/>
        </w:rPr>
      </w:pPr>
      <w:r>
        <w:rPr>
          <w:i/>
          <w:sz w:val="28"/>
        </w:rPr>
        <w:t xml:space="preserve">Fürunssein: </w:t>
      </w:r>
      <w:r>
        <w:rPr>
          <w:sz w:val="28"/>
        </w:rPr>
        <w:t xml:space="preserve">„Gegebenheit“, „Eindruck“, „Wahrnehmung“. „Gedanke“, „Bewusstseinsinhalt“, „sprachlicher Inhalt und Ausdruck“ (wie Begriffe, Aussgen und Sprachspiele als Aussagensysteme), „Form“, „Idee“ zählen allesamt zu den Begriffen, die darauf hinweisen, dass Subjekte existierender Sachverhalte auf verschiedene Weisen scheinbar oder tatsächlich inne sind. Nach den Prinzipien des Zirkels der Referenz folgt daraus, dass Ansichsein immer nur Sein für uns sein kann nicht. Das heißt aber gerade nicht, daß alles Ansichsein ein Ergebnis der Konstruktion aufgrund unseres Wahrnehmungs-, Denk- und Sprachvermögens sei. </w:t>
      </w:r>
    </w:p>
    <w:p>
      <w:pPr>
        <w:pStyle w:val="Normal"/>
        <w:jc w:val="both"/>
        <w:rPr/>
      </w:pPr>
      <w:r>
        <w:rPr>
          <w:i/>
          <w:sz w:val="28"/>
        </w:rPr>
        <w:t xml:space="preserve">Dasein: </w:t>
      </w:r>
      <w:r>
        <w:rPr>
          <w:sz w:val="28"/>
        </w:rPr>
        <w:t>Das existierende menschliche Individuum</w:t>
      </w:r>
    </w:p>
    <w:p>
      <w:pPr>
        <w:pStyle w:val="Normal"/>
        <w:jc w:val="both"/>
        <w:rPr>
          <w:sz w:val="28"/>
        </w:rPr>
      </w:pPr>
      <w:r>
        <w:rPr>
          <w:i/>
          <w:sz w:val="28"/>
        </w:rPr>
        <w:t xml:space="preserve">Seinsweisen: </w:t>
      </w:r>
      <w:r>
        <w:rPr>
          <w:sz w:val="28"/>
        </w:rPr>
        <w:t xml:space="preserve">Die verschiedenen Sachverhalte sind nicht auf die gleiche Weise für uns da. Die Existenz eines Gedichtes über die Landschaft ist nicht die gleiche wie die eines wirklichen Berges in ihrem Hintergrund.  </w:t>
      </w:r>
    </w:p>
    <w:p>
      <w:pPr>
        <w:pStyle w:val="Normal"/>
        <w:jc w:val="both"/>
        <w:rPr/>
      </w:pPr>
      <w:r>
        <w:rPr>
          <w:i/>
          <w:sz w:val="28"/>
        </w:rPr>
        <w:t xml:space="preserve">Soziales Sein: </w:t>
      </w:r>
      <w:r>
        <w:rPr>
          <w:sz w:val="28"/>
        </w:rPr>
        <w:t xml:space="preserve">In abstraktester Hinsicht geht es beim sozialen Sein um das Sein der Gesellschaft. Macht die ontologische Grundunterscheidung zwischen Ansichsein und Fürunssein im Hinblick auf die Gesellschaft Sinn? Worin genau besteht das (quais-)gegenständliche Sein von Gesellschaft? </w:t>
      </w:r>
    </w:p>
    <w:p>
      <w:pPr>
        <w:pStyle w:val="Normal"/>
        <w:jc w:val="both"/>
        <w:rPr>
          <w:sz w:val="28"/>
        </w:rPr>
      </w:pPr>
      <w:r>
        <w:rPr>
          <w:i/>
          <w:sz w:val="28"/>
        </w:rPr>
        <w:t xml:space="preserve">Soziale Tatsachen: </w:t>
      </w:r>
      <w:r>
        <w:rPr>
          <w:sz w:val="28"/>
        </w:rPr>
        <w:t xml:space="preserve">Es gibt verschiedene Seinsweisen verschiedener sozialer Gegegebenheiten: Nach einer Ansicht äußert sich beispielsweise die Seinsweise einer Handlungsregel in ihren Geltungsansprüchen, die Seinsweise einer Regelmäßigkeit in ihren Wirkungen. Émile Durkheims Frage nach Art und Eigenheit sozialer Tatsachen fällt in den Umkreis dieser sozialontologischen Fragen. </w:t>
      </w:r>
    </w:p>
    <w:p>
      <w:pPr>
        <w:pStyle w:val="Normal"/>
        <w:jc w:val="both"/>
        <w:rPr>
          <w:sz w:val="28"/>
        </w:rPr>
      </w:pPr>
      <w:r>
        <w:rPr>
          <w:sz w:val="28"/>
        </w:rPr>
      </w:r>
    </w:p>
    <w:p>
      <w:pPr>
        <w:pStyle w:val="Normal"/>
        <w:jc w:val="both"/>
        <w:rPr/>
      </w:pPr>
      <w:r>
        <w:rPr>
          <w:sz w:val="28"/>
        </w:rPr>
        <w:t>Dieser eben skizzierten Terminologie werde ich mich in den folgenden Abschnitten bedienen.</w:t>
      </w:r>
      <w:r>
        <w:br w:type="page"/>
      </w:r>
    </w:p>
    <w:p>
      <w:pPr>
        <w:pStyle w:val="Normal"/>
        <w:jc w:val="center"/>
        <w:rPr>
          <w:sz w:val="36"/>
          <w:szCs w:val="36"/>
        </w:rPr>
      </w:pPr>
      <w:r>
        <w:rPr>
          <w:sz w:val="36"/>
          <w:szCs w:val="36"/>
        </w:rPr>
        <w:t>Kapitel 1</w:t>
      </w:r>
    </w:p>
    <w:p>
      <w:pPr>
        <w:pStyle w:val="Normal"/>
        <w:jc w:val="center"/>
        <w:rPr>
          <w:sz w:val="36"/>
          <w:szCs w:val="36"/>
        </w:rPr>
      </w:pPr>
      <w:r>
        <w:rPr>
          <w:sz w:val="36"/>
          <w:szCs w:val="36"/>
        </w:rPr>
      </w:r>
    </w:p>
    <w:p>
      <w:pPr>
        <w:pStyle w:val="Normal"/>
        <w:jc w:val="center"/>
        <w:rPr/>
      </w:pPr>
      <w:r>
        <w:rPr>
          <w:sz w:val="36"/>
          <w:szCs w:val="36"/>
        </w:rPr>
        <w:t>Gesellschaftliche Objektivität und Verdinglichung</w:t>
      </w:r>
      <w:r>
        <w:rPr>
          <w:sz w:val="32"/>
          <w:szCs w:val="32"/>
        </w:rPr>
        <w:t xml:space="preserve"> </w:t>
      </w:r>
    </w:p>
    <w:p>
      <w:pPr>
        <w:pStyle w:val="Normal"/>
        <w:jc w:val="center"/>
        <w:rPr>
          <w:sz w:val="36"/>
          <w:szCs w:val="36"/>
        </w:rPr>
      </w:pPr>
      <w:r>
        <w:rPr>
          <w:sz w:val="36"/>
          <w:szCs w:val="36"/>
        </w:rPr>
        <w:t>(Marx und Adorno).</w:t>
      </w:r>
      <w:r>
        <w:rPr>
          <w:rStyle w:val="FootnoteCharacters"/>
          <w:rStyle w:val="FootnoteAnchor"/>
          <w:sz w:val="36"/>
          <w:szCs w:val="36"/>
        </w:rPr>
        <w:footnoteReference w:id="22"/>
      </w:r>
    </w:p>
    <w:p>
      <w:pPr>
        <w:pStyle w:val="Normal"/>
        <w:jc w:val="both"/>
        <w:rPr>
          <w:sz w:val="28"/>
        </w:rPr>
      </w:pPr>
      <w:r>
        <w:rPr>
          <w:i/>
          <w:sz w:val="28"/>
        </w:rPr>
        <w:t xml:space="preserve"> </w:t>
      </w:r>
      <w:r>
        <w:rPr>
          <w:sz w:val="28"/>
        </w:rPr>
        <w:t xml:space="preserve">  </w:t>
      </w:r>
    </w:p>
    <w:p>
      <w:pPr>
        <w:pStyle w:val="Normal"/>
        <w:jc w:val="both"/>
        <w:rPr/>
      </w:pPr>
      <w:r>
        <w:rPr>
          <w:sz w:val="28"/>
        </w:rPr>
        <w:t>Philosophische Schlagworte wie „Idealismus“ oder „Materialismus“ fassen eine nahezu unübersehbare Fülle von kontroversen Positionen zusammen, die im Verlauf der Geschichte der Philosophie aufgetaucht sind. Jede von ihnen repräsentiert eine komplizierte Drehbewegung im Zirkel der Referenz. Zur Stunde spielt sich der alte Streit unter anderen Firmennamen ab. Die „Realisten“ stehen den „Konstruktivisten“ gegenüber. Das war vor einigen Jahrzehnten etwas anders. Da tobten nicht nur an den Akademien Auseinandersetzungen zwischen Anhängern der verschiedensten Fraktionen des „historischen Materialismus“ von Marx und all denjenigen, welche abschließend als „Idealisten“, schlimmer noch: als „Revisionisten“ entlarvt werden sollten. Doch all diese einschussbereiten Gruppen und Grüppchen setzten sich zugleich in vergleichsweise geschlossener Front vom „absoluten Idealismus“ Hegels ab. Worin der „absolute Idealismus“ bei Hegel besteht und was seine Folgen sind, darüber konnte man jedoch ebenfalls gar trefflich streiten. Bei all diesen Auseinandersetzungen handelt es sich um eine unendliche Geschichte, auch wenn sie im Augenblick gerade mal nicht in die politische und kulturelle Landschaft und schon gar nicht in die derzeitigen akademischen Moden passt, also hintergründig bleiben muss. In der Philosophie und Soziologie Theodor W. Adornos nimmt sie noch einen wahrlich zentralen Stellenwert ein. Das Schema von Subjekt und Objekt des Denkens und Handelns, seine Ausprägung durch Hegel und die Kritik daran durch Marx behält bei Adorno – trotz aller Kritiken, die er nun seinerseits an Hegel und Marx anmeldet – in seiner Philosophie und Soziologie einen zentralen Stellenwert. Es führt auch in das Zentrum seiner Sozialontologie. Doch „Sozialontologie“ ist sicherlich ein Begriff, gegen den er große Bedenken angemeldet hätte. Sein Verdacht wäre beispielsweise gewesen, dass die Sozialontologie geschichtliche entstandene und veränderliche gesellschaftliche Verhältnisse zu Wesensmerkmalen der Gattung verkehrt.</w:t>
      </w:r>
      <w:r>
        <w:rPr>
          <w:rStyle w:val="FootnoteCharacters"/>
          <w:rStyle w:val="FootnoteAnchor"/>
          <w:sz w:val="28"/>
        </w:rPr>
        <w:footnoteReference w:id="23"/>
      </w:r>
      <w:r>
        <w:rPr>
          <w:sz w:val="28"/>
        </w:rPr>
        <w:t xml:space="preserve"> Das ändert aber gar nichts an der Tatsache, dass es auch bei Adorno zahlreiche Begriffe und Aussagen gibt, worin seine Grundvorstellungen vom Sein der Gesellschaft aufgehoben sind. Eine von ihm gewählte Kategorie, die das besonders klar belegt, ist die der „gesellschaftlichen Objektivität.“ Während eines Vortrages in Rom im Jahre 1966 führt er sie auf folgende Weise ein: </w:t>
      </w:r>
    </w:p>
    <w:p>
      <w:pPr>
        <w:pStyle w:val="Normal"/>
        <w:jc w:val="both"/>
        <w:rPr>
          <w:sz w:val="28"/>
        </w:rPr>
      </w:pPr>
      <w:r>
        <w:rPr>
          <w:sz w:val="28"/>
        </w:rPr>
      </w:r>
    </w:p>
    <w:p>
      <w:pPr>
        <w:pStyle w:val="Normal"/>
        <w:ind w:left="708" w:hanging="0"/>
        <w:jc w:val="both"/>
        <w:rPr>
          <w:sz w:val="28"/>
        </w:rPr>
      </w:pPr>
      <w:r>
        <w:rPr>
          <w:sz w:val="28"/>
        </w:rPr>
        <w:t>„</w:t>
      </w:r>
      <w:r>
        <w:rPr>
          <w:sz w:val="28"/>
        </w:rPr>
        <w:t>Die heute herrschende Sozialwissenschaft geht, im Namen der strengen Objektivität empirischer Methoden, auf subjektive Befunde zurück, nämlich auf jeweils erhobene Meinungen, Ansichten, Attitüden von Subjekten, die statistisch verallgemeinert werden. Demgegenüber ist das Interesse, das ich verfolge, das an der gesellschaftlichen Objektivität. Sie erst konstituiert die subjektiven Verhaltensweisen. Gerade jene Objektivität bedarf des subjektiven Gedankens, der sie konstruiert; sie ist nicht unmittelbar vorfindlich. Den vergegenständlichten wissenschaftlichen Methoden entzieht sie sich weithin. Einzig innerhalb der gesellschaftlichen Objektivität gewinnen diese ihren Stellenwert, mögen dann freilich auch die objektiv gemeinten theoretischen Konstruktionen (sich?) ihrerseits verändern.“</w:t>
      </w:r>
      <w:r>
        <w:rPr>
          <w:rStyle w:val="FootnoteCharacters"/>
          <w:rStyle w:val="FootnoteAnchor"/>
          <w:sz w:val="28"/>
        </w:rPr>
        <w:footnoteReference w:id="24"/>
      </w:r>
    </w:p>
    <w:p>
      <w:pPr>
        <w:pStyle w:val="Normal"/>
        <w:jc w:val="both"/>
        <w:rPr>
          <w:sz w:val="28"/>
        </w:rPr>
      </w:pPr>
      <w:r>
        <w:rPr>
          <w:sz w:val="28"/>
        </w:rPr>
        <w:t xml:space="preserve"> </w:t>
      </w:r>
    </w:p>
    <w:p>
      <w:pPr>
        <w:pStyle w:val="Normal"/>
        <w:jc w:val="both"/>
        <w:rPr>
          <w:sz w:val="28"/>
        </w:rPr>
      </w:pPr>
      <w:r>
        <w:rPr>
          <w:sz w:val="28"/>
        </w:rPr>
        <w:t xml:space="preserve">Dieses Zitat drückt in einer äußerst dichten Form verschiedene Dimensionen der Adornoschen Grundvorstellungen vom gesellschaftlichen Sein aus. Dabei ist zunächst der doppelte Doppelsinn seines Begriffs der „Objektivität“ zu beachten: </w:t>
      </w:r>
    </w:p>
    <w:p>
      <w:pPr>
        <w:pStyle w:val="Normal"/>
        <w:jc w:val="center"/>
        <w:rPr>
          <w:i/>
          <w:i/>
          <w:sz w:val="28"/>
        </w:rPr>
      </w:pPr>
      <w:r>
        <w:rPr>
          <w:i/>
          <w:sz w:val="28"/>
        </w:rPr>
      </w:r>
    </w:p>
    <w:p>
      <w:pPr>
        <w:pStyle w:val="Normal"/>
        <w:rPr>
          <w:i/>
          <w:i/>
          <w:sz w:val="32"/>
          <w:szCs w:val="32"/>
        </w:rPr>
      </w:pPr>
      <w:r>
        <w:rPr>
          <w:i/>
          <w:sz w:val="32"/>
          <w:szCs w:val="32"/>
        </w:rPr>
        <w:t>1.1. Erster Doppelsinn von „ Objektivität“.</w:t>
      </w:r>
    </w:p>
    <w:p>
      <w:pPr>
        <w:pStyle w:val="Normal"/>
        <w:jc w:val="both"/>
        <w:rPr>
          <w:i/>
          <w:i/>
          <w:sz w:val="28"/>
          <w:szCs w:val="32"/>
        </w:rPr>
      </w:pPr>
      <w:r>
        <w:rPr>
          <w:i/>
          <w:sz w:val="28"/>
          <w:szCs w:val="32"/>
        </w:rPr>
      </w:r>
    </w:p>
    <w:p>
      <w:pPr>
        <w:pStyle w:val="Normal"/>
        <w:jc w:val="both"/>
        <w:rPr>
          <w:sz w:val="28"/>
          <w:szCs w:val="28"/>
        </w:rPr>
      </w:pPr>
      <w:r>
        <w:rPr>
          <w:sz w:val="28"/>
        </w:rPr>
        <w:t xml:space="preserve">Wenn Adorno von der „Objektivität empirischer Methoden“ redet, dann spielt er selbstverständlich auf den Anspruch der empirischen Sozialforschung an, zutreffende Einsichten in die gesellschaftliche Wirklichkeit zu gewinnen. Die „Daten“, die sie erhebt und statistisch sortiert, sollen wahr und intersubjektiv verbindlich, also gültig und zuverlässig sein. Der Begriff bezieht sich mithin auf die mögliche Objektivität von </w:t>
      </w:r>
      <w:r>
        <w:rPr>
          <w:i/>
          <w:sz w:val="28"/>
        </w:rPr>
        <w:t>Aussagen</w:t>
      </w:r>
      <w:r>
        <w:rPr>
          <w:sz w:val="28"/>
        </w:rPr>
        <w:t xml:space="preserve"> über die gesellschaftliche Wirklichkeit.</w:t>
      </w:r>
      <w:r>
        <w:rPr>
          <w:i/>
          <w:sz w:val="28"/>
        </w:rPr>
        <w:t xml:space="preserve"> </w:t>
      </w:r>
      <w:r>
        <w:rPr>
          <w:sz w:val="28"/>
        </w:rPr>
        <w:t xml:space="preserve">Davon unterscheidet sich selbstverständlich die Kategorie der </w:t>
      </w:r>
      <w:r>
        <w:rPr>
          <w:i/>
          <w:sz w:val="28"/>
        </w:rPr>
        <w:t xml:space="preserve">gesellschaftlichen </w:t>
      </w:r>
      <w:r>
        <w:rPr>
          <w:sz w:val="28"/>
        </w:rPr>
        <w:t xml:space="preserve">Objektivität. (1. Doppelsinn). Ich setze sie mit der des „gesellschaftlichen Seins“ bei Marx gleich. Leider werden damit zunächst nur Schwierigkeiten durch Probleme ersetzt. Denn „gesellschaftliches Sein“ ist ein gleichermaßen uneinheitlich wie kontrovers verwendeter  Begriff der Marxschen Theorie. Läse man ihn einfach parallel zu den Kategorien der philosophischen Ontologie, dann würde er </w:t>
      </w:r>
      <w:r>
        <w:rPr>
          <w:i/>
          <w:sz w:val="28"/>
        </w:rPr>
        <w:t>alles</w:t>
      </w:r>
      <w:r>
        <w:rPr>
          <w:sz w:val="28"/>
        </w:rPr>
        <w:t xml:space="preserve"> Gesellschaftliche überhaupt umfassen. Doch dieses wird von Marx und Adorno eher als „konkrete gesellschaftliche Totalität“ verstanden. Marx versteht unter dem „gesellschaftlichen Sein“ in vielen Fällen gar nicht die Wirklichkeit der Gesellschaft als ganze, sondern nur einen Teil derselben. Dieser Eindruck ergibt sich zwangsläufig immer da, wo er dem gesellschaftlichen Sein das „gesellschaftliche Bewusstsein“ als einen weiteren Sektor der Gesellschaft gegenüber stellt. Die Unterscheidung zwischen gesellschaftlichem Sein und gesellschaftlichem Bewusstsein verdankt sich zweifellos der Übertragung des Subjekt-Objekt-Schemas der Erkenntnistheorie auf die Gesellschaftstheorie:</w:t>
      </w:r>
      <w:r>
        <w:rPr>
          <w:rStyle w:val="FootnoteCharacters"/>
          <w:rStyle w:val="FootnoteAnchor"/>
          <w:sz w:val="28"/>
        </w:rPr>
        <w:footnoteReference w:id="25"/>
      </w:r>
      <w:r>
        <w:rPr>
          <w:sz w:val="28"/>
        </w:rPr>
        <w:t xml:space="preserve"> Es gibt das gesellschaftliche Bewusstsein als Überbau. Zu den Sachverhalten, worauf sich das gesellschaftliche Bewusstsein richtet, gehört – in ganz allgemeiner Perspektive – das gesellschaftliche Sein. Denn nach Marx sind die „Vorstellungen, die sich diese Individuen machen, … Vorstellungen entweder über ihr Verhältnis zur Natur oder über ihr Verhältnis untereinander (= ihr gesellschaftliches Verhältnis – J.R.) oder über ihre eigene Beschaffenheit“ (MEW 3; </w:t>
      </w:r>
      <w:r>
        <w:rPr>
          <w:sz w:val="20"/>
          <w:szCs w:val="20"/>
        </w:rPr>
        <w:t>22</w:t>
      </w:r>
      <w:r>
        <w:rPr>
          <w:sz w:val="28"/>
          <w:szCs w:val="28"/>
        </w:rPr>
        <w:t xml:space="preserve">). „Gesellschaftliches Sein“ scheint an dieser Stelle jedoch wieder die umfassende Bedeutung von faktischen Beziehungen zwischen den Menschen überhaupt sowie der Organisation und Entwicklung ihrer tatsächlichen sozialen Verhältnisse insgesamt aufzuweisen. Der lateinische Begriff des </w:t>
      </w:r>
      <w:r>
        <w:rPr>
          <w:i/>
          <w:sz w:val="28"/>
          <w:szCs w:val="28"/>
        </w:rPr>
        <w:t>commerciums</w:t>
      </w:r>
      <w:r>
        <w:rPr>
          <w:sz w:val="28"/>
          <w:szCs w:val="28"/>
        </w:rPr>
        <w:t xml:space="preserve">, worauf Marx gelegentlich anspielt, erscheint in der Tat als dazu passend, weil und insoweit er Handel </w:t>
      </w:r>
      <w:r>
        <w:rPr>
          <w:i/>
          <w:sz w:val="28"/>
          <w:szCs w:val="28"/>
        </w:rPr>
        <w:t xml:space="preserve">und </w:t>
      </w:r>
      <w:r>
        <w:rPr>
          <w:sz w:val="28"/>
          <w:szCs w:val="28"/>
        </w:rPr>
        <w:t xml:space="preserve">Wandel umfasst. Wo Sein und Bewusstsein in Analogie zum Subjekt-Objekt-Schema der Erkenntnis unterschieden werden, tauchen jedoch flugs (mindestens) zwei klassische Probleme der Marxschen Sozialphilosophie auf: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Wie ist die Unterscheidung zwischen gesellschaftlichem Sein und gesellschaftlichem Bewusstsein zu treffen und wie sieht der Grundtypus ihrer Beziehung aus?</w:t>
      </w:r>
    </w:p>
    <w:p>
      <w:pPr>
        <w:pStyle w:val="Normal"/>
        <w:numPr>
          <w:ilvl w:val="0"/>
          <w:numId w:val="2"/>
        </w:numPr>
        <w:jc w:val="both"/>
        <w:rPr>
          <w:sz w:val="28"/>
          <w:szCs w:val="28"/>
        </w:rPr>
      </w:pPr>
      <w:r>
        <w:rPr>
          <w:sz w:val="28"/>
          <w:szCs w:val="28"/>
        </w:rPr>
        <w:t xml:space="preserve">Wie verhält sich dazu die Unterscheidung zwischen Basis und Überbau und wie sieht der Grundtypus ihrer Beziehung aus?  </w:t>
      </w:r>
    </w:p>
    <w:p>
      <w:pPr>
        <w:pStyle w:val="Normal"/>
        <w:jc w:val="both"/>
        <w:rPr>
          <w:sz w:val="28"/>
          <w:szCs w:val="28"/>
        </w:rPr>
      </w:pPr>
      <w:r>
        <w:rPr>
          <w:sz w:val="28"/>
          <w:szCs w:val="28"/>
        </w:rPr>
      </w:r>
    </w:p>
    <w:p>
      <w:pPr>
        <w:pStyle w:val="Normal"/>
        <w:jc w:val="both"/>
        <w:rPr>
          <w:i/>
          <w:i/>
          <w:sz w:val="28"/>
          <w:szCs w:val="28"/>
        </w:rPr>
      </w:pPr>
      <w:r>
        <w:rPr>
          <w:i/>
          <w:sz w:val="28"/>
          <w:szCs w:val="28"/>
        </w:rPr>
        <w:t>Ad a: Sein und Bewusstsein</w:t>
      </w:r>
    </w:p>
    <w:p>
      <w:pPr>
        <w:pStyle w:val="Normal"/>
        <w:jc w:val="both"/>
        <w:rPr>
          <w:i/>
          <w:i/>
          <w:sz w:val="28"/>
          <w:szCs w:val="28"/>
        </w:rPr>
      </w:pPr>
      <w:r>
        <w:rPr>
          <w:i/>
          <w:sz w:val="28"/>
          <w:szCs w:val="28"/>
        </w:rPr>
      </w:r>
    </w:p>
    <w:p>
      <w:pPr>
        <w:pStyle w:val="Normal"/>
        <w:jc w:val="both"/>
        <w:rPr/>
      </w:pPr>
      <w:r>
        <w:rPr>
          <w:sz w:val="28"/>
        </w:rPr>
        <w:t>„</w:t>
      </w:r>
      <w:r>
        <w:rPr>
          <w:sz w:val="28"/>
        </w:rPr>
        <w:t xml:space="preserve">Bewusstsein“, das ist eine Kategorie auf der Subjektseite des Subjekt-Objekt-Schemas der Erkenntnistheorie. An den zu verhandelnden sozialontologischen Problemen ändert sich allerdings wenig, wenn man heutzutage anstatt vom „Bewusstsein“ oder „Subjekt“ von „der Sprache“ und an der Stelle des „Objekts“ vom gegenständlichen „Referenten“ der Sprache spricht. „Referenz“ meint dabei Bezugnahme auf alle „extralinguistischen Sachverhalte“. Im Begriff des „Bewusstseins“ steckt sowohl das gesamte Spektrum kognitiver Vorgänge bei den Individuen und Gruppen als auch der Strukturen und Inhalte kollektiven Wissens und Könnens, kollektiver Anschauungen, kollektiver Normierungen. Die Spannbreite reicht mithin von elementaren Empfindungen des Einzelnen über seine Wahrnehmungen und Denkvorgänge bis hin zu kollektiven (überindividuellen) „Ideen“ wie eine Weltanschauung, wie Rechtsregeln, das Sprachspiel einer bestimmten Philosophie oder naturwissenschaftlichen Theorie usf. Als Sammelbegriff für all das, was dem Fühlen, Wollen und Denken der Individuen entstammt oder in der Form von mündlichen oder schriftlichen Aussagensystemen in Umlauf oder aufbewahrt ist, wird von Marx oftmals der klassische Begriff der „Idee“ verwendet. Für die Kehrseite der Medaille sind dann Begriffe wie „Materie“, „Stoff“, „Gegenstand“, „Gegenständlichkeit“ im Umlauf. Adornos Interesse an „gesellschaftlicher Objektivität“ wäre mithin (auch) eines am Sein gesellschaftlicher Phänomen, insoweit sie nicht (allein) durch „Bewusstsein“ (ideelle) Faktoren existieren! </w:t>
      </w:r>
    </w:p>
    <w:p>
      <w:pPr>
        <w:pStyle w:val="Normal"/>
        <w:jc w:val="both"/>
        <w:rPr>
          <w:sz w:val="28"/>
        </w:rPr>
      </w:pPr>
      <w:r>
        <w:rPr>
          <w:sz w:val="28"/>
        </w:rPr>
        <w:t xml:space="preserve">Die klassische Unterscheidung zwischen dem sozialen Sein und dem gesellschaftlichen Bewusstsein ist keine, deren Folgen nur für die Marxistische Tradition oder für Auseinandersetzungen mit dieser bedeutsam wäre. Im Gegenteil: Parallelen dazu drücken sich in einer ganzen Reihe von Gegenüberstellungen aus, die in den verschiedensten Schulen der Sozialwissenschaften immer noch in regem Gebrauch sind: Begriffspaare wie </w:t>
      </w:r>
      <w:r>
        <w:rPr>
          <w:i/>
          <w:sz w:val="28"/>
        </w:rPr>
        <w:t>„Struktur und Kultur“, „Sinn und Struktur“, „Norm und Substrat“, „Sprachspiel und Lebensform“, „Diskurs und Gesellschaft, „Regel und Regelmäßigkeit“, „Sozialstruktur und Semantik“</w:t>
      </w:r>
      <w:r>
        <w:rPr>
          <w:sz w:val="28"/>
        </w:rPr>
        <w:t xml:space="preserve"> liefern einige der einschlägigsten Beispiele dafür. Der theoretische Kontext, woraus diese Begriffspaare entstammen, sieht im Einzelnen höchst verschieden aus. Aber sie enthalten durchaus vergleichbare ontologische Kernvorstellungen. So wird zum Beispiel durchweg davon ausgegangen, dass es in einer Gesellschaft Ereignisse, Vorgänge und Zusammenhänge gibt, welche die Menschen zwar selbst gezielt oder ungewollt hervorgebracht haben, die sich aber dennoch ihren Autoren gegenüber verselbständigen. Dazu gehört sowohl für Marx als auch für Adorno die Teilmenge derjenigen sozialen Phänomene, deren „gegenständlicher“ Charakter </w:t>
      </w:r>
      <w:r>
        <w:rPr>
          <w:i/>
          <w:sz w:val="28"/>
        </w:rPr>
        <w:t xml:space="preserve">nicht </w:t>
      </w:r>
      <w:r>
        <w:rPr>
          <w:sz w:val="28"/>
        </w:rPr>
        <w:t xml:space="preserve">ausschließlich als Ergebnis oder Implikat von Bewusstseinsvorgängen, „Ideen“ oder „Sprache“ anzusehen ist. „Gesellschaftliche Objektivität“ bezeichnet in diesem Falle das soziale Sein als eine Sphäre „materieller“ gesellschaftlicher Ereignisse und Vorgänge. „Materiell“ zielt muss dzunächst einmal im allerabstraktesten Sinne von nicht restlos auf irgendwelche „Ideen“ (Eigenschaften und Operationsmuster des individuellen oder kollektiven Bewusstseins) zurückführbar. Sie erscheinen als nicht auf die Funktionen und Operationsweisen keiner derjenigen Instanzen restlos zurückführbar, welche gemeinhin an die Stelle des „Subjekts“ im Subjekt-Objekt-Schema der Erkenntnis eingesetzt werden. Klassische Beispiele für solche Instanzen sind „der Geist“, „die Idee“, „das Bewusstsein“, „das Denken“, „die Sprache“, „kognitive Kompetenz“ usf. In einer zunächst nur negativen Abgrenzung darf man vielleicht sagen, es handele sich um die Teilmenge nicht-kognitiver, nicht-ideeller, nicht-linguistischer gesellschaftlicher Phänomene – wenn es diese tatsächlich gibt. Diese Variante der Sozialontologie weist auf jeden Fall die </w:t>
      </w:r>
      <w:r>
        <w:rPr>
          <w:i/>
          <w:sz w:val="28"/>
        </w:rPr>
        <w:t xml:space="preserve">Sozialkonstruktionsthese </w:t>
      </w:r>
      <w:r>
        <w:rPr>
          <w:sz w:val="28"/>
        </w:rPr>
        <w:t>grundsätzlich als „idealistisch“ und damit auch Thesen wie die folgende von E. Durkheim zurück:</w:t>
      </w:r>
      <w:r>
        <w:rPr>
          <w:rStyle w:val="FootnoteCharacters"/>
          <w:rStyle w:val="FootnoteAnchor"/>
          <w:sz w:val="28"/>
        </w:rPr>
        <w:footnoteReference w:id="26"/>
      </w:r>
    </w:p>
    <w:p>
      <w:pPr>
        <w:pStyle w:val="Normal"/>
        <w:jc w:val="both"/>
        <w:rPr>
          <w:sz w:val="28"/>
        </w:rPr>
      </w:pPr>
      <w:r>
        <w:rPr>
          <w:sz w:val="28"/>
        </w:rPr>
      </w:r>
    </w:p>
    <w:p>
      <w:pPr>
        <w:pStyle w:val="Normal"/>
        <w:ind w:left="708" w:hanging="0"/>
        <w:jc w:val="both"/>
        <w:rPr>
          <w:sz w:val="28"/>
        </w:rPr>
      </w:pPr>
      <w:r>
        <w:rPr>
          <w:sz w:val="28"/>
        </w:rPr>
        <w:t>„</w:t>
      </w:r>
      <w:r>
        <w:rPr>
          <w:sz w:val="28"/>
        </w:rPr>
        <w:t>Es gibt eine Abteilung der Natur, für die die Formel des Idealismus fast buchstabengetreu anwendbar ist: das ist das soziale Reich. Dort wie sonst nirgendwo ist die Idee die Realität.“</w:t>
      </w:r>
      <w:r>
        <w:rPr>
          <w:rStyle w:val="FootnoteCharacters"/>
          <w:rStyle w:val="FootnoteAnchor"/>
          <w:sz w:val="28"/>
        </w:rPr>
        <w:footnoteReference w:id="27"/>
      </w:r>
    </w:p>
    <w:p>
      <w:pPr>
        <w:pStyle w:val="Normal"/>
        <w:jc w:val="both"/>
        <w:rPr>
          <w:sz w:val="28"/>
        </w:rPr>
      </w:pPr>
      <w:r>
        <w:rPr>
          <w:sz w:val="28"/>
        </w:rPr>
      </w:r>
    </w:p>
    <w:p>
      <w:pPr>
        <w:pStyle w:val="Normal"/>
        <w:jc w:val="both"/>
        <w:rPr/>
      </w:pPr>
      <w:r>
        <w:rPr>
          <w:sz w:val="28"/>
        </w:rPr>
        <w:t xml:space="preserve">Die Idee </w:t>
      </w:r>
      <w:r>
        <w:rPr>
          <w:i/>
          <w:sz w:val="28"/>
        </w:rPr>
        <w:t xml:space="preserve">ist </w:t>
      </w:r>
      <w:r>
        <w:rPr>
          <w:sz w:val="28"/>
        </w:rPr>
        <w:t>die Realität! Unter der Voraussetzung Durkheims, das Kollektiv</w:t>
      </w:r>
      <w:r>
        <w:rPr>
          <w:i/>
          <w:sz w:val="28"/>
        </w:rPr>
        <w:t xml:space="preserve">bewusstsein </w:t>
      </w:r>
      <w:r>
        <w:rPr>
          <w:sz w:val="28"/>
        </w:rPr>
        <w:t xml:space="preserve">bilde das Zentrum (die Basis) aller Vergesellschaftung, erscheint diese Aussage durchaus als folgerichtig. Adornos Ansicht „gesellschaftlicher Objektivität“ steht im Gegensatz dazu. Sie soll über die völlig unbestreitbare Einsicht hinausreichen, dass es kollektive Ideen (Sinnstrukturen) gibt, die – wie etwa die Regeln und Inhalte von Sprachspielen  – dem Einzelnen entgegenstehen und seinem Handeln durch ihre Geltungsansprüchen gleichsam einen Kurs „von außen“ vorzeichnen. Damit stellt sich natürlich die klassische Frage, </w:t>
      </w:r>
      <w:r>
        <w:rPr>
          <w:sz w:val="28"/>
          <w:szCs w:val="28"/>
        </w:rPr>
        <w:t xml:space="preserve">welche sozialen Faktoren dem so verstandenen sozialen Sein und welche stattdessen dem Bewusstsein zuzurechnen sind? Hinzu kommt das genau so klassische Problem, ob es eine die vielfältigen Beziehungen zwischen den beiden Sphären übergreifende Struktur gibt und wie sie aussieht? Eine der berühmtesten und durch ihre Dogmatisierung umstrittensten Antworten bei ausgeprägt orthodoxen Marxisten lautet implizit oder explizit: </w:t>
      </w:r>
      <w:r>
        <w:rPr>
          <w:i/>
          <w:sz w:val="28"/>
          <w:szCs w:val="28"/>
        </w:rPr>
        <w:t>die Kausalrelation</w:t>
      </w:r>
      <w:r>
        <w:rPr>
          <w:sz w:val="28"/>
          <w:szCs w:val="28"/>
        </w:rPr>
        <w:t xml:space="preserve">. Als biblische Stütze für diese Ansicht gilt eine ebenso berühmte wie folgenreiche Formulierung aus dem Vorwort der Marxschen Arbeit „Zur Kritik der politischen Ökonomie“:  </w:t>
      </w:r>
      <w:r>
        <w:rPr>
          <w:sz w:val="20"/>
          <w:szCs w:val="20"/>
        </w:rPr>
        <w:t xml:space="preserve"> </w:t>
      </w: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rPr>
      </w:pPr>
      <w:r>
        <w:rPr>
          <w:sz w:val="28"/>
        </w:rPr>
        <w:t>„</w:t>
      </w:r>
      <w:r>
        <w:rPr>
          <w:sz w:val="28"/>
        </w:rPr>
        <w:t>Es ist nicht das Bewusstsein der Menschen, das ihr Sein, sondern umgekehrt ihr gesellschaftliches Sein, das ihr Bewusstsein bestimmt.“</w:t>
      </w:r>
      <w:r>
        <w:rPr>
          <w:rStyle w:val="FootnoteCharacters"/>
          <w:rStyle w:val="FootnoteAnchor"/>
          <w:sz w:val="28"/>
        </w:rPr>
        <w:footnoteReference w:id="28"/>
      </w:r>
    </w:p>
    <w:p>
      <w:pPr>
        <w:pStyle w:val="Normal"/>
        <w:jc w:val="both"/>
        <w:rPr>
          <w:sz w:val="28"/>
        </w:rPr>
      </w:pPr>
      <w:r>
        <w:rPr>
          <w:sz w:val="28"/>
        </w:rPr>
      </w:r>
    </w:p>
    <w:p>
      <w:pPr>
        <w:pStyle w:val="Normal"/>
        <w:jc w:val="both"/>
        <w:rPr>
          <w:sz w:val="28"/>
        </w:rPr>
      </w:pPr>
      <w:r>
        <w:rPr>
          <w:sz w:val="28"/>
        </w:rPr>
        <w:t>Der Orthodoxie drängt sich aufgrund dieser viel zitierten Aussage von Marx als Antwort eine Auslegung des Verbums „bestimmen“ auf, die nach meiner Auffassung von Anfang an äußerst unerfreuliche Konsequenzen gehabt hat: „Bestimmen“ wird als „kausal determinieren“ gelesen! Das Sein determiniert das Bewusstsein! Ein bekannte Hilfskonstruktion von F. Engels ergänzt diese Ansicht dahingehend, dass „Wechselwirkung“ zwischen der Basis und dem Überbau herrsche, wobei sich allerdings die Basis als das „in letzter Instanz“ bestimmende Element durchsetze. Wenn „Wechselwirkung“ tatsächlich den übergreifende Typus (die Hyperstruktur) bezeichnet, worunter die einzelnen Beziehungen zwischen Sein und Bewusstsein allesamt gehören, dann gibt es zwangsläufig Fälle, in denen der Überbau die Basis determiniert. Wie ist dann aber die salvatorische Klausel zu lesen, dass es „in letzter Instanz“ doch das Sein sei, welches das Bewusstsein „bestimmt“?  Ich habe an anderer Stelle zu zeigen versucht, dass man angesichts dieser logischen Schwierigkeiten – wie es auch Adorno versucht – mit Argumentationsfiguren aus der Hegelschen Logik erheblich weiter kommt als mit dem Konzept der „Wechselwirkung“ und der Formel von der „letzten Instanz“.</w:t>
      </w:r>
      <w:r>
        <w:rPr>
          <w:rStyle w:val="FootnoteCharacters"/>
          <w:rStyle w:val="FootnoteAnchor"/>
          <w:sz w:val="28"/>
        </w:rPr>
        <w:footnoteReference w:id="29"/>
      </w:r>
    </w:p>
    <w:p>
      <w:pPr>
        <w:pStyle w:val="Normal"/>
        <w:jc w:val="both"/>
        <w:rPr>
          <w:sz w:val="28"/>
        </w:rPr>
      </w:pPr>
      <w:r>
        <w:rPr>
          <w:sz w:val="28"/>
        </w:rPr>
      </w:r>
    </w:p>
    <w:p>
      <w:pPr>
        <w:pStyle w:val="Normal"/>
        <w:jc w:val="both"/>
        <w:rPr>
          <w:i/>
          <w:i/>
          <w:sz w:val="28"/>
        </w:rPr>
      </w:pPr>
      <w:r>
        <w:rPr>
          <w:i/>
          <w:sz w:val="28"/>
        </w:rPr>
        <w:t>Ad b: Basis und Überbau</w:t>
      </w:r>
    </w:p>
    <w:p>
      <w:pPr>
        <w:pStyle w:val="Normal"/>
        <w:jc w:val="both"/>
        <w:rPr>
          <w:i/>
          <w:i/>
          <w:sz w:val="28"/>
        </w:rPr>
      </w:pPr>
      <w:r>
        <w:rPr>
          <w:i/>
          <w:sz w:val="28"/>
        </w:rPr>
      </w:r>
    </w:p>
    <w:p>
      <w:pPr>
        <w:pStyle w:val="Normal"/>
        <w:jc w:val="both"/>
        <w:rPr>
          <w:sz w:val="28"/>
        </w:rPr>
      </w:pPr>
      <w:r>
        <w:rPr>
          <w:sz w:val="28"/>
        </w:rPr>
        <w:t>Die weiterhin ziemlich offene Frage nach den spezifischen Merkmalen des gesellschaftlichen Seins im Unterschied zu denen des gesellschaftlichen Bewusstseins brütet ein wunderschönes Zusatzproblem aus: Wie verhält sich das berühmte Basis-Überbau-Schema der Marxschen Ideologiekritik zu all den zuvor angestellten Überlegungen?</w:t>
      </w:r>
      <w:r>
        <w:rPr>
          <w:rStyle w:val="FootnoteCharacters"/>
          <w:rStyle w:val="FootnoteAnchor"/>
          <w:sz w:val="28"/>
        </w:rPr>
        <w:footnoteReference w:id="30"/>
      </w:r>
      <w:r>
        <w:rPr>
          <w:sz w:val="28"/>
        </w:rPr>
        <w:t xml:space="preserve"> Es wurde davon ausgegangen, der </w:t>
      </w:r>
      <w:r>
        <w:rPr>
          <w:i/>
          <w:sz w:val="28"/>
        </w:rPr>
        <w:t>weitere</w:t>
      </w:r>
      <w:r>
        <w:rPr>
          <w:sz w:val="28"/>
        </w:rPr>
        <w:t xml:space="preserve"> Begriff des „gesellschaftlichen Seins“ beziehe sich auf die Existenzweise der Gesellschaft als Totalität. Der </w:t>
      </w:r>
      <w:r>
        <w:rPr>
          <w:i/>
          <w:sz w:val="28"/>
        </w:rPr>
        <w:t>engere</w:t>
      </w:r>
      <w:r>
        <w:rPr>
          <w:sz w:val="28"/>
        </w:rPr>
        <w:t xml:space="preserve"> Begriff bezeichnet demgegenüber eine Sphäre der Gesamtgesellschaft, die von der des „gesellschaftlichen Bewusstseins“ unterschieden sein soll. Das Konzept der „materiellen Basis“ der Gesellschaft muss </w:t>
      </w:r>
      <w:r>
        <w:rPr>
          <w:i/>
          <w:sz w:val="28"/>
        </w:rPr>
        <w:t>nicht</w:t>
      </w:r>
      <w:r>
        <w:rPr>
          <w:sz w:val="28"/>
        </w:rPr>
        <w:t xml:space="preserve"> zwangsläufig mit dem Ausdruck „gesellschaftliches Sein“ (im engeren Sinne) gleichgesetzt werden. Die materielle Basis als „materieller Unterbau“ der Gesamtgesellschaft lässt sich stattdessen als </w:t>
      </w:r>
      <w:r>
        <w:rPr>
          <w:i/>
          <w:sz w:val="28"/>
        </w:rPr>
        <w:t>Teil</w:t>
      </w:r>
      <w:r>
        <w:rPr>
          <w:sz w:val="28"/>
        </w:rPr>
        <w:t xml:space="preserve"> des gesellschaftlichen Seins (im engeren Sinne) ansehen. Darunter ist nach meiner Auffassung ein krisenträchtiger sozialer </w:t>
      </w:r>
      <w:r>
        <w:rPr>
          <w:i/>
          <w:sz w:val="28"/>
        </w:rPr>
        <w:t>Prozess</w:t>
      </w:r>
      <w:r>
        <w:rPr>
          <w:sz w:val="28"/>
        </w:rPr>
        <w:t>, der ökonomische Reproduktionsprozess der Gesellschaft zu verstehen. Dieser besteht im dynamischen Zusammenhang sämtlicher Zwecktätigkeiten (Funktionen), welche die Menschen in verschiedenen Institutionen und Organisationen bei der Herstellung und Verteilung von Gütern und Diensten verrichten (müssen).</w:t>
      </w:r>
      <w:r>
        <w:rPr>
          <w:rStyle w:val="FootnoteCharacters"/>
          <w:rStyle w:val="FootnoteAnchor"/>
          <w:sz w:val="28"/>
        </w:rPr>
        <w:footnoteReference w:id="31"/>
      </w:r>
      <w:r>
        <w:rPr>
          <w:sz w:val="28"/>
        </w:rPr>
        <w:t xml:space="preserve"> Es ist inzwischen üblich, diesen Vorgang als Kreislauf von Geld, Gütern (Waren) und Diensten über die Stadien </w:t>
      </w:r>
      <w:r>
        <w:rPr>
          <w:i/>
          <w:sz w:val="28"/>
        </w:rPr>
        <w:t>Produktion</w:t>
      </w:r>
      <w:r>
        <w:rPr>
          <w:sz w:val="28"/>
        </w:rPr>
        <w:t xml:space="preserve">, </w:t>
      </w:r>
      <w:r>
        <w:rPr>
          <w:i/>
          <w:sz w:val="28"/>
        </w:rPr>
        <w:t xml:space="preserve">Verteilung, Konsumtion </w:t>
      </w:r>
      <w:r>
        <w:rPr>
          <w:sz w:val="28"/>
        </w:rPr>
        <w:t xml:space="preserve">und </w:t>
      </w:r>
      <w:r>
        <w:rPr>
          <w:i/>
          <w:sz w:val="28"/>
        </w:rPr>
        <w:t xml:space="preserve">Reinvestition </w:t>
      </w:r>
      <w:r>
        <w:rPr>
          <w:sz w:val="28"/>
        </w:rPr>
        <w:t xml:space="preserve"> (Investition von Geld in die Produktion sowie in die Bedingungen der Aufrechterhaltung des Kreislaufes) darzustellen. Diese Beschreibung trifft nicht für jede historische Epoche zu. Denn es gibt selbstverständlich in der Frühgeschichte der Menschheit Gesellschaften, in denen kein regelmäßiger geschweige denn ein institutionalisierter Naturaltausch stattgefunden hat. Doch auf ihre besondere Weise Lebensmittel herbeischaffen und an die einzelnen Mitglieder der jeweiligen Horde verteilen, blieb auch Urmenschen außerhalb des Paradieses nicht erspart. Es gab Gesellschaften, die einen mehr oder minder nennenswerten Naturaltausch mit anderen pflegten, ohne jedoch Geld zu benutzen und dauerhafte Institutionen des Handels wie vor allem Märkte zu unterhalten. Es gab Gesellschaften, bei denen die Märkte lokal sehr beschränkt und der Fernhandel ein Abenteuer war. Aber wenn Geld einmal in einen regelmäßigeren Umlauf geraten ist und der Warenverkehr sich auf dauerhaftere Institutionen der Ökonomie wie vor allem arbeitsteilige Produktionsstätten sowie Aufbewahrungs- und Verteilungseinrichtungen stützen kann, dann lässt sich schon lange vor dem Kapitalismus von elementaren Ware-Geld-Kreisläufen sprechen. Historisch weisen diese Kreisläufe selbstverständlich ganz verschiedene Formen auf. Sie unterscheiden sich  </w:t>
      </w:r>
    </w:p>
    <w:p>
      <w:pPr>
        <w:pStyle w:val="Normal"/>
        <w:jc w:val="both"/>
        <w:rPr>
          <w:sz w:val="28"/>
        </w:rPr>
      </w:pPr>
      <w:r>
        <w:rPr>
          <w:sz w:val="28"/>
        </w:rPr>
      </w:r>
    </w:p>
    <w:p>
      <w:pPr>
        <w:pStyle w:val="Normal"/>
        <w:numPr>
          <w:ilvl w:val="0"/>
          <w:numId w:val="3"/>
        </w:numPr>
        <w:jc w:val="both"/>
        <w:rPr>
          <w:sz w:val="28"/>
        </w:rPr>
      </w:pPr>
      <w:r>
        <w:rPr>
          <w:sz w:val="28"/>
        </w:rPr>
        <w:t>aufgrund des Grades ihrer Komplexität;</w:t>
      </w:r>
    </w:p>
    <w:p>
      <w:pPr>
        <w:pStyle w:val="Normal"/>
        <w:numPr>
          <w:ilvl w:val="0"/>
          <w:numId w:val="3"/>
        </w:numPr>
        <w:jc w:val="both"/>
        <w:rPr/>
      </w:pPr>
      <w:r>
        <w:rPr>
          <w:sz w:val="28"/>
        </w:rPr>
        <w:t>nach der Art der speziellen Funktionen (der besonderen Arbeiten), welche die Einzelnen im Kreislauf ausüben.</w:t>
      </w:r>
    </w:p>
    <w:p>
      <w:pPr>
        <w:pStyle w:val="Normal"/>
        <w:numPr>
          <w:ilvl w:val="0"/>
          <w:numId w:val="3"/>
        </w:numPr>
        <w:jc w:val="both"/>
        <w:rPr/>
      </w:pPr>
      <w:r>
        <w:rPr>
          <w:sz w:val="28"/>
        </w:rPr>
        <w:t>Sie unterscheiden nach dem Grad der Feinkörnigkeit der auf der elementaren Scheidung von Hand- und Kopfarbeit aufbauenden Arbeitsteilung;</w:t>
      </w:r>
    </w:p>
    <w:p>
      <w:pPr>
        <w:pStyle w:val="Normal"/>
        <w:numPr>
          <w:ilvl w:val="0"/>
          <w:numId w:val="3"/>
        </w:numPr>
        <w:jc w:val="both"/>
        <w:rPr/>
      </w:pPr>
      <w:r>
        <w:rPr>
          <w:sz w:val="28"/>
        </w:rPr>
        <w:t xml:space="preserve"> </w:t>
      </w:r>
      <w:r>
        <w:rPr>
          <w:sz w:val="28"/>
        </w:rPr>
        <w:t>nach der Art der Produktionsmittel und Produktivkräfte, die eingesetzt werden;</w:t>
      </w:r>
    </w:p>
    <w:p>
      <w:pPr>
        <w:pStyle w:val="Normal"/>
        <w:numPr>
          <w:ilvl w:val="0"/>
          <w:numId w:val="3"/>
        </w:numPr>
        <w:jc w:val="both"/>
        <w:rPr/>
      </w:pPr>
      <w:r>
        <w:rPr>
          <w:sz w:val="28"/>
        </w:rPr>
        <w:t xml:space="preserve"> </w:t>
      </w:r>
      <w:r>
        <w:rPr>
          <w:sz w:val="28"/>
        </w:rPr>
        <w:t>nach der Art und Ausmaß der Krisen, von denen der Reproduktionsprozess durchzogen ist und die er in anderen Bereichen der Gesellschaft hervorruft, wenn man etwa an die Arten der „Finanzkrise“ zu verschiedenen Zeiten denkt.</w:t>
      </w:r>
    </w:p>
    <w:p>
      <w:pPr>
        <w:pStyle w:val="Normal"/>
        <w:numPr>
          <w:ilvl w:val="0"/>
          <w:numId w:val="3"/>
        </w:numPr>
        <w:jc w:val="both"/>
        <w:rPr>
          <w:sz w:val="28"/>
        </w:rPr>
      </w:pPr>
      <w:r>
        <w:rPr>
          <w:sz w:val="28"/>
        </w:rPr>
        <w:t xml:space="preserve">Sie unterscheiden sich sie zuletzt nach Art und Chance der einen, sich der Arbeit bzw. des historisch formbestimmten Mehrprodukts der Arbeit anderer wider deren Willen und zu deren Lasten und Schaden bemächtigen zu können. </w:t>
      </w:r>
    </w:p>
    <w:p>
      <w:pPr>
        <w:pStyle w:val="Normal"/>
        <w:jc w:val="both"/>
        <w:rPr>
          <w:sz w:val="28"/>
        </w:rPr>
      </w:pPr>
      <w:r>
        <w:rPr>
          <w:sz w:val="28"/>
        </w:rPr>
      </w:r>
    </w:p>
    <w:p>
      <w:pPr>
        <w:pStyle w:val="Normal"/>
        <w:jc w:val="both"/>
        <w:rPr>
          <w:sz w:val="28"/>
        </w:rPr>
      </w:pPr>
      <w:r>
        <w:rPr>
          <w:sz w:val="28"/>
        </w:rPr>
        <w:t xml:space="preserve">Die Liste ließe sich noch geraume Zeit fortsetzen. Ihre Merkmalsangaben erfassen, wie Marx dies ausdrückt, verschiedene „Produktionsweisen“ in der Geschichte. Doch in welchen vielfältigen historischen Gestalten Ware-Geld-Kreisläufe geschichtlich auch erscheinen mögen, sie weisen selbstverständlich eine Reihe durchgängiger Merkmale auf: </w:t>
      </w:r>
    </w:p>
    <w:p>
      <w:pPr>
        <w:pStyle w:val="Normal"/>
        <w:jc w:val="both"/>
        <w:rPr>
          <w:sz w:val="28"/>
        </w:rPr>
      </w:pPr>
      <w:r>
        <w:rPr>
          <w:sz w:val="28"/>
        </w:rPr>
      </w:r>
    </w:p>
    <w:p>
      <w:pPr>
        <w:pStyle w:val="Normal"/>
        <w:numPr>
          <w:ilvl w:val="0"/>
          <w:numId w:val="3"/>
        </w:numPr>
        <w:jc w:val="both"/>
        <w:rPr>
          <w:sz w:val="28"/>
        </w:rPr>
      </w:pPr>
      <w:r>
        <w:rPr>
          <w:sz w:val="28"/>
        </w:rPr>
        <w:t>Den Ausgangspunkt eines Ware-Geld-Kreislaufes bildet die Herstellung der Güter in Produktionszellen sowie die Erbringung von persönlichen Dienstleistungen. Die erzeugten Güter und erbrachten Dienste sollen das vorhandene System der Bedürfnisse befriedigen, das seinerseits historisch wandelbar ist.</w:t>
      </w:r>
      <w:r>
        <w:rPr>
          <w:rStyle w:val="FootnoteCharacters"/>
          <w:rStyle w:val="FootnoteAnchor"/>
          <w:sz w:val="28"/>
        </w:rPr>
        <w:footnoteReference w:id="32"/>
      </w:r>
      <w:r>
        <w:rPr>
          <w:sz w:val="28"/>
        </w:rPr>
        <w:t xml:space="preserve"> </w:t>
      </w:r>
    </w:p>
    <w:p>
      <w:pPr>
        <w:pStyle w:val="Normal"/>
        <w:numPr>
          <w:ilvl w:val="0"/>
          <w:numId w:val="3"/>
        </w:numPr>
        <w:jc w:val="both"/>
        <w:rPr>
          <w:sz w:val="28"/>
        </w:rPr>
      </w:pPr>
      <w:r>
        <w:rPr>
          <w:sz w:val="28"/>
        </w:rPr>
        <w:t xml:space="preserve">Die Individuen verrichten auf bestimmten Funktionsstellen in verschiedenen Phasen des Kreislaufes je verschiedene arbeitsteilige Zwecktätigkeiten. Diese Funktionen der Einzelnen und Gruppen reichen von der Extraktion von (Roh-)Stoffen über die Herstellung handfester Dinge, die Verwendung der Erzeugnisse durch Konsumenten und weiterverarbeitende Instanzen, bis hin zu den verschiedensten Dienstleistungen, die zu erbringen sind, damit der Kreislauf nicht stockt. </w:t>
      </w:r>
    </w:p>
    <w:p>
      <w:pPr>
        <w:pStyle w:val="Normal"/>
        <w:numPr>
          <w:ilvl w:val="0"/>
          <w:numId w:val="3"/>
        </w:numPr>
        <w:jc w:val="both"/>
        <w:rPr>
          <w:sz w:val="28"/>
        </w:rPr>
      </w:pPr>
      <w:r>
        <w:rPr>
          <w:sz w:val="28"/>
        </w:rPr>
        <w:t>Güter und Leistungen müssen zudem transportiert und verteilt werden. Die Verteilung geschieht in einer Tauschwirtschaft durch Institutionen des Handels, vor allem auf Märkten. Dort sollen Güter und Dienste als Waren zu Geld gemacht werden.</w:t>
      </w:r>
    </w:p>
    <w:p>
      <w:pPr>
        <w:pStyle w:val="Normal"/>
        <w:numPr>
          <w:ilvl w:val="0"/>
          <w:numId w:val="3"/>
        </w:numPr>
        <w:jc w:val="both"/>
        <w:rPr>
          <w:sz w:val="28"/>
        </w:rPr>
      </w:pPr>
      <w:r>
        <w:rPr>
          <w:sz w:val="28"/>
        </w:rPr>
        <w:t xml:space="preserve">Gekauft werden die Waren für den Konsum oder als Mittel für die Erneuerung des ökonomischen Prozesses (als Produktionsmittel für die Reproduktion des Kreislaufes) selbst. </w:t>
      </w:r>
    </w:p>
    <w:p>
      <w:pPr>
        <w:pStyle w:val="Normal"/>
        <w:numPr>
          <w:ilvl w:val="0"/>
          <w:numId w:val="3"/>
        </w:numPr>
        <w:jc w:val="both"/>
        <w:rPr>
          <w:sz w:val="28"/>
        </w:rPr>
      </w:pPr>
      <w:r>
        <w:rPr>
          <w:sz w:val="28"/>
        </w:rPr>
        <w:t>Soweit im Produktionszyklus ein Überschuss erzielt wird, kann er mindestens auf zweierlei Weisen verwendet werden: Entweder dient er (ganz oder zum Teil) dazu, die Produktion durch „Ersatzinvestitionen“ wenigstens auf dem gleichen Niveau weiterzuführen wie bisher („einfache Reproduktion“) oder einzelne Gruppen verfügen über die Macht, zumindest einen Teil der Überschüsse aufgrund ihrer Machtposition in der Gesellschaft zu appropriieren – was immer sie danach damit anfangen.</w:t>
      </w:r>
      <w:r>
        <w:rPr>
          <w:rStyle w:val="FootnoteCharacters"/>
          <w:rStyle w:val="FootnoteAnchor"/>
          <w:sz w:val="28"/>
        </w:rPr>
        <w:footnoteReference w:id="33"/>
      </w:r>
      <w:r>
        <w:rPr>
          <w:rStyle w:val="FootnoteCharacters"/>
          <w:sz w:val="28"/>
        </w:rPr>
        <w:t xml:space="preserve"> </w:t>
      </w:r>
      <w:r>
        <w:rPr>
          <w:sz w:val="28"/>
        </w:rPr>
        <w:t>Appropriierte Überschüsse werden als „Surplus“ bezeichnet. Als Klassengesellschaften unterscheiden sich historische Gesellschaftsformationen also auch nach charakteristischen Formen der Appropriation des Surplusprodukts, das selbst wieder in historisch verschiedenen Formen (als Grundrente im Unterschied zum Kapital beispielsweise) entsteht.</w:t>
      </w:r>
      <w:r>
        <w:rPr>
          <w:rStyle w:val="FootnoteCharacters"/>
          <w:rStyle w:val="FootnoteAnchor"/>
          <w:sz w:val="28"/>
        </w:rPr>
        <w:footnoteReference w:id="34"/>
      </w:r>
    </w:p>
    <w:p>
      <w:pPr>
        <w:pStyle w:val="Normal"/>
        <w:jc w:val="both"/>
        <w:rPr>
          <w:sz w:val="28"/>
        </w:rPr>
      </w:pPr>
      <w:r>
        <w:rPr>
          <w:sz w:val="28"/>
        </w:rPr>
      </w:r>
    </w:p>
    <w:p>
      <w:pPr>
        <w:pStyle w:val="Normal"/>
        <w:jc w:val="both"/>
        <w:rPr>
          <w:sz w:val="28"/>
        </w:rPr>
      </w:pPr>
      <w:r>
        <w:rPr>
          <w:sz w:val="28"/>
        </w:rPr>
        <w:t xml:space="preserve">Diese Binsenweisheiten über den allgemeinen Ware-Geld-Kreislauf lassen sich ebenfalls vermehren. Sie gehören zur Liste der </w:t>
      </w:r>
      <w:r>
        <w:rPr>
          <w:i/>
          <w:sz w:val="28"/>
        </w:rPr>
        <w:t>inhaltlichen</w:t>
      </w:r>
      <w:r>
        <w:rPr>
          <w:sz w:val="28"/>
        </w:rPr>
        <w:t xml:space="preserve"> Merkmale des ökonomischen Reproduktionsprozesses historischer Gesellschaften überhaupt. Dieser soll hier mit der „ökonomischen Basis“ und damit dem „materiellen Unterbau“ der Gesellschaft gleichgesetzt werden.</w:t>
      </w:r>
      <w:r>
        <w:rPr>
          <w:rStyle w:val="FootnoteCharacters"/>
          <w:rStyle w:val="FootnoteAnchor"/>
          <w:sz w:val="28"/>
        </w:rPr>
        <w:footnoteReference w:id="35"/>
      </w:r>
      <w:r>
        <w:rPr>
          <w:sz w:val="28"/>
        </w:rPr>
        <w:t xml:space="preserve"> Die Basis wird mithin sozialontologisch nicht wie eine tiefer liegende Gesteinsschicht (</w:t>
      </w:r>
      <w:r>
        <w:rPr>
          <w:i/>
          <w:sz w:val="28"/>
        </w:rPr>
        <w:t>stratum</w:t>
      </w:r>
      <w:r>
        <w:rPr>
          <w:sz w:val="28"/>
        </w:rPr>
        <w:t xml:space="preserve">), sondern als </w:t>
      </w:r>
      <w:r>
        <w:rPr>
          <w:i/>
          <w:sz w:val="28"/>
        </w:rPr>
        <w:t xml:space="preserve">Prozess </w:t>
      </w:r>
      <w:r>
        <w:rPr>
          <w:sz w:val="28"/>
        </w:rPr>
        <w:t xml:space="preserve">behandelt! Die ökonomische Basis als Prozess weist eine charakteristische „Logik“ auf. Damit ist die übergreifende Struktur, ein Grundmuster der Beziehungen zwischen ihren Elementen gemeint. Beim ökonomischen Reproduktionsprozess fügen sich die einzelnen Relationen zwischen den Ereignissen zu einem Kreislauf. Die Darstellung von Kreisläufen weist insofern eine „reflexive“ logische Struktur auf, dass die Verbindungslinien zu jedem Punkt auf der Kreisbahn – ganz formal geometrisch betrachtet - zu diesem zurückführen. Bei Marx gibt es jedoch einen ausgezeichneten Punkt, von dem die Ware-Geld-Beziehungen ausgehen und zu dem sie zurückführen: das ist das Ensemble derjenigen Arbeiten und Dienstleistungen, welche der </w:t>
      </w:r>
      <w:r>
        <w:rPr>
          <w:i/>
          <w:sz w:val="28"/>
        </w:rPr>
        <w:t>Herstellung</w:t>
      </w:r>
      <w:r>
        <w:rPr>
          <w:sz w:val="28"/>
        </w:rPr>
        <w:t xml:space="preserve"> (Produktion) von Gütern für das System der gesellschaftlichen Bedürfnisse dienen. „Reflexivität“ bedeutet eine formale (syntaktische) Eigenschaft von Kreisläufen. Aber bei wirklichen Ware-Geld-Beziehungen im ökonomischen Basisprozess gibt es nicht nur </w:t>
      </w:r>
      <w:r>
        <w:rPr>
          <w:i/>
          <w:sz w:val="28"/>
        </w:rPr>
        <w:t xml:space="preserve">tatsächlich </w:t>
      </w:r>
      <w:r>
        <w:rPr>
          <w:sz w:val="28"/>
        </w:rPr>
        <w:t xml:space="preserve">selbstbezüglich geformte Arrangements der einzelnen Bestandteile des Gesamtvorganges, sondern auch und vor allem den Effekt der </w:t>
      </w:r>
      <w:r>
        <w:rPr>
          <w:i/>
          <w:sz w:val="28"/>
        </w:rPr>
        <w:t>Selbstwiederherstellung</w:t>
      </w:r>
      <w:r>
        <w:rPr>
          <w:sz w:val="28"/>
        </w:rPr>
        <w:t xml:space="preserve"> des Vorgangs. Darauf zielen klassische Ausdrücke wie </w:t>
      </w:r>
      <w:r>
        <w:rPr>
          <w:i/>
          <w:sz w:val="28"/>
        </w:rPr>
        <w:t>materielle Reproduktion</w:t>
      </w:r>
      <w:r>
        <w:rPr>
          <w:sz w:val="28"/>
        </w:rPr>
        <w:t xml:space="preserve"> oder neusprachliche Begriffe wie</w:t>
      </w:r>
      <w:r>
        <w:rPr>
          <w:i/>
          <w:sz w:val="28"/>
        </w:rPr>
        <w:t xml:space="preserve"> Autopoiesis </w:t>
      </w:r>
      <w:r>
        <w:rPr>
          <w:sz w:val="28"/>
        </w:rPr>
        <w:t xml:space="preserve">des systematischen Zusammenhangs. Das heißt: Im und durch den Ablauf selbst werden – selbstverständlich unter zusätzlichen Rahmenbedingungen – die Elemente des Prozesses, seine Phasen, Elemente, Stadien und Effekte mit </w:t>
      </w:r>
      <w:r>
        <w:rPr>
          <w:i/>
          <w:sz w:val="28"/>
        </w:rPr>
        <w:t xml:space="preserve">Regelmäßigkeit </w:t>
      </w:r>
      <w:r>
        <w:rPr>
          <w:sz w:val="28"/>
        </w:rPr>
        <w:t xml:space="preserve">wiederhergestellt (reproduziert).  </w:t>
      </w:r>
    </w:p>
    <w:p>
      <w:pPr>
        <w:pStyle w:val="Normal"/>
        <w:jc w:val="both"/>
        <w:rPr>
          <w:sz w:val="28"/>
        </w:rPr>
      </w:pPr>
      <w:r>
        <w:rPr>
          <w:sz w:val="28"/>
        </w:rPr>
        <w:t xml:space="preserve">Prozesse liefern das Paradebeispiel für „irreduzible“ soziale Phänomene. Damit sind vor allem (a) Eigenschaften und Wirkungen gemeint, die dem </w:t>
      </w:r>
      <w:r>
        <w:rPr>
          <w:i/>
          <w:sz w:val="28"/>
        </w:rPr>
        <w:t>Prozess</w:t>
      </w:r>
      <w:r>
        <w:rPr>
          <w:sz w:val="28"/>
        </w:rPr>
        <w:t xml:space="preserve"> </w:t>
      </w:r>
      <w:r>
        <w:rPr>
          <w:i/>
          <w:sz w:val="28"/>
        </w:rPr>
        <w:t xml:space="preserve">als Prozess </w:t>
      </w:r>
      <w:r>
        <w:rPr>
          <w:sz w:val="28"/>
        </w:rPr>
        <w:t xml:space="preserve">zuzuschreiben, also „emergent“ sind. Emergente Eigenschaften und Wirkungen eines Prozesses sind weder logisch noch empirisch auf das Fühlen, Denken, Sprechen der </w:t>
      </w:r>
      <w:r>
        <w:rPr>
          <w:i/>
          <w:sz w:val="28"/>
        </w:rPr>
        <w:t xml:space="preserve">einzelnen </w:t>
      </w:r>
      <w:r>
        <w:rPr>
          <w:sz w:val="28"/>
        </w:rPr>
        <w:t xml:space="preserve">Handelnden zurückzuführen, obwohl kein Prozess ohne die Praxis der Individuen da wäre und weiterhin abliefe! (b) Sie sind auch nicht auf den kollektiven </w:t>
      </w:r>
      <w:r>
        <w:rPr>
          <w:i/>
          <w:sz w:val="28"/>
        </w:rPr>
        <w:t xml:space="preserve">Sinn </w:t>
      </w:r>
      <w:r>
        <w:rPr>
          <w:sz w:val="28"/>
        </w:rPr>
        <w:t>zurückzuführen, wie er uns mit dem Geltungsanspruch von Sprachspielen, in der Form von vorgegebenen Wissensbeständen, verpflichtenden Regel- und Normsystemen etc. gegenübertritt. Ob dies wirklich eine ontologisch stichhaltige Perspektive auf gesellschaftliche Vorgänge darstellt, ist eine bis auf den heutigen Tag höchst umstrittene Frage. Ich werde ihr in diesem Skript vor allem im Zusammenhang mit der Wiederentdeckung von Reproduktionsmodellen im Rahmen der Theorie der „sozialen Mechanismen“ etwas ausführlicher nachgehen.</w:t>
      </w:r>
      <w:r>
        <w:rPr>
          <w:rStyle w:val="FootnoteCharacters"/>
          <w:rStyle w:val="FootnoteAnchor"/>
          <w:sz w:val="28"/>
        </w:rPr>
        <w:footnoteReference w:id="36"/>
      </w:r>
      <w:r>
        <w:rPr>
          <w:sz w:val="28"/>
        </w:rPr>
        <w:t xml:space="preserve"> Hier einmal angenommen, es mache tatsächlich Sinn, von gesellschaftlichen Sachverhalten auszugehen, die sich weder auf das Fühlen, Denken und Handeln einzelner Akteure, noch auf kollektive „Ideen“ irgendwelcher Art zurückführen lassen, dann verkörpert diese „Irreduzibilität“ einen entscheidenden Aspekt des sozialen Seins (im engeren Sinne). Das bedeutet selbstverständlich nicht, soziales Sein und soziales Bewusstsein wären lupenrein voneinander getrennt. „Ideelle“ Faktoren wie zum Beispiel Regeln, Regelorientierungen oder auf Ziele und Zwecke ausgerichtete Aktionen der Handelnden spielen natürlich eine zentrale Rolle </w:t>
      </w:r>
      <w:r>
        <w:rPr>
          <w:i/>
          <w:sz w:val="28"/>
        </w:rPr>
        <w:t>innerhalb</w:t>
      </w:r>
      <w:r>
        <w:rPr>
          <w:sz w:val="28"/>
        </w:rPr>
        <w:t xml:space="preserve"> der Ereignisabfolgen, welche Prozesse darstellen. Dennoch gehen </w:t>
      </w:r>
      <w:r>
        <w:rPr>
          <w:i/>
          <w:sz w:val="28"/>
        </w:rPr>
        <w:t xml:space="preserve">regelmäßige </w:t>
      </w:r>
      <w:r>
        <w:rPr>
          <w:sz w:val="28"/>
        </w:rPr>
        <w:t xml:space="preserve">Ereigniszusammenhänge mit ihrer eigensinnigen „Logik“ nicht in der Orientierung der einzelnen Akteure an </w:t>
      </w:r>
      <w:r>
        <w:rPr>
          <w:i/>
          <w:sz w:val="28"/>
        </w:rPr>
        <w:t xml:space="preserve">Regeln </w:t>
      </w:r>
      <w:r>
        <w:rPr>
          <w:sz w:val="28"/>
        </w:rPr>
        <w:t xml:space="preserve">auf. Der „Eigensinn“ eines sozialen Prozesses macht sich nicht zuletzt in seinen Wirkungen </w:t>
      </w:r>
      <w:r>
        <w:rPr>
          <w:i/>
          <w:sz w:val="28"/>
        </w:rPr>
        <w:t>als</w:t>
      </w:r>
      <w:r>
        <w:rPr>
          <w:sz w:val="28"/>
        </w:rPr>
        <w:t xml:space="preserve"> Vorgang bemerkbar. Die Individuen müssen – obwohl sie deren Urheber sind – mit unkontrollierbaren, quasi-gesetzmäßigen gesellschaftlichen Abläufen rechnen, die einen nachhaltigen Einfluss auf ihr Leben nehmen. Über die Zugängigkeit dieser Sichtweise belehrt uns jedes Konjunkturtief. Machtverhältnisse gehören ebenfalls zum sozialen Sein. Zweifellos sind bei Machtverhältnissen stets „ideelle“ Faktoren wie Interessen, Ziele, Zwecke, Absichten der Akteure oder Situationseinschätzungen von Gruppen mit im Spiel. Aber den harten Kern von Machtverhältnissen bildet eine gleichsam naturwüchsige Kausalität, die Chance nämlich, den eigenen Willen gegen den Widerstand anderer durchsetzen zu können. Die Unterworfenen erfahren die Einwirkung als  Zwang (Repression). Derartige Kausalitäten können sich zu einem Netzwerk („Machtstruktur“) verdichten, das sogar auf diejenigen zurückwirkt, welche über diese Chancen tatsächlich verfügen und sie bewusst wahrnehmen. Im Grenzfall herrscht die „nackte“ Gewalt – „nackt“ im Sinne von „durch keine Idee als Norm und Regel gezügelt“. Ungeplante Nebenfolgen absichtsvoller Handlungen können ebenfalls als ein wichtiger Aspekt des sozialen Seins angesehen werden. Es handelt sich dabei um Ereignisfolgen, die als unabsehbare Rück</w:t>
      </w:r>
      <w:r>
        <w:rPr>
          <w:i/>
          <w:sz w:val="28"/>
        </w:rPr>
        <w:t>wirkungen</w:t>
      </w:r>
      <w:r>
        <w:rPr>
          <w:sz w:val="28"/>
        </w:rPr>
        <w:t xml:space="preserve"> von gezielten Taten auftreten.</w:t>
      </w:r>
      <w:r>
        <w:rPr>
          <w:rStyle w:val="FootnoteCharacters"/>
          <w:rStyle w:val="FootnoteAnchor"/>
          <w:sz w:val="28"/>
        </w:rPr>
        <w:footnoteReference w:id="37"/>
      </w:r>
      <w:r>
        <w:rPr>
          <w:sz w:val="28"/>
        </w:rPr>
        <w:t xml:space="preserve"> An sich lassen die unkontrollierten Rückwirkungen des „eigenen Produkts“ zwei Werturteile zu: Sie können ihren Urhebern sowohl angenehme Überraschungen bereiten, als auch in der Form äußerst unangenehmer Folgen ihres eigenen Vorgehens erheblich zu schaffen machen. Dass soziale Phänomene dem Individuum „entgegenstehen“, bedeutet, dass sie die Pläne der Einzelnen durchkreuzen, ihren Strebungen Hindernisse in den Weg stellen und Grenzen stecken können. Das gilt in dieser allgemeinen Hinsicht gewiss auch für Ideen. Denn Normen und Regeln des Überbaus beispielsweise erheben begründete oder unbegründete </w:t>
      </w:r>
      <w:r>
        <w:rPr>
          <w:i/>
          <w:sz w:val="28"/>
        </w:rPr>
        <w:t xml:space="preserve">Geltungsansprüche </w:t>
      </w:r>
      <w:r>
        <w:rPr>
          <w:sz w:val="28"/>
        </w:rPr>
        <w:t>gegenüber dem Denken und Handeln des Einzelnen und sollen Möglichkeiten des Vorgehens ausgrenzen. Bestandteile sowohl des Überbaus als auch des Unterbaus stehen ihren zusammen oder gegeneinander wirkenden Urhebern also gleichsam wie selbständige Gegebenheiten („Objekte“) gegenüber. In einer seiner zentralen Hinsichten zielt der Begriff der „gesellschaftlichen Objektivität“ auf diesen Charakter der Gesellschaft als eine Art „zweiter Natur“ (Hegel). Im Falle des gesellschaftlichen Seins geht es damit um die Frage, wie der quasi-gegenständliche Charakter von gesellschaftlichen Strukturen und Prozessen zustande kommt und wie er sich auswirkt. Er offenbart dadurch, dass soziale Phänomene – wie Marx sagt – den Urhebern „von ihrer Willkür unabhängige Schranken“ auferlegen.</w:t>
      </w:r>
      <w:r>
        <w:rPr>
          <w:rStyle w:val="FootnoteCharacters"/>
          <w:rStyle w:val="FootnoteAnchor"/>
          <w:sz w:val="28"/>
        </w:rPr>
        <w:footnoteReference w:id="38"/>
      </w:r>
      <w:r>
        <w:rPr>
          <w:sz w:val="28"/>
        </w:rPr>
        <w:t xml:space="preserve"> Es ist mithin davon auszugehen, „dass … die Umstände ebenso sehr die Menschen, wie die Menschen die Umstände machen“ (MEW 3; </w:t>
      </w:r>
      <w:r>
        <w:rPr/>
        <w:t>47</w:t>
      </w:r>
      <w:r>
        <w:rPr>
          <w:sz w:val="28"/>
          <w:szCs w:val="28"/>
        </w:rPr>
        <w:t>).</w:t>
      </w:r>
      <w:r>
        <w:rPr>
          <w:rStyle w:val="FootnoteCharacters"/>
          <w:rStyle w:val="FootnoteAnchor"/>
          <w:sz w:val="28"/>
          <w:szCs w:val="28"/>
        </w:rPr>
        <w:footnoteReference w:id="39"/>
      </w:r>
      <w:r>
        <w:rPr>
          <w:sz w:val="28"/>
          <w:szCs w:val="28"/>
        </w:rPr>
        <w:t xml:space="preserve"> Von unserer Willkür unabhängigen Schranken der zweiten Natur treten in der Geschichte jedoch meist mit unnötigen Zwängen und mit massiver Repression verwoben auf. </w:t>
      </w:r>
    </w:p>
    <w:p>
      <w:pPr>
        <w:pStyle w:val="Normal"/>
        <w:jc w:val="both"/>
        <w:rPr>
          <w:sz w:val="28"/>
        </w:rPr>
      </w:pPr>
      <w:r>
        <w:rPr>
          <w:sz w:val="28"/>
        </w:rPr>
      </w:r>
    </w:p>
    <w:p>
      <w:pPr>
        <w:pStyle w:val="Normal"/>
        <w:jc w:val="both"/>
        <w:rPr/>
      </w:pPr>
      <w:r>
        <w:rPr>
          <w:b/>
          <w:i/>
          <w:sz w:val="28"/>
        </w:rPr>
        <w:t>Fazit</w:t>
      </w:r>
      <w:r>
        <w:rPr>
          <w:i/>
          <w:sz w:val="28"/>
        </w:rPr>
        <w:t>: Der erste Doppelsinn des Begriffs „Objektivität“ aus dem Ausgangszitat Adornos bezieht sich einerseits auf die Ansprüche der empirischen Sozialforschung, gültige und verlässliche Einsichten in bestehende gesellschaftliche Verhältnisse zu gewinnen. Nach Adornos Ansicht geht sie dabei jedoch nur auf „subjektive Befunde“ zurück. Darunter sind in diesem Fall Inhalte des individuellen Bewusstseins wie „Meinungen, Ansichten, Attituden“ zu verstehen, von denen ausgehend allerdings auch Einsicht in den Stand der „öffentlichen  Meinung“, also kollektiv verbreitete Vorstellungen erreicht werden soll.</w:t>
      </w:r>
      <w:r>
        <w:rPr>
          <w:rStyle w:val="FootnoteCharacters"/>
          <w:rStyle w:val="FootnoteAnchor"/>
          <w:i/>
          <w:sz w:val="28"/>
        </w:rPr>
        <w:footnoteReference w:id="40"/>
      </w:r>
      <w:r>
        <w:rPr>
          <w:i/>
          <w:sz w:val="28"/>
        </w:rPr>
        <w:t xml:space="preserve"> Es handelt sich mithin um Erscheinungsformen des „gesellschaftlichen Bewusstseins“, um Inhalte des „kulturellen Überbaus.“ Bestimmte Muster der Kritik Adornos am Vorgehen und an der Reichweite der empirischen Sozialforschung stellen eine unmittelbare Konsequenz seiner Sozialontologie dar:</w:t>
      </w:r>
      <w:r>
        <w:rPr>
          <w:rStyle w:val="FootnoteCharacters"/>
          <w:rStyle w:val="FootnoteAnchor"/>
          <w:sz w:val="28"/>
        </w:rPr>
        <w:footnoteReference w:id="41"/>
      </w:r>
      <w:r>
        <w:rPr>
          <w:sz w:val="28"/>
        </w:rPr>
        <w:t xml:space="preserve"> </w:t>
      </w:r>
      <w:r>
        <w:rPr>
          <w:i/>
          <w:sz w:val="28"/>
        </w:rPr>
        <w:t>Die Datensammlungen und Datenverarbeitungen in Projekten der empirischen Sozialforschung erscheinen ihm insoweit als problematisch, wie sie darüber hinwegsehen oder hinwegtäuschen, dass die gesellschaftliche Objektivität die „subjektiven Verhaltensweisen“ überhaupt erst „konstituiert“.</w:t>
      </w:r>
      <w:r>
        <w:rPr>
          <w:sz w:val="28"/>
        </w:rPr>
        <w:t xml:space="preserve"> </w:t>
      </w:r>
      <w:r>
        <w:rPr>
          <w:i/>
          <w:sz w:val="28"/>
        </w:rPr>
        <w:t>Daher betont Adorno auf der anderen Seite, seine kritische Theorie verfolge primär das Interesse an „gesellschaftlicher Objektivität“. Ich gehe davon aus, dass die sozialontologischen Hauptdimensionen dieses Begriffs all denen entsprechen, welche sich der Marxschen Darstellung des „gesellschaftlichen Seins“, vor allem aber der „ökonomischen Basis“ entnehmen lassen. „Die gesellschaftliche Objektivität, den Inbegriff all der Verhältnisse, Institutionen, Kräfte innerhalb dessen die Menschen agieren, haben die empirischen Methoden: Fragebogen, Interview und was immer an deren Kombination und Ergänzung möglich ist, ignoriert, allenfalls sie als Akzidentien berücksichtigt.“</w:t>
      </w:r>
      <w:r>
        <w:rPr>
          <w:rStyle w:val="FootnoteCharacters"/>
          <w:rStyle w:val="FootnoteAnchor"/>
          <w:i/>
          <w:sz w:val="28"/>
        </w:rPr>
        <w:footnoteReference w:id="42"/>
      </w:r>
      <w:r>
        <w:rPr>
          <w:i/>
          <w:sz w:val="28"/>
        </w:rPr>
        <w:t xml:space="preserve"> Hinter dem Begriff der „gesellschaftlichen Objektivität“ im Unterschied zu „subjektiven Befunden“ ist also eine spezifische Verwendungsweise des Marxschen Basis-Überbau-Schemas zu vermuten. Ganz offenkundig ist dies beispielsweise dort, wo Adorno sagt, die gesellschaftliche Objektivität „konstituiere“ überhaupt erst die „subjektiven Verhaltensweisen“.</w:t>
      </w:r>
      <w:r>
        <w:rPr>
          <w:rStyle w:val="FootnoteCharacters"/>
          <w:rStyle w:val="FootnoteAnchor"/>
          <w:i/>
          <w:sz w:val="28"/>
        </w:rPr>
        <w:footnoteReference w:id="43"/>
      </w:r>
      <w:r>
        <w:rPr>
          <w:i/>
          <w:sz w:val="28"/>
        </w:rPr>
        <w:t xml:space="preserve"> Die Unterscheidung zwischen gesellschaftlichem Sein und gesellschaftlichem Bewusstsein wurzelt im Subjekt-Objekt-Schema der klassischen Erkenntnistheorie, auch wenn sich an der Grundstruktur des Problems der Unterscheidung dieser beiden Sphären nichts entscheidend ändert, wenn man an dessen Stelle gegenwärtig bevorzugte Gegenüberstellungen wie die von Diskurs (Sprache) und Gesellschaft setzt. Sowohl bei Marx als auch bei Adorno wird die spezifische Ausprägung des Subjekt-Objektschemas sehr stark von ihrer Hegelkritik beeinflusst.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32"/>
          <w:szCs w:val="32"/>
        </w:rPr>
      </w:pPr>
      <w:r>
        <w:rPr>
          <w:i/>
          <w:sz w:val="32"/>
          <w:szCs w:val="32"/>
        </w:rPr>
        <w:t>1.2. Zweiter Doppelsinn von „Objektivität“.</w:t>
      </w:r>
    </w:p>
    <w:p>
      <w:pPr>
        <w:pStyle w:val="Normal"/>
        <w:jc w:val="both"/>
        <w:rPr>
          <w:i/>
          <w:i/>
          <w:sz w:val="28"/>
          <w:szCs w:val="32"/>
        </w:rPr>
      </w:pPr>
      <w:r>
        <w:rPr>
          <w:i/>
          <w:sz w:val="28"/>
          <w:szCs w:val="32"/>
        </w:rPr>
      </w:r>
    </w:p>
    <w:p>
      <w:pPr>
        <w:pStyle w:val="Normal"/>
        <w:jc w:val="both"/>
        <w:rPr/>
      </w:pPr>
      <w:r>
        <w:rPr>
          <w:sz w:val="28"/>
        </w:rPr>
        <w:t xml:space="preserve">Sowohl bei Marx als auch bei Adorno stehen die </w:t>
      </w:r>
      <w:r>
        <w:rPr>
          <w:i/>
          <w:sz w:val="28"/>
        </w:rPr>
        <w:t>Zwänge</w:t>
      </w:r>
      <w:r>
        <w:rPr>
          <w:sz w:val="28"/>
        </w:rPr>
        <w:t xml:space="preserve"> im Vordergrund, die von gesellschaftlichen Strukturen und Prozessen ausgehen:  </w:t>
      </w:r>
    </w:p>
    <w:p>
      <w:pPr>
        <w:pStyle w:val="Normal"/>
        <w:jc w:val="both"/>
        <w:rPr>
          <w:sz w:val="28"/>
        </w:rPr>
      </w:pPr>
      <w:r>
        <w:rPr>
          <w:sz w:val="28"/>
        </w:rPr>
      </w:r>
    </w:p>
    <w:p>
      <w:pPr>
        <w:pStyle w:val="Normal"/>
        <w:ind w:left="708" w:hanging="0"/>
        <w:jc w:val="both"/>
        <w:rPr>
          <w:sz w:val="28"/>
        </w:rPr>
      </w:pPr>
      <w:r>
        <w:rPr>
          <w:i/>
          <w:sz w:val="28"/>
        </w:rPr>
        <w:t>Marx</w:t>
      </w:r>
      <w:r>
        <w:rPr>
          <w:sz w:val="28"/>
        </w:rPr>
        <w:t>: „Dieses Sichfestsetzen der sozialen Tätigkeit, diese Konsolidierung unsres eignen Produkts zu einer sachlichen Gewalt über uns, die unserer Kontrolle entwächst, unsre Erwartungen durchkreuzt, unsre Berechnungen zunichte macht, ist eines der Hauptmomente in der bisherigen geschichtlichen Entwicklung.“</w:t>
      </w:r>
      <w:r>
        <w:rPr>
          <w:rStyle w:val="FootnoteCharacters"/>
          <w:rStyle w:val="FootnoteAnchor"/>
          <w:sz w:val="28"/>
        </w:rPr>
        <w:footnoteReference w:id="44"/>
      </w:r>
      <w:r>
        <w:rPr>
          <w:sz w:val="28"/>
        </w:rPr>
        <w:t xml:space="preserve"> </w:t>
      </w:r>
    </w:p>
    <w:p>
      <w:pPr>
        <w:pStyle w:val="Normal"/>
        <w:ind w:left="708" w:hanging="0"/>
        <w:jc w:val="both"/>
        <w:rPr>
          <w:sz w:val="28"/>
        </w:rPr>
      </w:pPr>
      <w:r>
        <w:rPr>
          <w:i/>
          <w:sz w:val="28"/>
        </w:rPr>
        <w:t>Adorno</w:t>
      </w:r>
      <w:r>
        <w:rPr>
          <w:sz w:val="28"/>
        </w:rPr>
        <w:t>: „Die höchst formal klingende Definition (von Gesellschaft als „Totalität der in einem Zeitabschnitt lebenden Menschen“ – J.R.) präjudizierte, dass die Gesellschaft eine von Menschen, dass sie menschlich sei, unmittelbar eins mit ihren Subjekten; als bestünde nicht das spezifisch Gesellschaftliche im Übergewicht von Verhältnissen über die Menschen, deren entmächtigte Produkte diese nachgerade sind.“</w:t>
      </w:r>
      <w:r>
        <w:rPr>
          <w:rStyle w:val="FootnoteCharacters"/>
          <w:rStyle w:val="FootnoteAnchor"/>
          <w:sz w:val="28"/>
        </w:rPr>
        <w:footnoteReference w:id="45"/>
      </w:r>
    </w:p>
    <w:p>
      <w:pPr>
        <w:pStyle w:val="Normal"/>
        <w:ind w:left="708" w:hanging="0"/>
        <w:jc w:val="both"/>
        <w:rPr>
          <w:sz w:val="28"/>
        </w:rPr>
      </w:pPr>
      <w:r>
        <w:rPr>
          <w:sz w:val="28"/>
        </w:rPr>
      </w:r>
    </w:p>
    <w:p>
      <w:pPr>
        <w:pStyle w:val="Normal"/>
        <w:jc w:val="both"/>
        <w:rPr/>
      </w:pPr>
      <w:r>
        <w:rPr>
          <w:sz w:val="28"/>
        </w:rPr>
        <w:t>„</w:t>
      </w:r>
      <w:r>
        <w:rPr>
          <w:sz w:val="28"/>
        </w:rPr>
        <w:t xml:space="preserve">Objektivität“ liest sich an diesen Textstellen auf der einen Seite wie „Gegenständlichkeit“, wobei die beiden Autoren „Gegenständlichkeit“ offensichtlich mit „Verdinglichung“ gleichsetzen. Bei „Verdinglichung“ geht um mehr als um diejenigen ungeplanten Nebenfolgen von Handlungen, welche sich als unangenehm erweisen, sondern eher um </w:t>
      </w:r>
      <w:r>
        <w:rPr>
          <w:i/>
          <w:sz w:val="28"/>
        </w:rPr>
        <w:t xml:space="preserve">repressive </w:t>
      </w:r>
      <w:r>
        <w:rPr>
          <w:sz w:val="28"/>
        </w:rPr>
        <w:t>Strukturen und Prozesse. Obwohl auch diese gesellschaftlichen Phänomene Produkt der Praxis von Menschen sind, wirken sie dennoch wie Zwangsgewalten auf ihre Urheber zurück. Es handelt sich um eine „anonyme strukturelle Gewalt“ oder um den „stummen Zwang der Verhältnisse“ (Marx). Er ist nicht mit der von Personen oder Gruppen kalkuliert eingesetzten Macht und Gewalt gleichzusetzen! Damit im Einklang sagt Adorno, es gäbe nicht nur ein Übergewicht der gesellschaftlichen Verhältnisse über die einzelnen Menschen, sondern sie seien nachgerade deren entmächtigte Produkte. Natürlich geht diese kritische Perspektive auf Hegels Theorie der „Entäußerung“ als „Entfremdung“ des Geistes von sich selbst zurück. Sich von sich zu entfremden und Einsicht in sich durch die Zurücknahme der Entfremdung zu gewinnen, stellt bei Hegel das Wesen des „Begriffs“ bzw. des „absoluten Geistes“ dar:</w:t>
      </w:r>
    </w:p>
    <w:p>
      <w:pPr>
        <w:pStyle w:val="Normal"/>
        <w:jc w:val="both"/>
        <w:rPr>
          <w:sz w:val="28"/>
        </w:rPr>
      </w:pPr>
      <w:r>
        <w:rPr>
          <w:sz w:val="28"/>
        </w:rPr>
      </w:r>
    </w:p>
    <w:p>
      <w:pPr>
        <w:pStyle w:val="Normal"/>
        <w:ind w:left="708" w:hanging="0"/>
        <w:jc w:val="both"/>
        <w:rPr>
          <w:sz w:val="28"/>
        </w:rPr>
      </w:pPr>
      <w:r>
        <w:rPr>
          <w:sz w:val="28"/>
        </w:rPr>
        <w:t>„</w:t>
      </w:r>
      <w:r>
        <w:rPr>
          <w:sz w:val="28"/>
        </w:rPr>
        <w:t>Der Begriff ist das Allgemeine, das in seinen Besonderungen sich erhält, über sich und sein Anderes übergreift und so die Entfremdung, zu der er fortgeht, ebenso wieder aufzuheben die Macht und die Tätigkeit ist.“</w:t>
      </w:r>
      <w:r>
        <w:rPr>
          <w:rStyle w:val="FootnoteCharacters"/>
          <w:rStyle w:val="FootnoteAnchor"/>
          <w:sz w:val="28"/>
        </w:rPr>
        <w:footnoteReference w:id="46"/>
      </w:r>
      <w:r>
        <w:rPr>
          <w:sz w:val="28"/>
        </w:rPr>
        <w:t xml:space="preserve">  </w:t>
      </w:r>
    </w:p>
    <w:p>
      <w:pPr>
        <w:pStyle w:val="Normal"/>
        <w:jc w:val="both"/>
        <w:rPr>
          <w:sz w:val="28"/>
        </w:rPr>
      </w:pPr>
      <w:r>
        <w:rPr>
          <w:sz w:val="28"/>
        </w:rPr>
      </w:r>
    </w:p>
    <w:p>
      <w:pPr>
        <w:pStyle w:val="Normal"/>
        <w:jc w:val="both"/>
        <w:rPr/>
      </w:pPr>
      <w:r>
        <w:rPr>
          <w:sz w:val="28"/>
        </w:rPr>
        <w:t>Darin steckt die Grundvorstellung eines Prinzips (Geist), das sich entzweit, sich etwas entgegensetzt (</w:t>
      </w:r>
      <w:r>
        <w:rPr>
          <w:i/>
          <w:sz w:val="28"/>
        </w:rPr>
        <w:t>Gegen</w:t>
      </w:r>
      <w:r>
        <w:rPr>
          <w:sz w:val="28"/>
        </w:rPr>
        <w:t>-Stand) und diese Entfremdung von sich hinwegarbeiten muss, um zur absoluten Einsicht in sich selbst als dieser „Gegenstand“ zu gelangen. Marx und Genossen seiner Zeit wie Ludwig Feuerbach greifen diesen Grundgedanken der idealistischen Philosophie Hegels energisch an.</w:t>
      </w:r>
      <w:r>
        <w:rPr>
          <w:rStyle w:val="FootnoteCharacters"/>
          <w:rStyle w:val="FootnoteAnchor"/>
          <w:sz w:val="28"/>
        </w:rPr>
        <w:footnoteReference w:id="47"/>
      </w:r>
      <w:r>
        <w:rPr>
          <w:sz w:val="28"/>
        </w:rPr>
        <w:t xml:space="preserve"> Deswegen heißt es in der „Deutschen Ideologie“ beispielsweise, die wirkliche Geschichte der Menschheit löse sich nicht wie bei Hegel in „Geist vom Geist“ auf. Die materialistische Geschichtsauffassung berücksichtige demgegenüber, dass</w:t>
      </w:r>
    </w:p>
    <w:p>
      <w:pPr>
        <w:pStyle w:val="Normal"/>
        <w:jc w:val="both"/>
        <w:rPr>
          <w:sz w:val="28"/>
        </w:rPr>
      </w:pPr>
      <w:r>
        <w:rPr>
          <w:sz w:val="28"/>
        </w:rPr>
      </w:r>
    </w:p>
    <w:p>
      <w:pPr>
        <w:pStyle w:val="Normal"/>
        <w:ind w:left="708" w:hanging="0"/>
        <w:jc w:val="both"/>
        <w:rPr>
          <w:sz w:val="28"/>
        </w:rPr>
      </w:pPr>
      <w:r>
        <w:rPr>
          <w:sz w:val="28"/>
        </w:rPr>
        <w:t>„</w:t>
      </w:r>
      <w:r>
        <w:rPr>
          <w:sz w:val="28"/>
        </w:rPr>
        <w:t xml:space="preserve">in ihr ( = der Geschichte – J.R.) auf jeder Stufe ein materielles Resultat, eine Summe von Produktionskräften, ein historisch geschaffenes Verhältnis zur Natur und der Individuen zueinander sich vorfindet, die jeder Generation von ihrer Vorgängerin überliefert wird, eine Masse von Produktivkräften, Kapitalien und Umständen, die zwar einerseits von einer neuen Generation modifiziert wird, ihr aber auch andererseits ihre eigenen Lebensbedingungen vorschreibt und ihr eine bestimmte Entwicklung, einen speziellen Charakter gibt“ (MEW 3; </w:t>
      </w:r>
      <w:r>
        <w:rPr>
          <w:sz w:val="20"/>
          <w:szCs w:val="20"/>
        </w:rPr>
        <w:t>47</w:t>
      </w:r>
      <w:r>
        <w:rPr>
          <w:sz w:val="28"/>
        </w:rPr>
        <w:t xml:space="preserve">). </w:t>
      </w:r>
    </w:p>
    <w:p>
      <w:pPr>
        <w:pStyle w:val="Normal"/>
        <w:ind w:left="708" w:hanging="0"/>
        <w:jc w:val="both"/>
        <w:rPr>
          <w:sz w:val="28"/>
        </w:rPr>
      </w:pPr>
      <w:r>
        <w:rPr>
          <w:sz w:val="28"/>
        </w:rPr>
      </w:r>
    </w:p>
    <w:p>
      <w:pPr>
        <w:pStyle w:val="Normal"/>
        <w:jc w:val="both"/>
        <w:rPr>
          <w:sz w:val="28"/>
        </w:rPr>
      </w:pPr>
      <w:r>
        <w:rPr>
          <w:sz w:val="28"/>
        </w:rPr>
        <w:t xml:space="preserve">Damit wird aber zugleich ein über „Verdinglichung“ hinausgehender Sachverhalt angesprochen: Zweifellos zieht sich durch alle Epochen hindurch eine Elendsgeschichte der </w:t>
      </w:r>
      <w:r>
        <w:rPr>
          <w:i/>
          <w:sz w:val="28"/>
        </w:rPr>
        <w:t xml:space="preserve">Repression </w:t>
      </w:r>
      <w:r>
        <w:rPr>
          <w:sz w:val="28"/>
        </w:rPr>
        <w:t xml:space="preserve">in ihren vielfältigen historischen Erscheinungsformen. Es gibt zudem in der Menschheitsgeschichte durchweg Zwangsbedingungen als ein „Sichfestsetzen der sozialen Tätigkeit“, das „unserer Kontrolle entwächst“ und sich zur „sachlichen Gewalt über uns“ verdinglicht. „Gesellschaftliche Objektivität“ bedeutet damit so viel wie </w:t>
      </w:r>
      <w:r>
        <w:rPr>
          <w:i/>
          <w:sz w:val="28"/>
        </w:rPr>
        <w:t>Verdinglichung.</w:t>
      </w:r>
      <w:r>
        <w:rPr>
          <w:sz w:val="28"/>
        </w:rPr>
        <w:t xml:space="preserve"> Denn selbst die gezielte Unterdrückungspolitik verdinglicht die Opfer, indem sie diese zu einem bloßen Mittel für den Zweck herabsetzt.</w:t>
      </w:r>
      <w:r>
        <w:rPr>
          <w:i/>
          <w:sz w:val="28"/>
        </w:rPr>
        <w:t xml:space="preserve"> </w:t>
      </w:r>
      <w:r>
        <w:rPr>
          <w:sz w:val="28"/>
        </w:rPr>
        <w:t>Dennoch gilt: Nicht alle Gegebenheiten der zweiten Natur sind gleich Zwangsbedingungen (</w:t>
      </w:r>
      <w:r>
        <w:rPr>
          <w:i/>
          <w:sz w:val="28"/>
        </w:rPr>
        <w:t>constraints</w:t>
      </w:r>
      <w:r>
        <w:rPr>
          <w:sz w:val="28"/>
        </w:rPr>
        <w:t>)! Das „materielle Resultat“, das eine jede Generation auf jeder geschichtlichen Stufe vorfindet, bedeutet eine Seite des gesellschaftlichen Seins, ohne die eine neue Generation überhaupt nicht leben könnte (</w:t>
      </w:r>
      <w:r>
        <w:rPr>
          <w:i/>
          <w:sz w:val="28"/>
        </w:rPr>
        <w:t>conditions</w:t>
      </w:r>
      <w:r>
        <w:rPr>
          <w:sz w:val="28"/>
        </w:rPr>
        <w:t xml:space="preserve">). Der Reproduktionsprozess wird deswegen als die „Basis“ der Gesellschaft angesehen, weil der Grad der Erfüllung des Systems der Bedürfnisse vom Ausmaß seines Funktionierens oder Nichtfunktionierens abhängt. Daran anschließend zielt der Begriff „gesellschaftliche Objektivität“ auch auf strukturelle und/oder prozessuale Bedingungen der materiellen Existenz der Individuen – so, wie es kein logischer Widerspruch ist, beispielsweise von sozialstrukturellen </w:t>
      </w:r>
      <w:r>
        <w:rPr>
          <w:i/>
          <w:sz w:val="28"/>
        </w:rPr>
        <w:t>Bedingungen</w:t>
      </w:r>
      <w:r>
        <w:rPr>
          <w:sz w:val="28"/>
        </w:rPr>
        <w:t xml:space="preserve"> für die Autonomie des Einzelnen zu reden.</w:t>
      </w:r>
      <w:r>
        <w:rPr>
          <w:rStyle w:val="FootnoteCharacters"/>
          <w:rStyle w:val="FootnoteAnchor"/>
          <w:sz w:val="28"/>
        </w:rPr>
        <w:footnoteReference w:id="48"/>
      </w:r>
      <w:r>
        <w:rPr>
          <w:sz w:val="28"/>
        </w:rPr>
        <w:t xml:space="preserve"> Bei Adorno kann an einer Reihe von Stellen der Eindruck entstehen, er setze </w:t>
      </w:r>
      <w:r>
        <w:rPr>
          <w:i/>
          <w:sz w:val="28"/>
        </w:rPr>
        <w:t>grundsätzlich</w:t>
      </w:r>
      <w:r>
        <w:rPr>
          <w:sz w:val="28"/>
        </w:rPr>
        <w:t xml:space="preserve"> gesellschaftliche Objektivität mit Verdinglichung gleich. Das hat zu all jenen Vorbehalten gegenüber seiner Philosophie und Soziologie geführt, welche ihm in irgendeiner Form den herrschaftssoziologischen Fehlschluss attestieren. Grob zusammengefasst, weist ein herrschaftssoziologischer Fehlschluss folgende Struktur auf: Aus dem Sachverhalt, dass dem Individuum irgendein gesellschaftliche Phänomen „entgegensteht“ – so wie eine Handlungsregel der „Freiheit der Willkür“ als Gebot entgegensteht – wird geschlossen, das Entgegenstehende bedeute deswegen zwangsläufig ein </w:t>
      </w:r>
      <w:r>
        <w:rPr>
          <w:i/>
          <w:sz w:val="28"/>
        </w:rPr>
        <w:t xml:space="preserve">repressives </w:t>
      </w:r>
      <w:r>
        <w:rPr>
          <w:sz w:val="28"/>
        </w:rPr>
        <w:t xml:space="preserve">Phänomen. </w:t>
      </w:r>
      <w:r>
        <w:rPr>
          <w:i/>
          <w:sz w:val="28"/>
        </w:rPr>
        <w:t>Non sequitur</w:t>
      </w:r>
      <w:r>
        <w:rPr>
          <w:sz w:val="28"/>
        </w:rPr>
        <w:t>!</w:t>
      </w:r>
      <w:r>
        <w:rPr>
          <w:rStyle w:val="FootnoteCharacters"/>
          <w:rStyle w:val="FootnoteAnchor"/>
          <w:sz w:val="28"/>
        </w:rPr>
        <w:footnoteReference w:id="49"/>
      </w:r>
      <w:r>
        <w:rPr>
          <w:sz w:val="28"/>
        </w:rPr>
        <w:t xml:space="preserve"> </w:t>
      </w:r>
    </w:p>
    <w:p>
      <w:pPr>
        <w:pStyle w:val="Normal"/>
        <w:jc w:val="both"/>
        <w:rPr>
          <w:sz w:val="28"/>
        </w:rPr>
      </w:pPr>
      <w:r>
        <w:rPr>
          <w:sz w:val="28"/>
        </w:rPr>
        <w:t>In seinem römischen Vortrag hält Adorno der empirischen Sozialforschung vor,  sie mache vorwiegend „subjektive Befunde.“ Sie beschränke sich auf „subjektive Daten“ des individuellen und/oder kollektiven Bewusstseins in der Form von „Meinungen, Ansichten, Attitüden“ der einzelnen Personen, die dann statistisch aufbereitet werden.</w:t>
      </w:r>
      <w:r>
        <w:rPr>
          <w:rStyle w:val="FootnoteCharacters"/>
          <w:rStyle w:val="FootnoteAnchor"/>
          <w:sz w:val="28"/>
        </w:rPr>
        <w:footnoteReference w:id="50"/>
      </w:r>
      <w:r>
        <w:rPr>
          <w:sz w:val="28"/>
        </w:rPr>
        <w:t xml:space="preserve"> Man kann den Einwand auch so lesen, dass sie sich vorwiegend auf den gesellschaftlichen Überbau bzw. das gesellschaftliche Bewusstsein beschränke. Schon Marx hatte demgegenüber darauf bestanden, „die empirische Beobachtung (müsse) in jedem einzelnen Fall den Zusammenhang der gesellschaftlichen und politischen Gliederung mit der Produktion empirisch und ohne alle Mystifikation und Spekulation aufweisen“ (MEW 3; </w:t>
      </w:r>
      <w:r>
        <w:rPr/>
        <w:t>21</w:t>
      </w:r>
      <w:r>
        <w:rPr>
          <w:sz w:val="28"/>
          <w:szCs w:val="28"/>
        </w:rPr>
        <w:t xml:space="preserve">). Dem folgt Adorno mit der Formulierung, erst die „gesellschaftliche Objektivität“ </w:t>
      </w:r>
      <w:r>
        <w:rPr>
          <w:i/>
          <w:sz w:val="28"/>
        </w:rPr>
        <w:t xml:space="preserve">konstituiere </w:t>
      </w:r>
      <w:r>
        <w:rPr>
          <w:sz w:val="28"/>
        </w:rPr>
        <w:t>das subjektive Bewusstsein. Ich weiß nicht, ob es Zufall oder Absicht ist, dass Adorno an dieser Stelle darauf verzichtet, das Verbum „bestimmen“ im Sinne von „determinieren“ zu verwenden. Er greift stattdessen auf „Konstitution“ vermutlich im Sinne des Aufbaus von Phänomenen auf etwas Grundlegenderem zurück. Wie dem auch sein mag: Seine Schriften – insbesondere die „Ästhetische Theorie“ – dokumentieren eindrucksvoll, dass das Basis-Überbau-Schema in seiner Sozialontologie zweifellos eine zentrale Stellung einnimmt, dass er jedoch außerordentlich weit davon entfernt ist, an dessen kausalmechanische Interpretation durch linientreue Ökonomisten anzuschließen!</w:t>
      </w:r>
      <w:r>
        <w:rPr>
          <w:rStyle w:val="FootnoteCharacters"/>
          <w:rStyle w:val="FootnoteAnchor"/>
          <w:sz w:val="28"/>
        </w:rPr>
        <w:footnoteReference w:id="51"/>
      </w:r>
    </w:p>
    <w:p>
      <w:pPr>
        <w:pStyle w:val="Normal"/>
        <w:jc w:val="both"/>
        <w:rPr>
          <w:b/>
          <w:b/>
          <w:i/>
          <w:i/>
          <w:sz w:val="28"/>
        </w:rPr>
      </w:pPr>
      <w:r>
        <w:rPr>
          <w:b/>
          <w:i/>
          <w:sz w:val="28"/>
        </w:rPr>
      </w:r>
    </w:p>
    <w:p>
      <w:pPr>
        <w:pStyle w:val="Normal"/>
        <w:jc w:val="both"/>
        <w:rPr>
          <w:i/>
          <w:i/>
          <w:sz w:val="28"/>
          <w:szCs w:val="28"/>
        </w:rPr>
      </w:pPr>
      <w:r>
        <w:rPr>
          <w:b/>
          <w:i/>
          <w:sz w:val="28"/>
        </w:rPr>
        <w:t xml:space="preserve">Fazit: </w:t>
      </w:r>
      <w:r>
        <w:rPr>
          <w:i/>
          <w:sz w:val="28"/>
        </w:rPr>
        <w:t>„Gesellschaftliche Objektivität“ bedeutet</w:t>
      </w:r>
      <w:r>
        <w:rPr>
          <w:b/>
          <w:i/>
          <w:sz w:val="28"/>
        </w:rPr>
        <w:t xml:space="preserve"> </w:t>
      </w:r>
      <w:r>
        <w:rPr>
          <w:i/>
          <w:sz w:val="28"/>
        </w:rPr>
        <w:t xml:space="preserve">einen Schlüsselbegriff der Sozialontologie Adornos. Der zweite Doppelsinn von „gesellschaftlicher Objektivität“ besteht in der Unterscheidung zwischen gesellschaftlichen Zwangsverhältnissen einerseits, materiellen Voraussetzungen der individuellen Existenz und des Lebensunterhaltes andererseits. „Die Menschen sind die Produzenten ihrer Vorstellungen, Ideen pp., aber die wirklichen, wirkenden Menschen, wie sie bedingt sind durch eine bestimmte Entwicklung ihrer Produktivkräfte und des denselben entsprechenden Verkehrs bis zu seinen weitesten Formationen hinauf“ (MEW 3; </w:t>
      </w:r>
      <w:r>
        <w:rPr>
          <w:i/>
        </w:rPr>
        <w:t>22</w:t>
      </w:r>
      <w:r>
        <w:rPr>
          <w:i/>
          <w:sz w:val="28"/>
          <w:szCs w:val="28"/>
        </w:rPr>
        <w:t xml:space="preserve">). Das „Sein der Menschen ist ihr wirklicher Lebensprozess“ (MEW 3; </w:t>
      </w:r>
      <w:r>
        <w:rPr>
          <w:i/>
        </w:rPr>
        <w:t>23</w:t>
      </w:r>
      <w:r>
        <w:rPr>
          <w:i/>
          <w:sz w:val="28"/>
          <w:szCs w:val="28"/>
        </w:rPr>
        <w:t>). Die</w:t>
      </w:r>
      <w:r>
        <w:rPr>
          <w:i/>
          <w:sz w:val="28"/>
        </w:rPr>
        <w:t xml:space="preserve"> </w:t>
      </w:r>
      <w:r>
        <w:rPr>
          <w:sz w:val="28"/>
        </w:rPr>
        <w:t xml:space="preserve">Gleichsetzung </w:t>
      </w:r>
      <w:r>
        <w:rPr>
          <w:i/>
          <w:sz w:val="28"/>
        </w:rPr>
        <w:t>von</w:t>
      </w:r>
      <w:r>
        <w:rPr>
          <w:sz w:val="28"/>
        </w:rPr>
        <w:t xml:space="preserve"> </w:t>
      </w:r>
      <w:r>
        <w:rPr>
          <w:i/>
          <w:sz w:val="28"/>
        </w:rPr>
        <w:t>Bedingungen mit Zwängen lässt sich ihrerseits als die Wurzel herrschaftssoziologischer Fehlschlüsse ausgraben. Genau so irreführend wäre ein anderes Enthymem: Daraus, dass ein Autor sich auf das Marxsche Basis-Über-Schema stützt, kann man nicht einfach schließen, es bliebe ihm nichts anderes übrig, als in seiner Sozialontologie von der gleichsam naturgesetzlichen Determination des Überbaus durch die Basis auszugehen. „Es gibt geistige Zusammenhänge, die sich so verselbständigen, dass man, wenn man sie ohne weiteres auf ökonomische Ursachen reduziert, aus Marx einen Murx macht.“</w:t>
      </w:r>
      <w:r>
        <w:rPr>
          <w:rStyle w:val="FootnoteCharacters"/>
          <w:rStyle w:val="FootnoteAnchor"/>
          <w:i/>
          <w:sz w:val="28"/>
        </w:rPr>
        <w:footnoteReference w:id="52"/>
      </w:r>
      <w:r>
        <w:rPr>
          <w:i/>
          <w:sz w:val="28"/>
        </w:rPr>
        <w:t xml:space="preserve"> </w:t>
      </w:r>
    </w:p>
    <w:p>
      <w:pPr>
        <w:pStyle w:val="Normal"/>
        <w:jc w:val="both"/>
        <w:rPr>
          <w:i/>
          <w:i/>
          <w:sz w:val="28"/>
          <w:szCs w:val="28"/>
        </w:rPr>
      </w:pPr>
      <w:r>
        <w:rPr>
          <w:i/>
          <w:sz w:val="28"/>
          <w:szCs w:val="28"/>
        </w:rPr>
      </w:r>
    </w:p>
    <w:p>
      <w:pPr>
        <w:pStyle w:val="Normal"/>
        <w:rPr>
          <w:sz w:val="32"/>
          <w:szCs w:val="32"/>
        </w:rPr>
      </w:pPr>
      <w:r>
        <w:rPr>
          <w:i/>
          <w:sz w:val="32"/>
          <w:szCs w:val="32"/>
        </w:rPr>
        <w:t>1.3. Sozialnominalismus und Sozialrealismus.</w:t>
      </w:r>
    </w:p>
    <w:p>
      <w:pPr>
        <w:pStyle w:val="Normal"/>
        <w:jc w:val="both"/>
        <w:rPr>
          <w:sz w:val="28"/>
          <w:szCs w:val="32"/>
        </w:rPr>
      </w:pPr>
      <w:r>
        <w:rPr>
          <w:sz w:val="28"/>
          <w:szCs w:val="32"/>
        </w:rPr>
      </w:r>
    </w:p>
    <w:p>
      <w:pPr>
        <w:pStyle w:val="Normal"/>
        <w:ind w:left="708" w:hanging="0"/>
        <w:jc w:val="both"/>
        <w:rPr>
          <w:sz w:val="28"/>
        </w:rPr>
      </w:pPr>
      <w:r>
        <w:rPr>
          <w:sz w:val="28"/>
        </w:rPr>
        <w:t>„</w:t>
      </w:r>
      <w:r>
        <w:rPr>
          <w:sz w:val="28"/>
        </w:rPr>
        <w:t>Das Gesellschaftsbild (des Positivismus – J.R.) reduziert sich auf Tatsachen, die, um als Tatsachen denkbar zu sein, Produkte von einzelnen Menschen sein sollen, während die die Menschen doch zu Verbänden zusammengeschlossen sind, die über das einzelne konkrete Handeln hinausweisen, so dass diese Tatsachen, die angeblich das Erste sein sollen, in Wirklichkeit selbst vermittelt sind. Sie sollen sich uns unmittelbar so darbieten, als ob sie das Allerrealste seien, obwohl in ihnen aber ein Ganzes drinsteckt, das nicht unmittelbar ist.“</w:t>
      </w:r>
      <w:r>
        <w:rPr>
          <w:rStyle w:val="FootnoteCharacters"/>
          <w:rStyle w:val="FootnoteAnchor"/>
          <w:sz w:val="28"/>
        </w:rPr>
        <w:footnoteReference w:id="53"/>
      </w:r>
      <w:r>
        <w:rPr>
          <w:sz w:val="28"/>
        </w:rPr>
        <w:t xml:space="preserve"> </w:t>
      </w:r>
    </w:p>
    <w:p>
      <w:pPr>
        <w:pStyle w:val="Normal"/>
        <w:jc w:val="both"/>
        <w:rPr>
          <w:sz w:val="28"/>
        </w:rPr>
      </w:pPr>
      <w:r>
        <w:rPr>
          <w:sz w:val="28"/>
        </w:rPr>
      </w:r>
    </w:p>
    <w:p>
      <w:pPr>
        <w:pStyle w:val="Normal"/>
        <w:jc w:val="both"/>
        <w:rPr>
          <w:sz w:val="28"/>
        </w:rPr>
      </w:pPr>
      <w:r>
        <w:rPr>
          <w:sz w:val="28"/>
        </w:rPr>
        <w:t>Adorno zeichnet gelegentlich ein stark vereinfachtes Bild vom Positivismus. Er malt ihn als naiven Datenpositivismus aus. Ergebnisse von Beobachtungen und Experimenten, die in Protokollsätzen festgehalten werden, sollen sinnliche Gewissheiten verbürgen und als Basis jeder Erkenntnis sowie aller theoretischen Aufbereitung dienen. Sie bieten sich uns so dar, als seien sie „das Allerrealste“ oder als stifteten sie einen unmittelbaren Kontakt mit dem physikalischen und gesellschaftlichen Sein. Oftmals wird eine Verknüpfung derartiger erkenntnistheoretischer Grundannahmen mit der Ontologie des „Sozialnominalismus“ hergestellt. Adorno zufolge geht dieser von der grundsätzlichen logischen und/oder empirischen Möglichkeit aus, sämtliche gesellschaftliche Tatsachen als Produkte des Denkens und Handelns einzelner Menschen darzustellen und zu erklären. Das gesellschaftliche Sein ist in der Tat das Produkt von Tätigkeiten der verschiedenen Individuen. Aber die Menschen sind gleichzeitig zu „Verbänden zusammengeschlossen“, ihre Beziehungen verfestigen sich zu sozialen Gebilden, „die über das einzelne konkrete Handeln hinausweisen“, also emergente Eigenschaften und eigensinnige Wirkungen entfalten. Zur sozialontologischen Position des „Sozialrealismus“ bei Adorno gehören einige weitere Annahmen, die über diese These von der Irreduzibilität gesellschaftlicher Gebilde, Strukturen und Prozesse auf das Denken und Handeln der einzelnen Personen hinausgehen: Wenn er sagt, die einzelnen sozialen Tatsachen in der Form beobachtbarer Äußerungen des Denkens und Handelns der Einzelnen seien nichts Basales und Erstes, sondern „vermittelt“, so heißt dies bei ihm vor allem, dass sie durch das Ganze, durch die gesellschaftliche Totalität vermittelt sind.</w:t>
      </w:r>
      <w:r>
        <w:rPr>
          <w:rStyle w:val="FootnoteCharacters"/>
          <w:rStyle w:val="FootnoteAnchor"/>
          <w:sz w:val="28"/>
        </w:rPr>
        <w:footnoteReference w:id="54"/>
      </w:r>
      <w:r>
        <w:rPr>
          <w:sz w:val="28"/>
        </w:rPr>
        <w:t xml:space="preserve"> „Denn während Gesellschaft weder aus Einzeltatsachen sich ausabstrahieren noch ihrerseits wie ein Faktum dingfest machen lässt, gibt es kein soziales Faktum, das nicht durch Gesellschaft determiniert wäre.“</w:t>
      </w:r>
      <w:r>
        <w:rPr>
          <w:rStyle w:val="FootnoteCharacters"/>
          <w:rStyle w:val="FootnoteAnchor"/>
          <w:sz w:val="28"/>
        </w:rPr>
        <w:footnoteReference w:id="55"/>
      </w:r>
      <w:r>
        <w:rPr>
          <w:sz w:val="28"/>
        </w:rPr>
        <w:t xml:space="preserve"> Das Verbum „determinieren“ kann an dieser Stelle leicht zu ökonomistischen Missverständnissen führen. Adornos Logik der Darstellung gemäß müsste es eigentlich heißen, dass es keine soziale Tatsache gibt, die nicht durch die Gesamtgesellschaft </w:t>
      </w:r>
      <w:r>
        <w:rPr>
          <w:i/>
          <w:sz w:val="28"/>
        </w:rPr>
        <w:t xml:space="preserve">vermittelt </w:t>
      </w:r>
      <w:r>
        <w:rPr>
          <w:sz w:val="28"/>
        </w:rPr>
        <w:t>wäre. Dies wiederum bedeutet, dass es keinen einzelnen gesellschaftlichen Tatbestand gibt, der nicht von der Gesamtgesellschaft beeinflusst wäre, vor allem aber keine Merkmale dieses Ganzen in sich enthielte. „In (!) den faktischen sozialen Situationen erscheint die Gesellschaft.“</w:t>
      </w:r>
      <w:r>
        <w:rPr>
          <w:rStyle w:val="FootnoteCharacters"/>
          <w:rStyle w:val="FootnoteAnchor"/>
          <w:sz w:val="28"/>
        </w:rPr>
        <w:footnoteReference w:id="56"/>
      </w:r>
      <w:r>
        <w:rPr>
          <w:sz w:val="28"/>
        </w:rPr>
        <w:t xml:space="preserve"> Hinter dieser Aussage steht eine Grundfigur der Hegelschen Logik: „Das Wesen“ bedeutet nach Hegel an sich „der Veränderlichkeit und Vergänglichkeit des Endlichen“ enthobene Bestimmungen (Merkmale). Demgegenüber macht die „vergängliche Mannigfaltigkeit“ des empirisch Sinnfälligen (Erscheinenden, Daseienden) „zusammen das Unwesentliche aus“. Doch nach seiner Auffassung </w:t>
      </w:r>
      <w:r>
        <w:rPr>
          <w:i/>
          <w:sz w:val="28"/>
        </w:rPr>
        <w:t xml:space="preserve">muss </w:t>
      </w:r>
      <w:r>
        <w:rPr>
          <w:sz w:val="28"/>
        </w:rPr>
        <w:t xml:space="preserve">das Wesen </w:t>
      </w:r>
      <w:r>
        <w:rPr>
          <w:i/>
          <w:sz w:val="28"/>
        </w:rPr>
        <w:t>in</w:t>
      </w:r>
      <w:r>
        <w:rPr>
          <w:sz w:val="28"/>
        </w:rPr>
        <w:t xml:space="preserve"> der vergänglichen Mannigfaltigkeit der Phänomene erscheinen. Das Wesen muss selbst „Dasein, somit die Seite der Unwesentlichkeit haben, die folglich selbst wesentlich ist.“</w:t>
      </w:r>
      <w:r>
        <w:rPr>
          <w:rStyle w:val="FootnoteCharacters"/>
          <w:rStyle w:val="FootnoteAnchor"/>
          <w:sz w:val="28"/>
        </w:rPr>
        <w:footnoteReference w:id="57"/>
      </w:r>
      <w:r>
        <w:rPr>
          <w:sz w:val="28"/>
        </w:rPr>
        <w:t xml:space="preserve"> Die Erscheinung ist dem Wesen wesentlich! Im Einklang damit sagt Adorno, die gesellschaftliche Totalität übe nicht nur äußere Einflüsse auf jeden einzelnen sozialen Sachverhalt aus, sondern ihre wesentlichen Bestimmungen prägten sich auch jeder einzelnen Tatsache immer zugleich </w:t>
      </w:r>
      <w:r>
        <w:rPr>
          <w:i/>
          <w:sz w:val="28"/>
        </w:rPr>
        <w:t>ein</w:t>
      </w:r>
      <w:r>
        <w:rPr>
          <w:sz w:val="28"/>
        </w:rPr>
        <w:t>. In den einzelnen Fakten steckt „ein Ganzes drin, das nicht unmittelbar ist.“</w:t>
      </w:r>
      <w:r>
        <w:rPr>
          <w:rStyle w:val="FootnoteCharacters"/>
          <w:rStyle w:val="FootnoteAnchor"/>
          <w:sz w:val="28"/>
        </w:rPr>
        <w:footnoteReference w:id="58"/>
      </w:r>
      <w:r>
        <w:rPr>
          <w:sz w:val="28"/>
        </w:rPr>
        <w:t xml:space="preserve"> Dass die Totalität „nicht unmittelbar“ ist, bedeutet, dass sie nicht der direkten Beobachtung zugängig ist. Zur Bestimmung des Wesens der Gesamtgesellschaft bedarf es daher der Theorie, der kritischen Theorie.</w:t>
      </w:r>
      <w:r>
        <w:rPr>
          <w:rStyle w:val="FootnoteCharacters"/>
          <w:rStyle w:val="FootnoteAnchor"/>
          <w:sz w:val="28"/>
        </w:rPr>
        <w:footnoteReference w:id="59"/>
      </w:r>
      <w:r>
        <w:rPr>
          <w:sz w:val="28"/>
        </w:rPr>
        <w:t xml:space="preserve"> In einem Punkt ist sich Adorno mit seinem Kontrahenten Popper völlig einig: „Die Erkenntnis beginnt nicht mit Wahrnehmungen oder Beobachtungen oder der Sammlung von Daten oder von Tatsachen, sondern sie beginnt mit </w:t>
      </w:r>
      <w:r>
        <w:rPr>
          <w:i/>
          <w:sz w:val="28"/>
        </w:rPr>
        <w:t>Problemen“</w:t>
      </w:r>
      <w:r>
        <w:rPr>
          <w:sz w:val="28"/>
        </w:rPr>
        <w:t xml:space="preserve">, wobei Popper ausdrücklich </w:t>
      </w:r>
      <w:r>
        <w:rPr>
          <w:i/>
          <w:sz w:val="28"/>
        </w:rPr>
        <w:t>praktische</w:t>
      </w:r>
      <w:r>
        <w:rPr>
          <w:sz w:val="28"/>
        </w:rPr>
        <w:t xml:space="preserve"> Probleme einer Gesellschaft als grundlegenden Bezugspunkt wissenschaftlicher Erkenntnisarbeit hervorhebt.</w:t>
      </w:r>
      <w:r>
        <w:rPr>
          <w:rStyle w:val="FootnoteCharacters"/>
          <w:rStyle w:val="FootnoteAnchor"/>
          <w:sz w:val="28"/>
        </w:rPr>
        <w:footnoteReference w:id="60"/>
      </w:r>
      <w:r>
        <w:rPr>
          <w:sz w:val="28"/>
        </w:rPr>
        <w:t xml:space="preserve"> Doch es tun sich kaum schärfere Gegensätze zwischen kritischem Rationalismus und kritischer Theorie auf als dann, wenn Adorno hartnäckig daran festhält, Wesen und Erscheinung erinnerten nicht an „Märchen aus alten Zeiten“, sondern stellten eine zentrale Unterscheidung dar, wovon der Sozialrealismus weiterhin auszugehen habe.</w:t>
      </w:r>
      <w:r>
        <w:rPr>
          <w:rStyle w:val="FootnoteCharacters"/>
          <w:rStyle w:val="FootnoteAnchor"/>
          <w:sz w:val="28"/>
        </w:rPr>
        <w:footnoteReference w:id="61"/>
      </w:r>
      <w:r>
        <w:rPr>
          <w:sz w:val="28"/>
        </w:rPr>
        <w:t xml:space="preserve"> Adorno hat völlig recht: Wo er von „dem Wesen“ und der „Gesellschaft als übergreifender Totalität“ spricht, hört Popper nichts als „Begriffsmythologie“ und die Töne eines philosophiegeschichtlich längst überholten „Essentialismus“ heraus.</w:t>
      </w:r>
      <w:r>
        <w:rPr>
          <w:rStyle w:val="FootnoteCharacters"/>
          <w:rStyle w:val="FootnoteAnchor"/>
          <w:sz w:val="28"/>
        </w:rPr>
        <w:footnoteReference w:id="62"/>
      </w:r>
      <w:r>
        <w:rPr>
          <w:sz w:val="28"/>
        </w:rPr>
        <w:t xml:space="preserve"> Für den kritischen Rationalisten hat die Soziologie nicht die Aufgabe, „dem Wesen“ der Gesellschaft nachzuspüren, sondern sie stellt – wertbezogen auf praktische Probleme − empirisch überprüfbare Hypothesen über Struktur und Dynamik der Beziehungen zwischen Individuen, aber auch über gesellschaftliche Institutionen und deren Wirkung und Entwicklung auf.</w:t>
      </w:r>
      <w:r>
        <w:rPr>
          <w:rStyle w:val="FootnoteCharacters"/>
          <w:rStyle w:val="FootnoteAnchor"/>
          <w:sz w:val="28"/>
        </w:rPr>
        <w:footnoteReference w:id="63"/>
      </w:r>
      <w:r>
        <w:rPr>
          <w:sz w:val="28"/>
        </w:rPr>
        <w:t xml:space="preserve"> Charakteristisch für Adornos Sozialontologie ist eine weitere Fragestellung, die Popper als besonders üble Folge der Hegelschen Metaphysik erscheinen muss:</w:t>
      </w:r>
    </w:p>
    <w:p>
      <w:pPr>
        <w:pStyle w:val="Normal"/>
        <w:jc w:val="both"/>
        <w:rPr>
          <w:sz w:val="28"/>
        </w:rPr>
      </w:pPr>
      <w:r>
        <w:rPr>
          <w:sz w:val="28"/>
        </w:rPr>
      </w:r>
    </w:p>
    <w:p>
      <w:pPr>
        <w:pStyle w:val="Normal"/>
        <w:ind w:left="708" w:hanging="0"/>
        <w:jc w:val="both"/>
        <w:rPr>
          <w:sz w:val="28"/>
        </w:rPr>
      </w:pPr>
      <w:r>
        <w:rPr>
          <w:sz w:val="28"/>
        </w:rPr>
        <w:t>„</w:t>
      </w:r>
      <w:r>
        <w:rPr>
          <w:sz w:val="28"/>
        </w:rPr>
        <w:t>Nun frage ich: ist es wirklich so, dass der Begriff nur eine Zutat des erkennenden Subjekts zum Material ist, oder gibt es so etwas wie Begriff auch in dem Objekt, mit dem wir es zu tun haben.“</w:t>
      </w:r>
      <w:r>
        <w:rPr>
          <w:rStyle w:val="FootnoteCharacters"/>
          <w:rStyle w:val="FootnoteAnchor"/>
          <w:sz w:val="28"/>
        </w:rPr>
        <w:footnoteReference w:id="64"/>
      </w:r>
    </w:p>
    <w:p>
      <w:pPr>
        <w:pStyle w:val="Normal"/>
        <w:jc w:val="both"/>
        <w:rPr>
          <w:sz w:val="28"/>
        </w:rPr>
      </w:pPr>
      <w:r>
        <w:rPr>
          <w:sz w:val="28"/>
        </w:rPr>
      </w:r>
    </w:p>
    <w:p>
      <w:pPr>
        <w:pStyle w:val="Normal"/>
        <w:jc w:val="both"/>
        <w:rPr>
          <w:sz w:val="28"/>
          <w:szCs w:val="28"/>
        </w:rPr>
      </w:pPr>
      <w:r>
        <w:rPr>
          <w:sz w:val="28"/>
          <w:szCs w:val="28"/>
        </w:rPr>
        <w:t>Jedem Vertreter der analytischen Philosophie oder des kritischen Rationalismus kommen Aussagen dieses Typus als völlig widersinnig oder als Ausdruck eines von Hegel in die Welt gesetzten Scheinproblems vor. Begriffe, das weiß doch jedes Kind, stellen einen wesentlichen Bestandteil sowohl der Alltags- als auch der Wissenschaftssprache dar. Wo anders sollen sie sich befinden als auf der Seite des erkennenden und sprechenden Subjekts? Was könnten sie anderes sein als eine „Zutat“ der erkennenden Subjekte, die sich der Begriffe als linguistisches Mittel bedienen, um „Material“ seinen jeweiligen Merkmalen entsprechend zu klassifizieren? Was soll dann aber die merkwürdige Ansicht, es stecke „so etwas wie Begriff“ im Objektbereich der Erkenntnis selbst? Sie findet sich ja auch bei Marx in Formulierung wie der wieder, bestimmte Kategorien der politischen Ökonomie bedeuteten „objektive() Gedankenformen“.</w:t>
      </w:r>
      <w:r>
        <w:rPr>
          <w:rStyle w:val="FootnoteCharacters"/>
          <w:rStyle w:val="FootnoteAnchor"/>
          <w:sz w:val="28"/>
          <w:szCs w:val="28"/>
        </w:rPr>
        <w:footnoteReference w:id="65"/>
      </w:r>
      <w:r>
        <w:rPr>
          <w:sz w:val="28"/>
          <w:szCs w:val="28"/>
        </w:rPr>
        <w:t xml:space="preserve"> Bei Adorno kann man vor allem zwei Antworten auf diese Frage finden: Die eine ist harmlos und deckt sich mit Ansichten, die in den Sozialwissenschaften weit verbreitet sind. Die andere ist hegelmarxistisch und damit heutzutage äußerst verdächtig: Vergleichsweise harmlos und den verschiedensten sozialwissenschaftlichen Schulen geläufig ist der Befund, dass die Vorstellungen, die sich die Akteure von einer Situation machen, mit darüber entscheiden, wie die Situation zustande kommt, welche Merkmale sie aufweist und wie sie sich weiter entwickelt. „Die Naturwissenschaft (gemeint ist die Physik – J.R.) hat Objekte, die kein Bewusstsein besitzen.“</w:t>
      </w:r>
      <w:r>
        <w:rPr>
          <w:rStyle w:val="FootnoteCharacters"/>
          <w:rStyle w:val="FootnoteAnchor"/>
          <w:sz w:val="28"/>
          <w:szCs w:val="28"/>
        </w:rPr>
        <w:footnoteReference w:id="66"/>
      </w:r>
      <w:r>
        <w:rPr>
          <w:sz w:val="28"/>
          <w:szCs w:val="28"/>
        </w:rPr>
        <w:t xml:space="preserve"> Aussagen wie diese deuten darauf hin, dass Adorno eigentlich nichts gegen das Thomas-Theorem haben kann. Denn, dass „der Begriff“, womit etwas begriffen wird, </w:t>
      </w:r>
      <w:r>
        <w:rPr>
          <w:i/>
          <w:sz w:val="28"/>
          <w:szCs w:val="28"/>
        </w:rPr>
        <w:t xml:space="preserve">in </w:t>
      </w:r>
      <w:r>
        <w:rPr>
          <w:sz w:val="28"/>
          <w:szCs w:val="28"/>
        </w:rPr>
        <w:t>dem zu begreifenden Bereich selbst enthalten ist, ließe sich an den verschiedenen Fassungen dieses Theorems ablesen. So zum Beispiel an seiner Version bei A. Schütz, der zu Folge den Sozialwissenschaften ein Untersuchungsfeld vorgegeben ist, „das die Eigenart besitzt, bereits in einer vorwissenschaftlichen Stufe jene Elemente des Sinns und des Verstehens zu enthalten, welche innerhalb der deutenden Wissenschaft selbst mit dem Anspruch auf kategoriale Geltung mehr oder minder explizit auftreten.“</w:t>
      </w:r>
      <w:r>
        <w:rPr>
          <w:rStyle w:val="FootnoteCharacters"/>
          <w:rStyle w:val="FootnoteAnchor"/>
          <w:sz w:val="28"/>
          <w:szCs w:val="28"/>
        </w:rPr>
        <w:footnoteReference w:id="67"/>
      </w:r>
      <w:r>
        <w:rPr>
          <w:sz w:val="28"/>
          <w:szCs w:val="28"/>
        </w:rPr>
        <w:t xml:space="preserve"> Was die kritische Theorie angeht, ist dabei allerdings eine wesentliche Einschränkung zu berücksichtigen: Für Adorno stoßen solche an sich einsichtigen Überlegungen allerdings an all jene Grenzen, welche den Sinnstrukturen des Überbaus durch die „gesellschaftliche Objektivität“ grundsätzlich gesteckt sind. Denn es gibt für ihn die „dem Einzelmenschen und selbst dem kollektiven Bewusstsein weithin entzogene Objektivität dessen, was gesellschaftlich der Fall ist …“</w:t>
      </w:r>
      <w:r>
        <w:rPr>
          <w:rStyle w:val="FootnoteCharacters"/>
          <w:rStyle w:val="FootnoteAnchor"/>
          <w:sz w:val="28"/>
          <w:szCs w:val="28"/>
        </w:rPr>
        <w:footnoteReference w:id="68"/>
      </w:r>
      <w:r>
        <w:rPr>
          <w:sz w:val="28"/>
          <w:szCs w:val="28"/>
        </w:rPr>
        <w:t xml:space="preserve"> Deswegen betont er auch, die Soziologie sei keine Geisteswissenschaf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Soziologie ist keine Geisteswissenschaft. Die Fragen, mit denen sie sich zu beschäftigen hat, sind nicht wesentlich und primär solche des Bewusstseins oder auch des Unbewusstseins der Menschen, aus denen die Gesellschaft sich zusammensetzt. Sie beziehen sich vorab auf die Auseinandersetzung zwischen Menschen und Natur und auf objektive Formen der Vergesellschaftung, die sich auf den Geist im Sinne einer inwendigen Verfassung der Menschen keineswegs zurückführen lassen.“</w:t>
      </w:r>
      <w:r>
        <w:rPr>
          <w:rStyle w:val="FootnoteCharacters"/>
          <w:rStyle w:val="FootnoteAnchor"/>
          <w:sz w:val="28"/>
          <w:szCs w:val="28"/>
        </w:rPr>
        <w:footnoteReference w:id="69"/>
      </w:r>
    </w:p>
    <w:p>
      <w:pPr>
        <w:pStyle w:val="Normal"/>
        <w:jc w:val="both"/>
        <w:rPr>
          <w:i/>
          <w:i/>
          <w:sz w:val="28"/>
          <w:szCs w:val="28"/>
        </w:rPr>
      </w:pPr>
      <w:r>
        <w:rPr>
          <w:i/>
          <w:sz w:val="28"/>
          <w:szCs w:val="28"/>
        </w:rPr>
      </w:r>
    </w:p>
    <w:p>
      <w:pPr>
        <w:pStyle w:val="Normal"/>
        <w:jc w:val="both"/>
        <w:rPr>
          <w:sz w:val="28"/>
          <w:szCs w:val="28"/>
        </w:rPr>
      </w:pPr>
      <w:r>
        <w:rPr>
          <w:sz w:val="28"/>
          <w:szCs w:val="28"/>
        </w:rPr>
        <w:t xml:space="preserve">Die eigentümliche Formulierung, dass „so etwas wie Begriff“ in den sozialen Tatsachen steckt, erinnert also (1.) daran, dass bestimmte Ereignisse und Vorgänge in der gesellschaftlichen Wirklichkeit deswegen zustande kommen, weil die Individuen ihr Handeln an </w:t>
      </w:r>
      <w:r>
        <w:rPr>
          <w:i/>
          <w:sz w:val="28"/>
          <w:szCs w:val="28"/>
        </w:rPr>
        <w:t xml:space="preserve">Sinn </w:t>
      </w:r>
      <w:r>
        <w:rPr>
          <w:sz w:val="28"/>
          <w:szCs w:val="28"/>
        </w:rPr>
        <w:t xml:space="preserve">orientieren, der sowohl von Beobachtern als auch von den Akteuren selbst zu </w:t>
      </w:r>
      <w:r>
        <w:rPr>
          <w:i/>
          <w:sz w:val="28"/>
          <w:szCs w:val="28"/>
        </w:rPr>
        <w:t>verstehen</w:t>
      </w:r>
      <w:r>
        <w:rPr>
          <w:sz w:val="28"/>
          <w:szCs w:val="28"/>
        </w:rPr>
        <w:t xml:space="preserve"> ist. Aber für Adorno ist Gesellschaft letztlich „beides, von innen zu erkennen (zu verstehen – J.R.) und nicht zu erkennen.“</w:t>
      </w:r>
      <w:r>
        <w:rPr>
          <w:rStyle w:val="FootnoteCharacters"/>
          <w:rStyle w:val="FootnoteAnchor"/>
          <w:sz w:val="28"/>
          <w:szCs w:val="28"/>
        </w:rPr>
        <w:footnoteReference w:id="70"/>
      </w:r>
      <w:r>
        <w:rPr>
          <w:sz w:val="28"/>
          <w:szCs w:val="28"/>
        </w:rPr>
        <w:t xml:space="preserve"> Denn Durkheim folgend solle man sich auf keinen Fall ausreden lassen, „dass Gesellschaft auf jeden Einzelnen primär als Nichtidentisches, als </w:t>
      </w:r>
      <w:r>
        <w:rPr/>
        <w:t>&gt;&gt;</w:t>
      </w:r>
      <w:r>
        <w:rPr>
          <w:sz w:val="28"/>
          <w:szCs w:val="28"/>
        </w:rPr>
        <w:t>Zwang</w:t>
      </w:r>
      <w:r>
        <w:rPr/>
        <w:t>&lt;&lt;</w:t>
      </w:r>
      <w:r>
        <w:rPr>
          <w:sz w:val="28"/>
          <w:szCs w:val="28"/>
        </w:rPr>
        <w:t xml:space="preserve"> stößt.“</w:t>
      </w:r>
      <w:r>
        <w:rPr>
          <w:rStyle w:val="FootnoteCharacters"/>
          <w:rStyle w:val="FootnoteAnchor"/>
          <w:sz w:val="28"/>
          <w:szCs w:val="28"/>
        </w:rPr>
        <w:footnoteReference w:id="71"/>
      </w:r>
      <w:r>
        <w:rPr>
          <w:sz w:val="28"/>
          <w:szCs w:val="28"/>
        </w:rPr>
        <w:t xml:space="preserve"> Es sind jedoch (2.) Überlegungen bei Hegel und Marx, die der Ansicht, „so etwas wie Begriff“ stecke in sozialen Tatsachen, ihre spezifische Adornosche Note verleihen. Vor allem seine Verwendung des Begriffs des „Begriffs“ wird entscheidend von Hegels Philosophie beeinflusst. So hält er vor allem „Gesellschaft“ für eine Kategorie, die man nicht einfach wie einen Obergriff behandeln könne, unter den sich einzelne soziale Tatsachen nach Gattungen, Arten und Unterarten gruppieren und einordnen lassen. „Gesellschaft“ ist für Adorno also „kein klassifikatorischer Begriff, nicht die höchste Abstraktion der Soziologie, die alle anderen sozialen Gebilde unter sich beschlösse.“</w:t>
      </w:r>
      <w:r>
        <w:rPr>
          <w:rStyle w:val="FootnoteCharacters"/>
          <w:rStyle w:val="FootnoteAnchor"/>
          <w:sz w:val="28"/>
          <w:szCs w:val="28"/>
        </w:rPr>
        <w:footnoteReference w:id="72"/>
      </w:r>
      <w:r>
        <w:rPr>
          <w:sz w:val="28"/>
          <w:szCs w:val="28"/>
        </w:rPr>
        <w:t xml:space="preserve"> Was soll dann aber an die Stelle des einschlägigen mengenlogischen Begriffsverständnisses treten und wie soll ein derartiger Begriff obendrein noch „im Objekt, mit dem wir es zu tun haben“, in der „gesellschaftlichen Objektivität“ drin stecken?</w:t>
      </w:r>
      <w:r>
        <w:rPr>
          <w:rStyle w:val="FootnoteCharacters"/>
          <w:rStyle w:val="FootnoteAnchor"/>
          <w:sz w:val="28"/>
          <w:szCs w:val="28"/>
        </w:rPr>
        <w:footnoteReference w:id="73"/>
      </w:r>
      <w:r>
        <w:rPr>
          <w:sz w:val="28"/>
          <w:szCs w:val="28"/>
        </w:rPr>
        <w:t xml:space="preserve"> Die Antwort ist in Hegels Logik des Begriffs zu suchen. In ganz elementarer Form kann man die Wendung, die diese dem Begriff des „Begriffs“ verleiht, an Textstellen wie der folgenden ables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s ist die Macht des Begriffs, der seine Allgemeinheit nicht in der zerstreuten Objektivität aufgibt oder verliert, sondern diese seine Einheit gerade durch die Realität und in derselben offenbar macht. Denn es ist sein eigener Begriff (sein eigenes allgemeines Wesensmerkmal – J.R.), sich in seinem Anderen die Einheit mit sich zu bewahren. Nur so ist er die wirkliche und wahrhaftige Totalität.“</w:t>
      </w:r>
      <w:r>
        <w:rPr>
          <w:rStyle w:val="FootnoteCharacters"/>
          <w:rStyle w:val="FootnoteAnchor"/>
          <w:sz w:val="28"/>
          <w:szCs w:val="28"/>
        </w:rPr>
        <w:footnoteReference w:id="74"/>
      </w:r>
    </w:p>
    <w:p>
      <w:pPr>
        <w:pStyle w:val="Normal"/>
        <w:jc w:val="both"/>
        <w:rPr>
          <w:sz w:val="28"/>
          <w:szCs w:val="28"/>
        </w:rPr>
      </w:pPr>
      <w:r>
        <w:rPr>
          <w:sz w:val="28"/>
          <w:szCs w:val="28"/>
        </w:rPr>
      </w:r>
    </w:p>
    <w:p>
      <w:pPr>
        <w:pStyle w:val="Normal"/>
        <w:jc w:val="both"/>
        <w:rPr>
          <w:sz w:val="28"/>
          <w:szCs w:val="28"/>
        </w:rPr>
      </w:pPr>
      <w:r>
        <w:rPr>
          <w:sz w:val="28"/>
          <w:szCs w:val="28"/>
        </w:rPr>
        <w:t xml:space="preserve">Als </w:t>
      </w:r>
      <w:r>
        <w:rPr>
          <w:i/>
          <w:sz w:val="28"/>
          <w:szCs w:val="28"/>
        </w:rPr>
        <w:t>erstes</w:t>
      </w:r>
      <w:r>
        <w:rPr>
          <w:sz w:val="28"/>
          <w:szCs w:val="28"/>
        </w:rPr>
        <w:t xml:space="preserve"> bemerkenswertes Merkmal des Hegelschen Begriffs zeichnet sich an dieser Stelle ab, dass er für </w:t>
      </w:r>
      <w:r>
        <w:rPr>
          <w:i/>
          <w:sz w:val="28"/>
          <w:szCs w:val="28"/>
        </w:rPr>
        <w:t xml:space="preserve">Allgemein- und Wesensbestimmungen </w:t>
      </w:r>
      <w:r>
        <w:rPr>
          <w:sz w:val="28"/>
          <w:szCs w:val="28"/>
        </w:rPr>
        <w:t xml:space="preserve">(Universalien) steht, die nicht bloß als gedankliche und sprachliche Abstraktionen, sondern als wirklich und wirksam anzusehen seien. Sein </w:t>
      </w:r>
      <w:r>
        <w:rPr>
          <w:i/>
          <w:sz w:val="28"/>
          <w:szCs w:val="28"/>
        </w:rPr>
        <w:t>zweites</w:t>
      </w:r>
      <w:r>
        <w:rPr>
          <w:sz w:val="28"/>
          <w:szCs w:val="28"/>
        </w:rPr>
        <w:t xml:space="preserve"> Merkmal besteht darin, dass seine Allgemeinheit und Einheit in und an der Mannigfaltigkeit der Einzelsachverhalte, in der „zerstreuten Objektivität“ nicht verloren geht. Er bewahrt seine Einheit mit sich </w:t>
      </w:r>
      <w:r>
        <w:rPr>
          <w:i/>
          <w:sz w:val="28"/>
          <w:szCs w:val="28"/>
        </w:rPr>
        <w:t xml:space="preserve">im </w:t>
      </w:r>
      <w:r>
        <w:rPr>
          <w:sz w:val="28"/>
          <w:szCs w:val="28"/>
        </w:rPr>
        <w:t xml:space="preserve">und </w:t>
      </w:r>
      <w:r>
        <w:rPr>
          <w:i/>
          <w:sz w:val="28"/>
          <w:szCs w:val="28"/>
        </w:rPr>
        <w:t xml:space="preserve">am </w:t>
      </w:r>
      <w:r>
        <w:rPr>
          <w:sz w:val="28"/>
          <w:szCs w:val="28"/>
        </w:rPr>
        <w:t>Anderen des Begriffs. Dieser Gedanke scheint derjenigen Position im Universalienstreit entsprechen, welche davon ausgeht, dass es Allgemeinbestimmungen (wie „die Schönheit“) zwar nicht auf die gleiche Weise gibt, wie es einen einzelnen Stein in der Welt gibt, dass sie jedoch als Merkmale von Einzelsachverhalten oder als strukturierende Prinzipien der „zerstreuten Objektivität“ tatsächlich existieren.</w:t>
      </w:r>
      <w:r>
        <w:rPr>
          <w:rStyle w:val="FootnoteCharacters"/>
          <w:rStyle w:val="FootnoteAnchor"/>
          <w:sz w:val="28"/>
          <w:szCs w:val="28"/>
        </w:rPr>
        <w:footnoteReference w:id="75"/>
      </w:r>
      <w:r>
        <w:rPr>
          <w:sz w:val="28"/>
          <w:szCs w:val="28"/>
        </w:rPr>
        <w:t xml:space="preserve"> Das heißt: Sie sind nicht einfach nur als </w:t>
      </w:r>
      <w:r>
        <w:rPr>
          <w:i/>
          <w:sz w:val="28"/>
          <w:szCs w:val="28"/>
        </w:rPr>
        <w:t>nomina</w:t>
      </w:r>
      <w:r>
        <w:rPr>
          <w:sz w:val="28"/>
          <w:szCs w:val="28"/>
        </w:rPr>
        <w:t>, als abstrakte Allgemein</w:t>
      </w:r>
      <w:r>
        <w:rPr>
          <w:i/>
          <w:sz w:val="28"/>
          <w:szCs w:val="28"/>
        </w:rPr>
        <w:t xml:space="preserve">begriffe </w:t>
      </w:r>
      <w:r>
        <w:rPr>
          <w:sz w:val="28"/>
          <w:szCs w:val="28"/>
        </w:rPr>
        <w:t xml:space="preserve">auf der Subjektseite, sondern als wirklich und wirksame Bestimmungen in nicht-begrifflichen Gegebenheiten anzusehen. Die zitierte Merkmalsangabe Hegels zu seinem Begriff des „Begriffs“ impliziert ein </w:t>
      </w:r>
      <w:r>
        <w:rPr>
          <w:i/>
          <w:sz w:val="28"/>
          <w:szCs w:val="28"/>
        </w:rPr>
        <w:t xml:space="preserve">drittes </w:t>
      </w:r>
      <w:r>
        <w:rPr>
          <w:sz w:val="28"/>
          <w:szCs w:val="28"/>
        </w:rPr>
        <w:t xml:space="preserve">Merkmal, welches die gesamte Hegelsche Philosophie als Schlüsselthema durchzieht: </w:t>
      </w:r>
      <w:r>
        <w:rPr>
          <w:i/>
          <w:sz w:val="28"/>
          <w:szCs w:val="28"/>
        </w:rPr>
        <w:t xml:space="preserve">Reflexivität. </w:t>
      </w:r>
      <w:r>
        <w:rPr>
          <w:sz w:val="28"/>
          <w:szCs w:val="28"/>
        </w:rPr>
        <w:t>Dadurch, dass er in seinem Anderen die Einheit mit sich bewahrt, bezieht der Begriff sich in der Bezugnahme auf anderes auf sich selbst! Er weist das Grundmerkmal der Selbstbezüglichkeit auf, die Hegel vorzugsweise in Analogie zum Selbstbewusstsein aber auch zu Prozessen der Selbstherstellung (</w:t>
      </w:r>
      <w:r>
        <w:rPr>
          <w:i/>
          <w:sz w:val="28"/>
          <w:szCs w:val="28"/>
        </w:rPr>
        <w:t>Reproduktion</w:t>
      </w:r>
      <w:r>
        <w:rPr>
          <w:sz w:val="28"/>
          <w:szCs w:val="28"/>
        </w:rPr>
        <w:t xml:space="preserve">; </w:t>
      </w:r>
      <w:r>
        <w:rPr>
          <w:i/>
          <w:sz w:val="28"/>
          <w:szCs w:val="28"/>
        </w:rPr>
        <w:t>Autopoiesis</w:t>
      </w:r>
      <w:r>
        <w:rPr>
          <w:sz w:val="28"/>
          <w:szCs w:val="28"/>
        </w:rPr>
        <w:t>) darstellt.</w:t>
      </w:r>
      <w:r>
        <w:rPr>
          <w:rStyle w:val="FootnoteCharacters"/>
          <w:rStyle w:val="FootnoteAnchor"/>
          <w:sz w:val="28"/>
          <w:szCs w:val="28"/>
        </w:rPr>
        <w:footnoteReference w:id="76"/>
      </w:r>
      <w:r>
        <w:rPr>
          <w:sz w:val="28"/>
          <w:szCs w:val="28"/>
        </w:rPr>
        <w:t xml:space="preserve"> Ein </w:t>
      </w:r>
      <w:r>
        <w:rPr>
          <w:i/>
          <w:sz w:val="28"/>
          <w:szCs w:val="28"/>
        </w:rPr>
        <w:t xml:space="preserve">viertes </w:t>
      </w:r>
      <w:r>
        <w:rPr>
          <w:sz w:val="28"/>
          <w:szCs w:val="28"/>
        </w:rPr>
        <w:t xml:space="preserve">Merkmal benennt eher ein Problem: „Der Begriff“ – Einzahl oder Mehrzahl? Geht es um „den Begriff“ als singulärer „absoluter Geist“ (Gott), als „absoluter Begriff“, der alle Realität in sich einschließend und deswegen die „absolute Idee“ ist? Oder geht es um „den Begriff“ in der Gestalt wirklicher Allgemeinbestimmungen im Gegenstandsbereich? Ich folge der zweiten Fluchtlinie der Argumentation! Die Beziehung auf sich in der Beziehung auf Anderes verweist auf ein </w:t>
      </w:r>
      <w:r>
        <w:rPr>
          <w:i/>
          <w:sz w:val="28"/>
          <w:szCs w:val="28"/>
        </w:rPr>
        <w:t xml:space="preserve">fünftes </w:t>
      </w:r>
      <w:r>
        <w:rPr>
          <w:sz w:val="28"/>
          <w:szCs w:val="28"/>
        </w:rPr>
        <w:t xml:space="preserve">Merkmal, das wohl den für Adorno entscheidenden Punkt berührt: Allgemeine Bestimmungen, die auf der Seite der Vernunft, damit auf der Seite der erkennenden und handelnden Subjektivität zu finden sind, können zugleich Merkmale und/oder Formationsprinzipien der Objektivität „draußen“ darstellen! Diese Vorstellung steckt ausdrücklich in Hegels Begriff der „Idee“. Zunächst sind „Begriff“ und „Idee“ nicht unmittelbar gleich zu setzen. Denn „der Begriff als solcher ist noch nicht die Idee.“ Der Begriff wird aber zur Idee. Denn „nur der in seiner Realität gegenwärtige und mit derselben in Einheit gesetzte Begriff ist Idee …Solche Einheit des Begriffs und der Realität ist die abstrakte Definition der Idee.“ Hegel ergänzt an dieser Stelle überraschenderweise, dass er trotzdem nicht an eine „bloße </w:t>
      </w:r>
      <w:r>
        <w:rPr>
          <w:i/>
          <w:sz w:val="28"/>
          <w:szCs w:val="28"/>
        </w:rPr>
        <w:t xml:space="preserve">Neutralisation </w:t>
      </w:r>
      <w:r>
        <w:rPr>
          <w:sz w:val="28"/>
          <w:szCs w:val="28"/>
        </w:rPr>
        <w:t>von Begriff und Idee denke, so dass beide ihre Eigentümlichkeit und Qualität verlören. Wie Kali und Säure sich im Salz, insofern sie aneinander ihren Gegensatz abgestumpft haben, neutralisieren. Im Gegenteil bleibt in dieser Einheit der Begriff das Herrschende.“</w:t>
      </w:r>
      <w:r>
        <w:rPr>
          <w:rStyle w:val="FootnoteCharacters"/>
          <w:rStyle w:val="FootnoteAnchor"/>
          <w:sz w:val="28"/>
          <w:szCs w:val="28"/>
        </w:rPr>
        <w:footnoteReference w:id="77"/>
      </w:r>
      <w:r>
        <w:rPr>
          <w:sz w:val="28"/>
          <w:szCs w:val="28"/>
        </w:rPr>
        <w:t xml:space="preserve"> Sollen damit absolute Idee und Realität doch nicht als identisch gesetzt werden? Die einschlägige Hegelkritik setzt natürlich bei den absolut idealistischen Wendungen an, die der Meister seinen Grundgedanken über „Idee“, „Begriff“ und „Geist“ letztendlich, insbesondere beim Thema </w:t>
      </w:r>
      <w:r>
        <w:rPr>
          <w:i/>
          <w:sz w:val="28"/>
          <w:szCs w:val="28"/>
        </w:rPr>
        <w:t xml:space="preserve">Reflexivität </w:t>
      </w:r>
      <w:r>
        <w:rPr>
          <w:sz w:val="28"/>
          <w:szCs w:val="28"/>
        </w:rPr>
        <w:t xml:space="preserve">verleiht: Am Ende seines Systems bezieht sich der Begriff bei der Bezugnahme auf Anderes </w:t>
      </w:r>
      <w:r>
        <w:rPr>
          <w:i/>
          <w:sz w:val="28"/>
          <w:szCs w:val="28"/>
        </w:rPr>
        <w:t>auf nichts als sich selbst</w:t>
      </w:r>
      <w:r>
        <w:rPr>
          <w:sz w:val="28"/>
          <w:szCs w:val="28"/>
        </w:rPr>
        <w:t>. Alles erweist sich am Ende als mit ihm identisch. Das ist die eine, von Hegel wohl in der Mehrzahl der Fälle vorgesehene Lesart. Dass „der Begriff“ im Objekt ist, könnte aber auch anders gelesen werden: Er kann sich ja weiterhin auf sich beziehen, wenn er im Anderen eigene Wesensbestimmungen wieder findet oder diesem einprägt. Unter dieser Voraussetzung gibt es keinen zwingenden Grund, das Andere des Begriffs mit diesem in letzter Instanz völlig identisch oder als „neutralisiert“ anzusehen.</w:t>
      </w:r>
      <w:r>
        <w:rPr>
          <w:rStyle w:val="FootnoteCharacters"/>
          <w:rStyle w:val="FootnoteAnchor"/>
          <w:sz w:val="28"/>
          <w:szCs w:val="28"/>
        </w:rPr>
        <w:footnoteReference w:id="78"/>
      </w:r>
      <w:r>
        <w:rPr>
          <w:sz w:val="28"/>
          <w:szCs w:val="28"/>
        </w:rPr>
        <w:t xml:space="preserve"> Zur „Objektivität“ gehören damit – wie es Adorno fordert – „nicht-identische“, nicht im Begriff aufgehende Bestimmungen, die uns jedoch nur durch „den Begriff“ zugängig sind. Der Begriff der „Nicht-Identität“ führt nicht aus dem Zirkel der Referenz heraus. Im Gegenteil: Adorno erwähnt und benutzt ihn an verschiedenen Stellen ausdrücklich. So heißt es beispielsweise: „Philosophische Reflexion versichert sich des Nichtbegrifflichen im Begriff.“</w:t>
      </w:r>
      <w:r>
        <w:rPr>
          <w:rStyle w:val="FootnoteCharacters"/>
          <w:rStyle w:val="FootnoteAnchor"/>
          <w:sz w:val="28"/>
          <w:szCs w:val="28"/>
        </w:rPr>
        <w:footnoteReference w:id="79"/>
      </w:r>
      <w:r>
        <w:rPr>
          <w:sz w:val="28"/>
          <w:szCs w:val="28"/>
        </w:rPr>
        <w:t xml:space="preserve"> </w:t>
      </w:r>
    </w:p>
    <w:p>
      <w:pPr>
        <w:pStyle w:val="Normal"/>
        <w:jc w:val="both"/>
        <w:rPr>
          <w:sz w:val="28"/>
          <w:szCs w:val="28"/>
        </w:rPr>
      </w:pPr>
      <w:r>
        <w:rPr>
          <w:sz w:val="28"/>
          <w:szCs w:val="28"/>
        </w:rPr>
        <w:t>Das Subjekt-Objekt-Schema der Erkenntnis behält Adorno ebenso bei wie die Unterscheidung von Wesen und Erscheinung. Aber seine Kritik erhebt die bekannten Einwände gegen den absoluten Idealismus des Hegelschen Systems. Auch die zentralen Motive der Subjektmetaphysik werden zurückgewiesen. Denn „der Begriff“, der das Wesen im Unterschied zu den bloßen „Erscheinungen“ verkörpern soll, erscheint bei Hegel ja wie ein lebendiges Wesen (letztendlich als der lebendige Gott). Denn das Merkmal der Selbstbeziehung (</w:t>
      </w:r>
      <w:r>
        <w:rPr>
          <w:i/>
          <w:sz w:val="28"/>
          <w:szCs w:val="28"/>
        </w:rPr>
        <w:t>Reflexivität</w:t>
      </w:r>
      <w:r>
        <w:rPr>
          <w:sz w:val="28"/>
          <w:szCs w:val="28"/>
        </w:rPr>
        <w:t>)</w:t>
      </w:r>
      <w:r>
        <w:rPr>
          <w:i/>
          <w:sz w:val="28"/>
          <w:szCs w:val="28"/>
        </w:rPr>
        <w:t xml:space="preserve"> </w:t>
      </w:r>
      <w:r>
        <w:rPr>
          <w:sz w:val="28"/>
          <w:szCs w:val="28"/>
        </w:rPr>
        <w:t>des Begriffs stellt Hegel ja vorzugsweise in Analogie zum Selbstbewusstsein eines überindividuellen „Geistes“ dar.</w:t>
      </w:r>
      <w:r>
        <w:rPr>
          <w:rStyle w:val="FootnoteCharacters"/>
          <w:rStyle w:val="FootnoteAnchor"/>
          <w:sz w:val="28"/>
          <w:szCs w:val="28"/>
        </w:rPr>
        <w:footnoteReference w:id="80"/>
      </w:r>
      <w:r>
        <w:rPr>
          <w:sz w:val="28"/>
          <w:szCs w:val="28"/>
        </w:rPr>
        <w:t xml:space="preserve"> Aufgrund dieses an der Analogie zum Selbstbewusstsein orientierten Sprachgebrauchs erscheinen „Geist“, „Idee“ und „Begriff“ als Modi eines Übersubjekts, welches auf dem Umweg über „das Objekt“ erkennt, dass es dabei immer schon mit sich selbst zu tun hatte. Wie kann Adorno dann aber logisch an Hegel anschließen, wenn er dessen absolutem Idealismus samt seiner Übersubjektmetaphysik keine Konzessionen machen will? Eine nahe liegende Möglichkeit dafür bietet nach meiner Auffassung Hegels Konzept des „objektiven Gedankens“: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ss Verstand, Vernunft in der Welt ist, sagt dasselbe, was der Ausdruck ´objektiver Gedanke` enthält. Dieser Ausdruck ist aber eben darum unbequem, weil </w:t>
      </w:r>
      <w:r>
        <w:rPr>
          <w:i/>
          <w:sz w:val="28"/>
          <w:szCs w:val="28"/>
        </w:rPr>
        <w:t xml:space="preserve">Gedanke </w:t>
      </w:r>
      <w:r>
        <w:rPr>
          <w:sz w:val="28"/>
          <w:szCs w:val="28"/>
        </w:rPr>
        <w:t>zu gewöhnlich nur als dem Geiste, dem Bewusstsein angehörig und das Objektive ebenso zunächst nur von Ungeistigem gebraucht wird.“</w:t>
      </w:r>
      <w:r>
        <w:rPr>
          <w:rStyle w:val="FootnoteCharacters"/>
          <w:rStyle w:val="FootnoteAnchor"/>
          <w:sz w:val="28"/>
          <w:szCs w:val="28"/>
        </w:rPr>
        <w:footnoteReference w:id="81"/>
      </w:r>
    </w:p>
    <w:p>
      <w:pPr>
        <w:pStyle w:val="Normal"/>
        <w:jc w:val="both"/>
        <w:rPr>
          <w:sz w:val="28"/>
          <w:szCs w:val="28"/>
        </w:rPr>
      </w:pPr>
      <w:r>
        <w:rPr>
          <w:sz w:val="28"/>
          <w:szCs w:val="28"/>
        </w:rPr>
      </w:r>
    </w:p>
    <w:p>
      <w:pPr>
        <w:pStyle w:val="Normal"/>
        <w:jc w:val="both"/>
        <w:rPr/>
      </w:pPr>
      <w:r>
        <w:rPr>
          <w:sz w:val="28"/>
          <w:szCs w:val="28"/>
        </w:rPr>
        <w:t>Verstand, Vernunft, Geist, Sinn, Denkbestimmung (Sprachregel) könne „in der Welt“ sein – sagt Hegel. „So etwas wie Begriff sei auch in dem Objekt“ – sagt Adorno. Es ist in der Tat eine ungewohnte Vorstellung, Merkmale, die von der Alltagssprache normalerweise dem Geist (Subjektseite) zugerechnet werden, ließen sich in der „ungeistigen“ Objektivität (Gegenstandsseite) wieder finden, seien dort (</w:t>
      </w:r>
      <w:r>
        <w:rPr>
          <w:i/>
          <w:sz w:val="28"/>
          <w:szCs w:val="28"/>
        </w:rPr>
        <w:t>materialiter</w:t>
      </w:r>
      <w:r>
        <w:rPr>
          <w:sz w:val="28"/>
          <w:szCs w:val="28"/>
        </w:rPr>
        <w:t xml:space="preserve">) enthalten. Aus dieser These folgt in keines zwangsläufig, die Welt sei mit dem „Geistigen“, etwa „der Vernunft“ </w:t>
      </w:r>
      <w:r>
        <w:rPr>
          <w:i/>
          <w:sz w:val="28"/>
          <w:szCs w:val="28"/>
        </w:rPr>
        <w:t>identisch</w:t>
      </w:r>
      <w:r>
        <w:rPr>
          <w:sz w:val="28"/>
          <w:szCs w:val="28"/>
        </w:rPr>
        <w:t>! Allgemeine Wesensbestimmungen können in nicht-identischen Phänomenen erscheinen, ohne dass diese ein bloßes Implikat der Wesensbestimmungen selbst sind! Insofern verstünde sich „der Begriff“ – wie Adorno im völligen Einklang mit dem universalienrealistischen (</w:t>
      </w:r>
      <w:r>
        <w:rPr>
          <w:i/>
          <w:sz w:val="28"/>
          <w:szCs w:val="28"/>
        </w:rPr>
        <w:t>universale in re</w:t>
      </w:r>
      <w:r>
        <w:rPr>
          <w:sz w:val="28"/>
          <w:szCs w:val="28"/>
        </w:rPr>
        <w:t>)</w:t>
      </w:r>
      <w:r>
        <w:rPr>
          <w:i/>
          <w:sz w:val="28"/>
          <w:szCs w:val="28"/>
        </w:rPr>
        <w:t xml:space="preserve"> </w:t>
      </w:r>
      <w:r>
        <w:rPr>
          <w:sz w:val="28"/>
          <w:szCs w:val="28"/>
        </w:rPr>
        <w:t xml:space="preserve">Grundzug von Hegels Konzept des „objektiven Gedankens“ sagt – tatsächlich nicht einfach nur als „eine Zutat des erkennenden Subjekts zum Material“, sondern er steckte zugleich „in dem Objekt, mit dem wir es zu tun haben.“ Bei Adorno ist es die „gesellschaftliche Objektivität“, in der so etwas wie der normalerweise nur auf der Seite der „Gedanken“ vermutete „Begriff“ stecken soll. Wie er das gemeint haben könnte, das lässt sich am ehesten im Rahmen seiner Theorie der Vergesellschaftung durch </w:t>
      </w:r>
      <w:r>
        <w:rPr>
          <w:i/>
          <w:sz w:val="28"/>
          <w:szCs w:val="28"/>
        </w:rPr>
        <w:t xml:space="preserve">Tausch </w:t>
      </w:r>
      <w:r>
        <w:rPr>
          <w:sz w:val="28"/>
          <w:szCs w:val="28"/>
        </w:rPr>
        <w:t xml:space="preserve">nachvollziehen.   </w:t>
      </w:r>
    </w:p>
    <w:p>
      <w:pPr>
        <w:pStyle w:val="Normal"/>
        <w:jc w:val="both"/>
        <w:rPr>
          <w:sz w:val="28"/>
          <w:szCs w:val="28"/>
        </w:rPr>
      </w:pPr>
      <w:r>
        <w:rPr>
          <w:sz w:val="28"/>
          <w:szCs w:val="28"/>
        </w:rPr>
      </w:r>
    </w:p>
    <w:p>
      <w:pPr>
        <w:pStyle w:val="Normal"/>
        <w:rPr>
          <w:i/>
          <w:i/>
          <w:sz w:val="32"/>
          <w:szCs w:val="32"/>
        </w:rPr>
      </w:pPr>
      <w:r>
        <w:rPr>
          <w:i/>
          <w:sz w:val="32"/>
          <w:szCs w:val="32"/>
        </w:rPr>
        <w:t xml:space="preserve">1.4. „Der Tausch“ als </w:t>
      </w:r>
      <w:r>
        <w:rPr>
          <w:sz w:val="32"/>
          <w:szCs w:val="32"/>
        </w:rPr>
        <w:t xml:space="preserve">principium synthesis </w:t>
      </w:r>
      <w:r>
        <w:rPr>
          <w:i/>
          <w:sz w:val="32"/>
          <w:szCs w:val="32"/>
        </w:rPr>
        <w:t xml:space="preserve">der antagonistischen Gesellschaft bei Theodor W.  Adorno. </w:t>
      </w:r>
    </w:p>
    <w:p>
      <w:pPr>
        <w:pStyle w:val="Normal"/>
        <w:jc w:val="both"/>
        <w:rPr>
          <w:i/>
          <w:i/>
          <w:sz w:val="28"/>
          <w:szCs w:val="28"/>
        </w:rPr>
      </w:pPr>
      <w:r>
        <w:rPr>
          <w:i/>
          <w:sz w:val="28"/>
          <w:szCs w:val="28"/>
        </w:rPr>
      </w:r>
    </w:p>
    <w:p>
      <w:pPr>
        <w:pStyle w:val="Normal"/>
        <w:jc w:val="both"/>
        <w:rPr>
          <w:sz w:val="28"/>
          <w:szCs w:val="28"/>
        </w:rPr>
      </w:pPr>
      <w:r>
        <w:rPr>
          <w:sz w:val="28"/>
          <w:szCs w:val="28"/>
        </w:rPr>
        <w:t>Die Annahme, Bestimmungen des Begriffs seien „auch in dem Objekt“ aufgehoben, gehört nach Adorno zu den Kriterien, wodurch sich „unsere Frankfurter Schule von sämtlichen Richtungen der Soziologie“ unterscheidet.</w:t>
      </w:r>
      <w:r>
        <w:rPr>
          <w:rStyle w:val="FootnoteCharacters"/>
          <w:rStyle w:val="FootnoteAnchor"/>
          <w:sz w:val="28"/>
          <w:szCs w:val="28"/>
        </w:rPr>
        <w:footnoteReference w:id="82"/>
      </w:r>
      <w:r>
        <w:rPr>
          <w:sz w:val="28"/>
          <w:szCs w:val="28"/>
        </w:rPr>
        <w:t xml:space="preserve"> In der Tat hebt sie sich in dieser Hinsicht nicht nur von vielen Richtungen der Sozialwissenschaften, sondern auch von allen streng </w:t>
      </w:r>
      <w:r>
        <w:rPr>
          <w:i/>
          <w:sz w:val="28"/>
          <w:szCs w:val="28"/>
        </w:rPr>
        <w:t xml:space="preserve">nominalistischen </w:t>
      </w:r>
      <w:r>
        <w:rPr>
          <w:sz w:val="28"/>
          <w:szCs w:val="28"/>
        </w:rPr>
        <w:t xml:space="preserve">Positionen der Erkenntnistheorie ab. Der erkenntnistheoretische Nominalismus kommt besonders deutlich in bestimmten Thesen über das Ausgangsmaterial unserer Erfahrung von Gegebenheiten  zum Vorschein. Nominalistisch ist vor allem die Annahme, dass der Untersuchungsbereich menschlicher Erkenntnisübungen sich aus unverbundenen (unstrukturierten) Einzelsachverhalten zusammensetzt. Unter dieser Voraussetzung ist kein wie immer auch gearteter „Begriff“ auf der </w:t>
      </w:r>
      <w:r>
        <w:rPr>
          <w:i/>
          <w:sz w:val="28"/>
          <w:szCs w:val="28"/>
        </w:rPr>
        <w:t>Objektseite</w:t>
      </w:r>
      <w:r>
        <w:rPr>
          <w:sz w:val="28"/>
          <w:szCs w:val="28"/>
        </w:rPr>
        <w:t xml:space="preserve"> zu suchen und zu finden. Zur Illustration kann man an die Erkenntnislehre von John Locke (1632-1704) erinnern. Für diesen stellen unsere Sinne zunächst eine leere Tafel (</w:t>
      </w:r>
      <w:r>
        <w:rPr>
          <w:i/>
          <w:sz w:val="28"/>
          <w:szCs w:val="28"/>
        </w:rPr>
        <w:t>tabula rasa</w:t>
      </w:r>
      <w:r>
        <w:rPr>
          <w:sz w:val="28"/>
          <w:szCs w:val="28"/>
        </w:rPr>
        <w:t>) dar, worauf die äußeren Gegebenheiten ihre Eindrücke in der Form von einzelnen, zerstreuten Empfindungen (</w:t>
      </w:r>
      <w:r>
        <w:rPr>
          <w:i/>
          <w:sz w:val="28"/>
          <w:szCs w:val="28"/>
        </w:rPr>
        <w:t>sensations</w:t>
      </w:r>
      <w:r>
        <w:rPr>
          <w:sz w:val="28"/>
          <w:szCs w:val="28"/>
        </w:rPr>
        <w:t>) hinterlassen. Diese Einzeleindrücke werden als ein Ensemble einfacher Ideen dargestellt.</w:t>
      </w:r>
      <w:r>
        <w:rPr>
          <w:rStyle w:val="FootnoteCharacters"/>
          <w:rStyle w:val="FootnoteAnchor"/>
          <w:sz w:val="28"/>
          <w:szCs w:val="28"/>
        </w:rPr>
        <w:footnoteReference w:id="83"/>
      </w:r>
      <w:r>
        <w:rPr>
          <w:sz w:val="28"/>
          <w:szCs w:val="28"/>
        </w:rPr>
        <w:t xml:space="preserve"> Der Verstand hingegen bedeute die Gesamtheit der Operationen, womit wir die einfachen Ideen weiterverarbeiten, nicht zuletzt zu komplexeren Ideen zusammensetzen. Allerdings ist der Nominalismus bei Locke ziemlich doppelbödig. Denn er nimmt gleichzeitig an, dass es neben den „sekundären Qualitäten“, also den Eindrücken, welche die Dinge in unserem Empfindungsvermögen hinterlassen, „primäre Qualitäten“ gibt: Das sind für ihn von den einzelnen und wirklichen Körpern „draußen“ nicht abzutrennende Eigenschaften wie Ausdehnung, Bewegung in der Zeit oder Festigkeit. Sie werden mithin als Merkmale angesehen, die singulären Körpern gleichsam wie Dingen an sich selbst zukommen. Mit dieser Unterscheidung befindet sich Locke durchaus „so ein bisschen in Übereinstimmung mit dem gesunden Menschenverstand, der da sagt, dass zwar die Farben von Blättern und Blumen wechseln, wenn es dunkel wird, dass aber die Gestalt und das Gewicht dieser Gebilde im allgemeinen auch im Dunkel dieselben bleiben wie im Hellen.“</w:t>
      </w:r>
      <w:r>
        <w:rPr>
          <w:rStyle w:val="FootnoteCharacters"/>
          <w:rStyle w:val="FootnoteAnchor"/>
          <w:sz w:val="28"/>
          <w:szCs w:val="28"/>
        </w:rPr>
        <w:footnoteReference w:id="84"/>
      </w:r>
      <w:r>
        <w:rPr>
          <w:sz w:val="28"/>
          <w:szCs w:val="28"/>
        </w:rPr>
        <w:t xml:space="preserve"> Aber die gesamte Konstruktion enthält einen augenfälligen Widerspruch: Einerseits sagt Locke, wir könnten nichts unabhängig von unseren einzelnen Sinneseindrücken erkennen, andererseits behauptet er jedoch, es gäbe bestimmte Merkmale, die den Körpern an sich selbst zukommen. Für die sprachliche Feststellung solcher wesentlichen Eigenschaften verfügen wir über </w:t>
      </w:r>
      <w:r>
        <w:rPr>
          <w:i/>
          <w:sz w:val="28"/>
          <w:szCs w:val="28"/>
        </w:rPr>
        <w:t>Begriffe</w:t>
      </w:r>
      <w:r>
        <w:rPr>
          <w:sz w:val="28"/>
          <w:szCs w:val="28"/>
        </w:rPr>
        <w:t xml:space="preserve"> wie „Ausdehnung“ („Raum“), „Gewicht“ etc. Kant hat diese Lehre auf subtile Weise umgebaut. Aber zu den Prinzipien seiner „transzendentalen Ästhetik“, dem ersten Teil der „Kritik der reinen Vernunft“, gehört ebenfalls die Annahme einer „chaotischen“, mithin unstrukturierten Mannigfaltigkeit von Einzeleindrücken unserer Sinne, die dann von den apriorischen Regeln des Verstandes und den obersten Ideen der Vernunft synthetisiert werden. Über Dinge an sich können wir nach seiner Auffassung nichts Bestimmtes sagen, während gleichzeitig doch darüber ausgesagt wird, dass sie existieren und Wirkungen auf unsere Sinne ausüben. Bei Max Weber offenbart sich der sozialwissenschaftliche Nominalismus in seinem Geschichtsbild:</w:t>
      </w:r>
      <w:r>
        <w:rPr>
          <w:rStyle w:val="FootnoteCharacters"/>
          <w:rStyle w:val="FootnoteAnchor"/>
          <w:sz w:val="28"/>
          <w:szCs w:val="28"/>
        </w:rPr>
        <w:footnoteReference w:id="85"/>
      </w:r>
      <w:r>
        <w:rPr>
          <w:sz w:val="28"/>
          <w:szCs w:val="28"/>
        </w:rPr>
        <w:t xml:space="preserve"> Für die Darstellung der Menschheitsgeschichte verwendet er die Metapher von der „Unendlichkeit des Weltgeschehens“, das sich wie ein Strom der Ewigkeit „entgegenwälzt“.</w:t>
      </w:r>
      <w:r>
        <w:rPr>
          <w:rStyle w:val="FootnoteCharacters"/>
          <w:rStyle w:val="FootnoteAnchor"/>
          <w:sz w:val="28"/>
          <w:szCs w:val="28"/>
        </w:rPr>
        <w:footnoteReference w:id="86"/>
      </w:r>
      <w:r>
        <w:rPr>
          <w:sz w:val="28"/>
          <w:szCs w:val="28"/>
        </w:rPr>
        <w:t xml:space="preserve"> Unendlich ist dieser Strom nicht nur deswegen, weil er aus der Ewigkeit kommt und dieser entgegen fließt, sondern auch, weil er aus einer für jede noch so konkrete Darstellung unerschöpflichen Mannigfaltigkeit von Einzelereignissen besteht. Anders als bei Locke und Kant ist damit jedoch kein chaotischer Empfindungsstoff der Erkenntnis, sondern eine „schlechthin unendliche“ Mannigfaltigkeit von </w:t>
      </w:r>
      <w:r>
        <w:rPr>
          <w:i/>
          <w:sz w:val="28"/>
          <w:szCs w:val="28"/>
        </w:rPr>
        <w:t xml:space="preserve">wirklichen </w:t>
      </w:r>
      <w:r>
        <w:rPr>
          <w:sz w:val="28"/>
          <w:szCs w:val="28"/>
        </w:rPr>
        <w:t>Einzelereignissen gemeint! Wie komplex das Verhältnis von Nominalismus und Realismus sein kann, zeigt sich auch hier: Weber stellt diese Ereignisfülle gar nicht</w:t>
      </w:r>
      <w:r>
        <w:rPr>
          <w:i/>
          <w:sz w:val="28"/>
          <w:szCs w:val="28"/>
        </w:rPr>
        <w:t xml:space="preserve"> </w:t>
      </w:r>
      <w:r>
        <w:rPr>
          <w:sz w:val="28"/>
          <w:szCs w:val="28"/>
        </w:rPr>
        <w:t xml:space="preserve">als </w:t>
      </w:r>
      <w:r>
        <w:rPr>
          <w:i/>
          <w:sz w:val="28"/>
          <w:szCs w:val="28"/>
        </w:rPr>
        <w:t>absolut</w:t>
      </w:r>
      <w:r>
        <w:rPr>
          <w:sz w:val="28"/>
          <w:szCs w:val="28"/>
        </w:rPr>
        <w:t xml:space="preserve"> unstrukturiert dar! Es gibt bei ihm zumindest ein strukturierendes (synthetisierendes) Prinzip auf der Gegenstandsseite: das ist die Kausalrelation! Zwar sind die einzelnen Ursache-Wirkungsbeziehungen im Weltgeschehen nach Weber ebenfalls unendlich vielfältig und damit unüberschaubar, aber sie </w:t>
      </w:r>
      <w:r>
        <w:rPr>
          <w:i/>
          <w:sz w:val="28"/>
          <w:szCs w:val="28"/>
        </w:rPr>
        <w:t xml:space="preserve">gibt es. </w:t>
      </w:r>
      <w:r>
        <w:rPr>
          <w:sz w:val="28"/>
          <w:szCs w:val="28"/>
        </w:rPr>
        <w:t xml:space="preserve">„Kausalität“ stellt bei ihm daher nicht nur eine Verstandeskategorie dar, die unsere Erfahrungen organisiert, sondern zugleich ein wirkliches </w:t>
      </w:r>
      <w:r>
        <w:rPr>
          <w:i/>
          <w:sz w:val="28"/>
          <w:szCs w:val="28"/>
        </w:rPr>
        <w:t>Prinzip</w:t>
      </w:r>
      <w:r>
        <w:rPr>
          <w:sz w:val="28"/>
          <w:szCs w:val="28"/>
        </w:rPr>
        <w:t>, welches die Einzelereignisse im Objektbereich organisiert, strukturiert!</w:t>
      </w:r>
      <w:r>
        <w:rPr>
          <w:rStyle w:val="FootnoteCharacters"/>
          <w:rStyle w:val="FootnoteAnchor"/>
          <w:sz w:val="28"/>
          <w:szCs w:val="28"/>
        </w:rPr>
        <w:footnoteReference w:id="87"/>
      </w:r>
      <w:r>
        <w:rPr>
          <w:sz w:val="28"/>
          <w:szCs w:val="28"/>
        </w:rPr>
        <w:t xml:space="preserve"> Von daher könnte man die Webersche Geschichtsphilosophie genau so gut als ein Beispiel für „objektive Gedanken“ wie für einen wirklich strengen Nominalismus lesen! Als weitere, ähnlich doppelbödige Beispiele kann man gesetzesartige Aussagen oder das Postulat der „Strukturisomorphie“ heranziehen, das Modelle erfüllen sollen:  Gesetzesartige Aussagen des Typs „Immer wenn x, dann auch y mit Notwendigkeit“ bzw. „Immer wenn x, dann auch y mit einer Wahrscheinlichkeit w“ unterstellen normalerweise </w:t>
      </w:r>
      <w:r>
        <w:rPr>
          <w:i/>
          <w:sz w:val="28"/>
          <w:szCs w:val="28"/>
        </w:rPr>
        <w:t>Regelmäßigkeiten</w:t>
      </w:r>
      <w:r>
        <w:rPr>
          <w:sz w:val="28"/>
          <w:szCs w:val="28"/>
        </w:rPr>
        <w:t xml:space="preserve"> des Zusammenhangs von Ereignisklassen im Untersuchungsbereich.</w:t>
      </w:r>
      <w:r>
        <w:rPr>
          <w:rStyle w:val="FootnoteCharacters"/>
          <w:rStyle w:val="FootnoteAnchor"/>
          <w:sz w:val="28"/>
          <w:szCs w:val="28"/>
        </w:rPr>
        <w:footnoteReference w:id="88"/>
      </w:r>
      <w:r>
        <w:rPr>
          <w:sz w:val="28"/>
          <w:szCs w:val="28"/>
        </w:rPr>
        <w:t xml:space="preserve"> Regelmäßigkeiten werden im Allgemeinen jedoch als </w:t>
      </w:r>
      <w:r>
        <w:rPr>
          <w:i/>
          <w:sz w:val="28"/>
          <w:szCs w:val="28"/>
        </w:rPr>
        <w:t>wirkliche</w:t>
      </w:r>
      <w:r>
        <w:rPr>
          <w:sz w:val="28"/>
          <w:szCs w:val="28"/>
        </w:rPr>
        <w:t xml:space="preserve"> Strukturen (Ordnungsmuster) innerhalb der Mannigfaltigkeit der äußeren Ereignisse verstanden. Das Postulat der Strukturisomorphie gilt für die verschiedenen empirischen Interpretationsmöglichkeiten abstrakter (z.B. mathematischer) Modelle. Letztlich muss im Gegenstandsbereich das gleiche Muster der Beziehung zwischen den interessierenden Elementen bestehen wie zwischen den abstrakten Symbolen des Modells. Fazit: Man kann sich nicht so einfach auf den bequemen Weg begeben, das Konzept des „objektiven Gedankens“ einfach als Hegelschen Obskurantismus abzubuchen! Damit auch nicht Adornos Suche nach „dem Begriff“ auf der Objektseite. Fündig wird er mit dem </w:t>
      </w:r>
      <w:r>
        <w:rPr>
          <w:i/>
          <w:sz w:val="28"/>
          <w:szCs w:val="28"/>
        </w:rPr>
        <w:t xml:space="preserve">Tauschprinzip.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r Tausch ist selbst ein Abstraktionsprozess. Ob es die Menschen wissen oder nicht, indem sie in die Tauschbeziehung eintreten und verschiedene Gebrauchswerte auf Arbeitswert reduzieren, dadurch haben sie eine begriffliche Operation real gesellschaftlich vollzogen. Das ist die Objektivität des Begriffs in der Praxis. Es zeigt sich dabei, dass die Begrifflichkeit nicht nur in den Köpfen der Philosophen, sondern in der Wirklichkeit der Sache selbst steckt, so dass wir, wenn wir von Wesen sprechen, genau das bezeichnen, was die Gesellschaft in sich selbst, ohne es zu wissen, schon hat. Wenn wir uns an die Tatsachen halten, dann stoßen wir selbst auf den Begriff. Wir sind gezwungen, auf den Begriff in der Sache selbst zu rekurrieren, statt diese nachträglich unter Ordnungsbegriffe zu subsumieren … Die begriffliche Struktur ist selbst eine Tatsache.“</w:t>
      </w:r>
      <w:r>
        <w:rPr>
          <w:rStyle w:val="FootnoteCharacters"/>
          <w:rStyle w:val="FootnoteAnchor"/>
          <w:sz w:val="28"/>
          <w:szCs w:val="28"/>
        </w:rPr>
        <w:footnoteReference w:id="89"/>
      </w:r>
    </w:p>
    <w:p>
      <w:pPr>
        <w:pStyle w:val="Normal"/>
        <w:jc w:val="both"/>
        <w:rPr>
          <w:sz w:val="28"/>
          <w:szCs w:val="28"/>
        </w:rPr>
      </w:pPr>
      <w:r>
        <w:rPr>
          <w:sz w:val="28"/>
          <w:szCs w:val="28"/>
        </w:rPr>
      </w:r>
    </w:p>
    <w:p>
      <w:pPr>
        <w:pStyle w:val="Normal"/>
        <w:jc w:val="both"/>
        <w:rPr>
          <w:sz w:val="28"/>
          <w:szCs w:val="28"/>
        </w:rPr>
      </w:pPr>
      <w:r>
        <w:rPr>
          <w:sz w:val="28"/>
          <w:szCs w:val="28"/>
        </w:rPr>
        <w:t>Doch das „Abstrahieren“ gilt normalerweise als eine zentrale gedankliche Operation. Für Kant und andere klassische Logiker stellt sie die Grundlage aller Begriffsbildung dar. Je mehr „Unterschiede der Dinge aus einem Begriffe weggelassen sind oder von je mehreren Bestimmungen in demselben abstrahiert worden: desto abstrakter ist der Begriff.“</w:t>
      </w:r>
      <w:r>
        <w:rPr>
          <w:rStyle w:val="FootnoteCharacters"/>
          <w:rStyle w:val="FootnoteAnchor"/>
          <w:sz w:val="28"/>
          <w:szCs w:val="28"/>
        </w:rPr>
        <w:footnoteReference w:id="90"/>
      </w:r>
      <w:r>
        <w:rPr>
          <w:sz w:val="28"/>
          <w:szCs w:val="28"/>
        </w:rPr>
        <w:t xml:space="preserve"> Je </w:t>
      </w:r>
      <w:r>
        <w:rPr>
          <w:i/>
          <w:sz w:val="28"/>
          <w:szCs w:val="28"/>
        </w:rPr>
        <w:t>abstrakter</w:t>
      </w:r>
      <w:r>
        <w:rPr>
          <w:sz w:val="28"/>
          <w:szCs w:val="28"/>
        </w:rPr>
        <w:t xml:space="preserve"> ein Begriff, desto größer seine Extension und desto geringer seine Intension. Abstraktion gehört nach diesem klassischen Bild also auf die Subjektseite, auf die Seite der Logik der Begriffsbildung. Was meint Adorno dann aber, wenn er sagt, „der Tausch“ sei ein Abstraktionsvorgang und demonstriere die „Objektivität des Begriffs“ in der Praxis, weil er nicht nur in den Köpfen von Philosophen, sondern in der „Wirklichkeit der Sache“, also auf der Objektseite stecke (Realabstraktion)? Die Merkmale einzelner Exemplare einerseits unter „Ordnungsbegriffe“ zu subsumieren, andererseits jedoch „auf den Begriff in der Sache selbst zu rekurrieren“, bedeuten für ihn offenkundig zwei ganz verschiedene gedankliche Vorgehensweisen. Wie ist unter diesen Voraussetzungen das Verhältnis von „Tausch“ und jenem merkwürdigen Vorgang der „Realabstraktion“ zu denken? Inwiefern bedeutet „der Tausch“ eine „Realabstraktion“ analog dem „objektiven Gedanken“ Hegels? </w:t>
      </w:r>
    </w:p>
    <w:p>
      <w:pPr>
        <w:pStyle w:val="Normal"/>
        <w:jc w:val="both"/>
        <w:rPr>
          <w:sz w:val="28"/>
          <w:szCs w:val="28"/>
        </w:rPr>
      </w:pPr>
      <w:r>
        <w:rPr>
          <w:sz w:val="28"/>
          <w:szCs w:val="28"/>
        </w:rPr>
      </w:r>
    </w:p>
    <w:p>
      <w:pPr>
        <w:pStyle w:val="Normal"/>
        <w:jc w:val="both"/>
        <w:rPr>
          <w:sz w:val="28"/>
          <w:szCs w:val="28"/>
        </w:rPr>
      </w:pPr>
      <w:r>
        <w:rPr>
          <w:sz w:val="28"/>
          <w:szCs w:val="28"/>
        </w:rPr>
        <w:t>Der Tauschbegriff hat es in sich. In sich hat er vor allem viele verschiedene Bedeutungen. Die folgenden erscheinen besonders bemerkenswert:</w:t>
      </w:r>
    </w:p>
    <w:p>
      <w:pPr>
        <w:pStyle w:val="Normal"/>
        <w:jc w:val="both"/>
        <w:rPr>
          <w:sz w:val="28"/>
          <w:szCs w:val="28"/>
        </w:rPr>
      </w:pPr>
      <w:r>
        <w:rPr>
          <w:sz w:val="28"/>
          <w:szCs w:val="28"/>
        </w:rPr>
      </w:r>
    </w:p>
    <w:p>
      <w:pPr>
        <w:pStyle w:val="Normal"/>
        <w:numPr>
          <w:ilvl w:val="0"/>
          <w:numId w:val="3"/>
        </w:numPr>
        <w:jc w:val="both"/>
        <w:rPr/>
      </w:pPr>
      <w:r>
        <w:rPr>
          <w:sz w:val="28"/>
          <w:szCs w:val="28"/>
        </w:rPr>
        <w:t>„</w:t>
      </w:r>
      <w:r>
        <w:rPr>
          <w:sz w:val="28"/>
          <w:szCs w:val="28"/>
        </w:rPr>
        <w:t xml:space="preserve">Der Tausch“ wird gelegentlich mit menschlicher Interaktion überhaupt gleichsetzt. Dann sind alle Beziehungen zwischen Menschen </w:t>
      </w:r>
      <w:r>
        <w:rPr>
          <w:i/>
          <w:sz w:val="28"/>
          <w:szCs w:val="28"/>
        </w:rPr>
        <w:t xml:space="preserve">per definitionem </w:t>
      </w:r>
      <w:r>
        <w:rPr>
          <w:sz w:val="28"/>
          <w:szCs w:val="28"/>
        </w:rPr>
        <w:t xml:space="preserve">Tauschbeziehungen. Der Informationsgehalt dieser Festlegung ist allerdings gering. </w:t>
      </w:r>
    </w:p>
    <w:p>
      <w:pPr>
        <w:pStyle w:val="Normal"/>
        <w:numPr>
          <w:ilvl w:val="0"/>
          <w:numId w:val="3"/>
        </w:numPr>
        <w:jc w:val="both"/>
        <w:rPr>
          <w:sz w:val="28"/>
          <w:szCs w:val="28"/>
        </w:rPr>
      </w:pPr>
      <w:r>
        <w:rPr>
          <w:sz w:val="28"/>
          <w:szCs w:val="28"/>
        </w:rPr>
        <w:t>„</w:t>
      </w:r>
      <w:r>
        <w:rPr>
          <w:sz w:val="28"/>
          <w:szCs w:val="28"/>
        </w:rPr>
        <w:t>Der Tausch“ wird von Georg Simmel mit der „Wechselwirkung“ zwischen Menschen identifiziert.</w:t>
      </w:r>
      <w:r>
        <w:rPr>
          <w:rStyle w:val="FootnoteCharacters"/>
          <w:rStyle w:val="FootnoteAnchor"/>
          <w:sz w:val="28"/>
          <w:szCs w:val="28"/>
        </w:rPr>
        <w:footnoteReference w:id="91"/>
      </w:r>
      <w:r>
        <w:rPr>
          <w:sz w:val="28"/>
          <w:szCs w:val="28"/>
        </w:rPr>
        <w:t xml:space="preserve"> Vorausgesetzt wird damit, dass </w:t>
      </w:r>
      <w:r>
        <w:rPr>
          <w:i/>
          <w:sz w:val="28"/>
          <w:szCs w:val="28"/>
        </w:rPr>
        <w:t xml:space="preserve">Kausalität </w:t>
      </w:r>
      <w:r>
        <w:rPr>
          <w:sz w:val="28"/>
          <w:szCs w:val="28"/>
        </w:rPr>
        <w:t xml:space="preserve">(Wechselwirkung) denjenigen Relationstypus darstellt, welcher alle menschlichen Interaktionen beherrscht. </w:t>
      </w:r>
    </w:p>
    <w:p>
      <w:pPr>
        <w:pStyle w:val="Normal"/>
        <w:numPr>
          <w:ilvl w:val="0"/>
          <w:numId w:val="3"/>
        </w:numPr>
        <w:jc w:val="both"/>
        <w:rPr>
          <w:sz w:val="28"/>
          <w:szCs w:val="28"/>
        </w:rPr>
      </w:pPr>
      <w:r>
        <w:rPr>
          <w:sz w:val="28"/>
          <w:szCs w:val="28"/>
        </w:rPr>
        <w:t>„</w:t>
      </w:r>
      <w:r>
        <w:rPr>
          <w:sz w:val="28"/>
          <w:szCs w:val="28"/>
        </w:rPr>
        <w:t xml:space="preserve">Der Tausch“ kann aber auch </w:t>
      </w:r>
      <w:r>
        <w:rPr>
          <w:i/>
          <w:sz w:val="28"/>
          <w:szCs w:val="28"/>
        </w:rPr>
        <w:t xml:space="preserve">Reziprozität </w:t>
      </w:r>
      <w:r>
        <w:rPr>
          <w:sz w:val="28"/>
          <w:szCs w:val="28"/>
        </w:rPr>
        <w:t xml:space="preserve">bedeuten. Bei Reziprozitäten geht es um Geben und Nehmen. Insofern findet ein Besitzwechsel statt. Aber bei Gaben beispielsweise geht nicht allein ein Händewechsel von Besitztümern vor sich. Es geht nicht nur um sachliche Leistungen und Gegenleistungen, sondern auch um die Bestätigung und Verstärkung normativer Bindungen. Die gewährte Gastfreundschaft muss vergolten werden. Vergeltung ist nicht gleich Rache! Wichtig ist die Einsicht, dass bei Reziprozitäten völlig akzeptable Asymmetrien geben kann. D.h.: Es wird </w:t>
      </w:r>
      <w:r>
        <w:rPr>
          <w:i/>
          <w:sz w:val="28"/>
          <w:szCs w:val="28"/>
        </w:rPr>
        <w:t>nicht</w:t>
      </w:r>
      <w:r>
        <w:rPr>
          <w:sz w:val="28"/>
          <w:szCs w:val="28"/>
        </w:rPr>
        <w:t xml:space="preserve"> grundsätzlich unterstellt, dass Gleiches mit Gleichem in Sinne der </w:t>
      </w:r>
      <w:r>
        <w:rPr>
          <w:i/>
          <w:sz w:val="28"/>
          <w:szCs w:val="28"/>
        </w:rPr>
        <w:t xml:space="preserve">Gleichwertigkeit </w:t>
      </w:r>
      <w:r>
        <w:rPr>
          <w:sz w:val="28"/>
          <w:szCs w:val="28"/>
        </w:rPr>
        <w:t xml:space="preserve">von ausgetauschten Besitztümern und Leistungen zu vergelten ist. Vor allem aber ist Reziprozität nicht einfach mit dem Warentausch gleichzusetzen; denn Reziprozität setzt nicht unbedingt die Existenz von Handel und Handelsinstitutionen voraus! </w:t>
      </w:r>
    </w:p>
    <w:p>
      <w:pPr>
        <w:pStyle w:val="Normal"/>
        <w:numPr>
          <w:ilvl w:val="0"/>
          <w:numId w:val="3"/>
        </w:numPr>
        <w:jc w:val="both"/>
        <w:rPr/>
      </w:pPr>
      <w:r>
        <w:rPr>
          <w:sz w:val="28"/>
          <w:szCs w:val="28"/>
        </w:rPr>
        <w:t>„</w:t>
      </w:r>
      <w:r>
        <w:rPr>
          <w:sz w:val="28"/>
          <w:szCs w:val="28"/>
        </w:rPr>
        <w:t xml:space="preserve">Der Tausch“ versteht sich natürlich heutzutage in der Alltagssprache mit aller Selbstverständlichkeit als ökonomischer Vorgang, als </w:t>
      </w:r>
      <w:r>
        <w:rPr>
          <w:i/>
          <w:sz w:val="28"/>
          <w:szCs w:val="28"/>
        </w:rPr>
        <w:t>Warentausch</w:t>
      </w:r>
      <w:r>
        <w:rPr>
          <w:sz w:val="28"/>
          <w:szCs w:val="28"/>
        </w:rPr>
        <w:t xml:space="preserve">. Die Marxsche Kreislauffigur für den einfachen Warentausch: W – G – W fasst seine Elementarform klipp und klar zusammen. </w:t>
      </w:r>
    </w:p>
    <w:p>
      <w:pPr>
        <w:pStyle w:val="Normal"/>
        <w:numPr>
          <w:ilvl w:val="0"/>
          <w:numId w:val="3"/>
        </w:numPr>
        <w:jc w:val="both"/>
        <w:rPr/>
      </w:pPr>
      <w:r>
        <w:rPr>
          <w:sz w:val="28"/>
          <w:szCs w:val="28"/>
        </w:rPr>
        <w:t>„</w:t>
      </w:r>
      <w:r>
        <w:rPr>
          <w:sz w:val="28"/>
          <w:szCs w:val="28"/>
        </w:rPr>
        <w:t xml:space="preserve">Der Tausch“ auf Märkten wird oftmals auch als </w:t>
      </w:r>
      <w:r>
        <w:rPr>
          <w:i/>
          <w:sz w:val="28"/>
          <w:szCs w:val="28"/>
        </w:rPr>
        <w:t xml:space="preserve">Äquivalententausch </w:t>
      </w:r>
      <w:r>
        <w:rPr>
          <w:sz w:val="28"/>
          <w:szCs w:val="28"/>
        </w:rPr>
        <w:t xml:space="preserve">ausgezeichnet. In diesem Falle empfiehlt es sich, „den Tausch“ als </w:t>
      </w:r>
      <w:r>
        <w:rPr>
          <w:i/>
          <w:sz w:val="28"/>
          <w:szCs w:val="28"/>
        </w:rPr>
        <w:t xml:space="preserve">Norm </w:t>
      </w:r>
      <w:r>
        <w:rPr>
          <w:sz w:val="28"/>
          <w:szCs w:val="28"/>
        </w:rPr>
        <w:t xml:space="preserve">von „dem Tausch“ als tatsächliche Handlung oder als wirklichen Prozess zu unterscheiden. Der Äquivalententausch als eine gesellschaftliche Norm gebietet, auf Märkten beim Austausch Gleichwertiges mit Gleichwertigem abzugelten. Das erscheint schon Aristoteles als </w:t>
      </w:r>
      <w:r>
        <w:rPr>
          <w:i/>
          <w:sz w:val="28"/>
          <w:szCs w:val="28"/>
        </w:rPr>
        <w:t xml:space="preserve">gerecht </w:t>
      </w:r>
      <w:r>
        <w:rPr>
          <w:sz w:val="28"/>
          <w:szCs w:val="28"/>
        </w:rPr>
        <w:t>im Sinne des proportionalen Vergeltens.</w:t>
      </w:r>
      <w:r>
        <w:rPr>
          <w:rStyle w:val="FootnoteCharacters"/>
          <w:rStyle w:val="FootnoteAnchor"/>
          <w:sz w:val="28"/>
          <w:szCs w:val="28"/>
        </w:rPr>
        <w:footnoteReference w:id="92"/>
      </w:r>
      <w:r>
        <w:rPr>
          <w:sz w:val="28"/>
          <w:szCs w:val="28"/>
        </w:rPr>
        <w:t xml:space="preserve"> Die Norm des „freien und gerechten Tauschs“ wird auch </w:t>
      </w:r>
      <w:r>
        <w:rPr>
          <w:i/>
          <w:sz w:val="28"/>
          <w:szCs w:val="28"/>
        </w:rPr>
        <w:t xml:space="preserve">Äquivalenzprinzip </w:t>
      </w:r>
      <w:r>
        <w:rPr>
          <w:sz w:val="28"/>
          <w:szCs w:val="28"/>
        </w:rPr>
        <w:t xml:space="preserve">genannt. Das Äquivalenzprinzip erweist sich dann jedoch als (ideologische) </w:t>
      </w:r>
      <w:r>
        <w:rPr>
          <w:i/>
          <w:sz w:val="28"/>
          <w:szCs w:val="28"/>
        </w:rPr>
        <w:t xml:space="preserve">Äquivalenzfiktion, </w:t>
      </w:r>
      <w:r>
        <w:rPr>
          <w:sz w:val="28"/>
          <w:szCs w:val="28"/>
        </w:rPr>
        <w:t>wenn es beim wirklichen Tausch zur Bevorzugung der einen aufgrund imachtgestützter Chancen zur Übervorteilung der anderen kommt.</w:t>
      </w:r>
    </w:p>
    <w:p>
      <w:pPr>
        <w:pStyle w:val="Normal"/>
        <w:numPr>
          <w:ilvl w:val="0"/>
          <w:numId w:val="3"/>
        </w:numPr>
        <w:jc w:val="both"/>
        <w:rPr>
          <w:sz w:val="28"/>
          <w:szCs w:val="28"/>
        </w:rPr>
      </w:pPr>
      <w:r>
        <w:rPr>
          <w:sz w:val="28"/>
          <w:szCs w:val="28"/>
        </w:rPr>
        <w:t>„</w:t>
      </w:r>
      <w:r>
        <w:rPr>
          <w:sz w:val="28"/>
          <w:szCs w:val="28"/>
        </w:rPr>
        <w:t xml:space="preserve">Der Tausch“ meint zudem </w:t>
      </w:r>
      <w:r>
        <w:rPr>
          <w:i/>
          <w:sz w:val="28"/>
          <w:szCs w:val="28"/>
        </w:rPr>
        <w:t>einzelne</w:t>
      </w:r>
      <w:r>
        <w:rPr>
          <w:sz w:val="28"/>
          <w:szCs w:val="28"/>
        </w:rPr>
        <w:t xml:space="preserve"> </w:t>
      </w:r>
      <w:r>
        <w:rPr>
          <w:i/>
          <w:sz w:val="28"/>
          <w:szCs w:val="28"/>
        </w:rPr>
        <w:t>Tauschakte</w:t>
      </w:r>
      <w:r>
        <w:rPr>
          <w:sz w:val="28"/>
          <w:szCs w:val="28"/>
        </w:rPr>
        <w:t xml:space="preserve">. Sie sind „real“ in dem Sinne, dass sie wirkliche Handlungen darstellen, die von den Akteuren der Alltagswelt auf Märkten vollzogen werden müssen, wollen sie ihren Lebensunterhalt sicher stellen. Durch die einzelnen Tauschakte werden ständig Waren und/oder Dienstleistungen versilbert. Diese Aktionen setzen bestimmte Zielsetzungen, Einstellungen, Situationsdeutungen und normative Orientierungen, also „Sinn“ auf Seiten der Akteure voraus.  </w:t>
      </w:r>
    </w:p>
    <w:p>
      <w:pPr>
        <w:pStyle w:val="Normal"/>
        <w:numPr>
          <w:ilvl w:val="0"/>
          <w:numId w:val="3"/>
        </w:numPr>
        <w:jc w:val="both"/>
        <w:rPr>
          <w:sz w:val="28"/>
          <w:szCs w:val="28"/>
        </w:rPr>
      </w:pPr>
      <w:r>
        <w:rPr>
          <w:sz w:val="28"/>
          <w:szCs w:val="28"/>
        </w:rPr>
        <w:t>„</w:t>
      </w:r>
      <w:r>
        <w:rPr>
          <w:sz w:val="28"/>
          <w:szCs w:val="28"/>
        </w:rPr>
        <w:t xml:space="preserve">Der Tausch“ bedeutet schließlich den Zusammenschluss der einzelnen Austauschhandlungen zu einem gesellschaftlichen </w:t>
      </w:r>
      <w:r>
        <w:rPr>
          <w:i/>
          <w:sz w:val="28"/>
          <w:szCs w:val="28"/>
        </w:rPr>
        <w:t>Prozess</w:t>
      </w:r>
      <w:r>
        <w:rPr>
          <w:sz w:val="28"/>
          <w:szCs w:val="28"/>
        </w:rPr>
        <w:t>, zum „Zirkulationsprozess“</w:t>
      </w:r>
      <w:r>
        <w:rPr>
          <w:i/>
          <w:sz w:val="28"/>
          <w:szCs w:val="28"/>
        </w:rPr>
        <w:t xml:space="preserve"> </w:t>
      </w:r>
      <w:r>
        <w:rPr>
          <w:sz w:val="28"/>
          <w:szCs w:val="28"/>
        </w:rPr>
        <w:t>(Marx). Der Austauschprozess stellt eine Phase im Gesamtkreislauf der Waren, des Geldes und – was die Moderne angeht – des Kapitals dar (G-W-G`).</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etzt können die Ausgangsfragen anders formuliert werden: Auf welchen Stufen dieser Ordnung des Begriffs macht es überhaupt Sinn, von einer „Realabstraktion“ beim Vollzug des Tausches zu sprechen? Wie und wo genau können die Parallelen zu Hegels Lehre vom „objektiven Gedanken“ gezogen werden, wenn Adorno sagt: „Zum Tauschverhältnis kann man nicht kommen, ohne dass ein Moment der Begrifflichkeit eingeht.“</w:t>
      </w:r>
      <w:r>
        <w:rPr>
          <w:rStyle w:val="FootnoteCharacters"/>
          <w:rStyle w:val="FootnoteAnchor"/>
          <w:sz w:val="28"/>
          <w:szCs w:val="28"/>
        </w:rPr>
        <w:footnoteReference w:id="93"/>
      </w:r>
      <w:r>
        <w:rPr>
          <w:sz w:val="28"/>
          <w:szCs w:val="28"/>
        </w:rPr>
        <w:t xml:space="preserve"> In einer ihrer möglichen Lesarten enthält diese Aussage eine vergleichsweise harmlose sozialontologische Kernvorstellung: „Die Naturwissenschaft (gemeint ist wohl die Physik – J.R.) hat Objekte, die kein Bewusstsein besitzen.“</w:t>
      </w:r>
      <w:r>
        <w:rPr>
          <w:rStyle w:val="FootnoteCharacters"/>
          <w:rStyle w:val="FootnoteAnchor"/>
          <w:sz w:val="28"/>
          <w:szCs w:val="28"/>
        </w:rPr>
        <w:footnoteReference w:id="94"/>
      </w:r>
      <w:r>
        <w:rPr>
          <w:sz w:val="28"/>
          <w:szCs w:val="28"/>
        </w:rPr>
        <w:t xml:space="preserve"> Gegen diese Auffassung werden allenfalls stramme Physikalisten Einwände erheben, insoweit sie die „Daten der Gesellschaft“ tatsächlich ohne besondere Umstände mit den „Daten der Naturwissenschaft“ gleichsetzen.</w:t>
      </w:r>
      <w:r>
        <w:rPr>
          <w:rStyle w:val="FootnoteCharacters"/>
          <w:rStyle w:val="FootnoteAnchor"/>
          <w:sz w:val="28"/>
          <w:szCs w:val="28"/>
        </w:rPr>
        <w:footnoteReference w:id="95"/>
      </w:r>
      <w:r>
        <w:rPr>
          <w:sz w:val="28"/>
          <w:szCs w:val="28"/>
        </w:rPr>
        <w:t xml:space="preserve"> Ansonsten sind sich die meisten Vertreter der Gesellschaftswissenschaften – bei allen Unterschieden des Verständnisses von „Sinn“ und dessen jeweiliger Rolle bei den verschiedenen Typen von Handlungen und Handlungssystemen – mit Max Weber darüber einig, dass die Untersuchung des Handelns der Einzelnen den „Sinn“ einzubeziehen hat, woran sie sich in der jeweiligen Situation bzw. Gesellschaft orientieren. Das bestätigt Adorno ausdrücklich: Auch die kritische Theorie kann nicht einfach den Befund überspringen, „dass die Menschen keine bloße Gattungswesen sind. Ihre Verhaltensweisen sind vermittelt durch ihre Vernunft.“</w:t>
      </w:r>
      <w:r>
        <w:rPr>
          <w:rStyle w:val="FootnoteCharacters"/>
          <w:rStyle w:val="FootnoteAnchor"/>
          <w:sz w:val="28"/>
          <w:szCs w:val="28"/>
        </w:rPr>
        <w:footnoteReference w:id="96"/>
      </w:r>
      <w:r>
        <w:rPr>
          <w:sz w:val="28"/>
          <w:szCs w:val="28"/>
        </w:rPr>
        <w:t xml:space="preserve"> Er lobt in diesem Zusammenhang Hegel, der mit seiner „Lehre von der begrifflichen Vermitteltheit alles Seienden“ ein „real Entscheidendes visiert“ habe. Mit diesem Rekurs auf eine für verschiedene Lager der Sozialwissenschaften akzeptablen sozialontologischen Hintergrundannahmen lässt sich das Geheimnis der Realabstraktion auf einem scheinbar einfachen Weg lüften. Er findet sich in einem </w:t>
      </w:r>
      <w:r>
        <w:rPr>
          <w:i/>
          <w:sz w:val="28"/>
          <w:szCs w:val="28"/>
        </w:rPr>
        <w:t xml:space="preserve">ersten </w:t>
      </w:r>
      <w:r>
        <w:rPr>
          <w:sz w:val="28"/>
          <w:szCs w:val="28"/>
        </w:rPr>
        <w:t>Deutungsvorschlag für „Realabstraktion“ bei Adorno wieder, der in der gesamten marxistischen Tradition ziemlich verbreitet ist</w:t>
      </w:r>
      <w:r>
        <w:rPr>
          <w:rStyle w:val="FootnoteCharacters"/>
          <w:rStyle w:val="FootnoteAnchor"/>
          <w:sz w:val="28"/>
          <w:szCs w:val="28"/>
        </w:rPr>
        <w:footnoteReference w:id="97"/>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 xml:space="preserve">a: Erster Deutungsvorschlag für Realabstraktion: </w:t>
      </w:r>
    </w:p>
    <w:p>
      <w:pPr>
        <w:pStyle w:val="Normal"/>
        <w:ind w:left="708" w:hanging="0"/>
        <w:jc w:val="both"/>
        <w:rPr>
          <w:i/>
          <w:i/>
          <w:sz w:val="28"/>
          <w:szCs w:val="28"/>
        </w:rPr>
      </w:pPr>
      <w:r>
        <w:rPr>
          <w:i/>
          <w:sz w:val="28"/>
          <w:szCs w:val="28"/>
        </w:rPr>
      </w:r>
    </w:p>
    <w:p>
      <w:pPr>
        <w:pStyle w:val="Normal"/>
        <w:ind w:left="708" w:hanging="0"/>
        <w:jc w:val="both"/>
        <w:rPr/>
      </w:pPr>
      <w:r>
        <w:rPr>
          <w:sz w:val="28"/>
          <w:szCs w:val="28"/>
        </w:rPr>
        <w:t>„</w:t>
      </w:r>
      <w:r>
        <w:rPr>
          <w:sz w:val="28"/>
          <w:szCs w:val="28"/>
        </w:rPr>
        <w:t>In dessen (des Tausches – J.R.) universalem Vollzug, nicht erst in der wissenschaftlichen Reflexion, wird objektiv abstrahiert; wird abgesehen von der qualitativen Beschaffenheit der Produzierenden und Konsumierenden, vom Modus der Produktion, sogar vom Bedürfnis, das der gesellschaftliche Mechanismus beiher, als Sekundäres befriedigt.“</w:t>
      </w:r>
      <w:r>
        <w:rPr>
          <w:rStyle w:val="FootnoteCharacters"/>
          <w:rStyle w:val="FootnoteAnchor"/>
          <w:sz w:val="28"/>
          <w:szCs w:val="28"/>
        </w:rPr>
        <w:footnoteReference w:id="98"/>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iese Aussagen haben offenkundig die einzelnen Tauschakte der Marktgänger zum Gegenstand: Tag für Tag werden in der gesellschaftlichen Wirklichkeit unüberschaubar viele Austauschhandlungen auf den verschiedensten Märkten vollzogen. Dabei nehmen die Handelnden tatsächlich („objektiv“) bestimmte Abstraktionen vor. Sie sehen von bestimmten Merkmalen der Waren sowie der Personen ab, die ihnen auf den Märkten begegnen. Wenn sich Käufer und Verkäufer direkt oder indirekt begegnen, dann abstrahieren sie in der Warentauschgesellschaft (u.a.) mit aller Selbstverständlichkeit von der Fülle der Merkmale der anderen Person. Bei der Begegnung mit dem Marktpartner lautet die entscheidende Frage: „Was hat er mir zu bieten“, egal was er sonst noch für angenehme oder unangenehme Eigenschaften aufweisen mag. Bei den Gütern und Diensten interessiert in erster Linie ihr Tauschwert (Preis). Davon beispielsweise, unter welchen würdigen oder unwürdigen Bedingungen oder mit welchen speziellen Verfahren und Aufwendungen die Güter und Dienste hergestellt werden (wurden), wird von den Marktgängern abgesehen. Auf der anderen Seite richten die Anbieter ihre Produktion in der Moderne gar nicht in erster Linie auf die Befriedigung von Bedürfnissen aus, sondern auf Vermarktung, also auf die Erzielung eines Profits. In diesem Sinne wird sogar vom Bedürfnis der Nachfrager sowie vom Gebrauchswert der Produkte ein Stück weit abstrahiert. Der Gebrauchswert wird auf der Prioritätenliste an die zweite Stelle gerückt; denn </w:t>
      </w:r>
      <w:r>
        <w:rPr>
          <w:i/>
          <w:sz w:val="28"/>
          <w:szCs w:val="28"/>
        </w:rPr>
        <w:t xml:space="preserve">ganz </w:t>
      </w:r>
      <w:r>
        <w:rPr>
          <w:sz w:val="28"/>
          <w:szCs w:val="28"/>
        </w:rPr>
        <w:t xml:space="preserve">kann kein Erzeuger davon abstrahieren. „Schlechte Qualität“ kann, wenn sie sich herumspricht, Unverkäuflichkeit zur Folge haben. Der Abstraktionsvorgang weist aber auch beim Verhältnis der Marktgänger zueinander ebenfalls eine  Art Gebrauchswertgrenze auf. Das heißt: Es bleibt trotz aller Kommerzialisierung der modernen Lebensäußerungen weiterhin recht schwer vorstellbar, dass einem der Marktpartner als nichts denn eine lupenreine ökonomische Charaktermaske gegenübertritt, der man mit allen strategischen Kniffs und Tricks zu begegnen hat. So wird es einem immer noch ziemlich schwer fallen, von der Erwartung zu abstrahieren, dass der Gegenüber sich an substantielle Normen wie etwa „Ehrlichkeit“ hält. Wie </w:t>
      </w:r>
      <w:r>
        <w:rPr>
          <w:i/>
          <w:sz w:val="28"/>
          <w:szCs w:val="28"/>
        </w:rPr>
        <w:t xml:space="preserve">dem </w:t>
      </w:r>
      <w:r>
        <w:rPr>
          <w:sz w:val="28"/>
          <w:szCs w:val="28"/>
        </w:rPr>
        <w:t xml:space="preserve">auch sein mag: All diese Beispiele illustrieren „Abstraktion“ als einen Prozess, der sich gleichsam im Kopf der Leute abspielt. Insoweit sieht es nicht anders wie bei der Bildung allgemeiner Begriffe als abstrakte Sortierraster für unsere Erfahrungen aus. Bestimmte Merkmale finden die Aufmerksamkeit bei einem Erkennenden, von zahllosen anderen sieht er ab. Wenn Realabstraktion jedoch ein Vorgang sein sollte, der sich im gesellschaftlichen Sein (im engeren Sinne) abspielt, dann wurden bislang nur Abstraktionsvorgänge erwähnt, die sich im gesellschaftlichen </w:t>
      </w:r>
      <w:r>
        <w:rPr>
          <w:i/>
          <w:sz w:val="28"/>
          <w:szCs w:val="28"/>
        </w:rPr>
        <w:t xml:space="preserve">Bewusstsein </w:t>
      </w:r>
      <w:r>
        <w:rPr>
          <w:sz w:val="28"/>
          <w:szCs w:val="28"/>
        </w:rPr>
        <w:t xml:space="preserve">der Menschen abspielen. Es geht um bestimmte Typen von </w:t>
      </w:r>
      <w:r>
        <w:rPr>
          <w:i/>
          <w:sz w:val="28"/>
          <w:szCs w:val="28"/>
        </w:rPr>
        <w:t>Handlungssinn</w:t>
      </w:r>
      <w:r>
        <w:rPr>
          <w:sz w:val="28"/>
          <w:szCs w:val="28"/>
        </w:rPr>
        <w:t>, also um Inhalte des kulturellen  Überbaus, woran sie sich in der Praxis orientieren. Anders ausgedrückt: Die Abstraktion besteht darin, dass die Akteure bei ihren Handlungen von bestimmten Merkmalen der Ereignisse, Dinge und Personen in ihrer Situation absehen oder absehen müssen, um ihre Aktion zustande zu bringen. Ich zusätzlicher Punkt ist in diesem Zusammenhang allerdings der ideologiekritischen Traditionen der kritischen Theorie wegen festzuhalten: All diese Orientierungen können – vom Standpunkt eines kritischen Beobachters aus betrachtet – in bestimmten Hinsichten „verkehrt“ sein. Geht man (normativ) davon aus, dass die gesellschaftliche Produktion die Konsumenten mit Gütern versorgen sollte, die einen möglichst hohen Gebrauchswert („Qualitätsstandard“ ist das aktuelle Wort dafür) aufweisen, dann drehen sich in kapitalistischen Gesellschaften die Prioritäten um</w:t>
      </w:r>
      <w:r>
        <w:rPr>
          <w:i/>
          <w:sz w:val="28"/>
          <w:szCs w:val="28"/>
        </w:rPr>
        <w:t xml:space="preserve">. </w:t>
      </w:r>
      <w:r>
        <w:rPr>
          <w:sz w:val="28"/>
          <w:szCs w:val="28"/>
        </w:rPr>
        <w:t>Denn nach den erwähnten Funktionsgesetzen der Marktgesellschaft sind die Marktgänger in erster Linie am Tauschwert von Diensten und Leistungen orientiert.</w:t>
      </w:r>
      <w:r>
        <w:rPr>
          <w:rStyle w:val="FootnoteCharacters"/>
          <w:rStyle w:val="FootnoteAnchor"/>
          <w:sz w:val="28"/>
          <w:szCs w:val="28"/>
        </w:rPr>
        <w:footnoteReference w:id="99"/>
      </w:r>
      <w:r>
        <w:rPr>
          <w:sz w:val="28"/>
          <w:szCs w:val="28"/>
        </w:rPr>
        <w:t xml:space="preserve"> Deren Gebrauchswert wird hingegen als eine Art Anhängsel der primär interessierenden Verwertbarkeit betrachten, als ein Anhängsel, wovon sich jedoch – wie gesagt – nicht vollends absehen lässt. Für dieses </w:t>
      </w:r>
      <w:r>
        <w:rPr>
          <w:i/>
          <w:sz w:val="28"/>
          <w:szCs w:val="28"/>
        </w:rPr>
        <w:t xml:space="preserve">quid pro quo </w:t>
      </w:r>
      <w:r>
        <w:rPr>
          <w:sz w:val="28"/>
          <w:szCs w:val="28"/>
        </w:rPr>
        <w:t>findet Adorno wie immer drastische Worte: „Die affektive Besetzung des Tauschwertes ist keine mystische Transsubstantiation. Sie entspricht der Verhaltensweise des Gefangenen, der seine Zelle liebt, weil nichts anderes zu lieben ihm gelassen wird.“</w:t>
      </w:r>
      <w:r>
        <w:rPr>
          <w:rStyle w:val="FootnoteCharacters"/>
          <w:rStyle w:val="FootnoteAnchor"/>
          <w:sz w:val="28"/>
          <w:szCs w:val="28"/>
        </w:rPr>
        <w:footnoteReference w:id="100"/>
      </w:r>
      <w:r>
        <w:rPr>
          <w:sz w:val="28"/>
          <w:szCs w:val="28"/>
        </w:rPr>
        <w:t xml:space="preserve"> An einem kritischen Maßstab gemessene Verkehrungen dieser Art spielen sich nach Adorno zusammen mit jenen kognitiven Abstraktionsvorgängen auf Seiten der Marktgänger in der gesellschaftlichen Wirklichkeit ab, insofern ist sie „real“. Gleichwohl kann von einer „Realabstraktion“ nur in einer begrenzten Hinsicht die Rede sein: „Real“ ist der Abstraktionsprozeß deswegen, weil das Absehen von Merkmalen konkreter Personen in der gesellschaftlichen Wirklichkeit des Alltags und „nicht erst in der wissenschaftlichen Reflexion“ vorgenommen wird. Es handelt sich um einen kognitiven Vorgang im gesellschaftlichen Bewusstsein der Individuen, und es ist von daher eigentlich kein besonderer Anlass für die emphatischen Aussage zu erkennen, mit </w:t>
      </w:r>
      <w:r>
        <w:rPr>
          <w:i/>
          <w:sz w:val="28"/>
          <w:szCs w:val="28"/>
        </w:rPr>
        <w:t xml:space="preserve">dieser </w:t>
      </w:r>
      <w:r>
        <w:rPr>
          <w:sz w:val="28"/>
          <w:szCs w:val="28"/>
        </w:rPr>
        <w:t>Lehre von der Realabstraktion befände sich „unsere (Frankfurter – J.R.) Schule im Gegensatz zu allen soziologischen Richtungen in der Welt.“</w:t>
      </w:r>
      <w:r>
        <w:rPr>
          <w:rStyle w:val="FootnoteCharacters"/>
          <w:rStyle w:val="FootnoteAnchor"/>
          <w:sz w:val="28"/>
          <w:szCs w:val="28"/>
        </w:rPr>
        <w:footnoteReference w:id="101"/>
      </w:r>
      <w:r>
        <w:rPr>
          <w:sz w:val="28"/>
          <w:szCs w:val="28"/>
        </w:rPr>
        <w:t xml:space="preserve"> Vielleicht werden zwei weitere Deutungsvorschläge für „Realabstraktion“ diesen Ansprüchen eher gerecht? Für beide ist es charakteristisch, dass sie sowohl den Vorgang der „Realabstraktion“ als auch die damit verwobene Vorstellung des „objektiven Gedankens“ auf den „Tausch“ als einen gesellschaftlichen </w:t>
      </w:r>
      <w:r>
        <w:rPr>
          <w:i/>
          <w:sz w:val="28"/>
          <w:szCs w:val="28"/>
        </w:rPr>
        <w:t xml:space="preserve">Prozess </w:t>
      </w:r>
      <w:r>
        <w:rPr>
          <w:sz w:val="28"/>
          <w:szCs w:val="28"/>
        </w:rPr>
        <w:t xml:space="preserve">zurückführen. Anders ausgedrückt:  „Der Tausch“ wird als wirklicher und wirksamer sozialer </w:t>
      </w:r>
      <w:r>
        <w:rPr>
          <w:i/>
          <w:sz w:val="28"/>
          <w:szCs w:val="28"/>
        </w:rPr>
        <w:t>Prozess</w:t>
      </w:r>
      <w:r>
        <w:rPr>
          <w:sz w:val="28"/>
          <w:szCs w:val="28"/>
        </w:rPr>
        <w:t xml:space="preserve"> und damit als eine Erscheinungsform </w:t>
      </w:r>
      <w:r>
        <w:rPr>
          <w:i/>
          <w:sz w:val="28"/>
          <w:szCs w:val="28"/>
        </w:rPr>
        <w:t>wirklicher Regelmäßigkeiten</w:t>
      </w:r>
      <w:r>
        <w:rPr>
          <w:sz w:val="28"/>
          <w:szCs w:val="28"/>
        </w:rPr>
        <w:t xml:space="preserve"> </w:t>
      </w:r>
      <w:r>
        <w:rPr>
          <w:i/>
          <w:sz w:val="28"/>
          <w:szCs w:val="28"/>
        </w:rPr>
        <w:t xml:space="preserve">von Ereignissen im Bereich der gesellschaftlichen Basis (und/oder des gesellschaftlichen Seins im engeren Sinne) interpretiert. </w:t>
      </w:r>
      <w:r>
        <w:rPr>
          <w:sz w:val="28"/>
          <w:szCs w:val="28"/>
        </w:rPr>
        <w:t>Die Argumente hängen damit auch von der Unterscheidung zwischen „sozialer Objektivität und dem wie immer auch allgemein verbreiteten Bewusstsein von jener Objektivität“ ab.</w:t>
      </w:r>
      <w:r>
        <w:rPr>
          <w:rStyle w:val="FootnoteCharacters"/>
          <w:rStyle w:val="FootnoteAnchor"/>
          <w:sz w:val="28"/>
          <w:szCs w:val="28"/>
        </w:rPr>
        <w:footnoteReference w:id="102"/>
      </w:r>
    </w:p>
    <w:p>
      <w:pPr>
        <w:pStyle w:val="Normal"/>
        <w:jc w:val="both"/>
        <w:rPr>
          <w:i/>
          <w:i/>
          <w:sz w:val="28"/>
          <w:szCs w:val="28"/>
        </w:rPr>
      </w:pPr>
      <w:r>
        <w:rPr>
          <w:i/>
          <w:sz w:val="28"/>
          <w:szCs w:val="28"/>
        </w:rPr>
      </w:r>
    </w:p>
    <w:p>
      <w:pPr>
        <w:pStyle w:val="Normal"/>
        <w:jc w:val="both"/>
        <w:rPr>
          <w:sz w:val="28"/>
          <w:szCs w:val="28"/>
        </w:rPr>
      </w:pPr>
      <w:r>
        <w:rPr>
          <w:i/>
          <w:sz w:val="28"/>
          <w:szCs w:val="28"/>
        </w:rPr>
        <w:t>b: Zweiter Deutungsvorschlag für Realabstraktio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Adorno bestimmt „den Tausch“ an vielen Stellen als </w:t>
      </w:r>
      <w:r>
        <w:rPr>
          <w:i/>
          <w:sz w:val="28"/>
          <w:szCs w:val="28"/>
        </w:rPr>
        <w:t xml:space="preserve">das </w:t>
      </w:r>
      <w:r>
        <w:rPr>
          <w:sz w:val="28"/>
          <w:szCs w:val="28"/>
        </w:rPr>
        <w:t xml:space="preserve">Organisationsprinzip der bürgerlichen Gesellschaf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s, was Gesellschaft eigentlich zu einem Gesellschaftlichen macht, wodurch sie im spezifischen Sinn sowohl begrifflich konstituiert wird, wie auch real konstituiert wird, das ist das Tauschverhältnis, das virtuell alle Menschen die an diesem Begriff von Gesellschaft teilhaben, zusammenschließt.“</w:t>
      </w:r>
      <w:r>
        <w:rPr>
          <w:rStyle w:val="FootnoteCharacters"/>
          <w:rStyle w:val="FootnoteAnchor"/>
          <w:sz w:val="28"/>
          <w:szCs w:val="28"/>
        </w:rPr>
        <w:footnoteReference w:id="103"/>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Der Tausch“ bedeutet demnach sowohl eine Kernvorstellung der Gesellschaftstheorie („begrifflich konstituiert“) als auch das wirkliche Organisationsprinzip („real konstituiert“) der gesellschaftlichen Totalität, also ein </w:t>
      </w:r>
      <w:r>
        <w:rPr>
          <w:i/>
          <w:sz w:val="28"/>
          <w:szCs w:val="28"/>
        </w:rPr>
        <w:t>principium synthesis</w:t>
      </w:r>
      <w:r>
        <w:rPr>
          <w:sz w:val="28"/>
          <w:szCs w:val="28"/>
        </w:rPr>
        <w:t>. Dass Menschen zu einer Einheit zusammengeschlossen werden, heißt jedoch nicht, dass alles zusammen stimmt. Im Gegenteil: Daran, dass für ihn die gesellschaftliche Totalität einen von Tendenzen zur Selbstzerstörung durchzogenen Verbund darstellt, daran hat Adorno im Anschluss an Marx nie einen Zweifel gelassen: „Zentral ist der antagonistische Charakter der Gesellschaft, und er wird von der bloßen Generalisierung eskamotiert.“</w:t>
      </w:r>
      <w:r>
        <w:rPr>
          <w:rStyle w:val="FootnoteCharacters"/>
          <w:rStyle w:val="FootnoteAnchor"/>
          <w:sz w:val="28"/>
          <w:szCs w:val="28"/>
        </w:rPr>
        <w:footnoteReference w:id="104"/>
      </w:r>
      <w:r>
        <w:rPr>
          <w:sz w:val="28"/>
          <w:szCs w:val="28"/>
        </w:rPr>
        <w:t xml:space="preserve"> „Der Tausch“ wird daher logisch zugleich als ein </w:t>
      </w:r>
      <w:r>
        <w:rPr>
          <w:i/>
          <w:sz w:val="28"/>
          <w:szCs w:val="28"/>
        </w:rPr>
        <w:t xml:space="preserve">principium synthesis </w:t>
      </w:r>
      <w:r>
        <w:rPr>
          <w:sz w:val="28"/>
          <w:szCs w:val="28"/>
        </w:rPr>
        <w:t>und als ein Humanität bedrohendes Konstitutionsprinzip des gesellschaftlichen Seins (im Allgemeinen) gedeutet: „Das Gesetz, nach dem die Fatalität der Menschheit abrollt, ist das des Tausches.“</w:t>
      </w:r>
      <w:r>
        <w:rPr>
          <w:rStyle w:val="FootnoteCharacters"/>
          <w:rStyle w:val="FootnoteAnchor"/>
          <w:sz w:val="28"/>
          <w:szCs w:val="28"/>
        </w:rPr>
        <w:footnoteReference w:id="105"/>
      </w:r>
      <w:r>
        <w:rPr>
          <w:sz w:val="28"/>
          <w:szCs w:val="28"/>
        </w:rPr>
        <w:t xml:space="preserve"> Diese drastische Formulierung führt unmittelbar in das Zentrum der schwierigen Frage nach dem historischen Einzugsbereich der Aussagen Adornos über das Tauschprinzip: Wird unter dem „Tausch“ nur das Synthesisprinzip der modernen bürgerlichen Gesellschaft oder von Gesellschaften mit Handel und Handelsinstitutionen oder einer jeden Gesellschaft in der Geschichte verstanden? Aussagen wie die, dass „der Tausch“ das Gesetz bedeute, wonach die Fatalität der Menschheit abrollt, weist geschichtsphilosophisch jedenfalls einen weit umfassenderen Einzugsbereich auf als etwa die These von der Kommodifizierung sämtlicher Lebensäußerungen im Kapitalismus. Für Adorno ist der Tausch „nach wie vor Schlüssel zur Gesellschaft“ – allem Anschein nach nicht nur zur bürgerlichen Moderne.</w:t>
      </w:r>
      <w:r>
        <w:rPr>
          <w:rStyle w:val="FootnoteCharacters"/>
          <w:rStyle w:val="FootnoteAnchor"/>
          <w:sz w:val="28"/>
          <w:szCs w:val="28"/>
        </w:rPr>
        <w:footnoteReference w:id="106"/>
      </w:r>
      <w:r>
        <w:rPr>
          <w:sz w:val="28"/>
          <w:szCs w:val="28"/>
        </w:rPr>
        <w:t xml:space="preserve"> Mit „dem Tausch“ ist dabei natürlich kein einzelner Austauschakt, sondern die Verkoppelung zahlloser Tauschhandlungen zu einem allgemeinen </w:t>
      </w:r>
      <w:r>
        <w:rPr>
          <w:i/>
          <w:sz w:val="28"/>
          <w:szCs w:val="28"/>
        </w:rPr>
        <w:t xml:space="preserve">sozialen Prozess </w:t>
      </w:r>
      <w:r>
        <w:rPr>
          <w:sz w:val="28"/>
          <w:szCs w:val="28"/>
        </w:rPr>
        <w:t>gemeint. Marx bezeichnet ihn als den „Zirkulationsprozess“:</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er Produktionsprozess kann nicht von neuem begonnen werden vor der Verwandlung von Ware in Geld. Die </w:t>
      </w:r>
      <w:r>
        <w:rPr>
          <w:i/>
          <w:sz w:val="28"/>
          <w:szCs w:val="28"/>
        </w:rPr>
        <w:t xml:space="preserve">beständige Kontinuität </w:t>
      </w:r>
      <w:r>
        <w:rPr>
          <w:sz w:val="28"/>
          <w:szCs w:val="28"/>
        </w:rPr>
        <w:t>des Prozesses, das ungehinderte und flüssige Übergehen des Werts aus einer Form in die andre, erscheint als Grundbedingung für die auf das Kapital gegründete Produktion in einem ganz anderen Grade als bei allen frühren Formen der Produktion. Andererseits, während diese Notwendigkeit dieser Kontinuität gesetzt ist, fallen die Phasen der Zeit und dem Raum nach auseinander als besondre, gegeneinander gleichgültige Prozesse. Es erscheint so zufällig für die auf das Kapital gegründete Produktion, ob oder ob nicht ihre wesentliche Bedingung, die Kontinuität der verschiedenen Prozesse, die ihren Gesamtprozess konstituieren, hergestellt wird.“</w:t>
      </w:r>
      <w:r>
        <w:rPr>
          <w:rStyle w:val="FootnoteCharacters"/>
          <w:rStyle w:val="FootnoteAnchor"/>
          <w:sz w:val="28"/>
          <w:szCs w:val="28"/>
        </w:rPr>
        <w:footnoteReference w:id="107"/>
      </w:r>
    </w:p>
    <w:p>
      <w:pPr>
        <w:pStyle w:val="Normal"/>
        <w:jc w:val="both"/>
        <w:rPr>
          <w:sz w:val="28"/>
          <w:szCs w:val="28"/>
        </w:rPr>
      </w:pPr>
      <w:r>
        <w:rPr>
          <w:sz w:val="28"/>
          <w:szCs w:val="28"/>
        </w:rPr>
      </w:r>
    </w:p>
    <w:p>
      <w:pPr>
        <w:pStyle w:val="Normal"/>
        <w:jc w:val="both"/>
        <w:rPr>
          <w:sz w:val="28"/>
          <w:szCs w:val="28"/>
        </w:rPr>
      </w:pPr>
      <w:r>
        <w:rPr>
          <w:sz w:val="28"/>
          <w:szCs w:val="28"/>
        </w:rPr>
        <w:t xml:space="preserve">Die „auf das Kapital gegründete“ Produktionsweise ist also vom flüssigen Übergehen des Werts durch alle Phasen des Verwertungsprozesses G-W-G` abhängig. Der Produktionsprozess kann nur aufrechterhalten werden, wenn ein Teil der Gewinne G` wieder investiert wird. Aber in jeder der Phasen und in jedem Stadium des Ablaufes steckt ein Keim für Krisen: Ein reibungsloser Übergang zwischen den einzelnen Stadien des Prozesses, vor allem zwischen Kauf und Verkauf, ist ja in der Zirkulationsphase keineswegs garantiert. Systemprobleme der Verwertung und Vermarktung von Produkten und Diensten sind als Systemprobleme notorisch und endemisch. </w:t>
      </w:r>
    </w:p>
    <w:p>
      <w:pPr>
        <w:pStyle w:val="Normal"/>
        <w:jc w:val="both"/>
        <w:rPr>
          <w:sz w:val="28"/>
          <w:szCs w:val="28"/>
        </w:rPr>
      </w:pPr>
      <w:r>
        <w:rPr>
          <w:sz w:val="28"/>
          <w:szCs w:val="28"/>
        </w:rPr>
        <w:t>Derartige Darstellungen „der Zirkulation“ kann man als idealtypische Rekonstruktion zahlloser Tauschhandlungen auf Märkten, als Idealtypus des krisenhaften Gesamtprozess von Käufen und Verkäufen je nach Angebot und Nachfrage ansehen. Der Warenverkehr gehört zu dem, was Adorno die „objektive Struktur der Warenwirtschaft“ nennt, die wiederum zur gesellschaftlichen Basis zu rechnen ist. Und nichts ist einleuchtender als der Befund, dass die Lebenschancen zahlloser Menschen von der „Warenwirtschaft“ einschneidend bestimmt werden: „Wir hängen wirklich von der Warenwelt ab.“</w:t>
      </w:r>
      <w:r>
        <w:rPr>
          <w:rStyle w:val="FootnoteCharacters"/>
          <w:rStyle w:val="FootnoteAnchor"/>
          <w:sz w:val="28"/>
          <w:szCs w:val="28"/>
        </w:rPr>
        <w:footnoteReference w:id="108"/>
      </w:r>
      <w:r>
        <w:rPr>
          <w:sz w:val="28"/>
          <w:szCs w:val="28"/>
        </w:rPr>
        <w:t xml:space="preserve"> </w:t>
      </w:r>
    </w:p>
    <w:p>
      <w:pPr>
        <w:pStyle w:val="Normal"/>
        <w:jc w:val="both"/>
        <w:rPr>
          <w:sz w:val="28"/>
          <w:szCs w:val="28"/>
        </w:rPr>
      </w:pPr>
      <w:r>
        <w:rPr>
          <w:sz w:val="28"/>
          <w:szCs w:val="28"/>
        </w:rPr>
        <w:t>Auch am Zirkulationsprozess lässt sich jener Doppelcharakter von „gesellschaftlicher Objektivität“ ablesen: Auf der einen Seite gehört eine funktionierende Zirkulation der Waren in dem Grade zu den materiellen Existenzbedingungen von Menschen, wie ihr Lebensunterhalt vom Funktionieren von Käufen und Verkäufen auf Märkten abhängig ist. Auf der anderen Seite gehört sie zu den Ursachen der Verdinglichung oder Verkehrung von Sein und Bewusstsein. Verkehrte und vergegenständlichte, also ihren Urhebern wie fremde Gewalten gegenübertretende Verhältnisse, studiert Adorno in erster Linie anhand der kapitalistischen Gesellschaft, für die eine „Vormacht des Produktionsapparates“ und die Herrschaft des Tauschwertes „über das menschliche Bedürfnis und an seiner Stelle“ charakteristisch sei.</w:t>
      </w:r>
      <w:r>
        <w:rPr>
          <w:rStyle w:val="FootnoteCharacters"/>
          <w:rStyle w:val="FootnoteAnchor"/>
          <w:sz w:val="28"/>
          <w:szCs w:val="28"/>
        </w:rPr>
        <w:footnoteReference w:id="109"/>
      </w:r>
      <w:r>
        <w:rPr>
          <w:sz w:val="28"/>
          <w:szCs w:val="28"/>
        </w:rPr>
        <w:t xml:space="preserve"> Am deutlichsten kommen Verkehrung und Verdinglichung für ihn in dem zum Vorschein, was Marx als „Warenfetisch“ analysiert  hat. Dieser gehört zu Sein </w:t>
      </w:r>
      <w:r>
        <w:rPr>
          <w:i/>
          <w:sz w:val="28"/>
          <w:szCs w:val="28"/>
        </w:rPr>
        <w:t xml:space="preserve">und </w:t>
      </w:r>
      <w:r>
        <w:rPr>
          <w:sz w:val="28"/>
          <w:szCs w:val="28"/>
        </w:rPr>
        <w:t>Schein zugleich. Denn auch „Verdinglichung“ weist einen Doppelcharakter auf. Sie zeigt sich zum einen darin, dass nicht nur immer mehr Gegenstände, sondern auch immer mehr wirkliche Merkmale und Lebensäußerungen von Menschen die Warenform (Tauschwertcharakter) annehmen. Ehemals „freie Güter“ (wie Luft und Wasser) werden „eingepreist“, von der Moralphilosophie als „unveräußerlich“ angesehene Güter (wie z.B. menschliche Organe) werden veräußerlicht.</w:t>
      </w:r>
      <w:r>
        <w:rPr>
          <w:rStyle w:val="FootnoteCharacters"/>
          <w:rStyle w:val="FootnoteAnchor"/>
          <w:sz w:val="28"/>
          <w:szCs w:val="28"/>
        </w:rPr>
        <w:footnoteReference w:id="110"/>
      </w:r>
      <w:r>
        <w:rPr>
          <w:sz w:val="28"/>
          <w:szCs w:val="28"/>
        </w:rPr>
        <w:t xml:space="preserve"> Es kommt zur Übermacht der verdinglichten Ware über die Menschen. Die „Kommodifizierung“ bzw. „Kommerzialisierung“ bedeutet eine Tendenz der „gesellschaftlichen Objektivität“, also in der </w:t>
      </w:r>
      <w:r>
        <w:rPr>
          <w:i/>
          <w:sz w:val="28"/>
          <w:szCs w:val="28"/>
        </w:rPr>
        <w:t xml:space="preserve">Basis </w:t>
      </w:r>
      <w:r>
        <w:rPr>
          <w:sz w:val="28"/>
          <w:szCs w:val="28"/>
        </w:rPr>
        <w:t>der Gesellschaft. Damit geht auf der anderen Seite die „Verdinglichung“ des Bewusstseins einher:</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Fetischisiert wird nicht der Tausch, sondern die Ware. Das, was in ihnen ein geronnenes gesellschaftliches Verhältnis ist, wird so genommen als sei es eine Naturqualität, ein An-sich-Sein der Dinge.“</w:t>
      </w:r>
      <w:r>
        <w:rPr>
          <w:rStyle w:val="FootnoteCharacters"/>
          <w:rStyle w:val="FootnoteAnchor"/>
          <w:sz w:val="28"/>
          <w:szCs w:val="28"/>
        </w:rPr>
        <w:footnoteReference w:id="111"/>
      </w:r>
    </w:p>
    <w:p>
      <w:pPr>
        <w:pStyle w:val="Normal"/>
        <w:jc w:val="both"/>
        <w:rPr>
          <w:sz w:val="28"/>
          <w:szCs w:val="28"/>
        </w:rPr>
      </w:pPr>
      <w:r>
        <w:rPr>
          <w:sz w:val="28"/>
          <w:szCs w:val="28"/>
        </w:rPr>
      </w:r>
    </w:p>
    <w:p>
      <w:pPr>
        <w:pStyle w:val="Normal"/>
        <w:jc w:val="both"/>
        <w:rPr>
          <w:sz w:val="28"/>
          <w:szCs w:val="28"/>
        </w:rPr>
      </w:pPr>
      <w:r>
        <w:rPr>
          <w:sz w:val="28"/>
          <w:szCs w:val="28"/>
        </w:rPr>
        <w:t>Die Wurzel dieser Art von Überlegungen zum gesellschaftlichen Bewusstsein im Kapitalismus findet sich natürlich im berühmten Fetischkapital des „Kapital“ von Marx.</w:t>
      </w:r>
      <w:r>
        <w:rPr>
          <w:rStyle w:val="FootnoteCharacters"/>
          <w:rStyle w:val="FootnoteAnchor"/>
          <w:sz w:val="28"/>
          <w:szCs w:val="28"/>
        </w:rPr>
        <w:footnoteReference w:id="112"/>
      </w:r>
      <w:r>
        <w:rPr>
          <w:sz w:val="28"/>
          <w:szCs w:val="28"/>
        </w:rPr>
        <w:t xml:space="preserve"> Was „Warenfetisch“ bedeutet, das hat Marx so zusammengefass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s Geheimnisvolle der Warenform besteht also einfach darin, dass sie den Menschen die gesellschaftlichen Charaktere ihre eigenen Arbeit als gegenständliche Charaktere der Arbeitsprodukte selbst, als gesellschaftliche Natureigenschaft dieser Dinge zurückspiegelt, daher auch das gesellschaftliche Verhältnis der Produzenten zur Gesamtarbeit als ein außer ihnen existierendes gesellschaftliches Verhältnis von Gegenständen … Es ist nur das bestimmte gesellschaftliche Verhältnis der Menschen selbst, welches hier für sie die phantasmagorische Form eines Verhältnisses von Dingen annimmt.“</w:t>
      </w:r>
      <w:r>
        <w:rPr>
          <w:rStyle w:val="FootnoteCharacters"/>
          <w:rStyle w:val="FootnoteAnchor"/>
          <w:sz w:val="28"/>
          <w:szCs w:val="28"/>
        </w:rPr>
        <w:footnoteReference w:id="113"/>
      </w:r>
    </w:p>
    <w:p>
      <w:pPr>
        <w:pStyle w:val="Normal"/>
        <w:jc w:val="both"/>
        <w:rPr>
          <w:sz w:val="28"/>
          <w:szCs w:val="28"/>
        </w:rPr>
      </w:pPr>
      <w:r>
        <w:rPr>
          <w:sz w:val="28"/>
          <w:szCs w:val="28"/>
        </w:rPr>
      </w:r>
    </w:p>
    <w:p>
      <w:pPr>
        <w:pStyle w:val="Normal"/>
        <w:jc w:val="both"/>
        <w:rPr>
          <w:sz w:val="28"/>
          <w:szCs w:val="28"/>
        </w:rPr>
      </w:pPr>
      <w:r>
        <w:rPr>
          <w:sz w:val="28"/>
          <w:szCs w:val="28"/>
        </w:rPr>
        <w:t xml:space="preserve">Je mehr das Leben der Menschen von Prozessen der Vermarktung und Verwertung abhängig wird, desto mehr erscheinen ihnen ihre gesamten gesellschaftlichen Verhältnisse als quasi-naturgesetzliche „Marktrelationen“, als regelmäßige Beziehungen zwischen Dingen, nämlich Waren. Der Satz: „Das Geld muss arbeiten“ liefert nur ein kleines Beispiel für Warenfetisch in alltagsweltlichen Sprachspielen. </w:t>
      </w:r>
    </w:p>
    <w:p>
      <w:pPr>
        <w:pStyle w:val="Normal"/>
        <w:jc w:val="both"/>
        <w:rPr>
          <w:sz w:val="28"/>
          <w:szCs w:val="28"/>
        </w:rPr>
      </w:pPr>
      <w:r>
        <w:rPr>
          <w:sz w:val="28"/>
          <w:szCs w:val="28"/>
        </w:rPr>
        <w:t xml:space="preserve">Die Zusammenhänge seiner tauschtheoretischen Überlegungen zur „Realabstraktion“ und zum „objektiven Gedanken“ stellt Adorno mithin im Ausgang von der Marxschen Kritik der politischen Ökonomie und deren Begrifflichkeit her. Dabei unterscheidet er ausdrücklich einen „objektiven Abstraktionsvorgang“ in der gesellschaftlichen Wirklichkeit von einem Abstraktionsvorgang im Kopf, wie er etwa bei der Bildung klassifikatorischer Begriffe vorkommt. Insofern steckt für ihn analog dem Hegelschen „objektiven Gedanken“ tatsächlich ein „Moment von Begrifflichkeit in der Sache“ selbst. Das wiederum erinnert an diejenige Position im klassischen Universalienstreit, welche mit dem Slogan </w:t>
      </w:r>
      <w:r>
        <w:rPr>
          <w:i/>
          <w:sz w:val="28"/>
          <w:szCs w:val="28"/>
        </w:rPr>
        <w:t xml:space="preserve">universale in re </w:t>
      </w:r>
      <w:r>
        <w:rPr>
          <w:sz w:val="28"/>
          <w:szCs w:val="28"/>
        </w:rPr>
        <w:t>aufgetreten ist. „Den Vorwurf des Idealismus hat nicht jeder zu fürchten, der Begriffliches der gesellschaftlichen Realität zurechnet. Gemeint ist nicht sowohl die konstitutive Begrifflichkeit der erkennenden Subjekte als eine in der Sache selbst waltende.“</w:t>
      </w:r>
      <w:r>
        <w:rPr>
          <w:rStyle w:val="FootnoteCharacters"/>
          <w:rStyle w:val="FootnoteAnchor"/>
          <w:sz w:val="28"/>
          <w:szCs w:val="28"/>
        </w:rPr>
        <w:footnoteReference w:id="114"/>
      </w:r>
      <w:r>
        <w:rPr>
          <w:sz w:val="28"/>
          <w:szCs w:val="28"/>
        </w:rPr>
        <w:t xml:space="preserve"> Was ein Begriff in der Sache selbst ist, das liest Adorno durchweg am Tauschprinzip ab: Zum Tauschverhältnis, so sagt er daher, könne es deswegen nicht ohne „ein Moment der Begrifflichkeit“ kommen, weil es sich zugleich um einen Abstraktionsvorgang handelt, der „Gleiches mit Gleichem auf Gleiches“ bezieht.</w:t>
      </w:r>
      <w:r>
        <w:rPr>
          <w:rStyle w:val="FootnoteCharacters"/>
          <w:rStyle w:val="FootnoteAnchor"/>
          <w:sz w:val="28"/>
          <w:szCs w:val="28"/>
        </w:rPr>
        <w:footnoteReference w:id="115"/>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as die Waren tauschbar macht, ist die Einheit der gesellschaftlich notwendig abstrakten Arbeitszeit. Abstrakte Arbeit, weil durch die Reduktion auf die Einheit abstrahiert wird von den Gebrauchswerten, von den Bedürfnissen.“</w:t>
      </w:r>
      <w:r>
        <w:rPr>
          <w:rStyle w:val="FootnoteCharacters"/>
          <w:rStyle w:val="FootnoteAnchor"/>
          <w:sz w:val="28"/>
          <w:szCs w:val="28"/>
        </w:rPr>
        <w:footnoteReference w:id="116"/>
      </w:r>
    </w:p>
    <w:p>
      <w:pPr>
        <w:pStyle w:val="Normal"/>
        <w:jc w:val="both"/>
        <w:rPr>
          <w:sz w:val="28"/>
          <w:szCs w:val="28"/>
        </w:rPr>
      </w:pPr>
      <w:r>
        <w:rPr>
          <w:sz w:val="28"/>
          <w:szCs w:val="28"/>
        </w:rPr>
      </w:r>
    </w:p>
    <w:p>
      <w:pPr>
        <w:pStyle w:val="Normal"/>
        <w:jc w:val="both"/>
        <w:rPr>
          <w:sz w:val="28"/>
          <w:szCs w:val="28"/>
        </w:rPr>
      </w:pPr>
      <w:r>
        <w:rPr>
          <w:sz w:val="28"/>
          <w:szCs w:val="28"/>
        </w:rPr>
        <w:t>Diese Lehre von der „abstrakten Arbeitszeit“ als Dimension, worin die verschiedenen Waren vergleichbar und „kommensurabel“ sind, verweist auf den „Springpunkt“ der politischen Ökonomie. Als diesen sieht Marx das Theorem vom „Doppelcharakter der in der Ware dargestellten Arbeit“ an, das er in seiner ebenso komplexen wie umstrittenen Arbeitswerttheorie entfaltet:</w:t>
      </w:r>
      <w:r>
        <w:rPr>
          <w:rStyle w:val="FootnoteCharacters"/>
          <w:rStyle w:val="FootnoteAnchor"/>
          <w:sz w:val="28"/>
          <w:szCs w:val="28"/>
        </w:rPr>
        <w:footnoteReference w:id="117"/>
      </w:r>
      <w:r>
        <w:rPr>
          <w:sz w:val="28"/>
          <w:szCs w:val="28"/>
        </w:rPr>
        <w:t xml:space="preserve"> Der Doppelcharakter der Arbeitskraft ist unmittelbar an die Unterscheidung von </w:t>
      </w:r>
      <w:r>
        <w:rPr>
          <w:i/>
          <w:sz w:val="28"/>
          <w:szCs w:val="28"/>
        </w:rPr>
        <w:t xml:space="preserve">Gebrauchswert </w:t>
      </w:r>
      <w:r>
        <w:rPr>
          <w:sz w:val="28"/>
          <w:szCs w:val="28"/>
        </w:rPr>
        <w:t xml:space="preserve">und </w:t>
      </w:r>
      <w:r>
        <w:rPr>
          <w:i/>
          <w:sz w:val="28"/>
          <w:szCs w:val="28"/>
        </w:rPr>
        <w:t xml:space="preserve">Tauschwert </w:t>
      </w:r>
      <w:r>
        <w:rPr>
          <w:sz w:val="28"/>
          <w:szCs w:val="28"/>
        </w:rPr>
        <w:t>der Waren gekoppelt: (a) Die Verausgabung der besonderen, für bestimmte Funktionstätigkeiten qualifizierten Arbeitskraft mündet in konkreten Produkten oder Diensten aus, die ganz spezifische Bedürfnisse befriedigen (sollen).</w:t>
      </w:r>
      <w:r>
        <w:rPr>
          <w:rStyle w:val="FootnoteCharacters"/>
          <w:rStyle w:val="FootnoteAnchor"/>
          <w:sz w:val="28"/>
          <w:szCs w:val="28"/>
        </w:rPr>
        <w:footnoteReference w:id="118"/>
      </w:r>
      <w:r>
        <w:rPr>
          <w:sz w:val="28"/>
          <w:szCs w:val="28"/>
        </w:rPr>
        <w:t xml:space="preserve"> Ihre Eignung, bestimmten Zielen als Mittel zu dienen oder direkt ganz bestimmte Bedürfnisse zu befriedigen, verkörpert die Gebrauchswertseite einer Ware. (b) Deren </w:t>
      </w:r>
      <w:r>
        <w:rPr>
          <w:i/>
          <w:sz w:val="28"/>
          <w:szCs w:val="28"/>
        </w:rPr>
        <w:t xml:space="preserve">Wert </w:t>
      </w:r>
      <w:r>
        <w:rPr>
          <w:sz w:val="28"/>
          <w:szCs w:val="28"/>
        </w:rPr>
        <w:t xml:space="preserve">und </w:t>
      </w:r>
      <w:r>
        <w:rPr>
          <w:i/>
          <w:sz w:val="28"/>
          <w:szCs w:val="28"/>
        </w:rPr>
        <w:t xml:space="preserve">Tauschwert </w:t>
      </w:r>
      <w:r>
        <w:rPr>
          <w:sz w:val="28"/>
          <w:szCs w:val="28"/>
        </w:rPr>
        <w:t xml:space="preserve">hängt nach der Lehre von Marx jedoch nicht vom konkret nützlichen Charakter der eingesetzten Arbeitskraft, sondern von ihrer Eigenschaft als „Arbeit </w:t>
      </w:r>
      <w:r>
        <w:rPr>
          <w:i/>
          <w:sz w:val="28"/>
          <w:szCs w:val="28"/>
        </w:rPr>
        <w:t>sans phrase</w:t>
      </w:r>
      <w:r>
        <w:rPr>
          <w:sz w:val="28"/>
          <w:szCs w:val="28"/>
        </w:rPr>
        <w:t xml:space="preserve">“ (Marx), als Arbeitskraft überhaupt ab. Dass in einer Ware überhaupt Arbeit, gleichgültig welcher konkret nützlichen Form auch immer steckt, dass die zu ihrer Erzeugung „durchschnittlich notwendige Arbeit“ in der Zeit verausgabt wurde, verleiht ihr </w:t>
      </w:r>
      <w:r>
        <w:rPr>
          <w:i/>
          <w:sz w:val="28"/>
          <w:szCs w:val="28"/>
        </w:rPr>
        <w:t>Wert.</w:t>
      </w:r>
      <w:r>
        <w:rPr>
          <w:rStyle w:val="FootnoteCharacters"/>
          <w:rStyle w:val="FootnoteAnchor"/>
          <w:sz w:val="28"/>
          <w:szCs w:val="28"/>
        </w:rPr>
        <w:footnoteReference w:id="119"/>
      </w:r>
      <w:r>
        <w:rPr>
          <w:i/>
          <w:sz w:val="28"/>
          <w:szCs w:val="28"/>
        </w:rPr>
        <w:t xml:space="preserve"> </w:t>
      </w:r>
      <w:r>
        <w:rPr>
          <w:sz w:val="28"/>
          <w:szCs w:val="28"/>
        </w:rPr>
        <w:t xml:space="preserve">Anders ausgedrückt: Der Wert entsteht durch die Verausgabung von Arbeitskraft überhaupt in der </w:t>
      </w:r>
      <w:r>
        <w:rPr>
          <w:i/>
          <w:sz w:val="28"/>
          <w:szCs w:val="28"/>
        </w:rPr>
        <w:t>Zeit</w:t>
      </w:r>
      <w:r>
        <w:rPr>
          <w:sz w:val="28"/>
          <w:szCs w:val="28"/>
        </w:rPr>
        <w:t xml:space="preserve">, wobei der konkret nützlichen Charakter der Zwecktätigkeit keine Rolle spielt. Zu Wert und Wertgrößen kommt es deswegen, weil Arbeit (auch in Maschinen vergegenständlichte!) eine bestimmte zeitlang aufgewendet wurde. Unter der Voraussetzung der Marxschen Werttheorie ist diese „Abstraktion“ bei der Verausgabung der Arbeitskraft als reale in den </w:t>
      </w:r>
      <w:r>
        <w:rPr>
          <w:i/>
          <w:sz w:val="28"/>
          <w:szCs w:val="28"/>
        </w:rPr>
        <w:t xml:space="preserve">Prozess </w:t>
      </w:r>
      <w:r>
        <w:rPr>
          <w:sz w:val="28"/>
          <w:szCs w:val="28"/>
        </w:rPr>
        <w:t xml:space="preserve">der Warenproduktion eingelassen und hängt nicht von Vorgängen im Kopf von Individuen ab! Es ist die tatsächlich verausgabte Arbeitszeit, welche den genannten Doppelcharakter aufweist! Insofern geht es tatsächlich nicht um Vorgänge im Bewusstsein der Käufer oder Verkäufer, sondern um die auf eine bestimmte Weise gesellschaftlich formbestimmte Arbeitskraft sowie um die tatsächlichen Prozesse ihrer Verausgabung in der Warentauschgesellschaf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r Wert der Ware aber stellt menschliche Arbeit schlechthin dar, Verausgabung menschlicher Arbeit(skraft – J.R.) überhaupt.“</w:t>
      </w:r>
      <w:r>
        <w:rPr>
          <w:rStyle w:val="FootnoteCharacters"/>
          <w:rStyle w:val="FootnoteAnchor"/>
          <w:sz w:val="28"/>
          <w:szCs w:val="28"/>
        </w:rPr>
        <w:footnoteReference w:id="120"/>
      </w:r>
    </w:p>
    <w:p>
      <w:pPr>
        <w:pStyle w:val="Normal"/>
        <w:jc w:val="both"/>
        <w:rPr>
          <w:sz w:val="28"/>
          <w:szCs w:val="28"/>
        </w:rPr>
      </w:pPr>
      <w:r>
        <w:rPr>
          <w:sz w:val="28"/>
          <w:szCs w:val="28"/>
        </w:rPr>
      </w:r>
    </w:p>
    <w:p>
      <w:pPr>
        <w:pStyle w:val="Normal"/>
        <w:jc w:val="both"/>
        <w:rPr>
          <w:sz w:val="28"/>
          <w:szCs w:val="28"/>
        </w:rPr>
      </w:pPr>
      <w:r>
        <w:rPr>
          <w:sz w:val="28"/>
          <w:szCs w:val="28"/>
        </w:rPr>
        <w:t>Unter der Voraussetzung arbeitswerttheoretischer Überlegungen ergibt sich aber auch die „Kommensurabilität“, die Vergleichbarkeit oder die „Gleichsetzung“ von ja qualitativ verschiedenen Gebrauchswerten wie Äpfel, Birnen oder Obstkörb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 die Wertgröße einer Ware nur das Quantum (= gemessen auf der Achse der </w:t>
      </w:r>
      <w:r>
        <w:rPr>
          <w:i/>
          <w:sz w:val="28"/>
          <w:szCs w:val="28"/>
        </w:rPr>
        <w:t>Zeit</w:t>
      </w:r>
      <w:r>
        <w:rPr>
          <w:sz w:val="28"/>
          <w:szCs w:val="28"/>
        </w:rPr>
        <w:t xml:space="preserve"> – J.R.) der in ihr enthaltenen Arbeit darstellt, müssen Waren in gewisser Proportion stets gleich große Werte sein.“</w:t>
      </w:r>
    </w:p>
    <w:p>
      <w:pPr>
        <w:pStyle w:val="Normal"/>
        <w:jc w:val="both"/>
        <w:rPr>
          <w:sz w:val="28"/>
          <w:szCs w:val="28"/>
        </w:rPr>
      </w:pPr>
      <w:r>
        <w:rPr>
          <w:sz w:val="28"/>
          <w:szCs w:val="28"/>
        </w:rPr>
      </w:r>
    </w:p>
    <w:p>
      <w:pPr>
        <w:pStyle w:val="Normal"/>
        <w:jc w:val="both"/>
        <w:rPr/>
      </w:pPr>
      <w:r>
        <w:rPr>
          <w:sz w:val="28"/>
          <w:szCs w:val="28"/>
        </w:rPr>
        <w:t>1 Obstkorb ist gleich viel wert wie 4 Äpfel oder 6 Birnen. Adorno beschreibt diesen Vorgang auch als objektive „Reduktion auf Gleiches“ und als „objektiven Abstraktionsvorgang.“</w:t>
      </w:r>
      <w:r>
        <w:rPr>
          <w:rStyle w:val="FootnoteCharacters"/>
          <w:rStyle w:val="FootnoteAnchor"/>
          <w:sz w:val="28"/>
          <w:szCs w:val="28"/>
        </w:rPr>
        <w:footnoteReference w:id="121"/>
      </w:r>
      <w:r>
        <w:rPr>
          <w:sz w:val="28"/>
          <w:szCs w:val="28"/>
        </w:rPr>
        <w:t xml:space="preserve"> Offensichtlich schließt er wiederum sehr direkt an Marxens Bearbeitung des Problems der Gleichwertigkeit und der Vergleichbarkeit verschiedenartiger Güter a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ieser Tausch vollzieht sich im allgemeinen, wie Sie alle wissen, in der entwickelten Gesellschaft nach der Äquivalenzform des Geldes; und die klassische Nationalökonomie schon und im Anschluss an sie Marx haben nachgewiesen, dass die wahre Einheit, die hinter dieser Äquivalenzform des Geldes steht, die durchschnittlich aufzuwendende gesellschaftliche Arbeitszeit ist, die sich dann allerdings je nach den spezifischen gesellschaftlichen Verhältnissen, unter denen getauscht wird, modifiziert.“</w:t>
      </w:r>
      <w:r>
        <w:rPr>
          <w:rStyle w:val="FootnoteCharacters"/>
          <w:rStyle w:val="FootnoteAnchor"/>
          <w:sz w:val="28"/>
          <w:szCs w:val="28"/>
        </w:rPr>
        <w:footnoteReference w:id="122"/>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Der Werttheorie von Marx zufolge wurzelt die Vergleichbarkeit und Wertgleichheit von Gebrauchswerten (von spezifischen Güter und Diensten) in einem </w:t>
      </w:r>
      <w:r>
        <w:rPr>
          <w:i/>
          <w:sz w:val="28"/>
          <w:szCs w:val="28"/>
        </w:rPr>
        <w:t xml:space="preserve">gesellschaftlichen </w:t>
      </w:r>
      <w:r>
        <w:rPr>
          <w:sz w:val="28"/>
          <w:szCs w:val="28"/>
        </w:rPr>
        <w:t xml:space="preserve">Grund, nicht jedoch in den Präferenzen der Marktgänger. Sie wurzelt in arbeitsteiligen gesellschaftlichen Verhältnissen, worin die Arbeitskraft nicht für den Eigenbedarf des Individuums oder einer Gruppe verausgabt, sondern zum Verkauf in der Zirkulationssphäre („Arbeitsmarkt“) angeboten werden muss. Fazit: Das elementare Theorem der Arbeitswerttheorie lautet, die in einer </w:t>
      </w:r>
      <w:r>
        <w:rPr>
          <w:i/>
          <w:sz w:val="28"/>
          <w:szCs w:val="28"/>
        </w:rPr>
        <w:t xml:space="preserve">Ware </w:t>
      </w:r>
      <w:r>
        <w:rPr>
          <w:sz w:val="28"/>
          <w:szCs w:val="28"/>
        </w:rPr>
        <w:t>enthaltene Arbeitskraft bestimme ihren Wert und der Arbeitszeitaufwand die Tauschwertproportionen zwischen Gütern und Diensten.</w:t>
      </w:r>
      <w:r>
        <w:rPr>
          <w:rStyle w:val="FootnoteCharacters"/>
          <w:rStyle w:val="FootnoteAnchor"/>
          <w:sz w:val="28"/>
          <w:szCs w:val="28"/>
        </w:rPr>
        <w:footnoteReference w:id="123"/>
      </w:r>
      <w:r>
        <w:rPr>
          <w:sz w:val="28"/>
          <w:szCs w:val="28"/>
        </w:rPr>
        <w:t xml:space="preserve"> Wie es unter solchen Voraussetzungen zur Preis- und Geldform des Wertes kommt, welches erfreuliche oder unerfreuliche Schicksal die Marxsche Werttheorie im Verlauf zahlloser Kritiken und Gegenkritiken erfahren hat, ist hier nicht das Thema. Nimmt man die Lehre vom „Springpunkt“ der politischen Ökonomie einmal an, dann gibt es jedenfalls die „Realabstraktion“ in dem Sinne, dass Wertbildung von der „Kristallisation“ </w:t>
      </w:r>
      <w:r>
        <w:rPr>
          <w:i/>
          <w:sz w:val="28"/>
          <w:szCs w:val="28"/>
        </w:rPr>
        <w:t>abstrakt</w:t>
      </w:r>
      <w:r>
        <w:rPr>
          <w:sz w:val="28"/>
          <w:szCs w:val="28"/>
        </w:rPr>
        <w:t xml:space="preserve"> allgemeiner, durchschnittlich gesellschaftlich notwendiger, gegenüber allen Gebrauchswerteigenschaften gleichgültiger (= „abstrakter“) Verausgabung von Arbeitskraft überhaupt in Zeit abhängig erscheint. Adorno spielt mit seinem Tauschbegriff und seiner Vorstellung von „objektiver Abstraktion“ immer wieder auf diese Marxschen Überlegungen a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Bei diesem Tauschen nach Arbeitszeit, wird notwendig abgesehen von der spezifischen Gestalt der miteinander zu tauschenden Objekte, sie werden stattdessen auf eine allgemeine Einheit reduziert. Die Abstraktion liegt also hier nicht in dem abstrahierenden Denken des Soziologen, sondern in der Gesellschaft selbst eine solche Abstraktion oder, wenn Sie mir es jetzt noch einmal gestatten, auf dieses Wort zu rekurrieren, es steckt in der Gesellschaft als einer Objektivität bereits etwas wie </w:t>
      </w:r>
      <w:r>
        <w:rPr/>
        <w:t>&gt;</w:t>
      </w:r>
      <w:r>
        <w:rPr>
          <w:sz w:val="28"/>
          <w:szCs w:val="28"/>
        </w:rPr>
        <w:t>Begriff</w:t>
      </w:r>
      <w:r>
        <w:rPr/>
        <w:t>&lt;</w:t>
      </w:r>
      <w:r>
        <w:rPr>
          <w:sz w:val="28"/>
          <w:szCs w:val="28"/>
        </w:rPr>
        <w:t>.“</w:t>
      </w:r>
      <w:r>
        <w:rPr>
          <w:rStyle w:val="FootnoteCharacters"/>
          <w:rStyle w:val="FootnoteAnchor"/>
          <w:sz w:val="28"/>
          <w:szCs w:val="28"/>
        </w:rPr>
        <w:footnoteReference w:id="124"/>
      </w:r>
    </w:p>
    <w:p>
      <w:pPr>
        <w:pStyle w:val="Normal"/>
        <w:jc w:val="both"/>
        <w:rPr>
          <w:sz w:val="28"/>
          <w:szCs w:val="28"/>
        </w:rPr>
      </w:pPr>
      <w:r>
        <w:rPr>
          <w:sz w:val="28"/>
          <w:szCs w:val="28"/>
        </w:rPr>
      </w:r>
    </w:p>
    <w:p>
      <w:pPr>
        <w:pStyle w:val="Normal"/>
        <w:jc w:val="both"/>
        <w:rPr>
          <w:sz w:val="28"/>
          <w:szCs w:val="28"/>
        </w:rPr>
      </w:pPr>
      <w:r>
        <w:rPr>
          <w:sz w:val="28"/>
          <w:szCs w:val="28"/>
        </w:rPr>
        <w:t xml:space="preserve">Nochmals: Die „Abstraktion“ spielt sich nicht im Kopf der Marktgänger ab, sondern es handelt sich um einen gesellschaftlichen </w:t>
      </w:r>
      <w:r>
        <w:rPr>
          <w:i/>
          <w:sz w:val="28"/>
          <w:szCs w:val="28"/>
        </w:rPr>
        <w:t>Prozess</w:t>
      </w:r>
      <w:r>
        <w:rPr>
          <w:sz w:val="28"/>
          <w:szCs w:val="28"/>
        </w:rPr>
        <w:t xml:space="preserve">, um den sozialen Prozess der Warenproduktion, wobei die Ware zugleich Gebrauchswert und Wert darstellt. Der Gebrauchswert ist auf Bedürfnisse bezogen, der „Wert“ der Ware jedoch nach Marxscher Lehre eine Funktion der Verausgabung von Arbeitskraft (mit Doppelcharakter) überhaupt in der Zeit. </w:t>
      </w:r>
    </w:p>
    <w:p>
      <w:pPr>
        <w:pStyle w:val="Normal"/>
        <w:jc w:val="both"/>
        <w:rPr>
          <w:sz w:val="28"/>
          <w:szCs w:val="28"/>
        </w:rPr>
      </w:pPr>
      <w:r>
        <w:rPr>
          <w:sz w:val="28"/>
          <w:szCs w:val="28"/>
        </w:rPr>
        <w:t xml:space="preserve">Immerhin kann man gerade zu dieser Stunde sagen, dass die energischsten Anhänger von Implikationen der Marxschen Arbeitszeittheorie in Arbeitgeberverbänden zu finden sind. Jedenfalls entsteht dieser Eindruck, wenn man sich ihre derzeit äußerst erfolgreichen Kämpfe um die Länge und Intensität der Arbeitszeit in globalisierten Betrieben vor Augen führt.  </w:t>
      </w:r>
    </w:p>
    <w:p>
      <w:pPr>
        <w:pStyle w:val="Normal"/>
        <w:jc w:val="both"/>
        <w:rPr>
          <w:sz w:val="28"/>
          <w:szCs w:val="28"/>
        </w:rPr>
      </w:pPr>
      <w:r>
        <w:rPr>
          <w:sz w:val="28"/>
          <w:szCs w:val="28"/>
        </w:rPr>
      </w:r>
    </w:p>
    <w:p>
      <w:pPr>
        <w:pStyle w:val="Normal"/>
        <w:jc w:val="both"/>
        <w:rPr>
          <w:i/>
          <w:i/>
          <w:sz w:val="28"/>
          <w:szCs w:val="28"/>
        </w:rPr>
      </w:pPr>
      <w:r>
        <w:rPr>
          <w:i/>
          <w:sz w:val="28"/>
          <w:szCs w:val="28"/>
        </w:rPr>
        <w:t>c: Dritter Deutungsvorschlag für Realabstraktion</w:t>
      </w:r>
    </w:p>
    <w:p>
      <w:pPr>
        <w:pStyle w:val="Normal"/>
        <w:jc w:val="both"/>
        <w:rPr>
          <w:i/>
          <w:i/>
          <w:sz w:val="28"/>
          <w:szCs w:val="28"/>
        </w:rPr>
      </w:pPr>
      <w:r>
        <w:rPr>
          <w:i/>
          <w:sz w:val="28"/>
          <w:szCs w:val="28"/>
        </w:rPr>
      </w:r>
    </w:p>
    <w:p>
      <w:pPr>
        <w:pStyle w:val="Normal"/>
        <w:jc w:val="both"/>
        <w:rPr/>
      </w:pPr>
      <w:r>
        <w:rPr>
          <w:sz w:val="28"/>
          <w:szCs w:val="28"/>
        </w:rPr>
        <w:t>Adorno spricht seiner Vorbehalte gegen das zur Statik neigende Denken der Ontologie im Allgemeinen, der Heideggerschen im Besonderen wegen so gut wie nirgendwo von einer „Sozialontologie“.</w:t>
      </w:r>
      <w:r>
        <w:rPr>
          <w:rStyle w:val="FootnoteCharacters"/>
          <w:rStyle w:val="FootnoteAnchor"/>
          <w:sz w:val="28"/>
          <w:szCs w:val="28"/>
        </w:rPr>
        <w:footnoteReference w:id="125"/>
      </w:r>
      <w:r>
        <w:rPr>
          <w:sz w:val="28"/>
          <w:szCs w:val="28"/>
        </w:rPr>
        <w:t xml:space="preserve"> Was immer er von diesem Begriff gehalten hätte, der abstrakten Probleme, die hinter diesem strittigen Konzept stecken, ist er sich selbstverständlich völlig bewusst. Statt von Sozialontologie zu reden, sagt er stattdessen beispielsweise, Marx versuche keine Beschreibung der „Marktgesellschaft“, sondern gehe vom </w:t>
      </w:r>
      <w:r>
        <w:rPr>
          <w:i/>
          <w:sz w:val="28"/>
          <w:szCs w:val="28"/>
        </w:rPr>
        <w:t xml:space="preserve">Konstitutionsproblem </w:t>
      </w:r>
      <w:r>
        <w:rPr>
          <w:sz w:val="28"/>
          <w:szCs w:val="28"/>
        </w:rPr>
        <w:t>aus. „Es geht darum, ob die Konstituentien der (gesellschaftlichen – J.R.) Totalität ergriffen werden können.“</w:t>
      </w:r>
      <w:r>
        <w:rPr>
          <w:rStyle w:val="FootnoteCharacters"/>
          <w:rStyle w:val="FootnoteAnchor"/>
          <w:sz w:val="28"/>
          <w:szCs w:val="28"/>
        </w:rPr>
        <w:footnoteReference w:id="126"/>
      </w:r>
      <w:r>
        <w:rPr>
          <w:sz w:val="28"/>
          <w:szCs w:val="28"/>
        </w:rPr>
        <w:t xml:space="preserve"> Das Konstitutionsproblem stellt jedoch ein Schlüsselproblem jeder „Sozialontologie“ dar, so wie ich sie hier verstehe. Denn „Konstituentien“ bedeuten auch bei Adorno fundamentale Aufbau- bzw. Organisationsprinzipien der konkreten Totalität der Gesellschaft. „Der Tausch“ stellt für ihn ganz offenkundig ein derartiges Prinzip der Vergesellschaftung dar: „Der Tausch ist nach wie vor der Schlüssel zur Gesellschaft.“</w:t>
      </w:r>
      <w:r>
        <w:rPr>
          <w:rStyle w:val="FootnoteCharacters"/>
          <w:rStyle w:val="FootnoteAnchor"/>
          <w:sz w:val="28"/>
          <w:szCs w:val="28"/>
        </w:rPr>
        <w:footnoteReference w:id="127"/>
      </w:r>
      <w:r>
        <w:rPr>
          <w:sz w:val="28"/>
          <w:szCs w:val="28"/>
        </w:rPr>
        <w:t xml:space="preserve"> Die einzelnen Merkmale des Tauschvorganges scheinen sich bei ihm nicht wesentlich von denjenigen zu unterscheiden, welche Marx in seinen Modellen zur Darstellung der Zirkulationssphäre in der Kritik der politischen Ökonomie aufgreift. Insoweit dies der Fall ist, liegt allerdings ein kritischer Vorbehalt nahe: Die Warenzirkulation in der Austauschsphäre deckt sich bei Marx gerade </w:t>
      </w:r>
      <w:r>
        <w:rPr>
          <w:i/>
          <w:sz w:val="28"/>
          <w:szCs w:val="28"/>
        </w:rPr>
        <w:t xml:space="preserve">nicht </w:t>
      </w:r>
      <w:r>
        <w:rPr>
          <w:sz w:val="28"/>
          <w:szCs w:val="28"/>
        </w:rPr>
        <w:t xml:space="preserve">mit dem, was er unter dem „inneren Band“, also dem Organisationsprinzip des Kapitalismus versteht! Denn die Warenzirkulation stellt nur einen Abschnitt im Gesamtkreislauf von Wert, Waren, Geld und Kapital, mithin nur einen </w:t>
      </w:r>
      <w:r>
        <w:rPr>
          <w:i/>
          <w:sz w:val="28"/>
          <w:szCs w:val="28"/>
        </w:rPr>
        <w:t xml:space="preserve">Teil </w:t>
      </w:r>
      <w:r>
        <w:rPr>
          <w:sz w:val="28"/>
          <w:szCs w:val="28"/>
        </w:rPr>
        <w:t>des sog. „Wertgesetzes“ dar! Dessen elementaren Stadien beschreibt Marx in den Grundrissen als Produktion, Distribution, Austausch (Zirkulation), Konsumtion. Hinzu kommt die Reinvestition des akkumulierten Mehrwertes in Arbeitskraft und Produktionsmittel, wodurch der Neubeginn des „Wertgesetz“ genannten Produktionszyklus` sichergestellt werden soll. Die verschiedenen Darstellungen und Darstellungsmöglichkeiten dieses „Strukturgesetzes“ (Adorno) haben also das „innere Band“ des Kapitalismus zum Gegenstand. Dann aber kann nicht „der Tausch“ als Organisationsprinzip dieser Produktionsweise gelten! Das „innere Band“ entspricht dem „Wertgesetz“, das in der Tat einen krisenträchtigen Zusammenschluss von Ereignissen, Tätigkeiten, Teilprozessen zu einem schrumpfenden, stagnierenden oder expandierenden Kreislauf des Kapitals (G-W-G`) repräsentiert. Es gibt allerdings auch bei Adorno eine Reihe von Stellen, wo es nicht mehr „der Tausch“, sondern eben jenes das Wertgesetz ist, welches für ihn als das antagonistische Prinzip der Vergesellschaftung im Kapitalismus gilt. So heißt es beispielsweise in den „Minima Moralia“, der individuierte Mensch fungiere in der Wirtschaft nur noch „als bloßer Agent des Wertgesetzes“ und in der „Dialektik der Aufklärung“ betonen Horkheimer und Adorno, „das alte Wertgesetz“ bedeute das Schicksal des Kapitalismus.</w:t>
      </w:r>
      <w:r>
        <w:rPr>
          <w:rStyle w:val="FootnoteCharacters"/>
          <w:rStyle w:val="FootnoteAnchor"/>
          <w:sz w:val="28"/>
          <w:szCs w:val="28"/>
        </w:rPr>
        <w:footnoteReference w:id="128"/>
      </w:r>
      <w:r>
        <w:rPr>
          <w:sz w:val="28"/>
          <w:szCs w:val="28"/>
        </w:rPr>
        <w:t xml:space="preserve"> </w:t>
      </w:r>
    </w:p>
    <w:p>
      <w:pPr>
        <w:pStyle w:val="Normal"/>
        <w:jc w:val="both"/>
        <w:rPr/>
      </w:pPr>
      <w:r>
        <w:rPr>
          <w:sz w:val="28"/>
          <w:szCs w:val="28"/>
        </w:rPr>
        <w:t>Die Verbindung zwischen „Wert“ oder „Wertgesetz“ und dem Vorgang der „Realabstraktion“ hat G. W. F. Hegel schon früh in seiner „Jenaer Realphilosophie“ hergestellt. Dieses Motiv taucht aber auch später, im Zusammenhang mit seiner Analyse der modernen bürgerlichen Gesellschaft in der „Rechtsphilosophie“ wieder auf.</w:t>
      </w:r>
      <w:r>
        <w:rPr>
          <w:rStyle w:val="FootnoteCharacters"/>
          <w:sz w:val="28"/>
          <w:szCs w:val="28"/>
        </w:rPr>
        <w:t xml:space="preserve"> </w:t>
      </w:r>
      <w:r>
        <w:rPr>
          <w:rStyle w:val="FootnoteCharacters"/>
          <w:rStyle w:val="FootnoteAnchor"/>
          <w:sz w:val="28"/>
          <w:szCs w:val="28"/>
        </w:rPr>
        <w:footnoteReference w:id="129"/>
      </w:r>
      <w:r>
        <w:rPr>
          <w:sz w:val="28"/>
          <w:szCs w:val="28"/>
        </w:rPr>
        <w:t xml:space="preserve"> Hegel scheint – orientiert an der Theorie der Arbeitsteilung von Adam Smith – an einer Reihe von Stellen „Abstraktion“ mit einer analytischen Zergliederung von komplexen Tätigkeiten und Prozessen in „viele abstrakte Seiten“ gleich zu setzen.</w:t>
      </w:r>
      <w:r>
        <w:rPr>
          <w:rStyle w:val="FootnoteCharacters"/>
          <w:rStyle w:val="FootnoteAnchor"/>
          <w:sz w:val="28"/>
          <w:szCs w:val="28"/>
        </w:rPr>
        <w:footnoteReference w:id="130"/>
      </w:r>
      <w:r>
        <w:rPr>
          <w:sz w:val="28"/>
          <w:szCs w:val="28"/>
        </w:rPr>
        <w:t xml:space="preserve"> Das Wort „abstrakt“ zielt damit auf den Sachverhalt, dass die Arbeit nicht in einem Produkt ausmündet, hinter dem ein „umfassender, inhaltsreicher </w:t>
      </w:r>
      <w:r>
        <w:rPr>
          <w:i/>
          <w:sz w:val="28"/>
          <w:szCs w:val="28"/>
        </w:rPr>
        <w:t>Geist</w:t>
      </w:r>
      <w:r>
        <w:rPr>
          <w:sz w:val="28"/>
          <w:szCs w:val="28"/>
        </w:rPr>
        <w:t>“ steckt, „</w:t>
      </w:r>
      <w:r>
        <w:rPr>
          <w:i/>
          <w:sz w:val="28"/>
          <w:szCs w:val="28"/>
        </w:rPr>
        <w:t>der einen</w:t>
      </w:r>
      <w:r>
        <w:rPr>
          <w:sz w:val="28"/>
          <w:szCs w:val="28"/>
        </w:rPr>
        <w:t xml:space="preserve"> </w:t>
      </w:r>
      <w:r>
        <w:rPr>
          <w:i/>
          <w:sz w:val="28"/>
          <w:szCs w:val="28"/>
        </w:rPr>
        <w:t xml:space="preserve">großen </w:t>
      </w:r>
      <w:r>
        <w:rPr>
          <w:sz w:val="28"/>
          <w:szCs w:val="28"/>
        </w:rPr>
        <w:t xml:space="preserve">Umfang </w:t>
      </w:r>
      <w:r>
        <w:rPr>
          <w:i/>
          <w:sz w:val="28"/>
          <w:szCs w:val="28"/>
        </w:rPr>
        <w:t xml:space="preserve">beherrscht </w:t>
      </w:r>
      <w:r>
        <w:rPr>
          <w:sz w:val="28"/>
          <w:szCs w:val="28"/>
        </w:rPr>
        <w:t>und über ihn Meister ist.“</w:t>
      </w:r>
      <w:r>
        <w:rPr>
          <w:rStyle w:val="FootnoteCharacters"/>
          <w:rStyle w:val="FootnoteAnchor"/>
          <w:sz w:val="28"/>
          <w:szCs w:val="28"/>
        </w:rPr>
        <w:footnoteReference w:id="131"/>
      </w:r>
      <w:r>
        <w:rPr>
          <w:sz w:val="28"/>
          <w:szCs w:val="28"/>
        </w:rPr>
        <w:t xml:space="preserve"> Stattdessen verrichtet der Einzelne immer mehr Teilarbeiten, die auf einen speziellen und analytisch ausgegliederten Teilvorgang im Gesamtverfahren der Herstellung einer Ware ausgerichtet sind. Hegel registriert dabei den für uns inzwischen höchst selbstverständlichen Tatbestand, dass zahlreiche Teilarbeiten immer „abstrakter“ im Sinne der Aufspaltung in immer einfachere Verrichtungen werden, die dann zunehmend von Maschinen übernommen werden können. Wie sich komplexere Arbeiten und die wissenschaftlich-technischen Kopfarbeiten im Vergleich dazu in der Geschichte der modernen bürgerlichen Gesellschaft entwickeln, ist eine alte Frage, auf die ich hier nicht näher eingehen kann. </w:t>
      </w:r>
    </w:p>
    <w:p>
      <w:pPr>
        <w:pStyle w:val="Normal"/>
        <w:jc w:val="both"/>
        <w:rPr>
          <w:sz w:val="28"/>
          <w:szCs w:val="28"/>
        </w:rPr>
      </w:pPr>
      <w:r>
        <w:rPr>
          <w:sz w:val="28"/>
          <w:szCs w:val="28"/>
        </w:rPr>
        <w:t xml:space="preserve">Parallel zu diesen Überlegungen bezeichnet Hegel auch das System der immer weiter partikularisierten Bedürfnisse (Rechtsphilosophie § 196) in der Moderne als „abstrakt“. Dabei handelt es sich um einen Abstraktionsprozess, der zugleich die Abhängigkeit aller von allen verschärf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s Arbeiten des Einzelnen wird durch die Teilung </w:t>
      </w:r>
      <w:r>
        <w:rPr>
          <w:i/>
          <w:sz w:val="28"/>
          <w:szCs w:val="28"/>
        </w:rPr>
        <w:t xml:space="preserve">einfacher </w:t>
      </w:r>
      <w:r>
        <w:rPr>
          <w:sz w:val="28"/>
          <w:szCs w:val="28"/>
        </w:rPr>
        <w:t xml:space="preserve">und hierdurch die Geschicklichkeit in seiner abstrakten Arbeit, sowie die Menge seiner Produktionen größer. Zugleich vervollständigt diese Abstraktion der Geschicklichkeit und des Mittels die </w:t>
      </w:r>
      <w:r>
        <w:rPr>
          <w:i/>
          <w:sz w:val="28"/>
          <w:szCs w:val="28"/>
        </w:rPr>
        <w:t xml:space="preserve">Abhängigkeit </w:t>
      </w:r>
      <w:r>
        <w:rPr>
          <w:sz w:val="28"/>
          <w:szCs w:val="28"/>
        </w:rPr>
        <w:t xml:space="preserve">und die </w:t>
      </w:r>
      <w:r>
        <w:rPr>
          <w:i/>
          <w:sz w:val="28"/>
          <w:szCs w:val="28"/>
        </w:rPr>
        <w:t xml:space="preserve">Wechselbeziehungen </w:t>
      </w:r>
      <w:r>
        <w:rPr>
          <w:sz w:val="28"/>
          <w:szCs w:val="28"/>
        </w:rPr>
        <w:t xml:space="preserve">der Menschen für die Befriedigung der übrigen Bedürfnisse zur gänzlichen Notwendigkeit.“ (RPh § 198). </w:t>
      </w:r>
    </w:p>
    <w:p>
      <w:pPr>
        <w:pStyle w:val="Normal"/>
        <w:jc w:val="both"/>
        <w:rPr>
          <w:sz w:val="28"/>
          <w:szCs w:val="28"/>
        </w:rPr>
      </w:pPr>
      <w:r>
        <w:rPr>
          <w:sz w:val="28"/>
          <w:szCs w:val="28"/>
        </w:rPr>
      </w:r>
    </w:p>
    <w:p>
      <w:pPr>
        <w:pStyle w:val="Normal"/>
        <w:jc w:val="both"/>
        <w:rPr>
          <w:i/>
          <w:i/>
          <w:sz w:val="28"/>
          <w:szCs w:val="28"/>
        </w:rPr>
      </w:pPr>
      <w:r>
        <w:rPr>
          <w:sz w:val="28"/>
          <w:szCs w:val="28"/>
        </w:rPr>
        <w:t xml:space="preserve">Diese allseitige Abhängigkeit aller Einzelnen von den spezialisierten Tätigkeiten zahlloser anderer sowie von den Maschinen, welche die ihrerseits mechanisch gewordene Arbeit zunehmend ersetzen (ebd.), diese Form der Synthesis zur Gesellschaft, drückt sich im </w:t>
      </w:r>
      <w:r>
        <w:rPr>
          <w:i/>
          <w:sz w:val="28"/>
          <w:szCs w:val="28"/>
        </w:rPr>
        <w:t xml:space="preserve">Wert </w:t>
      </w:r>
      <w:r>
        <w:rPr>
          <w:sz w:val="28"/>
          <w:szCs w:val="28"/>
        </w:rPr>
        <w:t>aus: Die Ergebnisse der abstraktifizierten gesellschaftlichen Arbeit gelangen in den Zirkulationsprozess, wo sie „wieder zum konkreten Bedürfnis werden, d.h. zum Bedürfnisse des Einzelnen“ als einem Subjekt, „das viele dergleichen (Bedürfnisse – J.R.) in sich enthält.“</w:t>
      </w:r>
      <w:r>
        <w:rPr>
          <w:rStyle w:val="FootnoteCharacters"/>
          <w:rStyle w:val="FootnoteAnchor"/>
          <w:sz w:val="28"/>
          <w:szCs w:val="28"/>
        </w:rPr>
        <w:footnoteReference w:id="132"/>
      </w:r>
      <w:r>
        <w:rPr>
          <w:sz w:val="28"/>
          <w:szCs w:val="28"/>
        </w:rPr>
        <w:t xml:space="preserve"> Da beim Einen ein Bedürfnis nach den Produkten der „partikularisierten“ Arbeiten vieler Anderer besteht, müssen deren Ergebnisse in einer Dimension vergleichbar und in Proportionen einer Einheit austauschbar sein. Die allgemeine Vergleichbarkeit der Produkte besteht in ihrem (proportionalen) </w:t>
      </w:r>
      <w:r>
        <w:rPr>
          <w:i/>
          <w:sz w:val="28"/>
          <w:szCs w:val="28"/>
        </w:rPr>
        <w:t xml:space="preserve">Wert </w:t>
      </w:r>
      <w:r>
        <w:rPr>
          <w:sz w:val="28"/>
          <w:szCs w:val="28"/>
        </w:rPr>
        <w:t xml:space="preserve">– sagt Hegel: </w:t>
      </w:r>
      <w:r>
        <w:rPr>
          <w:i/>
          <w:sz w:val="28"/>
          <w:szCs w:val="28"/>
        </w:rPr>
        <w:t xml:space="preserve"> </w:t>
      </w:r>
    </w:p>
    <w:p>
      <w:pPr>
        <w:pStyle w:val="Normal"/>
        <w:jc w:val="both"/>
        <w:rPr>
          <w:i/>
          <w:i/>
          <w:sz w:val="28"/>
          <w:szCs w:val="28"/>
        </w:rPr>
      </w:pPr>
      <w:r>
        <w:rPr>
          <w:i/>
          <w:sz w:val="28"/>
          <w:szCs w:val="28"/>
        </w:rPr>
      </w:r>
    </w:p>
    <w:p>
      <w:pPr>
        <w:pStyle w:val="Normal"/>
        <w:ind w:left="708" w:hanging="0"/>
        <w:jc w:val="both"/>
        <w:rPr>
          <w:sz w:val="28"/>
          <w:szCs w:val="28"/>
        </w:rPr>
      </w:pPr>
      <w:r>
        <w:rPr>
          <w:sz w:val="28"/>
          <w:szCs w:val="28"/>
        </w:rPr>
        <w:t>„</w:t>
      </w:r>
      <w:r>
        <w:rPr>
          <w:sz w:val="28"/>
          <w:szCs w:val="28"/>
        </w:rPr>
        <w:t xml:space="preserve">In diesem sind sie dasselbe. Dieser Wert selbst als Ding ist das </w:t>
      </w:r>
      <w:r>
        <w:rPr>
          <w:i/>
          <w:sz w:val="28"/>
          <w:szCs w:val="28"/>
        </w:rPr>
        <w:t>Geld</w:t>
      </w:r>
      <w:r>
        <w:rPr>
          <w:sz w:val="28"/>
          <w:szCs w:val="28"/>
        </w:rPr>
        <w:t xml:space="preserve">. Die Rückkehr zur Konkretion, dem Besitz ist der </w:t>
      </w:r>
      <w:r>
        <w:rPr>
          <w:i/>
          <w:sz w:val="28"/>
          <w:szCs w:val="28"/>
        </w:rPr>
        <w:t>Tausch</w:t>
      </w:r>
      <w:r>
        <w:rPr>
          <w:sz w:val="28"/>
          <w:szCs w:val="28"/>
        </w:rPr>
        <w:t>.“</w:t>
      </w:r>
      <w:r>
        <w:rPr>
          <w:rStyle w:val="FootnoteCharacters"/>
          <w:rStyle w:val="FootnoteAnchor"/>
          <w:sz w:val="28"/>
          <w:szCs w:val="28"/>
        </w:rPr>
        <w:footnoteReference w:id="133"/>
      </w:r>
      <w:r>
        <w:rPr>
          <w: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Hegel argumentiert noch 1821 in der „Rechtsphilosophie“ mit dem Auge auf A. Smith ausdrücklich arbeitswerttheoretisch:</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se Formierung (= Bearbeitung – J.R.) gibt nun dem Mittel den Wert (= Tauschwert – J.R.) und seine Zweckmäßigkeit (= Gebrauchswert – J.R.), so dass der Mensch in seiner Konsumtion sich vornehmlich zu </w:t>
      </w:r>
      <w:r>
        <w:rPr>
          <w:i/>
          <w:sz w:val="28"/>
          <w:szCs w:val="28"/>
        </w:rPr>
        <w:t xml:space="preserve">menschlichen </w:t>
      </w:r>
      <w:r>
        <w:rPr>
          <w:sz w:val="28"/>
          <w:szCs w:val="28"/>
        </w:rPr>
        <w:t>Produktionen verhält und solche Bemühungen es sind, die er verbraucht“ (RPh § 196).</w:t>
      </w:r>
    </w:p>
    <w:p>
      <w:pPr>
        <w:pStyle w:val="Normal"/>
        <w:jc w:val="both"/>
        <w:rPr>
          <w:sz w:val="28"/>
          <w:szCs w:val="28"/>
        </w:rPr>
      </w:pPr>
      <w:r>
        <w:rPr>
          <w:sz w:val="28"/>
          <w:szCs w:val="28"/>
        </w:rPr>
      </w:r>
    </w:p>
    <w:p>
      <w:pPr>
        <w:pStyle w:val="Normal"/>
        <w:jc w:val="both"/>
        <w:rPr>
          <w:sz w:val="28"/>
          <w:szCs w:val="28"/>
        </w:rPr>
      </w:pPr>
      <w:r>
        <w:rPr>
          <w:sz w:val="28"/>
          <w:szCs w:val="28"/>
        </w:rPr>
        <w:t>Die Probleme mit der Theorie des Arbeitswertes stehen denen mit dem „Nutzen“ in der neo-klassischen Nationalökonomie gewiss nicht nach und Michael Heinrich hat sicherlich Recht, wenn er sagt, die mit der sog. „marginalistischen Revolution“ eingeleitete Entwicklung habe „auf der ganzen Linie den Sieg davon getragen“.</w:t>
      </w:r>
      <w:r>
        <w:rPr>
          <w:rStyle w:val="FootnoteCharacters"/>
          <w:rStyle w:val="FootnoteAnchor"/>
          <w:sz w:val="28"/>
          <w:szCs w:val="28"/>
        </w:rPr>
        <w:footnoteReference w:id="134"/>
      </w:r>
      <w:r>
        <w:rPr>
          <w:sz w:val="28"/>
          <w:szCs w:val="28"/>
        </w:rPr>
        <w:t xml:space="preserve"> In der Nationalökonomie hat die Neo-Klassik parallel zu den Siegeszügen des Kapitalismus eine Monopolstellung an den Akademien und Konjunkturforschungseinrichtungen gewonnen. Dennoch hängt die Darstellung der „Realabstraktion“ als einem zur gesellschaftlichen Basis gehörender Prozess bis hin zu Adorno sehr stark von der Arbeitswerttheorie bei Smith und Ricardo bzw. von deren Kritik durch Marx ab. Über ihren heutigen Stand am Rand der offiziellen wirtschaftswissenschaftlichen Diskussionen kann ich hier nicht informieren.</w:t>
      </w:r>
      <w:r>
        <w:rPr>
          <w:rStyle w:val="FootnoteCharacters"/>
          <w:rStyle w:val="FootnoteAnchor"/>
          <w:sz w:val="28"/>
          <w:szCs w:val="28"/>
        </w:rPr>
        <w:footnoteReference w:id="135"/>
      </w:r>
      <w:r>
        <w:rPr>
          <w:sz w:val="28"/>
          <w:szCs w:val="28"/>
        </w:rPr>
        <w:t xml:space="preserve"> Festzuhalten ist zum Schluss dieses Abschnittes allerdings, dass die Beschreibung bestimmter gesellschaftlicher Prozesse als „Realabstraktion“ auch bei anderen klassischen Autoren, nicht zuletzt in Georg Simmels „Philosophie des Geldes“ zu finden ist: Eines seiner Argumente lautet, das Geld weise eine eigentümliche Doppelfunktion auf: Einerseits wird es wie eine </w:t>
      </w:r>
      <w:r>
        <w:rPr>
          <w:i/>
          <w:sz w:val="28"/>
          <w:szCs w:val="28"/>
        </w:rPr>
        <w:t>Substanz</w:t>
      </w:r>
      <w:r>
        <w:rPr>
          <w:sz w:val="28"/>
          <w:szCs w:val="28"/>
        </w:rPr>
        <w:t xml:space="preserve"> (Ding) um seiner selbst willen begehrt. Andererseits übt es die reine </w:t>
      </w:r>
      <w:r>
        <w:rPr>
          <w:i/>
          <w:sz w:val="28"/>
          <w:szCs w:val="28"/>
        </w:rPr>
        <w:t xml:space="preserve">Funktion </w:t>
      </w:r>
      <w:r>
        <w:rPr>
          <w:sz w:val="28"/>
          <w:szCs w:val="28"/>
        </w:rPr>
        <w:t xml:space="preserve">des Tauschmittels aus. Der reale Abstraktionsvorgang besteht in diesem Falle darin, dass sich der Tausch historisch vom Austausch ganz </w:t>
      </w:r>
      <w:r>
        <w:rPr>
          <w:i/>
          <w:sz w:val="28"/>
          <w:szCs w:val="28"/>
        </w:rPr>
        <w:t>bestimmter</w:t>
      </w:r>
      <w:r>
        <w:rPr>
          <w:sz w:val="28"/>
          <w:szCs w:val="28"/>
        </w:rPr>
        <w:t xml:space="preserve"> Dinge und Leistungen zwischen ganz </w:t>
      </w:r>
      <w:r>
        <w:rPr>
          <w:i/>
          <w:sz w:val="28"/>
          <w:szCs w:val="28"/>
        </w:rPr>
        <w:t>bestimmten</w:t>
      </w:r>
      <w:r>
        <w:rPr>
          <w:sz w:val="28"/>
          <w:szCs w:val="28"/>
        </w:rPr>
        <w:t xml:space="preserve"> (konkreten) Personen immer weiter entfernt hat. Erst im Zusammenhang mit dieser historischen Tendenz kann nach Simmel ernsthaft von einer „Abstraktion des Tauschprozesses aus den einzelnen realen Tauschen“ und seiner „Verkörperung in einem objektiven Sondergebilde“, dem Gelde, die Rede sein.</w:t>
      </w:r>
      <w:r>
        <w:rPr>
          <w:rStyle w:val="FootnoteCharacters"/>
          <w:rStyle w:val="FootnoteAnchor"/>
          <w:sz w:val="28"/>
          <w:szCs w:val="28"/>
        </w:rPr>
        <w:footnoteReference w:id="136"/>
      </w:r>
      <w:r>
        <w:rPr>
          <w:sz w:val="28"/>
          <w:szCs w:val="28"/>
        </w:rPr>
        <w:t xml:space="preserve"> Von Simmels Geldtheorie ausgehend ließen sich auch Parallelen zum Konzept der „generalisierten Medien“ in der neuzeitlichen Systemtheorie ziehen. Schon für Simmel stellt das Geld ein </w:t>
      </w:r>
      <w:r>
        <w:rPr>
          <w:i/>
          <w:sz w:val="28"/>
          <w:szCs w:val="28"/>
        </w:rPr>
        <w:t>abstraktes</w:t>
      </w:r>
      <w:r>
        <w:rPr>
          <w:sz w:val="28"/>
          <w:szCs w:val="28"/>
        </w:rPr>
        <w:t xml:space="preserve"> Mittel (Medium) dar, das „überhaupt keine Beziehung zu irgendeinem einzelnen Zweck hat“, sondern den Zugang zu jedem beliebigen Zweck, zu Zwecken </w:t>
      </w:r>
      <w:r>
        <w:rPr>
          <w:i/>
          <w:sz w:val="28"/>
          <w:szCs w:val="28"/>
        </w:rPr>
        <w:t xml:space="preserve">in abstracto </w:t>
      </w:r>
      <w:r>
        <w:rPr>
          <w:sz w:val="28"/>
          <w:szCs w:val="28"/>
        </w:rPr>
        <w:t xml:space="preserve">eröffnet − vorausgesetzt, man hat welches. Für die Systemtheorie leisten generalisierte Medien wie die Sprache und das Geld die noch abstraktere Funktion der Übertragung an einer Stelle schon reduzierter Komplexität an andere Systemstellen, wo der Reduktionsaufwand deswegen nicht von neuem begonnen werden muss. Die Idee der „Realabstraktion“ als solche hängt also nicht </w:t>
      </w:r>
      <w:r>
        <w:rPr>
          <w:i/>
          <w:sz w:val="28"/>
          <w:szCs w:val="28"/>
        </w:rPr>
        <w:t>nur</w:t>
      </w:r>
      <w:r>
        <w:rPr>
          <w:sz w:val="28"/>
          <w:szCs w:val="28"/>
        </w:rPr>
        <w:t xml:space="preserve"> von der Theorie und Sozialontologie der Arbeitswerttheorie a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both"/>
        <w:rPr>
          <w:i/>
          <w:i/>
          <w:sz w:val="32"/>
          <w:szCs w:val="32"/>
        </w:rPr>
      </w:pPr>
      <w:r>
        <w:rPr>
          <w:i/>
          <w:sz w:val="32"/>
          <w:szCs w:val="32"/>
        </w:rPr>
      </w:r>
    </w:p>
    <w:p>
      <w:pPr>
        <w:pStyle w:val="Normal"/>
        <w:jc w:val="both"/>
        <w:rPr>
          <w:i/>
          <w:i/>
        </w:rPr>
      </w:pPr>
      <w:r>
        <w:rPr>
          <w:i/>
        </w:rPr>
      </w:r>
    </w:p>
    <w:p>
      <w:pPr>
        <w:pStyle w:val="Normal"/>
        <w:jc w:val="both"/>
        <w:rPr/>
      </w:pPr>
      <w:r>
        <w:rPr/>
      </w:r>
    </w:p>
    <w:p>
      <w:pPr>
        <w:pStyle w:val="Normal"/>
        <w:jc w:val="both"/>
        <w:rPr>
          <w:i/>
          <w:i/>
          <w:sz w:val="28"/>
        </w:rPr>
      </w:pPr>
      <w:r>
        <w:rPr>
          <w:i/>
          <w:sz w:val="28"/>
        </w:rPr>
      </w:r>
    </w:p>
    <w:sectPr>
      <w:footerReference w:type="default" r:id="rId2"/>
      <w:footnotePr>
        <w:numFmt w:val="decimal"/>
      </w:footnotePr>
      <w:type w:val="nextPage"/>
      <w:pgSz w:w="11906" w:h="16838"/>
      <w:pgMar w:left="1417" w:right="1417"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Capelle: Die Vorsokratiker. Fragmente und Quellenberichte, Stuttgart 1953, S. 164 </w:t>
      </w:r>
    </w:p>
    <w:p>
      <w:pPr>
        <w:pStyle w:val="Footnote"/>
        <w:jc w:val="both"/>
        <w:rPr/>
      </w:pPr>
      <w:r>
        <w:rPr/>
        <w:t>(Parmenides-Fragment 3).</w:t>
      </w:r>
    </w:p>
  </w:footnote>
  <w:footnote w:id="3">
    <w:p>
      <w:pPr>
        <w:pStyle w:val="Footnote"/>
        <w:rPr/>
      </w:pPr>
      <w:r>
        <w:rPr>
          <w:rStyle w:val="FootnoteCharacters"/>
        </w:rPr>
        <w:footnoteRef/>
      </w:r>
      <w:r>
        <w:rPr>
          <w:lang w:val="fr-FR"/>
        </w:rPr>
        <w:t xml:space="preserve"> </w:t>
      </w:r>
      <w:r>
        <w:rPr>
          <w:lang w:val="fr-FR"/>
        </w:rPr>
        <w:t xml:space="preserve">A.a.O.; S. 166 (Fragment 7). </w:t>
      </w:r>
    </w:p>
  </w:footnote>
  <w:footnote w:id="4">
    <w:p>
      <w:pPr>
        <w:pStyle w:val="Footnote"/>
        <w:jc w:val="both"/>
        <w:rPr/>
      </w:pPr>
      <w:r>
        <w:rPr>
          <w:rStyle w:val="FootnoteCharacters"/>
        </w:rPr>
        <w:footnoteRef/>
      </w:r>
      <w:r>
        <w:rPr/>
        <w:t xml:space="preserve"> </w:t>
      </w:r>
      <w:r>
        <w:rPr/>
        <w:t xml:space="preserve">G. W. F. Hegel: Werke in zwanzig Bänden, Band 18 (Vorlesungen über die Geschichte der Philosophie I, </w:t>
      </w:r>
    </w:p>
    <w:p>
      <w:pPr>
        <w:pStyle w:val="Footnote"/>
        <w:rPr/>
      </w:pPr>
      <w:r>
        <w:rPr/>
        <w:t>S. 289</w:t>
      </w:r>
    </w:p>
  </w:footnote>
  <w:footnote w:id="5">
    <w:p>
      <w:pPr>
        <w:pStyle w:val="Footnote"/>
        <w:jc w:val="both"/>
        <w:rPr/>
      </w:pPr>
      <w:r>
        <w:rPr>
          <w:rStyle w:val="FootnoteCharacters"/>
        </w:rPr>
        <w:footnoteRef/>
      </w:r>
      <w:r>
        <w:rPr/>
        <w:t xml:space="preserve"> </w:t>
      </w:r>
      <w:r>
        <w:rPr/>
        <w:t xml:space="preserve">A..a. O.; S. 167 (Fragment 8). </w:t>
      </w:r>
    </w:p>
  </w:footnote>
  <w:footnote w:id="6">
    <w:p>
      <w:pPr>
        <w:pStyle w:val="Footnote"/>
        <w:jc w:val="both"/>
        <w:rPr/>
      </w:pPr>
      <w:r>
        <w:rPr>
          <w:rStyle w:val="FootnoteCharacters"/>
        </w:rPr>
        <w:footnoteRef/>
      </w:r>
      <w:r>
        <w:rPr/>
        <w:t xml:space="preserve"> </w:t>
      </w:r>
      <w:r>
        <w:rPr/>
        <w:t xml:space="preserve">Aristoteles: Metaphysik. Schriften zur Ersten Philosophie, Stuttgart 1970 (Buch </w:t>
      </w:r>
      <w:r>
        <w:rPr>
          <w:rFonts w:eastAsia="Symbol" w:cs="Symbol" w:ascii="Symbol" w:hAnsi="Symbol"/>
        </w:rPr>
        <w:t></w:t>
      </w:r>
      <w:r>
        <w:rPr/>
        <w:t xml:space="preserve"> 1074b25). </w:t>
      </w:r>
    </w:p>
  </w:footnote>
  <w:footnote w:id="7">
    <w:p>
      <w:pPr>
        <w:pStyle w:val="Footnote"/>
        <w:jc w:val="both"/>
        <w:rPr/>
      </w:pPr>
      <w:r>
        <w:rPr>
          <w:rStyle w:val="FootnoteCharacters"/>
        </w:rPr>
        <w:footnoteRef/>
      </w:r>
      <w:r>
        <w:rPr/>
        <w:t xml:space="preserve"> </w:t>
      </w:r>
      <w:r>
        <w:rPr/>
        <w:t>Hegel, a.a.O.; S. 288.</w:t>
      </w:r>
    </w:p>
  </w:footnote>
  <w:footnote w:id="8">
    <w:p>
      <w:pPr>
        <w:pStyle w:val="Footnote"/>
        <w:jc w:val="both"/>
        <w:rPr/>
      </w:pPr>
      <w:r>
        <w:rPr>
          <w:rStyle w:val="FootnoteCharacters"/>
        </w:rPr>
        <w:footnoteRef/>
      </w:r>
      <w:r>
        <w:rPr/>
        <w:t xml:space="preserve"> </w:t>
      </w:r>
      <w:r>
        <w:rPr/>
        <w:t xml:space="preserve">R. Descartes: Abhandlung über die Methode des richtigen Vernunftgebrauchs, Stuttgart 1961, S. 31 (Viertes Kapitel). </w:t>
      </w:r>
    </w:p>
  </w:footnote>
  <w:footnote w:id="9">
    <w:p>
      <w:pPr>
        <w:pStyle w:val="Footnote"/>
        <w:jc w:val="both"/>
        <w:rPr/>
      </w:pPr>
      <w:r>
        <w:rPr>
          <w:rStyle w:val="FootnoteCharacters"/>
        </w:rPr>
        <w:footnoteRef/>
      </w:r>
      <w:r>
        <w:rPr/>
        <w:t xml:space="preserve"> </w:t>
      </w:r>
      <w:r>
        <w:rPr/>
        <w:t xml:space="preserve">Vgl. dazu: Th. </w:t>
      </w:r>
      <w:r>
        <w:rPr>
          <w:lang w:val="en-GB"/>
        </w:rPr>
        <w:t xml:space="preserve">Nagel: The View From Nowhere, New York/Oxford 1986. </w:t>
      </w:r>
    </w:p>
  </w:footnote>
  <w:footnote w:id="10">
    <w:p>
      <w:pPr>
        <w:pStyle w:val="Footnote"/>
        <w:jc w:val="both"/>
        <w:rPr/>
      </w:pPr>
      <w:r>
        <w:rPr>
          <w:rStyle w:val="FootnoteCharacters"/>
        </w:rPr>
        <w:footnoteRef/>
      </w:r>
      <w:r>
        <w:rPr/>
        <w:t xml:space="preserve"> </w:t>
      </w:r>
      <w:r>
        <w:rPr>
          <w:i/>
          <w:iCs/>
        </w:rPr>
        <w:t xml:space="preserve">Absolutus </w:t>
      </w:r>
      <w:r>
        <w:rPr/>
        <w:t xml:space="preserve">bedeutet im Latein sowohl „vollkommen“ als auch „unbedingt“, also von nichts abhängig. </w:t>
      </w:r>
    </w:p>
  </w:footnote>
  <w:footnote w:id="11">
    <w:p>
      <w:pPr>
        <w:pStyle w:val="Footnote"/>
        <w:jc w:val="both"/>
        <w:rPr/>
      </w:pPr>
      <w:r>
        <w:rPr>
          <w:rStyle w:val="FootnoteCharacters"/>
        </w:rPr>
        <w:footnoteRef/>
      </w:r>
      <w:r>
        <w:rPr/>
        <w:t xml:space="preserve"> </w:t>
      </w:r>
      <w:r>
        <w:rPr/>
        <w:t xml:space="preserve">G. W. F. Hegel: Phänomenologie des Geistes (hrsg. v. J. Hoffmeister), Hamburg 1952, Einleitung S. 73. </w:t>
      </w:r>
    </w:p>
  </w:footnote>
  <w:footnote w:id="12">
    <w:p>
      <w:pPr>
        <w:pStyle w:val="Footnote"/>
        <w:jc w:val="both"/>
        <w:rPr/>
      </w:pPr>
      <w:r>
        <w:rPr>
          <w:rStyle w:val="FootnoteCharacters"/>
        </w:rPr>
        <w:footnoteRef/>
      </w:r>
      <w:r>
        <w:rPr/>
        <w:t xml:space="preserve"> </w:t>
      </w:r>
      <w:r>
        <w:rPr/>
        <w:t>U. Eco: Kant und das Schnabeltier, München/Wie 2000, S. 31.</w:t>
      </w:r>
    </w:p>
  </w:footnote>
  <w:footnote w:id="13">
    <w:p>
      <w:pPr>
        <w:pStyle w:val="Footnote"/>
        <w:jc w:val="both"/>
        <w:rPr/>
      </w:pPr>
      <w:r>
        <w:rPr>
          <w:rStyle w:val="FootnoteCharacters"/>
        </w:rPr>
        <w:footnoteRef/>
      </w:r>
      <w:r>
        <w:rPr>
          <w:lang w:val="en-GB"/>
        </w:rPr>
        <w:t xml:space="preserve"> </w:t>
      </w:r>
      <w:r>
        <w:rPr>
          <w:lang w:val="en-GB"/>
        </w:rPr>
        <w:t xml:space="preserve">A.a.O.; S. 65. </w:t>
      </w:r>
    </w:p>
  </w:footnote>
  <w:footnote w:id="14">
    <w:p>
      <w:pPr>
        <w:pStyle w:val="Footnote"/>
        <w:jc w:val="both"/>
        <w:rPr/>
      </w:pPr>
      <w:r>
        <w:rPr>
          <w:rStyle w:val="FootnoteCharacters"/>
        </w:rPr>
        <w:footnoteRef/>
      </w:r>
      <w:r>
        <w:rPr/>
        <w:t xml:space="preserve"> </w:t>
      </w:r>
      <w:r>
        <w:rPr/>
        <w:t>Zum Zirkel der Referenz s. J. Ritsert: Positionen und Probleme der Erkenntnistheorie, Beitrag zum Projekt „Denkverhältnisse“ von Gudrun-Axeli Knapp (Universität Hannover), Manuskript und CD, Frankfurt/M 2004, Teil I, Abschnitt 5.0.</w:t>
      </w:r>
    </w:p>
  </w:footnote>
  <w:footnote w:id="15">
    <w:p>
      <w:pPr>
        <w:pStyle w:val="Footnote"/>
        <w:jc w:val="both"/>
        <w:rPr/>
      </w:pPr>
      <w:r>
        <w:rPr>
          <w:rStyle w:val="FootnoteCharacters"/>
        </w:rPr>
        <w:footnoteRef/>
      </w:r>
      <w:r>
        <w:rPr>
          <w:lang w:val="it-IT"/>
        </w:rPr>
        <w:t xml:space="preserve"> </w:t>
      </w:r>
      <w:r>
        <w:rPr>
          <w:lang w:val="it-IT"/>
        </w:rPr>
        <w:t>U. Eco, a.a.O.; S. 71.</w:t>
      </w:r>
    </w:p>
  </w:footnote>
  <w:footnote w:id="16">
    <w:p>
      <w:pPr>
        <w:pStyle w:val="Footnote"/>
        <w:jc w:val="both"/>
        <w:rPr/>
      </w:pPr>
      <w:r>
        <w:rPr>
          <w:rStyle w:val="FootnoteCharacters"/>
        </w:rPr>
        <w:footnoteRef/>
      </w:r>
      <w:r>
        <w:rPr/>
        <w:t xml:space="preserve"> </w:t>
      </w:r>
      <w:r>
        <w:rPr/>
        <w:t xml:space="preserve">J. G. Fichte: Erste und zweite Einleitung in die Wissenschaftslehre, Hamburg 1961, Fichtes Fußnote auf der Seite 82. </w:t>
      </w:r>
    </w:p>
  </w:footnote>
  <w:footnote w:id="17">
    <w:p>
      <w:pPr>
        <w:pStyle w:val="Footnote"/>
        <w:jc w:val="both"/>
        <w:rPr/>
      </w:pPr>
      <w:r>
        <w:rPr>
          <w:rStyle w:val="FootnoteCharacters"/>
        </w:rPr>
        <w:footnoteRef/>
      </w:r>
      <w:r>
        <w:rPr/>
        <w:t xml:space="preserve"> </w:t>
      </w:r>
      <w:r>
        <w:rPr/>
        <w:t xml:space="preserve">Vgl. G. W. F. Hegel: Phänomenologie des Geistes, a.a.O.; S. 63 f. </w:t>
      </w:r>
    </w:p>
  </w:footnote>
  <w:footnote w:id="18">
    <w:p>
      <w:pPr>
        <w:pStyle w:val="Footnote"/>
        <w:jc w:val="both"/>
        <w:rPr/>
      </w:pPr>
      <w:r>
        <w:rPr>
          <w:rStyle w:val="FootnoteCharacters"/>
        </w:rPr>
        <w:footnoteRef/>
      </w:r>
      <w:r>
        <w:rPr/>
        <w:t xml:space="preserve"> </w:t>
      </w:r>
      <w:r>
        <w:rPr/>
        <w:t>J. G. Fichte: Erste und zweite Einleitung in die Wissenschaftslehre, Hamburg 1961, S. 49 f.</w:t>
      </w:r>
    </w:p>
  </w:footnote>
  <w:footnote w:id="19">
    <w:p>
      <w:pPr>
        <w:pStyle w:val="Footnote"/>
        <w:jc w:val="both"/>
        <w:rPr/>
      </w:pPr>
      <w:r>
        <w:rPr>
          <w:rStyle w:val="FootnoteCharacters"/>
        </w:rPr>
        <w:footnoteRef/>
      </w:r>
      <w:r>
        <w:rPr/>
        <w:t xml:space="preserve"> </w:t>
      </w:r>
      <w:r>
        <w:rPr/>
        <w:t xml:space="preserve">E. Durkheim: Die Regeln der soziologischen Methode (hrsg. v. R. König), Frankfurt/M 1984, S. 115.  </w:t>
      </w:r>
    </w:p>
  </w:footnote>
  <w:footnote w:id="20">
    <w:p>
      <w:pPr>
        <w:pStyle w:val="Footnote"/>
        <w:jc w:val="both"/>
        <w:rPr/>
      </w:pPr>
      <w:r>
        <w:rPr>
          <w:rStyle w:val="FootnoteCharacters"/>
        </w:rPr>
        <w:footnoteRef/>
      </w:r>
      <w:r>
        <w:rPr/>
        <w:t xml:space="preserve"> </w:t>
      </w:r>
      <w:r>
        <w:rPr/>
        <w:t>Vgl. J. Ritsert: Gesellschaft (2000), a.a.O.; S. 53-56.</w:t>
      </w:r>
    </w:p>
  </w:footnote>
  <w:footnote w:id="21">
    <w:p>
      <w:pPr>
        <w:pStyle w:val="Footnote"/>
        <w:jc w:val="both"/>
        <w:rPr/>
      </w:pPr>
      <w:r>
        <w:rPr>
          <w:rStyle w:val="FootnoteCharacters"/>
        </w:rPr>
        <w:footnoteRef/>
      </w:r>
      <w:r>
        <w:rPr/>
        <w:t xml:space="preserve"> </w:t>
      </w:r>
      <w:r>
        <w:rPr/>
        <w:t xml:space="preserve">Natürlich sind in jeder Variante der Sozialontologie Themen, Theoreme und Probleme der allgemeinen philosophischen Ontologie und Erkenntnistheorie aufgehoben. </w:t>
      </w:r>
    </w:p>
  </w:footnote>
  <w:footnote w:id="22">
    <w:p>
      <w:pPr>
        <w:pStyle w:val="Footnote"/>
        <w:jc w:val="both"/>
        <w:rPr/>
      </w:pPr>
      <w:r>
        <w:rPr>
          <w:rStyle w:val="FootnoteCharacters"/>
        </w:rPr>
        <w:footnoteRef/>
      </w:r>
      <w:r>
        <w:rPr/>
        <w:t xml:space="preserve"> </w:t>
      </w:r>
      <w:r>
        <w:rPr/>
        <w:t>Um kein Missverständnis zu erzeugen: Es geht hier nicht um die Exegese des Werks von Autoren, sondern um die Rekonstruktion und Kommentierung sozialontologische Themen und Thesen, die in  ausgewählten Passagen ausgewählter Autoren zu finden sind!</w:t>
      </w:r>
    </w:p>
  </w:footnote>
  <w:footnote w:id="23">
    <w:p>
      <w:pPr>
        <w:pStyle w:val="Footnote"/>
        <w:jc w:val="both"/>
        <w:rPr/>
      </w:pPr>
      <w:r>
        <w:rPr>
          <w:rStyle w:val="FootnoteCharacters"/>
        </w:rPr>
        <w:footnoteRef/>
      </w:r>
      <w:r>
        <w:rPr/>
        <w:t xml:space="preserve"> </w:t>
      </w:r>
      <w:r>
        <w:rPr/>
        <w:t xml:space="preserve">Zur Kritik Adornos an der (Heideggerschen) Ontologie vgl. Th. W. Adorno: Ontologie und Dialektik, Frankfurt/M 2000 und ders.: Negative Dialektik, Abschnitt: „Verhältnis zur Ontologie“, Frankfurt/M 1966, S, 76 ff. </w:t>
      </w:r>
    </w:p>
  </w:footnote>
  <w:footnote w:id="24">
    <w:p>
      <w:pPr>
        <w:pStyle w:val="Footnote"/>
        <w:jc w:val="both"/>
        <w:rPr/>
      </w:pPr>
      <w:r>
        <w:rPr>
          <w:rStyle w:val="FootnoteCharacters"/>
        </w:rPr>
        <w:footnoteRef/>
      </w:r>
      <w:r>
        <w:rPr/>
        <w:t xml:space="preserve"> </w:t>
      </w:r>
      <w:r>
        <w:rPr/>
        <w:t>Th. W. Adorno: Soziologische Schriften I, Frankfurt/M 1972, S. 570.</w:t>
      </w:r>
    </w:p>
  </w:footnote>
  <w:footnote w:id="25">
    <w:p>
      <w:pPr>
        <w:pStyle w:val="Footnote"/>
        <w:jc w:val="both"/>
        <w:rPr/>
      </w:pPr>
      <w:r>
        <w:rPr>
          <w:rStyle w:val="FootnoteCharacters"/>
        </w:rPr>
        <w:footnoteRef/>
      </w:r>
      <w:r>
        <w:rPr/>
        <w:t xml:space="preserve"> </w:t>
      </w:r>
      <w:r>
        <w:rPr/>
        <w:t xml:space="preserve">Vgl. dazu J. Ritsert: Positionen und Probleme der Erkenntnistheorie, Manuskript 2004.  </w:t>
      </w:r>
    </w:p>
  </w:footnote>
  <w:footnote w:id="26">
    <w:p>
      <w:pPr>
        <w:pStyle w:val="Footnote"/>
        <w:jc w:val="both"/>
        <w:rPr/>
      </w:pPr>
      <w:r>
        <w:rPr>
          <w:rStyle w:val="FootnoteCharacters"/>
        </w:rPr>
        <w:footnoteRef/>
      </w:r>
      <w:r>
        <w:rPr/>
        <w:t xml:space="preserve"> </w:t>
      </w:r>
      <w:r>
        <w:rPr/>
        <w:t>Der Ausdruck „Sozialkonstruktionsthese“ stammt von Finn Collin. Sie legt die Ansicht nahe, die „soziale Realität würde durch menschliche Sprache, Gedanken, Begriffe oder Übereinkunft erzeugt.“ F. Collin: Social Reality, London und New York 1997, S. 5.</w:t>
      </w:r>
    </w:p>
  </w:footnote>
  <w:footnote w:id="27">
    <w:p>
      <w:pPr>
        <w:pStyle w:val="Footnote"/>
        <w:rPr/>
      </w:pPr>
      <w:r>
        <w:rPr>
          <w:rStyle w:val="FootnoteCharacters"/>
        </w:rPr>
        <w:footnoteRef/>
      </w:r>
      <w:r>
        <w:rPr/>
        <w:t xml:space="preserve"> </w:t>
      </w:r>
      <w:r>
        <w:rPr/>
        <w:t xml:space="preserve">E. Durkheim: Die elementaren Formen des religiösen Lebens., Frankfurt/M 1994, S. (228Ende). </w:t>
      </w:r>
    </w:p>
  </w:footnote>
  <w:footnote w:id="28">
    <w:p>
      <w:pPr>
        <w:pStyle w:val="Footnote"/>
        <w:jc w:val="both"/>
        <w:rPr/>
      </w:pPr>
      <w:r>
        <w:rPr>
          <w:rStyle w:val="FootnoteCharacters"/>
        </w:rPr>
        <w:footnoteRef/>
      </w:r>
      <w:r>
        <w:rPr/>
        <w:t xml:space="preserve"> </w:t>
      </w:r>
      <w:r>
        <w:rPr/>
        <w:t>K. Marx: Zur Kritik der politischen Ökonomie, Berlin 1947, Vorwort S. 15. In der „Deutschen Ideologie“ hieß es etwas anders: „Nicht das Bewusstsein bestimmt das Leben. Sondern das Leben bestimmt das Bewusstsein“ (MEW 3; …</w:t>
      </w:r>
      <w:r>
        <w:rPr>
          <w:sz w:val="16"/>
          <w:szCs w:val="16"/>
        </w:rPr>
        <w:t>23</w:t>
      </w:r>
      <w:r>
        <w:rPr/>
        <w:t xml:space="preserve">). </w:t>
      </w:r>
    </w:p>
  </w:footnote>
  <w:footnote w:id="29">
    <w:p>
      <w:pPr>
        <w:pStyle w:val="Footnote"/>
        <w:rPr/>
      </w:pPr>
      <w:r>
        <w:rPr>
          <w:rStyle w:val="FootnoteCharacters"/>
        </w:rPr>
        <w:footnoteRef/>
      </w:r>
      <w:r>
        <w:rPr/>
        <w:t xml:space="preserve"> </w:t>
      </w:r>
      <w:r>
        <w:rPr/>
        <w:t xml:space="preserve">Vgl. dazu J. Ritsert: Ideologie. Probleme und Theoreme der Wissenssoziologie, Münster 2002, S. 77 ff. </w:t>
      </w:r>
    </w:p>
  </w:footnote>
  <w:footnote w:id="30">
    <w:p>
      <w:pPr>
        <w:pStyle w:val="Footnote"/>
        <w:jc w:val="both"/>
        <w:rPr/>
      </w:pPr>
      <w:r>
        <w:rPr>
          <w:rStyle w:val="FootnoteCharacters"/>
        </w:rPr>
        <w:footnoteRef/>
      </w:r>
      <w:r>
        <w:rPr/>
        <w:t xml:space="preserve"> </w:t>
      </w:r>
      <w:r>
        <w:rPr/>
        <w:t xml:space="preserve">Vgl. J. Ritsert: Soziale Klassen, Münster 1998, 58 ff.  und  ders.: Ideologie, a.a.O.; S. 42 ff. </w:t>
      </w:r>
    </w:p>
  </w:footnote>
  <w:footnote w:id="31">
    <w:p>
      <w:pPr>
        <w:pStyle w:val="Footnote"/>
        <w:jc w:val="both"/>
        <w:rPr/>
      </w:pPr>
      <w:r>
        <w:rPr>
          <w:rStyle w:val="FootnoteCharacters"/>
        </w:rPr>
        <w:footnoteRef/>
      </w:r>
      <w:r>
        <w:rPr/>
        <w:t xml:space="preserve"> „</w:t>
      </w:r>
      <w:r>
        <w:rPr/>
        <w:t xml:space="preserve">Zum Leben aber gehört vor allem Essen und Trinken, Wohnung, Kleidung und noch einiges andere. Die erste geschichtliche Tat ist also die Erzeugung der Mittel zur Befriedigung dieser Bedürfnisse, die Produktion des materiellen Lebens selbst, und zwar ist dies eine geschichtliche Tat, eine Grundbedingung aller Geschichte, die noch heute, wie vor Jahrtausenden, täglich und stündlich erfüllt werden muss, um die Menschen nur am Leben zu erhalten.“ (MEW 3; </w:t>
      </w:r>
      <w:r>
        <w:rPr>
          <w:sz w:val="16"/>
          <w:szCs w:val="16"/>
        </w:rPr>
        <w:t>59lex</w:t>
      </w:r>
      <w:r>
        <w:rPr/>
        <w:t>).</w:t>
      </w:r>
    </w:p>
  </w:footnote>
  <w:footnote w:id="32">
    <w:p>
      <w:pPr>
        <w:pStyle w:val="Footnote"/>
        <w:jc w:val="both"/>
        <w:rPr/>
      </w:pPr>
      <w:r>
        <w:rPr>
          <w:rStyle w:val="FootnoteCharacters"/>
        </w:rPr>
        <w:footnoteRef/>
      </w:r>
      <w:r>
        <w:rPr/>
        <w:t xml:space="preserve"> </w:t>
      </w:r>
      <w:r>
        <w:rPr/>
        <w:t xml:space="preserve">Es ist eine offenkundige Voraussetzung der menschlichen Existenz, sagt Marx, „dass das befriedigte erste Bedürfnis selbst, die Aktion der Befriedigung und das schon erworbene Instrument der Befriedigung zu neuen Bedürfnissen führt – und diese Erzeugung neuer Bedürfnisse ist die erste geschichtliche Tat“ (MEW 3; </w:t>
      </w:r>
      <w:r>
        <w:rPr>
          <w:sz w:val="16"/>
          <w:szCs w:val="16"/>
        </w:rPr>
        <w:t>29</w:t>
      </w:r>
      <w:r>
        <w:rPr/>
        <w:t xml:space="preserve">). </w:t>
      </w:r>
    </w:p>
  </w:footnote>
  <w:footnote w:id="33">
    <w:p>
      <w:pPr>
        <w:pStyle w:val="Footnote"/>
        <w:jc w:val="both"/>
        <w:rPr/>
      </w:pPr>
      <w:r>
        <w:rPr>
          <w:rStyle w:val="FootnoteCharacters"/>
        </w:rPr>
        <w:footnoteRef/>
      </w:r>
      <w:r>
        <w:rPr/>
        <w:t xml:space="preserve"> „</w:t>
      </w:r>
      <w:r>
        <w:rPr/>
        <w:t xml:space="preserve">Appropriation“ ist eine andere eigentumstheoretische Kategorie als „Aneignung“, insoweit die letztere die Chancen von Individuen und Gruppen bezeichnet, sich das Lebensnotwendige zueigen machen zu können. Vgl. dazu J. Ritsert: Sozialphilosophie und Gesellschaftstheorie, Münster 2004,  S. 71 ff. und 201 f. </w:t>
      </w:r>
    </w:p>
  </w:footnote>
  <w:footnote w:id="34">
    <w:p>
      <w:pPr>
        <w:pStyle w:val="Footnote"/>
        <w:jc w:val="both"/>
        <w:rPr/>
      </w:pPr>
      <w:r>
        <w:rPr>
          <w:rStyle w:val="FootnoteCharacters"/>
        </w:rPr>
        <w:footnoteRef/>
      </w:r>
      <w:r>
        <w:rPr/>
        <w:t xml:space="preserve"> </w:t>
      </w:r>
      <w:r>
        <w:rPr/>
        <w:t xml:space="preserve">Marx` Begriff der „Produktionsverhältnisse“ kann auf die historischen Arten und Weisen bezogen werden, in den das Surplusprodukt appropriiert wird. Produktionsverhältnisse sind damit „Eigentumsverhältnisse“ im Sinne von Appropriationsverhältnissen. Sie sind insofern Klassenverhältnisse, wie die gruppenspezifische Appropriation des Surplusproduktions als Wurzel als Klassenbildung in der Geschichte verstanden werden kann. Vgl. dazu J. Ritsert: Soziale Klassen, Münster 1998, S. 23. ff.  Die Grundrente stellt selbstverständlich einen anderen historischen Surplustyp dar als das Kapital der Neuzeit. </w:t>
      </w:r>
    </w:p>
  </w:footnote>
  <w:footnote w:id="35">
    <w:p>
      <w:pPr>
        <w:pStyle w:val="Footnote"/>
        <w:jc w:val="both"/>
        <w:rPr/>
      </w:pPr>
      <w:r>
        <w:rPr>
          <w:rStyle w:val="FootnoteCharacters"/>
        </w:rPr>
        <w:footnoteRef/>
      </w:r>
      <w:r>
        <w:rPr/>
        <w:t xml:space="preserve"> „</w:t>
      </w:r>
      <w:r>
        <w:rPr/>
        <w:t>Die materialistische Anschauung der Geschichte geht von dem Satz aus, dass die Produktion, und nächst der Produktion der Austausch ihrer Produkte, die Grundlage aller Gesellschaftsordnung ist …“. MEW 20; 248.</w:t>
      </w:r>
    </w:p>
  </w:footnote>
  <w:footnote w:id="36">
    <w:p>
      <w:pPr>
        <w:pStyle w:val="Footnote"/>
        <w:jc w:val="both"/>
        <w:rPr/>
      </w:pPr>
      <w:r>
        <w:rPr>
          <w:rStyle w:val="FootnoteCharacters"/>
        </w:rPr>
        <w:footnoteRef/>
      </w:r>
      <w:r>
        <w:rPr/>
        <w:t xml:space="preserve"> </w:t>
      </w:r>
      <w:r>
        <w:rPr/>
        <w:t xml:space="preserve">Vgl. dazu R. Mayntz (Hg.): Akteure-Mechanismen-Modelle. Zur Theoriefähigkeit makro-sozialer Analysen, Frankfurt/New York 2002. </w:t>
      </w:r>
    </w:p>
  </w:footnote>
  <w:footnote w:id="37">
    <w:p>
      <w:pPr>
        <w:pStyle w:val="Footnote"/>
        <w:jc w:val="both"/>
        <w:rPr/>
      </w:pPr>
      <w:r>
        <w:rPr>
          <w:rStyle w:val="FootnoteCharacters"/>
        </w:rPr>
        <w:footnoteRef/>
      </w:r>
      <w:r>
        <w:rPr/>
        <w:t xml:space="preserve"> </w:t>
      </w:r>
      <w:r>
        <w:rPr/>
        <w:t xml:space="preserve">Sie sind natürlich nicht gezielten, aber überraschenden Gegenreaktionen anderer auf das eigene Vorgehen gleichzusetzen.. </w:t>
      </w:r>
    </w:p>
  </w:footnote>
  <w:footnote w:id="38">
    <w:p>
      <w:pPr>
        <w:pStyle w:val="Footnote"/>
        <w:jc w:val="both"/>
        <w:rPr/>
      </w:pPr>
      <w:r>
        <w:rPr>
          <w:rStyle w:val="FootnoteCharacters"/>
        </w:rPr>
        <w:footnoteRef/>
      </w:r>
      <w:r>
        <w:rPr/>
        <w:t xml:space="preserve"> „</w:t>
      </w:r>
      <w:r>
        <w:rPr/>
        <w:t xml:space="preserve">Die gesellschaftlichen Gliederungen und der Staat gehen beständig aus dem Lebensprozess bestimmter Individuen hervor; aber dieser Individuen, nicht wie sie in der eigenen oder fremden Vorstellung erscheinen mögen, sondern wie sie </w:t>
      </w:r>
      <w:r>
        <w:rPr>
          <w:i/>
        </w:rPr>
        <w:t xml:space="preserve">wirklich </w:t>
      </w:r>
      <w:r>
        <w:rPr/>
        <w:t xml:space="preserve">sind, d.h. wie sie wirken, materiell produzieren, also wie sie unter bestimmten materiellen und von ihrer Willkür unabhängigen Schranken, Voraussetzungen und Bedingungen tätig sind.“ </w:t>
      </w:r>
    </w:p>
    <w:p>
      <w:pPr>
        <w:pStyle w:val="Footnote"/>
        <w:jc w:val="both"/>
        <w:rPr/>
      </w:pPr>
      <w:r>
        <w:rPr/>
        <w:t xml:space="preserve">(MEW 3; </w:t>
      </w:r>
      <w:r>
        <w:rPr>
          <w:sz w:val="16"/>
          <w:szCs w:val="16"/>
        </w:rPr>
        <w:t>22</w:t>
      </w:r>
      <w:r>
        <w:rPr/>
        <w:t>).</w:t>
      </w:r>
    </w:p>
  </w:footnote>
  <w:footnote w:id="39">
    <w:p>
      <w:pPr>
        <w:pStyle w:val="Footnote"/>
        <w:jc w:val="both"/>
        <w:rPr/>
      </w:pPr>
      <w:r>
        <w:rPr>
          <w:rStyle w:val="FootnoteCharacters"/>
        </w:rPr>
        <w:footnoteRef/>
      </w:r>
      <w:r>
        <w:rPr/>
        <w:t xml:space="preserve"> </w:t>
      </w:r>
      <w:r>
        <w:rPr/>
        <w:t xml:space="preserve">Ein bekannter Versuch, diese Aussage in eine konkretere „Theorie der Strukturierung“ umzuformen, findet sich bei A. Giddens: Die Konstitution der Gesellschaft. Grundzüge einer Theorie der Strukturierung, Frankfurt/New York 1988. Andere theoretische Ansätze zur Erklärung der „Vergegenständlichung“ sozialer Strukturen und Prozesse sind im Umkreis von Theorien der Institutionenbildung und Institutionalisierung zu suchen und zu finden. </w:t>
      </w:r>
    </w:p>
  </w:footnote>
  <w:footnote w:id="40">
    <w:p>
      <w:pPr>
        <w:pStyle w:val="Footnote"/>
        <w:jc w:val="both"/>
        <w:rPr/>
      </w:pPr>
      <w:r>
        <w:rPr>
          <w:rStyle w:val="FootnoteCharacters"/>
        </w:rPr>
        <w:footnoteRef/>
      </w:r>
      <w:r>
        <w:rPr/>
        <w:t xml:space="preserve"> </w:t>
      </w:r>
      <w:r>
        <w:rPr/>
        <w:t xml:space="preserve">Vgl. Th. W. Adorno: Meinung, Wahn, Gesellschaft, in ders.: Eingriffe. Neun kritische Modelle, Frankfurt/M 1963, S. 147 ff. </w:t>
      </w:r>
    </w:p>
  </w:footnote>
  <w:footnote w:id="41">
    <w:p>
      <w:pPr>
        <w:pStyle w:val="Footnote"/>
        <w:jc w:val="both"/>
        <w:rPr/>
      </w:pPr>
      <w:r>
        <w:rPr>
          <w:rStyle w:val="FootnoteCharacters"/>
        </w:rPr>
        <w:footnoteRef/>
      </w:r>
      <w:r>
        <w:rPr/>
        <w:t xml:space="preserve"> </w:t>
      </w:r>
      <w:r>
        <w:rPr/>
        <w:t xml:space="preserve">Vgl. dazu ausführlicher: J. Ritsert: Theorie und Empirie. Kritische Theorie der Sozialforschung, in ders.: Drei Studien zu Adorno, Studientexte zur Sozialwissenschaft Bd. 16, Frankfurt/M 1998, S. 70 ff. </w:t>
      </w:r>
    </w:p>
  </w:footnote>
  <w:footnote w:id="42">
    <w:p>
      <w:pPr>
        <w:pStyle w:val="Footnote"/>
        <w:rPr/>
      </w:pPr>
      <w:r>
        <w:rPr>
          <w:rStyle w:val="FootnoteCharacters"/>
        </w:rPr>
        <w:footnoteRef/>
      </w:r>
      <w:r>
        <w:rPr/>
        <w:t xml:space="preserve"> </w:t>
      </w:r>
      <w:r>
        <w:rPr/>
        <w:t xml:space="preserve">Th. W. Adorno: Soziologie und empirische Forschung, in ders.: Soziologische Schriften I, Frankfurt/M 1979, S. 199. </w:t>
      </w:r>
    </w:p>
  </w:footnote>
  <w:footnote w:id="43">
    <w:p>
      <w:pPr>
        <w:pStyle w:val="Footnote"/>
        <w:jc w:val="both"/>
        <w:rPr/>
      </w:pPr>
      <w:r>
        <w:rPr>
          <w:rStyle w:val="FootnoteCharacters"/>
        </w:rPr>
        <w:footnoteRef/>
      </w:r>
      <w:r>
        <w:rPr/>
        <w:t xml:space="preserve"> </w:t>
      </w:r>
      <w:r>
        <w:rPr/>
        <w:t xml:space="preserve">Zu dieser Formulierung lautetet das </w:t>
      </w:r>
      <w:r>
        <w:rPr>
          <w:i/>
        </w:rPr>
        <w:t xml:space="preserve">Pendant </w:t>
      </w:r>
      <w:r>
        <w:rPr/>
        <w:t xml:space="preserve">bei Marx: „ … es wird nicht davon ausgegangen, was die Menschen sagen, sich einbilden, sich vorstellen, auch nicht von dem gesagten, gedachten, eingebildeten, vorgestellten Menschen, um davon aus bei den leibhaftigen Menschen anzukommen; es wird von den wirklich tätigen Menschen ausgegangen und aus ihrem wirklichen Lebensprozess auch die Entwicklung der ideologischen Reflexe und Echos dieses Lebensprozesses dargestellt.“ (MEW 3; </w:t>
      </w:r>
      <w:r>
        <w:rPr>
          <w:sz w:val="16"/>
          <w:szCs w:val="16"/>
        </w:rPr>
        <w:t>23</w:t>
      </w:r>
      <w:r>
        <w:rPr/>
        <w:t xml:space="preserve">). </w:t>
      </w:r>
    </w:p>
  </w:footnote>
  <w:footnote w:id="44">
    <w:p>
      <w:pPr>
        <w:pStyle w:val="Footnote"/>
        <w:jc w:val="both"/>
        <w:rPr/>
      </w:pPr>
      <w:r>
        <w:rPr>
          <w:rStyle w:val="FootnoteCharacters"/>
        </w:rPr>
        <w:footnoteRef/>
      </w:r>
      <w:r>
        <w:rPr/>
        <w:t xml:space="preserve"> </w:t>
      </w:r>
      <w:r>
        <w:rPr/>
        <w:t>(MEW 3; 37).</w:t>
      </w:r>
    </w:p>
  </w:footnote>
  <w:footnote w:id="45">
    <w:p>
      <w:pPr>
        <w:pStyle w:val="Footnote"/>
        <w:rPr/>
      </w:pPr>
      <w:r>
        <w:rPr>
          <w:rStyle w:val="FootnoteCharacters"/>
        </w:rPr>
        <w:footnoteRef/>
      </w:r>
      <w:r>
        <w:rPr/>
        <w:t xml:space="preserve"> </w:t>
      </w:r>
      <w:r>
        <w:rPr/>
        <w:t xml:space="preserve">Th. W. Adorno: Gesellschaft, in ders.: Soziologische Schriften I, a.a.O.; S. 9. </w:t>
      </w:r>
    </w:p>
  </w:footnote>
  <w:footnote w:id="46">
    <w:p>
      <w:pPr>
        <w:pStyle w:val="Footnote"/>
        <w:jc w:val="both"/>
        <w:rPr/>
      </w:pPr>
      <w:r>
        <w:rPr>
          <w:rStyle w:val="FootnoteCharacters"/>
        </w:rPr>
        <w:footnoteRef/>
      </w:r>
      <w:r>
        <w:rPr/>
        <w:t xml:space="preserve"> </w:t>
      </w:r>
      <w:r>
        <w:rPr/>
        <w:t xml:space="preserve">G. W. F. Hegel: Werke in zwanzig Bänden, Band 13 (Vorlesungen über die Ästhetik I), S. 28. </w:t>
      </w:r>
    </w:p>
  </w:footnote>
  <w:footnote w:id="47">
    <w:p>
      <w:pPr>
        <w:pStyle w:val="Footnote"/>
        <w:jc w:val="both"/>
        <w:rPr/>
      </w:pPr>
      <w:r>
        <w:rPr>
          <w:rStyle w:val="FootnoteCharacters"/>
        </w:rPr>
        <w:footnoteRef/>
      </w:r>
      <w:r>
        <w:rPr/>
        <w:t xml:space="preserve"> </w:t>
      </w:r>
      <w:r>
        <w:rPr/>
        <w:t xml:space="preserve">Die Grundmotive der Marxschen Hegelkritik kommen besonders in seiner Kritik an der „Phänomenologie des Geistes“ zum Vorschein. Diese bedeute die „wahre Geburtsstätte“ und das „Geheimnis der Hegelschen Philosophie.“ Vgl. Marx frühe Schrift: „Zur Kritik der Nationalökonomie-Ökonomisch-Philosophische Manuskripte“. Z.B. in: K. Marx: Die Frühschriften (hrsg. v. S. Landshut), Stuttgart 1953, S. 252. </w:t>
      </w:r>
    </w:p>
  </w:footnote>
  <w:footnote w:id="48">
    <w:p>
      <w:pPr>
        <w:pStyle w:val="Footnote"/>
        <w:jc w:val="both"/>
        <w:rPr/>
      </w:pPr>
      <w:r>
        <w:rPr>
          <w:rStyle w:val="FootnoteCharacters"/>
        </w:rPr>
        <w:footnoteRef/>
      </w:r>
      <w:r>
        <w:rPr/>
        <w:t xml:space="preserve"> </w:t>
      </w:r>
      <w:r>
        <w:rPr/>
        <w:t xml:space="preserve">Vgl. dazu J. Ritsert: Sozialphilosophie und Gesellschaftstheorie, a.a.O.; S. </w:t>
      </w:r>
    </w:p>
  </w:footnote>
  <w:footnote w:id="49">
    <w:p>
      <w:pPr>
        <w:pStyle w:val="Footnote"/>
        <w:jc w:val="both"/>
        <w:rPr/>
      </w:pPr>
      <w:r>
        <w:rPr>
          <w:rStyle w:val="FootnoteCharacters"/>
        </w:rPr>
        <w:footnoteRef/>
      </w:r>
      <w:r>
        <w:rPr/>
        <w:t xml:space="preserve"> </w:t>
      </w:r>
      <w:r>
        <w:rPr/>
        <w:t xml:space="preserve">Vgl. dazu ausführlicher J. Ritsert: Ideologie, a.a.O.; S. 134 ff. </w:t>
      </w:r>
    </w:p>
  </w:footnote>
  <w:footnote w:id="50">
    <w:p>
      <w:pPr>
        <w:pStyle w:val="Footnote"/>
        <w:jc w:val="both"/>
        <w:rPr/>
      </w:pPr>
      <w:r>
        <w:rPr>
          <w:rStyle w:val="FootnoteCharacters"/>
        </w:rPr>
        <w:footnoteRef/>
      </w:r>
      <w:r>
        <w:rPr/>
        <w:t xml:space="preserve"> </w:t>
      </w:r>
      <w:r>
        <w:rPr/>
        <w:t xml:space="preserve">Als „objektive Daten“ gelten in der Sozialforschung z.B. Daten über Einkommen und Vermögen einer Person. Das Einkommen lässt sich ja, wenn man die Informationen nicht aus trüben Quellen fischen muss, recht genau, „objektiv“ auch im Sinne der exakten Messung auf Rationalskalenniveau ermitteln. </w:t>
      </w:r>
    </w:p>
  </w:footnote>
  <w:footnote w:id="51">
    <w:p>
      <w:pPr>
        <w:pStyle w:val="Footnote"/>
        <w:rPr/>
      </w:pPr>
      <w:r>
        <w:rPr>
          <w:rStyle w:val="FootnoteCharacters"/>
        </w:rPr>
        <w:footnoteRef/>
      </w:r>
      <w:r>
        <w:rPr/>
        <w:t xml:space="preserve"> </w:t>
      </w:r>
      <w:r>
        <w:rPr/>
        <w:t xml:space="preserve">Vgl. z.B. seinen Hinweis auf den „Zwang der ökonomischen Objektivität.“ Th. W. Adorno: Soziologie und empirische Forschung, in: Soziologische Schriften I, a.a.O.; S. 200. </w:t>
      </w:r>
    </w:p>
  </w:footnote>
  <w:footnote w:id="52">
    <w:p>
      <w:pPr>
        <w:pStyle w:val="Footnote"/>
        <w:jc w:val="both"/>
        <w:rPr/>
      </w:pPr>
      <w:r>
        <w:rPr>
          <w:rStyle w:val="FootnoteCharacters"/>
        </w:rPr>
        <w:footnoteRef/>
      </w:r>
      <w:r>
        <w:rPr/>
        <w:t xml:space="preserve"> </w:t>
      </w:r>
      <w:r>
        <w:rPr/>
        <w:t xml:space="preserve">Th. W. Adorno über Marx und die Grundbegriffe der soziologischen Theorie, in: H. G. Backhaus: Die Dialektik der Wertform. Untersuchungen zur Marxschen Ökonomiekritik, Freiburg 1997, S. 501. </w:t>
      </w:r>
    </w:p>
  </w:footnote>
  <w:footnote w:id="53">
    <w:p>
      <w:pPr>
        <w:pStyle w:val="Footnote"/>
        <w:jc w:val="both"/>
        <w:rPr/>
      </w:pPr>
      <w:r>
        <w:rPr>
          <w:rStyle w:val="FootnoteCharacters"/>
        </w:rPr>
        <w:footnoteRef/>
      </w:r>
      <w:r>
        <w:rPr/>
        <w:t xml:space="preserve"> </w:t>
      </w:r>
      <w:r>
        <w:rPr/>
        <w:t>Adorno nach Backhaus, a.a.O.: S. 502.</w:t>
      </w:r>
    </w:p>
  </w:footnote>
  <w:footnote w:id="54">
    <w:p>
      <w:pPr>
        <w:pStyle w:val="Footnote"/>
        <w:jc w:val="both"/>
        <w:rPr/>
      </w:pPr>
      <w:r>
        <w:rPr>
          <w:rStyle w:val="FootnoteCharacters"/>
        </w:rPr>
        <w:footnoteRef/>
      </w:r>
      <w:r>
        <w:rPr/>
        <w:t xml:space="preserve"> </w:t>
      </w:r>
      <w:r>
        <w:rPr/>
        <w:t>Adornos antireduktionistische Position in Verbindung mit dem Basis-Überbau-Schema kommt sehr klar in der Formulierung zum Vorschein: „Die Soziologie ist keine Geisteswissenschaft. Die Fragen, mit denen sie sich zu beschäftigen hat, sind nicht wesentlich und primär solche des Bewusstseins oder auch selbst des Unbewusstseins der Menschen, aus denen die Gesellschaft sich zusammensetzt. Sie beziehen sich vorab auf die Auseinandersetzung zwischen Mensch und Natur und auf objektive Formen der Vergesellschaftung, die sich auf den Geist im Sinne einer inwendigen Verfassung der Menschen keineswegs zurückführen lassen.“ Th. W. Adorno: Zur gegenwärtigen Stellung der empirischen Sozialforschung, in: Soziologische Schriften I, a.a.O.; S. 482.</w:t>
      </w:r>
    </w:p>
  </w:footnote>
  <w:footnote w:id="55">
    <w:p>
      <w:pPr>
        <w:pStyle w:val="Footnote"/>
        <w:jc w:val="both"/>
        <w:rPr/>
      </w:pPr>
      <w:r>
        <w:rPr>
          <w:rStyle w:val="FootnoteCharacters"/>
        </w:rPr>
        <w:footnoteRef/>
      </w:r>
      <w:r>
        <w:rPr/>
        <w:t xml:space="preserve"> </w:t>
      </w:r>
      <w:r>
        <w:rPr/>
        <w:t>Th. W. Adorno: Gesellschaft, in: Soziologische Schriften I, a.a.O.; S. 10.</w:t>
      </w:r>
    </w:p>
  </w:footnote>
  <w:footnote w:id="56">
    <w:p>
      <w:pPr>
        <w:pStyle w:val="Footnote"/>
        <w:jc w:val="both"/>
        <w:rPr/>
      </w:pPr>
      <w:r>
        <w:rPr>
          <w:rStyle w:val="FootnoteCharacters"/>
        </w:rPr>
        <w:footnoteRef/>
      </w:r>
      <w:r>
        <w:rPr/>
        <w:t xml:space="preserve"> </w:t>
      </w:r>
      <w:r>
        <w:rPr/>
        <w:t xml:space="preserve">A.a.O.; S. 10. Als Beispiel nennt er an gleicher Stelle „Konflikte wie die typischen zwischen Vorgesetzten und Abhängigen“ am Arbeitsplatz. Sie „sind nicht ein Letztes und Irreduzibles an dem Ort, an dem sie sich zutragen. Vielmehr sind sie die Masken tragender Antagonismen.“ </w:t>
      </w:r>
    </w:p>
  </w:footnote>
  <w:footnote w:id="57">
    <w:p>
      <w:pPr>
        <w:pStyle w:val="Footnote"/>
        <w:jc w:val="both"/>
        <w:rPr/>
      </w:pPr>
      <w:r>
        <w:rPr>
          <w:rStyle w:val="FootnoteCharacters"/>
        </w:rPr>
        <w:footnoteRef/>
      </w:r>
      <w:r>
        <w:rPr/>
        <w:t xml:space="preserve"> </w:t>
      </w:r>
      <w:r>
        <w:rPr/>
        <w:t>G. W. F. Hegel: Werke in zwanzig Bänden, Band 4 (Logische Propädeutik), Frankfurt/M 1970, S. 96. Bei Adorno heißt dies: „Die Erscheinung ist immer auch eine des Wesens.“ A.a.O.; S. 214.</w:t>
      </w:r>
    </w:p>
  </w:footnote>
  <w:footnote w:id="58">
    <w:p>
      <w:pPr>
        <w:pStyle w:val="Footnote"/>
        <w:jc w:val="both"/>
        <w:rPr/>
      </w:pPr>
      <w:r>
        <w:rPr>
          <w:rStyle w:val="FootnoteCharacters"/>
        </w:rPr>
        <w:footnoteRef/>
      </w:r>
      <w:r>
        <w:rPr/>
        <w:t xml:space="preserve"> </w:t>
      </w:r>
      <w:r>
        <w:rPr/>
        <w:t>Th. W. Adorno: Gesellschaft, a.a.O.; S. 10.</w:t>
      </w:r>
    </w:p>
  </w:footnote>
  <w:footnote w:id="59">
    <w:p>
      <w:pPr>
        <w:pStyle w:val="Footnote"/>
        <w:jc w:val="both"/>
        <w:rPr/>
      </w:pPr>
      <w:r>
        <w:rPr>
          <w:rStyle w:val="FootnoteCharacters"/>
        </w:rPr>
        <w:footnoteRef/>
      </w:r>
      <w:r>
        <w:rPr/>
        <w:t xml:space="preserve"> „</w:t>
      </w:r>
      <w:r>
        <w:rPr/>
        <w:t xml:space="preserve">Wenn Sie mich fragen, was Soziologie eigentlich sein sollte, dann würde ich sagen, es muß die Einsicht in die Gesellschaft sein, in das Wesentliche der Gesellschaft, Einsicht in das, was ist, aber in einem solchen Sinn, dass diese Einsicht kritisch ist, indem sie das, was Gesellschaftlich </w:t>
      </w:r>
      <w:r>
        <w:rPr>
          <w:sz w:val="16"/>
          <w:szCs w:val="16"/>
        </w:rPr>
        <w:t>&gt;</w:t>
      </w:r>
      <w:r>
        <w:rPr/>
        <w:t>der Fall ist</w:t>
      </w:r>
      <w:r>
        <w:rPr>
          <w:sz w:val="16"/>
          <w:szCs w:val="16"/>
        </w:rPr>
        <w:t>&lt;</w:t>
      </w:r>
      <w:r>
        <w:rPr/>
        <w:t xml:space="preserve">, wie Wittgenstein gesagt haben würde, an dem misst, was es selbst zu sein beansprucht, um in diesem Widerspruch zugleich die Potentiale, die Möglichkeiten einer Veränderung der gesellschaftlichen Gesamtverfassung aufzuspüren.“ Th. W. Adorno: Einleitung in die Soziologie, Frankfurt/M 1993, S. 31. </w:t>
      </w:r>
    </w:p>
  </w:footnote>
  <w:footnote w:id="60">
    <w:p>
      <w:pPr>
        <w:pStyle w:val="Footnote"/>
        <w:rPr/>
      </w:pPr>
      <w:r>
        <w:rPr>
          <w:rStyle w:val="FootnoteCharacters"/>
        </w:rPr>
        <w:footnoteRef/>
      </w:r>
      <w:r>
        <w:rPr/>
        <w:t xml:space="preserve"> </w:t>
      </w:r>
      <w:r>
        <w:rPr/>
        <w:t xml:space="preserve">K. R. Popper: Die Logik der Sozialwissenschaften, in Th. W. Adorno et altera: Der Positivismusstreit in der deutschen Soziologie, Frankfurt/M 1989, S. 104 f. </w:t>
      </w:r>
    </w:p>
  </w:footnote>
  <w:footnote w:id="61">
    <w:p>
      <w:pPr>
        <w:pStyle w:val="Footnote"/>
        <w:jc w:val="both"/>
        <w:rPr/>
      </w:pPr>
      <w:r>
        <w:rPr>
          <w:rStyle w:val="FootnoteCharacters"/>
        </w:rPr>
        <w:footnoteRef/>
      </w:r>
      <w:r>
        <w:rPr/>
        <w:t xml:space="preserve"> </w:t>
      </w:r>
      <w:r>
        <w:rPr/>
        <w:t xml:space="preserve">Th. W. Adorno: Gesellschaftstheorie und empirische Forschung, in ders.: Soziologische Schriften I, a.a.O.; S. 544. „Die kritische Theorie operiert demgegenüber gleichwohl mit dem Begriff des Wesens – Marx hat ihn ausdrücklich von Hegel übernommen …“. Th. W. Adorno: Einleitung in die Soziologie, a.a.O.; S. 82. </w:t>
      </w:r>
    </w:p>
  </w:footnote>
  <w:footnote w:id="62">
    <w:p>
      <w:pPr>
        <w:pStyle w:val="Footnote"/>
        <w:jc w:val="both"/>
        <w:rPr/>
      </w:pPr>
      <w:r>
        <w:rPr>
          <w:rStyle w:val="FootnoteCharacters"/>
        </w:rPr>
        <w:footnoteRef/>
      </w:r>
      <w:r>
        <w:rPr/>
        <w:t xml:space="preserve"> </w:t>
      </w:r>
      <w:r>
        <w:rPr/>
        <w:t xml:space="preserve">Adorno in Backhaus, a.a.O.; S. 502. </w:t>
      </w:r>
    </w:p>
  </w:footnote>
  <w:footnote w:id="63">
    <w:p>
      <w:pPr>
        <w:pStyle w:val="Footnote"/>
        <w:jc w:val="both"/>
        <w:rPr/>
      </w:pPr>
      <w:r>
        <w:rPr>
          <w:rStyle w:val="FootnoteCharacters"/>
        </w:rPr>
        <w:footnoteRef/>
      </w:r>
      <w:r>
        <w:rPr/>
        <w:t xml:space="preserve"> </w:t>
      </w:r>
      <w:r>
        <w:rPr/>
        <w:t xml:space="preserve">Poppers Institutionenlehre ist insofern bemerkenswert, dass er Institutionen bei aller Präferenz für den Sozialnominalismus durchaus „sozialrealistisch“ wie gesellschaftliche Gebilde mit emergenten Eigenschaften und eigensinnigen Wirkungsmöglichkeiten, insbesondere als Ursache ungeplanter Rückwirkungen auf ihre Urheber beschreibt. Vgl. K. R. Popper: Die offene Gesellschaft und ihre Feinde, 2 Bände, Bern 1957, Bd. I, S. 103 ff. </w:t>
      </w:r>
    </w:p>
  </w:footnote>
  <w:footnote w:id="64">
    <w:p>
      <w:pPr>
        <w:pStyle w:val="Footnote"/>
        <w:rPr/>
      </w:pPr>
      <w:r>
        <w:rPr>
          <w:rStyle w:val="FootnoteCharacters"/>
        </w:rPr>
        <w:footnoteRef/>
      </w:r>
      <w:r>
        <w:rPr/>
        <w:t xml:space="preserve"> </w:t>
      </w:r>
      <w:r>
        <w:rPr/>
        <w:t xml:space="preserve">Adorno in Backhaus, a.a.O.; S. 502. </w:t>
      </w:r>
    </w:p>
  </w:footnote>
  <w:footnote w:id="65">
    <w:p>
      <w:pPr>
        <w:pStyle w:val="Footnote"/>
        <w:rPr/>
      </w:pPr>
      <w:r>
        <w:rPr>
          <w:rStyle w:val="FootnoteCharacters"/>
        </w:rPr>
        <w:footnoteRef/>
      </w:r>
      <w:r>
        <w:rPr/>
        <w:t xml:space="preserve"> </w:t>
      </w:r>
      <w:r>
        <w:rPr/>
        <w:t xml:space="preserve">K. Marx: MEW 23; S. 90. </w:t>
      </w:r>
    </w:p>
  </w:footnote>
  <w:footnote w:id="66">
    <w:p>
      <w:pPr>
        <w:pStyle w:val="Footnote"/>
        <w:jc w:val="both"/>
        <w:rPr/>
      </w:pPr>
      <w:r>
        <w:rPr>
          <w:rStyle w:val="FootnoteCharacters"/>
        </w:rPr>
        <w:footnoteRef/>
      </w:r>
      <w:r>
        <w:rPr/>
        <w:t xml:space="preserve"> </w:t>
      </w:r>
      <w:r>
        <w:rPr/>
        <w:t xml:space="preserve">A.a.O.; S. 503. </w:t>
      </w:r>
    </w:p>
  </w:footnote>
  <w:footnote w:id="67">
    <w:p>
      <w:pPr>
        <w:pStyle w:val="Footnote"/>
        <w:jc w:val="both"/>
        <w:rPr/>
      </w:pPr>
      <w:r>
        <w:rPr>
          <w:rStyle w:val="FootnoteCharacters"/>
        </w:rPr>
        <w:footnoteRef/>
      </w:r>
      <w:r>
        <w:rPr/>
        <w:t xml:space="preserve"> </w:t>
      </w:r>
      <w:r>
        <w:rPr/>
        <w:t>A. Schütz: Der sinnhafte Aufbau der sozialen Welt. Eine Einleitung in die verstehende Soziologie, Frankfurt/M 1974, S. 18.  Das Thomas-Theorem lautet bekanntlich: Wenn Menschen eine Situation als real definieren, dann ist sie real in ihren Konsequenzen. Wenn die Leute meinen, „das ist eine Party“, ist die Situation eine andere als dann, wenn sie meinen sollten, „das ist ein Expertengespräch mit Alkoholunterstützung.“</w:t>
      </w:r>
    </w:p>
  </w:footnote>
  <w:footnote w:id="68">
    <w:p>
      <w:pPr>
        <w:pStyle w:val="Footnote"/>
        <w:jc w:val="both"/>
        <w:rPr/>
      </w:pPr>
      <w:r>
        <w:rPr>
          <w:rStyle w:val="FootnoteCharacters"/>
        </w:rPr>
        <w:footnoteRef/>
      </w:r>
      <w:r>
        <w:rPr/>
        <w:t xml:space="preserve"> </w:t>
      </w:r>
      <w:r>
        <w:rPr/>
        <w:t xml:space="preserve">Th. W. Adorno: Soziologische Schriften I, a.a.O.; S. 482. Deswegen kann nach Adorno die Meinungsforschung ihre Aufgaben auch nur erfüllen, wenn sie „die Fragestellungen ihrer Untersuchung auf die objektiven Gegebenheiten bezieht.“ A.a.O.; S. 537. </w:t>
      </w:r>
    </w:p>
  </w:footnote>
  <w:footnote w:id="69">
    <w:p>
      <w:pPr>
        <w:pStyle w:val="Footnote"/>
        <w:jc w:val="both"/>
        <w:rPr/>
      </w:pPr>
      <w:r>
        <w:rPr>
          <w:rStyle w:val="FootnoteCharacters"/>
        </w:rPr>
        <w:footnoteRef/>
      </w:r>
      <w:r>
        <w:rPr/>
        <w:t xml:space="preserve"> </w:t>
      </w:r>
      <w:r>
        <w:rPr/>
        <w:t xml:space="preserve">A.a.O.; S. 482. </w:t>
      </w:r>
    </w:p>
  </w:footnote>
  <w:footnote w:id="70">
    <w:p>
      <w:pPr>
        <w:pStyle w:val="Footnote"/>
        <w:jc w:val="both"/>
        <w:rPr/>
      </w:pPr>
      <w:r>
        <w:rPr>
          <w:rStyle w:val="FootnoteCharacters"/>
        </w:rPr>
        <w:footnoteRef/>
      </w:r>
      <w:r>
        <w:rPr/>
        <w:t xml:space="preserve"> </w:t>
      </w:r>
      <w:r>
        <w:rPr/>
        <w:t xml:space="preserve">A.a.O.; S. 11. </w:t>
      </w:r>
    </w:p>
  </w:footnote>
  <w:footnote w:id="71">
    <w:p>
      <w:pPr>
        <w:pStyle w:val="Footnote"/>
        <w:jc w:val="both"/>
        <w:rPr/>
      </w:pPr>
      <w:r>
        <w:rPr>
          <w:rStyle w:val="FootnoteCharacters"/>
        </w:rPr>
        <w:footnoteRef/>
      </w:r>
      <w:r>
        <w:rPr/>
        <w:t xml:space="preserve"> </w:t>
      </w:r>
      <w:r>
        <w:rPr/>
        <w:t xml:space="preserve">A.a.O.; S. 12.  An der Stelle der Dichotomie zwischen Verstehen und Erklären wäre nach Adorno die „Nichtverstehbarkeit verstehen, die den Menschen gegenüber zur Undurchsichtigkeit verselbständigten Verhältnisse aus Verhältnissen zwischen Menschen abzuleiten. Heute vollends hätte Soziologie das Unverstehbare zu verstehen, den Einmarsch der Menschheit in die Unmenschlichkeit.“ Ebd. </w:t>
      </w:r>
    </w:p>
  </w:footnote>
  <w:footnote w:id="72">
    <w:p>
      <w:pPr>
        <w:pStyle w:val="Footnote"/>
        <w:jc w:val="both"/>
        <w:rPr/>
      </w:pPr>
      <w:r>
        <w:rPr>
          <w:rStyle w:val="FootnoteCharacters"/>
        </w:rPr>
        <w:footnoteRef/>
      </w:r>
      <w:r>
        <w:rPr/>
        <w:t xml:space="preserve"> </w:t>
      </w:r>
      <w:r>
        <w:rPr/>
        <w:t xml:space="preserve">A.a.O.; S. 9. </w:t>
      </w:r>
    </w:p>
  </w:footnote>
  <w:footnote w:id="73">
    <w:p>
      <w:pPr>
        <w:pStyle w:val="Footnote"/>
        <w:jc w:val="both"/>
        <w:rPr/>
      </w:pPr>
      <w:r>
        <w:rPr>
          <w:rStyle w:val="FootnoteCharacters"/>
        </w:rPr>
        <w:footnoteRef/>
      </w:r>
      <w:r>
        <w:rPr/>
        <w:t xml:space="preserve"> </w:t>
      </w:r>
      <w:r>
        <w:rPr/>
        <w:t xml:space="preserve">Den – logisch gewiss in eine ganz andere Richtung gehenden – Anspruch, bestimmte Begriffsbildungen von mengenlogischen Begriffen (Gattungsbegriffen) zu unterscheiden, gibt es ja auch in Max Webers Lehre von den Idealtypen als Instrument der verstehenden Sozialwissenschaft. </w:t>
      </w:r>
    </w:p>
  </w:footnote>
  <w:footnote w:id="74">
    <w:p>
      <w:pPr>
        <w:pStyle w:val="Footnote"/>
        <w:jc w:val="both"/>
        <w:rPr/>
      </w:pPr>
      <w:r>
        <w:rPr>
          <w:rStyle w:val="FootnoteCharacters"/>
        </w:rPr>
        <w:footnoteRef/>
      </w:r>
      <w:r>
        <w:rPr/>
        <w:t xml:space="preserve"> </w:t>
      </w:r>
      <w:r>
        <w:rPr/>
        <w:t xml:space="preserve">G.W.F. Hegel: Vorlesung über die Ästhetik I, Werke in zwanzig Bänden, Band 13, Frankfurt/M 1986, S. 150. </w:t>
      </w:r>
    </w:p>
  </w:footnote>
  <w:footnote w:id="75">
    <w:p>
      <w:pPr>
        <w:pStyle w:val="Footnote"/>
        <w:jc w:val="both"/>
        <w:rPr/>
      </w:pPr>
      <w:r>
        <w:rPr>
          <w:rStyle w:val="FootnoteCharacters"/>
        </w:rPr>
        <w:footnoteRef/>
      </w:r>
      <w:r>
        <w:rPr/>
        <w:t xml:space="preserve"> </w:t>
      </w:r>
      <w:r>
        <w:rPr/>
        <w:t>Das ist die Position des „Realismus“ im Universalienstreit. Anders als beim Platonismus (</w:t>
      </w:r>
      <w:r>
        <w:rPr>
          <w:i/>
        </w:rPr>
        <w:t>universale ante rem</w:t>
      </w:r>
      <w:r>
        <w:rPr/>
        <w:t>), gibt es für diesen wesentliche Allgemeinbestimmungen nur in und an den Einzelsachverhalten (</w:t>
      </w:r>
      <w:r>
        <w:rPr>
          <w:i/>
        </w:rPr>
        <w:t>universale in rebus</w:t>
      </w:r>
      <w:r>
        <w:rPr/>
        <w:t xml:space="preserve">). </w:t>
      </w:r>
    </w:p>
  </w:footnote>
  <w:footnote w:id="76">
    <w:p>
      <w:pPr>
        <w:pStyle w:val="Footnote"/>
        <w:jc w:val="both"/>
        <w:rPr/>
      </w:pPr>
      <w:r>
        <w:rPr>
          <w:rStyle w:val="FootnoteCharacters"/>
        </w:rPr>
        <w:footnoteRef/>
      </w:r>
      <w:r>
        <w:rPr/>
        <w:t xml:space="preserve"> </w:t>
      </w:r>
      <w:r>
        <w:rPr/>
        <w:t xml:space="preserve">Um dem Status des Hegelschen Begriffs im Verhältnis zum zur „absoluten Idee“ und zum „absoluten Geist“  gerecht zu werden, müsste man auch auf das Merkmal der absoluten Selbstbestimmung der Idee eingehen. „Wenn wir, was die </w:t>
      </w:r>
      <w:r>
        <w:rPr>
          <w:i/>
        </w:rPr>
        <w:t>absolute Idee</w:t>
      </w:r>
      <w:r>
        <w:rPr/>
        <w:t xml:space="preserve"> in ihrer wahrhaftigen Wirklichkeit sei, kurz bezeichnen wollen, so müssen wir sagen, sie sei </w:t>
      </w:r>
      <w:r>
        <w:rPr>
          <w:i/>
        </w:rPr>
        <w:t xml:space="preserve">Geist, </w:t>
      </w:r>
      <w:r>
        <w:rPr/>
        <w:t xml:space="preserve">und zwar nicht etwa der Geist in seiner endlichen Befangenheit und Beschränktheit, sondern der allgemeine und unendliche </w:t>
      </w:r>
      <w:r>
        <w:rPr>
          <w:i/>
        </w:rPr>
        <w:t xml:space="preserve">absolute Geist, </w:t>
      </w:r>
      <w:r>
        <w:rPr/>
        <w:t xml:space="preserve">der aus sich selber bestimmt, was wahrhaft das Wahre ist.“ G.W. F. Hegel: Vorlesung über die Ästhetik I, a.a.O.; S. 128.  Vgl auch: G. W. F. Hegel: Enzyklopädie der philosophischen Wissenschaften, Hamburg 1959, § 213. Zum Stellenwert der Idee der absoluten Selbstbestimmung in der Rechtsphilosophie Hegels vgl. J. Ritsert: Sozialphilosophie und Gesellschaftstheorie, a.a.O.; S. 202 ff. </w:t>
      </w:r>
    </w:p>
  </w:footnote>
  <w:footnote w:id="77">
    <w:p>
      <w:pPr>
        <w:pStyle w:val="Footnote"/>
        <w:jc w:val="both"/>
        <w:rPr/>
      </w:pPr>
      <w:r>
        <w:rPr>
          <w:rStyle w:val="FootnoteCharacters"/>
        </w:rPr>
        <w:footnoteRef/>
      </w:r>
      <w:r>
        <w:rPr/>
        <w:t xml:space="preserve"> </w:t>
      </w:r>
      <w:r>
        <w:rPr/>
        <w:t xml:space="preserve">Hegel, a.a.O.; S. 145. </w:t>
      </w:r>
    </w:p>
  </w:footnote>
  <w:footnote w:id="78">
    <w:p>
      <w:pPr>
        <w:pStyle w:val="Footnote"/>
        <w:jc w:val="both"/>
        <w:rPr/>
      </w:pPr>
      <w:r>
        <w:rPr>
          <w:rStyle w:val="FootnoteCharacters"/>
        </w:rPr>
        <w:footnoteRef/>
      </w:r>
      <w:r>
        <w:rPr/>
        <w:t xml:space="preserve"> </w:t>
      </w:r>
      <w:r>
        <w:rPr/>
        <w:t xml:space="preserve">Hegel, a.a.O.; S. 145. </w:t>
      </w:r>
    </w:p>
  </w:footnote>
  <w:footnote w:id="79">
    <w:p>
      <w:pPr>
        <w:pStyle w:val="Footnote"/>
        <w:jc w:val="both"/>
        <w:rPr/>
      </w:pPr>
      <w:r>
        <w:rPr>
          <w:rStyle w:val="FootnoteCharacters"/>
        </w:rPr>
        <w:footnoteRef/>
      </w:r>
      <w:r>
        <w:rPr/>
        <w:t xml:space="preserve"> </w:t>
      </w:r>
      <w:r>
        <w:rPr/>
        <w:t xml:space="preserve">Th. W. Adorno: Negative Dialektik, Frankfurt/M 1966, S. 23. </w:t>
      </w:r>
    </w:p>
  </w:footnote>
  <w:footnote w:id="80">
    <w:p>
      <w:pPr>
        <w:pStyle w:val="Footnote"/>
        <w:jc w:val="both"/>
        <w:rPr/>
      </w:pPr>
      <w:r>
        <w:rPr>
          <w:rStyle w:val="FootnoteCharacters"/>
        </w:rPr>
        <w:footnoteRef/>
      </w:r>
      <w:r>
        <w:rPr/>
        <w:t xml:space="preserve"> </w:t>
      </w:r>
      <w:r>
        <w:rPr/>
        <w:t xml:space="preserve">Vom absoluten Idealismus geprägt sind Definitionen wie diese: „Wenn wir, was die </w:t>
      </w:r>
      <w:r>
        <w:rPr>
          <w:i/>
        </w:rPr>
        <w:t xml:space="preserve">absolute Idee </w:t>
      </w:r>
      <w:r>
        <w:rPr/>
        <w:t xml:space="preserve">in ihrer wahrhaftigen Wirklichkeit sei, kurz bezeichnen wollen, so müssen wir sagen, sie sei </w:t>
      </w:r>
      <w:r>
        <w:rPr>
          <w:i/>
        </w:rPr>
        <w:t>Geist</w:t>
      </w:r>
      <w:r>
        <w:rPr/>
        <w:t xml:space="preserve">, und zwar nicht etwa der Geist in seiner endlichen Befangenheit und Beschränktheit, sondern der allgemeine unendliche und </w:t>
      </w:r>
      <w:r>
        <w:rPr>
          <w:i/>
        </w:rPr>
        <w:t>absolute Geist</w:t>
      </w:r>
      <w:r>
        <w:rPr/>
        <w:t xml:space="preserve">, der aus sich selber bestimmt, was wahrhaft das Wahre ist … Dem absoluten Geist nämlich steht die Natur weder als von gleichem Wert noch als Grenze gegenüber, sondern erhält die Stellung, durch ihn gesetzt zu sein, wodurch sie ein Produkt wird, dem die Macht einer Grenze und Schranke genommen ist.“ G. W. F. Hegel: Vorlesungen über die Ästhetik I, a.a.O.; S. 128. </w:t>
      </w:r>
    </w:p>
  </w:footnote>
  <w:footnote w:id="81">
    <w:p>
      <w:pPr>
        <w:pStyle w:val="Footnote"/>
        <w:jc w:val="both"/>
        <w:rPr/>
      </w:pPr>
      <w:r>
        <w:rPr>
          <w:rStyle w:val="FootnoteCharacters"/>
        </w:rPr>
        <w:footnoteRef/>
      </w:r>
      <w:r>
        <w:rPr/>
        <w:t xml:space="preserve"> </w:t>
      </w:r>
      <w:r>
        <w:rPr/>
        <w:t xml:space="preserve">G. W. F. Hegel: Enzyklopädie, a.a.O.; § 24.  Eine im Mittelalter sehr einflussreiche Auseinandersetzung mit dem Problem real existierender Allgemeinbestimmungen findet sich schon bei Boethius (gest. 524). Vgl. dazu K. Flasch: Das philosophische Denken im Mittelalter, Stuttgart 1986, S. 54 ff.  </w:t>
      </w:r>
    </w:p>
  </w:footnote>
  <w:footnote w:id="82">
    <w:p>
      <w:pPr>
        <w:pStyle w:val="Footnote"/>
        <w:jc w:val="both"/>
        <w:rPr/>
      </w:pPr>
      <w:r>
        <w:rPr>
          <w:rStyle w:val="FootnoteCharacters"/>
        </w:rPr>
        <w:footnoteRef/>
      </w:r>
      <w:r>
        <w:rPr/>
        <w:t xml:space="preserve"> </w:t>
      </w:r>
      <w:r>
        <w:rPr/>
        <w:t>Adorno in Backhaus, a.a.O.; S. 502.</w:t>
      </w:r>
    </w:p>
  </w:footnote>
  <w:footnote w:id="83">
    <w:p>
      <w:pPr>
        <w:pStyle w:val="Footnote"/>
        <w:rPr/>
      </w:pPr>
      <w:r>
        <w:rPr>
          <w:rStyle w:val="FootnoteCharacters"/>
        </w:rPr>
        <w:footnoteRef/>
      </w:r>
      <w:r>
        <w:rPr/>
        <w:t xml:space="preserve"> </w:t>
      </w:r>
      <w:r>
        <w:rPr/>
        <w:t xml:space="preserve">Locke schreibt allerdings den Körpern „draußen“ primäre Qualitäten wie Ausdehnung, Bewegung, Form zu. Sekundäre Qualitäten bedeuten subjektive Eindrücke wie eine Rotempfindung. </w:t>
      </w:r>
    </w:p>
  </w:footnote>
  <w:footnote w:id="84">
    <w:p>
      <w:pPr>
        <w:pStyle w:val="Footnote"/>
        <w:jc w:val="both"/>
        <w:rPr/>
      </w:pPr>
      <w:r>
        <w:rPr>
          <w:rStyle w:val="FootnoteCharacters"/>
        </w:rPr>
        <w:footnoteRef/>
      </w:r>
      <w:r>
        <w:rPr/>
        <w:t xml:space="preserve"> </w:t>
      </w:r>
      <w:r>
        <w:rPr/>
        <w:t xml:space="preserve">Th. W. Adorno: Philosophische Terminologie, Band 2, Frankfurt/M 1974, S. 39. </w:t>
      </w:r>
    </w:p>
  </w:footnote>
  <w:footnote w:id="85">
    <w:p>
      <w:pPr>
        <w:pStyle w:val="Footnote"/>
        <w:jc w:val="both"/>
        <w:rPr/>
      </w:pPr>
      <w:r>
        <w:rPr>
          <w:rStyle w:val="FootnoteCharacters"/>
        </w:rPr>
        <w:footnoteRef/>
      </w:r>
      <w:r>
        <w:rPr/>
        <w:t xml:space="preserve"> </w:t>
      </w:r>
      <w:r>
        <w:rPr/>
        <w:t xml:space="preserve">Vgl. dazu J. Ritsert: Einführung in die Logik der Sozialwissenschaften, a.a.O.; S. 28 ff. </w:t>
      </w:r>
    </w:p>
  </w:footnote>
  <w:footnote w:id="86">
    <w:p>
      <w:pPr>
        <w:pStyle w:val="Footnote"/>
        <w:jc w:val="both"/>
        <w:rPr/>
      </w:pPr>
      <w:r>
        <w:rPr>
          <w:rStyle w:val="FootnoteCharacters"/>
        </w:rPr>
        <w:footnoteRef/>
      </w:r>
      <w:r>
        <w:rPr/>
        <w:t xml:space="preserve"> </w:t>
      </w:r>
      <w:r>
        <w:rPr/>
        <w:t xml:space="preserve">M. Weber: Die Objektivität sozialwissenschaftlicher und sozialpolitischer Erkenntnis, a.a.O.; S. 177 und 184. </w:t>
      </w:r>
    </w:p>
  </w:footnote>
  <w:footnote w:id="87">
    <w:p>
      <w:pPr>
        <w:pStyle w:val="Footnote"/>
        <w:jc w:val="both"/>
        <w:rPr/>
      </w:pPr>
      <w:r>
        <w:rPr>
          <w:rStyle w:val="FootnoteCharacters"/>
        </w:rPr>
        <w:footnoteRef/>
      </w:r>
      <w:r>
        <w:rPr/>
        <w:t xml:space="preserve"> </w:t>
      </w:r>
      <w:r>
        <w:rPr/>
        <w:t xml:space="preserve">Diesen Doppelcharakter findet man unter gewissen Voraussetzungen auch bei Kant. Zwar versteht er „Kausalität“ in erster Linie als eine Erfahrungen </w:t>
      </w:r>
      <w:r>
        <w:rPr>
          <w:i/>
        </w:rPr>
        <w:t xml:space="preserve">a priori </w:t>
      </w:r>
      <w:r>
        <w:rPr/>
        <w:t>synthetisierende Regel des Verstandes, aber an einigen Stellen auch als die Wirkungskraft der Dinge an sich auf unsere Sinne.</w:t>
      </w:r>
    </w:p>
  </w:footnote>
  <w:footnote w:id="88">
    <w:p>
      <w:pPr>
        <w:pStyle w:val="Footnote"/>
        <w:jc w:val="both"/>
        <w:rPr/>
      </w:pPr>
      <w:r>
        <w:rPr>
          <w:rStyle w:val="FootnoteCharacters"/>
        </w:rPr>
        <w:footnoteRef/>
      </w:r>
      <w:r>
        <w:rPr/>
        <w:t xml:space="preserve"> </w:t>
      </w:r>
      <w:r>
        <w:rPr/>
        <w:t xml:space="preserve">Gelegentlich wird in diesem Zusammenhang auch von der Humeschen „Regularitätsprämisse“ gesprochen. Wenn auf x nicht mindestens ein y mit Regelmäßigkeit (ob streng gesetzmäßig oder nur mit einer ausre4ichenden Wahrscheinlichkeit) folgte, könnten wir uns überhaupt nicht in der Welt zurechtfinden. </w:t>
      </w:r>
    </w:p>
  </w:footnote>
  <w:footnote w:id="89">
    <w:p>
      <w:pPr>
        <w:pStyle w:val="Footnote"/>
        <w:jc w:val="both"/>
        <w:rPr/>
      </w:pPr>
      <w:r>
        <w:rPr>
          <w:rStyle w:val="FootnoteCharacters"/>
        </w:rPr>
        <w:footnoteRef/>
      </w:r>
      <w:r>
        <w:rPr/>
        <w:t xml:space="preserve"> </w:t>
      </w:r>
      <w:r>
        <w:rPr/>
        <w:t xml:space="preserve">Adorno in Backhaus, a.a.O.; S. 503. </w:t>
      </w:r>
    </w:p>
  </w:footnote>
  <w:footnote w:id="90">
    <w:p>
      <w:pPr>
        <w:pStyle w:val="Footnote"/>
        <w:jc w:val="both"/>
        <w:rPr/>
      </w:pPr>
      <w:r>
        <w:rPr>
          <w:rStyle w:val="FootnoteCharacters"/>
        </w:rPr>
        <w:footnoteRef/>
      </w:r>
      <w:r>
        <w:rPr/>
        <w:t xml:space="preserve"> </w:t>
      </w:r>
      <w:r>
        <w:rPr/>
        <w:t xml:space="preserve">I. Kant: Logik, in: Werke in sechs Bänden (hrsg. v. W. Weischedel), Band III, Darmstadt 1963, A 146 f. </w:t>
      </w:r>
    </w:p>
  </w:footnote>
  <w:footnote w:id="91">
    <w:p>
      <w:pPr>
        <w:pStyle w:val="Footnote"/>
        <w:jc w:val="both"/>
        <w:rPr/>
      </w:pPr>
      <w:r>
        <w:rPr>
          <w:rStyle w:val="FootnoteCharacters"/>
        </w:rPr>
        <w:footnoteRef/>
      </w:r>
      <w:r>
        <w:rPr/>
        <w:t xml:space="preserve"> „</w:t>
      </w:r>
      <w:r>
        <w:rPr/>
        <w:t xml:space="preserve">Jede Wechselwirkung aber ist als ein Tausch zu betrachten; jede Unterhaltung, jede Liebe (auch wo sie mit andersartigen Gefühlen erwiedert wird), jedes Spiel, jedes Sichanblicken.“ G. Simmel: Philosophie des Geldes, Frankfurt/M 1989, S. 59. </w:t>
      </w:r>
    </w:p>
  </w:footnote>
  <w:footnote w:id="92">
    <w:p>
      <w:pPr>
        <w:pStyle w:val="Footnote"/>
        <w:jc w:val="both"/>
        <w:rPr/>
      </w:pPr>
      <w:r>
        <w:rPr>
          <w:rStyle w:val="FootnoteCharacters"/>
        </w:rPr>
        <w:footnoteRef/>
      </w:r>
      <w:r>
        <w:rPr/>
        <w:t xml:space="preserve"> </w:t>
      </w:r>
      <w:r>
        <w:rPr/>
        <w:t xml:space="preserve">Aristoteles: Nikomachische Ethik, Buch V, Kapitel 8. </w:t>
      </w:r>
    </w:p>
  </w:footnote>
  <w:footnote w:id="93">
    <w:p>
      <w:pPr>
        <w:pStyle w:val="Footnote"/>
        <w:jc w:val="both"/>
        <w:rPr/>
      </w:pPr>
      <w:r>
        <w:rPr>
          <w:rStyle w:val="FootnoteCharacters"/>
        </w:rPr>
        <w:footnoteRef/>
      </w:r>
      <w:r>
        <w:rPr/>
        <w:t xml:space="preserve"> </w:t>
      </w:r>
      <w:r>
        <w:rPr/>
        <w:t xml:space="preserve">Adorno in Backhaus, a.a.O.; S. 503. </w:t>
      </w:r>
    </w:p>
  </w:footnote>
  <w:footnote w:id="94">
    <w:p>
      <w:pPr>
        <w:pStyle w:val="Footnote"/>
        <w:jc w:val="both"/>
        <w:rPr/>
      </w:pPr>
      <w:r>
        <w:rPr>
          <w:rStyle w:val="FootnoteCharacters"/>
        </w:rPr>
        <w:footnoteRef/>
      </w:r>
      <w:r>
        <w:rPr/>
        <w:t xml:space="preserve"> </w:t>
      </w:r>
      <w:r>
        <w:rPr/>
        <w:t xml:space="preserve">Ebd. </w:t>
      </w:r>
    </w:p>
  </w:footnote>
  <w:footnote w:id="95">
    <w:p>
      <w:pPr>
        <w:pStyle w:val="Footnote"/>
        <w:jc w:val="both"/>
        <w:rPr/>
      </w:pPr>
      <w:r>
        <w:rPr>
          <w:rStyle w:val="FootnoteCharacters"/>
        </w:rPr>
        <w:footnoteRef/>
      </w:r>
      <w:r>
        <w:rPr/>
        <w:t xml:space="preserve"> </w:t>
      </w:r>
      <w:r>
        <w:rPr/>
        <w:t>Adorno in Backhaus, a.a.O.; S. 503</w:t>
      </w:r>
    </w:p>
  </w:footnote>
  <w:footnote w:id="96">
    <w:p>
      <w:pPr>
        <w:pStyle w:val="Footnote"/>
        <w:jc w:val="both"/>
        <w:rPr/>
      </w:pPr>
      <w:r>
        <w:rPr>
          <w:rStyle w:val="FootnoteCharacters"/>
        </w:rPr>
        <w:footnoteRef/>
      </w:r>
      <w:r>
        <w:rPr/>
        <w:t xml:space="preserve"> </w:t>
      </w:r>
      <w:r>
        <w:rPr/>
        <w:t xml:space="preserve">Th. W. Adorno: Soziologische Schriften I;  a.a.O; S. 206. Vgl. auch: „Es gibt nichts unter der Sonne, aber wirklich nichts, was nicht dadurch, dass es vermittelt ist durch menschliche Intelligenz und durch menschliches Denken, eben auch zugleich gesellschaftlich vermittelt wäre.“ Th. W. Adorno: Einleitung in die Soziologie, a.a.O.; S. 32. </w:t>
      </w:r>
    </w:p>
  </w:footnote>
  <w:footnote w:id="97">
    <w:p>
      <w:pPr>
        <w:pStyle w:val="Footnote"/>
        <w:jc w:val="both"/>
        <w:rPr/>
      </w:pPr>
      <w:r>
        <w:rPr>
          <w:rStyle w:val="FootnoteCharacters"/>
        </w:rPr>
        <w:footnoteRef/>
      </w:r>
      <w:r>
        <w:rPr/>
        <w:t xml:space="preserve"> </w:t>
      </w:r>
      <w:r>
        <w:rPr/>
        <w:t xml:space="preserve">Eine sehr subtile und die Diskussion weiterbringende Argumentation zu „Realabstraktion“ findet sich in dem Artikel von Helmut Reichelt: Die Marxsche Kritik ökonomischer Kategorien. Überlegungen zum Problem der Geltung in der dialektischen Darstellungsmethode im „Kapital“, o.J. Zum Herunterladen von </w:t>
      </w:r>
      <w:hyperlink r:id="rId1">
        <w:r>
          <w:rPr>
            <w:rStyle w:val="InternetLink"/>
          </w:rPr>
          <w:t>www.marx-gesellschaft.de/Texte/ReicheltGeltung</w:t>
        </w:r>
      </w:hyperlink>
      <w:r>
        <w:rPr/>
        <w:t xml:space="preserve">.  </w:t>
      </w:r>
    </w:p>
  </w:footnote>
  <w:footnote w:id="98">
    <w:p>
      <w:pPr>
        <w:pStyle w:val="Footnote"/>
        <w:rPr/>
      </w:pPr>
      <w:r>
        <w:rPr>
          <w:rStyle w:val="FootnoteCharacters"/>
        </w:rPr>
        <w:footnoteRef/>
      </w:r>
      <w:r>
        <w:rPr/>
        <w:t xml:space="preserve"> </w:t>
      </w:r>
      <w:r>
        <w:rPr/>
        <w:t xml:space="preserve">Th. W. Adorno: Soziologische Schriften I, a.a.O.; S. 13. Vgl. auch ders.: Einleitung in die Soziologie, a.a.O.; S. 58 ff. </w:t>
      </w:r>
    </w:p>
  </w:footnote>
  <w:footnote w:id="99">
    <w:p>
      <w:pPr>
        <w:pStyle w:val="Footnote"/>
        <w:jc w:val="both"/>
        <w:rPr/>
      </w:pPr>
      <w:r>
        <w:rPr>
          <w:rStyle w:val="FootnoteCharacters"/>
        </w:rPr>
        <w:footnoteRef/>
      </w:r>
      <w:r>
        <w:rPr/>
        <w:t xml:space="preserve"> „</w:t>
      </w:r>
      <w:r>
        <w:rPr/>
        <w:t xml:space="preserve">Der Tauschwert, gegenüber dem Gebrauchswert ein bloß Gedachtes, herrscht über das menschliche Bedürfnis und an seiner Stelle; der Schein über die Wirklichkeit“, a.a.O.; S. 209.  </w:t>
      </w:r>
    </w:p>
  </w:footnote>
  <w:footnote w:id="100">
    <w:p>
      <w:pPr>
        <w:pStyle w:val="Footnote"/>
        <w:jc w:val="both"/>
        <w:rPr/>
      </w:pPr>
      <w:r>
        <w:rPr>
          <w:rStyle w:val="FootnoteCharacters"/>
        </w:rPr>
        <w:footnoteRef/>
      </w:r>
      <w:r>
        <w:rPr/>
        <w:t xml:space="preserve"> </w:t>
      </w:r>
      <w:r>
        <w:rPr/>
        <w:t xml:space="preserve">Th. W. Adorno: Dissonanzen. Musik in der verwalteten Welt, Göttingen 1956, S. 21. </w:t>
      </w:r>
    </w:p>
  </w:footnote>
  <w:footnote w:id="101">
    <w:p>
      <w:pPr>
        <w:pStyle w:val="Footnote"/>
        <w:jc w:val="both"/>
        <w:rPr/>
      </w:pPr>
      <w:r>
        <w:rPr>
          <w:rStyle w:val="FootnoteCharacters"/>
        </w:rPr>
        <w:footnoteRef/>
      </w:r>
      <w:r>
        <w:rPr/>
        <w:t xml:space="preserve"> </w:t>
      </w:r>
      <w:r>
        <w:rPr/>
        <w:t xml:space="preserve">Adorno in Backhaus, a.a.O.; S. 503. </w:t>
      </w:r>
    </w:p>
  </w:footnote>
  <w:footnote w:id="102">
    <w:p>
      <w:pPr>
        <w:pStyle w:val="Footnote"/>
        <w:jc w:val="both"/>
        <w:rPr/>
      </w:pPr>
      <w:r>
        <w:rPr>
          <w:rStyle w:val="FootnoteCharacters"/>
        </w:rPr>
        <w:footnoteRef/>
      </w:r>
      <w:r>
        <w:rPr/>
        <w:t xml:space="preserve"> </w:t>
      </w:r>
      <w:r>
        <w:rPr/>
        <w:t xml:space="preserve">Th. W. Adorno: Soziologische Schriften I, a.a.O.; S. 213. </w:t>
      </w:r>
    </w:p>
  </w:footnote>
  <w:footnote w:id="103">
    <w:p>
      <w:pPr>
        <w:pStyle w:val="Footnote"/>
        <w:jc w:val="both"/>
        <w:rPr/>
      </w:pPr>
      <w:r>
        <w:rPr>
          <w:rStyle w:val="FootnoteCharacters"/>
        </w:rPr>
        <w:footnoteRef/>
      </w:r>
      <w:r>
        <w:rPr/>
        <w:t xml:space="preserve"> </w:t>
      </w:r>
      <w:r>
        <w:rPr/>
        <w:t xml:space="preserve">Th. W. Adorno: Einleitung in die Soziologie, a.a.O.; S. 57. </w:t>
      </w:r>
    </w:p>
  </w:footnote>
  <w:footnote w:id="104">
    <w:p>
      <w:pPr>
        <w:pStyle w:val="Footnote"/>
        <w:rPr/>
      </w:pPr>
      <w:r>
        <w:rPr>
          <w:rStyle w:val="FootnoteCharacters"/>
        </w:rPr>
        <w:footnoteRef/>
      </w:r>
      <w:r>
        <w:rPr/>
        <w:t xml:space="preserve"> </w:t>
      </w:r>
      <w:r>
        <w:rPr/>
        <w:t>Th. W. Adorno: Soziologische Schriften I, a.a.O.; S. 206. Mit der „bloßen Generalisierung“ – so denke ich – sind mengenlogische Allgemeinbegriffe gemeint.</w:t>
      </w:r>
    </w:p>
  </w:footnote>
  <w:footnote w:id="105">
    <w:p>
      <w:pPr>
        <w:pStyle w:val="Footnote"/>
        <w:jc w:val="both"/>
        <w:rPr/>
      </w:pPr>
      <w:r>
        <w:rPr>
          <w:rStyle w:val="FootnoteCharacters"/>
        </w:rPr>
        <w:footnoteRef/>
      </w:r>
      <w:r>
        <w:rPr/>
        <w:t xml:space="preserve"> </w:t>
      </w:r>
      <w:r>
        <w:rPr/>
        <w:t xml:space="preserve">A.a.O.; S. 209. </w:t>
      </w:r>
    </w:p>
  </w:footnote>
  <w:footnote w:id="106">
    <w:p>
      <w:pPr>
        <w:pStyle w:val="Footnote"/>
        <w:jc w:val="both"/>
        <w:rPr/>
      </w:pPr>
      <w:r>
        <w:rPr>
          <w:rStyle w:val="FootnoteCharacters"/>
        </w:rPr>
        <w:footnoteRef/>
      </w:r>
      <w:r>
        <w:rPr/>
        <w:t xml:space="preserve"> </w:t>
      </w:r>
      <w:r>
        <w:rPr/>
        <w:t xml:space="preserve">Adorno in Backhaus, a.a.O.; S. 507. </w:t>
      </w:r>
    </w:p>
  </w:footnote>
  <w:footnote w:id="107">
    <w:p>
      <w:pPr>
        <w:pStyle w:val="Footnote"/>
        <w:jc w:val="both"/>
        <w:rPr/>
      </w:pPr>
      <w:r>
        <w:rPr>
          <w:rStyle w:val="FootnoteCharacters"/>
        </w:rPr>
        <w:footnoteRef/>
      </w:r>
      <w:r>
        <w:rPr/>
        <w:t xml:space="preserve"> </w:t>
      </w:r>
      <w:r>
        <w:rPr/>
        <w:t xml:space="preserve">K. Marx: Grundrisse der Kritik der politischen Ökonomie. Rohentwurf, Frankfurt/M o.J., S. 433 f. </w:t>
      </w:r>
    </w:p>
  </w:footnote>
  <w:footnote w:id="108">
    <w:p>
      <w:pPr>
        <w:pStyle w:val="Footnote"/>
        <w:jc w:val="both"/>
        <w:rPr/>
      </w:pPr>
      <w:r>
        <w:rPr>
          <w:rStyle w:val="FootnoteCharacters"/>
        </w:rPr>
        <w:footnoteRef/>
      </w:r>
      <w:r>
        <w:rPr>
          <w:lang w:val="en-GB"/>
        </w:rPr>
        <w:t xml:space="preserve"> </w:t>
      </w:r>
      <w:r>
        <w:rPr>
          <w:lang w:val="en-GB"/>
        </w:rPr>
        <w:t xml:space="preserve">Ebd. </w:t>
      </w:r>
    </w:p>
  </w:footnote>
  <w:footnote w:id="109">
    <w:p>
      <w:pPr>
        <w:pStyle w:val="Footnote"/>
        <w:rPr/>
      </w:pPr>
      <w:r>
        <w:rPr>
          <w:rStyle w:val="FootnoteCharacters"/>
        </w:rPr>
        <w:footnoteRef/>
      </w:r>
      <w:r>
        <w:rPr/>
        <w:t xml:space="preserve"> </w:t>
      </w:r>
      <w:r>
        <w:rPr/>
        <w:t>Adorno in Backhaus, a.a.O.; S. 507 bzw. Soziologische Schriften I, a.a.O.; S. 209.</w:t>
      </w:r>
    </w:p>
  </w:footnote>
  <w:footnote w:id="110">
    <w:p>
      <w:pPr>
        <w:pStyle w:val="Footnote"/>
        <w:jc w:val="both"/>
        <w:rPr/>
      </w:pPr>
      <w:r>
        <w:rPr>
          <w:rStyle w:val="FootnoteCharacters"/>
        </w:rPr>
        <w:footnoteRef/>
      </w:r>
      <w:r>
        <w:rPr/>
        <w:t xml:space="preserve"> </w:t>
      </w:r>
      <w:r>
        <w:rPr/>
        <w:t xml:space="preserve">Vgl. dazu J. Ritsert: Sozialphilosophie und Gesellschaftstheorie, Münster 2004, S. 231 ff. </w:t>
      </w:r>
    </w:p>
  </w:footnote>
  <w:footnote w:id="111">
    <w:p>
      <w:pPr>
        <w:pStyle w:val="Footnote"/>
        <w:jc w:val="both"/>
        <w:rPr/>
      </w:pPr>
      <w:r>
        <w:rPr>
          <w:rStyle w:val="FootnoteCharacters"/>
        </w:rPr>
        <w:footnoteRef/>
      </w:r>
      <w:r>
        <w:rPr/>
        <w:t xml:space="preserve"> </w:t>
      </w:r>
      <w:r>
        <w:rPr/>
        <w:t xml:space="preserve">Adorno in Backhaus, a.a.O.; S. 508. </w:t>
      </w:r>
    </w:p>
  </w:footnote>
  <w:footnote w:id="112">
    <w:p>
      <w:pPr>
        <w:pStyle w:val="Footnote"/>
        <w:jc w:val="both"/>
        <w:rPr/>
      </w:pPr>
      <w:r>
        <w:rPr>
          <w:rStyle w:val="FootnoteCharacters"/>
        </w:rPr>
        <w:footnoteRef/>
      </w:r>
      <w:r>
        <w:rPr/>
        <w:t xml:space="preserve"> </w:t>
      </w:r>
      <w:r>
        <w:rPr/>
        <w:t xml:space="preserve">K. Marx: Das Kapital, Band I (MEW 23), 1. Kapitel, Teil 4: Der Fetischcharakter der Ware und sein Geheimnis. </w:t>
      </w:r>
    </w:p>
  </w:footnote>
  <w:footnote w:id="113">
    <w:p>
      <w:pPr>
        <w:pStyle w:val="Footnote"/>
        <w:jc w:val="both"/>
        <w:rPr/>
      </w:pPr>
      <w:r>
        <w:rPr>
          <w:rStyle w:val="FootnoteCharacters"/>
        </w:rPr>
        <w:footnoteRef/>
      </w:r>
      <w:r>
        <w:rPr/>
        <w:t xml:space="preserve"> </w:t>
      </w:r>
      <w:r>
        <w:rPr/>
        <w:t xml:space="preserve">Ebd.; </w:t>
      </w:r>
      <w:r>
        <w:rPr>
          <w:sz w:val="16"/>
          <w:szCs w:val="16"/>
        </w:rPr>
        <w:t>48/50</w:t>
      </w:r>
    </w:p>
  </w:footnote>
  <w:footnote w:id="114">
    <w:p>
      <w:pPr>
        <w:pStyle w:val="Footnote"/>
        <w:rPr/>
      </w:pPr>
      <w:r>
        <w:rPr>
          <w:rStyle w:val="FootnoteCharacters"/>
        </w:rPr>
        <w:footnoteRef/>
      </w:r>
      <w:r>
        <w:rPr/>
        <w:t xml:space="preserve"> </w:t>
      </w:r>
      <w:r>
        <w:rPr/>
        <w:t>Th. W. Adorno: Soziologie und empirische Forschung, in ders.: Soziologische Schriften I, a.a.O.; S. 209.</w:t>
      </w:r>
    </w:p>
  </w:footnote>
  <w:footnote w:id="115">
    <w:p>
      <w:pPr>
        <w:pStyle w:val="Footnote"/>
        <w:jc w:val="both"/>
        <w:rPr/>
      </w:pPr>
      <w:r>
        <w:rPr>
          <w:rStyle w:val="FootnoteCharacters"/>
        </w:rPr>
        <w:footnoteRef/>
      </w:r>
      <w:r>
        <w:rPr/>
        <w:t xml:space="preserve"> </w:t>
      </w:r>
      <w:r>
        <w:rPr/>
        <w:t xml:space="preserve">Adorno in Backhaus, a.a.O.; S. 503.  </w:t>
      </w:r>
    </w:p>
  </w:footnote>
  <w:footnote w:id="116">
    <w:p>
      <w:pPr>
        <w:pStyle w:val="Footnote"/>
        <w:jc w:val="both"/>
        <w:rPr/>
      </w:pPr>
      <w:r>
        <w:rPr>
          <w:rStyle w:val="FootnoteCharacters"/>
        </w:rPr>
        <w:footnoteRef/>
      </w:r>
      <w:r>
        <w:rPr/>
        <w:t xml:space="preserve"> </w:t>
      </w:r>
      <w:r>
        <w:rPr/>
        <w:t xml:space="preserve">A.a.O.; S. 507. </w:t>
      </w:r>
    </w:p>
  </w:footnote>
  <w:footnote w:id="117">
    <w:p>
      <w:pPr>
        <w:pStyle w:val="Footnote"/>
        <w:jc w:val="both"/>
        <w:rPr/>
      </w:pPr>
      <w:r>
        <w:rPr>
          <w:rStyle w:val="FootnoteCharacters"/>
        </w:rPr>
        <w:footnoteRef/>
      </w:r>
      <w:r>
        <w:rPr/>
        <w:t xml:space="preserve"> </w:t>
      </w:r>
      <w:r>
        <w:rPr/>
        <w:t>Vgl. K. Marx: Das Kapital (MEW 23), 1. Kapitel, 2. Abschnitt, S.  …………..</w:t>
      </w:r>
    </w:p>
  </w:footnote>
  <w:footnote w:id="118">
    <w:p>
      <w:pPr>
        <w:pStyle w:val="Footnote"/>
        <w:jc w:val="both"/>
        <w:rPr/>
      </w:pPr>
      <w:r>
        <w:rPr>
          <w:rStyle w:val="FootnoteCharacters"/>
        </w:rPr>
        <w:footnoteRef/>
      </w:r>
      <w:r>
        <w:rPr/>
        <w:t xml:space="preserve"> „</w:t>
      </w:r>
      <w:r>
        <w:rPr/>
        <w:t>Aber das Dasein von Rock, Leinwand, jedem nicht von Natur vorhandenen Element des stofflichen Reichtums, musste immer vermittelt sein durch eine spezielle, zweckmäßig produktive Tätigkeit, die besondere Naturstoffe besonderen menschlichen Bedürfnissen assimiliert. Als Bildnerin von Gebrauchswerten, als nützliche Arbeit, ist die Arbeit daher eine von allen Gesellschaftsformen unabhängige Existenzbedingung der Menschen, ewige Naturnotwendigkeit, um den Stoffwechsel zwischen Mensch und Natur, also das menschliche Leben zu vermitteln.“ MEW 23, …..</w:t>
      </w:r>
    </w:p>
  </w:footnote>
  <w:footnote w:id="119">
    <w:p>
      <w:pPr>
        <w:pStyle w:val="Footnote"/>
        <w:jc w:val="both"/>
        <w:rPr/>
      </w:pPr>
      <w:r>
        <w:rPr>
          <w:rStyle w:val="FootnoteCharacters"/>
        </w:rPr>
        <w:footnoteRef/>
      </w:r>
      <w:r>
        <w:rPr/>
        <w:t xml:space="preserve"> </w:t>
      </w:r>
      <w:r>
        <w:rPr/>
        <w:t xml:space="preserve">Gerätschaften wie Gebäude, Werkzeuge und Maschinen gelten bei Marx als „geronnene Arbeit“. Sie geben im Produktionsprozess die in ihnen „vergegenständlichte“ Arbeit wertbildend an die mit ihrer Hilfe erzeugten Produkte ab. </w:t>
      </w:r>
    </w:p>
  </w:footnote>
  <w:footnote w:id="120">
    <w:p>
      <w:pPr>
        <w:pStyle w:val="Footnote"/>
        <w:jc w:val="both"/>
        <w:rPr/>
      </w:pPr>
      <w:r>
        <w:rPr>
          <w:rStyle w:val="FootnoteCharacters"/>
        </w:rPr>
        <w:footnoteRef/>
      </w:r>
      <w:r>
        <w:rPr/>
        <w:t xml:space="preserve"> </w:t>
      </w:r>
      <w:r>
        <w:rPr/>
        <w:t>Ebd., …..</w:t>
      </w:r>
      <w:r>
        <w:rPr>
          <w:sz w:val="16"/>
          <w:szCs w:val="16"/>
        </w:rPr>
        <w:t>24</w:t>
      </w:r>
    </w:p>
  </w:footnote>
  <w:footnote w:id="121">
    <w:p>
      <w:pPr>
        <w:pStyle w:val="Footnote"/>
        <w:rPr/>
      </w:pPr>
      <w:r>
        <w:rPr>
          <w:rStyle w:val="FootnoteCharacters"/>
        </w:rPr>
        <w:footnoteRef/>
      </w:r>
      <w:r>
        <w:rPr/>
        <w:t xml:space="preserve"> </w:t>
      </w:r>
      <w:r>
        <w:rPr/>
        <w:t xml:space="preserve">Adorno in Backhaus, a.a.O.; S. 504. </w:t>
      </w:r>
    </w:p>
  </w:footnote>
  <w:footnote w:id="122">
    <w:p>
      <w:pPr>
        <w:pStyle w:val="Footnote"/>
        <w:rPr/>
      </w:pPr>
      <w:r>
        <w:rPr>
          <w:rStyle w:val="FootnoteCharacters"/>
        </w:rPr>
        <w:footnoteRef/>
      </w:r>
      <w:r>
        <w:rPr/>
        <w:t xml:space="preserve"> </w:t>
      </w:r>
      <w:r>
        <w:rPr/>
        <w:t xml:space="preserve">Th. W. Adorno: Einleitung in die Soziologie, a.a.O.; S. 58. </w:t>
      </w:r>
    </w:p>
  </w:footnote>
  <w:footnote w:id="123">
    <w:p>
      <w:pPr>
        <w:pStyle w:val="Footnote"/>
        <w:jc w:val="both"/>
        <w:rPr/>
      </w:pPr>
      <w:r>
        <w:rPr>
          <w:rStyle w:val="FootnoteCharacters"/>
        </w:rPr>
        <w:footnoteRef/>
      </w:r>
      <w:r>
        <w:rPr/>
        <w:t xml:space="preserve"> </w:t>
      </w:r>
      <w:r>
        <w:rPr/>
        <w:t>Zu den vielen Problemen der Arbeitswerttheorie von Marx gehört sicherlich die Frage, was aus seinen Annahmen unter gesellschaftlichen Verhältnissen wird, wo die körperliche Arbeit nicht mehr die Rolle spielt wie zu seiner Zeit. „Alle Arbeit ist einerseits Verausgabung menschlicher Arbeitskraft im physiologischen Sinne und in dieser Eigenschaft gleicher menschlicher oder abstrakt menschlicher Arbeit bildet sie den Warenwert. Alle Arbeit ist andererseits Verausgabung menschlicher Arbeitskraft in besonderer zweckbestimmter Form und in ideser Eigenschaft konkreter nützlicher Arbeit produziert sie Gebrauchswerte.“ MEW 23. S. …………</w:t>
      </w:r>
    </w:p>
  </w:footnote>
  <w:footnote w:id="124">
    <w:p>
      <w:pPr>
        <w:pStyle w:val="Footnote"/>
        <w:jc w:val="both"/>
        <w:rPr/>
      </w:pPr>
      <w:r>
        <w:rPr>
          <w:rStyle w:val="FootnoteCharacters"/>
        </w:rPr>
        <w:footnoteRef/>
      </w:r>
      <w:r>
        <w:rPr/>
        <w:t xml:space="preserve"> </w:t>
      </w:r>
      <w:r>
        <w:rPr/>
        <w:t xml:space="preserve">Th. W. Adorno: Einleitung in die Soziologie …, a.a.O.; S. 59. </w:t>
      </w:r>
    </w:p>
  </w:footnote>
  <w:footnote w:id="125">
    <w:p>
      <w:pPr>
        <w:pStyle w:val="Footnote"/>
        <w:jc w:val="both"/>
        <w:rPr/>
      </w:pPr>
      <w:r>
        <w:rPr>
          <w:rStyle w:val="FootnoteCharacters"/>
        </w:rPr>
        <w:footnoteRef/>
      </w:r>
      <w:r>
        <w:rPr/>
        <w:t xml:space="preserve"> </w:t>
      </w:r>
      <w:r>
        <w:rPr/>
        <w:t xml:space="preserve">Zur Kritik der Ontologie bei Adorno vgl. Th. W. Adorno: Negative Dialektik, Frankfurt/M 1966, S. 67 ff. und ders.: Ontologie und Dialektik, Frankfurt/M 2002. </w:t>
      </w:r>
    </w:p>
  </w:footnote>
  <w:footnote w:id="126">
    <w:p>
      <w:pPr>
        <w:pStyle w:val="Footnote"/>
        <w:jc w:val="both"/>
        <w:rPr/>
      </w:pPr>
      <w:r>
        <w:rPr>
          <w:rStyle w:val="FootnoteCharacters"/>
        </w:rPr>
        <w:footnoteRef/>
      </w:r>
      <w:r>
        <w:rPr/>
        <w:t xml:space="preserve"> </w:t>
      </w:r>
      <w:r>
        <w:rPr/>
        <w:t xml:space="preserve">Adorno in Backhaus, a.a.O.; S. 512. „Ich habe Ihnen das letzte Mal versucht zu zeigen, dass der Begriff der Gesellschaft seine objektive Basis in dem begrifflichen Wesen oder in dem Abstraktionsverhältnis der gesellschaftlichen Objektivität selber hat, das durch den Tausch gegeben ist.“ </w:t>
      </w:r>
    </w:p>
  </w:footnote>
  <w:footnote w:id="127">
    <w:p>
      <w:pPr>
        <w:pStyle w:val="Footnote"/>
        <w:jc w:val="both"/>
        <w:rPr/>
      </w:pPr>
      <w:r>
        <w:rPr>
          <w:rStyle w:val="FootnoteCharacters"/>
        </w:rPr>
        <w:footnoteRef/>
      </w:r>
      <w:r>
        <w:rPr/>
        <w:t xml:space="preserve"> </w:t>
      </w:r>
      <w:r>
        <w:rPr/>
        <w:t>A.a.O.; S. 507</w:t>
      </w:r>
    </w:p>
  </w:footnote>
  <w:footnote w:id="128">
    <w:p>
      <w:pPr>
        <w:pStyle w:val="Footnote"/>
        <w:rPr/>
      </w:pPr>
      <w:r>
        <w:rPr>
          <w:rStyle w:val="FootnoteCharacters"/>
        </w:rPr>
        <w:footnoteRef/>
      </w:r>
      <w:r>
        <w:rPr/>
        <w:t xml:space="preserve"> </w:t>
      </w:r>
      <w:r>
        <w:rPr/>
        <w:t xml:space="preserve">Th. W. Adorno: Minima Moralia. Reflexionen aus dem beschädigten Leben, Frankfurt/M 1951, Aphorismus 147.  M. Horkheimer und Theodor W. Adorno: Dialektik der Aufklärung, Amsterdam 1947, S. 52. </w:t>
      </w:r>
    </w:p>
  </w:footnote>
  <w:footnote w:id="129">
    <w:p>
      <w:pPr>
        <w:pStyle w:val="Footnote"/>
        <w:jc w:val="both"/>
        <w:rPr/>
      </w:pPr>
      <w:r>
        <w:rPr>
          <w:rStyle w:val="FootnoteCharacters"/>
        </w:rPr>
        <w:footnoteRef/>
      </w:r>
      <w:r>
        <w:rPr/>
        <w:t xml:space="preserve"> </w:t>
      </w:r>
      <w:r>
        <w:rPr/>
        <w:t xml:space="preserve">Vgl. G. W. F. Hegel: Jenaer Realphilosophie (Ed. J. Hoffmeister), Hamburg 1969, S. 214 ff. G. F. Hegel: Grundlinien der Philosophie des Rechts, Hamburg 1955, §§ 190 ff. </w:t>
      </w:r>
    </w:p>
  </w:footnote>
  <w:footnote w:id="130">
    <w:p>
      <w:pPr>
        <w:pStyle w:val="Footnote"/>
        <w:jc w:val="both"/>
        <w:rPr/>
      </w:pPr>
      <w:r>
        <w:rPr>
          <w:rStyle w:val="FootnoteCharacters"/>
        </w:rPr>
        <w:footnoteRef/>
      </w:r>
      <w:r>
        <w:rPr/>
        <w:t xml:space="preserve"> </w:t>
      </w:r>
      <w:r>
        <w:rPr/>
        <w:t xml:space="preserve">Hegel Jenaer Realphilosophie, a.a.O.; S. 215. </w:t>
      </w:r>
    </w:p>
  </w:footnote>
  <w:footnote w:id="131">
    <w:p>
      <w:pPr>
        <w:pStyle w:val="Footnote"/>
        <w:jc w:val="both"/>
        <w:rPr/>
      </w:pPr>
      <w:r>
        <w:rPr>
          <w:rStyle w:val="FootnoteCharacters"/>
        </w:rPr>
        <w:footnoteRef/>
      </w:r>
      <w:r>
        <w:rPr/>
        <w:t xml:space="preserve"> </w:t>
      </w:r>
      <w:r>
        <w:rPr/>
        <w:t xml:space="preserve">A.a.O.; S. 215. </w:t>
      </w:r>
    </w:p>
  </w:footnote>
  <w:footnote w:id="132">
    <w:p>
      <w:pPr>
        <w:pStyle w:val="Footnote"/>
        <w:rPr/>
      </w:pPr>
      <w:r>
        <w:rPr>
          <w:rStyle w:val="FootnoteCharacters"/>
        </w:rPr>
        <w:footnoteRef/>
      </w:r>
      <w:r>
        <w:rPr/>
        <w:t xml:space="preserve"> </w:t>
      </w:r>
      <w:r>
        <w:rPr/>
        <w:t>Ebd.</w:t>
      </w:r>
    </w:p>
  </w:footnote>
  <w:footnote w:id="133">
    <w:p>
      <w:pPr>
        <w:pStyle w:val="Footnote"/>
        <w:rPr/>
      </w:pPr>
      <w:r>
        <w:rPr>
          <w:rStyle w:val="FootnoteCharacters"/>
        </w:rPr>
        <w:footnoteRef/>
      </w:r>
      <w:r>
        <w:rPr/>
        <w:t xml:space="preserve"> </w:t>
      </w:r>
      <w:r>
        <w:rPr/>
        <w:t>Ebd.</w:t>
      </w:r>
    </w:p>
  </w:footnote>
  <w:footnote w:id="134">
    <w:p>
      <w:pPr>
        <w:pStyle w:val="Footnote"/>
        <w:jc w:val="both"/>
        <w:rPr/>
      </w:pPr>
      <w:r>
        <w:rPr>
          <w:rStyle w:val="FootnoteCharacters"/>
        </w:rPr>
        <w:footnoteRef/>
      </w:r>
      <w:r>
        <w:rPr/>
        <w:t xml:space="preserve"> </w:t>
      </w:r>
      <w:r>
        <w:rPr/>
        <w:t xml:space="preserve">M. Heinrich: Die Wissenschaft vom Wert. Die Marxsche Kritik der politischen Ökonomie zwischen wissenschaftlicher Revolution und klassischer Tradition, 2. Auflage, Münster 2001, S. 62. </w:t>
      </w:r>
    </w:p>
  </w:footnote>
  <w:footnote w:id="135">
    <w:p>
      <w:pPr>
        <w:pStyle w:val="Footnote"/>
        <w:jc w:val="both"/>
        <w:rPr/>
      </w:pPr>
      <w:r>
        <w:rPr>
          <w:rStyle w:val="FootnoteCharacters"/>
        </w:rPr>
        <w:footnoteRef/>
      </w:r>
      <w:r>
        <w:rPr/>
        <w:t xml:space="preserve"> </w:t>
      </w:r>
      <w:r>
        <w:rPr/>
        <w:t xml:space="preserve">Zu verweisen wäre in diesem Zusammenhang auf die verschiedenen Arbeiten von Hans-Georg Backhaus, auf die gerade für das Problem der „Realabstraktion“ äußerst wichtige Schrift von H. Reichelt: Die Marxsche Kritik ökonomischer Kategorien, a.a.O.; M. Postone: Time, labor, and social domination. A reinterpretation of Marx`s critical theory, Cambridge 1993 oder M. Heinrich: Die Wissenschaft vom Wert, a.a.O.  Eine wieder andere Aussenseiterposition nehmen G. Heinsohn und Otto Steiger mit ihrer Schrift: Eigentum, Zins und Geld. Ungelöste Rätsel der Wirtschaftswissenschaft, Hamburg 1996 ein. </w:t>
      </w:r>
    </w:p>
  </w:footnote>
  <w:footnote w:id="136">
    <w:p>
      <w:pPr>
        <w:pStyle w:val="Footnote"/>
        <w:jc w:val="both"/>
        <w:rPr/>
      </w:pPr>
      <w:r>
        <w:rPr>
          <w:rStyle w:val="FootnoteCharacters"/>
        </w:rPr>
        <w:footnoteRef/>
      </w:r>
      <w:r>
        <w:rPr/>
        <w:t xml:space="preserve"> </w:t>
      </w:r>
      <w:r>
        <w:rPr/>
        <w:t xml:space="preserve">Georg Simmel: Philosophie des Geldes, Frankfurt/M 1989, S. 213. Vgl. dazu auch J. Ritsert: Realabstraktion- Ein zu recht abgewertetes Thema der kritischen Theorie?, in: Chr. Görg/R. Roth (Hrsg.): Kein Staat zu machen. Zur Kritik der Sozialwissenschaften, Münster 1998, S. 324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x-gesellschaft.de/Texte/ReicheltGeltun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8:07:00Z</dcterms:created>
  <dc:creator>Jürgen Ritsert</dc:creator>
  <dc:description/>
  <cp:keywords/>
  <dc:language>en-US</dc:language>
  <cp:lastModifiedBy>Jürgen Ritsert</cp:lastModifiedBy>
  <cp:lastPrinted>2005-03-07T09:18:00Z</cp:lastPrinted>
  <dcterms:modified xsi:type="dcterms:W3CDTF">2005-06-01T07:23:00Z</dcterms:modified>
  <cp:revision>537</cp:revision>
  <dc:subject/>
  <dc:title>Jürgen Ritsert</dc:title>
</cp:coreProperties>
</file>