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6"/>
          <w:szCs w:val="36"/>
        </w:rPr>
      </w:pPr>
      <w:r>
        <w:rPr>
          <w:sz w:val="36"/>
          <w:szCs w:val="36"/>
        </w:rPr>
        <w:t>Kapitel 5</w:t>
      </w:r>
    </w:p>
    <w:p>
      <w:pPr>
        <w:pStyle w:val="Normal"/>
        <w:jc w:val="center"/>
        <w:rPr>
          <w:sz w:val="36"/>
          <w:szCs w:val="36"/>
        </w:rPr>
      </w:pPr>
      <w:r>
        <w:rPr>
          <w:sz w:val="36"/>
          <w:szCs w:val="36"/>
        </w:rPr>
        <w:t xml:space="preserve"> </w:t>
      </w:r>
      <w:r>
        <w:rPr>
          <w:sz w:val="36"/>
          <w:szCs w:val="36"/>
        </w:rPr>
        <w:t>Die Gesellschaft – Ein Sprachspiel?</w:t>
      </w:r>
    </w:p>
    <w:p>
      <w:pPr>
        <w:pStyle w:val="Normal"/>
        <w:jc w:val="center"/>
        <w:rPr>
          <w:sz w:val="36"/>
          <w:szCs w:val="36"/>
        </w:rPr>
      </w:pPr>
      <w:r>
        <w:rPr>
          <w:sz w:val="36"/>
          <w:szCs w:val="36"/>
        </w:rPr>
        <w:t xml:space="preserve">(Wittgenstein und Foucault) </w:t>
      </w:r>
    </w:p>
    <w:p>
      <w:pPr>
        <w:pStyle w:val="Normal"/>
        <w:jc w:val="center"/>
        <w:rPr>
          <w:sz w:val="32"/>
          <w:szCs w:val="32"/>
        </w:rPr>
      </w:pPr>
      <w:r>
        <w:rPr>
          <w:sz w:val="32"/>
          <w:szCs w:val="32"/>
        </w:rPr>
      </w:r>
    </w:p>
    <w:p>
      <w:pPr>
        <w:pStyle w:val="Normal"/>
        <w:jc w:val="both"/>
        <w:rPr>
          <w:rFonts w:ascii="Arial" w:hAnsi="Arial" w:cs="Arial"/>
        </w:rPr>
      </w:pPr>
      <w:r>
        <w:rPr>
          <w:rFonts w:cs="Arial" w:ascii="Arial" w:hAnsi="Arial"/>
        </w:rPr>
        <w:t>Bezugstex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 Wittgenstein: Philosophische Untersuchungen, Frankfurt/M 1967, Aphorismus 1-4, 7, 23, 66, 125, 199, 241, 491 und VI (S. 215). </w:t>
      </w:r>
    </w:p>
    <w:p>
      <w:pPr>
        <w:pStyle w:val="Normal"/>
        <w:jc w:val="both"/>
        <w:rPr>
          <w:rFonts w:ascii="Arial" w:hAnsi="Arial" w:cs="Arial"/>
        </w:rPr>
      </w:pPr>
      <w:r>
        <w:rPr>
          <w:rFonts w:cs="Arial" w:ascii="Arial" w:hAnsi="Arial"/>
        </w:rPr>
        <w:t>M. Foucault: Die Ordnung des Diskurses, Frankfurt/M – Berlin - Wien 1977.</w:t>
      </w:r>
    </w:p>
    <w:p>
      <w:pPr>
        <w:pStyle w:val="Normal"/>
        <w:jc w:val="both"/>
        <w:rPr>
          <w:rFonts w:ascii="Arial" w:hAnsi="Arial" w:cs="Arial"/>
        </w:rPr>
      </w:pPr>
      <w:r>
        <w:rPr>
          <w:rFonts w:cs="Arial" w:ascii="Arial" w:hAnsi="Arial"/>
        </w:rPr>
        <w:t xml:space="preserve">J. Ritsert: Gesellschaft. Einführung in den Grundbegriff der Soziologie, Frankfurt/New York 1988, Kapitel 4, S. 69 ff. </w:t>
      </w:r>
    </w:p>
    <w:p>
      <w:pPr>
        <w:pStyle w:val="Normal"/>
        <w:jc w:val="both"/>
        <w:rPr/>
      </w:pPr>
      <w:r>
        <w:rPr>
          <w:rFonts w:cs="Arial" w:ascii="Arial" w:hAnsi="Arial"/>
        </w:rPr>
        <w:t xml:space="preserve">J. Ritsert: Ideologie. Theoreme und Probleme der Wissenssoziologie, Münster   2002, Kapitel 6, S. 127 ff. </w:t>
      </w:r>
    </w:p>
    <w:p>
      <w:pPr>
        <w:pStyle w:val="Normal"/>
        <w:jc w:val="both"/>
        <w:rPr>
          <w:rFonts w:ascii="Arial" w:hAnsi="Arial" w:cs="Arial"/>
        </w:rPr>
      </w:pPr>
      <w:r>
        <w:rPr>
          <w:rFonts w:cs="Arial" w:ascii="Arial" w:hAnsi="Arial"/>
        </w:rPr>
      </w:r>
    </w:p>
    <w:p>
      <w:pPr>
        <w:pStyle w:val="Normal"/>
        <w:jc w:val="both"/>
        <w:rPr>
          <w:i/>
          <w:i/>
          <w:sz w:val="32"/>
          <w:szCs w:val="32"/>
        </w:rPr>
      </w:pPr>
      <w:r>
        <w:rPr>
          <w:i/>
          <w:sz w:val="32"/>
          <w:szCs w:val="32"/>
        </w:rPr>
        <w:t>5.1. Sprachspiel und Lebensform.</w:t>
      </w:r>
    </w:p>
    <w:p>
      <w:pPr>
        <w:pStyle w:val="Normal"/>
        <w:jc w:val="both"/>
        <w:rPr>
          <w:i/>
          <w:i/>
          <w:sz w:val="28"/>
          <w:szCs w:val="28"/>
        </w:rPr>
      </w:pPr>
      <w:r>
        <w:rPr>
          <w:i/>
          <w:sz w:val="28"/>
          <w:szCs w:val="28"/>
        </w:rPr>
      </w:r>
    </w:p>
    <w:p>
      <w:pPr>
        <w:pStyle w:val="Normal"/>
        <w:jc w:val="both"/>
        <w:rPr/>
      </w:pPr>
      <w:r>
        <w:rPr>
          <w:sz w:val="28"/>
          <w:szCs w:val="28"/>
        </w:rPr>
        <w:t xml:space="preserve">Eine der einflussreichsten Schriften der modernen Sprachphilosophie, Ludwig Wittgensteins Buch „Philosophische Untersuchungen“ setzt sich gleich am Anfang kritisch mit einem „Bild von dem Wesen der menschlichen Sprache“ auseinander, das aus der Spätantike stammt. Der katholische Kirchenvater Aurelius Augustinus (254-430) geht davon aus, dass die Wörter einer Sprache irgendwelche Gegenstände benennen und dass Sätze eine Verknüpfung derartiger Benennungen nach den Ordnungsprinzipien von Logik und Grammatik darstell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In diesem Bild von der Sprache finden wir die Wurzeln der Idee: Jedes Wort hat eine Bedeutung. Diese Bedeutung ist dem Wort zugeordnet. Sie ist der Gegenstand, für welches das Wort steht.“</w:t>
      </w:r>
      <w:r>
        <w:rPr>
          <w:rStyle w:val="FootnoteCharacters"/>
          <w:rStyle w:val="FootnoteAnchor"/>
          <w:sz w:val="28"/>
          <w:szCs w:val="28"/>
        </w:rPr>
        <w:footnoteReference w:id="2"/>
      </w:r>
    </w:p>
    <w:p>
      <w:pPr>
        <w:pStyle w:val="Normal"/>
        <w:ind w:left="708" w:hanging="0"/>
        <w:jc w:val="both"/>
        <w:rPr>
          <w:sz w:val="28"/>
          <w:szCs w:val="28"/>
        </w:rPr>
      </w:pPr>
      <w:r>
        <w:rPr>
          <w:sz w:val="28"/>
          <w:szCs w:val="28"/>
        </w:rPr>
      </w:r>
    </w:p>
    <w:p>
      <w:pPr>
        <w:pStyle w:val="Normal"/>
        <w:jc w:val="both"/>
        <w:rPr/>
      </w:pPr>
      <w:r>
        <w:rPr>
          <w:sz w:val="28"/>
          <w:szCs w:val="28"/>
        </w:rPr>
        <w:t>Dieser metasprachlichen Grundannahme zufolge ergibt sich die Bedeutung eines sprachlichen Ausdrucks durch seine Bezugnahme auf Gegenstände und Merkmale der Gegenstände, die er benennen soll. Das entscheidende Kennzeichen der Sprache wurzelt demnach darin, dass Worte etwas benennen oder bezeichnen. Damit sieht es auf der elementarsten Ebene der Sprachtheorie so aus, als hieße „etwas benennen“ so „etwas Ähnliches, wie einem Ding ein Namenstäfelchen anheften.“</w:t>
      </w:r>
      <w:r>
        <w:rPr>
          <w:rStyle w:val="FootnoteCharacters"/>
          <w:rStyle w:val="FootnoteAnchor"/>
          <w:sz w:val="28"/>
          <w:szCs w:val="28"/>
        </w:rPr>
        <w:footnoteReference w:id="3"/>
      </w:r>
      <w:r>
        <w:rPr>
          <w:sz w:val="28"/>
          <w:szCs w:val="28"/>
        </w:rPr>
        <w:t xml:space="preserve"> Das stellt für Wittgenstein jedoch ein falsches Bild der Sprache dar. Worin besteht  beispielsweise die Bedeutung des Zahlwörtchens „fünf“? Man kann diese Frage nicht durch den Rückgriff auf die Etikettentheorie der Bedeutung beantworten, sondern muss sich darum kümmern, „wie das Wort </w:t>
      </w:r>
      <w:r>
        <w:rPr/>
        <w:t>&gt;&gt;</w:t>
      </w:r>
      <w:r>
        <w:rPr>
          <w:sz w:val="28"/>
          <w:szCs w:val="28"/>
        </w:rPr>
        <w:t>fünf</w:t>
      </w:r>
      <w:r>
        <w:rPr/>
        <w:t xml:space="preserve">&lt;&lt; </w:t>
      </w:r>
      <w:r>
        <w:rPr>
          <w:sz w:val="28"/>
          <w:szCs w:val="28"/>
        </w:rPr>
        <w:t>gebraucht wird.“</w:t>
      </w:r>
      <w:r>
        <w:rPr>
          <w:rStyle w:val="FootnoteCharacters"/>
          <w:rStyle w:val="FootnoteAnchor"/>
          <w:sz w:val="28"/>
          <w:szCs w:val="28"/>
        </w:rPr>
        <w:footnoteReference w:id="4"/>
      </w:r>
      <w:r>
        <w:rPr>
          <w:sz w:val="28"/>
          <w:szCs w:val="28"/>
        </w:rPr>
        <w:t xml:space="preserve"> Ein gewisser Teil des Erlernens einer Sprache in der Kindheit besteht sicherlich darin, dass wir darauf hingewiesen werden, wofür ein Wort steht. „Das ist ein Ball“.</w:t>
      </w:r>
      <w:r>
        <w:rPr>
          <w:rStyle w:val="FootnoteCharacters"/>
          <w:rStyle w:val="FootnoteAnchor"/>
          <w:sz w:val="28"/>
          <w:szCs w:val="28"/>
        </w:rPr>
        <w:footnoteReference w:id="5"/>
      </w:r>
      <w:r>
        <w:rPr>
          <w:sz w:val="28"/>
          <w:szCs w:val="28"/>
        </w:rPr>
        <w:t xml:space="preserve"> Aber was benennt beispielsweise ein Befehl, wenn man nur von der schlichten Etikettentheorie der Bedeutung ausgeht? Benennen ist offensichtlich nicht die einzige Form, wie und wozu wir Sprache gebrauchen können. Grundsätzlich gilt daher für L. Wittgenstein: Die Bedeutung eines Wortes besteht in seinem Gebrauch im Gesamtsystem einer Sprache. Man kennt die Bedeutung eines Wortes, wenn man sich auf seine Anwendung in Situationen versteht. Gelernt werden Worte in Handlungszusammenhängen: „Das Kind lernt nicht, dass es Bücher gibt, dass es Sessel gibt, etc. etc., es lernt Bücher holen, sich auf Sessel (zu) setzen, etc.“</w:t>
      </w:r>
      <w:r>
        <w:rPr>
          <w:rStyle w:val="FootnoteCharacters"/>
          <w:rStyle w:val="FootnoteAnchor"/>
          <w:sz w:val="28"/>
          <w:szCs w:val="28"/>
        </w:rPr>
        <w:footnoteReference w:id="6"/>
      </w:r>
      <w:r>
        <w:rPr>
          <w:sz w:val="28"/>
          <w:szCs w:val="28"/>
        </w:rPr>
        <w:t xml:space="preserve"> Der Gebrauch eines Wortes wiederum folgt </w:t>
      </w:r>
      <w:r>
        <w:rPr>
          <w:i/>
          <w:sz w:val="28"/>
          <w:szCs w:val="28"/>
        </w:rPr>
        <w:t>Regeln</w:t>
      </w:r>
      <w:r>
        <w:rPr>
          <w:sz w:val="28"/>
          <w:szCs w:val="28"/>
        </w:rPr>
        <w:t xml:space="preserve">. Die Bedeutung eines Wortes wird mithin durch die Regeln seines Gebrauchs im Rahmen eines Sprachsystems festgelegt. </w:t>
      </w:r>
    </w:p>
    <w:p>
      <w:pPr>
        <w:pStyle w:val="Normal"/>
        <w:jc w:val="both"/>
        <w:rPr>
          <w:sz w:val="28"/>
          <w:szCs w:val="28"/>
        </w:rPr>
      </w:pPr>
      <w:r>
        <w:rPr>
          <w:sz w:val="28"/>
          <w:szCs w:val="28"/>
        </w:rPr>
        <w:t>Zum Regelbegriff wurden im dritten Abschnitt dieser Vorlesung (S. 62 f.) einige Anmerkungen gemacht: Regeln sind von Regelmäßigkeiten des Geschehens zu unterscheiden. Während „Regelmäßigkeit“ das Wiederauftreten von Ereignissen oder Ereigniszusammenhängen in der Zeit bedeutet, stellen Regeln im Kern Verfahrens</w:t>
      </w:r>
      <w:r>
        <w:rPr>
          <w:i/>
          <w:sz w:val="28"/>
          <w:szCs w:val="28"/>
        </w:rPr>
        <w:t>vorschriften</w:t>
      </w:r>
      <w:r>
        <w:rPr>
          <w:sz w:val="28"/>
          <w:szCs w:val="28"/>
        </w:rPr>
        <w:t xml:space="preserve"> dar. Sie empfehlen oder gebieten, wie in bestimmten Situationen angesichts bestimmter Zielsetzungen, Aufgaben oder Probleme Schritt für Schritt vorzugehen ist. Bei der Anwendung von Regeln auf einen Fall kann man Fehler machen, was mehr oder minder schwerwiegende Konsequenzen, beispielsweise Sanktionen auf Seiten anderer Menschen nach sich ziehen kann. Hinzu kommt das bekannte Sprichwort: Keine noch so feste Regel ohne Ausnahme! Die Vorschriften lassen mehr oder minder große Schlupflöcher offen. </w:t>
      </w:r>
    </w:p>
    <w:p>
      <w:pPr>
        <w:pStyle w:val="Normal"/>
        <w:jc w:val="both"/>
        <w:rPr>
          <w:sz w:val="28"/>
          <w:szCs w:val="28"/>
        </w:rPr>
      </w:pPr>
      <w:r>
        <w:rPr>
          <w:sz w:val="28"/>
          <w:szCs w:val="28"/>
        </w:rPr>
        <w:t>Es gibt zahllose Regeln, die wir bestenfalls vorbewusst verwenden. Das gesamte Arsenal unserer alltagsweltlichen Routinen und Rezepte gehört dazu.</w:t>
      </w:r>
      <w:r>
        <w:rPr>
          <w:rStyle w:val="FootnoteCharacters"/>
          <w:rStyle w:val="FootnoteAnchor"/>
          <w:sz w:val="28"/>
          <w:szCs w:val="28"/>
        </w:rPr>
        <w:footnoteReference w:id="7"/>
      </w:r>
      <w:r>
        <w:rPr>
          <w:sz w:val="28"/>
          <w:szCs w:val="28"/>
        </w:rPr>
        <w:t xml:space="preserve"> Oftmals merken wir erst dann, dass eine bestimmte Regel für unser praktisches Spiel bedeutsam ist, wenn wir auf Schwierigkeiten bei ihrer Anwendung oder weiteren Verwendung stoßen. „Die fundamentale Tatsache ist hier: dass wir Regeln, eine Technik, für ein Spiel festlegen, und dass es dann, wenn wir den Regeln folgen, nicht so geht, wie wir angenommen hatten.“</w:t>
      </w:r>
      <w:r>
        <w:rPr>
          <w:rStyle w:val="FootnoteCharacters"/>
          <w:rStyle w:val="FootnoteAnchor"/>
          <w:sz w:val="28"/>
          <w:szCs w:val="28"/>
        </w:rPr>
        <w:footnoteReference w:id="8"/>
      </w:r>
      <w:r>
        <w:rPr>
          <w:sz w:val="28"/>
          <w:szCs w:val="28"/>
        </w:rPr>
        <w:t xml:space="preserve"> Doch wer eine Regel wirklich verstanden hat, versteht sich auf deren bewussten und praktischen Anwendung im konkreten Fall. Wer die Regeln der arithmetischen Reihenbildung gelernt hat, kann die Reihe 1, 5, 9, 13 zwanglos fortsetzen. Wer die Regeln des Schachs beherrscht, schiebt nicht einfach merkwürdige Figuren hin und her, sondern folgt den Details eines Regelwerkes, das überhaupt erst festlegt, was es heißt, Schach und nicht beispielsweise Halma korrekt (regelgerecht) zu spielen. Wer sich an die Regeln hält, tut etwas auf die gleiche, zumindest auf eine vergleichbare Weise wie ein anderer. Das regelgerechte Vorgehen stiftet mithin ein Stück weit Gleichheit und daher den Zusammenhang des jeweiligen Typus gesellschaftlicher Praxis.</w:t>
      </w:r>
      <w:r>
        <w:rPr>
          <w:rStyle w:val="FootnoteCharacters"/>
          <w:rStyle w:val="FootnoteAnchor"/>
          <w:sz w:val="28"/>
          <w:szCs w:val="28"/>
        </w:rPr>
        <w:footnoteReference w:id="9"/>
      </w:r>
      <w:r>
        <w:rPr>
          <w:sz w:val="28"/>
          <w:szCs w:val="28"/>
        </w:rPr>
        <w:t xml:space="preserve"> Verschiedene Leute spielen nach verschiedenen Regeln beieinem Turnier Schach und nicht Domino – wenn auch nicht mit dem gleichen Erfolg und auch nicht auf die 100% gleiche Art und Weise. Wittgenstein bevorzugt in der Tat den Vergleich des Gebrauchs von Worten mit Spielen nach Regeln. Daher empfiehlt er – in Abgrenzung gegen Sprachtheorien wie die von Augustinus –, sich „die Sprache“ oder einzelne Sprachen im Vergleich mit all den Vorgängen näher anzuschauen, „die wir </w:t>
      </w:r>
      <w:r>
        <w:rPr>
          <w:sz w:val="20"/>
          <w:szCs w:val="20"/>
        </w:rPr>
        <w:t>&gt;&gt;</w:t>
      </w:r>
      <w:r>
        <w:rPr>
          <w:sz w:val="28"/>
          <w:szCs w:val="28"/>
        </w:rPr>
        <w:t>Spiele</w:t>
      </w:r>
      <w:r>
        <w:rPr>
          <w:sz w:val="20"/>
          <w:szCs w:val="20"/>
        </w:rPr>
        <w:t>&lt;&lt;</w:t>
      </w:r>
      <w:r>
        <w:rPr>
          <w:sz w:val="28"/>
          <w:szCs w:val="28"/>
        </w:rPr>
        <w:t xml:space="preserve"> nennen. Ich meine Brettspiele, Kartenspiele, Ballspiel, Kampfspiele usw.“</w:t>
      </w:r>
      <w:r>
        <w:rPr>
          <w:rStyle w:val="FootnoteCharacters"/>
          <w:sz w:val="28"/>
          <w:szCs w:val="28"/>
        </w:rPr>
        <w:t xml:space="preserve"> </w:t>
      </w:r>
      <w:r>
        <w:rPr>
          <w:rStyle w:val="FootnoteCharacters"/>
          <w:rStyle w:val="FootnoteAnchor"/>
          <w:sz w:val="28"/>
          <w:szCs w:val="28"/>
        </w:rPr>
        <w:footnoteReference w:id="10"/>
      </w:r>
      <w:r>
        <w:rPr>
          <w:sz w:val="28"/>
          <w:szCs w:val="28"/>
        </w:rPr>
        <w:t xml:space="preserve"> Alle diese Aktivitäten gehören zum gleichen Typus, sind einander jedoch nicht völlig gleich; es gibt nicht einmal Merkmale, die allen gemeinsam sind, sondern sie sind einander nur „familienähnlich.“</w:t>
      </w:r>
      <w:r>
        <w:rPr>
          <w:rStyle w:val="FootnoteCharacters"/>
          <w:rStyle w:val="FootnoteAnchor"/>
          <w:sz w:val="28"/>
          <w:szCs w:val="28"/>
        </w:rPr>
        <w:footnoteReference w:id="11"/>
      </w:r>
      <w:r>
        <w:rPr>
          <w:sz w:val="28"/>
          <w:szCs w:val="28"/>
        </w:rPr>
        <w:t xml:space="preserve"> D.h.: Wir sehen beim Vergleich der vielen Exemplare aus der Menge der Spiele „ein kompliziertes Netz von Ähnlichkeiten, die einander übergreifen und kreuzen. Ähnlichkeiten im Grossen und Kleinen.“</w:t>
      </w:r>
      <w:r>
        <w:rPr>
          <w:rStyle w:val="FootnoteCharacters"/>
          <w:rStyle w:val="FootnoteAnchor"/>
          <w:sz w:val="28"/>
          <w:szCs w:val="28"/>
        </w:rPr>
        <w:footnoteReference w:id="12"/>
      </w:r>
      <w:r>
        <w:rPr>
          <w:sz w:val="28"/>
          <w:szCs w:val="28"/>
        </w:rPr>
        <w:t xml:space="preserve"> </w:t>
      </w:r>
    </w:p>
    <w:p>
      <w:pPr>
        <w:pStyle w:val="Normal"/>
        <w:jc w:val="both"/>
        <w:rPr/>
      </w:pPr>
      <w:r>
        <w:rPr>
          <w:sz w:val="28"/>
          <w:szCs w:val="28"/>
        </w:rPr>
        <w:t xml:space="preserve">Im Sprachunterricht lernt jede(r) von uns mit den Vorschriften der Logik und Grammatik ziemlich feste Regeln für den Sprachgebrauch. Aber die Regeln einer Sprache dienen nicht allein der Produktion und Verknüpfung bestimmter Symbole bei der schriftlichen oder mündlichen Übermittlung von Mitteilungen und Informationen, sondern sie stiften auch praktische Umgangsformen mit anderen Personen. Wenn wir eine Sprache lernen, dann werden wir also nicht nur in die Regeln korrekter Wortverwendung eingewiesen, sondern üben auch eine Praxis ein, die von dem jeweiligen Regelwerk vorgezeichnet wird. Wenn ich das Sprachmuster des „Befehles“ lerne, dann lerne ich im gleichen Zuge den Versuch, Leute mit sprachlichen Mitteln zu Handlungen zu bewegen, die sie von hause wahrscheinlich gar nicht mögen. Man denke an die mehr oder minder sanften verbalen Empfehlungen von Eltern an ihre Sprösslinge, das Kinderzimmer aufzuräumen. Auch wenn die Regeln der Logik und Grammatik den festen Regeln des Schachspiels nahe kommen, weiß natürlich ein jeder Sprachphilosoph, dass der alltägliche Sprachgebrauch nicht durchweg von derart klaren Ordnungsprinzipien des Diskurses gesteuert wird. Viele Regeln des alltäglichen Sprechhandelns sind vage und ihr Gebrauch schleift überdies Bestandteile des geltenden Regelwerks ständig ab, so dass sich die Sprache und ihre Bedeutungen in einem steten Fluss der Veränderung befinden. Trotzdem halten Wittgenstein und seine insbesondere in England einflussreichen Schüler daran fest, Sprachen unter dem Gesichtspunkt eines Spiels nach festen Regeln zu untersuchen, die mit bestimmten Praxen als Umgangsformen mit anderen Personen verwoben sind. Seine Analogie der Sprache zu Spielen fasst er in seiner inzwischen weit verbreiteten Kategorie des „Sprachspiels“ zusamm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Ich werde auch das Ganze; der Sprache und der Tätigkeiten, mit denen sie verwoben ist, das </w:t>
      </w:r>
      <w:r>
        <w:rPr>
          <w:sz w:val="20"/>
          <w:szCs w:val="20"/>
        </w:rPr>
        <w:t>&gt;&gt;</w:t>
      </w:r>
      <w:r>
        <w:rPr>
          <w:sz w:val="28"/>
          <w:szCs w:val="28"/>
        </w:rPr>
        <w:t>Sprachspiel</w:t>
      </w:r>
      <w:r>
        <w:rPr>
          <w:sz w:val="20"/>
          <w:szCs w:val="20"/>
        </w:rPr>
        <w:t xml:space="preserve">&lt;&lt; </w:t>
      </w:r>
      <w:r>
        <w:rPr>
          <w:sz w:val="28"/>
          <w:szCs w:val="28"/>
        </w:rPr>
        <w:t>nennen.“</w:t>
      </w:r>
      <w:r>
        <w:rPr>
          <w:rStyle w:val="FootnoteCharacters"/>
          <w:rStyle w:val="FootnoteAnchor"/>
          <w:sz w:val="28"/>
          <w:szCs w:val="28"/>
        </w:rPr>
        <w:footnoteReference w:id="13"/>
      </w:r>
    </w:p>
    <w:p>
      <w:pPr>
        <w:pStyle w:val="Normal"/>
        <w:jc w:val="both"/>
        <w:rPr>
          <w:sz w:val="28"/>
          <w:szCs w:val="28"/>
        </w:rPr>
      </w:pPr>
      <w:r>
        <w:rPr>
          <w:sz w:val="28"/>
          <w:szCs w:val="28"/>
        </w:rPr>
      </w:r>
    </w:p>
    <w:p>
      <w:pPr>
        <w:pStyle w:val="Normal"/>
        <w:jc w:val="both"/>
        <w:rPr/>
      </w:pPr>
      <w:r>
        <w:rPr>
          <w:sz w:val="28"/>
          <w:szCs w:val="28"/>
        </w:rPr>
        <w:t xml:space="preserve">Die mit einem Sprachspiel verwobenen Tätigkeiten (Praxen) bezeichnet er als „Lebensform“, wobei ich im Folgenden davon ausgehe, dass darunter „Gesellschaft“ – allerdings auf verschiedenen Abstraktionsniveaus der Verwendung des Gesellschaftsbegriffes! – zu verstehen is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as Wort </w:t>
      </w:r>
      <w:r>
        <w:rPr>
          <w:sz w:val="20"/>
          <w:szCs w:val="20"/>
        </w:rPr>
        <w:t>&gt;&gt;</w:t>
      </w:r>
      <w:r>
        <w:rPr>
          <w:sz w:val="28"/>
          <w:szCs w:val="28"/>
        </w:rPr>
        <w:t>Sprachspiel</w:t>
      </w:r>
      <w:r>
        <w:rPr>
          <w:sz w:val="20"/>
          <w:szCs w:val="20"/>
        </w:rPr>
        <w:t xml:space="preserve">&lt;&lt; </w:t>
      </w:r>
      <w:r>
        <w:rPr>
          <w:sz w:val="28"/>
          <w:szCs w:val="28"/>
        </w:rPr>
        <w:t>soll hier hervorheben, dass das Sprechen der Sprache ein Teil ist einer Tätigkeit, oder einer Lebensform.“</w:t>
      </w:r>
      <w:r>
        <w:rPr>
          <w:rStyle w:val="FootnoteCharacters"/>
          <w:rStyle w:val="FootnoteAnchor"/>
          <w:sz w:val="28"/>
          <w:szCs w:val="28"/>
        </w:rPr>
        <w:footnoteReference w:id="14"/>
      </w:r>
    </w:p>
    <w:p>
      <w:pPr>
        <w:pStyle w:val="Normal"/>
        <w:jc w:val="both"/>
        <w:rPr>
          <w:sz w:val="28"/>
          <w:szCs w:val="28"/>
        </w:rPr>
      </w:pPr>
      <w:r>
        <w:rPr>
          <w:sz w:val="28"/>
          <w:szCs w:val="28"/>
        </w:rPr>
      </w:r>
    </w:p>
    <w:p>
      <w:pPr>
        <w:pStyle w:val="Normal"/>
        <w:jc w:val="both"/>
        <w:rPr>
          <w:sz w:val="28"/>
          <w:szCs w:val="28"/>
        </w:rPr>
      </w:pPr>
      <w:r>
        <w:rPr>
          <w:sz w:val="28"/>
          <w:szCs w:val="28"/>
        </w:rPr>
        <w:t xml:space="preserve">Die für gesellschaftstheoretische Diskussionen zentrale These Wittgensteins lautet daher, dass die Teilnahme an den verschiedenen Typen der gesellschaftlichen Praxis eine Funktion der Orientierung des Akteurs an den Regeln eines Sprachspiels darstellt. Sprechen und Schreiben sind daher als </w:t>
      </w:r>
      <w:r>
        <w:rPr>
          <w:i/>
          <w:sz w:val="28"/>
          <w:szCs w:val="28"/>
        </w:rPr>
        <w:t xml:space="preserve">Sprechhandlungen </w:t>
      </w:r>
      <w:r>
        <w:rPr>
          <w:sz w:val="28"/>
          <w:szCs w:val="28"/>
        </w:rPr>
        <w:t>zu betrachten. Wie gesagt: Sprechhandlungen bedeuten immer zugleich Aktionen, wodurch wir Umgangsformen mit anderen Personen (aber auch Dingen!) herstellen, aufrechterhalten und/oder abbrechen. „Eine Sprache sprechen, ist offensichtlich eine Form des Verhaltens; Sprechen ist menschliche Tätigkeit“ –</w:t>
      </w:r>
      <w:r>
        <w:rPr>
          <w:i/>
          <w:sz w:val="28"/>
          <w:szCs w:val="28"/>
        </w:rPr>
        <w:t xml:space="preserve">gesellschaftliche </w:t>
      </w:r>
      <w:r>
        <w:rPr>
          <w:sz w:val="28"/>
          <w:szCs w:val="28"/>
        </w:rPr>
        <w:t>Aktivität.</w:t>
      </w:r>
      <w:r>
        <w:rPr>
          <w:rStyle w:val="FootnoteCharacters"/>
          <w:rStyle w:val="FootnoteAnchor"/>
          <w:sz w:val="28"/>
          <w:szCs w:val="28"/>
        </w:rPr>
        <w:footnoteReference w:id="15"/>
      </w:r>
      <w:r>
        <w:rPr>
          <w:sz w:val="28"/>
          <w:szCs w:val="28"/>
        </w:rPr>
        <w:t xml:space="preserve"> Kraft der Schrift oder Rede soll irgendetwas bei anderen erreicht, wenn nicht gar bewirkt werden. Eine Bitte zu äußern, bedeutet stets auch, andere Menschen kraft der Rede zu einer Gegenleistung anzuregen; einen Fluch auszustoßen, bedeutet in manchen Fällen, anderen Personen ein unangenehmes Schicksal an den Hals zu wünschen. „Der Teufel soll dich holen“, was dieser – Gott sei Dank – nur in äußerst seltenen Fällen auf der Stelle tut. </w:t>
      </w:r>
    </w:p>
    <w:p>
      <w:pPr>
        <w:pStyle w:val="Normal"/>
        <w:jc w:val="both"/>
        <w:rPr/>
      </w:pPr>
      <w:r>
        <w:rPr>
          <w:sz w:val="28"/>
          <w:szCs w:val="28"/>
        </w:rPr>
        <w:t xml:space="preserve">Unter diesen sprachpragmatischen Voraussetzungen lassen sich die Kernbedeutungen des Begriffs der „Lebensform“ herausschälen: „Form“ entspricht Typen der Interaktion zwischen Menschen. Damit besteht eine „Lebensform“ bei Wittgenstein in einer </w:t>
      </w:r>
      <w:r>
        <w:rPr>
          <w:i/>
          <w:sz w:val="28"/>
          <w:szCs w:val="28"/>
        </w:rPr>
        <w:t xml:space="preserve">Art und Weise </w:t>
      </w:r>
      <w:r>
        <w:rPr>
          <w:sz w:val="28"/>
          <w:szCs w:val="28"/>
        </w:rPr>
        <w:t xml:space="preserve">des gesellschaftlichen Handelns von Menschen aufgrund ihrer Orientierung an den Regeln eines Sprachspiels. Unter „Leben“ wäre somit das gesellschaftliche Leben zu verstehen. Die Elementarform des Sprachgebrauchs ist nach dieser Lehre der </w:t>
      </w:r>
      <w:r>
        <w:rPr>
          <w:i/>
          <w:sz w:val="28"/>
          <w:szCs w:val="28"/>
        </w:rPr>
        <w:t xml:space="preserve">Sprechakt, </w:t>
      </w:r>
      <w:r>
        <w:rPr>
          <w:sz w:val="28"/>
          <w:szCs w:val="28"/>
        </w:rPr>
        <w:t xml:space="preserve">die einzelne </w:t>
      </w:r>
      <w:r>
        <w:rPr>
          <w:i/>
          <w:sz w:val="28"/>
          <w:szCs w:val="28"/>
        </w:rPr>
        <w:t>Sprechhandlung</w:t>
      </w:r>
      <w:r>
        <w:rPr>
          <w:sz w:val="28"/>
          <w:szCs w:val="28"/>
        </w:rPr>
        <w:t xml:space="preserve">, die aufgrund der Orientierung an Regeln immer schon eine </w:t>
      </w:r>
      <w:r>
        <w:rPr>
          <w:i/>
          <w:sz w:val="28"/>
          <w:szCs w:val="28"/>
        </w:rPr>
        <w:t xml:space="preserve">soziale </w:t>
      </w:r>
      <w:r>
        <w:rPr>
          <w:sz w:val="28"/>
          <w:szCs w:val="28"/>
        </w:rPr>
        <w:t>Praxis darstellt. Aber jeder Sprechakt steht in einem sozialen Kontext, von dem man etwas wissen muss, um die Bedeutung einer Äußerung zu versteh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Eine Königskrönung ist das Bild der Pracht und Würde. Schneide eine Minute dieses Vorgangs aus ihrer Umgebung heraus: den König im Krönungsmantel wird die Krone aufs Haupt gesetzt. – In einer aandern Umgebung aber ist Gold das billigste Metall, sein Glanz gilt als gemein. Das Gewebe des Mantels ist dort billig herzustellen. Die Krone ist die Parofie eines anständigen Huts. Etc.“</w:t>
      </w:r>
      <w:r>
        <w:rPr>
          <w:rStyle w:val="FootnoteCharacters"/>
          <w:rStyle w:val="FootnoteAnchor"/>
          <w:sz w:val="28"/>
          <w:szCs w:val="28"/>
        </w:rPr>
        <w:footnoteReference w:id="16"/>
      </w:r>
    </w:p>
    <w:p>
      <w:pPr>
        <w:pStyle w:val="Normal"/>
        <w:jc w:val="both"/>
        <w:rPr>
          <w:sz w:val="28"/>
          <w:szCs w:val="28"/>
        </w:rPr>
      </w:pPr>
      <w:r>
        <w:rPr>
          <w:sz w:val="28"/>
          <w:szCs w:val="28"/>
        </w:rPr>
      </w:r>
    </w:p>
    <w:p>
      <w:pPr>
        <w:pStyle w:val="Normal"/>
        <w:jc w:val="both"/>
        <w:rPr/>
      </w:pPr>
      <w:r>
        <w:rPr>
          <w:sz w:val="28"/>
          <w:szCs w:val="28"/>
        </w:rPr>
        <w:t>Den sozialen Charakter einer Sprechhandlung kann man sich allein schon dadurch klar machen, dass niemand allein bei nur einer Gelegenheit einer Regel folgen kann.</w:t>
      </w:r>
      <w:r>
        <w:rPr>
          <w:rStyle w:val="FootnoteCharacters"/>
          <w:rStyle w:val="FootnoteAnchor"/>
          <w:sz w:val="28"/>
          <w:szCs w:val="28"/>
        </w:rPr>
        <w:footnoteReference w:id="17"/>
      </w:r>
      <w:r>
        <w:rPr>
          <w:sz w:val="28"/>
          <w:szCs w:val="28"/>
        </w:rPr>
        <w:t xml:space="preserve"> Das widerspricht dem Begriff und der Funktionsweise von Regeln. Insofern kann sich auch niemand eine Privatsprache ausdenken, wenn er nicht schon über eine Sprache verfügt. Man muss offensichtlich den Begriff der „Sprache“ über das Bild eines Systems logisch und grammatisch geordneter Zeichen zur Informationsübermittlung hinaus erweitern. Sprache bedeutet mehr als ein Ensemble von „Äußerungen“ (des inneren Vorgangs des Denkens etwa), das unserer Bemühung dient, die Dinge zu benennen und Informationen an andere Personen zu übertragen. Sprache begründet zugleich praktische Umgangsformen mit Personen und Sachen. Oftmals denken wir bei „Sprache“ nur an Rede und Schrift. Aber George Herbert Mead (1863-1931) z.B. fasst den Begriff der „Sprache“ so weit, dass jede wirksame Lebensäußerung eines Organismus, die eine Reaktion des anderen hervorruft, als eine „Geste“ und damit als eine Elementarform von Sprache verstanden wird. Daher setzt sich Sprache für ihn aus körperlichen und lautlichen Gesten, aus einer Kette von Aktionen und Reaktionen bei der Interaktion von Lebewesen zusammen. Über eine Sprache in diesem elementaren Sinn verfügen schon einfache Organismen. Menschen verfügen nach dieser Sprachtheorie über Gesten, die sich im Verlauf der Evolution zu „signifikanten Symbolen“ höher entwickelten. Zu den Merkmalen von signifikanten Symbolen gehört, dass sie als Zeichen für den günstigen oder ungünstigen Endzustand dienen, die von den Teilnehmern an einer Interaktionskette durch Aktion und Reaktion vormals erreicht wurde. Durch Orientierung an einem signifikanten Symbol brauchen die Organismen nicht mehr die gesamte Sequenz von Interaktionen durchzulaufen, die zu einem Endzustand ihrer Beziehung geführt hat, sondern das Symbol zeigt diesen erwartbaren Endzustand unabhängig davon an. Insofern erspart die Orientierung an einem Zeichen mit dieser Qualität bei der nächsten Gelegenheit den gesamten Aufwand an Versuch und Irrtum, um eine praktische Beziehung überhaupt erst herzustellen. Hier soll nur festgehalten werden, dass Mead auf dem Hintergrund einer anderen (behavioristischen) Sprachtheorie zu haargenau dem gleichen Resultat kommt wie Wittgenstein mit seinem Sprachspielkonzept: Beide betrachten das Sprechen einer Sprache als Teil einer „Lebensform“, die als Muster gesellschaftlichen Tätigkeiten dargestellt wird: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Man kann eine Sprache nicht als reine Abstraktion übermitteln, man übermittelt bis zu einem gewissen Grad auch das hinter ihr stehende Leben.“</w:t>
      </w:r>
      <w:r>
        <w:rPr>
          <w:rStyle w:val="FootnoteCharacters"/>
          <w:rStyle w:val="FootnoteAnchor"/>
          <w:sz w:val="28"/>
          <w:szCs w:val="28"/>
        </w:rPr>
        <w:footnoteReference w:id="18"/>
      </w:r>
    </w:p>
    <w:p>
      <w:pPr>
        <w:pStyle w:val="Normal"/>
        <w:jc w:val="both"/>
        <w:rPr>
          <w:sz w:val="28"/>
          <w:szCs w:val="28"/>
        </w:rPr>
      </w:pPr>
      <w:r>
        <w:rPr>
          <w:sz w:val="28"/>
          <w:szCs w:val="28"/>
        </w:rPr>
        <w:t xml:space="preserve">   </w:t>
      </w:r>
    </w:p>
    <w:p>
      <w:pPr>
        <w:pStyle w:val="Normal"/>
        <w:jc w:val="both"/>
        <w:rPr/>
      </w:pPr>
      <w:r>
        <w:rPr>
          <w:sz w:val="28"/>
          <w:szCs w:val="28"/>
        </w:rPr>
        <w:t>Mit einer Sprache lernt man eine ganze Fülle von praktischen Umgangsformen mit Personen und Sachen. Mit den Regeln eines Sprachspiels lernt man gesellschaftliche Verkehrsformen.</w:t>
      </w:r>
      <w:r>
        <w:rPr>
          <w:rStyle w:val="FootnoteCharacters"/>
          <w:rStyle w:val="FootnoteAnchor"/>
          <w:sz w:val="28"/>
          <w:szCs w:val="28"/>
        </w:rPr>
        <w:footnoteReference w:id="19"/>
      </w:r>
      <w:r>
        <w:rPr>
          <w:sz w:val="28"/>
          <w:szCs w:val="28"/>
        </w:rPr>
        <w:t xml:space="preserve"> Aber wie ist die Aussage zu verstehen, dass das gesellschaftliche Leben hinter der Sprache oder – wie es in Wittgensteins Terminologie heißen würde – die Lebensform hinter dem Sprachspiel steht? Mit dieser Fragestellung geht in der sozialwissenschaftlichen und philosophischen Diskussion eine ganze Fülle kontroverser Antworten einher. Nur zwei Brennpunkte der Diskussion werden hier aufgegriffen, um einen Eindruck von gegenläufigen Standpunkten zu vermitteln:</w:t>
      </w:r>
    </w:p>
    <w:p>
      <w:pPr>
        <w:pStyle w:val="Normal"/>
        <w:jc w:val="both"/>
        <w:rPr>
          <w:sz w:val="28"/>
          <w:szCs w:val="28"/>
        </w:rPr>
      </w:pPr>
      <w:r>
        <w:rPr>
          <w:sz w:val="28"/>
          <w:szCs w:val="28"/>
        </w:rPr>
      </w:r>
    </w:p>
    <w:p>
      <w:pPr>
        <w:pStyle w:val="Normal"/>
        <w:jc w:val="center"/>
        <w:rPr>
          <w:i/>
          <w:i/>
          <w:sz w:val="28"/>
          <w:szCs w:val="28"/>
        </w:rPr>
      </w:pPr>
      <w:r>
        <w:rPr>
          <w:sz w:val="28"/>
          <w:szCs w:val="28"/>
        </w:rPr>
        <w:t xml:space="preserve">(a) </w:t>
      </w:r>
      <w:r>
        <w:rPr>
          <w:i/>
          <w:sz w:val="28"/>
          <w:szCs w:val="28"/>
        </w:rPr>
        <w:t>Universalismus oder Regionalismus (Relativismus)?.</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Ein erstes charakteristisches „Wittgenstein-Problem“ taucht auf, wenn man sich fragt, ob und wann der Begriff des „Sprachspiels“ im Singular oder im Plural zu gebrauchen ist. Es ist genau wie mit der Vokabel: „Die Sprache“. Ist damit das universelle Phänomen der Sprachbenutzung gemeint, das für alle Menschen überall auf diesem Globus und jederzeit in der Geschichte charakteristisch, gleichgültig welche Landessprache jeweils gesprochen wird oder wie kompliziert die lokal gesprochene Sprache auch ausfällt? Gibt es im Wittgensteinschen Sprachspiel „die menschliche Sprache“ und damit „das Sprachspiel“ überhaupt, das demnach Merkmale (vor allem Regeln) aufweisen müsste, die jeder Mensch überall und jederzeit benutzen muss, um überhaupt irgendeinen Sprechakt zustande zu bringen? Damit gäbe es – in Wittgensteins Terminologie gesprochen – zumindest „Familienähnlichkeiten“ zwischen den vielen lokalen Sprachspielen, in ihrer babylonischen Vielfalt zu verschiedenen Zeiten und an verschiedenen Orten gespielt werden. Damit gäbe es zum Beispiel auch Basisregeln der Sprache, Regeln welche die Bedingung dafür sind, dass überhaupt über eine Sache oder mit einer anderen Person gesprochen werden kann. Kant beispielsweise betrachtet Kategorien (Stammbegriffe der reinen Vernunft) ausdrücklich als </w:t>
      </w:r>
      <w:r>
        <w:rPr>
          <w:i/>
          <w:sz w:val="28"/>
          <w:szCs w:val="28"/>
        </w:rPr>
        <w:t xml:space="preserve">Regeln </w:t>
      </w:r>
      <w:r>
        <w:rPr>
          <w:sz w:val="28"/>
          <w:szCs w:val="28"/>
        </w:rPr>
        <w:t xml:space="preserve">(zur Synthesis, Zusammenfassung chaotischer Sinneseindrücke) und geht davon aus, dass es 12 Kategorien gibt, die universell verwendet werden müssen, will man überhaupt Erfahrungen machen. Insofern gehören sie zu den Bedingungen der Möglichkeit von menschlicher Erkenntnis überhaupt. Dass dieser universalistische Gedanke gar nicht so abwegig ist, kann man sich daran beispielsweise klar machen, dass eine jede lokale Sprache irgendein Pendant zu unserem Begriff des „Dinges“, damit – nach Kant – eine wie immer auch konkret ausgeführte Version der Erfahrung ermöglichenden Kategorie der „Substanz“ hält. Das ist übrigens eine These, die schon Jahrtausende zuvor in Aristoteles` Lehre von den </w:t>
      </w:r>
      <w:r>
        <w:rPr>
          <w:i/>
          <w:sz w:val="28"/>
          <w:szCs w:val="28"/>
        </w:rPr>
        <w:t xml:space="preserve">decem genera </w:t>
      </w:r>
      <w:r>
        <w:rPr>
          <w:sz w:val="28"/>
          <w:szCs w:val="28"/>
        </w:rPr>
        <w:t>auftaucht. Das sind 10 Grundbegriffe, von denen Aristoteles annimmt, dass eine Variante ihres Gehaltes notwendigerweise in Anspruch genommen werden muss, wenn irgendjemand, irgendwo und irgendwann über irgendetwas mit irgendjemandem in irgendeiner Sprache reden will.</w:t>
      </w:r>
      <w:r>
        <w:rPr>
          <w:rStyle w:val="FootnoteCharacters"/>
          <w:rStyle w:val="FootnoteAnchor"/>
          <w:sz w:val="28"/>
          <w:szCs w:val="28"/>
        </w:rPr>
        <w:footnoteReference w:id="20"/>
      </w:r>
      <w:r>
        <w:rPr>
          <w:sz w:val="28"/>
          <w:szCs w:val="28"/>
        </w:rPr>
        <w:t xml:space="preserve"> Ist die Mathematik eine Universalsprache, die nicht nur allenthalben auf diesem Globus, sondern im gesamten Universum zu verstehen sein müsste? </w:t>
      </w:r>
    </w:p>
    <w:p>
      <w:pPr>
        <w:pStyle w:val="Normal"/>
        <w:jc w:val="both"/>
        <w:rPr>
          <w:sz w:val="28"/>
          <w:szCs w:val="28"/>
        </w:rPr>
      </w:pPr>
      <w:r>
        <w:rPr>
          <w:sz w:val="28"/>
          <w:szCs w:val="28"/>
        </w:rPr>
        <w:t>Die Gegenposition kann man als „Sprachspielregionalismus“ oder „Sprachspielrelativismus“ markieren. Dieser zufolge gibt es nicht „das Sprachspiel“ im Sinne etwa einer Universalgrammatik, Universalsemantik oder Universalpragmatik menschlicher Kommunikation. Seitdem jemand den Turm zu Babylon umgekegelt und die vollmundigen Sprecher in alle Winde zerstreut hat, gilt die Pluralismusthese. Das heißt: Es gibt nicht „das Sprachspiel überhaupt“, sondern nur eine heterogene Vielfalt von lokalen Sprachen, die sich obendrein im Verlauf der Zeiten historisch so sehr verändern, dass inzwischen nur noch Spezialisten beispielsweise mittelhochdeutsche Schriften lesen können – von Sanskrit oder Linear B auf Kreta gar nicht zu reden! Bedeutungen sind demnach nur „relativ“ auf das jeweilige lokal-temporäre Sprachspiel und die damit verwobene kulturellen (regionalen) Lebensformen hin zu entziffern! Die Pluralismusthese kann gelegentlich eine weitere Verschärfung erfahren: Es reicht womöglich nicht einmal aus, von „der Muttersprache“, „dem Deutschen“ etwa zu reden. Vielleicht lassen sich da wirklich ein paar Familienähnlichkeiten ausmachen, aber genau genommen setzt sich auch die „Muttersprache“ aus einer Vielfalt von Sprachspielen zusammen, wobei die Mitglieder der einen hinter dem Sprachspiel stehenden Lebensform die Mitglieder der anderen gar nicht so recht verstehen. Wer von uns kann schon umstandslos auf einem Kongress ohne ein ungutes Sprachgefühl über ein „selbst endliches Unendliches“ reden? Ein Hegelianer, der sich mit der „Wechselbestimmung des Endlichen und Unendlichen“ auskennt, schafft das vermutlich, ohne dass die anderen Kongressteilnehmer mit Tomaten werfen.</w:t>
      </w:r>
      <w:r>
        <w:rPr>
          <w:rStyle w:val="FootnoteCharacters"/>
          <w:rStyle w:val="FootnoteAnchor"/>
          <w:sz w:val="28"/>
          <w:szCs w:val="28"/>
        </w:rPr>
        <w:footnoteReference w:id="21"/>
      </w:r>
      <w:r>
        <w:rPr>
          <w:sz w:val="28"/>
          <w:szCs w:val="28"/>
        </w:rPr>
        <w:t xml:space="preserve"> Da wird ein fachphilosophisches Sprachspiel gespielt. Und wenn einer sagt, selbst die Teilnehmer dieses Kongresses könnten sich doch zwanglos und einverständig über die Abstiegschancen von Eintracht Frankfurt unterhalten, dann stellt diese Art von sportbegeistertem „small-talk“ selbst wieder nur ein Sprachspiel innerhalb der Vielfalt der Diskurse dar, die wir grob und eher irreführend unter der Überschrift „die“ Alltagssprache zusammenfassen. Ich kann diese Streitzone hier nur illustrieren, nicht weiter vertiefen, geschweige denn auflösen. Auf ihre Spuren wird man jedoch immer wieder stoßen. Ebenso auf die Spuren eines zweiten großen „Wittgenstein-Problems“: </w:t>
      </w:r>
    </w:p>
    <w:p>
      <w:pPr>
        <w:pStyle w:val="Normal"/>
        <w:jc w:val="both"/>
        <w:rPr>
          <w:sz w:val="28"/>
          <w:szCs w:val="28"/>
        </w:rPr>
      </w:pPr>
      <w:r>
        <w:rPr>
          <w:sz w:val="28"/>
          <w:szCs w:val="28"/>
        </w:rPr>
      </w:r>
    </w:p>
    <w:p>
      <w:pPr>
        <w:pStyle w:val="Normal"/>
        <w:jc w:val="center"/>
        <w:rPr>
          <w:i/>
          <w:i/>
          <w:sz w:val="28"/>
          <w:szCs w:val="28"/>
        </w:rPr>
      </w:pPr>
      <w:r>
        <w:rPr>
          <w:i/>
          <w:sz w:val="28"/>
          <w:szCs w:val="28"/>
        </w:rPr>
        <w:t>(b) Zur Grundbeziehung zwischen Sprachspiel und Lebensform.</w:t>
      </w:r>
    </w:p>
    <w:p>
      <w:pPr>
        <w:pStyle w:val="Normal"/>
        <w:jc w:val="both"/>
        <w:rPr>
          <w:i/>
          <w:i/>
          <w:sz w:val="28"/>
          <w:szCs w:val="28"/>
        </w:rPr>
      </w:pPr>
      <w:r>
        <w:rPr>
          <w:i/>
          <w:sz w:val="28"/>
          <w:szCs w:val="28"/>
        </w:rPr>
      </w:r>
    </w:p>
    <w:p>
      <w:pPr>
        <w:pStyle w:val="Normal"/>
        <w:jc w:val="both"/>
        <w:rPr>
          <w:sz w:val="28"/>
          <w:szCs w:val="28"/>
        </w:rPr>
      </w:pPr>
      <w:r>
        <w:rPr>
          <w:sz w:val="28"/>
          <w:szCs w:val="28"/>
        </w:rPr>
        <w:t>Mead und Wittgenstein vertreten trotz aller Unterschiede ihrer jeweiligen Sprachtheorie beide die einleuchtende These, mit einer Sprache lerne man auch das „dahinter“ stehende Leben, mit einem Sprachspiel auch die Lebensform, womit es verwoben ist. Wie sieht die Grundrelation zwischen Sprachspiel und Lebensform (Gesellschaft) bei Wittgenstein aus? Wie ist die Aussage Meads zu verstehen, „hinter“ der Sprache stehe das gesellschaftliche Leben? Diese Fragestellungen beziehen sich in ihrer elementaren formallogischen Fassung auf eine zweistellige Relation: S (die Sprache) steht in mindestens einer Relation r zu einem zweiten Beziehungsglied L = Lebensform, das hier mit „der Gesellschaft“ gleichgesetzt wird. Dabei stößt man sofort wieder auf das zuvor genannte Pluralismusproblem, weil der Umfang des Gesellschaftsbegriffes so breit sein kann wie sein gesamtes Bedeutungsspektrums, das zu Beginn dieser Vorlesung abgesteckt wurde (vgl. 1.2.). Ob er nun universelle Strukturen „der Sprache“ ausdrücklich anerkennt oder nicht, Wittgenstein geht zweifellos von einer Vielfalt von Sprachspielen (S) aus. Dennoch macht er implizit immer wieder Aussagen über „das Sprachspiel“ (</w:t>
      </w:r>
      <w:r>
        <w:rPr>
          <w:b/>
          <w:sz w:val="28"/>
          <w:szCs w:val="28"/>
        </w:rPr>
        <w:t>S</w:t>
      </w:r>
      <w:r>
        <w:rPr>
          <w:sz w:val="28"/>
          <w:szCs w:val="28"/>
        </w:rPr>
        <w:t>) im Allgemeinen. Diesem werden Merkmale zugeschrieben, welche die „Familienähnlichkeit“ der vielfältigen Sprachspiele anzeigen.  Unter dieser Voraussetzung lassen sich drei elementare Muster der Beziehung r zwischen S und L umreißen, die durch verschiedene Aussagen Wittgensteins repräsentiert werden:</w:t>
      </w:r>
    </w:p>
    <w:p>
      <w:pPr>
        <w:pStyle w:val="Normal"/>
        <w:jc w:val="both"/>
        <w:rPr>
          <w:sz w:val="28"/>
          <w:szCs w:val="28"/>
        </w:rPr>
      </w:pPr>
      <w:r>
        <w:rPr>
          <w:sz w:val="28"/>
          <w:szCs w:val="28"/>
        </w:rPr>
      </w:r>
    </w:p>
    <w:p>
      <w:pPr>
        <w:pStyle w:val="Normal"/>
        <w:jc w:val="both"/>
        <w:rPr/>
      </w:pPr>
      <w:r>
        <w:rPr>
          <w:i/>
          <w:sz w:val="28"/>
          <w:szCs w:val="28"/>
        </w:rPr>
        <w:t>1. Relationstyp</w:t>
      </w:r>
      <w:r>
        <w:rPr>
          <w:sz w:val="28"/>
          <w:szCs w:val="28"/>
        </w:rPr>
        <w:t>: „Ich werde auch das Ganze; der Sprache und der Tätigkeiten, mit denen sie verwoben ist, das Sprachspiel nennen.“</w:t>
      </w:r>
      <w:r>
        <w:rPr>
          <w:rStyle w:val="FootnoteCharacters"/>
          <w:rStyle w:val="FootnoteAnchor"/>
          <w:sz w:val="28"/>
          <w:szCs w:val="28"/>
        </w:rPr>
        <w:footnoteReference w:id="22"/>
      </w:r>
      <w:r>
        <w:rPr>
          <w:sz w:val="28"/>
          <w:szCs w:val="28"/>
        </w:rPr>
        <w:t xml:space="preserve"> Gleichgültig, ob man das Wort „Sprache“ in diesem Zitat mit einem universellen, einem historischen oder einem subkulturellen Sprachspiel gleichsetzt oder nicht, nach einer von Wittgenstein bei der Charakterisierung der Relation r oftmals gewählten Metapher ist </w:t>
      </w:r>
      <w:r>
        <w:rPr>
          <w:b/>
          <w:sz w:val="28"/>
          <w:szCs w:val="28"/>
        </w:rPr>
        <w:t xml:space="preserve">S </w:t>
      </w:r>
      <w:r>
        <w:rPr>
          <w:sz w:val="28"/>
          <w:szCs w:val="28"/>
        </w:rPr>
        <w:t xml:space="preserve">oder sind S1…n unauflösbar mit der bzw. einer Lebensform „verwoben“. Das textile Bild vom Weben scheint auf einen unauflösbaren Zusammenhang zwischen Sprache und Lebensform hinzuweisen. Sie bilden eine Einheit. In der schärfsten Fassung kann dies bedeuten, dass der allgemeine Begriff des „Sprachspiels“ ein Ganzes bezeichnet, das sich aus zwei untrennbaren Elementen zusammengesetzt ist: aus „Sprache“ (in engeren Sinn eines nach Regeln geordneten Systems von verbalen und nonverbalen Lauten und Zeichen!) sowie den Praktiken einer bestimmten Lebensform: </w:t>
      </w:r>
    </w:p>
    <w:p>
      <w:pPr>
        <w:pStyle w:val="Normal"/>
        <w:jc w:val="both"/>
        <w:rPr>
          <w:sz w:val="28"/>
          <w:szCs w:val="28"/>
        </w:rPr>
      </w:pPr>
      <w:r>
        <w:rPr>
          <w:sz w:val="28"/>
          <w:szCs w:val="28"/>
        </w:rPr>
      </w:r>
    </w:p>
    <w:p>
      <w:pPr>
        <w:pStyle w:val="Normal"/>
        <w:jc w:val="center"/>
        <w:rPr>
          <w:sz w:val="28"/>
          <w:szCs w:val="28"/>
        </w:rPr>
      </w:pPr>
      <w:r>
        <w:rPr>
          <w:b/>
          <w:sz w:val="28"/>
          <w:szCs w:val="28"/>
        </w:rPr>
        <w:t xml:space="preserve">S </w:t>
      </w:r>
      <w:r>
        <w:rPr>
          <w:sz w:val="28"/>
          <w:szCs w:val="28"/>
        </w:rPr>
        <w:t>≡ S + L.</w:t>
      </w:r>
      <w:r>
        <w:rPr>
          <w:rStyle w:val="FootnoteCharacters"/>
          <w:rStyle w:val="FootnoteAnchor"/>
          <w:sz w:val="28"/>
          <w:szCs w:val="28"/>
        </w:rPr>
        <w:footnoteReference w:id="23"/>
      </w:r>
    </w:p>
    <w:p>
      <w:pPr>
        <w:pStyle w:val="Normal"/>
        <w:jc w:val="center"/>
        <w:rPr>
          <w:sz w:val="28"/>
          <w:szCs w:val="28"/>
        </w:rPr>
      </w:pPr>
      <w:r>
        <w:rPr>
          <w:sz w:val="28"/>
          <w:szCs w:val="28"/>
        </w:rPr>
      </w:r>
    </w:p>
    <w:p>
      <w:pPr>
        <w:pStyle w:val="Normal"/>
        <w:jc w:val="both"/>
        <w:rPr/>
      </w:pPr>
      <w:r>
        <w:rPr>
          <w:sz w:val="28"/>
          <w:szCs w:val="28"/>
        </w:rPr>
        <w:t xml:space="preserve">S und L sind jedoch nicht in allen Merkmalen gleich! Die Sprache (im engeren Sinn) bedeutet ein Spiel mit Zeichen nach Regeln), aber die damit verwobene gesellschaftliche Lebensform kann zum Beispiel Regelmäßigkeiten des Geschehens aufweisen, die keine Konsequenz der Orientierung des Handelns an Regeln darstellen. Das Sprachspiel </w:t>
      </w:r>
      <w:r>
        <w:rPr>
          <w:b/>
          <w:sz w:val="28"/>
          <w:szCs w:val="28"/>
        </w:rPr>
        <w:t xml:space="preserve">S </w:t>
      </w:r>
      <w:r>
        <w:rPr>
          <w:sz w:val="28"/>
          <w:szCs w:val="28"/>
        </w:rPr>
        <w:t xml:space="preserve">als Ganzes besteht jedenfalls in einer </w:t>
      </w:r>
      <w:r>
        <w:rPr>
          <w:i/>
          <w:sz w:val="28"/>
          <w:szCs w:val="28"/>
        </w:rPr>
        <w:t xml:space="preserve">Einheit </w:t>
      </w:r>
      <w:r>
        <w:rPr>
          <w:sz w:val="28"/>
          <w:szCs w:val="28"/>
        </w:rPr>
        <w:t>aus Sprache (S) und Merkmalen einer Lebensform (L). In der Tat gibt es eine Reihe an Wittgenstein anschließender Autoren, die davon ausgehen, „dass unsere Sprache (S – J.R.) und unsere sozialen Beziehungen (L – J.R.) nur zwei Seiten derselben (!) Medaille sind.“</w:t>
      </w:r>
      <w:r>
        <w:rPr>
          <w:rStyle w:val="FootnoteCharacters"/>
          <w:rStyle w:val="FootnoteAnchor"/>
          <w:sz w:val="28"/>
          <w:szCs w:val="28"/>
        </w:rPr>
        <w:footnoteReference w:id="24"/>
      </w:r>
      <w:r>
        <w:rPr>
          <w:sz w:val="28"/>
          <w:szCs w:val="28"/>
        </w:rPr>
        <w:t xml:space="preserve"> Diese Position lässt sich noch weiter zuspitzen, wenn </w:t>
      </w:r>
      <w:r>
        <w:rPr>
          <w:b/>
          <w:sz w:val="28"/>
          <w:szCs w:val="28"/>
        </w:rPr>
        <w:t xml:space="preserve">S </w:t>
      </w:r>
      <w:r>
        <w:rPr>
          <w:sz w:val="28"/>
          <w:szCs w:val="28"/>
        </w:rPr>
        <w:t xml:space="preserve">mit </w:t>
      </w:r>
      <w:r>
        <w:rPr>
          <w:i/>
          <w:sz w:val="28"/>
          <w:szCs w:val="28"/>
        </w:rPr>
        <w:t xml:space="preserve">Sinn </w:t>
      </w:r>
      <w:r>
        <w:rPr>
          <w:sz w:val="28"/>
          <w:szCs w:val="28"/>
        </w:rPr>
        <w:t xml:space="preserve">gleichgesetzt wird (vgl. Kapitel 2). Mit dieser Version des sozialwissenschaftlichen Idealismus werden </w:t>
      </w:r>
      <w:r>
        <w:rPr>
          <w:i/>
          <w:sz w:val="28"/>
          <w:szCs w:val="28"/>
        </w:rPr>
        <w:t xml:space="preserve">alle </w:t>
      </w:r>
      <w:r>
        <w:rPr>
          <w:sz w:val="28"/>
          <w:szCs w:val="28"/>
        </w:rPr>
        <w:t>sozialen Tatsachen letztlich als sinn- bzw. sprachkonstituiert angesehen. Gerade in der gegenwärtigen sozialwissenschaftlichen und wissenschaftstheoretischen Diskussion ist eine neue Runde der Auseinandersetzung mit diesem Standpunkt angebrochen. Es geht um den sog. „Konstruktivismus“, der – grob skizziert – die These vertritt, alles Sein sei eine soziale (nicht individuelle) „Konstruktion“ unseres Fühlens, Denkens und Sprechens. Daher fassen Autoren wie Ian Hacking den sozialontologischen Grundgedanken des sozialen Konstruktivismus in Kernsätzen wie dem folgenden zusammen: „Der Sprachidealismus ist die Lehre, dass nur existiert, worüber gesprochen wird. Nichts hat Realität, ehe darüber gesprochen oder geschrieben wird.“</w:t>
      </w:r>
      <w:r>
        <w:rPr>
          <w:rStyle w:val="FootnoteCharacters"/>
          <w:rStyle w:val="FootnoteAnchor"/>
          <w:sz w:val="28"/>
          <w:szCs w:val="28"/>
        </w:rPr>
        <w:footnoteReference w:id="25"/>
      </w:r>
      <w:r>
        <w:rPr>
          <w:sz w:val="28"/>
          <w:szCs w:val="28"/>
        </w:rPr>
        <w:t xml:space="preserve"> Umberto Eco, der ja Sprachwissenschaftler und nicht nur der Autor von glänzend unterhaltenden Büchern wie „Im Namen der Rose“ ist, wendet sich ebenfalls gegen die Anhänger eines „hermeneutischen Prinzips“, die davon ausgehen, „dass es nicht Fakten gibt, sondern nur Interpretationen …“</w:t>
      </w:r>
      <w:r>
        <w:rPr>
          <w:rStyle w:val="FootnoteCharacters"/>
          <w:rStyle w:val="FootnoteAnchor"/>
          <w:sz w:val="28"/>
          <w:szCs w:val="28"/>
        </w:rPr>
        <w:footnoteReference w:id="26"/>
      </w:r>
      <w:r>
        <w:rPr>
          <w:sz w:val="28"/>
          <w:szCs w:val="28"/>
        </w:rPr>
        <w:t xml:space="preserve"> Man kann sich den ersten Relationstyp also auch als so weitgehend zugespitzt vorstellen, dass das Sprachspiel </w:t>
      </w:r>
      <w:r>
        <w:rPr>
          <w:b/>
          <w:sz w:val="28"/>
          <w:szCs w:val="28"/>
        </w:rPr>
        <w:t xml:space="preserve">S </w:t>
      </w:r>
      <w:r>
        <w:rPr>
          <w:sz w:val="28"/>
          <w:szCs w:val="28"/>
        </w:rPr>
        <w:t>nicht</w:t>
      </w:r>
      <w:r>
        <w:rPr>
          <w:b/>
          <w:sz w:val="28"/>
          <w:szCs w:val="28"/>
        </w:rPr>
        <w:t xml:space="preserve"> </w:t>
      </w:r>
      <w:r>
        <w:rPr>
          <w:sz w:val="28"/>
          <w:szCs w:val="28"/>
        </w:rPr>
        <w:t>nur als Einheit von S und L erscheint, sondern dass die Gesellschaft insgesamt „durch Sprache konstituiert“ (konstruiert) wird. Alles Gesellschaftliche wäre damit ausschließlich in und durch Sprache (</w:t>
      </w:r>
      <w:r>
        <w:rPr>
          <w:b/>
          <w:sz w:val="28"/>
          <w:szCs w:val="28"/>
        </w:rPr>
        <w:t xml:space="preserve">S </w:t>
      </w:r>
      <w:r>
        <w:rPr>
          <w:sz w:val="28"/>
          <w:szCs w:val="28"/>
        </w:rPr>
        <w:t>und</w:t>
      </w:r>
      <w:r>
        <w:rPr>
          <w:b/>
          <w:sz w:val="28"/>
          <w:szCs w:val="28"/>
        </w:rPr>
        <w:t>/</w:t>
      </w:r>
      <w:r>
        <w:rPr>
          <w:sz w:val="28"/>
          <w:szCs w:val="28"/>
        </w:rPr>
        <w:t xml:space="preserve">oder S) da. Damit würde es sich tatsächlich um einen radikalen „Sprachidealismus“ handeln, für den es gar keine „extralinguistischen“ (außersprachlichen) Fakten gibt.  </w:t>
      </w:r>
    </w:p>
    <w:p>
      <w:pPr>
        <w:pStyle w:val="Normal"/>
        <w:jc w:val="both"/>
        <w:rPr>
          <w:sz w:val="28"/>
          <w:szCs w:val="28"/>
        </w:rPr>
      </w:pPr>
      <w:r>
        <w:rPr>
          <w:sz w:val="28"/>
          <w:szCs w:val="28"/>
        </w:rPr>
      </w:r>
    </w:p>
    <w:p>
      <w:pPr>
        <w:pStyle w:val="Normal"/>
        <w:jc w:val="both"/>
        <w:rPr>
          <w:sz w:val="28"/>
          <w:szCs w:val="28"/>
        </w:rPr>
      </w:pPr>
      <w:r>
        <w:rPr>
          <w:i/>
          <w:sz w:val="28"/>
          <w:szCs w:val="28"/>
        </w:rPr>
        <w:t xml:space="preserve">2. Relationstyp: </w:t>
      </w:r>
      <w:r>
        <w:rPr>
          <w:sz w:val="28"/>
          <w:szCs w:val="28"/>
        </w:rPr>
        <w:t xml:space="preserve">„Das Wort </w:t>
      </w:r>
      <w:r>
        <w:rPr>
          <w:sz w:val="20"/>
          <w:szCs w:val="20"/>
        </w:rPr>
        <w:t>&gt;&gt;</w:t>
      </w:r>
      <w:r>
        <w:rPr>
          <w:sz w:val="28"/>
          <w:szCs w:val="28"/>
        </w:rPr>
        <w:t>Sprachspiel</w:t>
      </w:r>
      <w:r>
        <w:rPr>
          <w:sz w:val="20"/>
          <w:szCs w:val="20"/>
        </w:rPr>
        <w:t xml:space="preserve">&lt;&lt; </w:t>
      </w:r>
      <w:r>
        <w:rPr>
          <w:sz w:val="28"/>
          <w:szCs w:val="28"/>
        </w:rPr>
        <w:t>soll hier hervorheben, dass das Sprechen der Sprache ein Teil ist einer Tätigkeit, oder einer Lebensform.“</w:t>
      </w:r>
      <w:r>
        <w:rPr>
          <w:rStyle w:val="FootnoteCharacters"/>
          <w:rStyle w:val="FootnoteAnchor"/>
          <w:sz w:val="28"/>
          <w:szCs w:val="28"/>
        </w:rPr>
        <w:footnoteReference w:id="27"/>
      </w:r>
      <w:r>
        <w:rPr>
          <w:sz w:val="28"/>
          <w:szCs w:val="28"/>
        </w:rPr>
        <w:t xml:space="preserve"> Dieses Zitat aus dem Aphorismus 23 der „Philosophischen Untersuchungen“ Wittgensteins erklärt nun aber das „Sprechen der Sprache“ (S?) zu einem </w:t>
      </w:r>
      <w:r>
        <w:rPr>
          <w:i/>
          <w:sz w:val="28"/>
          <w:szCs w:val="28"/>
        </w:rPr>
        <w:t xml:space="preserve">Bestandteil </w:t>
      </w:r>
      <w:r>
        <w:rPr>
          <w:sz w:val="28"/>
          <w:szCs w:val="28"/>
        </w:rPr>
        <w:t>der Lebensform. Die Relation r wird jetzt als Beziehung zwischen Teil und Ganzem gedeutet. Dabei sind allerdings zwei Möglichkeiten zu berücksichtigen:</w:t>
      </w:r>
    </w:p>
    <w:p>
      <w:pPr>
        <w:pStyle w:val="Normal"/>
        <w:jc w:val="both"/>
        <w:rPr>
          <w:sz w:val="28"/>
          <w:szCs w:val="28"/>
        </w:rPr>
      </w:pPr>
      <w:r>
        <w:rPr>
          <w:sz w:val="28"/>
          <w:szCs w:val="28"/>
        </w:rPr>
        <w:t xml:space="preserve">(a) Die Lebensform vertritt das Ganze: </w:t>
      </w:r>
      <w:r>
        <w:rPr>
          <w:b/>
          <w:sz w:val="28"/>
          <w:szCs w:val="28"/>
        </w:rPr>
        <w:t>L</w:t>
      </w:r>
      <w:r>
        <w:rPr>
          <w:sz w:val="28"/>
          <w:szCs w:val="28"/>
        </w:rPr>
        <w:t xml:space="preserve">. Das „Sprechen der Sprache“, also S, stellt einen Teil davon dar. Rein logisch betrachtet, würde r damit eine Beziehung zwischen Allgemeinheit und Besonderheit anzeigen. </w:t>
      </w:r>
      <w:r>
        <w:rPr>
          <w:b/>
          <w:sz w:val="28"/>
          <w:szCs w:val="28"/>
        </w:rPr>
        <w:t xml:space="preserve">S </w:t>
      </w:r>
      <w:r>
        <w:rPr>
          <w:sz w:val="28"/>
          <w:szCs w:val="28"/>
        </w:rPr>
        <w:t xml:space="preserve">nimmt in diesem Falle nicht mehr den Status des Ganzen ein! </w:t>
      </w:r>
    </w:p>
    <w:p>
      <w:pPr>
        <w:pStyle w:val="Normal"/>
        <w:jc w:val="both"/>
        <w:rPr>
          <w:sz w:val="28"/>
          <w:szCs w:val="28"/>
        </w:rPr>
      </w:pPr>
      <w:r>
        <w:rPr>
          <w:sz w:val="28"/>
          <w:szCs w:val="28"/>
        </w:rPr>
      </w:r>
    </w:p>
    <w:p>
      <w:pPr>
        <w:pStyle w:val="Normal"/>
        <w:jc w:val="center"/>
        <w:rPr>
          <w:sz w:val="28"/>
          <w:szCs w:val="28"/>
        </w:rPr>
      </w:pPr>
      <w:r>
        <w:rPr>
          <w:b/>
          <w:sz w:val="28"/>
          <w:szCs w:val="28"/>
        </w:rPr>
        <w:t xml:space="preserve">L </w:t>
      </w:r>
      <w:r>
        <w:rPr>
          <w:sz w:val="28"/>
          <w:szCs w:val="28"/>
        </w:rPr>
        <w:t>[S]</w:t>
      </w:r>
    </w:p>
    <w:p>
      <w:pPr>
        <w:pStyle w:val="Normal"/>
        <w:jc w:val="both"/>
        <w:rPr>
          <w:sz w:val="28"/>
          <w:szCs w:val="28"/>
        </w:rPr>
      </w:pPr>
      <w:r>
        <w:rPr>
          <w:sz w:val="28"/>
          <w:szCs w:val="28"/>
        </w:rPr>
      </w:r>
    </w:p>
    <w:p>
      <w:pPr>
        <w:pStyle w:val="Normal"/>
        <w:jc w:val="both"/>
        <w:rPr/>
      </w:pPr>
      <w:r>
        <w:rPr>
          <w:sz w:val="28"/>
          <w:szCs w:val="28"/>
        </w:rPr>
        <w:t>Unter diesen Voraussetzungen kann L durchaus Merkmale aufweisen, die sich nicht auf Eigenschaften von S zurückführen lassen und insofern als „extralinguistisch“ angesehen werden können. .</w:t>
      </w:r>
    </w:p>
    <w:p>
      <w:pPr>
        <w:pStyle w:val="Normal"/>
        <w:jc w:val="both"/>
        <w:rPr>
          <w:sz w:val="28"/>
          <w:szCs w:val="28"/>
        </w:rPr>
      </w:pPr>
      <w:r>
        <w:rPr>
          <w:sz w:val="28"/>
          <w:szCs w:val="28"/>
        </w:rPr>
        <w:t xml:space="preserve">(b) Vielleicht soll r aber auch eine Schnittmengenbeziehung zwischen S und L andeuten. Dass die Sprache den Teil einer Lebensform darstellt, wäre dann so zu lesen, dass sich L und S in bestimmten Merkmalen gleichen oder einander ähnlich sind (überschneiden), während sie in einer Reihe anderer Eigenschaften bis hin zum Gegensatz voneinander unterschieden sind: </w:t>
      </w:r>
    </w:p>
    <w:p>
      <w:pPr>
        <w:pStyle w:val="Normal"/>
        <w:jc w:val="both"/>
        <w:rPr>
          <w:sz w:val="28"/>
          <w:szCs w:val="28"/>
        </w:rPr>
      </w:pPr>
      <w:r>
        <w:rPr>
          <w:sz w:val="28"/>
          <w:szCs w:val="28"/>
        </w:rPr>
      </w:r>
    </w:p>
    <w:p>
      <w:pPr>
        <w:pStyle w:val="Normal"/>
        <w:jc w:val="center"/>
        <w:rPr>
          <w:sz w:val="28"/>
          <w:szCs w:val="28"/>
        </w:rPr>
      </w:pPr>
      <w:r>
        <w:rPr>
          <w:sz w:val="28"/>
          <w:szCs w:val="28"/>
        </w:rPr>
        <w:t>L [ L/S] S</w:t>
      </w:r>
    </w:p>
    <w:p>
      <w:pPr>
        <w:pStyle w:val="Normal"/>
        <w:jc w:val="center"/>
        <w:rPr>
          <w:sz w:val="28"/>
          <w:szCs w:val="28"/>
        </w:rPr>
      </w:pPr>
      <w:r>
        <w:rPr>
          <w:sz w:val="28"/>
          <w:szCs w:val="28"/>
        </w:rPr>
      </w:r>
    </w:p>
    <w:p>
      <w:pPr>
        <w:pStyle w:val="Normal"/>
        <w:jc w:val="both"/>
        <w:rPr>
          <w:sz w:val="28"/>
          <w:szCs w:val="28"/>
        </w:rPr>
      </w:pPr>
      <w:r>
        <w:rPr>
          <w:sz w:val="28"/>
          <w:szCs w:val="28"/>
        </w:rPr>
        <w:t>In diesem Falle vertritt weder L noch S das Ganze (¬</w:t>
      </w:r>
      <w:r>
        <w:rPr>
          <w:b/>
          <w:sz w:val="28"/>
          <w:szCs w:val="28"/>
        </w:rPr>
        <w:t xml:space="preserve">L </w:t>
      </w:r>
      <w:r>
        <w:rPr>
          <w:sz w:val="28"/>
          <w:szCs w:val="28"/>
        </w:rPr>
        <w:t xml:space="preserve">und </w:t>
      </w:r>
      <w:r>
        <w:rPr>
          <w:b/>
          <w:sz w:val="28"/>
          <w:szCs w:val="28"/>
        </w:rPr>
        <w:t>¬S</w:t>
      </w:r>
      <w:r>
        <w:rPr>
          <w:sz w:val="28"/>
          <w:szCs w:val="28"/>
        </w:rPr>
        <w:t>), sondern sie sind einander in einer Reihe von Merkmalen gleich – zumindest ähnlich. Der Begriff des „Sprechaktes“ könnte von daher soziale Beziehungen bedeuten, die entscheidend in und durch Sprache da sind, aber nicht alle soziale Beziehungen würden als Sprechakt-Relationen verstanden. Man sollte diese Art der Beckmesserei nicht unterschätzen! Wir werden noch sehen, dass all diese verschiedenen Positionen sich innerhalb des gleichen gesellschaftstheoretischen Ansatzes reiben können!</w:t>
      </w:r>
    </w:p>
    <w:p>
      <w:pPr>
        <w:pStyle w:val="Normal"/>
        <w:jc w:val="both"/>
        <w:rPr>
          <w:sz w:val="28"/>
          <w:szCs w:val="28"/>
        </w:rPr>
      </w:pPr>
      <w:r>
        <w:rPr>
          <w:sz w:val="28"/>
          <w:szCs w:val="28"/>
        </w:rPr>
      </w:r>
    </w:p>
    <w:p>
      <w:pPr>
        <w:pStyle w:val="Normal"/>
        <w:jc w:val="both"/>
        <w:rPr>
          <w:sz w:val="28"/>
          <w:szCs w:val="28"/>
        </w:rPr>
      </w:pPr>
      <w:r>
        <w:rPr>
          <w:i/>
          <w:sz w:val="28"/>
          <w:szCs w:val="28"/>
        </w:rPr>
        <w:t xml:space="preserve">3. Relationstyp: </w:t>
      </w:r>
      <w:r>
        <w:rPr>
          <w:sz w:val="28"/>
          <w:szCs w:val="28"/>
        </w:rPr>
        <w:t xml:space="preserve">„Die Begründung aber, die Rechtfertigung der Evidenz kommt zu einem Ende;  – das Ende ist aber nicht, dass uns gewisse Sätze unmittelbar als wahr einleuchten, also eine Art </w:t>
      </w:r>
      <w:r>
        <w:rPr>
          <w:i/>
          <w:sz w:val="28"/>
          <w:szCs w:val="28"/>
        </w:rPr>
        <w:t xml:space="preserve">Sehen </w:t>
      </w:r>
      <w:r>
        <w:rPr>
          <w:sz w:val="28"/>
          <w:szCs w:val="28"/>
        </w:rPr>
        <w:t xml:space="preserve">unsererseits, sondern unser </w:t>
      </w:r>
      <w:r>
        <w:rPr>
          <w:i/>
          <w:sz w:val="28"/>
          <w:szCs w:val="28"/>
        </w:rPr>
        <w:t>Handeln</w:t>
      </w:r>
      <w:r>
        <w:rPr>
          <w:sz w:val="28"/>
          <w:szCs w:val="28"/>
        </w:rPr>
        <w:t>, welches am Grund des Sprachspiels liegt.“</w:t>
      </w:r>
      <w:r>
        <w:rPr>
          <w:rStyle w:val="FootnoteCharacters"/>
          <w:rStyle w:val="FootnoteAnchor"/>
          <w:sz w:val="28"/>
          <w:szCs w:val="28"/>
        </w:rPr>
        <w:footnoteReference w:id="28"/>
      </w:r>
      <w:r>
        <w:rPr>
          <w:sz w:val="28"/>
          <w:szCs w:val="28"/>
        </w:rPr>
        <w:t xml:space="preserve"> Mit dieser Aussage erfährt die Relation r eine völlig andere Bestimmung als zuvor. Das Sprachspiel versteht sich weder als ein übergreifendes </w:t>
      </w:r>
      <w:r>
        <w:rPr>
          <w:b/>
          <w:sz w:val="28"/>
          <w:szCs w:val="28"/>
        </w:rPr>
        <w:t>S</w:t>
      </w:r>
      <w:r>
        <w:rPr>
          <w:sz w:val="28"/>
          <w:szCs w:val="28"/>
        </w:rPr>
        <w:t xml:space="preserve">, noch erscheint es als Teil, der mit einem anderen verwoben ist. R zeigt vielmehr das Verhältnis zwischen einer Grundbestimmung und etwas darauf Gründendem an. „Am Grunde“ des Sprachspiels liegt die Lebensform </w:t>
      </w:r>
      <w:r>
        <w:rPr>
          <w:b/>
          <w:sz w:val="28"/>
          <w:szCs w:val="28"/>
        </w:rPr>
        <w:t>L</w:t>
      </w:r>
      <w:r>
        <w:rPr>
          <w:sz w:val="28"/>
          <w:szCs w:val="28"/>
        </w:rPr>
        <w:t xml:space="preserve">. Sie ist der Grund, worauf sich alles andere aufbaut. Wir kennen diese Denkfigur von Edmund Husserls Verhältnisbestimmung von alltäglicher Lebenswelt und Wissenschaft her. Die Husserl-These lautet ja, dass die Lebenswelt den Sprachspielen der Wissenschaft </w:t>
      </w:r>
      <w:r>
        <w:rPr>
          <w:i/>
          <w:sz w:val="28"/>
          <w:szCs w:val="28"/>
        </w:rPr>
        <w:t xml:space="preserve">zugrunde </w:t>
      </w:r>
      <w:r>
        <w:rPr>
          <w:sz w:val="28"/>
          <w:szCs w:val="28"/>
        </w:rPr>
        <w:t xml:space="preserve">liegt (vgl. 2.4.). </w:t>
      </w:r>
    </w:p>
    <w:p>
      <w:pPr>
        <w:pStyle w:val="Normal"/>
        <w:jc w:val="both"/>
        <w:rPr>
          <w:sz w:val="28"/>
          <w:szCs w:val="28"/>
        </w:rPr>
      </w:pPr>
      <w:r>
        <w:rPr>
          <w:sz w:val="28"/>
          <w:szCs w:val="28"/>
        </w:rPr>
      </w:r>
    </w:p>
    <w:p>
      <w:pPr>
        <w:pStyle w:val="Normal"/>
        <w:jc w:val="center"/>
        <w:rPr>
          <w:sz w:val="28"/>
          <w:szCs w:val="28"/>
        </w:rPr>
      </w:pPr>
      <w:r>
        <w:rPr>
          <w:b/>
          <w:sz w:val="28"/>
          <w:szCs w:val="28"/>
        </w:rPr>
        <w:t xml:space="preserve">L </w:t>
      </w:r>
      <w:r>
        <w:rPr>
          <w:sz w:val="28"/>
          <w:szCs w:val="28"/>
        </w:rPr>
        <w:t xml:space="preserve">gr </w:t>
      </w:r>
      <w:r>
        <w:rPr>
          <w:b/>
          <w:sz w:val="28"/>
          <w:szCs w:val="28"/>
        </w:rPr>
        <w:t xml:space="preserve">S </w:t>
      </w:r>
      <w:r>
        <w:rPr>
          <w:sz w:val="28"/>
          <w:szCs w:val="28"/>
        </w:rPr>
        <w:t>(= S1 …Sn)</w:t>
      </w:r>
    </w:p>
    <w:p>
      <w:pPr>
        <w:pStyle w:val="Normal"/>
        <w:jc w:val="both"/>
        <w:rPr>
          <w:sz w:val="28"/>
          <w:szCs w:val="28"/>
        </w:rPr>
      </w:pPr>
      <w:r>
        <w:rPr>
          <w:sz w:val="28"/>
          <w:szCs w:val="28"/>
        </w:rPr>
      </w:r>
    </w:p>
    <w:p>
      <w:pPr>
        <w:pStyle w:val="Normal"/>
        <w:jc w:val="both"/>
        <w:rPr>
          <w:sz w:val="28"/>
          <w:szCs w:val="28"/>
        </w:rPr>
      </w:pPr>
      <w:r>
        <w:rPr>
          <w:sz w:val="28"/>
          <w:szCs w:val="28"/>
        </w:rPr>
        <w:t>Allerdings gibt es bei Wittgenstein auch Aussagen, die dieses Verhältnis genau umkehren: „Du musst bedenken, dass das Sprachspiel (</w:t>
      </w:r>
      <w:r>
        <w:rPr>
          <w:b/>
          <w:sz w:val="28"/>
          <w:szCs w:val="28"/>
        </w:rPr>
        <w:t xml:space="preserve">S </w:t>
      </w:r>
      <w:r>
        <w:rPr>
          <w:sz w:val="28"/>
          <w:szCs w:val="28"/>
        </w:rPr>
        <w:t>oder S</w:t>
      </w:r>
      <w:r>
        <w:rPr>
          <w:b/>
          <w:sz w:val="28"/>
          <w:szCs w:val="28"/>
        </w:rPr>
        <w:t xml:space="preserve">) </w:t>
      </w:r>
      <w:r>
        <w:rPr>
          <w:sz w:val="28"/>
          <w:szCs w:val="28"/>
        </w:rPr>
        <w:t>sozusagen etwas</w:t>
      </w:r>
      <w:r>
        <w:rPr>
          <w:b/>
          <w:sz w:val="28"/>
          <w:szCs w:val="28"/>
        </w:rPr>
        <w:t xml:space="preserve"> </w:t>
      </w:r>
      <w:r>
        <w:rPr>
          <w:sz w:val="28"/>
          <w:szCs w:val="28"/>
        </w:rPr>
        <w:t>Unvorhersehbares ist,. Ich meine: Es ist nicht begründet. Nicht vernünftig (oder unvernünftig). Es steht da – wie unser Leben (</w:t>
      </w:r>
      <w:r>
        <w:rPr>
          <w:b/>
          <w:sz w:val="28"/>
          <w:szCs w:val="28"/>
        </w:rPr>
        <w:t xml:space="preserve">L </w:t>
      </w:r>
      <w:r>
        <w:rPr>
          <w:sz w:val="28"/>
          <w:szCs w:val="28"/>
        </w:rPr>
        <w:t>?).“</w:t>
      </w:r>
      <w:r>
        <w:rPr>
          <w:rStyle w:val="FootnoteCharacters"/>
          <w:rStyle w:val="FootnoteAnchor"/>
          <w:sz w:val="28"/>
          <w:szCs w:val="28"/>
        </w:rPr>
        <w:footnoteReference w:id="29"/>
      </w:r>
      <w:r>
        <w:rPr>
          <w:sz w:val="28"/>
          <w:szCs w:val="28"/>
        </w:rPr>
        <w:t xml:space="preserve"> Nun ist das Sprachspiel selbst (</w:t>
      </w:r>
      <w:r>
        <w:rPr>
          <w:b/>
          <w:sz w:val="28"/>
          <w:szCs w:val="28"/>
        </w:rPr>
        <w:t xml:space="preserve">S?) </w:t>
      </w:r>
      <w:r>
        <w:rPr>
          <w:sz w:val="28"/>
          <w:szCs w:val="28"/>
        </w:rPr>
        <w:t>durch nichts begründet. Es gibt keine Hinterwelt, in der man nach einer Basis suchen könnte, worauf das Sprachspiel gegründet ist. „Die Kette der Gründe kommt zu einem Ende und zwar an der Grenze des Spiels.“</w:t>
      </w:r>
      <w:r>
        <w:rPr>
          <w:rStyle w:val="FootnoteCharacters"/>
          <w:rStyle w:val="FootnoteAnchor"/>
          <w:sz w:val="28"/>
          <w:szCs w:val="28"/>
        </w:rPr>
        <w:footnoteReference w:id="30"/>
      </w:r>
      <w:r>
        <w:rPr>
          <w:sz w:val="28"/>
          <w:szCs w:val="28"/>
        </w:rPr>
        <w:t xml:space="preserve"> Damit hat das Sprachspiel nun doch wieder an der Stelle der Lebensform den Platz einer Grundbestimmung eingenommen. An dieser Grenze machen alle Fragen, ob noch etwas hinter dem Sprachspiel stünde, keinen Sinn mehr. </w:t>
      </w:r>
    </w:p>
    <w:p>
      <w:pPr>
        <w:pStyle w:val="Normal"/>
        <w:jc w:val="both"/>
        <w:rPr>
          <w:sz w:val="28"/>
          <w:szCs w:val="28"/>
        </w:rPr>
      </w:pPr>
      <w:r>
        <w:rPr>
          <w:sz w:val="28"/>
          <w:szCs w:val="28"/>
        </w:rPr>
        <w:t xml:space="preserve">Ich mache keinen Hehl daraus, dass ich diejenige Position, welche die gesellschaftliche Lebensform </w:t>
      </w:r>
      <w:r>
        <w:rPr>
          <w:b/>
          <w:sz w:val="28"/>
          <w:szCs w:val="28"/>
        </w:rPr>
        <w:t xml:space="preserve">L </w:t>
      </w:r>
      <w:r>
        <w:rPr>
          <w:sz w:val="28"/>
          <w:szCs w:val="28"/>
        </w:rPr>
        <w:t>als Basis</w:t>
      </w:r>
      <w:r>
        <w:rPr>
          <w:b/>
          <w:sz w:val="28"/>
          <w:szCs w:val="28"/>
        </w:rPr>
        <w:t xml:space="preserve"> </w:t>
      </w:r>
      <w:r>
        <w:rPr>
          <w:sz w:val="28"/>
          <w:szCs w:val="28"/>
        </w:rPr>
        <w:t xml:space="preserve">der verschiedenen Sprachspiele auszeichnet, für die tragfähigste halte. Von da aus lassen sich die klarsten Verbindungslinien zu Thesen über das Verhältnis von Sprache und Gesellschaft ziehen, wie sie etwa bei Marx oder Mead zu finden sind. Bei Marx findet sich in den „Grundrissen“ beispielsweise die Formulierung: „In Bezug auf den Einzelnen ist z.B. klar, dass er selbst zur Sprache als </w:t>
      </w:r>
      <w:r>
        <w:rPr>
          <w:i/>
          <w:sz w:val="28"/>
          <w:szCs w:val="28"/>
        </w:rPr>
        <w:t xml:space="preserve">seiner eignen </w:t>
      </w:r>
      <w:r>
        <w:rPr>
          <w:sz w:val="28"/>
          <w:szCs w:val="28"/>
        </w:rPr>
        <w:t>sich nur verhält als natürliches Mitglied eines menschlichen Gemeinwesens. Sprache als das Produkt eines Einzelnen ist ein Unding. Aber ebenso sehr ist es das Eigentum. Die Sprache selbst ist ebenso das Produkt eines Gemeinwesens und das selbstredende Dasein derselben.“</w:t>
      </w:r>
      <w:r>
        <w:rPr>
          <w:rStyle w:val="FootnoteCharacters"/>
          <w:rStyle w:val="FootnoteAnchor"/>
          <w:sz w:val="28"/>
          <w:szCs w:val="28"/>
        </w:rPr>
        <w:footnoteReference w:id="31"/>
      </w:r>
      <w:r>
        <w:rPr>
          <w:sz w:val="28"/>
          <w:szCs w:val="28"/>
        </w:rPr>
        <w:t xml:space="preserve"> Bei George Mead stößt man ständig auf gleich lautende Aussagen, welche die Gesellschaft als „Grund“ der Sprache anführen: „Anstatt eine Voraussetzung für gesellschaftliches Handeln zu sein, ist das gesellschaftliche Handeln eine Voraussetzung für Bewusstsein (und Sprache – J.R.).“</w:t>
      </w:r>
      <w:r>
        <w:rPr>
          <w:rStyle w:val="FootnoteCharacters"/>
          <w:rStyle w:val="FootnoteAnchor"/>
          <w:sz w:val="28"/>
          <w:szCs w:val="28"/>
        </w:rPr>
        <w:footnoteReference w:id="32"/>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Jene drei Grundmuster der Beziehung zwischen Sprache und Gesellschaft, welche sich dem Werk Ludwig Wittgensteins entnehmen lassen, sind nicht auf dieses beschränkt. Man wird darauf in fast allen Arbeiten stoßen, die Gesellschaftstheorie unter dem Einfluss der modernen Sprachphilosophie – und das heißt oftmals: unter dem Einfluss Wittgensteins und seiner Schule betreiben. Wie weit diese Einflüsse reichen, werden wir noch am Beispiel von Michel Foucault und Jürgen Habermas sehen. Auf der allgemeinsten Ebene sozialwissenschaftlicher Theoriebildung stellt sich damit die Frage, ob es überhaupt gesellschaftliche Phänomene gibt, deren Merkmale sich </w:t>
      </w:r>
      <w:r>
        <w:rPr>
          <w:i/>
          <w:sz w:val="28"/>
          <w:szCs w:val="28"/>
        </w:rPr>
        <w:t xml:space="preserve">nicht </w:t>
      </w:r>
      <w:r>
        <w:rPr>
          <w:sz w:val="28"/>
          <w:szCs w:val="28"/>
        </w:rPr>
        <w:t>auf sprachliche Vorgänge (</w:t>
      </w:r>
      <w:r>
        <w:rPr>
          <w:b/>
          <w:sz w:val="28"/>
          <w:szCs w:val="28"/>
        </w:rPr>
        <w:t xml:space="preserve">S </w:t>
      </w:r>
      <w:r>
        <w:rPr>
          <w:sz w:val="28"/>
          <w:szCs w:val="28"/>
        </w:rPr>
        <w:t xml:space="preserve">oder S) zurückführen lassen. </w:t>
      </w:r>
      <w:r>
        <w:rPr>
          <w:i/>
          <w:sz w:val="28"/>
          <w:szCs w:val="28"/>
        </w:rPr>
        <w:t xml:space="preserve">Dass </w:t>
      </w:r>
      <w:r>
        <w:rPr>
          <w:sz w:val="28"/>
          <w:szCs w:val="28"/>
        </w:rPr>
        <w:t xml:space="preserve">es zahllose gesellschaftliche Ereignisse und Abläufe gibt, die allein durch Sprache bzw. Regeln </w:t>
      </w:r>
      <w:r>
        <w:rPr>
          <w:i/>
          <w:sz w:val="28"/>
          <w:szCs w:val="28"/>
        </w:rPr>
        <w:t>konstituiert</w:t>
      </w:r>
      <w:r>
        <w:rPr>
          <w:sz w:val="28"/>
          <w:szCs w:val="28"/>
        </w:rPr>
        <w:t xml:space="preserve">, also überhaupt erst in die Welt gesetzt werden, wird von niemandem bestritten. Die Stellung des „Matt“ gibt es nur aufgrund bestimmter Regeln für ein bestimmtes Spiel. Aber gilt das für alle sozialen Tatsachen? Was meint Marx beispielsweise, wenn er vom „stummen“, also sprachlosen Zwang der gesellschaftlichen Verhältnisse spricht? Dieser Frage kann ich hier nicht weiter nachgehen. Sie fällt in den Bereich der Sozialontologie, mithin der Grundauffassungen über die Seinsweise von Gesellschaft, die im Hintergrund aller sozialwissenschaftlichen Theorien zu finden sind.   </w:t>
      </w:r>
    </w:p>
    <w:p>
      <w:pPr>
        <w:pStyle w:val="Normal"/>
        <w:jc w:val="both"/>
        <w:rPr>
          <w:sz w:val="28"/>
          <w:szCs w:val="28"/>
        </w:rPr>
      </w:pPr>
      <w:r>
        <w:rPr>
          <w:sz w:val="28"/>
          <w:szCs w:val="28"/>
        </w:rPr>
      </w:r>
    </w:p>
    <w:p>
      <w:pPr>
        <w:pStyle w:val="Normal"/>
        <w:jc w:val="both"/>
        <w:rPr>
          <w:i/>
          <w:i/>
          <w:sz w:val="32"/>
          <w:szCs w:val="32"/>
        </w:rPr>
      </w:pPr>
      <w:r>
        <w:rPr>
          <w:i/>
          <w:sz w:val="32"/>
          <w:szCs w:val="32"/>
        </w:rPr>
        <w:t>5.2. Die Macht des Diskurses.</w:t>
      </w:r>
    </w:p>
    <w:p>
      <w:pPr>
        <w:pStyle w:val="Normal"/>
        <w:ind w:left="708" w:hanging="0"/>
        <w:jc w:val="both"/>
        <w:rPr>
          <w:i/>
          <w:i/>
          <w:sz w:val="28"/>
          <w:szCs w:val="28"/>
        </w:rPr>
      </w:pPr>
      <w:r>
        <w:rPr>
          <w:i/>
          <w:sz w:val="28"/>
          <w:szCs w:val="28"/>
        </w:rPr>
      </w:r>
    </w:p>
    <w:p>
      <w:pPr>
        <w:pStyle w:val="Normal"/>
        <w:jc w:val="both"/>
        <w:rPr>
          <w:sz w:val="28"/>
          <w:szCs w:val="28"/>
        </w:rPr>
      </w:pPr>
      <w:r>
        <w:rPr>
          <w:sz w:val="28"/>
          <w:szCs w:val="28"/>
        </w:rPr>
        <w:t>Es gibt in der Philosophie und in der Gesellschaftslehre Begriffe, die sich zu Schlagworten in und außerhalb der Wissenschaften ausgewachsen haben. Immer wieder werden sie in die verschiedensten Sprachspiele in- und außerhalb der Akademie eingestreut. Jeder kennt sie, jeder liebt sie, was in vielen Fällen durchaus sinnvoll und von Vorteil sein kann. Aber ebenso oft merkt man der Art ihrer Verwendung an, dass sie zu reinen Spielmarken in Sprachspielen verkommen sind. Eine, wenn nicht die Spitzenstellung in der Hitparade derzeitiger wissenschaftlicher Kategorien nimmt immer noch Thomas S. Kuhns Begriff des „Paradigmas“ ein. Wenn man darunter bestimmte Kernvorstellungen von Theorien versteht und angibt, was man für deren Merkmale hält, ist es vielleicht nicht so besonders störend, dass Margaret Masterman 21 Versionen dieser Kategorie in der ursprünglichen Fassung von Kuhns Buch über „Die Struktur wissenschaftlicher Revolutionen“ entdeckt hat. Doch auf der anderen Seite sind „Paradigma“ und „Paradigmenwandel“ zu Modebegriffen herabgesunken, die in den Wissenschaften, in der Literatur, im Feuilleton, in politischen Reden immer dann auftauchen, wenn es darum geht, kleine, wenn auch vielleicht wichtige Veränderungen sprachlich zu großen Umwälzungen aufzublasen. Da wird viel Wind gemacht. Ein anderes Beispiel von der gleichen Qualität liefert derzeit der Begriff der „Individualisierung“, der Ulrich Beck zugeschrieben wird. Ständig wird man durch einen immer wieder anderen Vorschlag erfreut, was man denn nun abschließend unter „Individualisierung“ zu verstehen habe.</w:t>
      </w:r>
      <w:r>
        <w:rPr>
          <w:rStyle w:val="FootnoteCharacters"/>
          <w:rStyle w:val="FootnoteAnchor"/>
          <w:sz w:val="28"/>
          <w:szCs w:val="28"/>
        </w:rPr>
        <w:footnoteReference w:id="33"/>
      </w:r>
      <w:r>
        <w:rPr>
          <w:sz w:val="28"/>
          <w:szCs w:val="28"/>
        </w:rPr>
        <w:t xml:space="preserve"> Genau so war und ist es vielleicht noch mit dem Begriff des „Diskurses“. Die Mannigfaltigkeit seiner Bedeutungen wird nur noch von der Vielzahl der Gelegenheiten übertroffen, bei denen er auftaucht. Die Heimat dieser Kategorie ist in erster Linie Frankreich; ihr Ursprung liegt im Latein. Für die alten Römer war der </w:t>
      </w:r>
      <w:r>
        <w:rPr>
          <w:i/>
          <w:sz w:val="28"/>
          <w:szCs w:val="28"/>
        </w:rPr>
        <w:t xml:space="preserve">discursus </w:t>
      </w:r>
      <w:r>
        <w:rPr>
          <w:sz w:val="28"/>
          <w:szCs w:val="28"/>
        </w:rPr>
        <w:t xml:space="preserve">ein bewegtes Geschehen; denn er meint das Hin- und Herlaufen, das Auseinanderlaufen oder den Galopp kreuz und quer durch die Landschaft. Von daher wurde eine metaphorische Verbindung zum Hin und Her bei Rede und Widerrede, also bei der Argumentation hergestellt. Dementsprechend bedeutet </w:t>
      </w:r>
      <w:r>
        <w:rPr>
          <w:i/>
          <w:sz w:val="28"/>
          <w:szCs w:val="28"/>
        </w:rPr>
        <w:t xml:space="preserve">discours </w:t>
      </w:r>
      <w:r>
        <w:rPr>
          <w:sz w:val="28"/>
          <w:szCs w:val="28"/>
        </w:rPr>
        <w:t>im Französischen ein Gespräch, eine Abhandlung oder einen Vortrag. René Descartes (1596-1650) schreibt mit seinem berühmten „Discours de la méthode pour bien conduire sa raison et chercher la vérité dans les sciences“ eine Abhandlung, in der er unter anderem die „Sicherheit und Klarheit“ der Mathematik mit ihren „feste(n) und unerschütterliche(n) Grundlagen“ preist.</w:t>
      </w:r>
      <w:r>
        <w:rPr>
          <w:rStyle w:val="FootnoteCharacters"/>
          <w:rStyle w:val="FootnoteAnchor"/>
          <w:sz w:val="28"/>
          <w:szCs w:val="28"/>
        </w:rPr>
        <w:footnoteReference w:id="34"/>
      </w:r>
      <w:r>
        <w:rPr>
          <w:sz w:val="28"/>
          <w:szCs w:val="28"/>
        </w:rPr>
        <w:t xml:space="preserve"> Mit der Entwicklung der modernen Sprachphilosophie erfährt der Diskursbegriff eine Reihe von Erweiterungen und Veränderungen. Seine ursprüngliche Verbindung zu den Sprechhandlungen der Rede und Gegenrede wird zwar nicht gekappt, aber er kann mit seinem inzwischen ungemein erweiterten Bedeutungsfeld in der Hitparade der Modebegriffe eine zeitlang sogar mit der Kategorie des Paradigmas konkurrieren. Entscheidende Anstöße dazu haben zweifellos die Schriften von Michel Foucault (1926-1984) geliefert. Aber auch Jürgen Habermas` Idee des „herrschaftsfreien Diskurses“ oder dessen Studien über den philosophischen „Diskurs der Moderne“ haben entscheidend dazu beigetragen, dass inzwischen von „Diskurstheorien“ in der Philosophie und den Sozialwissenschaften gesprochen wird.</w:t>
      </w:r>
      <w:r>
        <w:rPr>
          <w:rStyle w:val="FootnoteCharacters"/>
          <w:rStyle w:val="FootnoteAnchor"/>
          <w:sz w:val="28"/>
          <w:szCs w:val="28"/>
        </w:rPr>
        <w:footnoteReference w:id="35"/>
      </w:r>
      <w:r>
        <w:rPr>
          <w:sz w:val="28"/>
          <w:szCs w:val="28"/>
        </w:rPr>
        <w:t xml:space="preserve"> „Diskurs“ steigt damit zu einem Schlüsselbegriff des wissenschaftlichen Diskurses auf, dessen Bedeutungsfeld durch die jeweilige Theorie bestimmt wird, worin er auftritt. Im Folgenden wird der Versuch gemacht, einige inhaltliche Bestimmungen zu skizzieren, die sich dem Diskursbegriff zuschreiben lassen, wenn man von ausgewählten Themen und Thesen Michel Foucaults ausgeht: </w:t>
      </w:r>
    </w:p>
    <w:p>
      <w:pPr>
        <w:pStyle w:val="Normal"/>
        <w:jc w:val="both"/>
        <w:rPr>
          <w:sz w:val="28"/>
          <w:szCs w:val="28"/>
        </w:rPr>
      </w:pPr>
      <w:r>
        <w:rPr>
          <w:sz w:val="28"/>
          <w:szCs w:val="28"/>
        </w:rPr>
        <w:t>Dazu kann man weit ausholen. Denn es war schon der Sprachtheorie der Antike auf ihre Weise völlig klar, dass Sprechen mehr bedeutet denn nur eine den logischen und grammatischen Regeln gerechte Anordnung von Lauten und Zeichen, mit deren Hilfe wir Informationen an andere übermitteln. Vor allem die antike und mittelalterliche Rhetorik trat mit dem Anspruch auf, Anhaltspunkte dafür zu liefern, was man mit den Mitteln der Rede bei anderen erreichen kann – oder auch nicht. Marcus Tullius Cicero (106-43) hat eine in der abendländischen Geschichte einflussreiche Abhandlung über die Anforderungen an den politischen und juristischen Redner verfasst (</w:t>
      </w:r>
      <w:r>
        <w:rPr>
          <w:i/>
          <w:sz w:val="28"/>
          <w:szCs w:val="28"/>
        </w:rPr>
        <w:t>De Oratore</w:t>
      </w:r>
      <w:r>
        <w:rPr>
          <w:sz w:val="28"/>
          <w:szCs w:val="28"/>
        </w:rPr>
        <w:t xml:space="preserve">). Seine Schriften übten einen besonders nachhaltigen Einfluss auf Marcus Fabius Quintilianus (106-43) aus, der mit seiner umfangreichen </w:t>
      </w:r>
      <w:r>
        <w:rPr>
          <w:i/>
          <w:sz w:val="28"/>
          <w:szCs w:val="28"/>
        </w:rPr>
        <w:t>institutio</w:t>
      </w:r>
      <w:r>
        <w:rPr>
          <w:sz w:val="28"/>
          <w:szCs w:val="28"/>
        </w:rPr>
        <w:t xml:space="preserve"> </w:t>
      </w:r>
      <w:r>
        <w:rPr>
          <w:i/>
          <w:sz w:val="28"/>
          <w:szCs w:val="28"/>
        </w:rPr>
        <w:t xml:space="preserve">oratoria </w:t>
      </w:r>
      <w:r>
        <w:rPr>
          <w:sz w:val="28"/>
          <w:szCs w:val="28"/>
        </w:rPr>
        <w:t xml:space="preserve">(Unterweisung in der Redekunst) wahrlich einen paradigmatischen Text für alle späteren Lehrer der Rhetorik verfasst hat. Die klassische Rhetorik – Demosthenes (ca. 384-322) liefert ein anderes großes, </w:t>
      </w:r>
      <w:r>
        <w:rPr>
          <w:i/>
          <w:sz w:val="28"/>
          <w:szCs w:val="28"/>
        </w:rPr>
        <w:t xml:space="preserve">griechisches </w:t>
      </w:r>
      <w:r>
        <w:rPr>
          <w:sz w:val="28"/>
          <w:szCs w:val="28"/>
        </w:rPr>
        <w:t>Vorbild für jede spätere Rhetorik – wird nicht umsonst als „Kunst“ (</w:t>
      </w:r>
      <w:r>
        <w:rPr>
          <w:i/>
          <w:sz w:val="28"/>
          <w:szCs w:val="28"/>
        </w:rPr>
        <w:t>ars</w:t>
      </w:r>
      <w:r>
        <w:rPr>
          <w:sz w:val="28"/>
          <w:szCs w:val="28"/>
        </w:rPr>
        <w:t xml:space="preserve">) bezeichnet. Die Kunstfertigkeit des Redners besteht in seiner Fähigkeit, andere Menschen allein durch die Kraft des Wortes zu einem bestimmten Verhalten, vor allem zu politischen Entschlüssen und zu rechtlichen Entscheidungen zu bewegen. </w:t>
      </w:r>
    </w:p>
    <w:p>
      <w:pPr>
        <w:pStyle w:val="Normal"/>
        <w:jc w:val="both"/>
        <w:rPr>
          <w:sz w:val="28"/>
          <w:szCs w:val="28"/>
        </w:rPr>
      </w:pPr>
      <w:r>
        <w:rPr>
          <w:sz w:val="28"/>
          <w:szCs w:val="28"/>
        </w:rPr>
        <w:t xml:space="preserve">Die Diskussion über politisch-praktische Einflussmöglichkeiten durch Sprache in der Form einer Rede vor der Versammlung freier Bürger (oder z.B. im römischen Senat) lässt sich schon für die antiken Zeiten in einem Spektrum zwischen zwei Extrempunkten abtragen: Auf der einen, der idealen Seite findet sich die Lehre von der </w:t>
      </w:r>
      <w:r>
        <w:rPr>
          <w:i/>
          <w:sz w:val="28"/>
          <w:szCs w:val="28"/>
        </w:rPr>
        <w:t>Überzeugungskraft</w:t>
      </w:r>
      <w:r>
        <w:rPr>
          <w:sz w:val="28"/>
          <w:szCs w:val="28"/>
        </w:rPr>
        <w:t xml:space="preserve"> des Redners, die sich mit ihren Empfehlungen für ein bestimmtes Vorgehen ausschließlich auf die Qualität des „guten Arguments“ und der „guten (überlegten) Gründe“ stützt. Dieser argumentative Diskurs weist wie bei Sokrates die dialektische Struktur von Rede und Gegenrede, Argument und Gegenargument auf. Der Sprecher übt dabei keinen Zwang aus, sondern vertraut auf die Kraft des „zwingenden“ Arguments selbst. In Habermas Idealbild des „herrschaftsfreien Diskurses“ findet man immer noch deutliche Spuren dieser klassischen Idee: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 xml:space="preserve">Was </w:t>
      </w:r>
      <w:r>
        <w:rPr>
          <w:i/>
          <w:sz w:val="28"/>
          <w:szCs w:val="28"/>
        </w:rPr>
        <w:t>ersichtlich</w:t>
      </w:r>
      <w:r>
        <w:rPr>
          <w:sz w:val="28"/>
          <w:szCs w:val="28"/>
        </w:rPr>
        <w:t xml:space="preserve"> durch Gratifikation oder Drohung, Suggestion und Irreführung zustande kommt, kann nicht intersubjektiv als Einverständnis zählen;  … Weil kommunikatives Handeln auf verständigungsorientierten Sprachgebrauch angewiesen ist, muss es strengeren Bedingungen genügen. Die beteiligten Aktoren versuchen, ihre Pläne im Horizont einer geteilten Lebenswelt und auf der Grundlage gemeinsamer Situationsdeutungen </w:t>
      </w:r>
      <w:r>
        <w:rPr>
          <w:i/>
          <w:sz w:val="28"/>
          <w:szCs w:val="28"/>
        </w:rPr>
        <w:t xml:space="preserve">kooperativ </w:t>
      </w:r>
      <w:r>
        <w:rPr>
          <w:sz w:val="28"/>
          <w:szCs w:val="28"/>
        </w:rPr>
        <w:t>(also frei von Zwang und Herrschaftsansprüchen – J.R.) aufeinander abzustimmen.“</w:t>
      </w:r>
      <w:r>
        <w:rPr>
          <w:rStyle w:val="FootnoteCharacters"/>
          <w:rStyle w:val="FootnoteAnchor"/>
          <w:sz w:val="28"/>
          <w:szCs w:val="28"/>
        </w:rPr>
        <w:footnoteReference w:id="36"/>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Am anderen Extrem steht die </w:t>
      </w:r>
      <w:r>
        <w:rPr>
          <w:i/>
          <w:sz w:val="28"/>
          <w:szCs w:val="28"/>
        </w:rPr>
        <w:t>Überredungstechnik</w:t>
      </w:r>
      <w:r>
        <w:rPr>
          <w:sz w:val="28"/>
          <w:szCs w:val="28"/>
        </w:rPr>
        <w:t xml:space="preserve"> des Propagandisten, der sich des Mittels von Zuckerbrot und Peitsche, der Strafandrohung, der Suggestion, der Täuschung sowie anderer Formen des verbalen Zwangs bedient. Die gesellschaftliche Wirklichkeit ist diesem Gegenpol immer schon erheblich näher gekommen als dem ersten. Überredungstechniken erzeugen ähnlich wie Freudsche Rationalisierungen den </w:t>
      </w:r>
      <w:r>
        <w:rPr>
          <w:i/>
          <w:sz w:val="28"/>
          <w:szCs w:val="28"/>
        </w:rPr>
        <w:t>Schein</w:t>
      </w:r>
      <w:r>
        <w:rPr>
          <w:sz w:val="28"/>
          <w:szCs w:val="28"/>
        </w:rPr>
        <w:t xml:space="preserve"> der Argumentation und gehen damit nicht ganz in der Manipulation vom Kaliber eines „Konditionierungsprogramms“ für bedingte Reflexe auf. Der Propagandist redet immer noch auf die Leute ein. Aber sie sollen kraft der Schrift oder der Sprache so manipuliert werden, dass ihre Reaktionen speziellen Interessen von Personen oder Gruppen dienlich sind – egal, was die Angesprochenen selbst davon haben. Wir alle kennen genügend zahlreiche Fälle: Man bekommt zum Beispiel eine ganz spezielle Rhetorik als Überredungstechnik eingeimpft, wenn man das Pech hat, an einem Verkaufstraining teilnehmen zu müssen. Ob sich die Redekunst im konkreten Fall nun eher dem einen Pol oder dem anderen annähert, die Lehre von der Rhetorik setzt konkrete Personen und/oder Gruppen voraus, die das Für und Wider des Diskurses als freundliche oder unfreundliche Kommunikation organisieren. Man kann im Allgemeinen die Autoren des Diskurses mehr oder minder genau angeben. Diese Sichtweise ändert sich in einer entscheidenden und folgenreichen Hinsicht mit der Diskurstheorie von Michel Foucault. Wollte man eine der zentralen Thesen Foucaults in eine griffige Formel bringen, so könnte diese lauten: nicht wir beherrschen die Sprache, die Sprache (ein Sprachspiel und damit das dahinter stehende gesellschaftliche Leben) beherrscht uns! Denn unabhängig von den Zielen und Absichten ihrer Urheber ist n ach Foucault in die Diskurse selbst ein Wille zur Macht eingelassen.</w:t>
      </w:r>
      <w:r>
        <w:rPr>
          <w:rStyle w:val="FootnoteCharacters"/>
          <w:rStyle w:val="FootnoteAnchor"/>
          <w:sz w:val="28"/>
          <w:szCs w:val="28"/>
        </w:rPr>
        <w:footnoteReference w:id="37"/>
      </w:r>
      <w:r>
        <w:rPr>
          <w:sz w:val="28"/>
          <w:szCs w:val="28"/>
        </w:rPr>
        <w:t xml:space="preserve"> Sie bedeuten „gewaltige Ausschließungsmaschinerie(n)“</w:t>
      </w:r>
      <w:r>
        <w:rPr>
          <w:rStyle w:val="FootnoteCharacters"/>
          <w:rStyle w:val="FootnoteAnchor"/>
          <w:sz w:val="28"/>
          <w:szCs w:val="28"/>
        </w:rPr>
        <w:footnoteReference w:id="38"/>
      </w:r>
      <w:r>
        <w:rPr>
          <w:sz w:val="28"/>
          <w:szCs w:val="28"/>
        </w:rPr>
        <w:t xml:space="preserve">, deren Machteffekte sich gar nicht mehr bestimmten Personen oder Gruppen sowie deren konkreten Strebungen zurechnen lassen. Daher meldet Foucault in seiner Inauguralvorlesung vor dem Collège de France am 2.12. 1970 im Hinblick auf den Anfang seiner Tätigkeit an diesem Ort einen eigentümlichen Wunsch an: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Anstatt das Wort zu ergreifen, wäre ich von ihm (= dem Diskurs – J.R.) lieber umgarnt worden, um jedes Anfangens enthoben zu sein … Anstatt der Urheber des Diskurses zu sein, wäre ich im Zufalls seines Ablaufs nur eine winzige Lücke und vielleicht sein Ende.“</w:t>
      </w:r>
      <w:r>
        <w:rPr>
          <w:rStyle w:val="FootnoteCharacters"/>
          <w:rStyle w:val="FootnoteAnchor"/>
          <w:sz w:val="28"/>
          <w:szCs w:val="28"/>
        </w:rPr>
        <w:footnoteReference w:id="39"/>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Was ist das für eine merkwürdige Einheit von Sprachspiel und Lebensform, die keinen Urheber hat, sondern ein Individuum überhaupt erst durch spezifische Regeln in die Funktion und Rolle des Autors einer Rede oder eines Schriftstückes einsetzt? Natürlich hält es auch Foucault für völlig absurd, die „Existenz des schreibenden und erfindenden Individuums zu leugnen.“</w:t>
      </w:r>
      <w:r>
        <w:rPr>
          <w:rStyle w:val="FootnoteCharacters"/>
          <w:rStyle w:val="FootnoteAnchor"/>
          <w:sz w:val="28"/>
          <w:szCs w:val="28"/>
        </w:rPr>
        <w:footnoteReference w:id="40"/>
      </w:r>
      <w:r>
        <w:rPr>
          <w:sz w:val="28"/>
          <w:szCs w:val="28"/>
        </w:rPr>
        <w:t xml:space="preserve"> Doch das Bild des als ein selbständiges Subjekt auftretenden Autors, der – vielleicht sogar vom Genie beseelt – einen grandiosen Text schreibt, entspringt seinerseits einem besonderen historischen Diskurs. Denn das Bild der individuellen Urheberschaft gehört zu den Mechanismen, die den modernen Diskurs dadurch ordnen, dass sie ihm ein Zentrum geben. Der Diskurs selbst ist es, der menschlichen Individuen, die zu bestimmten Aktivitäten fähig sind, die Funktion und die Rolle des „Autors“ zuweist – und diese Rolle wird historisch auf ganz verschiedene Weisen ausgelegt und vorgeschrieben. So gehört es zum Diskurs der Moderne, das geistige Eigentum des Individuums anzuerkennen und zu schützen. Nach diesen Thesen muss sich der Einzelne also an zu Strukturen verknüpften Formationsregeln des Diskurses orientieren, um überhaupt erst als „Autor“ gelten zu können.</w:t>
      </w:r>
      <w:r>
        <w:rPr>
          <w:rStyle w:val="FootnoteCharacters"/>
          <w:rStyle w:val="FootnoteAnchor"/>
          <w:sz w:val="28"/>
          <w:szCs w:val="28"/>
        </w:rPr>
        <w:footnoteReference w:id="41"/>
      </w:r>
      <w:r>
        <w:rPr>
          <w:sz w:val="28"/>
          <w:szCs w:val="28"/>
        </w:rPr>
        <w:t xml:space="preserve"> Urheberschaft ist ein gesellschaftliches Produkt. In ähnlicher Form bestimmen die Regeln des Diskurses und nicht der sich autonom dünkende Sprecher, was beispielsweise einen wissenschaftlichen Vortrag im Unterschied zu einer politischen Rede ausmacht. Im Zentrum dieser Diskurstheorie steht damit ein Theorem Foucaults, das er einmal so zusammengefasst ha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In der Analyse, die hier vorgeschlagen wird, haben die Formationsregeln ihren Platz nicht in der </w:t>
      </w:r>
      <w:r>
        <w:rPr/>
        <w:t>&gt;&gt;</w:t>
      </w:r>
      <w:r>
        <w:rPr>
          <w:sz w:val="28"/>
          <w:szCs w:val="28"/>
        </w:rPr>
        <w:t>Mentalität</w:t>
      </w:r>
      <w:r>
        <w:rPr/>
        <w:t>&lt;&lt;</w:t>
      </w:r>
      <w:r>
        <w:rPr>
          <w:sz w:val="28"/>
          <w:szCs w:val="28"/>
        </w:rPr>
        <w:t xml:space="preserve"> oder dem Bewusstsein der Individuen, sondern im Diskurs selbst; sie auferlegen sich folglich gemäß einer Art uniformer Anonymität allen Individuen, die in diesem diskursiven Feld sprechen.“</w:t>
      </w:r>
      <w:r>
        <w:rPr>
          <w:rStyle w:val="FootnoteCharacters"/>
          <w:rStyle w:val="FootnoteAnchor"/>
          <w:sz w:val="28"/>
          <w:szCs w:val="28"/>
        </w:rPr>
        <w:footnoteReference w:id="42"/>
      </w:r>
    </w:p>
    <w:p>
      <w:pPr>
        <w:pStyle w:val="Normal"/>
        <w:jc w:val="both"/>
        <w:rPr>
          <w:sz w:val="28"/>
          <w:szCs w:val="28"/>
        </w:rPr>
      </w:pPr>
      <w:r>
        <w:rPr>
          <w:sz w:val="28"/>
          <w:szCs w:val="28"/>
        </w:rPr>
      </w:r>
    </w:p>
    <w:p>
      <w:pPr>
        <w:pStyle w:val="Normal"/>
        <w:jc w:val="both"/>
        <w:rPr/>
      </w:pPr>
      <w:r>
        <w:rPr>
          <w:sz w:val="28"/>
          <w:szCs w:val="28"/>
        </w:rPr>
        <w:t>Formulierungen wie diese offenbaren zunächst einige Parallelen „des Diskurses“ zu Wittgensteins Begriff des „Sprachspiels“: Der Diskurs stellt ein strukturiertes System von Formationsregeln für schriftliche und mündliche Äußerungen dar. Insofern ist er Sprache. Wie schon bei der These, dass das Regelwerk des Diskurses dem Autor eines Diskurses eine Rolle zuweist, dass er vom Diskurs in einer bestimmten Weise als Urheber „angerufen“ wird, gibt es kein Subjekt des Diskurses, sondern nur komplexe Vernetzungen von Zeichen und Lauten nach Regeln. Auf dieser Ausgangsebene versteht sich der Diskurs somit als „allgemeines Gebiet aller Aussagen“, das sich gegen ein anderes abgrenzen lässt.</w:t>
      </w:r>
      <w:r>
        <w:rPr>
          <w:rStyle w:val="FootnoteCharacters"/>
          <w:rStyle w:val="FootnoteAnchor"/>
          <w:sz w:val="28"/>
          <w:szCs w:val="28"/>
        </w:rPr>
        <w:footnoteReference w:id="43"/>
      </w:r>
      <w:r>
        <w:rPr>
          <w:sz w:val="28"/>
          <w:szCs w:val="28"/>
        </w:rPr>
        <w:t xml:space="preserve"> Ein Diskurs stellt eine „Menge von Aussagen“ dar, „die einem gleichen Formationssystem angehören“.</w:t>
      </w:r>
      <w:r>
        <w:rPr>
          <w:rStyle w:val="FootnoteCharacters"/>
          <w:rStyle w:val="FootnoteAnchor"/>
          <w:sz w:val="28"/>
          <w:szCs w:val="28"/>
        </w:rPr>
        <w:footnoteReference w:id="44"/>
      </w:r>
      <w:r>
        <w:rPr>
          <w:sz w:val="28"/>
          <w:szCs w:val="28"/>
        </w:rPr>
        <w:t xml:space="preserve"> Und genau so wie beim Sprachspiel bilden </w:t>
      </w:r>
      <w:r>
        <w:rPr>
          <w:i/>
          <w:sz w:val="28"/>
          <w:szCs w:val="28"/>
        </w:rPr>
        <w:t xml:space="preserve">Regeln </w:t>
      </w:r>
      <w:r>
        <w:rPr>
          <w:sz w:val="28"/>
          <w:szCs w:val="28"/>
        </w:rPr>
        <w:t xml:space="preserve">die Prinzipien der Formation derartiger Systeme. Der Diskurs erscheint als die Einheit einer Menge nach Regeln verknüpfter Zeichen und Symbole, Aussagen und Äußerungen. All diese Eigenschaften unterscheiden den Diskurs zunächst nicht wesentlich vom Sprachbegriff S (s.o.) anderer Ansätze. Doch auch in dieser Hinsicht im Einklang mit der Wittgensteinschen Sprachspieltheorie stellt der Diskurs bei Foucault entschieden mehr als nur ein Zeichensystem zur Übermittlung von Informationen dar! Die praktische Dimension des Diskurses wird von Foucault mindestens so energisch herausgearbeitet wie von Wittgenstein. Deswegen kann man auch in dem Punkt Übereinstimmung zwischen Diskurs- und Sprachspieltheorie feststellen, dass der </w:t>
      </w:r>
      <w:r>
        <w:rPr>
          <w:i/>
          <w:sz w:val="28"/>
          <w:szCs w:val="28"/>
        </w:rPr>
        <w:t xml:space="preserve">Sprechakt </w:t>
      </w:r>
      <w:r>
        <w:rPr>
          <w:sz w:val="28"/>
          <w:szCs w:val="28"/>
        </w:rPr>
        <w:t xml:space="preserve">als das Element einer jeden diskursiven Formation ausgezeichnet wird. Aber genau an dieser Stelle eröffnen sich zugleich einschneidende Differenzen zwischen Foucault und der Wittgenstein-Schule: Die Sprachspieltheorie versteht „Sprechakt“ weitgehend als Tätigkeit eines konkreten Subjekts, eines </w:t>
      </w:r>
      <w:r>
        <w:rPr>
          <w:i/>
          <w:sz w:val="28"/>
          <w:szCs w:val="28"/>
        </w:rPr>
        <w:t>bestimmten</w:t>
      </w:r>
      <w:r>
        <w:rPr>
          <w:sz w:val="28"/>
          <w:szCs w:val="28"/>
        </w:rPr>
        <w:t xml:space="preserve"> Sprechers oder Schreibers, der bewusst oder unbewusst Züge in einem Sprachspiel ausführt, welche der Regel entsprechen oder nicht. Praxis erscheint in diesem Falle als Tätigkeit eines wollenden und wissenden Subjekts. Im Gegensatz dazu geht es Foucault um Diskurse als Systeme von Praktiken, die sich letztlich gar keinen konkreten Subjekten mehr zurechnen lassen. In diesem Sinne sind Diskurse als große, anonyme Macht ausübende „Ausschließungssysteme“ zu verstehen. Diskurse verbieten und lassen zu. So darf beispielsweise innerhalb eines Diskurses nicht alles gesagt werd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Man weiß, dass man nicht das Recht hat, alles zu sagen, dass man nicht bei jeder Gelegenheit von allem sprechen kann, dass schließlich nicht jeder beliebige über alles beliebige reden kann. Tabu des Gegenstandes, Ritual der Umstände, bevorzugtes oder ausschließliches Recht des sprechenden Subjekts – das sind die drei Typen von Verboten, die sich überschneiden, verstärken oder ausgleichen und so einen komplexen Raster bilden, der sich ständig ändert.“</w:t>
      </w:r>
      <w:r>
        <w:rPr>
          <w:rStyle w:val="FootnoteCharacters"/>
          <w:rStyle w:val="FootnoteAnchor"/>
          <w:sz w:val="28"/>
          <w:szCs w:val="28"/>
        </w:rPr>
        <w:footnoteReference w:id="45"/>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Worüber überhaupt geredet werden darf oder nicht, wann die passenden Umstände für bestimmte Aussagen vorliegen und wann nicht, wer überhaupt das Recht hat bei welcher Gelegenheit zu reden – das alles sind Beispiele für Ausschließungsmechanismen, die in Diskurse eingebaut sind. Zur Praxis „des Diskurses“ gehören also Grenzziehungen zwischen dem Zulässigen und Unzulässigen, zwischen dem bei Gelegenheit Passenden und dem Unpassenden, zwischen Normalität und Anormalität. Foucault illustriert solche Effekte des Diskurses beispielsweise in seinen Studien über den Diskurs der Wahnsinnigen. Es gab Zeiten, da galt der Diskurs des Wahnsinnigen als heilig. Doch „seit dem Mittelalter ist der Wahnsinnige derjenige, dessen Diskurs nicht ebenso zirkulieren kann wie der der andern: sein Wort gilt für null und nichtig …“</w:t>
      </w:r>
      <w:r>
        <w:rPr>
          <w:rStyle w:val="FootnoteCharacters"/>
          <w:rStyle w:val="FootnoteAnchor"/>
          <w:sz w:val="28"/>
          <w:szCs w:val="28"/>
        </w:rPr>
        <w:footnoteReference w:id="46"/>
      </w:r>
      <w:r>
        <w:rPr>
          <w:sz w:val="28"/>
          <w:szCs w:val="28"/>
        </w:rPr>
        <w:t xml:space="preserve"> Einschluss- und Ausschlussmechanismen wie diese illustrieren die innere Verbindung des Diskurses mit dem “Begehren und der Macht.“</w:t>
      </w:r>
      <w:r>
        <w:rPr>
          <w:rStyle w:val="FootnoteCharacters"/>
          <w:rStyle w:val="FootnoteAnchor"/>
          <w:sz w:val="28"/>
          <w:szCs w:val="28"/>
        </w:rPr>
        <w:footnoteReference w:id="47"/>
      </w:r>
      <w:r>
        <w:rPr>
          <w:sz w:val="28"/>
          <w:szCs w:val="28"/>
        </w:rPr>
        <w:t xml:space="preserve"> Zusammenhängen der Diskurse mit dem Begehren ist Foucault vor allem in seiner großen Studie über „Sexualität und Wahrheit“ nachgegangen, aber auch dort spielt der Blick auf die Verschränkung des Diskurses mit einem anonymen Willen zur Macht eine entscheidende Rolle.</w:t>
      </w:r>
      <w:r>
        <w:rPr>
          <w:rStyle w:val="FootnoteCharacters"/>
          <w:rStyle w:val="FootnoteAnchor"/>
          <w:sz w:val="28"/>
          <w:szCs w:val="28"/>
        </w:rPr>
        <w:footnoteReference w:id="48"/>
      </w:r>
      <w:r>
        <w:rPr>
          <w:sz w:val="28"/>
          <w:szCs w:val="28"/>
        </w:rPr>
        <w:t xml:space="preserve"> Wenn es um das Wissen geht, das in Diskursen aufgehoben ist, nimmt Foucault eine wahrheitstheoretische These von Friedrich Nietzsche auf: Wir sind es alltagssprachlich gewohnt, „Wahrheit“ an den Urteilen festzumachen, die wir fällen. Ein Urteil trifft zu, wenn die Sachverhalte, worauf es sich bezieht, definitiv die vermuteten (behaupteten) Eigenschaften oder Ursachen aufweisen. Im Unterschied dazu bedeutet „Wahrheit“ in der Diskurstheorie nicht die Übereinstimmung eines Urteils mit tatsächlichen Gegebenheiten („Die Rose ist rot“), sondern einen Zuweisungsmechanismus der Eigenschaft „wahr“ durch den vom Willen zum Wissen und zur Macht beseelten Diskurs selbst. Nicht die an sich seienden Eigenschaften der Dinge entscheiden über „wahr“ und „falsch“, sondern der Diskurs zieht Grenzen zwischen diesen beiden Werten. Gegenstand der diskursiven Praxis sind ohnehin keine Sachen selbst, sondern weitgehend andere Diskurse oder Materialien, die schon diskursiv vorgeformt sind. </w:t>
      </w:r>
    </w:p>
    <w:p>
      <w:pPr>
        <w:pStyle w:val="Normal"/>
        <w:jc w:val="both"/>
        <w:rPr/>
      </w:pPr>
      <w:r>
        <w:rPr>
          <w:sz w:val="28"/>
          <w:szCs w:val="28"/>
        </w:rPr>
        <w:t xml:space="preserve">Genau wie Nietzsche betont auch Foucault immer wieder die Verschränkung des Willens zur Wahrheit mit dem Willen zur Macht. Diskurse bedeuten eine Form der Praxis, deren Kern die </w:t>
      </w:r>
      <w:r>
        <w:rPr>
          <w:i/>
          <w:sz w:val="28"/>
          <w:szCs w:val="28"/>
        </w:rPr>
        <w:t xml:space="preserve">Macht </w:t>
      </w:r>
      <w:r>
        <w:rPr>
          <w:sz w:val="28"/>
          <w:szCs w:val="28"/>
        </w:rPr>
        <w:t>darstellt. „Macht“ wird dabei jedoch nicht – wie in der Handlungstheorie Max Webers (vgl. Kap. 2) – als Chance eines Individuums oder einer Gruppe verstanden, den eigenen Willen gegen den Widerstand der Anderen durchzusetzen, sondern der Begriff zielt auf die Mechanismen des Einschlusses oder Ausschlusses von Sachen und Personen durch ein anonymes Regelsystem. Eine diskursive Praxis besteht demnach in der „Gesamtheit von anonymen, historischen, stets in Raum und Zeit determinierten Regeln, die in einer gegebenen Epoche und für eine gegebene, soziale, ökonomische, geographische oder sprachliche Umgebung die Wirkungsbedingungen der Aussagefunktion definiert haben.“</w:t>
      </w:r>
      <w:r>
        <w:rPr>
          <w:rStyle w:val="FootnoteCharacters"/>
          <w:rStyle w:val="FootnoteAnchor"/>
          <w:sz w:val="28"/>
          <w:szCs w:val="28"/>
        </w:rPr>
        <w:footnoteReference w:id="49"/>
      </w:r>
      <w:r>
        <w:rPr>
          <w:sz w:val="28"/>
          <w:szCs w:val="28"/>
        </w:rPr>
        <w:t xml:space="preserve"> Die „Wirkung der Aussagefunktion“ ist Ausdruck der Tatsache, dass „Macht und Wissen einander unmittelbar einschließen; dass es keine Machtbeziehung gibt, ohne dass sich ein entsprechendes Wissensfeld konstituiert, und kein Wissen, das nicht gleichzeitig Machtbeziehungen voraussetzt und konstituiert.“</w:t>
      </w:r>
      <w:r>
        <w:rPr>
          <w:rStyle w:val="FootnoteCharacters"/>
          <w:rStyle w:val="FootnoteAnchor"/>
          <w:sz w:val="28"/>
          <w:szCs w:val="28"/>
        </w:rPr>
        <w:footnoteReference w:id="50"/>
      </w:r>
      <w:r>
        <w:rPr>
          <w:sz w:val="28"/>
          <w:szCs w:val="28"/>
        </w:rPr>
        <w:t xml:space="preserve"> Der Wille zur Macht, der mit dem Willen zum Wissen verkoppelt ist, ist also grundsätzlich nicht als Willensäußerung irgendeines Subjekts der Handlung zu verstehen! Foucault propagiert wie so viele Vertreter des sog. „französischen Strukturalismus“ die – ebenfalls von Nietzsche vorbereitete – Abkehr vom Subjek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Auflösung der philosophischen Subjektivität, ihre Zerstreuung in einer Sprache, die sie entmächtigt und im Raum ihrer Leere vervielfältigt, ist wahrscheinlich eine der grundlegenden Strukturen des zeitgenössischen Denkens.“</w:t>
      </w:r>
      <w:r>
        <w:rPr>
          <w:rStyle w:val="FootnoteCharacters"/>
          <w:rStyle w:val="FootnoteAnchor"/>
          <w:sz w:val="28"/>
          <w:szCs w:val="28"/>
        </w:rPr>
        <w:footnoteReference w:id="51"/>
      </w:r>
    </w:p>
    <w:p>
      <w:pPr>
        <w:pStyle w:val="Normal"/>
        <w:jc w:val="both"/>
        <w:rPr>
          <w:sz w:val="28"/>
          <w:szCs w:val="28"/>
        </w:rPr>
      </w:pPr>
      <w:r>
        <w:rPr>
          <w:sz w:val="28"/>
          <w:szCs w:val="28"/>
        </w:rPr>
      </w:r>
    </w:p>
    <w:p>
      <w:pPr>
        <w:pStyle w:val="Normal"/>
        <w:jc w:val="both"/>
        <w:rPr>
          <w:sz w:val="28"/>
          <w:szCs w:val="28"/>
        </w:rPr>
      </w:pPr>
      <w:r>
        <w:rPr>
          <w:sz w:val="28"/>
          <w:szCs w:val="28"/>
        </w:rPr>
        <w:t>Hinter diesem Befund der „Auflösung der philosophischen Subjektivität“ stehen Annahmen über eine geschichtliche Tendenz der neuzeitlichen Philosophie. Zahlreiche Interpreten der Philosophiegeschichte der Moderne stimmen darin überein, dass das sog. „Bewusstseinsparadigma“ des abendländischen Denkens inzwischen durch das „Sprachparadigma“ abgelöst worden sei.</w:t>
      </w:r>
      <w:r>
        <w:rPr>
          <w:rStyle w:val="FootnoteCharacters"/>
          <w:rStyle w:val="FootnoteAnchor"/>
          <w:sz w:val="28"/>
          <w:szCs w:val="28"/>
        </w:rPr>
        <w:footnoteReference w:id="52"/>
      </w:r>
      <w:r>
        <w:rPr>
          <w:sz w:val="28"/>
          <w:szCs w:val="28"/>
        </w:rPr>
        <w:t xml:space="preserve"> Für das „Bewusstseinsparadigma“ stehen Namen wie R. Descartes oder Kant, Fichte und Hegel, die entscheidenden Anstöße für das „Sprachparadigma“ hat L. Wittgenstein gegeben. Ein Anzeichen für diese Veränderung des Denkstils besteht darin, dass an den Stellen, wo zuvor Begriffe wie „der Geist“, „die Vernunft“, „das Denken“, „das Ich“, „das Bewusstsein“, also Vorstellungen eines die Welt („</w:t>
      </w:r>
      <w:r>
        <w:rPr>
          <w:i/>
          <w:sz w:val="28"/>
          <w:szCs w:val="28"/>
        </w:rPr>
        <w:t>das</w:t>
      </w:r>
      <w:r>
        <w:rPr>
          <w:sz w:val="28"/>
          <w:szCs w:val="28"/>
        </w:rPr>
        <w:t xml:space="preserve"> </w:t>
      </w:r>
      <w:r>
        <w:rPr>
          <w:i/>
          <w:sz w:val="28"/>
          <w:szCs w:val="28"/>
        </w:rPr>
        <w:t>Objekt</w:t>
      </w:r>
      <w:r>
        <w:rPr>
          <w:sz w:val="28"/>
          <w:szCs w:val="28"/>
        </w:rPr>
        <w:t xml:space="preserve">“) erfahrenden, bedenkenden und praktisch beeinflussenden allgemeinen </w:t>
      </w:r>
      <w:r>
        <w:rPr>
          <w:i/>
          <w:sz w:val="28"/>
          <w:szCs w:val="28"/>
        </w:rPr>
        <w:t>Subjekts</w:t>
      </w:r>
      <w:r>
        <w:rPr>
          <w:sz w:val="28"/>
          <w:szCs w:val="28"/>
        </w:rPr>
        <w:t xml:space="preserve"> standen, „die Sprache“ und die Sprachanalyse auftaucht. Auch die Mentalität und die Absichten der einzelnen, lebendigen </w:t>
      </w:r>
      <w:r>
        <w:rPr>
          <w:i/>
          <w:sz w:val="28"/>
          <w:szCs w:val="28"/>
        </w:rPr>
        <w:t xml:space="preserve">Subjekte </w:t>
      </w:r>
      <w:r>
        <w:rPr>
          <w:sz w:val="28"/>
          <w:szCs w:val="28"/>
        </w:rPr>
        <w:t xml:space="preserve">stehen nicht mehr im Zentrum der Untersuchung. Stattdessen bildet „der Diskurs“ den Dreh- und Angelpunkt der Darstellung. Seine Parallelen zum Sprachspiel sind offenkundig. Auch nach Foucaults Diskurstheorie wird sprachlicher Sinn nicht durch ein denkendes und wollendes Individuum als Subjekt gestiftet, sondern die Bedeutung eines Wortes etwa ergibt sich aus seiner Verkettung mit den anderen Bestandteilen einer diskursiven Formation. Wie in der Sprachspieltheorie meint „Diskurs“ auch bei Foucault mehr als ein nach Regel strukturiertes Zeichensystem, sondern zugleich eine gesellschaftliche Praxis. Anders jedoch als in der Wittgenstein-Schule werden die Regeln des Diskurses nicht als Gebote, Verbote und Erlaubnisse für das Handeln konkreter Individuen und Gruppen gedeutet, sondern als Ordnungsprinzipien einer Struktur, einer Menge von Relationen zwischen Elementen. Diskursive Formationen bedeuten Strukturen von Symbolen, Regeln, Äußerungen und Handlungszusammenhängen, die eine „gewaltige Ausschließungsmaschinerie“ bilden. Diskurse verkörpern einen weder individuell noch gruppenspezifisch zurechenbaren Willen zur Macht. </w:t>
      </w:r>
    </w:p>
    <w:p>
      <w:pPr>
        <w:pStyle w:val="Normal"/>
        <w:jc w:val="both"/>
        <w:rPr>
          <w:sz w:val="28"/>
          <w:szCs w:val="28"/>
        </w:rPr>
      </w:pPr>
      <w:r>
        <w:rPr>
          <w:sz w:val="28"/>
          <w:szCs w:val="28"/>
        </w:rPr>
        <w:t>Trotz dieser und anderer Unterschiede im Vergleich zu Wittgensteins Sprachspielkonzept wirft die Frage: „Was ist Gesellschaft?“ bei beiden Autoren vergleichbare Probleme auf. Bei Wittgenstein ist es die Frage, ob es universelle Merkmale eines allgemeinen Sprachspieles, also Merkmale „der Sprache“ (</w:t>
      </w:r>
      <w:r>
        <w:rPr>
          <w:b/>
          <w:sz w:val="28"/>
          <w:szCs w:val="28"/>
        </w:rPr>
        <w:t>S</w:t>
      </w:r>
      <w:r>
        <w:rPr>
          <w:sz w:val="28"/>
          <w:szCs w:val="28"/>
        </w:rPr>
        <w:t>) gibt oder nur die babylonische Vielfalt der verschiedenen Sprachspiele (S</w:t>
      </w:r>
      <w:r>
        <w:rPr>
          <w:sz w:val="20"/>
          <w:szCs w:val="20"/>
        </w:rPr>
        <w:t>1</w:t>
      </w:r>
      <w:r>
        <w:rPr>
          <w:sz w:val="28"/>
          <w:szCs w:val="28"/>
        </w:rPr>
        <w:t xml:space="preserve">…n)? – von der jeweiligen Landessprache bis hin zu esoterischen Fachsprachen oder subkulturellen Jargons. Bei Foucault sieht das nicht viel anders aus: Er redet oftmals von „dem Diskurs“ und erweckt damit den Eindruck, es gäbe universelle Merkmale eines Diskurses überhaupt. In den meisten Fällen und an den meisten Stellen zielt er jedoch auf die historischen Differenzen und die historischen Veränderungen einer Vielfalt von </w:t>
      </w:r>
      <w:r>
        <w:rPr>
          <w:i/>
          <w:sz w:val="28"/>
          <w:szCs w:val="28"/>
        </w:rPr>
        <w:t>Diskursen</w:t>
      </w:r>
      <w:r>
        <w:rPr>
          <w:sz w:val="28"/>
          <w:szCs w:val="28"/>
        </w:rPr>
        <w:t xml:space="preserve">. Im Kern geht Foucault wohl davon aus, dass keinen allgemeinen Diskurs gibt, der sich aus universell bedeutsamen Bestandteilen wie sie Aristoteles mit den </w:t>
      </w:r>
      <w:r>
        <w:rPr>
          <w:i/>
          <w:sz w:val="28"/>
          <w:szCs w:val="28"/>
        </w:rPr>
        <w:t xml:space="preserve">decem genera, </w:t>
      </w:r>
      <w:r>
        <w:rPr>
          <w:sz w:val="28"/>
          <w:szCs w:val="28"/>
        </w:rPr>
        <w:t>Kant mit seinen 12 „Stammbegriffen der reinen Vernunft“ oder N. Chomsky mit seiner Universalpragmatik voraussetzen. Er bezieht sich normalerweise auf eine Mannigfaltigkeit geschichtlich veränderlicher Diskurse, zwischen denen er oftmals einen „Bruch“ (</w:t>
      </w:r>
      <w:r>
        <w:rPr>
          <w:i/>
          <w:sz w:val="28"/>
          <w:szCs w:val="28"/>
        </w:rPr>
        <w:t>la rupture</w:t>
      </w:r>
      <w:r>
        <w:rPr>
          <w:sz w:val="28"/>
          <w:szCs w:val="28"/>
        </w:rPr>
        <w:t xml:space="preserve">) annimmt. Manchmal spitzt er seine Formulierungen so sehr zu, dass sie nach der konstruktivistischen Mode der Gegenwart klingen: Diskurse erzeugen die Sachverhalte, worüber sie reden. </w:t>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Für die Diskurstheorie besteht die Aufgabe darin, „nicht – nicht mehr – die Diskurse als Gesamtheit von Zeichen (von bedeutungstragenden Elementen, die auf Inhalte und Repräsentationen verweisen), sondern als Praktiken zu behandeln, die systematisch die Gegenstände bilden, von denen sie sprechen. Zwar bestehen diese Diskurse aus Zeichen; aber sie benutzen diese Zeichen für mehr als nur zur Bezeichnung der Sachen. Dieses </w:t>
      </w:r>
      <w:r>
        <w:rPr>
          <w:i/>
          <w:sz w:val="28"/>
          <w:szCs w:val="28"/>
        </w:rPr>
        <w:t xml:space="preserve">mehr </w:t>
      </w:r>
      <w:r>
        <w:rPr>
          <w:sz w:val="28"/>
          <w:szCs w:val="28"/>
        </w:rPr>
        <w:t xml:space="preserve">macht sie irreduzibel auf das Sprechen und die Sprache (= S – J.R.). Dieses </w:t>
      </w:r>
      <w:r>
        <w:rPr>
          <w:i/>
          <w:sz w:val="28"/>
          <w:szCs w:val="28"/>
        </w:rPr>
        <w:t xml:space="preserve">mehr </w:t>
      </w:r>
      <w:r>
        <w:rPr>
          <w:sz w:val="28"/>
          <w:szCs w:val="28"/>
        </w:rPr>
        <w:t>muß man ans Licht bringen und beschreiben.“</w:t>
      </w:r>
      <w:r>
        <w:rPr>
          <w:rStyle w:val="FootnoteCharacters"/>
          <w:rStyle w:val="FootnoteAnchor"/>
          <w:sz w:val="28"/>
          <w:szCs w:val="28"/>
        </w:rPr>
        <w:footnoteReference w:id="53"/>
      </w:r>
    </w:p>
    <w:p>
      <w:pPr>
        <w:pStyle w:val="Normal"/>
        <w:jc w:val="both"/>
        <w:rPr>
          <w:sz w:val="28"/>
          <w:szCs w:val="28"/>
        </w:rPr>
      </w:pPr>
      <w:r>
        <w:rPr>
          <w:sz w:val="28"/>
          <w:szCs w:val="28"/>
        </w:rPr>
      </w:r>
    </w:p>
    <w:p>
      <w:pPr>
        <w:pStyle w:val="Normal"/>
        <w:jc w:val="both"/>
        <w:rPr/>
      </w:pPr>
      <w:r>
        <w:rPr>
          <w:sz w:val="28"/>
          <w:szCs w:val="28"/>
        </w:rPr>
        <w:t xml:space="preserve">Dürfte man „das Bilden der Sachen“ als „Erzeugen“ oder „Konstruieren“ lesen, würde die Diskurse die Sachen sogar </w:t>
      </w:r>
      <w:r>
        <w:rPr>
          <w:i/>
          <w:sz w:val="28"/>
          <w:szCs w:val="28"/>
        </w:rPr>
        <w:t>hervorbringen</w:t>
      </w:r>
      <w:r>
        <w:rPr>
          <w:sz w:val="28"/>
          <w:szCs w:val="28"/>
        </w:rPr>
        <w:t xml:space="preserve">, womit sie umgehen. Ob Foucault tatsächlich so weit gehen wollte, wie es dann manche Anhänger des Konstruktivismus getan haben, diese Frage lasse ich hier offen. </w:t>
      </w:r>
    </w:p>
    <w:p>
      <w:pPr>
        <w:pStyle w:val="Normal"/>
        <w:jc w:val="both"/>
        <w:rPr>
          <w:sz w:val="28"/>
          <w:szCs w:val="28"/>
        </w:rPr>
      </w:pPr>
      <w:r>
        <w:rPr>
          <w:sz w:val="28"/>
          <w:szCs w:val="28"/>
        </w:rPr>
      </w:r>
    </w:p>
    <w:p>
      <w:pPr>
        <w:pStyle w:val="Normal"/>
        <w:jc w:val="both"/>
        <w:rPr>
          <w:sz w:val="28"/>
          <w:szCs w:val="28"/>
        </w:rPr>
      </w:pPr>
      <w:r>
        <w:rPr>
          <w:sz w:val="28"/>
          <w:szCs w:val="28"/>
        </w:rPr>
        <w:t>Der Regelbegriff spielt in der Diskurstheorie eine ähnlich zentrale Rolle wie im Falle des Sprachspielkonzepts. Doch Foucault hat nie einen Zweifel daran gelassen, dass Regeln „keineswegs die stumme Existenz einer Realität“ oder den „kanonischen Gebrauch eines Wortschatzes“ betreffen. Sie zielen immer auch auf „die Beherrschung der Gegenstände.“</w:t>
      </w:r>
      <w:r>
        <w:rPr>
          <w:rStyle w:val="FootnoteCharacters"/>
          <w:rStyle w:val="FootnoteAnchor"/>
          <w:sz w:val="28"/>
          <w:szCs w:val="28"/>
        </w:rPr>
        <w:footnoteReference w:id="54"/>
      </w:r>
      <w:r>
        <w:rPr>
          <w:sz w:val="28"/>
          <w:szCs w:val="28"/>
        </w:rPr>
        <w:t xml:space="preserve"> Durch diesen starken Akzent auf Macht und Herrschaft unterscheidet sich Foucault scharf von Wittgenstein. Damit unterscheiden sich auch ihre Vorstellungen von „der Gesellschaft“ im Kern. Zudem bezieht Foucault den institutionell-gesellschaftlichen Kontext des anonymen Willens zu Macht und zum Wissen viel entschiedener ein als Wittgenstein bei seinen Anspielungen auf die „Lebensform“: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er Wille zur Wahrheit stützt sich, ebenso wie die übrigen Ausschließungssysteme, auf eine institutionelle Basis: er wird zugleich verstärkt und ständig erneuert von einem ganzen Geflecht von Praktiken, vor allem natürlich der Pädagogik, dem System der Bücher, der Verlage und der Bibliotheken, der gelehrten Gesellschaften einstmals und den Laboratorien heute. Gründlicher noch abgesichert wird er zweifellos durch die Art und Weise, in der das Wissen in einer Gesellschaft eingesetzt wird, in der es gewertet und sortiert, verteilt und zugewiesen wird.“</w:t>
      </w:r>
      <w:r>
        <w:rPr>
          <w:rStyle w:val="FootnoteCharacters"/>
          <w:rStyle w:val="FootnoteAnchor"/>
          <w:sz w:val="28"/>
          <w:szCs w:val="28"/>
        </w:rPr>
        <w:footnoteReference w:id="55"/>
      </w:r>
    </w:p>
    <w:p>
      <w:pPr>
        <w:pStyle w:val="Normal"/>
        <w:ind w:left="708" w:hanging="0"/>
        <w:jc w:val="both"/>
        <w:rPr>
          <w:sz w:val="28"/>
          <w:szCs w:val="28"/>
        </w:rPr>
      </w:pPr>
      <w:r>
        <w:rPr>
          <w:sz w:val="28"/>
          <w:szCs w:val="28"/>
        </w:rPr>
      </w:r>
    </w:p>
    <w:p>
      <w:pPr>
        <w:pStyle w:val="Normal"/>
        <w:jc w:val="both"/>
        <w:rPr/>
      </w:pPr>
      <w:r>
        <w:rPr>
          <w:sz w:val="28"/>
          <w:szCs w:val="28"/>
        </w:rPr>
        <w:t>Trotz aller einschneidenden Differenzen: Wenn es um die Frage geht, wie sich Diskurs und Gesellschaft, Sprachspiel und Lebensform zueinander verhalten, weisen die Antworten der beiden Wissenschaftler fast die gleiche Struktur und die gleichen Schwierigkeiten auf. Zur Vereinfachung der Anmerkungen zu diesem Problem benutze ich die Begriffe „Diskurs“ und „Gesellschaft“ ohne detaillierte Rücksicht auf das Pluralismus- und Relativismusproblem (s.o. S. 116). Damit ergeben sich rein logisch jene drei Möglichkeiten, welche zuvor schon beim Verhältnis von Sprachspiel und Lebensform auftauchten (s.o. S. 118):</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Der Diskurs ist gleich der Gesellschaft.</w:t>
      </w:r>
    </w:p>
    <w:p>
      <w:pPr>
        <w:pStyle w:val="Normal"/>
        <w:numPr>
          <w:ilvl w:val="0"/>
          <w:numId w:val="1"/>
        </w:numPr>
        <w:jc w:val="both"/>
        <w:rPr>
          <w:sz w:val="28"/>
          <w:szCs w:val="28"/>
        </w:rPr>
      </w:pPr>
      <w:r>
        <w:rPr>
          <w:sz w:val="28"/>
          <w:szCs w:val="28"/>
        </w:rPr>
        <w:t>Der Diskurs ist ein Teil der Gesellschaft</w:t>
      </w:r>
    </w:p>
    <w:p>
      <w:pPr>
        <w:pStyle w:val="Normal"/>
        <w:numPr>
          <w:ilvl w:val="0"/>
          <w:numId w:val="1"/>
        </w:numPr>
        <w:jc w:val="both"/>
        <w:rPr>
          <w:sz w:val="28"/>
          <w:szCs w:val="28"/>
        </w:rPr>
      </w:pPr>
      <w:r>
        <w:rPr>
          <w:sz w:val="28"/>
          <w:szCs w:val="28"/>
        </w:rPr>
        <w:t>Die Gesellschaft ist der „Grund“ (die Basis) des Diskurses.</w:t>
      </w:r>
    </w:p>
    <w:p>
      <w:pPr>
        <w:pStyle w:val="Normal"/>
        <w:jc w:val="both"/>
        <w:rPr>
          <w:sz w:val="28"/>
          <w:szCs w:val="28"/>
        </w:rPr>
      </w:pPr>
      <w:r>
        <w:rPr>
          <w:sz w:val="28"/>
          <w:szCs w:val="28"/>
        </w:rPr>
      </w:r>
    </w:p>
    <w:p>
      <w:pPr>
        <w:pStyle w:val="Normal"/>
        <w:jc w:val="both"/>
        <w:rPr>
          <w:sz w:val="28"/>
          <w:szCs w:val="28"/>
        </w:rPr>
      </w:pPr>
      <w:r>
        <w:rPr>
          <w:sz w:val="28"/>
          <w:szCs w:val="28"/>
        </w:rPr>
        <w:t>Für alle drei Möglichkeiten finden sich Anhaltspunkte bei Foucault:</w:t>
      </w:r>
    </w:p>
    <w:p>
      <w:pPr>
        <w:pStyle w:val="Normal"/>
        <w:jc w:val="both"/>
        <w:rPr>
          <w:sz w:val="28"/>
          <w:szCs w:val="28"/>
        </w:rPr>
      </w:pPr>
      <w:r>
        <w:rPr>
          <w:sz w:val="28"/>
          <w:szCs w:val="28"/>
        </w:rPr>
      </w:r>
    </w:p>
    <w:p>
      <w:pPr>
        <w:pStyle w:val="Normal"/>
        <w:jc w:val="both"/>
        <w:rPr>
          <w:sz w:val="28"/>
          <w:szCs w:val="28"/>
        </w:rPr>
      </w:pPr>
      <w:r>
        <w:rPr>
          <w:i/>
          <w:sz w:val="28"/>
          <w:szCs w:val="28"/>
        </w:rPr>
        <w:t xml:space="preserve">Ad 1: Der Diskurs ist gleich der Gesellschaft. </w:t>
      </w:r>
      <w:r>
        <w:rPr>
          <w:sz w:val="28"/>
          <w:szCs w:val="28"/>
        </w:rPr>
        <w:t xml:space="preserve">Dieser Vorstellung kommen all jene Passagen nahe, in denen die Begriffe „Diskurs“ und „Struktur“ so miteinander verwoben werden, dass das individuelle Denken und Handeln als </w:t>
      </w:r>
      <w:r>
        <w:rPr>
          <w:i/>
          <w:sz w:val="28"/>
          <w:szCs w:val="28"/>
        </w:rPr>
        <w:t xml:space="preserve">Effekt </w:t>
      </w:r>
      <w:r>
        <w:rPr>
          <w:sz w:val="28"/>
          <w:szCs w:val="28"/>
        </w:rPr>
        <w:t>der Zwänge eines strukturierten Ganzen (Systems) erscheint, das „der Diskurs“ (</w:t>
      </w:r>
      <w:r>
        <w:rPr>
          <w:b/>
          <w:sz w:val="28"/>
          <w:szCs w:val="28"/>
        </w:rPr>
        <w:t>D)</w:t>
      </w:r>
      <w:r>
        <w:rPr>
          <w:sz w:val="28"/>
          <w:szCs w:val="28"/>
        </w:rPr>
        <w:t xml:space="preserve"> genannt und in Analogie zu Sprachspielen interpretiert wird. „Man entdeckt, dass das, was den Menschen möglich macht, ein Ensemble von Strukturen ist, die er zwar denken und beschreiben kann, deren souveränes Bewusstsein er jedoch nicht ist.“</w:t>
      </w:r>
      <w:r>
        <w:rPr>
          <w:rStyle w:val="FootnoteCharacters"/>
          <w:rStyle w:val="FootnoteAnchor"/>
          <w:sz w:val="28"/>
          <w:szCs w:val="28"/>
        </w:rPr>
        <w:footnoteReference w:id="56"/>
      </w:r>
      <w:r>
        <w:rPr>
          <w:sz w:val="28"/>
          <w:szCs w:val="28"/>
        </w:rPr>
        <w:t xml:space="preserve"> Die Gesellschaft </w:t>
      </w:r>
      <w:r>
        <w:rPr>
          <w:i/>
          <w:sz w:val="28"/>
          <w:szCs w:val="28"/>
        </w:rPr>
        <w:t>als</w:t>
      </w:r>
      <w:r>
        <w:rPr>
          <w:sz w:val="28"/>
          <w:szCs w:val="28"/>
        </w:rPr>
        <w:t xml:space="preserve"> Diskurs erfasst demnach etwas „vom Menschen Verschiedenes, das sind Systeme, Strukturen, Kombinatoriken, Formen usw. Wenn wir uns daher ernsthaft mit den Humanwissenschaften auseinandersetzen wollen, müssen wir uns vor allem der Illusion erledigen, den Menschen zu suchen.“</w:t>
      </w:r>
      <w:r>
        <w:rPr>
          <w:rStyle w:val="FootnoteCharacters"/>
          <w:rStyle w:val="FootnoteAnchor"/>
          <w:sz w:val="28"/>
          <w:szCs w:val="28"/>
        </w:rPr>
        <w:footnoteReference w:id="57"/>
      </w:r>
      <w:r>
        <w:rPr>
          <w:sz w:val="28"/>
          <w:szCs w:val="28"/>
        </w:rPr>
        <w:t xml:space="preserve"> Immer wieder scheint das Programm des sog. „Antihumanismus“ durch, der selbstverständlich nicht die Unmenschlichkeit, sondern die Abkehr von der Philosophie „des Subjekte“ und der Individuen als Subjekte predigt. „Der so begriffene Diskurs ist nicht die majestätisch abgewickelte Manifestation eines denkenden, erkennenden und es aussprechenden Subjekts.“</w:t>
      </w:r>
      <w:r>
        <w:rPr>
          <w:rStyle w:val="FootnoteCharacters"/>
          <w:rStyle w:val="FootnoteAnchor"/>
          <w:sz w:val="28"/>
          <w:szCs w:val="28"/>
        </w:rPr>
        <w:footnoteReference w:id="58"/>
      </w:r>
      <w:r>
        <w:rPr>
          <w:sz w:val="28"/>
          <w:szCs w:val="28"/>
        </w:rPr>
        <w:t xml:space="preserve"> Eine Gleichsetzung des sprachanalog gedeuteten Diskurses mit der Gesellschaft zeichnet sich bei Foucault auch da ab, wo er Diskurse als Systeme von Praktiken deutet, welche die Gegenstände </w:t>
      </w:r>
      <w:r>
        <w:rPr>
          <w:i/>
          <w:sz w:val="28"/>
          <w:szCs w:val="28"/>
        </w:rPr>
        <w:t>hervorbringen</w:t>
      </w:r>
      <w:r>
        <w:rPr>
          <w:sz w:val="28"/>
          <w:szCs w:val="28"/>
        </w:rPr>
        <w:t xml:space="preserve"> (konstituieren). </w:t>
      </w:r>
    </w:p>
    <w:p>
      <w:pPr>
        <w:pStyle w:val="Normal"/>
        <w:jc w:val="both"/>
        <w:rPr>
          <w:sz w:val="28"/>
          <w:szCs w:val="28"/>
        </w:rPr>
      </w:pPr>
      <w:r>
        <w:rPr>
          <w:sz w:val="28"/>
          <w:szCs w:val="28"/>
        </w:rPr>
      </w:r>
    </w:p>
    <w:p>
      <w:pPr>
        <w:pStyle w:val="Normal"/>
        <w:jc w:val="both"/>
        <w:rPr>
          <w:i/>
          <w:i/>
          <w:sz w:val="28"/>
          <w:szCs w:val="28"/>
        </w:rPr>
      </w:pPr>
      <w:r>
        <w:rPr>
          <w:i/>
          <w:sz w:val="28"/>
          <w:szCs w:val="28"/>
        </w:rPr>
        <w:t>Ad 2: Der Diskurs als Teil der Gesellschaft.</w:t>
      </w:r>
    </w:p>
    <w:p>
      <w:pPr>
        <w:pStyle w:val="Normal"/>
        <w:jc w:val="both"/>
        <w:rPr>
          <w:i/>
          <w:i/>
          <w:sz w:val="28"/>
          <w:szCs w:val="28"/>
        </w:rPr>
      </w:pPr>
      <w:r>
        <w:rPr>
          <w:i/>
          <w:sz w:val="28"/>
          <w:szCs w:val="28"/>
        </w:rPr>
      </w:r>
    </w:p>
    <w:p>
      <w:pPr>
        <w:pStyle w:val="Normal"/>
        <w:ind w:left="708" w:hanging="0"/>
        <w:jc w:val="both"/>
        <w:rPr>
          <w:sz w:val="28"/>
          <w:szCs w:val="28"/>
        </w:rPr>
      </w:pPr>
      <w:r>
        <w:rPr>
          <w:sz w:val="28"/>
          <w:szCs w:val="28"/>
        </w:rPr>
        <w:t>„</w:t>
      </w:r>
      <w:r>
        <w:rPr>
          <w:sz w:val="28"/>
          <w:szCs w:val="28"/>
        </w:rPr>
        <w:t>Ich setze voraus, dass in jeder Gesellschaft die Produktion des Diskurses zugleich kontrolliert, selektiert, organisiert und kanalisiert wird – und zwar durch gewisse Prozeduren, deren Aufgabe es ist, die Kräfte und Gefahren des Diskurses zu bändigen, sein unberechenbar Ereignishaftes zu bannen, seine schwere und bedrohliche Materialität zu umgehen.“</w:t>
      </w:r>
      <w:r>
        <w:rPr>
          <w:rStyle w:val="FootnoteCharacters"/>
          <w:rStyle w:val="FootnoteAnchor"/>
          <w:sz w:val="28"/>
          <w:szCs w:val="28"/>
        </w:rPr>
        <w:footnoteReference w:id="59"/>
      </w:r>
    </w:p>
    <w:p>
      <w:pPr>
        <w:pStyle w:val="Normal"/>
        <w:jc w:val="both"/>
        <w:rPr>
          <w:sz w:val="28"/>
          <w:szCs w:val="28"/>
        </w:rPr>
      </w:pPr>
      <w:r>
        <w:rPr>
          <w:sz w:val="28"/>
          <w:szCs w:val="28"/>
        </w:rPr>
      </w:r>
    </w:p>
    <w:p>
      <w:pPr>
        <w:pStyle w:val="Normal"/>
        <w:jc w:val="both"/>
        <w:rPr>
          <w:sz w:val="28"/>
          <w:szCs w:val="28"/>
        </w:rPr>
      </w:pPr>
      <w:r>
        <w:rPr>
          <w:sz w:val="28"/>
          <w:szCs w:val="28"/>
        </w:rPr>
        <w:t>In jeder Gesellschaft gibt es demnach „den Diskurs“ (</w:t>
      </w:r>
      <w:r>
        <w:rPr>
          <w:b/>
          <w:sz w:val="28"/>
          <w:szCs w:val="28"/>
        </w:rPr>
        <w:t>D</w:t>
      </w:r>
      <w:r>
        <w:rPr>
          <w:sz w:val="28"/>
          <w:szCs w:val="28"/>
        </w:rPr>
        <w:t>) – als zusammenfassender Ausdruck für die Vielzahl der Diskurse, die man zu bestimmten Zeiten in bestimmten Lebensformen vorfinden kann. Doch die Gesellschaft (</w:t>
      </w:r>
      <w:r>
        <w:rPr>
          <w:b/>
          <w:sz w:val="28"/>
          <w:szCs w:val="28"/>
        </w:rPr>
        <w:t>G</w:t>
      </w:r>
      <w:r>
        <w:rPr>
          <w:sz w:val="28"/>
          <w:szCs w:val="28"/>
        </w:rPr>
        <w:t>?) kontrolliert den Diskurs (</w:t>
      </w:r>
      <w:r>
        <w:rPr>
          <w:b/>
          <w:sz w:val="28"/>
          <w:szCs w:val="28"/>
        </w:rPr>
        <w:t>D</w:t>
      </w:r>
      <w:r>
        <w:rPr>
          <w:sz w:val="28"/>
          <w:szCs w:val="28"/>
        </w:rPr>
        <w:t>). Formulierungen wie diese setzen vermutlich Unterschiede zwischen Gesellschaft und Diskurs voraus. Es gibt Stellen bei Foucault, wo er in der Tat gesellschaftliche Bestimmungen erwähnt, die nicht in den Eigenschaften „des Diskurses“ aufgehen. So spricht er in der „Archäologie des Wissens“ von einem Feld „nicht-diskursiver Praktiken“, worin der Diskurs seine Funktionen ausüben müsse.</w:t>
      </w:r>
      <w:r>
        <w:rPr>
          <w:rStyle w:val="FootnoteCharacters"/>
          <w:rStyle w:val="FootnoteAnchor"/>
          <w:sz w:val="28"/>
          <w:szCs w:val="28"/>
        </w:rPr>
        <w:footnoteReference w:id="60"/>
      </w:r>
      <w:r>
        <w:rPr>
          <w:sz w:val="28"/>
          <w:szCs w:val="28"/>
        </w:rPr>
        <w:t xml:space="preserve"> Darunter sind mit einiger Wahrscheinlichkeit die Auswirkungen spezifischer Institutionen, Organisationen und Prozesse in einer Gesellschaft zu verstehen. Er bezieht sich in diesem Zusammenhang beispielsweise auf die „pädagogische Praxis“ und die Apparate des Erziehungssystems. Wenn zudem der „dünnen Oberfläche des Diskurses“ die „ganze Masse eines zum Teil schweigenden Werdens“ gegenübergestellt wird, dann ist diese ausdrücklich so genannte „prädiskursive“ Schicht wohl – analog dem Horizont der Husserlschen „Lebenswelt“ – mit zwar wirksam werdenden, aber gar nicht </w:t>
      </w:r>
      <w:r>
        <w:rPr>
          <w:i/>
          <w:sz w:val="28"/>
          <w:szCs w:val="28"/>
        </w:rPr>
        <w:t xml:space="preserve">als </w:t>
      </w:r>
      <w:r>
        <w:rPr>
          <w:sz w:val="28"/>
          <w:szCs w:val="28"/>
        </w:rPr>
        <w:t>Diskurs auftretenden geschichtlichen Wirkungszusammenhängen in Verbindung zu bringen.</w:t>
      </w:r>
      <w:r>
        <w:rPr>
          <w:rStyle w:val="FootnoteCharacters"/>
          <w:rStyle w:val="FootnoteAnchor"/>
          <w:sz w:val="28"/>
          <w:szCs w:val="28"/>
        </w:rPr>
        <w:footnoteReference w:id="61"/>
      </w:r>
      <w:r>
        <w:rPr>
          <w:sz w:val="28"/>
          <w:szCs w:val="28"/>
        </w:rPr>
        <w:t xml:space="preserve"> Auch das Unbewusste der Freudschen Theorie hätte hier seinen Platz. Insofern scheinen in der Tat „nicht-diskursive“, gleichwohl gesellschaftlich bedeutsame Vorgängen angenommen zu werden. Da der Regelbegriff in Foucaults Diskurs eine so zentrale Stellung einnimmt wie in Wittgensteins Sprachspiel, kann man auch nach dem Verhältnis von Regel und Regelmäßigkeit in seiner Diskurstheorie zu fragen. Zu fragen wäre schließlich, wie sich von ihm erwähnte gesellschaftliche Phänomene wie „Klassenzugehörigkeit“, Merkmale „eines gesellschaftlichen oder rassischen Status, einer Nationalität oder einer Interessengemeinschaft, einer Zusammengehörigkeit im Kampf, Aufstand, Widerstand oder Beifall“ zum Diskurs verhalten.</w:t>
      </w:r>
      <w:r>
        <w:rPr>
          <w:rStyle w:val="FootnoteCharacters"/>
          <w:rStyle w:val="FootnoteAnchor"/>
          <w:sz w:val="28"/>
          <w:szCs w:val="28"/>
        </w:rPr>
        <w:footnoteReference w:id="62"/>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t xml:space="preserve">Ad 3: Die Gesellschaft als Basis des Diskurses. </w:t>
      </w:r>
    </w:p>
    <w:p>
      <w:pPr>
        <w:pStyle w:val="Normal"/>
        <w:jc w:val="both"/>
        <w:rPr>
          <w:i/>
          <w:i/>
          <w:sz w:val="28"/>
          <w:szCs w:val="28"/>
        </w:rPr>
      </w:pPr>
      <w:r>
        <w:rPr>
          <w:i/>
          <w:sz w:val="28"/>
          <w:szCs w:val="28"/>
        </w:rPr>
      </w:r>
    </w:p>
    <w:p>
      <w:pPr>
        <w:pStyle w:val="Normal"/>
        <w:jc w:val="both"/>
        <w:rPr>
          <w:sz w:val="28"/>
          <w:szCs w:val="28"/>
        </w:rPr>
      </w:pPr>
      <w:r>
        <w:rPr>
          <w:sz w:val="28"/>
          <w:szCs w:val="28"/>
        </w:rPr>
        <w:t>Bei verschiedenen Gelegenheiten beschreibt Foucault die Gesellschaft als den Grund oder als die Basis des Diskurses. Ein solcher Beziehungstyp könnte selbst dann noch gemeint sein, wenn „Diskurs“ in einem engeren Sinne (D analog S) der „Gesellschaft“ (G) gegenübergestellt wird und beide Bestandteil des allumfassenden „Diskurses“ (</w:t>
      </w:r>
      <w:r>
        <w:rPr>
          <w:b/>
          <w:sz w:val="28"/>
          <w:szCs w:val="28"/>
        </w:rPr>
        <w:t xml:space="preserve">D </w:t>
      </w:r>
      <w:r>
        <w:rPr>
          <w:sz w:val="28"/>
          <w:szCs w:val="28"/>
        </w:rPr>
        <w:t xml:space="preserve">= </w:t>
      </w:r>
      <w:r>
        <w:rPr>
          <w:b/>
          <w:sz w:val="28"/>
          <w:szCs w:val="28"/>
        </w:rPr>
        <w:t>S</w:t>
      </w:r>
      <w:r>
        <w:rPr>
          <w:sz w:val="28"/>
          <w:szCs w:val="28"/>
        </w:rPr>
        <w:t xml:space="preserve">) sein sollten. (Dessen Verhältnis zu </w:t>
      </w:r>
      <w:r>
        <w:rPr>
          <w:b/>
          <w:sz w:val="28"/>
          <w:szCs w:val="28"/>
        </w:rPr>
        <w:t xml:space="preserve">G </w:t>
      </w:r>
      <w:r>
        <w:rPr>
          <w:sz w:val="28"/>
          <w:szCs w:val="28"/>
        </w:rPr>
        <w:t xml:space="preserve">ergibt natürlich ein weiteres schönes Problem). Dass eine Beziehung zwischen einer Grundbestimmung und dem darauf Begründeten besteht, muss keineswegs heißen, dass eine </w:t>
      </w:r>
      <w:r>
        <w:rPr>
          <w:i/>
          <w:sz w:val="28"/>
          <w:szCs w:val="28"/>
        </w:rPr>
        <w:t xml:space="preserve">Kausalbeziehung </w:t>
      </w:r>
      <w:r>
        <w:rPr>
          <w:sz w:val="28"/>
          <w:szCs w:val="28"/>
        </w:rPr>
        <w:t>zwischen Gesellschaft (G) und Diskurs (D) anzunehmen ist! Das Verhältnis von Grund und Begründetem kann logisch viel komplexer aussehen und dargestellt werden.</w:t>
      </w:r>
      <w:r>
        <w:rPr>
          <w:rStyle w:val="FootnoteCharacters"/>
          <w:rStyle w:val="FootnoteAnchor"/>
          <w:sz w:val="28"/>
          <w:szCs w:val="28"/>
        </w:rPr>
        <w:footnoteReference w:id="63"/>
      </w:r>
      <w:r>
        <w:rPr>
          <w:sz w:val="28"/>
          <w:szCs w:val="28"/>
        </w:rPr>
        <w:t xml:space="preserve"> Wie dem auch sein mag: Wenn Foucault zum Beispiel betont, dass der mit dem Willen zur Macht verflochtene Wille zum Wissen („Wille zur Wahrheit“) sich nur unter der Voraussetzung institutioneller Ordnungen äußern und durchsetzen kann oder dass das Wissen „in einer Gesellschaft eingesetzt wird“, die den Diskursen vorgängig ist, dann erscheint Gesellschaftliches als Bedingung des Diskurses.</w:t>
      </w:r>
      <w:r>
        <w:rPr>
          <w:rStyle w:val="FootnoteCharacters"/>
          <w:rStyle w:val="FootnoteAnchor"/>
          <w:sz w:val="28"/>
          <w:szCs w:val="28"/>
        </w:rPr>
        <w:footnoteReference w:id="64"/>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Mir geht es bei der Zusammenstellung dieser ungleichsinnigen Positionen überhaupt nicht um Beckmesserei oder Haarspalterei. Diese offenen, nur schwer miteinander zu vereinbarenden Darstellungen des Verhältnisses von Sprachspiel (Diskurs) und Lebensform (Gesellschaft) illustrieren vielmehr eine Frage, die sich bei einer ganzen Reihe all jener sozialwissenschaftlichen Denkweisen stellt, welche auf die eine oder die andere Weise an die moderne Sprachphilosophie, insbesondere an Wittgenstein anschließen: Wenn ein Unterschied zwischen Sprachspiel und Lebensform, Diskurs und Gesellschaft gemacht wird, wie sind dann die Relationen zwischen diesen beiden Polen zu verstehen? Nicht wenige der einschlägigen Antworten auf diese alles andere denn nebensächliche Problemstellung sind unübersichtlich und kontrovers. Es bleibt meine feste Meinung, dass die skizzierten drei Drehbewegungen des Diskurses über den Diskurs eine recht brauchbare Zusammenfassung der Richtungen darstellen, in die sich (oftmals innerhalb ein und desselben Textes!) die Verhältnisbestimmung zwischen Sprache und Gesellschaft verläuft. Wie und inwieweit Sprache tatsächlich </w:t>
      </w:r>
      <w:r>
        <w:rPr>
          <w:i/>
          <w:sz w:val="28"/>
          <w:szCs w:val="28"/>
        </w:rPr>
        <w:t xml:space="preserve">das </w:t>
      </w:r>
      <w:r>
        <w:rPr>
          <w:sz w:val="28"/>
          <w:szCs w:val="28"/>
        </w:rPr>
        <w:t xml:space="preserve">Synthesisprinzip der Gesellschaft darstellt, bleibt jedenfalls bis auf den heutigen Tag ein steter Quell von Kontroversen in der Gesellschaftstheori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sectPr>
      <w:footerReference w:type="default" r:id="rId2"/>
      <w:footnotePr>
        <w:numFmt w:val="decimal"/>
      </w:footnotePr>
      <w:type w:val="nextPage"/>
      <w:pgSz w:w="11906" w:h="16838"/>
      <w:pgMar w:left="1417" w:right="1417" w:gutter="0" w:header="0" w:top="1417" w:footer="708"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 Wittgenstein: Philosophische Untersuchungen, Frankfurt/M 1967, Aphorismus 1. </w:t>
      </w:r>
    </w:p>
  </w:footnote>
  <w:footnote w:id="3">
    <w:p>
      <w:pPr>
        <w:pStyle w:val="Footnote"/>
        <w:jc w:val="both"/>
        <w:rPr/>
      </w:pPr>
      <w:r>
        <w:rPr>
          <w:rStyle w:val="FootnoteCharacters"/>
        </w:rPr>
        <w:footnoteRef/>
      </w:r>
      <w:r>
        <w:rPr/>
        <w:t xml:space="preserve"> </w:t>
      </w:r>
      <w:r>
        <w:rPr/>
        <w:t xml:space="preserve">A.a.O.; Aph. 15. </w:t>
      </w:r>
    </w:p>
  </w:footnote>
  <w:footnote w:id="4">
    <w:p>
      <w:pPr>
        <w:pStyle w:val="Footnote"/>
        <w:jc w:val="both"/>
        <w:rPr/>
      </w:pPr>
      <w:r>
        <w:rPr>
          <w:rStyle w:val="FootnoteCharacters"/>
        </w:rPr>
        <w:footnoteRef/>
      </w:r>
      <w:r>
        <w:rPr/>
        <w:t xml:space="preserve"> </w:t>
      </w:r>
      <w:r>
        <w:rPr/>
        <w:t xml:space="preserve">A.a.O.; Aph 1. </w:t>
      </w:r>
    </w:p>
  </w:footnote>
  <w:footnote w:id="5">
    <w:p>
      <w:pPr>
        <w:pStyle w:val="Footnote"/>
        <w:jc w:val="both"/>
        <w:rPr/>
      </w:pPr>
      <w:r>
        <w:rPr>
          <w:rStyle w:val="FootnoteCharacters"/>
        </w:rPr>
        <w:footnoteRef/>
      </w:r>
      <w:r>
        <w:rPr/>
        <w:t xml:space="preserve"> </w:t>
      </w:r>
      <w:r>
        <w:rPr/>
        <w:t xml:space="preserve">Aber auch mit der Hinweistheorie des Begriffslernens gibt es erhebliche Schwierigkeiten, die Wittgenstein z.B. in den Aphorismen 20, 30-32 der „Philosophischen Untersuchungen“ analysiert. </w:t>
      </w:r>
    </w:p>
  </w:footnote>
  <w:footnote w:id="6">
    <w:p>
      <w:pPr>
        <w:pStyle w:val="Footnote"/>
        <w:jc w:val="both"/>
        <w:rPr/>
      </w:pPr>
      <w:r>
        <w:rPr>
          <w:rStyle w:val="FootnoteCharacters"/>
        </w:rPr>
        <w:footnoteRef/>
      </w:r>
      <w:r>
        <w:rPr/>
        <w:t xml:space="preserve"> </w:t>
      </w:r>
      <w:r>
        <w:rPr/>
        <w:t xml:space="preserve">L. Wittgenstein: Über Gewissheit (hrsg. v. G. E. M. Anscombe und G. H. von Wright), Frankfurt/M 1969, Aphorismus 476. </w:t>
      </w:r>
    </w:p>
  </w:footnote>
  <w:footnote w:id="7">
    <w:p>
      <w:pPr>
        <w:pStyle w:val="Footnote"/>
        <w:jc w:val="both"/>
        <w:rPr/>
      </w:pPr>
      <w:r>
        <w:rPr>
          <w:rStyle w:val="FootnoteCharacters"/>
        </w:rPr>
        <w:footnoteRef/>
      </w:r>
      <w:r>
        <w:rPr/>
        <w:t xml:space="preserve"> </w:t>
      </w:r>
      <w:r>
        <w:rPr/>
        <w:t xml:space="preserve">Es gibt Regeln, die werden „einfach als eine Selbstverständlichkeit hingenommen, nie in Frage gezogen, ja vielleicht nie ausgesprochen.“ A.a.O.; Aph. 87. </w:t>
      </w:r>
    </w:p>
  </w:footnote>
  <w:footnote w:id="8">
    <w:p>
      <w:pPr>
        <w:pStyle w:val="Footnote"/>
        <w:rPr/>
      </w:pPr>
      <w:r>
        <w:rPr>
          <w:rStyle w:val="FootnoteCharacters"/>
        </w:rPr>
        <w:footnoteRef/>
      </w:r>
      <w:r>
        <w:rPr/>
        <w:t xml:space="preserve"> </w:t>
      </w:r>
      <w:r>
        <w:rPr/>
        <w:t xml:space="preserve">L. Wittgenstein: Philosophische Untersuchungen, a.a.O.; Aph 125. </w:t>
      </w:r>
    </w:p>
  </w:footnote>
  <w:footnote w:id="9">
    <w:p>
      <w:pPr>
        <w:pStyle w:val="Footnote"/>
        <w:jc w:val="both"/>
        <w:rPr/>
      </w:pPr>
      <w:r>
        <w:rPr>
          <w:rStyle w:val="FootnoteCharacters"/>
        </w:rPr>
        <w:footnoteRef/>
      </w:r>
      <w:r>
        <w:rPr/>
        <w:t xml:space="preserve"> </w:t>
      </w:r>
      <w:r>
        <w:rPr/>
        <w:t xml:space="preserve">Wittgenstein hat einen berühmten Beweis geführt, dass ein Mensch allein niemals bei einer Gelegenheit einer Regel folgen kann. Zu Regeln gehört eine gesellschaftliche Dimension. </w:t>
      </w:r>
    </w:p>
  </w:footnote>
  <w:footnote w:id="10">
    <w:p>
      <w:pPr>
        <w:pStyle w:val="Footnote"/>
        <w:jc w:val="both"/>
        <w:rPr/>
      </w:pPr>
      <w:r>
        <w:rPr>
          <w:rStyle w:val="FootnoteCharacters"/>
        </w:rPr>
        <w:footnoteRef/>
      </w:r>
      <w:r>
        <w:rPr/>
        <w:t xml:space="preserve"> </w:t>
      </w:r>
      <w:r>
        <w:rPr/>
        <w:t xml:space="preserve">Vgl. L. Wittgenstein: Philosophische Untersuchungen, a.a.O.; Aph. 66. </w:t>
      </w:r>
    </w:p>
  </w:footnote>
  <w:footnote w:id="11">
    <w:p>
      <w:pPr>
        <w:pStyle w:val="Footnote"/>
        <w:jc w:val="both"/>
        <w:rPr/>
      </w:pPr>
      <w:r>
        <w:rPr>
          <w:rStyle w:val="FootnoteCharacters"/>
        </w:rPr>
        <w:footnoteRef/>
      </w:r>
      <w:r>
        <w:rPr/>
        <w:t xml:space="preserve"> </w:t>
      </w:r>
      <w:r>
        <w:rPr/>
        <w:t xml:space="preserve">Vgl. a.a.O.; Aph. 66. </w:t>
      </w:r>
    </w:p>
  </w:footnote>
  <w:footnote w:id="12">
    <w:p>
      <w:pPr>
        <w:pStyle w:val="Footnote"/>
        <w:jc w:val="both"/>
        <w:rPr/>
      </w:pPr>
      <w:r>
        <w:rPr>
          <w:rStyle w:val="FootnoteCharacters"/>
        </w:rPr>
        <w:footnoteRef/>
      </w:r>
      <w:r>
        <w:rPr/>
        <w:t xml:space="preserve"> </w:t>
      </w:r>
      <w:r>
        <w:rPr/>
        <w:t xml:space="preserve">Ebd. </w:t>
      </w:r>
    </w:p>
  </w:footnote>
  <w:footnote w:id="13">
    <w:p>
      <w:pPr>
        <w:pStyle w:val="Footnote"/>
        <w:jc w:val="both"/>
        <w:rPr/>
      </w:pPr>
      <w:r>
        <w:rPr>
          <w:rStyle w:val="FootnoteCharacters"/>
        </w:rPr>
        <w:footnoteRef/>
      </w:r>
      <w:r>
        <w:rPr/>
        <w:t xml:space="preserve"> </w:t>
      </w:r>
      <w:r>
        <w:rPr/>
        <w:t>A.a.O.; Aph. 7.</w:t>
      </w:r>
    </w:p>
  </w:footnote>
  <w:footnote w:id="14">
    <w:p>
      <w:pPr>
        <w:pStyle w:val="Footnote"/>
        <w:jc w:val="both"/>
        <w:rPr/>
      </w:pPr>
      <w:r>
        <w:rPr>
          <w:rStyle w:val="FootnoteCharacters"/>
        </w:rPr>
        <w:footnoteRef/>
      </w:r>
      <w:r>
        <w:rPr/>
        <w:t xml:space="preserve"> </w:t>
      </w:r>
      <w:r>
        <w:rPr/>
        <w:t>A.a.O.; Aph. 23.</w:t>
      </w:r>
    </w:p>
  </w:footnote>
  <w:footnote w:id="15">
    <w:p>
      <w:pPr>
        <w:pStyle w:val="Footnote"/>
        <w:jc w:val="both"/>
        <w:rPr/>
      </w:pPr>
      <w:r>
        <w:rPr>
          <w:rStyle w:val="FootnoteCharacters"/>
        </w:rPr>
        <w:footnoteRef/>
      </w:r>
      <w:r>
        <w:rPr/>
        <w:t xml:space="preserve"> </w:t>
      </w:r>
      <w:r>
        <w:rPr/>
        <w:t xml:space="preserve">J. R. Searle: Theorie der menschlichen Kommunikation und Philosophie der Sprache – Einige Bemerkungen, in: R. Wiggershaus: Sprachanalyse und Soziologie. Die sozialwissenschaftliche Relevanz von Wittgensteins Sprachphilosophie, Frankfurt/M 1975, S. 305. </w:t>
      </w:r>
    </w:p>
  </w:footnote>
  <w:footnote w:id="16">
    <w:p>
      <w:pPr>
        <w:pStyle w:val="Footnote"/>
        <w:rPr/>
      </w:pPr>
      <w:r>
        <w:rPr>
          <w:rStyle w:val="FootnoteCharacters"/>
        </w:rPr>
        <w:footnoteRef/>
      </w:r>
      <w:r>
        <w:rPr/>
        <w:t xml:space="preserve"> </w:t>
      </w:r>
      <w:r>
        <w:rPr/>
        <w:t xml:space="preserve">L. Wittgenstein: Philosophische Untersuchungen, a.a.O.; Aph. 584. </w:t>
      </w:r>
    </w:p>
  </w:footnote>
  <w:footnote w:id="17">
    <w:p>
      <w:pPr>
        <w:pStyle w:val="Footnote"/>
        <w:jc w:val="both"/>
        <w:rPr/>
      </w:pPr>
      <w:r>
        <w:rPr>
          <w:rStyle w:val="FootnoteCharacters"/>
        </w:rPr>
        <w:footnoteRef/>
      </w:r>
      <w:r>
        <w:rPr/>
        <w:t xml:space="preserve"> </w:t>
      </w:r>
      <w:r>
        <w:rPr/>
        <w:t xml:space="preserve">Man kann das berühmte Argument Wittgensteins, niemand könne jemals allein einer Regel folgen, auch dahingehend interpretieren, dass die Regelbefolgung grundsätzlich eine soziale Praxis darstellt. Wittgensteins „Privatsprachenargument“ zeigt: „Es kann nicht ein einziges Mal nur ein Mensch einer Regel gefolgt sein.“ Vgl. Wittgenstein: Philosophische Untersuchungen, Aph. 199. </w:t>
      </w:r>
    </w:p>
  </w:footnote>
  <w:footnote w:id="18">
    <w:p>
      <w:pPr>
        <w:pStyle w:val="Footnote"/>
        <w:jc w:val="both"/>
        <w:rPr/>
      </w:pPr>
      <w:r>
        <w:rPr>
          <w:rStyle w:val="FootnoteCharacters"/>
        </w:rPr>
        <w:footnoteRef/>
      </w:r>
      <w:r>
        <w:rPr/>
        <w:t xml:space="preserve"> </w:t>
      </w:r>
      <w:r>
        <w:rPr/>
        <w:t xml:space="preserve">G. H. Mead: Geist, Identität und Gesellschaft, Frankfurt/M 1968, S. 331. </w:t>
      </w:r>
    </w:p>
  </w:footnote>
  <w:footnote w:id="19">
    <w:p>
      <w:pPr>
        <w:pStyle w:val="Footnote"/>
        <w:jc w:val="both"/>
        <w:rPr/>
      </w:pPr>
      <w:r>
        <w:rPr>
          <w:rStyle w:val="FootnoteCharacters"/>
        </w:rPr>
        <w:footnoteRef/>
      </w:r>
      <w:r>
        <w:rPr/>
        <w:t xml:space="preserve"> „</w:t>
      </w:r>
      <w:r>
        <w:rPr/>
        <w:t xml:space="preserve">Verkehrsform“ ist eine Übersetzung des lateinischen Wortes </w:t>
      </w:r>
      <w:r>
        <w:rPr>
          <w:i/>
        </w:rPr>
        <w:t>commercium</w:t>
      </w:r>
      <w:r>
        <w:rPr/>
        <w:t xml:space="preserve">, das Handel </w:t>
      </w:r>
      <w:r>
        <w:rPr>
          <w:i/>
        </w:rPr>
        <w:t xml:space="preserve">und </w:t>
      </w:r>
      <w:r>
        <w:rPr/>
        <w:t xml:space="preserve">Wandel bezeichnet. </w:t>
      </w:r>
    </w:p>
  </w:footnote>
  <w:footnote w:id="20">
    <w:p>
      <w:pPr>
        <w:pStyle w:val="Footnote"/>
        <w:jc w:val="both"/>
        <w:rPr/>
      </w:pPr>
      <w:r>
        <w:rPr>
          <w:rStyle w:val="FootnoteCharacters"/>
        </w:rPr>
        <w:footnoteRef/>
      </w:r>
      <w:r>
        <w:rPr/>
        <w:t xml:space="preserve"> </w:t>
      </w:r>
      <w:r>
        <w:rPr/>
        <w:t xml:space="preserve">Im vergangenen Semester haben wir die Position von Husserl und Schütz diskutiert, der zu Folge es „Apriorien der Lebenswelt“ gibt. Das sind, wie wir gesehen haben, Sinnkomponenten, welche die grundsätzliche Voraussetzungen dafür bilden, das wir überhaupt Beziehungen zu anderen eingehen können. Simmels „Apriorien der Vergesellschaftung“ fallen in einen vergleichbaren universalistischen Zusammenhang.  </w:t>
      </w:r>
    </w:p>
  </w:footnote>
  <w:footnote w:id="21">
    <w:p>
      <w:pPr>
        <w:pStyle w:val="Footnote"/>
        <w:rPr/>
      </w:pPr>
      <w:r>
        <w:rPr>
          <w:rStyle w:val="FootnoteCharacters"/>
        </w:rPr>
        <w:footnoteRef/>
      </w:r>
      <w:r>
        <w:rPr/>
        <w:t xml:space="preserve"> </w:t>
      </w:r>
      <w:r>
        <w:rPr/>
        <w:t xml:space="preserve">Vgl. G. W. F. Hegel: Wissenschaft der Logik I, Hamburg 1971, S. 127 f. </w:t>
      </w:r>
    </w:p>
  </w:footnote>
  <w:footnote w:id="22">
    <w:p>
      <w:pPr>
        <w:pStyle w:val="Footnote"/>
        <w:jc w:val="both"/>
        <w:rPr/>
      </w:pPr>
      <w:r>
        <w:rPr>
          <w:rStyle w:val="FootnoteCharacters"/>
        </w:rPr>
        <w:footnoteRef/>
      </w:r>
      <w:r>
        <w:rPr/>
        <w:t xml:space="preserve"> </w:t>
      </w:r>
      <w:r>
        <w:rPr/>
        <w:t xml:space="preserve">L. Wittgenstein: Philosophische Untersuchungen, a.a.O.; Aph. 7. </w:t>
      </w:r>
    </w:p>
  </w:footnote>
  <w:footnote w:id="23">
    <w:p>
      <w:pPr>
        <w:pStyle w:val="Footnote"/>
        <w:jc w:val="both"/>
        <w:rPr/>
      </w:pPr>
      <w:r>
        <w:rPr>
          <w:rStyle w:val="FootnoteCharacters"/>
        </w:rPr>
        <w:footnoteRef/>
      </w:r>
      <w:r>
        <w:rPr/>
        <w:t xml:space="preserve"> „≡“ </w:t>
      </w:r>
      <w:r>
        <w:rPr/>
        <w:t xml:space="preserve">ist zu lesen als: „x ist völlig identisch mit“. </w:t>
      </w:r>
    </w:p>
  </w:footnote>
  <w:footnote w:id="24">
    <w:p>
      <w:pPr>
        <w:pStyle w:val="Footnote"/>
        <w:jc w:val="both"/>
        <w:rPr/>
      </w:pPr>
      <w:r>
        <w:rPr>
          <w:rStyle w:val="FootnoteCharacters"/>
        </w:rPr>
        <w:footnoteRef/>
      </w:r>
      <w:r>
        <w:rPr/>
        <w:t xml:space="preserve"> </w:t>
      </w:r>
      <w:r>
        <w:rPr/>
        <w:t xml:space="preserve">P. Winch: Die Idee der Sozialwissenschaft und ihr Verhältnis zur Philosophie, Frankfurt/M 1966, S. 157. </w:t>
      </w:r>
    </w:p>
  </w:footnote>
  <w:footnote w:id="25">
    <w:p>
      <w:pPr>
        <w:pStyle w:val="Footnote"/>
        <w:jc w:val="both"/>
        <w:rPr/>
      </w:pPr>
      <w:r>
        <w:rPr>
          <w:rStyle w:val="FootnoteCharacters"/>
        </w:rPr>
        <w:footnoteRef/>
      </w:r>
      <w:r>
        <w:rPr/>
        <w:t xml:space="preserve"> </w:t>
      </w:r>
      <w:r>
        <w:rPr/>
        <w:t xml:space="preserve">I. Hacking: Was heißt </w:t>
      </w:r>
      <w:r>
        <w:rPr>
          <w:sz w:val="16"/>
          <w:szCs w:val="16"/>
        </w:rPr>
        <w:t>&gt;</w:t>
      </w:r>
      <w:r>
        <w:rPr/>
        <w:t>soziale Konstruktion</w:t>
      </w:r>
      <w:r>
        <w:rPr>
          <w:sz w:val="16"/>
          <w:szCs w:val="16"/>
        </w:rPr>
        <w:t xml:space="preserve">&lt;. </w:t>
      </w:r>
      <w:r>
        <w:rPr/>
        <w:t>Zur Konjunktur einer</w:t>
      </w:r>
      <w:r>
        <w:rPr>
          <w:sz w:val="16"/>
          <w:szCs w:val="16"/>
        </w:rPr>
        <w:t xml:space="preserve"> </w:t>
      </w:r>
      <w:r>
        <w:rPr/>
        <w:t xml:space="preserve">Kampfvokabel in den Wissenschaften, Frankfurt/M 1999, S. 46. </w:t>
      </w:r>
    </w:p>
  </w:footnote>
  <w:footnote w:id="26">
    <w:p>
      <w:pPr>
        <w:pStyle w:val="Footnote"/>
        <w:jc w:val="both"/>
        <w:rPr/>
      </w:pPr>
      <w:r>
        <w:rPr>
          <w:rStyle w:val="FootnoteCharacters"/>
        </w:rPr>
        <w:footnoteRef/>
      </w:r>
      <w:r>
        <w:rPr/>
        <w:t xml:space="preserve"> </w:t>
      </w:r>
      <w:r>
        <w:rPr/>
        <w:t xml:space="preserve">U. Eco: Kant und das Schnabeltier, München 2000, S. 62. </w:t>
      </w:r>
    </w:p>
  </w:footnote>
  <w:footnote w:id="27">
    <w:p>
      <w:pPr>
        <w:pStyle w:val="Footnote"/>
        <w:jc w:val="both"/>
        <w:rPr/>
      </w:pPr>
      <w:r>
        <w:rPr>
          <w:rStyle w:val="FootnoteCharacters"/>
        </w:rPr>
        <w:footnoteRef/>
      </w:r>
      <w:r>
        <w:rPr/>
        <w:t xml:space="preserve"> </w:t>
      </w:r>
      <w:r>
        <w:rPr/>
        <w:t xml:space="preserve">L. Wittgenstein: Philosophische Untersuchungen, a.a.O.; Aph. 23. </w:t>
      </w:r>
    </w:p>
  </w:footnote>
  <w:footnote w:id="28">
    <w:p>
      <w:pPr>
        <w:pStyle w:val="Footnote"/>
        <w:jc w:val="both"/>
        <w:rPr/>
      </w:pPr>
      <w:r>
        <w:rPr>
          <w:rStyle w:val="FootnoteCharacters"/>
        </w:rPr>
        <w:footnoteRef/>
      </w:r>
      <w:r>
        <w:rPr/>
        <w:t xml:space="preserve"> </w:t>
      </w:r>
      <w:r>
        <w:rPr/>
        <w:t xml:space="preserve">L. Wittgenstein: Über Gewissheit, Frankfurt/M 1982, Aph. 204. </w:t>
      </w:r>
    </w:p>
  </w:footnote>
  <w:footnote w:id="29">
    <w:p>
      <w:pPr>
        <w:pStyle w:val="Footnote"/>
        <w:jc w:val="both"/>
        <w:rPr/>
      </w:pPr>
      <w:r>
        <w:rPr>
          <w:rStyle w:val="FootnoteCharacters"/>
        </w:rPr>
        <w:footnoteRef/>
      </w:r>
      <w:r>
        <w:rPr/>
        <w:t xml:space="preserve"> </w:t>
      </w:r>
      <w:r>
        <w:rPr/>
        <w:t xml:space="preserve">L. Wittgenstein: Über Gewissheit, a.a.O.; Aph. 559. </w:t>
      </w:r>
    </w:p>
  </w:footnote>
  <w:footnote w:id="30">
    <w:p>
      <w:pPr>
        <w:pStyle w:val="Footnote"/>
        <w:rPr/>
      </w:pPr>
      <w:r>
        <w:rPr>
          <w:rStyle w:val="FootnoteCharacters"/>
        </w:rPr>
        <w:footnoteRef/>
      </w:r>
      <w:r>
        <w:rPr/>
        <w:t xml:space="preserve"> </w:t>
      </w:r>
      <w:r>
        <w:rPr/>
        <w:t xml:space="preserve">Vgl. L. Wittgenstein: Schriften 4, Frankfurt/M 1969, S. 44 und 95. </w:t>
      </w:r>
    </w:p>
  </w:footnote>
  <w:footnote w:id="31">
    <w:p>
      <w:pPr>
        <w:pStyle w:val="Footnote"/>
        <w:jc w:val="both"/>
        <w:rPr/>
      </w:pPr>
      <w:r>
        <w:rPr>
          <w:rStyle w:val="FootnoteCharacters"/>
        </w:rPr>
        <w:footnoteRef/>
      </w:r>
      <w:r>
        <w:rPr/>
        <w:t xml:space="preserve"> </w:t>
      </w:r>
      <w:r>
        <w:rPr/>
        <w:t xml:space="preserve">K. Marx: Grundrisse der Kritik der politischen Ökonomie, Frankfurt/M o.J., S. 390. </w:t>
      </w:r>
    </w:p>
  </w:footnote>
  <w:footnote w:id="32">
    <w:p>
      <w:pPr>
        <w:pStyle w:val="Footnote"/>
        <w:jc w:val="both"/>
        <w:rPr/>
      </w:pPr>
      <w:r>
        <w:rPr>
          <w:rStyle w:val="FootnoteCharacters"/>
        </w:rPr>
        <w:footnoteRef/>
      </w:r>
      <w:r>
        <w:rPr/>
        <w:t xml:space="preserve"> </w:t>
      </w:r>
      <w:r>
        <w:rPr/>
        <w:t xml:space="preserve">G. H. Mead: Geist, Identität und Gesellschaft, a.a.O.; S. 24. </w:t>
      </w:r>
    </w:p>
  </w:footnote>
  <w:footnote w:id="33">
    <w:p>
      <w:pPr>
        <w:pStyle w:val="Footnote"/>
        <w:rPr/>
      </w:pPr>
      <w:r>
        <w:rPr>
          <w:rStyle w:val="FootnoteCharacters"/>
        </w:rPr>
        <w:footnoteRef/>
      </w:r>
      <w:r>
        <w:rPr/>
        <w:t xml:space="preserve"> </w:t>
      </w:r>
      <w:r>
        <w:rPr/>
        <w:t xml:space="preserve">Vgl. dazu jüngst: U. Beck. P. Sopp (Hrsg.): Individualisierung und Integration. Neue Konfliktlinien und neuer Integrationsmodus, Opladen 1997. </w:t>
      </w:r>
    </w:p>
  </w:footnote>
  <w:footnote w:id="34">
    <w:p>
      <w:pPr>
        <w:pStyle w:val="Footnote"/>
        <w:jc w:val="both"/>
        <w:rPr/>
      </w:pPr>
      <w:r>
        <w:rPr>
          <w:rStyle w:val="FootnoteCharacters"/>
        </w:rPr>
        <w:footnoteRef/>
      </w:r>
      <w:r>
        <w:rPr/>
        <w:t xml:space="preserve"> </w:t>
      </w:r>
      <w:r>
        <w:rPr/>
        <w:t xml:space="preserve">R. Descartes: Abhandlung über die Methode des richtigen Vernunftgebrauch und der wissenschaftlichen Wahrheitsforschung, Stuttgart 1961., S. 8. </w:t>
      </w:r>
    </w:p>
  </w:footnote>
  <w:footnote w:id="35">
    <w:p>
      <w:pPr>
        <w:pStyle w:val="Footnote"/>
        <w:jc w:val="both"/>
        <w:rPr/>
      </w:pPr>
      <w:r>
        <w:rPr>
          <w:rStyle w:val="FootnoteCharacters"/>
        </w:rPr>
        <w:footnoteRef/>
      </w:r>
      <w:r>
        <w:rPr/>
        <w:t xml:space="preserve"> </w:t>
      </w:r>
      <w:r>
        <w:rPr/>
        <w:t xml:space="preserve">Vgl. J. Habermas: Der philosophische Diskurs der Moderne. Zwölf theoretische Vorlesungen, Frankfurt/M 1985. Zum herrschaftsfreien Diskurs vgl. beispielsweise J. Habermas: Diskursethik. Notizen zu einem Begründungsprogramm, in ders.: Moralbewusstsein und kommunikatives Handeln, Frankfurt/M 1983, S. 53 ff. </w:t>
      </w:r>
    </w:p>
  </w:footnote>
  <w:footnote w:id="36">
    <w:p>
      <w:pPr>
        <w:pStyle w:val="Footnote"/>
        <w:rPr/>
      </w:pPr>
      <w:r>
        <w:rPr>
          <w:rStyle w:val="FootnoteCharacters"/>
        </w:rPr>
        <w:footnoteRef/>
      </w:r>
      <w:r>
        <w:rPr/>
        <w:t xml:space="preserve"> </w:t>
      </w:r>
      <w:r>
        <w:rPr/>
        <w:t xml:space="preserve">J. Habermas: Handlungen, Sprechakte, sprachlich vermittelte Interaktionen und Lebenswelt, in ders.: Nachmetaphysisches Denken. Philosophische Aufsätze, Frankfurt/M 1988, S. 70. </w:t>
      </w:r>
    </w:p>
  </w:footnote>
  <w:footnote w:id="37">
    <w:p>
      <w:pPr>
        <w:pStyle w:val="Footnote"/>
        <w:jc w:val="both"/>
        <w:rPr/>
      </w:pPr>
      <w:r>
        <w:rPr>
          <w:rStyle w:val="FootnoteCharacters"/>
        </w:rPr>
        <w:footnoteRef/>
      </w:r>
      <w:r>
        <w:rPr/>
        <w:t xml:space="preserve"> </w:t>
      </w:r>
      <w:r>
        <w:rPr/>
        <w:t xml:space="preserve">Hier macht sich natürlich der Rückgriff von Autoren wie M. Foucault auf die Philosophie Friedrich Nietzsches bemerkbar. Vgl. dazu J. Ritsert: Ideologie. Theoreme und Probleme der Wissenssoziologie, Münster 2002, </w:t>
      </w:r>
    </w:p>
    <w:p>
      <w:pPr>
        <w:pStyle w:val="Footnote"/>
        <w:jc w:val="both"/>
        <w:rPr/>
      </w:pPr>
      <w:r>
        <w:rPr/>
        <w:t xml:space="preserve">S. 144 ff. </w:t>
      </w:r>
    </w:p>
  </w:footnote>
  <w:footnote w:id="38">
    <w:p>
      <w:pPr>
        <w:pStyle w:val="Footnote"/>
        <w:jc w:val="both"/>
        <w:rPr/>
      </w:pPr>
      <w:r>
        <w:rPr>
          <w:rStyle w:val="FootnoteCharacters"/>
        </w:rPr>
        <w:footnoteRef/>
      </w:r>
      <w:r>
        <w:rPr/>
        <w:t xml:space="preserve"> </w:t>
      </w:r>
      <w:r>
        <w:rPr/>
        <w:t xml:space="preserve">M. Foucault: Die Ordnung des Diskurses. Frankfurt/M, Berlin, Wien 1979, S. 15. </w:t>
      </w:r>
    </w:p>
  </w:footnote>
  <w:footnote w:id="39">
    <w:p>
      <w:pPr>
        <w:pStyle w:val="Footnote"/>
        <w:rPr/>
      </w:pPr>
      <w:r>
        <w:rPr>
          <w:rStyle w:val="FootnoteCharacters"/>
        </w:rPr>
        <w:footnoteRef/>
      </w:r>
      <w:r>
        <w:rPr>
          <w:lang w:val="en-GB"/>
        </w:rPr>
        <w:t xml:space="preserve"> </w:t>
      </w:r>
      <w:r>
        <w:rPr>
          <w:lang w:val="en-GB"/>
        </w:rPr>
        <w:t xml:space="preserve">M. Foucault: A.a.O.;  S. 5. </w:t>
      </w:r>
    </w:p>
  </w:footnote>
  <w:footnote w:id="40">
    <w:p>
      <w:pPr>
        <w:pStyle w:val="Footnote"/>
        <w:rPr/>
      </w:pPr>
      <w:r>
        <w:rPr>
          <w:rStyle w:val="FootnoteCharacters"/>
        </w:rPr>
        <w:footnoteRef/>
      </w:r>
      <w:r>
        <w:rPr/>
        <w:t xml:space="preserve"> </w:t>
      </w:r>
      <w:r>
        <w:rPr/>
        <w:t xml:space="preserve">Vgl. a.a.O.; S. 20 f. </w:t>
      </w:r>
    </w:p>
  </w:footnote>
  <w:footnote w:id="41">
    <w:p>
      <w:pPr>
        <w:pStyle w:val="Footnote"/>
        <w:rPr/>
      </w:pPr>
      <w:r>
        <w:rPr>
          <w:rStyle w:val="FootnoteCharacters"/>
        </w:rPr>
        <w:footnoteRef/>
      </w:r>
      <w:r>
        <w:rPr/>
        <w:t xml:space="preserve"> </w:t>
      </w:r>
      <w:r>
        <w:rPr/>
        <w:t xml:space="preserve">1969 hält Foucault einen Vortrag mit dem Titel: „Was ist ein Autor?“. </w:t>
      </w:r>
    </w:p>
  </w:footnote>
  <w:footnote w:id="42">
    <w:p>
      <w:pPr>
        <w:pStyle w:val="Footnote"/>
        <w:jc w:val="both"/>
        <w:rPr/>
      </w:pPr>
      <w:r>
        <w:rPr>
          <w:rStyle w:val="FootnoteCharacters"/>
        </w:rPr>
        <w:footnoteRef/>
      </w:r>
      <w:r>
        <w:rPr/>
        <w:t xml:space="preserve"> </w:t>
      </w:r>
      <w:r>
        <w:rPr/>
        <w:t xml:space="preserve">M. Foucault: Archäologie des Wissens, Frankfurt/M 1973, S. 92. </w:t>
      </w:r>
    </w:p>
  </w:footnote>
  <w:footnote w:id="43">
    <w:p>
      <w:pPr>
        <w:pStyle w:val="Footnote"/>
        <w:jc w:val="both"/>
        <w:rPr/>
      </w:pPr>
      <w:r>
        <w:rPr>
          <w:rStyle w:val="FootnoteCharacters"/>
        </w:rPr>
        <w:footnoteRef/>
      </w:r>
      <w:r>
        <w:rPr/>
        <w:t xml:space="preserve"> </w:t>
      </w:r>
      <w:r>
        <w:rPr/>
        <w:t xml:space="preserve">A.a.O.; S. 116. </w:t>
      </w:r>
    </w:p>
  </w:footnote>
  <w:footnote w:id="44">
    <w:p>
      <w:pPr>
        <w:pStyle w:val="Footnote"/>
        <w:jc w:val="both"/>
        <w:rPr/>
      </w:pPr>
      <w:r>
        <w:rPr>
          <w:rStyle w:val="FootnoteCharacters"/>
        </w:rPr>
        <w:footnoteRef/>
      </w:r>
      <w:r>
        <w:rPr/>
        <w:t xml:space="preserve"> </w:t>
      </w:r>
      <w:r>
        <w:rPr/>
        <w:t xml:space="preserve">A.a.O.; S. 156. </w:t>
      </w:r>
    </w:p>
  </w:footnote>
  <w:footnote w:id="45">
    <w:p>
      <w:pPr>
        <w:pStyle w:val="Footnote"/>
        <w:jc w:val="both"/>
        <w:rPr/>
      </w:pPr>
      <w:r>
        <w:rPr>
          <w:rStyle w:val="FootnoteCharacters"/>
        </w:rPr>
        <w:footnoteRef/>
      </w:r>
      <w:r>
        <w:rPr/>
        <w:t xml:space="preserve"> </w:t>
      </w:r>
      <w:r>
        <w:rPr/>
        <w:t xml:space="preserve">M. Foucault: Die Ordnung des Diskurses, a.a.O.; S. 7 f. </w:t>
      </w:r>
    </w:p>
  </w:footnote>
  <w:footnote w:id="46">
    <w:p>
      <w:pPr>
        <w:pStyle w:val="Footnote"/>
        <w:jc w:val="both"/>
        <w:rPr/>
      </w:pPr>
      <w:r>
        <w:rPr>
          <w:rStyle w:val="FootnoteCharacters"/>
        </w:rPr>
        <w:footnoteRef/>
      </w:r>
      <w:r>
        <w:rPr/>
        <w:t xml:space="preserve"> </w:t>
      </w:r>
      <w:r>
        <w:rPr/>
        <w:t xml:space="preserve">A.a.O.; S. 8.  Vgl. auch die Untersuchung von M. Foucault: Überwachen und Strafen. Die Geburt des Gefängnisses, Frankfurt/M 1977. </w:t>
      </w:r>
    </w:p>
  </w:footnote>
  <w:footnote w:id="47">
    <w:p>
      <w:pPr>
        <w:pStyle w:val="Footnote"/>
        <w:rPr/>
      </w:pPr>
      <w:r>
        <w:rPr>
          <w:rStyle w:val="FootnoteCharacters"/>
        </w:rPr>
        <w:footnoteRef/>
      </w:r>
      <w:r>
        <w:rPr/>
        <w:t xml:space="preserve"> </w:t>
      </w:r>
      <w:r>
        <w:rPr/>
        <w:t>M. Foucault: Die Ordnung des Diskurses, a.a.O.; S. 8.</w:t>
      </w:r>
    </w:p>
  </w:footnote>
  <w:footnote w:id="48">
    <w:p>
      <w:pPr>
        <w:pStyle w:val="Footnote"/>
        <w:jc w:val="both"/>
        <w:rPr/>
      </w:pPr>
      <w:r>
        <w:rPr>
          <w:rStyle w:val="FootnoteCharacters"/>
        </w:rPr>
        <w:footnoteRef/>
      </w:r>
      <w:r>
        <w:rPr/>
        <w:t xml:space="preserve"> </w:t>
      </w:r>
      <w:r>
        <w:rPr/>
        <w:t xml:space="preserve">M. Foucault: Sexualität und Wahrheit. Der Wille zum Wissen, 2 Bände, Frankfurt/M 1983 und 1989. Foucault nimmt mit seiner Wahrheitstheorie eine Reihe von Motiven F. Nietzsches auf. Vgl. dazu J. Ritsert: Ideologie, a.a.O.; S. 144 ff. </w:t>
      </w:r>
    </w:p>
  </w:footnote>
  <w:footnote w:id="49">
    <w:p>
      <w:pPr>
        <w:pStyle w:val="Footnote"/>
        <w:jc w:val="both"/>
        <w:rPr/>
      </w:pPr>
      <w:r>
        <w:rPr>
          <w:rStyle w:val="FootnoteCharacters"/>
        </w:rPr>
        <w:footnoteRef/>
      </w:r>
      <w:r>
        <w:rPr/>
        <w:t xml:space="preserve"> </w:t>
      </w:r>
      <w:r>
        <w:rPr/>
        <w:t xml:space="preserve">M. Foucault: Archäologie des Wissens, a.a.O.; S. 171. </w:t>
      </w:r>
    </w:p>
  </w:footnote>
  <w:footnote w:id="50">
    <w:p>
      <w:pPr>
        <w:pStyle w:val="Footnote"/>
        <w:rPr/>
      </w:pPr>
      <w:r>
        <w:rPr>
          <w:rStyle w:val="FootnoteCharacters"/>
        </w:rPr>
        <w:footnoteRef/>
      </w:r>
      <w:r>
        <w:rPr/>
        <w:t xml:space="preserve"> </w:t>
      </w:r>
      <w:r>
        <w:rPr/>
        <w:t xml:space="preserve">M. Foucault: Überwachen und Strafen. Die Geburt des Gefängnisses, Frankfurt/M 1977, S. 39. </w:t>
      </w:r>
    </w:p>
  </w:footnote>
  <w:footnote w:id="51">
    <w:p>
      <w:pPr>
        <w:pStyle w:val="Footnote"/>
        <w:jc w:val="both"/>
        <w:rPr/>
      </w:pPr>
      <w:r>
        <w:rPr>
          <w:rStyle w:val="FootnoteCharacters"/>
        </w:rPr>
        <w:footnoteRef/>
      </w:r>
      <w:r>
        <w:rPr/>
        <w:t xml:space="preserve"> </w:t>
      </w:r>
      <w:r>
        <w:rPr/>
        <w:t>M. Foucault: Von der Subversion des Wissens, Frankfurt/M - Berlin - Wien, 1978, S. 44.</w:t>
      </w:r>
    </w:p>
  </w:footnote>
  <w:footnote w:id="52">
    <w:p>
      <w:pPr>
        <w:pStyle w:val="Footnote"/>
        <w:rPr/>
      </w:pPr>
      <w:r>
        <w:rPr>
          <w:rStyle w:val="FootnoteCharacters"/>
        </w:rPr>
        <w:footnoteRef/>
      </w:r>
      <w:r>
        <w:rPr/>
        <w:t xml:space="preserve"> </w:t>
      </w:r>
      <w:r>
        <w:rPr/>
        <w:t xml:space="preserve">Vgl. dazu J. Ritsert: Positionen und Probleme der Erkenntnistheorie, Manuskript (download: www.ritsert-online.de), Frankfurt/M 2004. </w:t>
      </w:r>
    </w:p>
  </w:footnote>
  <w:footnote w:id="53">
    <w:p>
      <w:pPr>
        <w:pStyle w:val="Footnote"/>
        <w:rPr/>
      </w:pPr>
      <w:r>
        <w:rPr>
          <w:rStyle w:val="FootnoteCharacters"/>
        </w:rPr>
        <w:footnoteRef/>
      </w:r>
      <w:r>
        <w:rPr/>
        <w:t xml:space="preserve"> </w:t>
      </w:r>
      <w:r>
        <w:rPr/>
        <w:t xml:space="preserve">M. Foucault: Archäologie des Wissens, a.a.O.; S. 74. </w:t>
      </w:r>
    </w:p>
  </w:footnote>
  <w:footnote w:id="54">
    <w:p>
      <w:pPr>
        <w:pStyle w:val="Footnote"/>
        <w:jc w:val="both"/>
        <w:rPr/>
      </w:pPr>
      <w:r>
        <w:rPr>
          <w:rStyle w:val="FootnoteCharacters"/>
        </w:rPr>
        <w:footnoteRef/>
      </w:r>
      <w:r>
        <w:rPr/>
        <w:t xml:space="preserve"> </w:t>
      </w:r>
      <w:r>
        <w:rPr/>
        <w:t xml:space="preserve">Ebd. </w:t>
      </w:r>
    </w:p>
  </w:footnote>
  <w:footnote w:id="55">
    <w:p>
      <w:pPr>
        <w:pStyle w:val="Footnote"/>
        <w:jc w:val="both"/>
        <w:rPr/>
      </w:pPr>
      <w:r>
        <w:rPr>
          <w:rStyle w:val="FootnoteCharacters"/>
        </w:rPr>
        <w:footnoteRef/>
      </w:r>
      <w:r>
        <w:rPr/>
        <w:t xml:space="preserve"> </w:t>
      </w:r>
      <w:r>
        <w:rPr/>
        <w:t>M. Foucault: Die Ordnung des Diskurses, a.a.O.; S. 13.</w:t>
      </w:r>
    </w:p>
  </w:footnote>
  <w:footnote w:id="56">
    <w:p>
      <w:pPr>
        <w:pStyle w:val="Footnote"/>
        <w:jc w:val="both"/>
        <w:rPr/>
      </w:pPr>
      <w:r>
        <w:rPr>
          <w:rStyle w:val="FootnoteCharacters"/>
        </w:rPr>
        <w:footnoteRef/>
      </w:r>
      <w:r>
        <w:rPr/>
        <w:t xml:space="preserve"> </w:t>
      </w:r>
      <w:r>
        <w:rPr/>
        <w:t xml:space="preserve">M. Foucault: Von der Subversion des Wissens, a.a.O.; S. 16. </w:t>
      </w:r>
    </w:p>
  </w:footnote>
  <w:footnote w:id="57">
    <w:p>
      <w:pPr>
        <w:pStyle w:val="Footnote"/>
        <w:jc w:val="both"/>
        <w:rPr/>
      </w:pPr>
      <w:r>
        <w:rPr>
          <w:rStyle w:val="FootnoteCharacters"/>
        </w:rPr>
        <w:footnoteRef/>
      </w:r>
      <w:r>
        <w:rPr/>
        <w:t xml:space="preserve"> </w:t>
      </w:r>
      <w:r>
        <w:rPr/>
        <w:t xml:space="preserve">A.a.O.; S. 26. Die „Subversion des Wissens“ stellt sicherlich einen der Texte dar, worin Foucault die Position des sog. „Antihumanismus“, der sich der Illusion entledigt hat, den Menschen zu suchen, am entschiedensten vertritt. In späteren Schriften wie dem dritten Band von „Sexualität und Wahrheit“ (Titel: „Le souci de soi“  - Die Sorge um sich selbst“) spielt die Subjektivität doch wieder eine größere Rolle. </w:t>
      </w:r>
    </w:p>
  </w:footnote>
  <w:footnote w:id="58">
    <w:p>
      <w:pPr>
        <w:pStyle w:val="Footnote"/>
        <w:rPr/>
      </w:pPr>
      <w:r>
        <w:rPr>
          <w:rStyle w:val="FootnoteCharacters"/>
        </w:rPr>
        <w:footnoteRef/>
      </w:r>
      <w:r>
        <w:rPr/>
        <w:t xml:space="preserve"> </w:t>
      </w:r>
      <w:r>
        <w:rPr/>
        <w:t xml:space="preserve">M. Foucault: Die Archäologie des Wissens, a.a.O.; S. 82. </w:t>
      </w:r>
    </w:p>
  </w:footnote>
  <w:footnote w:id="59">
    <w:p>
      <w:pPr>
        <w:pStyle w:val="Footnote"/>
        <w:jc w:val="both"/>
        <w:rPr/>
      </w:pPr>
      <w:r>
        <w:rPr>
          <w:rStyle w:val="FootnoteCharacters"/>
        </w:rPr>
        <w:footnoteRef/>
      </w:r>
      <w:r>
        <w:rPr/>
        <w:t xml:space="preserve"> </w:t>
      </w:r>
      <w:r>
        <w:rPr/>
        <w:t xml:space="preserve">M. Foucault: Die Ordnung des Diskurses, a.a.O.; S. 7. </w:t>
      </w:r>
    </w:p>
  </w:footnote>
  <w:footnote w:id="60">
    <w:p>
      <w:pPr>
        <w:pStyle w:val="Footnote"/>
        <w:rPr/>
      </w:pPr>
      <w:r>
        <w:rPr>
          <w:rStyle w:val="FootnoteCharacters"/>
        </w:rPr>
        <w:footnoteRef/>
      </w:r>
      <w:r>
        <w:rPr/>
        <w:t xml:space="preserve"> </w:t>
      </w:r>
      <w:r>
        <w:rPr/>
        <w:t xml:space="preserve">M. Foucault: Die Archäologie des Wissens, a.a.O.; S. 99. </w:t>
      </w:r>
    </w:p>
  </w:footnote>
  <w:footnote w:id="61">
    <w:p>
      <w:pPr>
        <w:pStyle w:val="Footnote"/>
        <w:jc w:val="both"/>
        <w:rPr/>
      </w:pPr>
      <w:r>
        <w:rPr>
          <w:rStyle w:val="FootnoteCharacters"/>
        </w:rPr>
        <w:footnoteRef/>
      </w:r>
      <w:r>
        <w:rPr/>
        <w:t xml:space="preserve"> </w:t>
      </w:r>
      <w:r>
        <w:rPr/>
        <w:t>Vgl. a.a.O.; S. 111.</w:t>
      </w:r>
    </w:p>
  </w:footnote>
  <w:footnote w:id="62">
    <w:p>
      <w:pPr>
        <w:pStyle w:val="Footnote"/>
        <w:jc w:val="both"/>
        <w:rPr/>
      </w:pPr>
      <w:r>
        <w:rPr>
          <w:rStyle w:val="FootnoteCharacters"/>
        </w:rPr>
        <w:footnoteRef/>
      </w:r>
      <w:r>
        <w:rPr/>
        <w:t xml:space="preserve"> </w:t>
      </w:r>
      <w:r>
        <w:rPr/>
        <w:t xml:space="preserve">M. Foucault: Die Ordnung des Diskurses, a.a.O.; S. 30. </w:t>
      </w:r>
    </w:p>
  </w:footnote>
  <w:footnote w:id="63">
    <w:p>
      <w:pPr>
        <w:pStyle w:val="Footnote"/>
        <w:jc w:val="both"/>
        <w:rPr/>
      </w:pPr>
      <w:r>
        <w:rPr>
          <w:rStyle w:val="FootnoteCharacters"/>
        </w:rPr>
        <w:footnoteRef/>
      </w:r>
      <w:r>
        <w:rPr/>
        <w:t xml:space="preserve"> </w:t>
      </w:r>
      <w:r>
        <w:rPr/>
        <w:t xml:space="preserve">Vgl. dazu J. Ritsert: Ideologie, a.a.O.; S. 75 ff. </w:t>
      </w:r>
    </w:p>
  </w:footnote>
  <w:footnote w:id="64">
    <w:p>
      <w:pPr>
        <w:pStyle w:val="Footnote"/>
        <w:jc w:val="both"/>
        <w:rPr/>
      </w:pPr>
      <w:r>
        <w:rPr>
          <w:rStyle w:val="FootnoteCharacters"/>
        </w:rPr>
        <w:footnoteRef/>
      </w:r>
      <w:r>
        <w:rPr/>
        <w:t xml:space="preserve"> </w:t>
      </w:r>
      <w:r>
        <w:rPr/>
        <w:t>M. Foucault: Die Ordnung des Diskurses, a.a.O.; S.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21:00Z</dcterms:created>
  <dc:creator>Jürgen Ritsert</dc:creator>
  <dc:description/>
  <cp:keywords/>
  <dc:language>en-US</dc:language>
  <cp:lastModifiedBy>Jürgen Ritsert</cp:lastModifiedBy>
  <dcterms:modified xsi:type="dcterms:W3CDTF">2006-02-17T14:21:00Z</dcterms:modified>
  <cp:revision>2</cp:revision>
  <dc:subject/>
  <dc:title>Kapitel 5: Die Gesellschaft – Ein Sprachspiel</dc:title>
</cp:coreProperties>
</file>