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Kapitel 4</w:t>
      </w:r>
    </w:p>
    <w:p>
      <w:pPr>
        <w:pStyle w:val="Normal"/>
        <w:jc w:val="center"/>
        <w:rPr>
          <w:sz w:val="36"/>
          <w:szCs w:val="36"/>
        </w:rPr>
      </w:pPr>
      <w:r>
        <w:rPr>
          <w:sz w:val="36"/>
          <w:szCs w:val="36"/>
        </w:rPr>
      </w:r>
    </w:p>
    <w:p>
      <w:pPr>
        <w:pStyle w:val="Normal"/>
        <w:jc w:val="center"/>
        <w:rPr>
          <w:sz w:val="36"/>
          <w:szCs w:val="36"/>
        </w:rPr>
      </w:pPr>
      <w:r>
        <w:rPr>
          <w:sz w:val="36"/>
          <w:szCs w:val="36"/>
        </w:rPr>
        <w:t xml:space="preserve">Vergesellschaftung durch Tausch </w:t>
      </w:r>
    </w:p>
    <w:p>
      <w:pPr>
        <w:pStyle w:val="Normal"/>
        <w:jc w:val="center"/>
        <w:rPr>
          <w:sz w:val="36"/>
          <w:szCs w:val="36"/>
        </w:rPr>
      </w:pPr>
      <w:r>
        <w:rPr>
          <w:sz w:val="36"/>
          <w:szCs w:val="36"/>
        </w:rPr>
        <w:t xml:space="preserve">(Simmel und Adorno) </w:t>
      </w:r>
    </w:p>
    <w:p>
      <w:pPr>
        <w:pStyle w:val="Normal"/>
        <w:jc w:val="center"/>
        <w:rPr>
          <w:sz w:val="32"/>
          <w:szCs w:val="32"/>
        </w:rPr>
      </w:pPr>
      <w:r>
        <w:rPr>
          <w:sz w:val="32"/>
          <w:szCs w:val="32"/>
        </w:rPr>
      </w:r>
    </w:p>
    <w:p>
      <w:pPr>
        <w:pStyle w:val="Normal"/>
        <w:jc w:val="both"/>
        <w:rPr>
          <w:i/>
          <w:i/>
          <w:sz w:val="28"/>
          <w:szCs w:val="28"/>
        </w:rPr>
      </w:pPr>
      <w:r>
        <w:rPr>
          <w:rFonts w:cs="Arial" w:ascii="Arial" w:hAnsi="Arial"/>
          <w:i/>
          <w:sz w:val="28"/>
          <w:szCs w:val="28"/>
        </w:rPr>
        <w:t>4.1. Interaktion, Reziprozität und Tausch (Simmel)</w:t>
      </w:r>
      <w:r>
        <w:rPr>
          <w:i/>
          <w:sz w:val="28"/>
          <w:szCs w:val="28"/>
        </w:rPr>
        <w:t xml:space="preserve">. </w:t>
      </w:r>
    </w:p>
    <w:p>
      <w:pPr>
        <w:pStyle w:val="Normal"/>
        <w:jc w:val="both"/>
        <w:rPr>
          <w:i/>
          <w:i/>
          <w:sz w:val="32"/>
          <w:szCs w:val="32"/>
        </w:rPr>
      </w:pPr>
      <w:r>
        <w:rPr>
          <w:i/>
          <w:sz w:val="32"/>
          <w:szCs w:val="32"/>
        </w:rPr>
      </w:r>
    </w:p>
    <w:p>
      <w:pPr>
        <w:pStyle w:val="Normal"/>
        <w:jc w:val="both"/>
        <w:rPr>
          <w:sz w:val="28"/>
          <w:szCs w:val="28"/>
        </w:rPr>
      </w:pPr>
      <w:r>
        <w:rPr>
          <w:sz w:val="28"/>
          <w:szCs w:val="28"/>
        </w:rPr>
        <w:t xml:space="preserve">Vergesellschaftung durch </w:t>
      </w:r>
      <w:r>
        <w:rPr>
          <w:i/>
          <w:sz w:val="28"/>
          <w:szCs w:val="28"/>
        </w:rPr>
        <w:t>Sinn</w:t>
      </w:r>
      <w:r>
        <w:rPr>
          <w:sz w:val="28"/>
          <w:szCs w:val="28"/>
        </w:rPr>
        <w:t xml:space="preserve">, das war das Thema der bisherigen Darstellungen. „Sinn“ hat sich dabei als eine Kategorie erwiesen, die vorwiegend den kognitiven Orientierungen einzelner Akteure oder den kollektiven Ideen des kulturellen Überbaus vorbehalten ist. „Wert“ als ein Prinzip menschlicher Vergesellschaftung fällt (a) ebenfalls in den Bereich der „Ideen“ und bildet damit einen Bestandteil der Sphäre des Sinns. Dabei werden in einer </w:t>
      </w:r>
      <w:r>
        <w:rPr>
          <w:i/>
          <w:sz w:val="28"/>
          <w:szCs w:val="28"/>
        </w:rPr>
        <w:t>ersten</w:t>
      </w:r>
      <w:r>
        <w:rPr>
          <w:sz w:val="28"/>
          <w:szCs w:val="28"/>
        </w:rPr>
        <w:t xml:space="preserve"> Hinsicht „Werte“ entweder als subjektive Wertschätzungen und normative Orientierungen von Individuen oder als komplexe Systeme kollektiver Wertideen wie etwa eine Religion oder eine Weltanschauung verstanden. Individuen nehmen Bewertungen vor und fällen Werturteile, bei denen sie meistens kollektive Wertideen auf ihre besondere Weise in je konkreten Situationen anwenden. In einer </w:t>
      </w:r>
      <w:r>
        <w:rPr>
          <w:i/>
          <w:sz w:val="28"/>
          <w:szCs w:val="28"/>
        </w:rPr>
        <w:t>zweiten</w:t>
      </w:r>
      <w:r>
        <w:rPr>
          <w:sz w:val="28"/>
          <w:szCs w:val="28"/>
        </w:rPr>
        <w:t xml:space="preserve"> Hinsicht unterscheiden wir subjektive oder kollektive Werthaltungen von objektiven Wertgehalten. Bei den objektiven Wertgehalten geht es nicht um Bewertungen durch die Akteure selbst, sondern „Wert“ erscheint als eine tatsächliche Eigenschaft von Gegenständen. Etwas hat oder ist „Wert“. (b) Im </w:t>
      </w:r>
      <w:r>
        <w:rPr>
          <w:i/>
          <w:sz w:val="28"/>
          <w:szCs w:val="28"/>
        </w:rPr>
        <w:t>ökonomischen</w:t>
      </w:r>
      <w:r>
        <w:rPr>
          <w:sz w:val="28"/>
          <w:szCs w:val="28"/>
        </w:rPr>
        <w:t xml:space="preserve"> Sinn wird der Begriff „Wert“ Sachverhalten in der materiellen Basis der Gesellschaft, also dem Bereich wirtschaftlichen Daseinsfürsorge vorbehalten. Es wird immer wieder registriert, wie verwickelt, widersprüchlich und kontrovers gerade die ökonomische Werttheorie ausfällt. So kann man einem Wettvorschlag Max Webers aus dem Jahre 1919 auch heute noch ohne jeden Vorbehalt zustimmen: „Wenn wir heute Geld ausgeben, so wette ich, dass, sogar unter nationalökonomischen Fachkollegen, fast jeder eine andere Antwort bereit halten wird auf die Frage: Wie macht das Geld es, dass man dafür etwas – bald viel, bald wenig – kaufen kann?“</w:t>
      </w:r>
      <w:r>
        <w:rPr>
          <w:rStyle w:val="FootnoteCharacters"/>
          <w:rStyle w:val="FootnoteAnchor"/>
          <w:sz w:val="28"/>
          <w:szCs w:val="28"/>
        </w:rPr>
        <w:footnoteReference w:id="2"/>
      </w:r>
      <w:r>
        <w:rPr>
          <w:sz w:val="28"/>
          <w:szCs w:val="28"/>
        </w:rPr>
        <w:t xml:space="preserve"> Weber würde seine Wette im Internet immer noch ganz locker gewinnen! Die Konsequenzen dieser ärgerlichen Tatsache sind nicht zu unterschätzen. Denn immer, wenn Fragen nach dem Zusammenhang zwischen Wirtschaft und Gesellschaft auftauchen, müsste man eigentlich erst durch eine Sumpflandschaft ökonomischer Grundlagendiskussionen über Nutzen, Wert, Gebrauchswert, Tauschwert, Markt, Preis und Geld waten.</w:t>
      </w:r>
      <w:r>
        <w:rPr>
          <w:rStyle w:val="FootnoteCharacters"/>
          <w:rStyle w:val="FootnoteAnchor"/>
          <w:sz w:val="28"/>
          <w:szCs w:val="28"/>
        </w:rPr>
        <w:footnoteReference w:id="3"/>
      </w:r>
      <w:r>
        <w:rPr>
          <w:sz w:val="28"/>
          <w:szCs w:val="28"/>
        </w:rPr>
        <w:t xml:space="preserve"> Doch man kann beim Problem der Vergesellschaftung durch Tausch nicht jedes mal wieder von neuem mit der „Wertformanalyse“ beginnen und erst einmal schnell die Geldrätsel lösen wollen, bevor man einen Schritt in die gewünschte Richtung des eigenen Projekts wagt. Stattdessen empfiehlt sich ein abkürzendes Verfahren, wie es in der Form des Rückgriffs auf „Motivationshypothesen“ in den Sozialwissenschaften üblich ist: Unter „Motivationshypothesen“ verstehe ich ganz allgemeine Annahmen darüber, was die Menschen grundsätzlich zu ihrem Tun und Lassen antreibt, also motiviert. Die besonderen Merkmale von Motivationshypothesen bestehen darin, dass sie ebenso verschiedenartige wie komplexe und kontroverse psychologische Theorien und Forschungsergebnisse </w:t>
      </w:r>
      <w:r>
        <w:rPr>
          <w:i/>
          <w:sz w:val="28"/>
          <w:szCs w:val="28"/>
        </w:rPr>
        <w:t xml:space="preserve">abkürzend </w:t>
      </w:r>
      <w:r>
        <w:rPr>
          <w:sz w:val="28"/>
          <w:szCs w:val="28"/>
        </w:rPr>
        <w:t>in allgemeinen Begriffen und Aussagen</w:t>
      </w:r>
      <w:r>
        <w:rPr>
          <w:i/>
          <w:sz w:val="28"/>
          <w:szCs w:val="28"/>
        </w:rPr>
        <w:t xml:space="preserve"> zusammenfassen. </w:t>
      </w:r>
      <w:r>
        <w:rPr>
          <w:sz w:val="28"/>
          <w:szCs w:val="28"/>
        </w:rPr>
        <w:t xml:space="preserve">Als Exempel dafür ließen sich Freuds Kategorien „Lustprinzip“ und „Realitätsprinzip“ als Ausdruck für motivierende Kräfte oder die für das Modell des nationalökonomischen </w:t>
      </w:r>
      <w:r>
        <w:rPr>
          <w:i/>
          <w:sz w:val="28"/>
          <w:szCs w:val="28"/>
        </w:rPr>
        <w:t xml:space="preserve">homo oeconomicus </w:t>
      </w:r>
      <w:r>
        <w:rPr>
          <w:sz w:val="28"/>
          <w:szCs w:val="28"/>
        </w:rPr>
        <w:t>charakteristische Annahme heranziehen, der einzelne Wirtschaftsmensch strebe grundsätzlich nach der Maximierung seines Nutzens. In beiden Fällen – so wie in zahllosen vergleichbaren anderen auch – handelt es sich um äußerst allgemeine und abkürzende Hinweise, was einen Akteur zu seinem Tun und Lassen bewegt. Hinter derartigen Bestimmungen stehen also nicht nur vielfältige, sondern auch unter den Experten der jeweiligen Zunft äußerst umstrittene Annahmen der Psychologie und Sozialpsychologie. Sie werden in diesen allgemeinen Konzepten mit erheblichen Vereinfachungen zusammengezogen. Ähnlich könnte man es auch mit der Sumpflandschaft der Werttheorie halten: Warum sollte man bei passenden Gelegenheiten nicht von bestimmten Konzepten oder Modellen ausgehen, welche komplexe Theoreme und ungelöste Probleme der Werttheorie beinhalten, diese jedoch nicht erwähnen oder gesondert verhandeln, sondern in abgekürzter Form voraussetzen, um sich auf die eigentlich interessierende Fragestellung konzentrieren zu können? Genau auf diese Weise scheint Adorno den Begriff des „Tausches“ zu verwenden. Er entfaltet ihn nicht sehr detailliert im Kontext irgendeiner fachlichen Auseinandersetzung mit Prämissen der politische Ökonomie und ihrer Werttheorie, sondern geht von wirtschaftlichen Kerngehalten dieser Kategorie aus, um bestimmte gesellschaftstheoretische und ideologiekritische Konsequenzen daraus zu ziehen. Das sieht bei Georg Simmel ganz anders aus. Simmel schreibt eine eindrucksvolle „Philosophie des Geldes.“</w:t>
      </w:r>
      <w:r>
        <w:rPr>
          <w:rStyle w:val="FootnoteCharacters"/>
          <w:rStyle w:val="FootnoteAnchor"/>
          <w:sz w:val="28"/>
          <w:szCs w:val="28"/>
        </w:rPr>
        <w:footnoteReference w:id="4"/>
      </w:r>
      <w:r>
        <w:rPr>
          <w:sz w:val="28"/>
          <w:szCs w:val="28"/>
        </w:rPr>
        <w:t xml:space="preserve"> In diesem Buch werden selbstverständlich sowohl werttheoretische Probleme ausdrücklich und ausführlich behandelt, als auch mit dem Begriff des „Wertes“ verwobene wirtschaftswissenschaftliche Kategorien wie „Gebrauchswert“, „Tauschwert“ und „Preis“ im Detail diskutiert. Dennoch gibt es auch bei Simmel allgemeine Themen und Thesen, in denen die verschiedensten Fäden seiner werttheoretischen Diskussion zusammenlaufen. Es handelt sich um allgemeine Konzepte, worin die verschiedenartigen, höchst differenzierten Überlegungen zur Werttheorie gleichsam wie in einer Summe zusammengezogen werden, worin sie mithin aufgehoben sind. Einen solchen Status nimmt bei Simmel zum Beispiel die Verkoppelung der Kategorie „Wert“ mit dem Problembegriff ei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enn es ist nicht nur sicher, dass das Begehren an und für sich überhaupt keinen Wert begründen könnte, wenn es nicht auf Hindernisse stieße; wenn jedes Begehren seine Befriedigung kampflos und restlos fände, so würde nicht nur ein wirtschaftlicher Wertverkehr nie entstanden sein, –sondern das Begehren selbst wäre nie zu einer erheblichen Höhe gestiegen, wenn es sich ohne weiteres befriedigen könnte.“</w:t>
      </w:r>
      <w:r>
        <w:rPr>
          <w:rStyle w:val="FootnoteCharacters"/>
          <w:rStyle w:val="FootnoteAnchor"/>
          <w:sz w:val="28"/>
          <w:szCs w:val="28"/>
        </w:rPr>
        <w:footnoteReference w:id="5"/>
      </w:r>
    </w:p>
    <w:p>
      <w:pPr>
        <w:pStyle w:val="Normal"/>
        <w:jc w:val="both"/>
        <w:rPr>
          <w:sz w:val="28"/>
          <w:szCs w:val="28"/>
        </w:rPr>
      </w:pPr>
      <w:r>
        <w:rPr>
          <w:sz w:val="28"/>
          <w:szCs w:val="28"/>
        </w:rPr>
      </w:r>
    </w:p>
    <w:p>
      <w:pPr>
        <w:pStyle w:val="Normal"/>
        <w:jc w:val="both"/>
        <w:rPr>
          <w:sz w:val="28"/>
          <w:szCs w:val="28"/>
        </w:rPr>
      </w:pPr>
      <w:r>
        <w:rPr>
          <w:sz w:val="28"/>
          <w:szCs w:val="28"/>
        </w:rPr>
        <w:t xml:space="preserve">Diese Aussage enthält auf der einen Seite eine klassische Motivationshypothese. Denn Simmel geht ganz allgemein davon aus, dass es Hindernisse auf dem Weg zum Ziel, also konkrete </w:t>
      </w:r>
      <w:r>
        <w:rPr>
          <w:i/>
          <w:sz w:val="28"/>
          <w:szCs w:val="28"/>
        </w:rPr>
        <w:t>Probleme</w:t>
      </w:r>
      <w:r>
        <w:rPr>
          <w:sz w:val="28"/>
          <w:szCs w:val="28"/>
        </w:rPr>
        <w:t xml:space="preserve"> sind, welche unseren Motiven eine bestimmte Richtung weisen sowie Möglichkeiten zu ihrer Höherentwicklung eröffnen. Gleichzeitig wird der Problem- mit dem Wertbegriff zu einer Art Summe verbunden, so dass ein ganz allgemein zusammenfassendes Konzept von „Wert“ herausspringt:</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So ist es nicht deshalb schwierig, die Dinge zu erlangen, weil sie wertvoll sind, sondern wir nennen diejenigen wertvoll, die unserer Begehrung, sie zu erlangen, Hemnisse entgegensetzen.“</w:t>
      </w:r>
      <w:r>
        <w:rPr>
          <w:rStyle w:val="FootnoteCharacters"/>
          <w:rStyle w:val="FootnoteAnchor"/>
          <w:sz w:val="28"/>
          <w:szCs w:val="28"/>
        </w:rPr>
        <w:footnoteReference w:id="6"/>
      </w:r>
    </w:p>
    <w:p>
      <w:pPr>
        <w:pStyle w:val="Normal"/>
        <w:jc w:val="both"/>
        <w:rPr>
          <w:sz w:val="28"/>
          <w:szCs w:val="28"/>
        </w:rPr>
      </w:pPr>
      <w:r>
        <w:rPr>
          <w:sz w:val="28"/>
          <w:szCs w:val="28"/>
        </w:rPr>
      </w:r>
    </w:p>
    <w:p>
      <w:pPr>
        <w:pStyle w:val="Normal"/>
        <w:jc w:val="both"/>
        <w:rPr>
          <w:sz w:val="28"/>
          <w:szCs w:val="28"/>
        </w:rPr>
      </w:pPr>
      <w:r>
        <w:rPr>
          <w:sz w:val="28"/>
          <w:szCs w:val="28"/>
        </w:rPr>
        <w:t xml:space="preserve">Damit wird eine ebenso allgemeine wie komprimierte „Kernvorstellung“ von „Wert“ festgelegt. Sowohl bei Adorno als auch bei Simmel nimmt der Begriff des </w:t>
      </w:r>
      <w:r>
        <w:rPr>
          <w:i/>
          <w:sz w:val="28"/>
          <w:szCs w:val="28"/>
        </w:rPr>
        <w:t>Tausches</w:t>
      </w:r>
      <w:r>
        <w:rPr>
          <w:sz w:val="28"/>
          <w:szCs w:val="28"/>
        </w:rPr>
        <w:t xml:space="preserve"> den Status einer solchen abstrakten Kernvorstellung</w:t>
      </w:r>
      <w:r>
        <w:rPr>
          <w:i/>
          <w:sz w:val="28"/>
          <w:szCs w:val="28"/>
        </w:rPr>
        <w:t xml:space="preserve"> </w:t>
      </w:r>
      <w:r>
        <w:rPr>
          <w:sz w:val="28"/>
          <w:szCs w:val="28"/>
        </w:rPr>
        <w:t xml:space="preserve">ein, worin Implikationen der Wertdiskussion aufgehoben sind. Beide Autoren gehen zudem davon aus, dass diese Kernvorstellung eine Kernstruktur der Gesellschaft erfasst. Anders ausgedrückt: „Der Tausch“ gilt ihnen zugleich als ein, wenn nicht als </w:t>
      </w:r>
      <w:r>
        <w:rPr>
          <w:i/>
          <w:sz w:val="28"/>
          <w:szCs w:val="28"/>
        </w:rPr>
        <w:t>das</w:t>
      </w:r>
      <w:r>
        <w:rPr>
          <w:sz w:val="28"/>
          <w:szCs w:val="28"/>
        </w:rPr>
        <w:t xml:space="preserve"> Prinzip der Vergesellschaftung (</w:t>
      </w:r>
      <w:r>
        <w:rPr>
          <w:i/>
          <w:sz w:val="28"/>
          <w:szCs w:val="28"/>
        </w:rPr>
        <w:t>principium synthesis</w:t>
      </w:r>
      <w:r>
        <w:rPr>
          <w:sz w:val="28"/>
          <w:szCs w:val="28"/>
        </w:rPr>
        <w:t xml:space="preserve">). Wenn es um wirtschaftliche und wirtschaftstheoretische Fragen geht, verwendet Adorno den Tauschbegriff in der Tat weitgehend als </w:t>
      </w:r>
      <w:r>
        <w:rPr>
          <w:i/>
          <w:sz w:val="28"/>
          <w:szCs w:val="28"/>
        </w:rPr>
        <w:t>Kürzel</w:t>
      </w:r>
      <w:r>
        <w:rPr>
          <w:sz w:val="28"/>
          <w:szCs w:val="28"/>
        </w:rPr>
        <w:t xml:space="preserve">. Er benutzt ihn als den komprimierten Ausgangspunkt für die ihn interessierende Frage nach den Bedingungen der Möglichkeit gesellschaftlicher Synthesis, Dynamis und Praxis. Daher belassen es seine wirtschaftswissenschaftlichen Überlegungen weitgehend bei gelegentlichen Querverweisen auf die Marxsche Arbeitswerttheorie, deren Voraussetzungen und Schwierigkeiten er nicht mit der Detailgenauigkeit bearbeitet, wie sie für Fachleute der Wirtschaftswissenschaften verbindlich ist. Simmel muss hingegen bei einer „Philosophie des Geldes“ in die ökonomischen Einzelheiten gehen. Und das tut er mit allem Nachdruck. Aber da auch er – wie wir gleich sehen werden – „den Tausch“ als das Prinzip der Vergesellschaftung ansieht, kann man sich bei der Untersuchung dieser Annahme mit stark abkürzenden Verweisen auf werttheoretische Voraussetzungen bescheiden, die in seiner Kategorie des „Tausches“ stecken. Mit all diesen Einschränkungen wird hier von der folgenden Kernvorstellung Georg Simmels ausgegang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Man muß sich hier klar machen, dass die Mehrzahl der Beziehungen von Menschen untereinander als Tausch gelten kann.“</w:t>
      </w:r>
      <w:r>
        <w:rPr>
          <w:rStyle w:val="FootnoteCharacters"/>
          <w:rStyle w:val="FootnoteAnchor"/>
          <w:sz w:val="28"/>
          <w:szCs w:val="28"/>
        </w:rPr>
        <w:footnoteReference w:id="7"/>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Welchen Typus von Beziehung zwischen Elementen verkörpert „der Tausch“? Die Antwort auf diese Frage lautet bei Simmel: Der Tausch ist als eine Erscheinungsform des allgemeinen Relationstyps der </w:t>
      </w:r>
      <w:r>
        <w:rPr>
          <w:i/>
          <w:sz w:val="28"/>
          <w:szCs w:val="28"/>
        </w:rPr>
        <w:t>Wechselwirkung</w:t>
      </w:r>
      <w:r>
        <w:rPr>
          <w:sz w:val="28"/>
          <w:szCs w:val="28"/>
        </w:rPr>
        <w:t xml:space="preserve"> zu verstehen. Denn er hält die Aussage, dass Gesellschaft überall da existiere, „wo mehrere Individuen in Wechselwirkung treten“, für weitgehend unstrittig in der sozialwissenschaftlichen Zunft. Niemand hege Zweifel daran, dass die Menschen „aus bestimmten Trieben heraus oder um bestimmter Zwecke willen“ in Wechselwirkung träten.</w:t>
      </w:r>
      <w:r>
        <w:rPr>
          <w:rStyle w:val="FootnoteCharacters"/>
          <w:rStyle w:val="FootnoteAnchor"/>
          <w:sz w:val="28"/>
          <w:szCs w:val="28"/>
        </w:rPr>
        <w:footnoteReference w:id="8"/>
      </w:r>
      <w:r>
        <w:rPr>
          <w:sz w:val="28"/>
          <w:szCs w:val="28"/>
        </w:rPr>
        <w:t xml:space="preserve"> Trotzdem kann selbst diese scheinbar einverständige Ausgangsannahme auf einige Vorbehalte stoßen. Dass das </w:t>
      </w:r>
      <w:r>
        <w:rPr>
          <w:i/>
          <w:sz w:val="28"/>
          <w:szCs w:val="28"/>
        </w:rPr>
        <w:t xml:space="preserve">Kausalprinzip, </w:t>
      </w:r>
      <w:r>
        <w:rPr>
          <w:sz w:val="28"/>
          <w:szCs w:val="28"/>
        </w:rPr>
        <w:t xml:space="preserve">das Verhältnis von Ursache, Wirkung und Rückwirkung das Prinzip aller Vergesellschaftung sei, ist bei weitem nicht so unkontrovers, wie Simmel annimmt. Damit wirft aber auch seine Gleichsetzung von Wechselwirkung mit Tausch einige Probleme auf: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Jede Wechselwirkung aber ist als ein Tausch zu betrachten: jede Unterhaltung, jede Liebe (auch wo sie mit andersartigen Gefühlen erwidert wird), jedes Spiel, jedes Sichanblicken.“</w:t>
      </w:r>
      <w:r>
        <w:rPr>
          <w:rStyle w:val="FootnoteCharacters"/>
          <w:rStyle w:val="FootnoteAnchor"/>
          <w:sz w:val="28"/>
          <w:szCs w:val="28"/>
        </w:rPr>
        <w:footnoteReference w:id="9"/>
      </w:r>
    </w:p>
    <w:p>
      <w:pPr>
        <w:pStyle w:val="Normal"/>
        <w:jc w:val="both"/>
        <w:rPr>
          <w:sz w:val="28"/>
          <w:szCs w:val="28"/>
        </w:rPr>
      </w:pPr>
      <w:r>
        <w:rPr>
          <w:sz w:val="28"/>
          <w:szCs w:val="28"/>
        </w:rPr>
      </w:r>
    </w:p>
    <w:p>
      <w:pPr>
        <w:pStyle w:val="Normal"/>
        <w:jc w:val="both"/>
        <w:rPr>
          <w:sz w:val="28"/>
          <w:szCs w:val="28"/>
        </w:rPr>
      </w:pPr>
      <w:r>
        <w:rPr>
          <w:sz w:val="28"/>
          <w:szCs w:val="28"/>
        </w:rPr>
        <w:t xml:space="preserve">Diese Definition setzt alle sozialen Beziehungen mit Wechselwirkungen und alle Wechselwirkungen zwischen Menschen mit Tausch gleich. Unser üblicher Sprachgebrauch – auch die Verwendung des Tauschbegriffs an anderen Stellen des Werks Georg Simmels – deckt sich damit jedoch </w:t>
      </w:r>
      <w:r>
        <w:rPr>
          <w:i/>
          <w:sz w:val="28"/>
          <w:szCs w:val="28"/>
        </w:rPr>
        <w:t xml:space="preserve">nicht </w:t>
      </w:r>
      <w:r>
        <w:rPr>
          <w:sz w:val="28"/>
          <w:szCs w:val="28"/>
        </w:rPr>
        <w:t>so ohne weiteres. Es könnte daher sinnvoll sein, einige der häufigsten Verwendungsweisen des Tauschbegriffes bei ihm und anderen Autoren zusammen zu stellen:</w:t>
      </w:r>
    </w:p>
    <w:p>
      <w:pPr>
        <w:pStyle w:val="Normal"/>
        <w:jc w:val="both"/>
        <w:rPr>
          <w:sz w:val="28"/>
          <w:szCs w:val="28"/>
        </w:rPr>
      </w:pPr>
      <w:r>
        <w:rPr>
          <w:sz w:val="28"/>
          <w:szCs w:val="28"/>
        </w:rPr>
      </w:r>
    </w:p>
    <w:p>
      <w:pPr>
        <w:pStyle w:val="Normal"/>
        <w:numPr>
          <w:ilvl w:val="0"/>
          <w:numId w:val="1"/>
        </w:numPr>
        <w:jc w:val="both"/>
        <w:rPr>
          <w:sz w:val="28"/>
          <w:szCs w:val="28"/>
        </w:rPr>
      </w:pPr>
      <w:r>
        <w:rPr>
          <w:i/>
          <w:sz w:val="28"/>
          <w:szCs w:val="28"/>
        </w:rPr>
        <w:t>Tausch als Interaktion überhaupt</w:t>
      </w:r>
      <w:r>
        <w:rPr>
          <w:sz w:val="28"/>
          <w:szCs w:val="28"/>
        </w:rPr>
        <w:t xml:space="preserve">: Bei Simmel gibt es eine äußerst abstrakte Verwendungsweise der Tauschkategorie. Dabei erscheint sie nichts anderes als einen anderen Begriff für „Interaktion“ oder „soziale Beziehung“ überhaupt darzustellen. Menschen tauschen beispielsweise Blicke oder ein Lächeln aus. Bei dieser Gleichsetzung der Begriffe „Interaktion“, „soziale Beziehung“ und „Tausch“ sagt der letztere allerdings nichts Besonderes über menschliche Verhältnisse aus. </w:t>
      </w:r>
    </w:p>
    <w:p>
      <w:pPr>
        <w:pStyle w:val="Normal"/>
        <w:numPr>
          <w:ilvl w:val="0"/>
          <w:numId w:val="1"/>
        </w:numPr>
        <w:jc w:val="both"/>
        <w:rPr>
          <w:sz w:val="28"/>
          <w:szCs w:val="28"/>
        </w:rPr>
      </w:pPr>
      <w:r>
        <w:rPr>
          <w:i/>
          <w:sz w:val="28"/>
          <w:szCs w:val="28"/>
        </w:rPr>
        <w:t xml:space="preserve">Tausch als Wechselwirkung zwischen Menschen: </w:t>
      </w:r>
      <w:r>
        <w:rPr>
          <w:sz w:val="28"/>
          <w:szCs w:val="28"/>
        </w:rPr>
        <w:t>„Lineare Kausalität“ stellt einen formalen Relationstyp dar, zu dem eine große Menge ansonsten inhaltlich ganz verschiedenartiger Beziehungen gehören kann. Bei linearen Kausalitäten gehen Wirkungen von mindestens einer Instanz A auf mindestens eine Instanz B aus. Bei „Wechselwirkung“ wirkt B zugleich auf A zurück. Beide Beziehungsarten bedeuten Erscheinungsformen von „Kausalität“, also von Ursache-Wirkungsrelationen. An zahlreichen Stellen seines Werks verwendet Simmel „Tausch“ als einen anderen Begriff für „Wechselwirkung zwischen Menschen“. Diese Wortwahl prägt auch seinen Gesellschaftsbegriff: „Gesellschaft im weitesten Sinne ist offenbar da vorhanden, wo mehrere Individuen in Wechselwirkung treten.“</w:t>
      </w:r>
      <w:r>
        <w:rPr>
          <w:rStyle w:val="FootnoteCharacters"/>
          <w:rStyle w:val="FootnoteAnchor"/>
          <w:sz w:val="28"/>
          <w:szCs w:val="28"/>
        </w:rPr>
        <w:footnoteReference w:id="10"/>
      </w:r>
      <w:r>
        <w:rPr>
          <w:sz w:val="28"/>
          <w:szCs w:val="28"/>
        </w:rPr>
        <w:t xml:space="preserve"> Aber sind alle Beziehungen zwischen menschlichen Einzelwesen tatsächlich als Kausalbeziehungen anzusehen? Es gibt beileibe nicht nur zustimmende Antworten auf diese Frage! Ein weiteres Problem ergibt sich dadurch, dass „Interaktion“ als „Wechselwirkung“ und „Wechselwirkung“ als „Tausch“ nicht auf Situationen beschränkt sind, worin Menschen einer Zeit auf welchen komplizierten und indirekten Wegen auch immer wechselseitig aufeinander einwirken. Was ist beispielsweise mit den Nachwirkungen längst vergangener Ereignisse und Aktionen, auf die es doch eigentlich keine Rückwirkungen durch das aktuelle Handeln gibt? Diese Frage behandelt Simmel in seiner Geschichtsphilosophie, indem er aktuelle Wechselwirkung mit (geschichtlichen) Überlieferungen konfrontiert.</w:t>
      </w:r>
      <w:r>
        <w:rPr>
          <w:rStyle w:val="FootnoteCharacters"/>
          <w:rStyle w:val="FootnoteAnchor"/>
          <w:sz w:val="28"/>
          <w:szCs w:val="28"/>
        </w:rPr>
        <w:footnoteReference w:id="11"/>
      </w:r>
      <w:r>
        <w:rPr>
          <w:sz w:val="28"/>
          <w:szCs w:val="28"/>
        </w:rPr>
        <w:t xml:space="preserve"> Überlieferungen wirken nur in eine Richtung, „während die Wechselwirkung hin und her geht.“</w:t>
      </w:r>
      <w:r>
        <w:rPr>
          <w:rStyle w:val="FootnoteCharacters"/>
          <w:rStyle w:val="FootnoteAnchor"/>
          <w:sz w:val="28"/>
          <w:szCs w:val="28"/>
        </w:rPr>
        <w:footnoteReference w:id="12"/>
      </w:r>
      <w:r>
        <w:rPr>
          <w:sz w:val="28"/>
          <w:szCs w:val="28"/>
        </w:rPr>
        <w:t xml:space="preserve"> Die Überlieferung von Sinngehalten einer Kultur setzt voraus, „dass sich ein Inhalt des Denkens, des Tuns, des Schaffens, auch des Fühlens, seinem ursprünglichen Träger gegenüber verselbständigt hat und von ihm weitergegeben werden kann, sozusagen wie ein körperlicher Gegenstand.“</w:t>
      </w:r>
      <w:r>
        <w:rPr>
          <w:rStyle w:val="FootnoteCharacters"/>
          <w:rStyle w:val="FootnoteAnchor"/>
          <w:sz w:val="28"/>
          <w:szCs w:val="28"/>
        </w:rPr>
        <w:footnoteReference w:id="13"/>
      </w:r>
      <w:r>
        <w:rPr>
          <w:sz w:val="28"/>
          <w:szCs w:val="28"/>
        </w:rPr>
        <w:t xml:space="preserve"> In diesem Sinne sind die in der Muttersprache aufgehobenen Wertideen den Lebensäußerungen des Einzelnen „objektiv“ vorgegeben und die „Wechselwirkung“ findet zwischen dem aktuellen Handeln und den Bestandteilen dieses „objektiven Geistes“ der Gesellschaft statt.</w:t>
      </w:r>
    </w:p>
    <w:p>
      <w:pPr>
        <w:pStyle w:val="Normal"/>
        <w:numPr>
          <w:ilvl w:val="0"/>
          <w:numId w:val="1"/>
        </w:numPr>
        <w:jc w:val="both"/>
        <w:rPr/>
      </w:pPr>
      <w:r>
        <w:rPr>
          <w:i/>
          <w:sz w:val="28"/>
          <w:szCs w:val="28"/>
        </w:rPr>
        <w:t>Tausch als Reziprozität:</w:t>
      </w:r>
      <w:r>
        <w:rPr>
          <w:sz w:val="28"/>
          <w:szCs w:val="28"/>
        </w:rPr>
        <w:t xml:space="preserve"> Unabhängig von der Frage, ob sämtliche Beziehungen zwischen Menschen tatsächlich dem Typus der Kausalität entsprechen oder nicht, kann eine erste Einschränkung des Tauschbegriffs durch seine Gleichsetzung mit „Reziprozität“ stattfinden. Ein klassisches Beispiel dafür liefert die „</w:t>
      </w:r>
      <w:r>
        <w:rPr>
          <w:i/>
          <w:sz w:val="28"/>
          <w:szCs w:val="28"/>
        </w:rPr>
        <w:t>exchange theory</w:t>
      </w:r>
      <w:r>
        <w:rPr>
          <w:sz w:val="28"/>
          <w:szCs w:val="28"/>
        </w:rPr>
        <w:t>“ von Peter M. Blau:</w:t>
      </w:r>
      <w:r>
        <w:rPr>
          <w:rStyle w:val="FootnoteCharacters"/>
          <w:rStyle w:val="FootnoteAnchor"/>
          <w:sz w:val="28"/>
          <w:szCs w:val="28"/>
        </w:rPr>
        <w:footnoteReference w:id="14"/>
      </w:r>
      <w:r>
        <w:rPr>
          <w:sz w:val="28"/>
          <w:szCs w:val="28"/>
        </w:rPr>
        <w:t xml:space="preserve"> Blau arbeitet mit der Motivationshypothese, Menschen gingen neue Kontakte nur ein oder hielten alte nur dann aufrecht, weil und wenn sie sich Vorteile davon versprechen, also Nutzen aus ihren Kontakten ziehen. Von daher schlägt Blau die folgende Definition von „Austausch“ (</w:t>
      </w:r>
      <w:r>
        <w:rPr>
          <w:i/>
          <w:sz w:val="28"/>
          <w:szCs w:val="28"/>
        </w:rPr>
        <w:t>exchange</w:t>
      </w:r>
      <w:r>
        <w:rPr>
          <w:sz w:val="28"/>
          <w:szCs w:val="28"/>
        </w:rPr>
        <w:t>) vor: „Das Konzept des Austauschs zielt auf freiwillige soziale Handlungen ab, die von den belohnenden Reaktionen anderer abhängig sind und die eingestellt werden, wenn die erwarteten Reaktionen nicht eintreffen.“</w:t>
      </w:r>
      <w:r>
        <w:rPr>
          <w:rStyle w:val="FootnoteCharacters"/>
          <w:rStyle w:val="FootnoteAnchor"/>
          <w:sz w:val="28"/>
          <w:szCs w:val="28"/>
        </w:rPr>
        <w:footnoteReference w:id="15"/>
      </w:r>
      <w:r>
        <w:rPr>
          <w:sz w:val="28"/>
          <w:szCs w:val="28"/>
        </w:rPr>
        <w:t xml:space="preserve"> Beim Austausch als Reziprozität wird eine „Wohltat“ gewährt, die zu einer nicht genau spezifizierten, insofern diffusen Gegenleistung verpflichtet.</w:t>
      </w:r>
      <w:r>
        <w:rPr>
          <w:rStyle w:val="FootnoteCharacters"/>
          <w:rStyle w:val="FootnoteAnchor"/>
          <w:sz w:val="28"/>
          <w:szCs w:val="28"/>
        </w:rPr>
        <w:footnoteReference w:id="16"/>
      </w:r>
      <w:r>
        <w:rPr>
          <w:sz w:val="28"/>
          <w:szCs w:val="28"/>
        </w:rPr>
        <w:t xml:space="preserve"> Einer der Unterschiede gegenüber dem allgemeinen Begriff der „Interaktion“ besteht darin, dass bei Interaktionen im Allgemeinen nicht jede Leistung mit einer Gegenleistung vergolten wird. Beim Herausrücken von Besitztümern unter dem Zwang eines vorgehaltenen Revolvers pflegen wir nicht so ohne weiteres von einer Gegenleistung zu sprechen.</w:t>
      </w:r>
      <w:r>
        <w:rPr>
          <w:rStyle w:val="FootnoteCharacters"/>
          <w:rStyle w:val="FootnoteAnchor"/>
          <w:sz w:val="28"/>
          <w:szCs w:val="28"/>
        </w:rPr>
        <w:footnoteReference w:id="17"/>
      </w:r>
      <w:r>
        <w:rPr>
          <w:sz w:val="28"/>
          <w:szCs w:val="28"/>
        </w:rPr>
        <w:t xml:space="preserve"> Das Besondere an Reziprozitäten besteht nach Blau auf der einen Seite darin, dass – wie zum Beispiel bei der Dankbarkeit – keine sehr genaue inhaltliche und zeitliche Festlegung von Art und Umfang der Gegenleistung zu erkennen ist. Es gibt keine genaue Ausgestaltung und Abwägung der reziproken Leistungen. Das andere Hauptmerkmal, das Blau erwähnt, das der Freiwilligkeit der Handlung, ist sehr ambivalent! Gaben und Geschenke etwa soll der Spender mit gutem Willen und nicht unter Zwang austeilen, aber wehe, wenn er den überlieferten Erwartungen nicht entspricht! Dann muss er oftmals mit schärfsten Sanktionen rechnen.</w:t>
      </w:r>
      <w:r>
        <w:rPr>
          <w:rStyle w:val="FootnoteCharacters"/>
          <w:rStyle w:val="FootnoteAnchor"/>
          <w:sz w:val="28"/>
          <w:szCs w:val="28"/>
        </w:rPr>
        <w:footnoteReference w:id="18"/>
      </w:r>
      <w:r>
        <w:rPr>
          <w:sz w:val="28"/>
          <w:szCs w:val="28"/>
        </w:rPr>
        <w:t xml:space="preserve"> Ein drittes wichtiges Merkmal von Reziprozität besteht darin, dass Leistungen und Gegenleistungen keine Gleichwertigkeit (</w:t>
      </w:r>
      <w:r>
        <w:rPr>
          <w:i/>
          <w:sz w:val="28"/>
          <w:szCs w:val="28"/>
        </w:rPr>
        <w:t>Äquivalenz</w:t>
      </w:r>
      <w:r>
        <w:rPr>
          <w:sz w:val="28"/>
          <w:szCs w:val="28"/>
        </w:rPr>
        <w:t>)</w:t>
      </w:r>
      <w:r>
        <w:rPr>
          <w:i/>
          <w:sz w:val="28"/>
          <w:szCs w:val="28"/>
        </w:rPr>
        <w:t xml:space="preserve"> </w:t>
      </w:r>
      <w:r>
        <w:rPr>
          <w:sz w:val="28"/>
          <w:szCs w:val="28"/>
        </w:rPr>
        <w:t xml:space="preserve">aufweisen müssen. Asymmetrien werden von den Beteiligten also nicht unbedingt als Nachteil interpretiert. „Reziprozität“ ist schließlich auch nicht einfach mit dem Warentausch gleich zu setzen; denn sie setzt keineswegs zwangsläufig die Existenz von Handel und Handelsinstitutionen wie Märkte und Geld voraus. </w:t>
      </w:r>
    </w:p>
    <w:p>
      <w:pPr>
        <w:pStyle w:val="Normal"/>
        <w:numPr>
          <w:ilvl w:val="0"/>
          <w:numId w:val="1"/>
        </w:numPr>
        <w:jc w:val="both"/>
        <w:rPr>
          <w:sz w:val="28"/>
          <w:szCs w:val="28"/>
        </w:rPr>
      </w:pPr>
      <w:r>
        <w:rPr>
          <w:i/>
          <w:sz w:val="28"/>
          <w:szCs w:val="28"/>
        </w:rPr>
        <w:t>Tausch als Warentausch:</w:t>
      </w:r>
      <w:r>
        <w:rPr/>
        <w:t xml:space="preserve"> </w:t>
      </w:r>
      <w:r>
        <w:rPr>
          <w:sz w:val="28"/>
          <w:szCs w:val="28"/>
        </w:rPr>
        <w:t>In unserer gegenwärtigen Alltagssprache verwenden wir „Tausch“ natürlich vorwiegend als Ausdruck für den ökonomischen Vorgang des Kaufens und Verkaufens von Waren auf Märkten. In der kapitalistischen Warentauschgesellschaft werden Güter und Dienste als Waren gegen möglichst viel Geld getauscht und dieses Geld wird benutzt, um arbeitsteilig hergestellte andere Waren auf den Märkten zu kaufen. Es empfiehlt sich dabei, zumindest die folgenden Erscheinungsformen des Warentauschs zu unterscheiden:</w:t>
      </w:r>
    </w:p>
    <w:p>
      <w:pPr>
        <w:pStyle w:val="Normal"/>
        <w:ind w:left="708" w:hanging="0"/>
        <w:jc w:val="both"/>
        <w:rPr/>
      </w:pPr>
      <w:r>
        <w:rPr>
          <w:i/>
        </w:rPr>
        <w:t>4a: Der Tausch als Äquivalententausch:</w:t>
      </w:r>
      <w:r>
        <w:rPr/>
        <w:t xml:space="preserve"> Der Äquivalententausch als </w:t>
      </w:r>
      <w:r>
        <w:rPr>
          <w:i/>
        </w:rPr>
        <w:t xml:space="preserve">Norm </w:t>
      </w:r>
      <w:r>
        <w:rPr/>
        <w:t>gebietet, Gleiches gegen Gleiches abzugelten. (Vgl. Kapitel 3.1).</w:t>
      </w:r>
      <w:r>
        <w:rPr>
          <w:rStyle w:val="FootnoteCharacters"/>
          <w:rStyle w:val="FootnoteAnchor"/>
        </w:rPr>
        <w:footnoteReference w:id="19"/>
      </w:r>
      <w:r>
        <w:rPr/>
        <w:t xml:space="preserve"> Diese Norm als Äquivalenzprinzip kann sich angesichts ungleicher Tauschchancen der Marktgänger in der Wirklichkeit als Äquivalenz</w:t>
      </w:r>
      <w:r>
        <w:rPr>
          <w:i/>
        </w:rPr>
        <w:t xml:space="preserve">fiktion </w:t>
      </w:r>
      <w:r>
        <w:rPr/>
        <w:t xml:space="preserve">erweisen: In der Wirklichkeit der einzelnen Austauschhandlungen auf den Märkten gibt es Übervorteilung, Privileg, Ausbeutung, Marktmacht durch das Oligopol und Monopol, während ideologisch weiterhin so geredet wird, als bekäme man den gleichen Wert gegen den gleichen Wert zurück. </w:t>
      </w:r>
    </w:p>
    <w:p>
      <w:pPr>
        <w:pStyle w:val="Normal"/>
        <w:ind w:left="708" w:hanging="0"/>
        <w:jc w:val="both"/>
        <w:rPr/>
      </w:pPr>
      <w:r>
        <w:rPr>
          <w:i/>
        </w:rPr>
        <w:t>4b:</w:t>
      </w:r>
      <w:r>
        <w:rPr/>
        <w:t xml:space="preserve"> </w:t>
      </w:r>
      <w:r>
        <w:rPr>
          <w:i/>
        </w:rPr>
        <w:t>Der Tausch als Kauf, Verkauf und Kapitalisierung:</w:t>
      </w:r>
      <w:r>
        <w:rPr/>
        <w:t xml:space="preserve"> Die einzelnen konkreten Tauschhandlungen, also die faktischen Umsätze von Ware gegen Geld und Geld gegen Ware (W-G-W), schließen sich zum volkswirtschaftlichen Geld- und Güterstrom zusammen, den Marx als „Zirkulationsprozess“ (Austauschprozess) der Waren beschreibt. Dass dieser Vorgang die arbeitsteilige Produktion von Gütern und die Erbringung von Diensten voraussetzt, die vermarktet werden müssen, versteht sich von selbst. Das Geld und die Geldvermehrung (Gewinn für die Reinvestition und Profit für den Luxuskonsum des Kapitalisten, lies :Betriebsherr oder Manager) spielen im Kapitalismus natürlich die entscheidende Rolle. Aus Geld soll mehr Geld, Geld als Kapital gemacht werden: G-W-∆G. Welche Eigenschaften das Geld aufweist und welche Funktionen es in der Wirtschaftsgeschichte ausübt, das ist das zentrale Thema von Simmels „Philosophie des Geldes“.</w:t>
      </w:r>
      <w:r>
        <w:rPr>
          <w:i/>
        </w:rPr>
        <w:t xml:space="preserve"> </w:t>
      </w:r>
      <w:r>
        <w:rPr/>
        <w:t>In all diesen Zusammenhängen wird „der Tausch“ als ein Typus gesellschaftlicher Handlungen von Individuen verstanden.</w:t>
      </w:r>
    </w:p>
    <w:p>
      <w:pPr>
        <w:pStyle w:val="Normal"/>
        <w:ind w:left="708" w:hanging="0"/>
        <w:jc w:val="both"/>
        <w:rPr/>
      </w:pPr>
      <w:r>
        <w:rPr>
          <w:i/>
        </w:rPr>
        <w:t xml:space="preserve">4c: Der Tausch als Zirkulationsprozess: </w:t>
      </w:r>
      <w:r>
        <w:rPr/>
        <w:t>Beim Kaufen und Verkaufen denken wir in erster Linie an den friedlichen Händewechsel von Besitztümern zwischen einzelnen Personen. Die Verkoppelung der einzelnen Tauschakte zu einem komplexen gesellschaftlichen Prozess bezeichnet Marx als den „Zirkulationsprozess“ der Waren. In nationalökonomischen Lehrbüchern ist stattdessen vom „Geldstrom“ und vom „Güterstrom“ die Rede, die in entgegen gesetzte Richtungen verlaufen: Geld fließt an der einen Stelle ab und Waren zu dieser zurück – und umgekehrt. Damit versteht sich „der Tausch“ als ein sozialer Prozess.</w:t>
      </w:r>
    </w:p>
    <w:p>
      <w:pPr>
        <w:pStyle w:val="Normal"/>
        <w:jc w:val="both"/>
        <w:rPr>
          <w:sz w:val="28"/>
          <w:szCs w:val="28"/>
        </w:rPr>
      </w:pPr>
      <w:r>
        <w:rPr>
          <w:sz w:val="28"/>
          <w:szCs w:val="28"/>
        </w:rPr>
      </w:r>
    </w:p>
    <w:p>
      <w:pPr>
        <w:pStyle w:val="Normal"/>
        <w:jc w:val="both"/>
        <w:rPr>
          <w:sz w:val="28"/>
          <w:szCs w:val="28"/>
        </w:rPr>
      </w:pPr>
      <w:r>
        <w:rPr>
          <w:sz w:val="28"/>
          <w:szCs w:val="28"/>
        </w:rPr>
        <w:t xml:space="preserve">Nach der für Simmels gesamte Soziologie grundlegenden These ist die Mehrzahl aller Beziehungen zwischen den Menschen als „Tausch“ anzusehen. Der Tausch wiederum wird von ihm mit dem System von Wechselwirkungen zwischen Individuen als Prinzip der Vergesellschaftung gleichgesetzt. Auf diesem Abstraktionsniveau weist „Tausch“ offensichtlich eine Bedeutung auf, die weit über den </w:t>
      </w:r>
      <w:r>
        <w:rPr>
          <w:i/>
          <w:sz w:val="28"/>
          <w:szCs w:val="28"/>
        </w:rPr>
        <w:t>ökonomischen</w:t>
      </w:r>
      <w:r>
        <w:rPr>
          <w:sz w:val="28"/>
          <w:szCs w:val="28"/>
        </w:rPr>
        <w:t xml:space="preserve"> Tauschbegriff hinausreicht. Um den besonderen Untersuchungsbereich der Gesellschaftswissenschaften abzugrenzen, greift Simmels Tauschtheorie auf eine Art Motivationshypothese zurück: Der gesellschaftliche Lebensprozesses besteht im geschichtlichen Fluss der Interaktionen zwischen den Individuen. Fortwährend „knüpft sich und löst sich und knüpft sich von neuem die Vergesellschaftung unter den Menschen, ein ewiges Fließen und Pulsieren, das die Individuen verkettet, auch wo es nicht zu eigentlichen Organisationen aufsteigt.“</w:t>
      </w:r>
      <w:r>
        <w:rPr>
          <w:rStyle w:val="FootnoteCharacters"/>
          <w:rStyle w:val="FootnoteAnchor"/>
          <w:sz w:val="28"/>
          <w:szCs w:val="28"/>
        </w:rPr>
        <w:footnoteReference w:id="20"/>
      </w:r>
      <w:r>
        <w:rPr>
          <w:sz w:val="28"/>
          <w:szCs w:val="28"/>
        </w:rPr>
        <w:t xml:space="preserve"> Dieser geschichtliche Prozess bedeutet einen komplexen sowie von zahllosen Gegenläufigkeiten durchzogenen Lebenszusammenhang, der von den verschiedensten der arbeitsteiligen Kultur- und Sozialwissenschaften untersucht wird: Historie, Ökonomie, Psychologie, Sozialpsychologie, Soziologie usf. Die besondere Perspektive, unter der die Gesellschaftswissenschaften an die Geschichte herangehen, setzt nach Simmel jedoch eine Unterscheidung zwischen </w:t>
      </w:r>
      <w:r>
        <w:rPr>
          <w:i/>
          <w:sz w:val="28"/>
          <w:szCs w:val="28"/>
        </w:rPr>
        <w:t xml:space="preserve">Form </w:t>
      </w:r>
      <w:r>
        <w:rPr>
          <w:sz w:val="28"/>
          <w:szCs w:val="28"/>
        </w:rPr>
        <w:t xml:space="preserve">und </w:t>
      </w:r>
      <w:r>
        <w:rPr>
          <w:i/>
          <w:sz w:val="28"/>
          <w:szCs w:val="28"/>
        </w:rPr>
        <w:t xml:space="preserve">Inhalt </w:t>
      </w:r>
      <w:r>
        <w:rPr>
          <w:sz w:val="28"/>
          <w:szCs w:val="28"/>
        </w:rPr>
        <w:t>der Wechselwirkungen zwischen den Menschen voraus. Hinter sämtlichen Einwirkungen der einen auf die anderen stehen seelische Kräfte wie Triebe, Bedürfnisse, Interessen, wissensabhängige Ziel- und Zwecksetzungen. Simmel nennt alles, „was in den Individuen, den unmittelbar konkreten Orten aller historischen Wirklichkeit als Trieb, Interesse, Zweck, Neigung, psychische Zuständlichkeit und Bewegung derart vorhanden ist, dass daraus oder daran die Wirkung auf andere und das Empfangen ihrer Wirkung“, also Wechselwirkung entsteht, den „Inhalt“ der menschlichen Vergesellschaftung.</w:t>
      </w:r>
      <w:r>
        <w:rPr>
          <w:rStyle w:val="FootnoteCharacters"/>
          <w:rStyle w:val="FootnoteAnchor"/>
          <w:sz w:val="28"/>
          <w:szCs w:val="28"/>
        </w:rPr>
        <w:footnoteReference w:id="21"/>
      </w:r>
      <w:r>
        <w:rPr>
          <w:sz w:val="28"/>
          <w:szCs w:val="28"/>
        </w:rPr>
        <w:t xml:space="preserve"> Er bezeichnet diesen Inhalt auch als die „Materie“ oder den „Stoff“ der Vergesellschaftung. Damit ist natürlich weder Materie im Sinne der Physik, noch Materie im Sinne des stofflichen Reichtums einer Gesellschaft gemeint. Angelehnt an Kant denkt Simmel vielmehr an psychische Inhalte, die in eine bestimmte Form gebracht werden. Mit den Trieben, Bedürfnissen, Interessen und Strebungen des Individuums als Inhalt beschäftigt sich die Psychologie. Die Soziologie hingegen studiert die </w:t>
      </w:r>
      <w:r>
        <w:rPr>
          <w:i/>
          <w:sz w:val="28"/>
          <w:szCs w:val="28"/>
        </w:rPr>
        <w:t xml:space="preserve">Formen </w:t>
      </w:r>
      <w:r>
        <w:rPr>
          <w:sz w:val="28"/>
          <w:szCs w:val="28"/>
        </w:rPr>
        <w:t xml:space="preserve">der Vergesellschaftung und darunter sind zunächst ganz allgemein </w:t>
      </w:r>
      <w:r>
        <w:rPr>
          <w:i/>
          <w:sz w:val="28"/>
          <w:szCs w:val="28"/>
        </w:rPr>
        <w:t xml:space="preserve">Typen </w:t>
      </w:r>
      <w:r>
        <w:rPr>
          <w:sz w:val="28"/>
          <w:szCs w:val="28"/>
        </w:rPr>
        <w:t xml:space="preserve">oder </w:t>
      </w:r>
      <w:r>
        <w:rPr>
          <w:i/>
          <w:sz w:val="28"/>
          <w:szCs w:val="28"/>
        </w:rPr>
        <w:t xml:space="preserve">Muster </w:t>
      </w:r>
      <w:r>
        <w:rPr>
          <w:sz w:val="28"/>
          <w:szCs w:val="28"/>
        </w:rPr>
        <w:t xml:space="preserve">der Wechselwirkung zu verstehen, die sich auf der Grundlage der jeweiligen psychischen Inhalte ergeben. Hinter dem gleichen Typus der Wechselwirkung können die verschiedensten psychischen Antriebe stehen, umgekehrt können die gleichen psychischen Faktoren die verschiedensten Formen der Wechselwirkung hervorrufen. In einen </w:t>
      </w:r>
      <w:r>
        <w:rPr>
          <w:i/>
          <w:sz w:val="28"/>
          <w:szCs w:val="28"/>
        </w:rPr>
        <w:t>Wettbewerb</w:t>
      </w:r>
      <w:r>
        <w:rPr>
          <w:sz w:val="28"/>
          <w:szCs w:val="28"/>
        </w:rPr>
        <w:t xml:space="preserve"> als Muster ihrer Interaktion können die Menschen aus den verschiedensten Gründen eintreten, </w:t>
      </w:r>
      <w:r>
        <w:rPr>
          <w:i/>
          <w:sz w:val="28"/>
          <w:szCs w:val="28"/>
        </w:rPr>
        <w:t xml:space="preserve">Über- </w:t>
      </w:r>
      <w:r>
        <w:rPr>
          <w:sz w:val="28"/>
          <w:szCs w:val="28"/>
        </w:rPr>
        <w:t xml:space="preserve">und </w:t>
      </w:r>
      <w:r>
        <w:rPr>
          <w:i/>
          <w:sz w:val="28"/>
          <w:szCs w:val="28"/>
        </w:rPr>
        <w:t xml:space="preserve">Unterordnung </w:t>
      </w:r>
      <w:r>
        <w:rPr>
          <w:sz w:val="28"/>
          <w:szCs w:val="28"/>
        </w:rPr>
        <w:t xml:space="preserve">als Typus ihrer Beziehung kann in den verschiedensten Organisationen auftreten, hinter denen ganz verschiedene Interessen stecken. Über- und Unterordnung gibt es beispielsweise in einer Räuberbande ebenso wie in einem Industriebetrieb. Die Gesellschaftstheorie Simmels versteht sich also als Lehre von den </w:t>
      </w:r>
      <w:r>
        <w:rPr>
          <w:i/>
          <w:sz w:val="28"/>
          <w:szCs w:val="28"/>
        </w:rPr>
        <w:t xml:space="preserve">Formen </w:t>
      </w:r>
      <w:r>
        <w:rPr>
          <w:sz w:val="28"/>
          <w:szCs w:val="28"/>
        </w:rPr>
        <w:t xml:space="preserve">der Vergesellschaftung, die von der Psychologie klar abzugrenzen ist. </w:t>
      </w:r>
    </w:p>
    <w:p>
      <w:pPr>
        <w:pStyle w:val="Normal"/>
        <w:jc w:val="both"/>
        <w:rPr/>
      </w:pPr>
      <w:r>
        <w:rPr>
          <w:sz w:val="28"/>
          <w:szCs w:val="28"/>
        </w:rPr>
        <w:t>Mit dem Formbegriff bei Simmel verhält es sich allerdings wie mit der Kategorie des Tausches. Er taucht bei ihm in verschiedenen Varianten mit verschiedenen wissenschaftslogischen Voraussetzungen auf:</w:t>
      </w:r>
    </w:p>
    <w:p>
      <w:pPr>
        <w:pStyle w:val="Normal"/>
        <w:jc w:val="both"/>
        <w:rPr>
          <w:sz w:val="28"/>
          <w:szCs w:val="28"/>
        </w:rPr>
      </w:pPr>
      <w:r>
        <w:rPr>
          <w:sz w:val="28"/>
          <w:szCs w:val="28"/>
        </w:rPr>
      </w:r>
    </w:p>
    <w:p>
      <w:pPr>
        <w:pStyle w:val="Normal"/>
        <w:jc w:val="both"/>
        <w:rPr/>
      </w:pPr>
      <w:r>
        <w:rPr>
          <w:i/>
          <w:sz w:val="28"/>
          <w:szCs w:val="28"/>
        </w:rPr>
        <w:t xml:space="preserve">Form 1: </w:t>
      </w:r>
      <w:r>
        <w:rPr>
          <w:sz w:val="28"/>
          <w:szCs w:val="28"/>
        </w:rPr>
        <w:t xml:space="preserve">Zu den Kernvorstellungen der Gesellschaftstheorie Georg Simmels gehört, dass er „Wechselwirkung“ als die </w:t>
      </w:r>
      <w:r>
        <w:rPr>
          <w:i/>
          <w:sz w:val="28"/>
          <w:szCs w:val="28"/>
        </w:rPr>
        <w:t xml:space="preserve">Grundform </w:t>
      </w:r>
      <w:r>
        <w:rPr>
          <w:sz w:val="28"/>
          <w:szCs w:val="28"/>
        </w:rPr>
        <w:t>jeder menschlichen Beziehung ansieht. „Form“ bedeutet damit so viel wie „Typus der Interaktion“. Diese Grundform wird an verschiedenen Stellen mit „Tausch“ gleichgesetzt.</w:t>
      </w:r>
    </w:p>
    <w:p>
      <w:pPr>
        <w:pStyle w:val="Normal"/>
        <w:jc w:val="both"/>
        <w:rPr/>
      </w:pPr>
      <w:r>
        <w:rPr>
          <w:i/>
          <w:sz w:val="28"/>
          <w:szCs w:val="28"/>
        </w:rPr>
        <w:t xml:space="preserve">Form 2: </w:t>
      </w:r>
      <w:r>
        <w:rPr>
          <w:sz w:val="28"/>
          <w:szCs w:val="28"/>
        </w:rPr>
        <w:t>In der deutlichen Mehrzahl der Fälle versteht Simmel unter „Form“ einzelne empirische Muster der Wechselwirkung, welche nach seiner Auffassung den Untersuchungsgegenstand der Soziologie abgeben. Konkurrenz, Kooperation, Nachahmung, Arbeitsteilung, Über- und Unterordnung, Vertretung, Inklusion und Exklusion von Mitgliedern, Freundschaft, Feindschaft, Fremdenstatus u.a.m. liefern Beispiele für Typen der Wechselwirkung, die in den verschiedensten Gesellschaften bekannt sind und hinter denen die verschiedensten seelischen Motive stehen können. Form als Austausch (</w:t>
      </w:r>
      <w:r>
        <w:rPr>
          <w:i/>
          <w:sz w:val="28"/>
          <w:szCs w:val="28"/>
        </w:rPr>
        <w:t>exchange</w:t>
      </w:r>
      <w:r>
        <w:rPr>
          <w:sz w:val="28"/>
          <w:szCs w:val="28"/>
        </w:rPr>
        <w:t>)</w:t>
      </w:r>
      <w:r>
        <w:rPr>
          <w:i/>
          <w:sz w:val="28"/>
          <w:szCs w:val="28"/>
        </w:rPr>
        <w:t xml:space="preserve"> </w:t>
      </w:r>
      <w:r>
        <w:rPr>
          <w:sz w:val="28"/>
          <w:szCs w:val="28"/>
        </w:rPr>
        <w:t>wird in diesem Falle weiter gefasst als der ökonomische Tausch. Muster der Reziprozität wie zum Beispiel die Gabe oder das Geschenk sind eingeschlossen.</w:t>
      </w:r>
    </w:p>
    <w:p>
      <w:pPr>
        <w:pStyle w:val="Normal"/>
        <w:jc w:val="both"/>
        <w:rPr>
          <w:sz w:val="28"/>
          <w:szCs w:val="28"/>
        </w:rPr>
      </w:pPr>
      <w:r>
        <w:rPr>
          <w:i/>
          <w:sz w:val="28"/>
          <w:szCs w:val="28"/>
        </w:rPr>
        <w:t xml:space="preserve">Form 3: </w:t>
      </w:r>
      <w:r>
        <w:rPr>
          <w:sz w:val="28"/>
          <w:szCs w:val="28"/>
        </w:rPr>
        <w:t xml:space="preserve">Eine ganz spezielle Tönung erfährt der Formbegriff jedoch durch seine Auslegung als </w:t>
      </w:r>
      <w:r>
        <w:rPr>
          <w:i/>
          <w:sz w:val="28"/>
          <w:szCs w:val="28"/>
        </w:rPr>
        <w:t xml:space="preserve">Form der Vergesellschaftung apriori. </w:t>
      </w:r>
      <w:r>
        <w:rPr>
          <w:sz w:val="28"/>
          <w:szCs w:val="28"/>
        </w:rPr>
        <w:t xml:space="preserve">Im vergangenen Semester sind wir bei der Diskussion der Lehre von A. Schütz auf Gedanken gestoßen, die in eine ähnliche Richtung gehen wie die Lehre Simmels vom </w:t>
      </w:r>
      <w:r>
        <w:rPr>
          <w:i/>
          <w:sz w:val="28"/>
          <w:szCs w:val="28"/>
        </w:rPr>
        <w:t>sozialen Apriori.</w:t>
      </w:r>
      <w:r>
        <w:rPr>
          <w:rStyle w:val="FootnoteCharacters"/>
          <w:rStyle w:val="FootnoteAnchor"/>
          <w:i/>
          <w:sz w:val="28"/>
          <w:szCs w:val="28"/>
        </w:rPr>
        <w:footnoteReference w:id="22"/>
      </w:r>
      <w:r>
        <w:rPr>
          <w:i/>
          <w:sz w:val="28"/>
          <w:szCs w:val="28"/>
        </w:rPr>
        <w:t xml:space="preserve"> </w:t>
      </w:r>
      <w:r>
        <w:rPr>
          <w:sz w:val="28"/>
          <w:szCs w:val="28"/>
        </w:rPr>
        <w:t xml:space="preserve">Die entscheidende Annahme lautet bei beiden, es gäbe unter den Anschauungen und Einstellungen im Bewusstseinsstrom der Individuen </w:t>
      </w:r>
      <w:r>
        <w:rPr>
          <w:i/>
          <w:sz w:val="28"/>
          <w:szCs w:val="28"/>
        </w:rPr>
        <w:t xml:space="preserve">a priori </w:t>
      </w:r>
      <w:r>
        <w:rPr>
          <w:sz w:val="28"/>
          <w:szCs w:val="28"/>
        </w:rPr>
        <w:t>bestimmte Grundorientierungen, welche zu den Bedingungen der Möglichkeit dafür gehören, überhaupt Beziehungen zu anderen Menschen herstellen und aufrecht erhalten zu können. Ob sie nun kulturspezifische oder allgemein menschliche kognitive Bedingungen der Interaktion darstellen, jeder von uns organisiert seine Beziehungen zu anderen immer schon (</w:t>
      </w:r>
      <w:r>
        <w:rPr>
          <w:i/>
          <w:sz w:val="28"/>
          <w:szCs w:val="28"/>
        </w:rPr>
        <w:t>a priori</w:t>
      </w:r>
      <w:r>
        <w:rPr>
          <w:sz w:val="28"/>
          <w:szCs w:val="28"/>
        </w:rPr>
        <w:t>) im unvermeidlichen Rückgriff auf derartige Formen. Wie etwas später dann A. Schütz betont also schon G. Simmel, dass wir keinen Gegenüber jemals in der Fülle seiner sämtlichen Eigenschaften wahrnehmen</w:t>
      </w:r>
      <w:r>
        <w:rPr>
          <w:color w:val="FFFFFF"/>
          <w:sz w:val="28"/>
          <w:szCs w:val="28"/>
        </w:rPr>
        <w:t xml:space="preserve"> </w:t>
      </w:r>
      <w:r>
        <w:rPr>
          <w:sz w:val="28"/>
          <w:szCs w:val="28"/>
        </w:rPr>
        <w:t xml:space="preserve">und behandeln können. Insofern müssen wir uns beim Umgang mit anderen Personen zwangsläufig auf </w:t>
      </w:r>
      <w:r>
        <w:rPr>
          <w:i/>
          <w:sz w:val="28"/>
          <w:szCs w:val="28"/>
        </w:rPr>
        <w:t xml:space="preserve">Typisierungen </w:t>
      </w:r>
      <w:r>
        <w:rPr>
          <w:sz w:val="28"/>
          <w:szCs w:val="28"/>
        </w:rPr>
        <w:t xml:space="preserve">ihrer Eigenschaften und ihres Verhaltens stützen. Typisierungen können sich selbstverständlich zu Stereotypisierungen verkehren und verdinglichen. Solche die Interaktion ermöglichenden Prinzipien der Orientierung gegenüber Anderen bezeichnet Simmel als </w:t>
      </w:r>
      <w:r>
        <w:rPr>
          <w:i/>
          <w:sz w:val="28"/>
          <w:szCs w:val="28"/>
        </w:rPr>
        <w:t xml:space="preserve">soziale Apriorien. </w:t>
      </w:r>
      <w:r>
        <w:rPr>
          <w:sz w:val="28"/>
          <w:szCs w:val="28"/>
        </w:rPr>
        <w:t xml:space="preserve">Nun deckt sich der Formbegriff mit Mustern der Organisation des Verhältnisses eines Individuums zu anderen (im Grenzfall des Universalismus: zu allen Anderen), wodurch ihr sozialer Zusammenhang als </w:t>
      </w:r>
      <w:r>
        <w:rPr>
          <w:i/>
          <w:sz w:val="28"/>
          <w:szCs w:val="28"/>
        </w:rPr>
        <w:t>commercium</w:t>
      </w:r>
      <w:r>
        <w:rPr>
          <w:sz w:val="28"/>
          <w:szCs w:val="28"/>
        </w:rPr>
        <w:t xml:space="preserve"> überhaupt erst möglich wird. Insoweit sie im Seelenleben des Einzelnen verankert sind, scheinen diese Muster zwar zu den Inhalten zu gehören, aber sie stellen zugleich Organisationsprinzipien menschlicher Beziehungen dar – insofern können sie als Grund</w:t>
      </w:r>
      <w:r>
        <w:rPr>
          <w:i/>
          <w:sz w:val="28"/>
          <w:szCs w:val="28"/>
        </w:rPr>
        <w:t xml:space="preserve">formen </w:t>
      </w:r>
      <w:r>
        <w:rPr>
          <w:sz w:val="28"/>
          <w:szCs w:val="28"/>
        </w:rPr>
        <w:t>sozialer Synthesis verstanden werden. Unter diesen Voraussetzungen führt Simmel ein zweites Apriori ein, das einen scheinbar paradoxen Grundzug aufweist: Kein Individuum kann irgendein anderes in der Summe all seiner Eigenschaften begreifen und behandeln (1. Apriori). Kein Individuum geht vollständig in denjenigen Eigenschaften auf, welche es der Wechselwirkung mit anderen und/oder der inneren Natur verdankt. Es weist stets eine Dimension des „Fürsichseins“ auf, die wir mit dem „logisch so unsicheren Begriff der Freiheit“ zu bezeichnen gewohnt sind.</w:t>
      </w:r>
      <w:r>
        <w:rPr>
          <w:rStyle w:val="FootnoteCharacters"/>
          <w:rStyle w:val="FootnoteAnchor"/>
          <w:sz w:val="28"/>
          <w:szCs w:val="28"/>
        </w:rPr>
        <w:footnoteReference w:id="23"/>
      </w:r>
      <w:r>
        <w:rPr>
          <w:sz w:val="28"/>
          <w:szCs w:val="28"/>
        </w:rPr>
        <w:t xml:space="preserve"> Von daher ergibt sich die Konsequenz, dass die Stellung </w:t>
      </w:r>
      <w:r>
        <w:rPr>
          <w:i/>
          <w:sz w:val="28"/>
          <w:szCs w:val="28"/>
        </w:rPr>
        <w:t xml:space="preserve">außerhalb </w:t>
      </w:r>
      <w:r>
        <w:rPr>
          <w:sz w:val="28"/>
          <w:szCs w:val="28"/>
        </w:rPr>
        <w:t xml:space="preserve">der Bedingungen und Zwänge der Gesellschaft eine Bedingung </w:t>
      </w:r>
      <w:r>
        <w:rPr>
          <w:i/>
          <w:sz w:val="28"/>
          <w:szCs w:val="28"/>
        </w:rPr>
        <w:t xml:space="preserve">a priori </w:t>
      </w:r>
      <w:r>
        <w:rPr>
          <w:sz w:val="28"/>
          <w:szCs w:val="28"/>
        </w:rPr>
        <w:t xml:space="preserve">der Vergesellschaftung des Menschen, also des Seins </w:t>
      </w:r>
      <w:r>
        <w:rPr>
          <w:i/>
          <w:sz w:val="28"/>
          <w:szCs w:val="28"/>
        </w:rPr>
        <w:t xml:space="preserve">innerhalb </w:t>
      </w:r>
      <w:r>
        <w:rPr>
          <w:sz w:val="28"/>
          <w:szCs w:val="28"/>
        </w:rPr>
        <w:t xml:space="preserve">der Gesellschaft darstellt. </w:t>
      </w:r>
    </w:p>
    <w:p>
      <w:pPr>
        <w:pStyle w:val="Normal"/>
        <w:jc w:val="both"/>
        <w:rPr>
          <w:sz w:val="28"/>
          <w:szCs w:val="28"/>
        </w:rPr>
      </w:pPr>
      <w:r>
        <w:rPr>
          <w:sz w:val="28"/>
          <w:szCs w:val="28"/>
        </w:rPr>
      </w:r>
    </w:p>
    <w:p>
      <w:pPr>
        <w:pStyle w:val="Normal"/>
        <w:ind w:left="708" w:hanging="0"/>
        <w:jc w:val="both"/>
        <w:rPr>
          <w:sz w:val="28"/>
          <w:szCs w:val="28"/>
        </w:rPr>
      </w:pPr>
      <w:r>
        <w:rPr>
          <w:sz w:val="28"/>
          <w:szCs w:val="28"/>
        </w:rPr>
        <w:t xml:space="preserve">„ … </w:t>
      </w:r>
      <w:r>
        <w:rPr>
          <w:sz w:val="28"/>
          <w:szCs w:val="28"/>
        </w:rPr>
        <w:t>dass der Einzelne mit gewissen Seiten nicht Element der Gesellschaft ist, bildet die positive Bedingung dafür, dass er es mit anderen Seiten seines Wesens ist: die Art seines Vergesellschaftet-Seins ist bestimmt oder mitbestimmt durch die Art seines Nichtvergesellschaftetseins“ – und umgekehrt.</w:t>
      </w:r>
      <w:r>
        <w:rPr>
          <w:rStyle w:val="FootnoteCharacters"/>
          <w:rStyle w:val="FootnoteAnchor"/>
          <w:sz w:val="28"/>
          <w:szCs w:val="28"/>
        </w:rPr>
        <w:footnoteReference w:id="24"/>
      </w:r>
    </w:p>
    <w:p>
      <w:pPr>
        <w:pStyle w:val="Normal"/>
        <w:jc w:val="both"/>
        <w:rPr>
          <w:sz w:val="28"/>
          <w:szCs w:val="28"/>
        </w:rPr>
      </w:pPr>
      <w:r>
        <w:rPr>
          <w:sz w:val="28"/>
          <w:szCs w:val="28"/>
        </w:rPr>
      </w:r>
    </w:p>
    <w:p>
      <w:pPr>
        <w:pStyle w:val="Normal"/>
        <w:jc w:val="both"/>
        <w:rPr>
          <w:sz w:val="28"/>
          <w:szCs w:val="28"/>
        </w:rPr>
      </w:pPr>
      <w:r>
        <w:rPr>
          <w:i/>
          <w:sz w:val="28"/>
          <w:szCs w:val="28"/>
        </w:rPr>
        <w:t>Form 4:</w:t>
      </w:r>
      <w:r>
        <w:rPr>
          <w:sz w:val="28"/>
          <w:szCs w:val="28"/>
        </w:rPr>
        <w:t xml:space="preserve"> Auch wenn Simmel dies nicht ausdrücklich betont, könnte man die </w:t>
      </w:r>
      <w:r>
        <w:rPr>
          <w:i/>
          <w:sz w:val="28"/>
          <w:szCs w:val="28"/>
        </w:rPr>
        <w:t>ökonomische Wertform</w:t>
      </w:r>
      <w:r>
        <w:rPr>
          <w:sz w:val="28"/>
          <w:szCs w:val="28"/>
        </w:rPr>
        <w:t xml:space="preserve"> als eine weitere Variante seines Formbegriffs ansehen.</w:t>
      </w:r>
      <w:r>
        <w:rPr>
          <w:rStyle w:val="FootnoteCharacters"/>
          <w:rStyle w:val="FootnoteAnchor"/>
          <w:sz w:val="28"/>
          <w:szCs w:val="28"/>
        </w:rPr>
        <w:footnoteReference w:id="25"/>
      </w:r>
      <w:r>
        <w:rPr>
          <w:sz w:val="28"/>
          <w:szCs w:val="28"/>
        </w:rPr>
        <w:t xml:space="preserve"> Alles, was von der Wertformanalyse im Detail vorausgesetzt wird, lässt sich damit im Begriff des „Tausches“ zusammen ziehen. Die ökonomische Wertform entspräche damit nicht nur „dem Tausch“ im wirtschaftlichen Sinne, sondern fasst auch alles das in Kurzform zusammen, was über „Wertbewegungen“ als Organisationsprinzip der materiellen Basis einer Gesellschaft bekannt ist. Derart allgemein betrachtet stellt der ökonomische Tausch samt all seinen werttheoretischen Implikationen also nur eine – wenn auch basale – Teilmenge der Wechselwirkungen zwischen den Menschen dar.</w:t>
      </w:r>
    </w:p>
    <w:p>
      <w:pPr>
        <w:pStyle w:val="Normal"/>
        <w:jc w:val="both"/>
        <w:rPr>
          <w:sz w:val="28"/>
          <w:szCs w:val="28"/>
        </w:rPr>
      </w:pPr>
      <w:r>
        <w:rPr>
          <w:sz w:val="28"/>
          <w:szCs w:val="28"/>
        </w:rPr>
      </w:r>
    </w:p>
    <w:p>
      <w:pPr>
        <w:pStyle w:val="Normal"/>
        <w:jc w:val="both"/>
        <w:rPr>
          <w:sz w:val="28"/>
          <w:szCs w:val="28"/>
        </w:rPr>
      </w:pPr>
      <w:r>
        <w:rPr>
          <w:sz w:val="28"/>
          <w:szCs w:val="28"/>
        </w:rPr>
        <w:t xml:space="preserve">Simmel stellt an verschiedenen Stellen seiner „Philosophie des Geldes“ einen direkten Zusammenhang zwischen Wert, Tausch und Geld her.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Wenn nun der wirtschaftliche Wert der Objekte in dem gegenseitigen Verhältnis besteht, das sie, als tauschbare, eingehen, so ist das Geld also der zur Selbständigkeit gelangt Ausdruck dieses Verhältnisses …“</w:t>
      </w:r>
      <w:r>
        <w:rPr>
          <w:rStyle w:val="FootnoteCharacters"/>
          <w:rStyle w:val="FootnoteAnchor"/>
          <w:sz w:val="28"/>
          <w:szCs w:val="28"/>
        </w:rPr>
        <w:footnoteReference w:id="26"/>
      </w:r>
    </w:p>
    <w:p>
      <w:pPr>
        <w:pStyle w:val="Normal"/>
        <w:jc w:val="both"/>
        <w:rPr>
          <w:sz w:val="28"/>
          <w:szCs w:val="28"/>
        </w:rPr>
      </w:pPr>
      <w:r>
        <w:rPr>
          <w:sz w:val="28"/>
          <w:szCs w:val="28"/>
        </w:rPr>
      </w:r>
    </w:p>
    <w:p>
      <w:pPr>
        <w:pStyle w:val="Normal"/>
        <w:jc w:val="both"/>
        <w:rPr>
          <w:sz w:val="28"/>
          <w:szCs w:val="28"/>
        </w:rPr>
      </w:pPr>
      <w:r>
        <w:rPr>
          <w:sz w:val="28"/>
          <w:szCs w:val="28"/>
        </w:rPr>
        <w:t>Wie schon bei A. Smith, Hegel und Marx</w:t>
      </w:r>
      <w:r>
        <w:rPr>
          <w:rStyle w:val="FootnoteCharacters"/>
          <w:rStyle w:val="FootnoteAnchor"/>
          <w:sz w:val="28"/>
          <w:szCs w:val="28"/>
        </w:rPr>
        <w:footnoteReference w:id="27"/>
      </w:r>
      <w:r>
        <w:rPr>
          <w:sz w:val="28"/>
          <w:szCs w:val="28"/>
        </w:rPr>
        <w:t xml:space="preserve"> wird das Geld somit als sichtbares und greifbares Prinzip der Vergesellschaftung diskutiert. Fast mit der gleichen Wortwahl wie Hegel im § 196 seiner „Rechtsphilosophie“</w:t>
      </w:r>
      <w:r>
        <w:rPr>
          <w:rStyle w:val="FootnoteCharacters"/>
          <w:rStyle w:val="FootnoteAnchor"/>
          <w:sz w:val="28"/>
          <w:szCs w:val="28"/>
        </w:rPr>
        <w:footnoteReference w:id="28"/>
      </w:r>
      <w:r>
        <w:rPr>
          <w:sz w:val="28"/>
          <w:szCs w:val="28"/>
        </w:rPr>
        <w:t xml:space="preserve"> sagt Simmel daher:</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Und indem das Geld so die Teilung der Produktion ermöglicht, bindet es die Menschen unweigerlich zusammen, denn nun arbeitet jeder für den anderen, und erst die Arbeit aller schafft die umfassende wirtschaftliche Einheit, welche die einseitige Leistung des Individuums ergänzt.“</w:t>
      </w:r>
      <w:r>
        <w:rPr>
          <w:rStyle w:val="FootnoteCharacters"/>
          <w:rStyle w:val="FootnoteAnchor"/>
          <w:sz w:val="28"/>
          <w:szCs w:val="28"/>
        </w:rPr>
        <w:footnoteReference w:id="29"/>
      </w:r>
    </w:p>
    <w:p>
      <w:pPr>
        <w:pStyle w:val="Normal"/>
        <w:jc w:val="both"/>
        <w:rPr>
          <w:sz w:val="28"/>
          <w:szCs w:val="28"/>
        </w:rPr>
      </w:pPr>
      <w:r>
        <w:rPr>
          <w:sz w:val="28"/>
          <w:szCs w:val="28"/>
        </w:rPr>
      </w:r>
    </w:p>
    <w:p>
      <w:pPr>
        <w:pStyle w:val="Normal"/>
        <w:jc w:val="both"/>
        <w:rPr>
          <w:sz w:val="28"/>
          <w:szCs w:val="28"/>
        </w:rPr>
      </w:pPr>
      <w:r>
        <w:rPr>
          <w:sz w:val="28"/>
          <w:szCs w:val="28"/>
        </w:rPr>
        <w:t>Was die gesellschaftliche Dynamis, die Entwicklung vor allem der modernen Gesellschaft angeht, gibt es nach Simmel eine eigentümliche Gegenläufigkeit, die in einen direkten Zusammenhang mit dem dritten Formbegriff gebracht werden kann (s.o.). Diesem zufolge ist ja die Vergesellschaftung des Individuums immer auch eine Funktion der (historischen) Art und des Grades seines „Nicht-Vergesellschaftetseins“, seiner Selbständigkeit als Subjekt. Diese historisch wechselhafte „Proportion zwischen Freiheit und Bindung“ hat nach einer geschichtsphilosophischen Zentralthese von Georg Simmel in der Moderne eine völlig neue Qualität erfahren. Denn die „betonte Enge und Unvermeidlichkeit des Zusammenschlusses, die es (das Geld – J.R.) bewirkt, (hat) die eigentümliche Folge, andererseits doch der Individualität und dem Gefühl innerer Unabhängigkeit einen besonders weiten Spielraum zu eröffnen.“</w:t>
      </w:r>
      <w:r>
        <w:rPr>
          <w:rStyle w:val="FootnoteCharacters"/>
          <w:rStyle w:val="FootnoteAnchor"/>
          <w:sz w:val="28"/>
          <w:szCs w:val="28"/>
        </w:rPr>
        <w:footnoteReference w:id="30"/>
      </w:r>
      <w:r>
        <w:rPr>
          <w:sz w:val="28"/>
          <w:szCs w:val="28"/>
        </w:rPr>
        <w:t xml:space="preserve"> Der Grund dafür besteht darin, dass unter den Bedingungen einer hochgradig arbeitsteiligen Produktion von Gütern und Diensten das Netz der Abhängigkeiten des einen von der Tätigkeit vieler anderer immer enger wird, dass auf der anderen Seite aber das Geld, das ihre Tauschbeziehungen vermittelt, es dem Einzelnen ermöglicht, an die verschiedensten Güter und Dienste seiner Wahl heran zu kommen – so er tatsächlich über Moneten verfüg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Und wenn wir durch die Kompliziertheit unserer Bedürfnisse einerseits, die Spezialisierung unserer Fähigkeiten andrerseits von dem Ganzen der Gesellschaft sehr viel abhängiger sind als der primitive Mensch, der sich allenfalls mit seiner ganz engen isolierten Gruppe durchs Leben schlagen konnte – so sind wir dafür von jedem </w:t>
      </w:r>
      <w:r>
        <w:rPr>
          <w:i/>
          <w:sz w:val="28"/>
          <w:szCs w:val="28"/>
        </w:rPr>
        <w:t xml:space="preserve">bestimmten </w:t>
      </w:r>
      <w:r>
        <w:rPr>
          <w:sz w:val="28"/>
          <w:szCs w:val="28"/>
        </w:rPr>
        <w:t>Elemente dieser Gesellschaft außerordentlich unabhängig, weil seine Bedeutung für uns in die einseitige Sachlichkeit seiner Leistung übergegangen ist, die deshalb viel leichter sich von so und soviel anderen und persönlich verschiedenen Menschen produziert werden kann, mit denen uns nichts als das in Geld restlos ausdrückbare Interesse verbindet.“</w:t>
      </w:r>
      <w:r>
        <w:rPr>
          <w:rStyle w:val="FootnoteCharacters"/>
          <w:rStyle w:val="FootnoteAnchor"/>
          <w:sz w:val="28"/>
          <w:szCs w:val="28"/>
        </w:rPr>
        <w:footnoteReference w:id="31"/>
      </w:r>
    </w:p>
    <w:p>
      <w:pPr>
        <w:pStyle w:val="Normal"/>
        <w:jc w:val="both"/>
        <w:rPr>
          <w:sz w:val="28"/>
          <w:szCs w:val="28"/>
        </w:rPr>
      </w:pPr>
      <w:r>
        <w:rPr>
          <w:sz w:val="28"/>
          <w:szCs w:val="28"/>
        </w:rPr>
      </w:r>
    </w:p>
    <w:p>
      <w:pPr>
        <w:pStyle w:val="Normal"/>
        <w:jc w:val="both"/>
        <w:rPr/>
      </w:pPr>
      <w:r>
        <w:rPr>
          <w:sz w:val="28"/>
          <w:szCs w:val="28"/>
        </w:rPr>
        <w:t>Mit dieser vom 3. Formbegriff Simmels her aufzuschlüsselnden These der wachsenden Integration (der zunehmend engeren Vergesellschaftung) der Individuen in der Geldwirtschaft bei gleichzeitiger Erhöhung der ihrer Chancen zur Selbständigkeit geht eine weitere geschichtsphilosophische Grundüberlegung Simmels einher: Wiederum im Einklang mit Hegel und Marx bedeutet auch für ihn die Ausdehnung des „cash nexus“, der Ware-Geldbeziehungen beim Tausch, ein Prinzip der Versachlichung und Abstraktion, aber auch der Entfremdung der Interaktionen zwischen den Einzelnen, das zugleich ihren Individualismus fördert:</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Gerade ein solches Verhältnis muß einen starken Individualismus erzeugen; denn nicht die Isolierung anderen gegenüber, sondern die Beziehung zu ihnen, aber ohne Rücksicht darauf, wer es gerade ist, ihre Anonymität, die Gleichgültigkeit gegen ihre Individualität – das ist es, was die Menschen gegeneinander entfremdet und jeden auf sich selbst zurückverweist.“</w:t>
      </w:r>
      <w:r>
        <w:rPr>
          <w:rStyle w:val="FootnoteCharacters"/>
          <w:rStyle w:val="FootnoteAnchor"/>
          <w:sz w:val="28"/>
          <w:szCs w:val="28"/>
        </w:rPr>
        <w:footnoteReference w:id="32"/>
      </w:r>
    </w:p>
    <w:p>
      <w:pPr>
        <w:pStyle w:val="Normal"/>
        <w:jc w:val="both"/>
        <w:rPr>
          <w:sz w:val="28"/>
          <w:szCs w:val="28"/>
        </w:rPr>
      </w:pPr>
      <w:r>
        <w:rPr>
          <w:sz w:val="28"/>
          <w:szCs w:val="28"/>
        </w:rPr>
      </w:r>
    </w:p>
    <w:p>
      <w:pPr>
        <w:pStyle w:val="Normal"/>
        <w:jc w:val="both"/>
        <w:rPr>
          <w:sz w:val="28"/>
          <w:szCs w:val="28"/>
        </w:rPr>
      </w:pPr>
      <w:r>
        <w:rPr>
          <w:sz w:val="28"/>
          <w:szCs w:val="28"/>
        </w:rPr>
        <w:t>Wenn einmal die Warenform in der entfalteten Tauschgesellschaft nahezu alle Lebensäußerungen der Individuen erfasst hat, interessieren ebenso wenig die Eigenheiten der Leute, die etwas gegen Geld anzubieten haben, wie die Besonderheiten der Umstände, worin ihre Produkte und Leistungen zu entstehen pflegen. Anders ausgedrückt: Diese Besonderheiten interessieren meistens nur insoweit sie die Verkäuflichkeit des jeweiligen Produktes beeinflussen – so wie mangelnde Qualität, also ein unzureichender Gebrauchswert des Produktes, seinen allemal vor geordneten Tauschwert beeinflussen kann. Daher kann man sagen, das Geld bezeuge eine immer engere Abhängigkeit von den Leistungen unbestimmter und unbestimmt zahlreicher anderer Menschen und eröffne dennoch auch ein „ein Freisein von den unmittelbaren Rücksichten auf die Dinge und von unmittelbarer Beziehung zu ihnen.“</w:t>
      </w:r>
      <w:r>
        <w:rPr>
          <w:rStyle w:val="FootnoteCharacters"/>
          <w:rStyle w:val="FootnoteAnchor"/>
          <w:sz w:val="28"/>
          <w:szCs w:val="28"/>
        </w:rPr>
        <w:footnoteReference w:id="33"/>
      </w:r>
      <w:r>
        <w:rPr>
          <w:sz w:val="28"/>
          <w:szCs w:val="28"/>
        </w:rPr>
        <w:t xml:space="preserve">  Daher spricht Simmel auch von einer „Objektivierung des Verkehrs“ unter den Menschen durch den Tausch mit Geldmitteln.</w:t>
      </w:r>
      <w:r>
        <w:rPr>
          <w:rStyle w:val="FootnoteCharacters"/>
          <w:rStyle w:val="FootnoteAnchor"/>
          <w:sz w:val="28"/>
          <w:szCs w:val="28"/>
        </w:rPr>
        <w:footnoteReference w:id="34"/>
      </w:r>
      <w:r>
        <w:rPr>
          <w:sz w:val="28"/>
          <w:szCs w:val="28"/>
        </w:rPr>
        <w:t xml:space="preserve"> „Objektivierung“ erweist sich bei ihm ebenfalls als eine äußerst vielschichtige Kategorie der Gesellschaftsanalyse: „Objektivierung“ kann bedeuten, dass die Beziehungen zwischen den Einzelnen immer anonymer und von der nüchternen Geldrechnung in Nutzen und Kosten immer abhängiger werden. „Objektivierung“ kann heißen, dass sich „zwischen die Person und die bestimmt qualifizierte Sache in jedem Augenblick die völlig objektive, an sich qualitätslose Instanz des Geldes und des Geldwertes“ schiebt.</w:t>
      </w:r>
      <w:r>
        <w:rPr>
          <w:rStyle w:val="FootnoteCharacters"/>
          <w:rStyle w:val="FootnoteAnchor"/>
          <w:sz w:val="28"/>
          <w:szCs w:val="28"/>
        </w:rPr>
        <w:footnoteReference w:id="35"/>
      </w:r>
      <w:r>
        <w:rPr>
          <w:sz w:val="28"/>
          <w:szCs w:val="28"/>
        </w:rPr>
        <w:t xml:space="preserve"> „Objektivierung“ kann auch Abstraktion der Bedürfnisse bedeuten. Das wiederum heißt, dass der Besitz von Geld den Zugang zu Gütern und Diensten überhaupt eröffnet, unabhängig von der Bestimmtheit der Bedürfnisse, die irgendein bestimmtes Individuum hat. Das Geld, das Simmel einmal als die „reine Fleischwerdung einer reinen Funktion, (nämlich) des Tausches unter Menschen“ bezeichnet, wird seinerseits ebenfalls zum Abstraktum.</w:t>
      </w:r>
      <w:r>
        <w:rPr>
          <w:rStyle w:val="FootnoteCharacters"/>
          <w:rStyle w:val="FootnoteAnchor"/>
          <w:sz w:val="28"/>
          <w:szCs w:val="28"/>
        </w:rPr>
        <w:footnoteReference w:id="36"/>
      </w:r>
      <w:r>
        <w:rPr>
          <w:sz w:val="28"/>
          <w:szCs w:val="28"/>
        </w:rPr>
        <w:t xml:space="preserve"> Um seinen Zweck als Geld erfüllen zu können, muss es gleichsam seinen eigenen Nutzwert vollkommen abstreifen. Salz als Geldware und Tauschmittel in frühen Gesellschaften wird nicht mehr als Salz gebraucht, wenn es seine Geldfunktion ausübt. Außerdem ist es von jedem bestimmten Zweck losgelöst und erlaubt – in dem Umfang, in dem man es besitzt – den schnellsten Zugang zu jedem erreichbaren Ziel. „Objektivierung“ versteht sich aber auch als Konsequenz der immer weiter gehenden Differenzierung des modernen Lebens. Das liegt nicht zuletzt „an der Komplikation der Herstellungsweisen, die außerordentlich viel historische und sachliche Bedingungen, Vor- und Mitarbeiter voraussetzen. Dadurch kann das Produkt Energien, Qualitäten, Steigerungen in sich sammeln, die ganz außerhalb des einzelnen Produzenten liegen.“</w:t>
      </w:r>
      <w:r>
        <w:rPr>
          <w:rStyle w:val="FootnoteCharacters"/>
          <w:rStyle w:val="FootnoteAnchor"/>
          <w:sz w:val="28"/>
          <w:szCs w:val="28"/>
        </w:rPr>
        <w:footnoteReference w:id="37"/>
      </w:r>
      <w:r>
        <w:rPr>
          <w:sz w:val="28"/>
          <w:szCs w:val="28"/>
        </w:rPr>
        <w:t xml:space="preserve"> Ganz außerhalb des Willens und der Erfahrungsmöglichkeiten des einzelnen Subjekts liegen daher vor allen die Erscheinungsformen sozialer Prozesse. Soziale Prozesse wie der Wirtschaftskreislauf sind zwar das Resultat zahlloser Handlungen zahlloser Einzelner, aber ihre Merkmale lassen sich nicht auf das Wissen und Wollen bestimmter Individuen und/oder Gruppierungen zurückführen. Sie weisen eigensinnige Eigenschaften und eigenständige Wirkungsmöglichkeiten auf. Prozesse wie der Wirtschaftskreislauf sind in dem Sinne „objektiv“, dass sie den Erfahrungen und Handlungsmöglichkeiten der Individuen nicht nur in der Zeit vorgegeben sind, sondern ihr Leben kausal beeinflussen. In den Bereich grundlegender gesellschaftlicher Abläufe fällt auch „der Tausch“ als Zirkulationsprozess. Die Beeinflussung des Lebens durch soziale Prozesse wie diesen weist ebenfalls einen Doppelcharakter auf: Auf der einen Seite liefert der ökonomische Reproduktionsprozess als Basis der Gesellschaft </w:t>
      </w:r>
      <w:r>
        <w:rPr>
          <w:i/>
          <w:sz w:val="28"/>
          <w:szCs w:val="28"/>
        </w:rPr>
        <w:t xml:space="preserve">Bedingungen </w:t>
      </w:r>
      <w:r>
        <w:rPr>
          <w:sz w:val="28"/>
          <w:szCs w:val="28"/>
        </w:rPr>
        <w:t xml:space="preserve">für die materielle Existenz eines jeden Einzelnen (oder nicht), aber zugleich können von ihm </w:t>
      </w:r>
      <w:r>
        <w:rPr>
          <w:i/>
          <w:sz w:val="28"/>
          <w:szCs w:val="28"/>
        </w:rPr>
        <w:t xml:space="preserve">Zwänge </w:t>
      </w:r>
      <w:r>
        <w:rPr>
          <w:sz w:val="28"/>
          <w:szCs w:val="28"/>
        </w:rPr>
        <w:t xml:space="preserve">ausgehen, welche an sich vorhandene Lebenschancen zerstören. An diese zweite Möglichkeit machen sich Theorien der Verdinglichung und Entfremdung gesellschaftlicher Verhältnisse fest. </w:t>
      </w:r>
      <w:r>
        <w:br w:type="page"/>
      </w:r>
    </w:p>
    <w:p>
      <w:pPr>
        <w:pStyle w:val="Normal"/>
        <w:jc w:val="both"/>
        <w:rPr/>
      </w:pPr>
      <w:r>
        <w:rPr>
          <w:rFonts w:cs="Arial" w:ascii="Arial" w:hAnsi="Arial"/>
          <w:i/>
          <w:sz w:val="28"/>
          <w:szCs w:val="28"/>
        </w:rPr>
        <w:t xml:space="preserve">4.2. Das Tauschprinzip als Organisationsprinzip des Kapitalismus </w:t>
      </w:r>
    </w:p>
    <w:p>
      <w:pPr>
        <w:pStyle w:val="Normal"/>
        <w:jc w:val="both"/>
        <w:rPr/>
      </w:pPr>
      <w:r>
        <w:rPr>
          <w:rFonts w:eastAsia="Arial" w:cs="Arial" w:ascii="Arial" w:hAnsi="Arial"/>
          <w:i/>
          <w:sz w:val="28"/>
          <w:szCs w:val="28"/>
        </w:rPr>
        <w:t xml:space="preserve">      </w:t>
      </w:r>
      <w:r>
        <w:rPr>
          <w:rFonts w:cs="Arial" w:ascii="Arial" w:hAnsi="Arial"/>
          <w:i/>
          <w:sz w:val="28"/>
          <w:szCs w:val="28"/>
        </w:rPr>
        <w:t>(Adorno)</w:t>
      </w:r>
      <w:r>
        <w:rPr>
          <w:i/>
          <w:sz w:val="32"/>
          <w:szCs w:val="32"/>
        </w:rPr>
        <w:t>.</w:t>
      </w:r>
    </w:p>
    <w:p>
      <w:pPr>
        <w:pStyle w:val="Normal"/>
        <w:jc w:val="both"/>
        <w:rPr>
          <w:i/>
          <w:i/>
          <w:sz w:val="32"/>
          <w:szCs w:val="32"/>
        </w:rPr>
      </w:pPr>
      <w:r>
        <w:rPr>
          <w:i/>
          <w:sz w:val="32"/>
          <w:szCs w:val="32"/>
        </w:rPr>
      </w:r>
    </w:p>
    <w:p>
      <w:pPr>
        <w:pStyle w:val="Normal"/>
        <w:jc w:val="both"/>
        <w:rPr/>
      </w:pPr>
      <w:r>
        <w:rPr>
          <w:sz w:val="28"/>
          <w:szCs w:val="28"/>
        </w:rPr>
        <w:t>„</w:t>
      </w:r>
      <w:r>
        <w:rPr>
          <w:sz w:val="28"/>
          <w:szCs w:val="28"/>
        </w:rPr>
        <w:t>Der Tausch ist nach wie vor der Schlüssel zur Gesellschaft.“</w:t>
      </w:r>
      <w:r>
        <w:rPr>
          <w:rStyle w:val="FootnoteCharacters"/>
          <w:rStyle w:val="FootnoteAnchor"/>
          <w:sz w:val="28"/>
          <w:szCs w:val="28"/>
        </w:rPr>
        <w:footnoteReference w:id="38"/>
      </w:r>
      <w:r>
        <w:rPr>
          <w:sz w:val="28"/>
          <w:szCs w:val="28"/>
        </w:rPr>
        <w:t xml:space="preserve"> An dieser These hat Adorno durchgängig festgehalten. In der Tat: Spätestens seit Aristoteles` “Nikomachischer Ethik“ (s.o.; 3.1) gilt „der Tausch“ bei verschiedenen Autoren zu verschiedenen Zeiten als das entscheidende Prinzip der Vergesellschaftung. Ohne Austausch, sagt Aristoteles, gäbe es keine Gemeinschaft.</w:t>
      </w:r>
      <w:r>
        <w:rPr>
          <w:rStyle w:val="FootnoteCharacters"/>
          <w:rStyle w:val="FootnoteAnchor"/>
          <w:sz w:val="28"/>
          <w:szCs w:val="28"/>
        </w:rPr>
        <w:footnoteReference w:id="39"/>
      </w:r>
      <w:r>
        <w:rPr>
          <w:sz w:val="28"/>
          <w:szCs w:val="28"/>
        </w:rPr>
        <w:t xml:space="preserve"> Und für Peter M. Blau, einen Austauschtheoretiker des 20. Jhs., ist „das Konzept der sozialen Interaktion als Austauschprozess … die logische Folgerung aus der Annahme, dass Menschen danach trachten, Nutzen aus ihren Kontakten zu ziehen.“</w:t>
      </w:r>
      <w:r>
        <w:rPr>
          <w:rStyle w:val="FootnoteCharacters"/>
          <w:rStyle w:val="FootnoteAnchor"/>
          <w:sz w:val="28"/>
          <w:szCs w:val="28"/>
        </w:rPr>
        <w:footnoteReference w:id="40"/>
      </w:r>
      <w:r>
        <w:rPr>
          <w:sz w:val="28"/>
          <w:szCs w:val="28"/>
        </w:rPr>
        <w:t xml:space="preserve"> Allerdings erinnert diese Aussage Blaus erneut daran, in welchem breiten Spektrum von weiteren und engeren Bedeutungen der Tauschbegriff in den Sozialwissenschaften angesiedelt ist (s.o.; S. 89). Er reicht von der Gleichsetzung einer jeden Interaktion zwischen Individuen – wie immer sie motiviert sein mag – mit „Tausch“ bis zur einschlägigen Identifikation dieser Kategorie mit dem Kaufen und Verkaufen gegen Geld, also mit dem Handel auf Märkten. Bei Adorno gibt es ähnliche Probleme. Daher könnte es für die Lektüre seiner Schriften hilfreich sein, beispielsweise die folgenden Unterscheidungen zu berücksichtigen:</w:t>
      </w:r>
    </w:p>
    <w:p>
      <w:pPr>
        <w:pStyle w:val="Normal"/>
        <w:jc w:val="both"/>
        <w:rPr>
          <w:sz w:val="28"/>
          <w:szCs w:val="28"/>
        </w:rPr>
      </w:pPr>
      <w:r>
        <w:rPr>
          <w:sz w:val="28"/>
          <w:szCs w:val="28"/>
        </w:rPr>
      </w:r>
    </w:p>
    <w:p>
      <w:pPr>
        <w:pStyle w:val="Normal"/>
        <w:jc w:val="both"/>
        <w:rPr/>
      </w:pPr>
      <w:r>
        <w:rPr>
          <w:sz w:val="28"/>
          <w:szCs w:val="28"/>
        </w:rPr>
        <w:t>(1) Wie weit steckt er den historischen Einzugsbereich der Kategorie des Tausches ab? An einer Stelle schreibt Adorno: „Das Gesetz, nach dem die Fatalität der Menschheit abrollt, ist das des Tausches.“</w:t>
      </w:r>
      <w:r>
        <w:rPr>
          <w:rStyle w:val="FootnoteCharacters"/>
          <w:rStyle w:val="FootnoteAnchor"/>
          <w:sz w:val="28"/>
          <w:szCs w:val="28"/>
        </w:rPr>
        <w:footnoteReference w:id="41"/>
      </w:r>
      <w:r>
        <w:rPr>
          <w:sz w:val="28"/>
          <w:szCs w:val="28"/>
        </w:rPr>
        <w:t xml:space="preserve"> Damit werden allem Anschein nach nicht nur gesellschaftliches Elend und Leiden am Tausch festgemacht, sondern es sieht auch so aus, als verstehe er „den Tausch“ als ein </w:t>
      </w:r>
      <w:r>
        <w:rPr>
          <w:i/>
          <w:sz w:val="28"/>
          <w:szCs w:val="28"/>
        </w:rPr>
        <w:t xml:space="preserve">universalgeschichtliches </w:t>
      </w:r>
      <w:r>
        <w:rPr>
          <w:sz w:val="28"/>
          <w:szCs w:val="28"/>
        </w:rPr>
        <w:t>Vergesellschaftungsprinzip. Denn die Aussage bezieht sich zumindest an dieser Stelle auf die Menschheit insgesamt. Doch in der großen Mehrzahl der Fälle behält Adorno den Tauschbegriff dem Kapitalismus als entfalteter Warentauschgesellschaft vor. Diese Entscheidung steht im Einklang mit dem berühmten ersten Satz von Marx` „Kapital“: „Der Reichtum der Gesellschaften, in welchen kapitalistische Produktionsweise herrscht, erscheint als eine ´ungeheure Warensammlung`.“</w:t>
      </w:r>
      <w:r>
        <w:rPr>
          <w:rStyle w:val="FootnoteCharacters"/>
          <w:rStyle w:val="FootnoteAnchor"/>
          <w:sz w:val="28"/>
          <w:szCs w:val="28"/>
        </w:rPr>
        <w:footnoteReference w:id="42"/>
      </w:r>
      <w:r>
        <w:rPr>
          <w:sz w:val="28"/>
          <w:szCs w:val="28"/>
        </w:rPr>
        <w:t xml:space="preserve"> Adorno setzt bei seiner Verwendung des Tauschbegriffs in der Tat zahlreiche Grundannahmen der Marxschen Wertlehre, also dessen Arbeitswerttheorie voraus. Doch anders als Simmel erwähnt und bearbeitet er diese werttheoretischen Voraussetzungen seines Denkens nicht in allen Details möglicher Analyse und Kritik, sondern benutzt sie weitgehend in abgekürzter Form. Daraus ergibt sich ein zweites charakteristisches Problem:</w:t>
      </w:r>
    </w:p>
    <w:p>
      <w:pPr>
        <w:pStyle w:val="Normal"/>
        <w:jc w:val="both"/>
        <w:rPr/>
      </w:pPr>
      <w:r>
        <w:rPr>
          <w:sz w:val="28"/>
          <w:szCs w:val="28"/>
        </w:rPr>
        <w:t xml:space="preserve">(2) Wie weit reicht der theoretische Einzugsbereich des Adornoschen Tauschbegriffes, wenn man tatsächlich die meisten Details der Marxschen Waren-Wertformanalyse einfach einmal voraussetzt? In zahlreichen Fällen bezeichnet „Tausch“ bei Adorno die Synthesis der einzelnen Akte des Kaufens und Verkaufens (W-G-W) zu einem </w:t>
      </w:r>
      <w:r>
        <w:rPr>
          <w:i/>
          <w:sz w:val="28"/>
          <w:szCs w:val="28"/>
        </w:rPr>
        <w:t xml:space="preserve">sozialen Prozess </w:t>
      </w:r>
      <w:r>
        <w:rPr>
          <w:sz w:val="28"/>
          <w:szCs w:val="28"/>
        </w:rPr>
        <w:t xml:space="preserve">(s.o.; 3.4.). Ein spezifisch kapitalistisches Merkmal dieses Ablaufes besteht in der „Verwertung des Wertes“, also in der Zielsetzung, Produktionsüberschüsse und dadurch Gewinne zu erzielen (G-W-ΔG). Wenn aber „Tausch“ auf diese Weise als krisenträchtiger Zusammenschluss der zahllosen Akte des Kaufens und Verkaufens bzw. des Verwertens der Dienste und Produkte als Kapital auf Märkten zu verstehen ist, dann handelt es sich allein um denjenigen Vorgang, welchen Marx als den „Zirkulationsprozess“ der Gesellschaft bezeichnet. Der Austauschprozess umgreift jedoch nur einen Teilvorgang dessen, was Marx unter dem „inneren Band“ der kapitalistischen Gesellschaft versteht! Dieses </w:t>
      </w:r>
      <w:r>
        <w:rPr>
          <w:i/>
          <w:sz w:val="28"/>
          <w:szCs w:val="28"/>
        </w:rPr>
        <w:t xml:space="preserve">principium synthesis </w:t>
      </w:r>
      <w:r>
        <w:rPr>
          <w:sz w:val="28"/>
          <w:szCs w:val="28"/>
        </w:rPr>
        <w:t xml:space="preserve">wiederum entspricht dem von Marx so genannten „Wertgesetz“ (s.o.; 3.4.). Es umfasst den gesamten Wirtschaftskreislauf im Ausgang von der Produktion über das Verbringen von Waren und Dienste auf Märkten, das Marktgeschehen („Tausch“ als Kaufen und Verkaufen), die Konsumtion sowie die Reinvestition von Arbeitskraft und Produktionsmitteln in die Bereiche der Herstellung von Gütern und Dienste so, dass Gewinn und Profit herausgeschlagen werden. Das „innere Band“ entspräche damit der in sich gegensätzlichen Einheit des ökonomischen Reproduktionsprozesses insgesamt, welcher von Marx und Adorno gleichermaßen als die </w:t>
      </w:r>
      <w:r>
        <w:rPr>
          <w:i/>
          <w:sz w:val="28"/>
          <w:szCs w:val="28"/>
        </w:rPr>
        <w:t xml:space="preserve">Basis </w:t>
      </w:r>
      <w:r>
        <w:rPr>
          <w:sz w:val="28"/>
          <w:szCs w:val="28"/>
        </w:rPr>
        <w:t>der Gesellschaft ausgezeichnet wird.</w:t>
      </w:r>
      <w:r>
        <w:rPr>
          <w:rStyle w:val="FootnoteCharacters"/>
          <w:rStyle w:val="FootnoteAnchor"/>
          <w:sz w:val="28"/>
          <w:szCs w:val="28"/>
        </w:rPr>
        <w:footnoteReference w:id="43"/>
      </w:r>
      <w:r>
        <w:rPr>
          <w:sz w:val="28"/>
          <w:szCs w:val="28"/>
        </w:rPr>
        <w:t xml:space="preserve"> Adornos Aussagen über „den Tausch“ als Organisationsprinzip der Gesellschaft schwanken oftmals zwischen Zirkulationsprozess im Besonderen und Wertgesetz im Allgemeinen hin und her. An einer der verschiedenen Stellen mit dem gleichen Tenor kann man lese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as, was Gesellschaft eigentlich zu einem Gesellschaftlichen macht, wodurch sie im spezifischen Sinn sowohl begrifflich konstituiert wird, wie auch real konstituiert wird, das ist das Tauschverhältnis, das virtuell alle Menschen, die an diesem Begriff von Gesellschaft teilhaben, zusammenschließt.“</w:t>
      </w:r>
      <w:r>
        <w:rPr>
          <w:rStyle w:val="FootnoteCharacters"/>
          <w:rStyle w:val="FootnoteAnchor"/>
          <w:sz w:val="28"/>
          <w:szCs w:val="28"/>
        </w:rPr>
        <w:footnoteReference w:id="44"/>
      </w:r>
    </w:p>
    <w:p>
      <w:pPr>
        <w:pStyle w:val="Normal"/>
        <w:jc w:val="both"/>
        <w:rPr>
          <w:sz w:val="28"/>
          <w:szCs w:val="28"/>
        </w:rPr>
      </w:pPr>
      <w:r>
        <w:rPr>
          <w:sz w:val="28"/>
          <w:szCs w:val="28"/>
        </w:rPr>
      </w:r>
    </w:p>
    <w:p>
      <w:pPr>
        <w:pStyle w:val="Normal"/>
        <w:jc w:val="both"/>
        <w:rPr/>
      </w:pPr>
      <w:r>
        <w:rPr>
          <w:sz w:val="28"/>
          <w:szCs w:val="28"/>
        </w:rPr>
        <w:t xml:space="preserve">Danach verstünde sich das Tauschverhältnis als das (alleinige?) </w:t>
      </w:r>
      <w:r>
        <w:rPr>
          <w:i/>
          <w:sz w:val="28"/>
          <w:szCs w:val="28"/>
        </w:rPr>
        <w:t xml:space="preserve">principium synthesis </w:t>
      </w:r>
      <w:r>
        <w:rPr>
          <w:sz w:val="28"/>
          <w:szCs w:val="28"/>
        </w:rPr>
        <w:t>der Gesellschaft. An einer anderen Stelle heißt es jedoch:</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Längst ward dargetan, dass die Lohnarbeit die neuzeitlichen Massen geformt, ja den Arbeiter selbst hervorgebracht hat. Allgemein ist das Individuum nicht bloß das biologische Substrat, sondern zugleich die Reflexionsform des gesellschaftlichen Prozesses und sein Bewusstsein von sich selbst als einem an sich seienden jener Schein, dessen es zur Steigerung der Leistungsfähigkeit bedarf, während der Individuierte in der modernen Wirtschaft als bloßer Agent des Wertgesetzes fungiert.“</w:t>
      </w:r>
      <w:r>
        <w:rPr>
          <w:rStyle w:val="FootnoteCharacters"/>
          <w:rStyle w:val="FootnoteAnchor"/>
          <w:sz w:val="28"/>
          <w:szCs w:val="28"/>
        </w:rPr>
        <w:footnoteReference w:id="45"/>
      </w:r>
    </w:p>
    <w:p>
      <w:pPr>
        <w:pStyle w:val="Normal"/>
        <w:jc w:val="both"/>
        <w:rPr>
          <w:sz w:val="28"/>
          <w:szCs w:val="28"/>
        </w:rPr>
      </w:pPr>
      <w:r>
        <w:rPr>
          <w:sz w:val="28"/>
          <w:szCs w:val="28"/>
        </w:rPr>
      </w:r>
    </w:p>
    <w:p>
      <w:pPr>
        <w:pStyle w:val="Normal"/>
        <w:jc w:val="both"/>
        <w:rPr/>
      </w:pPr>
      <w:r>
        <w:rPr>
          <w:sz w:val="28"/>
          <w:szCs w:val="28"/>
        </w:rPr>
        <w:t>Anders als zuvor scheint nun das „Wertgesetz“ ein Paradigma für all diejenigen Vorgänge zu liefern, welche Adorno als „Strukturgesetze“ oder „Wesensgesetze“ der Gesellschaft bezeichnet. Was ist damit gemeint? In seinem Einleitungsvortrag zum 16. Deutschen Soziologentag des Jahres 1968 hat er einmal angedeutet, was unter „Strukturgesetzen“ zu verstehen sei:</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Eine dialektische Theorie der Gesellschaft geht auf Strukturgesetze, welche die Fakten bedingen, in ihnen sich manifestieren und von ihnen modifiziert werden. Unter Strukturgesetzen versteht sie Tendenzen, die mehr oder minder stringent aus historischen Konstituentien des Gesamtsystems folgen. Marxische Modelle dafür waren Wertgesetz, Gesetz der Akkumulation, Zusammenbruchsgesetz.“</w:t>
      </w:r>
      <w:r>
        <w:rPr>
          <w:rStyle w:val="FootnoteCharacters"/>
          <w:rStyle w:val="FootnoteAnchor"/>
          <w:sz w:val="28"/>
          <w:szCs w:val="28"/>
        </w:rPr>
        <w:footnoteReference w:id="46"/>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Eines steht völlig außer Zweifel: Unter „Gesetz“ versteht Adorno keines der sog. „nomologischen Gesetze“, wie sie den Naturwissenschaften nachgesagt werden. Er denkt also gewiss nicht an Aussagen, welche die logische Grundform </w:t>
      </w:r>
      <w:r>
        <w:rPr/>
        <w:t>&gt;</w:t>
      </w:r>
      <w:r>
        <w:rPr>
          <w:sz w:val="28"/>
          <w:szCs w:val="28"/>
        </w:rPr>
        <w:t>„Immer und überall (zu allen Zeiten und an allen Orten) gilt: wenn p, dann q“</w:t>
      </w:r>
      <w:r>
        <w:rPr/>
        <w:t>&lt;</w:t>
      </w:r>
      <w:r>
        <w:rPr>
          <w:sz w:val="28"/>
          <w:szCs w:val="28"/>
        </w:rPr>
        <w:t xml:space="preserve"> aufweisen! Wahrscheinlich spricht er von „Tendenzen“, um eine Abgrenzung gegenüber strengen Naturgesetzen anzudeuten. Ich glaube, dass damit nicht einfach Trends wie etwa das „Wachstum“, sondern historische Verlaufs</w:t>
      </w:r>
      <w:r>
        <w:rPr>
          <w:i/>
          <w:sz w:val="28"/>
          <w:szCs w:val="28"/>
        </w:rPr>
        <w:t>regelmäßigkeiten</w:t>
      </w:r>
      <w:r>
        <w:rPr>
          <w:sz w:val="28"/>
          <w:szCs w:val="28"/>
        </w:rPr>
        <w:t xml:space="preserve"> gemeint sind. Ein Vorgang wie der Wirtschaftskreislauf kann zwar die Tendenz zum Schrumpfen oder Wachsen aufweisen, er durchläuft aber zugleich in einem Zeitabschnitt der Geschichte regelmäßig die gleichen Phasen und stellt die ständige Reproduktion wesentlicher seiner Bestandteile (z.B. von Waren) sicher. In seinem Beitrag zum 16. Soziologentag erwähnt er das Wertgesetz nur als ein Beispiel unter anderen für die von Marx beschriebenen </w:t>
      </w:r>
      <w:r>
        <w:rPr>
          <w:i/>
          <w:sz w:val="28"/>
          <w:szCs w:val="28"/>
        </w:rPr>
        <w:t xml:space="preserve">Tendenzen </w:t>
      </w:r>
      <w:r>
        <w:rPr>
          <w:sz w:val="28"/>
          <w:szCs w:val="28"/>
        </w:rPr>
        <w:t xml:space="preserve">des Kapitalismus. Überraschend ist, dass er behauptet, solche Tendenzen folgten mehr oder minder stringent aus „historischen Konstituentien des Gesamtsystems“. „Konstituentien“ stellen fundamentale Aufbauprinzipien eines Systems dar. Der zitierten Stelle zufolge wäre das Wertgesetz also nicht Ausdruck für den Reproduktionsprozess, welcher den widersprüchlichen Zusammenhang der gesellschaftlichen Basis stiftet, sondern würde seinerseits aus einem noch grundlegenderen Vergesellschaftungsprinzip folgen!? Es gibt in der Tat eine Reihe von Textstellen, an denen Adorno allem Anschein nach „das Tauschprinzip“, „das Tauschverhältnis“ oder „Tauschgesetz“ dann doch als </w:t>
      </w:r>
      <w:r>
        <w:rPr>
          <w:i/>
          <w:sz w:val="28"/>
          <w:szCs w:val="28"/>
        </w:rPr>
        <w:t xml:space="preserve">das </w:t>
      </w:r>
      <w:r>
        <w:rPr>
          <w:sz w:val="28"/>
          <w:szCs w:val="28"/>
        </w:rPr>
        <w:t xml:space="preserve">konstitutive und alleinige Prinzip der antagonistischen Vergesellschaftung in der Moderne, wenn nicht von Gesellschaft überhaupt behandelt: </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Im gesellschaftlichen Tauschverhältnis als solchem wird der Antagonismus gesetzt und reproduziert, der organisierte Gesellschaft jeden Tag mit der totalen Katastrophe auslöschen könnte.“</w:t>
      </w:r>
      <w:r>
        <w:rPr>
          <w:rStyle w:val="FootnoteCharacters"/>
          <w:rStyle w:val="FootnoteAnchor"/>
          <w:sz w:val="28"/>
          <w:szCs w:val="28"/>
        </w:rPr>
        <w:footnoteReference w:id="47"/>
      </w:r>
      <w:r>
        <w:rPr>
          <w:sz w:val="28"/>
          <w:szCs w:val="28"/>
        </w:rPr>
        <w:t xml:space="preserve"> </w:t>
      </w:r>
    </w:p>
    <w:p>
      <w:pPr>
        <w:pStyle w:val="Normal"/>
        <w:tabs>
          <w:tab w:val="clear" w:pos="708"/>
          <w:tab w:val="left" w:pos="1968" w:leader="none"/>
        </w:tabs>
        <w:jc w:val="both"/>
        <w:rPr>
          <w:sz w:val="28"/>
          <w:szCs w:val="28"/>
        </w:rPr>
      </w:pPr>
      <w:r>
        <w:rPr>
          <w:sz w:val="28"/>
          <w:szCs w:val="28"/>
        </w:rPr>
        <w:tab/>
      </w:r>
    </w:p>
    <w:p>
      <w:pPr>
        <w:pStyle w:val="Normal"/>
        <w:jc w:val="both"/>
        <w:rPr/>
      </w:pPr>
      <w:r>
        <w:rPr>
          <w:sz w:val="28"/>
          <w:szCs w:val="28"/>
        </w:rPr>
        <w:t xml:space="preserve">Trotzdem spricht nach meiner Auffassung alles dafür, dass Adorno das </w:t>
      </w:r>
      <w:r>
        <w:rPr>
          <w:i/>
          <w:sz w:val="28"/>
          <w:szCs w:val="28"/>
        </w:rPr>
        <w:t>Wertgesetz</w:t>
      </w:r>
      <w:r>
        <w:rPr>
          <w:sz w:val="28"/>
          <w:szCs w:val="28"/>
        </w:rPr>
        <w:t xml:space="preserve"> als das konstitutive Prinzip der Integration der materiellen Basis der Gesellschaft und ihrer Antagonismen ansieht. Dafür zeugen viele seiner kurzen Rückgriffe auf die Marxsche Werttheorie und deren Konsequenzen. So etwa auf das elementare Theorem der klassischen Arbeitswerttheorie, die in einer Ware enthaltene sowie im gesellschaftlichen Durchschnitt für die Erstellung des Produkts oder die Erbringung des Dienstes notwendige Arbeit bestimme den Tauschwert und die verausgabte Arbeitszeit die Wertgröße. Daher sagt er beispielsweise:</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Was die Waren tauschbar macht, ist die Einheit der gesellschaftlich notwendigen abstrakten Arbeitszeit. Abstrakte Arbeit, weil durch die Reduktion auf die Einheit abstrahiert wird von den Gebrauchswerten, von den Bedürfnissen.“</w:t>
      </w:r>
      <w:r>
        <w:rPr>
          <w:rStyle w:val="FootnoteCharacters"/>
          <w:rStyle w:val="FootnoteAnchor"/>
          <w:sz w:val="28"/>
          <w:szCs w:val="28"/>
        </w:rPr>
        <w:footnoteReference w:id="48"/>
      </w:r>
      <w:r>
        <w:rPr>
          <w:sz w:val="28"/>
          <w:szCs w:val="28"/>
        </w:rPr>
        <w:t xml:space="preserve"> </w:t>
      </w:r>
    </w:p>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 xml:space="preserve">Als „abstrakt“ wird die Arbeit deswegen bezeichnet, weil nach dieser Theorie eine Ware Wert aufweist, wenn und weil in ihr </w:t>
      </w:r>
      <w:r>
        <w:rPr>
          <w:i/>
          <w:sz w:val="28"/>
          <w:szCs w:val="28"/>
        </w:rPr>
        <w:t>Arbeit überhaupt</w:t>
      </w:r>
      <w:r>
        <w:rPr>
          <w:sz w:val="28"/>
          <w:szCs w:val="28"/>
        </w:rPr>
        <w:t xml:space="preserve"> steckt – gleichgültig in welcher konkret nützlichen (also zu </w:t>
      </w:r>
      <w:r>
        <w:rPr>
          <w:i/>
          <w:sz w:val="28"/>
          <w:szCs w:val="28"/>
        </w:rPr>
        <w:t>bestimmten</w:t>
      </w:r>
      <w:r>
        <w:rPr>
          <w:sz w:val="28"/>
          <w:szCs w:val="28"/>
        </w:rPr>
        <w:t xml:space="preserve"> Bedürfnissen passenden) Form sie auch immer verausgabt wurde.</w:t>
      </w:r>
      <w:r>
        <w:rPr>
          <w:rStyle w:val="FootnoteCharacters"/>
          <w:rStyle w:val="FootnoteAnchor"/>
          <w:sz w:val="28"/>
          <w:szCs w:val="28"/>
        </w:rPr>
        <w:footnoteReference w:id="49"/>
      </w:r>
      <w:r>
        <w:rPr>
          <w:sz w:val="28"/>
          <w:szCs w:val="28"/>
        </w:rPr>
        <w:t xml:space="preserve"> Anders ausgedrückt: Der Wert einer Ware entsteht durch die Verausgabung von durchschnittlich gesellschaftlich notwendiger Arbeit in der Zeit, wobei die konkret nützliche Form der Zwecktätigkeit keine direkte Rolle für Werteigenschaft und Wertgröße spielt. Indirekt spielt sie allerdings insoweit eine Rolle für die Verwertbarkeit des Produkts, als sie über seine Qualität entscheidet. Unter diesen werttheoretischen Voraussetzungen weist Adorno zudem darauf hin, dass die Marktgänger in der modernen Gesellschaft in erster Linie am Profit und der Verwertbarkeit der Produkte und Leistungen gegen mehr Geld interessiert sind. Von der Gebrauchswertseite der Erzeugnisse wird von den Marktparteien eher „abstrahiert“. D.h.: Es wird beim Tausch „abgesehen von der qualitativen Beschaffenheit der Produzierenden und Konsumierenden, vom Modus der Produktion, sogar vom Bedürfnis, das der gesellschaftliche Mechanismus beiher, als Sekundäres befriedigt. Primär ist der Profit.“</w:t>
      </w:r>
      <w:r>
        <w:rPr>
          <w:rStyle w:val="FootnoteCharacters"/>
          <w:rStyle w:val="FootnoteAnchor"/>
          <w:sz w:val="28"/>
          <w:szCs w:val="28"/>
        </w:rPr>
        <w:footnoteReference w:id="50"/>
      </w:r>
      <w:r>
        <w:rPr>
          <w:sz w:val="28"/>
          <w:szCs w:val="28"/>
        </w:rPr>
        <w:t xml:space="preserve"> Alles das interessiert Käufer und Verkäufer nur wenig. Auf hoch entwickelten Märkten stehen sich beim Tausch unbestimmt viele „abstrakt“ gegenüber. Von den Umständen, unter denen produziert wurde wird ebenso abstrahiert wie von den unverwechselbaren Eigenschaften der Personen, welche einen Anteil bei der Herstellung und der Verteilung des Produkts haben. </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Der Tausch ist selbst ein Abstraktionsprozess. Ob es die Menschen wissen oder nicht, indem sie in die Tauschbeziehung eintreten und verschiedene Gebrauchswerte auf Arbeitswert reduzieren, dadurch haben sie eine begriffliche Operation real gesellschaftlich vollzogen.“</w:t>
      </w:r>
      <w:r>
        <w:rPr>
          <w:rStyle w:val="FootnoteCharacters"/>
          <w:rStyle w:val="FootnoteAnchor"/>
          <w:sz w:val="28"/>
          <w:szCs w:val="28"/>
        </w:rPr>
        <w:footnoteReference w:id="51"/>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Von einer „begrifflichen Operation“ spricht Adorno aufgrund eines Vergleichs der Tauschabstraktion mit dem Weglassen von konkreten Merkmalen bei der Bildung abstrakter Begriffe. Beim Tausch sehen die Marktgänger nicht nur von den konkreten Merkmalen der Umstände bei der Herstellung der Erzeugnisse oder den Eigenschaften ihrer Hersteller ab, es findet darüber hinaus nach den Prinzipien der Arbeitswerttheorie eine Zurückführung von Vielfalt auf eine Einheitsdimension, nämlich die der Arbeitszeit statt. </w:t>
      </w:r>
    </w:p>
    <w:p>
      <w:pPr>
        <w:pStyle w:val="Normal"/>
        <w:jc w:val="both"/>
        <w:rPr/>
      </w:pPr>
      <w:r>
        <w:rPr>
          <w:sz w:val="28"/>
          <w:szCs w:val="28"/>
        </w:rPr>
        <w:t>Im Kapitalismus gilt die Parole: „Primär ist der Profit.“ Auch bei der Erklärung des Zustandekommens von Profit schließt Adorno direkt an Marx, also an dessen Mehrwerttheorie an. „Um den Begriff des Mehrwerts zu verstehen, sind zwei Zeiten miteinander zu vergleichen: die Zeit, die zur Produktion der Arbeitskraft erforderlich ist und die Zeit, die der Arbeiter in der Arbeit hergibt.“</w:t>
      </w:r>
      <w:r>
        <w:rPr>
          <w:rStyle w:val="FootnoteCharacters"/>
          <w:rStyle w:val="FootnoteAnchor"/>
          <w:sz w:val="28"/>
          <w:szCs w:val="28"/>
        </w:rPr>
        <w:footnoteReference w:id="52"/>
      </w:r>
      <w:r>
        <w:rPr>
          <w:sz w:val="28"/>
          <w:szCs w:val="28"/>
        </w:rPr>
        <w:t xml:space="preserve"> Profit entspringt demnach der Differenz zwischen dem Wert der Arbeitskraft und den Werten, die sie über den Punkt hinaus, zum dem ihr Gegenwert geschaffen ist, in Betrieben beschäftigt werden kann. </w:t>
      </w:r>
    </w:p>
    <w:p>
      <w:pPr>
        <w:pStyle w:val="Normal"/>
        <w:jc w:val="both"/>
        <w:rPr>
          <w:sz w:val="28"/>
          <w:szCs w:val="28"/>
        </w:rPr>
      </w:pPr>
      <w:r>
        <w:rPr>
          <w:sz w:val="28"/>
          <w:szCs w:val="28"/>
        </w:rPr>
      </w:r>
    </w:p>
    <w:p>
      <w:pPr>
        <w:pStyle w:val="Normal"/>
        <w:jc w:val="both"/>
        <w:rPr/>
      </w:pPr>
      <w:r>
        <w:rPr>
          <w:sz w:val="28"/>
          <w:szCs w:val="28"/>
        </w:rPr>
        <w:t>Niemand wird behaupten wollen, die Arbeitswerttheorie wie sie zu den Zeiten der klassischen politischen Ökonomie von Adam Smith, David Ricardo oder Karl Marx vertreten wurde, verfüge heute noch über viele Anhänger.</w:t>
      </w:r>
      <w:r>
        <w:rPr>
          <w:rStyle w:val="FootnoteCharacters"/>
          <w:rStyle w:val="FootnoteAnchor"/>
          <w:sz w:val="28"/>
          <w:szCs w:val="28"/>
        </w:rPr>
        <w:footnoteReference w:id="53"/>
      </w:r>
      <w:r>
        <w:rPr>
          <w:sz w:val="28"/>
          <w:szCs w:val="28"/>
        </w:rPr>
        <w:t xml:space="preserve"> Das bedeutet jedoch gewiss nicht, dass damit sämtliche Überlegungen Adornos zum Tauschprinzip hinfällig wären. Denn dass der Tausch von Waren auf Märkten, das Verfügen oder Nicht-Verfügen über Geld für den Einkauf, dass die Erzielung von Gewinn und Profit sowie die heute „Wachstum“ genannte Akkumulation von wirtschaftlichen „Werten“ Dreh- und Angelpunkte unseres individuellen und kollektiven Lebens darstellen, liegt genau so offen auf der Hand wie der Umstand, dass die moderne Geldtheorie immer noch all jene Schwächen aufweist, worauf Webers Wettangebot aus dem Jahre 1919 anspielt. Wie erklären moderne Ökonomen die sog. „Wertschöpfung“ und was wird da eigentlich abgeschöpft, wenn wir zähneknirschend die „Mehrwertsteuer“ zahlen? Sitzen nicht die orthodoxesten Marxisten derzeit in den Arbeitgeberverbänden, wo sie doch mit allem politischen Nachdruck als mitunter ausgesprochen hemdsärmelige Lobby daran arbeiten, die Arbeitszeit (die Maschinenlaufzeit eingeschlossen) in den Betrieben zu erhöhen – gleichgültig, in welch` „konkret nützlicher Form“ die Arbeitskraft jeweils verausgabt wird? Auch die klassische Idee des Aristoteles, dass Verteilungsgerechtigkeit dann gewährleistet sei, wenn Gleichwertiges gegen Gleichwertiges getauscht wird, spielt in den gegenwärtigen politischen Auseinandersetzungen immer noch eine deutlich erkennbare Rolle. Bei diesen Verteilungskämpfen wird „der Tausch“ oftmals als Äquivalententausch auf dem Boden einer Vorstellung von Gleichheit im Sinne ökonomischer Gleichwertigkeit beschworen.</w:t>
      </w:r>
      <w:r>
        <w:rPr>
          <w:rStyle w:val="FootnoteCharacters"/>
          <w:rStyle w:val="FootnoteAnchor"/>
          <w:sz w:val="28"/>
          <w:szCs w:val="28"/>
        </w:rPr>
        <w:footnoteReference w:id="54"/>
      </w:r>
      <w:r>
        <w:rPr>
          <w:sz w:val="28"/>
          <w:szCs w:val="28"/>
        </w:rPr>
        <w:t xml:space="preserve"> „Denn wer unrecht tut, bekommt zu viel; wer Unrecht erfährt, bekommt zu wenig von dem in Frage stehenden Gut.“</w:t>
      </w:r>
      <w:r>
        <w:rPr>
          <w:rStyle w:val="FootnoteCharacters"/>
          <w:rStyle w:val="FootnoteAnchor"/>
          <w:sz w:val="28"/>
          <w:szCs w:val="28"/>
        </w:rPr>
        <w:footnoteReference w:id="55"/>
      </w:r>
      <w:r>
        <w:rPr>
          <w:sz w:val="28"/>
          <w:szCs w:val="28"/>
        </w:rPr>
        <w:t xml:space="preserve"> Die Idee des Äquivalententauschs erweist sich jedoch im Allgemeinen als Ideologie. Die historische Wirklichkeit war immer schon so weit von ihr entfernt, dass man eher von einer Äquivalenzfiktion reden kann:</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Der Tausch ist die rationale Gestalt der mythischen Immergleichheit. Im Gleich um Gleich jeden Tauschvorgangs nimmt der eine Akt den anderen zurück; der Saldo geht auf. War der Tausch gerecht, so soll nichts geschehen sein, es bleibt beim Alten, man ist quitt, es ist so wie`s vorher war. Zugleich aber ist die Behauptung von Fortschritt, die dem Prinzip widerstreitet, so weit wahr, wie die Doktrin des Gleich und Gleich Lüge ist. Von je, gar nicht erst bei der so genannten kapitalistischen Aneignung des Mehrwerts im Tausch der Ware Arbeitskraft gegen deren Reproduktionskosten, empfängt der eine, gesellschaftlich mächtige Kontrahent mehr als der andere. Durch dies Unrecht, das schon in der Äsopschen Löwenfabel kodifiziert ist, geschieht im Tausch ein Neues, wird der Prozess, der die eigene Dynamik proklamiert, dynamisch …“</w:t>
      </w:r>
      <w:r>
        <w:rPr>
          <w:rStyle w:val="FootnoteCharacters"/>
          <w:rStyle w:val="FootnoteAnchor"/>
          <w:sz w:val="28"/>
          <w:szCs w:val="28"/>
        </w:rPr>
        <w:footnoteReference w:id="56"/>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In der Tat sagt Aristoteles, der gerechte Tausch bedeute, dass „man vorher und nachher das Gleiche hat.“</w:t>
      </w:r>
      <w:r>
        <w:rPr>
          <w:rStyle w:val="FootnoteCharacters"/>
          <w:rStyle w:val="FootnoteAnchor"/>
          <w:sz w:val="28"/>
          <w:szCs w:val="28"/>
        </w:rPr>
        <w:footnoteReference w:id="57"/>
      </w:r>
      <w:r>
        <w:rPr>
          <w:sz w:val="28"/>
          <w:szCs w:val="28"/>
        </w:rPr>
        <w:t xml:space="preserve"> Wenn der Tausch gerecht abläuft, wäre insofern „nichts geschehen“, wie jeder Marktpartner soviel Wert in Händen hat wie zuvor. Man ist quitt. Es würde Übereinstimmung herrschen und die Integration der Interessen wäre sicher gestellt. Die Wirklichkeit entspricht dieser Idee nicht. Macht erweist sich als ein entscheidender Faktor, welcher die ausgleichende Gerechtigkeit ständig in Frage stellt. Denn in aller Geschichte, nicht erst unter den Bedingungen des Kapitalismus, verfügen mächtige Gruppierungen über die Chance, sich gesellschaftlicher Überschüsse und/oder des vermehrten Wertes zum Nachteil, damit zu Lasten und zum Schaden anderer Gruppierungen zu bemächtigen, sie zu „appropriieren“. Daher die Anspielung auf eine alte Fabel des Äsop, in der die Mächtigen den „Löwenanteil“ einstreichen. Adorno greift an solchen Stellen auf den Grundgedanken klassischer Surplustheorien sozialer Ungleichheit zurück, demzufolge es in einer Gesellschaft bestimmten Gruppen im Rahmen der bestehenden Machtordnung, der Prestigehierarchie und der ökonomischen Produktionsweise möglich ist, sich die über das jeweils Lebensnotwendige oder den Wert der „Reproduktionskosten“ der Schwächeren hinausreichenden Überschüsse der gesellschaftlichen Arbeit ohne gleichwertige Gegenleistung zu eigen zu machen.</w:t>
      </w:r>
      <w:r>
        <w:rPr>
          <w:rStyle w:val="FootnoteCharacters"/>
          <w:sz w:val="28"/>
          <w:szCs w:val="28"/>
        </w:rPr>
        <w:t xml:space="preserve"> </w:t>
      </w:r>
      <w:r>
        <w:rPr>
          <w:rStyle w:val="FootnoteCharacters"/>
          <w:rStyle w:val="FootnoteAnchor"/>
          <w:sz w:val="28"/>
          <w:szCs w:val="28"/>
        </w:rPr>
        <w:footnoteReference w:id="58"/>
      </w:r>
      <w:r>
        <w:rPr>
          <w:sz w:val="28"/>
          <w:szCs w:val="28"/>
        </w:rPr>
        <w:t xml:space="preserve"> </w:t>
      </w:r>
    </w:p>
    <w:p>
      <w:pPr>
        <w:pStyle w:val="Normal"/>
        <w:jc w:val="both"/>
        <w:rPr/>
      </w:pPr>
      <w:r>
        <w:rPr>
          <w:sz w:val="28"/>
          <w:szCs w:val="28"/>
        </w:rPr>
        <w:t>Für die Einschätzung der Rolle des Äquivalenzprinzips bei Adorno ergeben sich einige zusätzliche Schwierigkeiten: An einer ganzen Reihe von Stellen klingt es so, als verstünde er „das Tauschprinzip“ als die Wurzel allen gesellschaftlichen Übels. Dann wird beispielsweise „das Prinzip der Tauschgesellschaft“ als der Grund dafür genannt, dass die Individuen in der universalisierten bzw. globalisierten Warentauschgesellschaft „zu bloßen Ausführungsorganen des Allgemeinen (= der gesellschaftlichen Totalität – J.R.) relegiert sind.“</w:t>
      </w:r>
      <w:r>
        <w:rPr>
          <w:rStyle w:val="FootnoteCharacters"/>
          <w:rStyle w:val="FootnoteAnchor"/>
          <w:sz w:val="28"/>
          <w:szCs w:val="28"/>
        </w:rPr>
        <w:footnoteReference w:id="59"/>
      </w:r>
      <w:r>
        <w:rPr>
          <w:sz w:val="28"/>
          <w:szCs w:val="28"/>
        </w:rPr>
        <w:t xml:space="preserve"> Kurzum: Der Tausch erscheint tatsächlich als „das Gesetz, nach dem die Fatalität der Menschheit abrollt“.</w:t>
      </w:r>
      <w:r>
        <w:rPr>
          <w:rStyle w:val="FootnoteCharacters"/>
          <w:rStyle w:val="FootnoteAnchor"/>
          <w:sz w:val="28"/>
          <w:szCs w:val="28"/>
        </w:rPr>
        <w:footnoteReference w:id="60"/>
      </w:r>
      <w:r>
        <w:rPr>
          <w:sz w:val="28"/>
          <w:szCs w:val="28"/>
        </w:rPr>
        <w:t xml:space="preserve"> Berücksichtigt man jedoch, dass es bei Adorno in letzter Instanz wohl doch das Wertgesetz ist, das er als inneres Band der ökonomischen Basis des modernen </w:t>
      </w:r>
      <w:r>
        <w:rPr>
          <w:i/>
          <w:sz w:val="28"/>
          <w:szCs w:val="28"/>
        </w:rPr>
        <w:t xml:space="preserve">Kapitalismus </w:t>
      </w:r>
      <w:r>
        <w:rPr>
          <w:sz w:val="28"/>
          <w:szCs w:val="28"/>
        </w:rPr>
        <w:t xml:space="preserve">ansieht, dann sind es die gesellschaftlichen Mechanismen der Appropriation des Surplus, welche für ihn den Tiefengrund der prägenden gesellschaftlichen Antagonismen bilden. Das sagt Adorno an einer Reihe von Stellen ausdrücklich selbst. So heißt es beispielsweise: </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Das Tauschverhältnis ist in der Wirklichkeit präformiert durch die Klassenverhältnisse, dass eine ungleiche Verfügung über die Produktionsmittel stattfindet, das ist der Kern der Theorie.“</w:t>
      </w:r>
      <w:r>
        <w:rPr>
          <w:rStyle w:val="FootnoteCharacters"/>
          <w:rStyle w:val="FootnoteAnchor"/>
          <w:sz w:val="28"/>
          <w:szCs w:val="28"/>
        </w:rPr>
        <w:footnoteReference w:id="61"/>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Wie immer auch der Klassenbegriff und die Stichhaltigkeit der Klassentheorie Adornos heute einzuschätzen sind, er geht damit offensichtlich von gesellschaftlichen Faktoren aus, die dem Tauschverhältnis selbst noch zu Grunde liegen sollen. „Über den Kopf der formal freien Individuen hinweg setzt das Wertgesetz sich durch.“</w:t>
      </w:r>
      <w:r>
        <w:rPr>
          <w:rStyle w:val="FootnoteCharacters"/>
          <w:rStyle w:val="FootnoteAnchor"/>
          <w:sz w:val="28"/>
          <w:szCs w:val="28"/>
        </w:rPr>
        <w:footnoteReference w:id="62"/>
      </w:r>
      <w:r>
        <w:rPr>
          <w:sz w:val="28"/>
          <w:szCs w:val="28"/>
        </w:rPr>
        <w:t xml:space="preserve"> Das „Wertgesetz“ wurzelt in werttheoretischen Annahmen, die Adorno weitgehend voraussetzt und mit einiger Selbstverständlichkeit benutzt. Dennoch bin ich davon überzeugt, dass seine Analyse des Tauschprinzips als Äquivalenzprinzip und Äquivalenzfiktion, als Ausdruck der „Kommodifizierung“ menschlicher Lebensäußerungen, nicht nur ein Motiv der Gesellschaftskritik weiterführt, das weit in die Geschichte der Sozialphilosophie zurückreicht, sondern zugleich von höchst aktueller politischer Bedeutung ist. Schon Aristoteles übt auf seine Weise Kritik an der Geldwirtschaft und der Profitmacherei, deren Stoßrichtung sicherlich viel mit der privilegierten Stellung eines freien Polisbürgers zu tun hat, der in einem von der agrarischen Haus- und Sklavenwirtschaft geprägten Stadtstaat lebt. Aber Vorbehalte gegen die Unterwerfung der Menschenwürde unter das Denken und Handeln in Kategorien des ökonomischen Wertes und des Preises durchziehen seitdem die gesamte Geschichte der Ethik. Bei Adorno prägt sich dieses Kritikmotiv in einem besonderen Maße aus. Er wendet sich nicht nur gegen all jene gesellschaftlichen Tendenzen, welche die Individuen auf den Status von bloßen „Agenten des Wertgesetzes“ zu reduzieren drohen, sondern auch gegen „Kommodifizierung“ als Reduktion der Würde auf den Preis. Kommodifiziert ist das Bewusstsein der Menschen, wenn es keinem mehr einfällt, „dass es irgend Leistungen geben könnte, die nicht in Tauschwert ausdrückbar wären“</w:t>
      </w:r>
      <w:r>
        <w:rPr>
          <w:rStyle w:val="FootnoteCharacters"/>
          <w:rStyle w:val="FootnoteAnchor"/>
          <w:sz w:val="28"/>
          <w:szCs w:val="28"/>
        </w:rPr>
        <w:footnoteReference w:id="63"/>
      </w:r>
      <w:r>
        <w:rPr>
          <w:sz w:val="28"/>
          <w:szCs w:val="28"/>
        </w:rPr>
        <w:t>. Daran, dass er die gesellschaftliche Tendenz zur Reduktion aller menschlichen Beziehungen auf die Frage von Kosten und Nutzen für entwürdigend hält, hat Adorno wahrlich nie einen Zweifel gelassen. Deswegen begreift er beispielsweise gelungene Kunstwerke als</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Statthalter der nicht länger vom Tausch verunstalteten Dinge, des nicht durch den Profit und das falsche Bedürfnis der entwürdigten Menschheit Zugerichteten.“</w:t>
      </w:r>
      <w:r>
        <w:rPr>
          <w:rStyle w:val="FootnoteCharacters"/>
          <w:rStyle w:val="FootnoteAnchor"/>
          <w:sz w:val="28"/>
          <w:szCs w:val="28"/>
        </w:rPr>
        <w:footnoteReference w:id="64"/>
      </w:r>
    </w:p>
    <w:p>
      <w:pPr>
        <w:pStyle w:val="Normal"/>
        <w:jc w:val="both"/>
        <w:rPr>
          <w:sz w:val="28"/>
          <w:szCs w:val="28"/>
        </w:rPr>
      </w:pPr>
      <w:r>
        <w:rPr>
          <w:sz w:val="28"/>
          <w:szCs w:val="28"/>
        </w:rPr>
      </w:r>
    </w:p>
    <w:p>
      <w:pPr>
        <w:pStyle w:val="Normal"/>
        <w:jc w:val="both"/>
        <w:rPr/>
      </w:pPr>
      <w:r>
        <w:rPr>
          <w:sz w:val="28"/>
          <w:szCs w:val="28"/>
        </w:rPr>
        <w:t xml:space="preserve">Es gibt für den Tausch auf Märkten ausdrücklich vorgesehne Dinge, die unverkäuflich sind, weil sie bestimmte Mängel aufweisen oder von niemandem nachgefragt werden. Für die klassische Sozialphilosophie gab es darüber hinausgehend jedoch </w:t>
      </w:r>
      <w:r>
        <w:rPr>
          <w:i/>
          <w:sz w:val="28"/>
          <w:szCs w:val="28"/>
        </w:rPr>
        <w:t>grundsätzlich</w:t>
      </w:r>
      <w:r>
        <w:rPr>
          <w:sz w:val="28"/>
          <w:szCs w:val="28"/>
        </w:rPr>
        <w:t xml:space="preserve"> </w:t>
      </w:r>
      <w:r>
        <w:rPr>
          <w:i/>
          <w:sz w:val="28"/>
          <w:szCs w:val="28"/>
        </w:rPr>
        <w:t>unveräußerliche</w:t>
      </w:r>
      <w:r>
        <w:rPr>
          <w:sz w:val="28"/>
          <w:szCs w:val="28"/>
        </w:rPr>
        <w:t xml:space="preserve"> Dinge. Das sind solche Güter, bei denen es als völlig unsittlich erschiene, wenn sie auf Märkten zu Geld gemacht würd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i/>
          <w:sz w:val="28"/>
          <w:szCs w:val="28"/>
        </w:rPr>
        <w:t>Unveräußerlich</w:t>
      </w:r>
      <w:r>
        <w:rPr>
          <w:sz w:val="28"/>
          <w:szCs w:val="28"/>
        </w:rPr>
        <w:t xml:space="preserve"> sind diejenigen Güter, die nicht sosehr mein Besitz oder Eigentum sind, als sie vielmehr meine eigenste Person ausmachen oder in meinem Wesen enthalten sind, als Freiheit des Willens, Sittlichkeit, Religion usf.“</w:t>
      </w:r>
      <w:r>
        <w:rPr>
          <w:rStyle w:val="FootnoteCharacters"/>
          <w:rStyle w:val="FootnoteAnchor"/>
          <w:sz w:val="28"/>
          <w:szCs w:val="28"/>
        </w:rPr>
        <w:footnoteReference w:id="65"/>
      </w:r>
    </w:p>
    <w:p>
      <w:pPr>
        <w:pStyle w:val="Normal"/>
        <w:jc w:val="both"/>
        <w:rPr>
          <w:sz w:val="28"/>
          <w:szCs w:val="28"/>
        </w:rPr>
      </w:pPr>
      <w:r>
        <w:rPr>
          <w:sz w:val="28"/>
          <w:szCs w:val="28"/>
        </w:rPr>
      </w:r>
    </w:p>
    <w:p>
      <w:pPr>
        <w:pStyle w:val="Normal"/>
        <w:jc w:val="both"/>
        <w:rPr/>
      </w:pPr>
      <w:r>
        <w:rPr>
          <w:sz w:val="28"/>
          <w:szCs w:val="28"/>
        </w:rPr>
        <w:t>Es ist also schreiendes Unrecht, wenn jemand in die Sklaverei verkauft wird. Aber heute lässt sich die Menge der veräußerlichen von derjenigen der unveräußerlichen Güter nicht mehr klar und säuberlich trennen. Das Problem besteht eher im Widerspruch zwischen der ständigen Veräußerung von Gütern, die nach den Kriterien der Ethik, auch nach den Kriterien der Moral zahlloser Alltagsmenschen als unveräußerlich angesehen werden. Anders ausgedrückt: Die unveräußerlichen Güter, woran frühere Sozialphilosophen die Würde des Menschen zentral festmachten, scheint es nicht mehr zu geben. Eher stellt sich die von Adornos Tauschkritik aufgeworfene Frage nach den entwürdigenden Effekten, die mit der Veräußerung des Unveräußerlichen einhergehen. Aktuelle Beispiele dafür liefern unter vielen anderen der Organhandel, der Kinderhandel, der Frauenhandel. Widerwärtige Phänomene wie diese können nicht ihrerseits auf der Grundlage von Kriterien des ökonomischen Nutzens und der technischen Effizienz kritisiert werden – so als sei die ökonomische Optimierung einer ansonsten unproblematischen Praxis misslungen. Technische Effizienz und ökonomische Nützlichkeit bedeuten innerhalb ihrer Sphäre zweifellos unverzichtbare Standards der Praxis. Aber die Kriterien für die Würde eines Menschen stellen keine Frage einer angemessenen Preisfestsetzung seiner Eigenschaften dar.</w:t>
      </w:r>
      <w:r>
        <w:rPr>
          <w:rStyle w:val="FootnoteCharacters"/>
          <w:rStyle w:val="FootnoteAnchor"/>
          <w:sz w:val="28"/>
          <w:szCs w:val="28"/>
        </w:rPr>
        <w:footnoteReference w:id="66"/>
      </w:r>
      <w:r>
        <w:rPr>
          <w:sz w:val="28"/>
          <w:szCs w:val="28"/>
        </w:rPr>
        <w:t xml:space="preserve"> So weit ich sehen kann, erklärt noch keine Verfassung die Menschenwürde für eine Preisfrage. Daher ist der Rückgriff auf Kriterien der von Horkheimer so genannten „objektiven Vernunft“ oder – wie es Adorno an einer Stelle seiner „Ästhetischen Theorie“ ausdrückt – einer Vernunft „jenseits der Zweck-Mittelrationalität des Nutzens“ für die Tauschkritik der kritischen Theorie der Gesellschaft schlechthin ausschlaggebend.</w:t>
      </w:r>
      <w:r>
        <w:rPr>
          <w:rStyle w:val="FootnoteCharacters"/>
          <w:rStyle w:val="FootnoteAnchor"/>
          <w:sz w:val="28"/>
          <w:szCs w:val="28"/>
        </w:rPr>
        <w:footnoteReference w:id="67"/>
      </w:r>
      <w:r>
        <w:rPr>
          <w:sz w:val="28"/>
          <w:szCs w:val="28"/>
        </w:rPr>
        <w:t xml:space="preserve"> Wie derartige Maßstäbe der Gesellschaftskritik aussehen, woher sie kommen und wie sie zu begründen sind, das stellt nicht allein ein Schlüsselproblem der Frankfurter Schule der Soziologie dar. Ich kann es hier nur erwähnen, nicht verhandeln. </w:t>
      </w:r>
    </w:p>
    <w:p>
      <w:pPr>
        <w:pStyle w:val="Normal"/>
        <w:jc w:val="both"/>
        <w:rPr/>
      </w:pPr>
      <w:r>
        <w:rPr>
          <w:sz w:val="28"/>
          <w:szCs w:val="28"/>
        </w:rPr>
        <w:t>Orientiert an Prinzipien objektiver Vernunft kritisiert Adorno jedenfalls die Universalisierung der Warenform, also die Ausdehnung des Tauschprinzips in die letzten Winkel des individuellen und kollektiven Lebens hinein.</w:t>
      </w:r>
      <w:r>
        <w:rPr>
          <w:rStyle w:val="FootnoteCharacters"/>
          <w:rStyle w:val="FootnoteAnchor"/>
          <w:sz w:val="28"/>
          <w:szCs w:val="28"/>
        </w:rPr>
        <w:footnoteReference w:id="68"/>
      </w:r>
      <w:r>
        <w:rPr>
          <w:sz w:val="28"/>
          <w:szCs w:val="28"/>
        </w:rPr>
        <w:t xml:space="preserve"> Adorno weiß natürlich, dass eine hochgradig arbeitsteilige Gesellschaft nicht ohne Austausch in der Zirkulationssphäre auskommen kann. Ebenso nachdrücklich sind ihm die klassischen Ideen des Aristoteles bewusst, die Gerechtigkeitsvorstellungen an den ökonomischen Austausch von Gleichwertigem gegen Gleichwertiges knüpfen. Sie enthalten durchaus eine Art auch von Adorno berücksichtigter Utopie: In einer gerechten Gesellschaft hätte niemand die Chance, seine Macht auf den Märkten oder sonst wo zu Lasten und zum Schaden anderer einzusetz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 Kantische Moralphilosophie meldet dasselbe Motiv an im Gegensatz von Würde und Preis. In einer richtigen Gesellschaft jedoch würde der Tausch nicht nur abgeschafft, sondern erfüllt: keinem würde der Ertrag seiner Arbeit verkürzt.“</w:t>
      </w:r>
      <w:r>
        <w:rPr>
          <w:rStyle w:val="FootnoteCharacters"/>
          <w:rStyle w:val="FootnoteAnchor"/>
          <w:sz w:val="28"/>
          <w:szCs w:val="28"/>
        </w:rPr>
        <w:footnoteReference w:id="69"/>
      </w:r>
    </w:p>
    <w:p>
      <w:pPr>
        <w:pStyle w:val="Normal"/>
        <w:jc w:val="both"/>
        <w:rPr>
          <w:sz w:val="28"/>
          <w:szCs w:val="28"/>
        </w:rPr>
      </w:pPr>
      <w:r>
        <w:rPr>
          <w:sz w:val="28"/>
          <w:szCs w:val="28"/>
        </w:rPr>
      </w:r>
    </w:p>
    <w:p>
      <w:pPr>
        <w:pStyle w:val="Normal"/>
        <w:jc w:val="both"/>
        <w:rPr/>
      </w:pPr>
      <w:r>
        <w:rPr>
          <w:sz w:val="28"/>
          <w:szCs w:val="28"/>
        </w:rPr>
        <w:t xml:space="preserve">Unter „Tausch“ ist an Stellen wie dieser offensichtlich das Äquivalenzprinzip zu verstehen. Es verspricht Verteilungsgerechtigkeit, wovon die Wirklichkeit der Gesellschaften weit entfernt ist. Würden die Versprechungen der Äquivalenzfiktion tatsächlich eingelöst, dann würde „der Tausch“ tatsächlich ein System von </w:t>
      </w:r>
      <w:r>
        <w:rPr>
          <w:i/>
          <w:sz w:val="28"/>
          <w:szCs w:val="28"/>
        </w:rPr>
        <w:t xml:space="preserve">Normen </w:t>
      </w:r>
      <w:r>
        <w:rPr>
          <w:sz w:val="28"/>
          <w:szCs w:val="28"/>
        </w:rPr>
        <w:t xml:space="preserve">anzeigen, welches zu einer vernünftigen (gerechten) Einheit der Gesellschaft beiträgt. Und zu diesem System von Normen gehört nach Adorno vor allem, dass „keinem der Ertrag seiner Arbeit verkürzt wird.“ Doch „der Tausch“ erweist sich in der Wirklichkeit der bürgerlichen Gesellschaft als ein die Totalität konstituierender, aber zugleich von tiefen Antagonismen durchzogener </w:t>
      </w:r>
      <w:r>
        <w:rPr>
          <w:i/>
          <w:sz w:val="28"/>
          <w:szCs w:val="28"/>
        </w:rPr>
        <w:t>sozialer Prozess</w:t>
      </w:r>
      <w:r>
        <w:rPr>
          <w:sz w:val="28"/>
          <w:szCs w:val="28"/>
        </w:rPr>
        <w:t xml:space="preserve">.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ie Totalität, in der wir leben und die wir auf jeden Schritt und in jeder unserer sozialen Handlungen fühlen können, die ist nicht bedingt durch ein solches unmittelbares, uns alle umgreifendes Miteinander (wie es z.B. der Begriff der </w:t>
      </w:r>
      <w:r>
        <w:rPr/>
        <w:t>&gt;</w:t>
      </w:r>
      <w:r>
        <w:rPr>
          <w:sz w:val="28"/>
          <w:szCs w:val="28"/>
        </w:rPr>
        <w:t>Gemeinschaft</w:t>
      </w:r>
      <w:r>
        <w:rPr/>
        <w:t>&lt;</w:t>
      </w:r>
      <w:r>
        <w:rPr>
          <w:sz w:val="28"/>
          <w:szCs w:val="28"/>
        </w:rPr>
        <w:t xml:space="preserve"> suggeriert – J.R.), sondern sie ist gerade bedingt dadurch, dass wir, wie es durch das abstrakte Tauschverhältnis geschieht, wesentlich voneinander getrennt sind. Es ist eine Einheit nicht nur von Getrennten, sondern eine Einheit, die sich durch den Trennungs- und den Abstraktionsmechanismus hindurch überhaupt eigentlich erst konstituiert; und insofern ist sie das genaue Gegenteil aller organizistischen oder ganzheitlichen Vorstellungen, wie sie vielleicht mit rückwärtiger Projektion für agrarische gebiete, wo sie auch nie gegolten haben, angewandt werden können, sicherlich aber nicht für die heute nun einmal prototypischen hochindustrialisierten Länder.“</w:t>
      </w:r>
      <w:r>
        <w:rPr>
          <w:rStyle w:val="FootnoteCharacters"/>
          <w:rStyle w:val="FootnoteAnchor"/>
          <w:sz w:val="28"/>
          <w:szCs w:val="28"/>
        </w:rPr>
        <w:footnoteReference w:id="70"/>
      </w:r>
    </w:p>
    <w:p>
      <w:pPr>
        <w:pStyle w:val="Normal"/>
        <w:jc w:val="both"/>
        <w:rPr>
          <w:sz w:val="28"/>
          <w:szCs w:val="28"/>
        </w:rPr>
      </w:pPr>
      <w:r>
        <w:rPr>
          <w:sz w:val="28"/>
          <w:szCs w:val="28"/>
        </w:rPr>
      </w:r>
    </w:p>
    <w:p>
      <w:pPr>
        <w:pStyle w:val="Normal"/>
        <w:jc w:val="both"/>
        <w:rPr>
          <w:sz w:val="28"/>
          <w:szCs w:val="28"/>
        </w:rPr>
      </w:pPr>
      <w:r>
        <w:rPr>
          <w:sz w:val="28"/>
          <w:szCs w:val="28"/>
        </w:rPr>
        <w:t xml:space="preserve">Textstellen wie diese werfen immer wieder das gleiche Problem auf: Hat Adorno das von ihm so genannte „Tauschgesetz“ tatsächlich als ein eigenständiges „Strukturgesetz“ verstanden, oder ist es letztlich mit dem „Wertgesetz“ als „innerem Band“ der bürgerlichen Gesellschaft gleichzusetzen? Seine Rückgriffe auf die Marxsche Arbeitswerttheorie legen das Letztere nahe. Dann aber ist „der Tausch“ Ausdruck für die antagonistische Einheit des ökonomischen Reproduktionsprozesses. Somit wäre „das Tauschprinzip“ als Konstitutionsprinzip der materiellen gesellschaftlichen </w:t>
      </w:r>
      <w:r>
        <w:rPr>
          <w:i/>
          <w:sz w:val="28"/>
          <w:szCs w:val="28"/>
        </w:rPr>
        <w:t>Basis</w:t>
      </w:r>
      <w:r>
        <w:rPr>
          <w:sz w:val="28"/>
          <w:szCs w:val="28"/>
        </w:rPr>
        <w:t xml:space="preserve"> anzusehen, worin „ der Tausch“ als Äquivalenzprinzip und damit als (fiktive) </w:t>
      </w:r>
      <w:r>
        <w:rPr>
          <w:i/>
          <w:sz w:val="28"/>
          <w:szCs w:val="28"/>
        </w:rPr>
        <w:t xml:space="preserve">Norm </w:t>
      </w:r>
      <w:r>
        <w:rPr>
          <w:sz w:val="28"/>
          <w:szCs w:val="28"/>
        </w:rPr>
        <w:t xml:space="preserve">gleichwohl eine besondere Rolle spielen kann. </w:t>
      </w:r>
    </w:p>
    <w:p>
      <w:pPr>
        <w:pStyle w:val="Normal"/>
        <w:jc w:val="both"/>
        <w:rPr>
          <w:sz w:val="28"/>
          <w:szCs w:val="28"/>
        </w:rPr>
      </w:pPr>
      <w:r>
        <w:rPr>
          <w:sz w:val="28"/>
          <w:szCs w:val="28"/>
        </w:rPr>
      </w:r>
    </w:p>
    <w:p>
      <w:pPr>
        <w:pStyle w:val="Normal"/>
        <w:jc w:val="both"/>
        <w:rPr/>
      </w:pPr>
      <w:r>
        <w:rPr>
          <w:sz w:val="28"/>
          <w:szCs w:val="28"/>
        </w:rPr>
        <w:t xml:space="preserve">Völlig unbestreitbar ist, dass der Begriff des Tausches einen, wenn nicht </w:t>
      </w:r>
      <w:r>
        <w:rPr>
          <w:i/>
          <w:sz w:val="28"/>
          <w:szCs w:val="28"/>
        </w:rPr>
        <w:t>den</w:t>
      </w:r>
      <w:r>
        <w:rPr>
          <w:sz w:val="28"/>
          <w:szCs w:val="28"/>
        </w:rPr>
        <w:t xml:space="preserve"> zentralen Stellenwert in Adornos Theorie der Gesellschaft einnimmt. In seiner einleitenden Vorlesung von 1968 betont er – wie schon so oft zuvor – das, wodurch Gesellschaft „im spezifischen Sinn sowohl begrifflich konstituiert wird, wie auch real konstituiert wird“, das sei „das Tauschverhältnis, das virtuell alle Menschen, die an diesem Begriff von Gesellschaft teilhaben, zusammenschließt.“</w:t>
      </w:r>
      <w:r>
        <w:rPr>
          <w:rStyle w:val="FootnoteCharacters"/>
          <w:rStyle w:val="FootnoteAnchor"/>
          <w:sz w:val="28"/>
          <w:szCs w:val="28"/>
        </w:rPr>
        <w:footnoteReference w:id="71"/>
      </w:r>
      <w:r>
        <w:rPr>
          <w:sz w:val="28"/>
          <w:szCs w:val="28"/>
        </w:rPr>
        <w:t xml:space="preserve"> Die Formulierung, die Gesellschaft werde durch das Tauschverhältnis sowohl begrifflich als auch real konstituiert, klingt etwas ungewöhnlich. Sie scheint jedoch recht eindeutig in die folgende Richtung zu zielen: „Konstituieren“ bedeutet soviel wie: ein Fundament legen, worauf aufgestockt werden kann.</w:t>
      </w:r>
      <w:r>
        <w:rPr>
          <w:rStyle w:val="FootnoteCharacters"/>
          <w:rStyle w:val="FootnoteAnchor"/>
          <w:sz w:val="28"/>
          <w:szCs w:val="28"/>
        </w:rPr>
        <w:footnoteReference w:id="72"/>
      </w:r>
      <w:r>
        <w:rPr>
          <w:sz w:val="28"/>
          <w:szCs w:val="28"/>
        </w:rPr>
        <w:t xml:space="preserve"> Die Aussage, durch das Tauschverhältnis werde die Gesellschaft </w:t>
      </w:r>
      <w:r>
        <w:rPr>
          <w:i/>
          <w:sz w:val="28"/>
          <w:szCs w:val="28"/>
        </w:rPr>
        <w:t xml:space="preserve">begrifflich </w:t>
      </w:r>
      <w:r>
        <w:rPr>
          <w:sz w:val="28"/>
          <w:szCs w:val="28"/>
        </w:rPr>
        <w:t xml:space="preserve">konstituiert, lese ich so, dass der Begriff des Tausches und die in ihm zusammengezogenen (werttheoretischen) Bedeutungen die </w:t>
      </w:r>
      <w:r>
        <w:rPr>
          <w:i/>
          <w:sz w:val="28"/>
          <w:szCs w:val="28"/>
        </w:rPr>
        <w:t xml:space="preserve">Kernvorstellung </w:t>
      </w:r>
      <w:r>
        <w:rPr>
          <w:sz w:val="28"/>
          <w:szCs w:val="28"/>
        </w:rPr>
        <w:t>der Adornoschen Theorie der Gesellschaft ausmachen. „Der Tausch ist nach wie vor Schlüssel zur Gesellschaft.“</w:t>
      </w:r>
      <w:r>
        <w:rPr>
          <w:rStyle w:val="FootnoteCharacters"/>
          <w:rStyle w:val="FootnoteAnchor"/>
          <w:sz w:val="28"/>
          <w:szCs w:val="28"/>
        </w:rPr>
        <w:footnoteReference w:id="73"/>
      </w:r>
      <w:r>
        <w:rPr>
          <w:sz w:val="28"/>
          <w:szCs w:val="28"/>
        </w:rPr>
        <w:t xml:space="preserve"> Die Aussage, durch das Tauschverhältnis werde die Gesellschaft </w:t>
      </w:r>
      <w:r>
        <w:rPr>
          <w:i/>
          <w:sz w:val="28"/>
          <w:szCs w:val="28"/>
        </w:rPr>
        <w:t xml:space="preserve">real </w:t>
      </w:r>
      <w:r>
        <w:rPr>
          <w:sz w:val="28"/>
          <w:szCs w:val="28"/>
        </w:rPr>
        <w:t>konstituiert, verstehe ich hingegen so, dass „der Tausch“ das Organisationsprinzip (</w:t>
      </w:r>
      <w:r>
        <w:rPr>
          <w:i/>
          <w:sz w:val="28"/>
          <w:szCs w:val="28"/>
        </w:rPr>
        <w:t>principium synthesis</w:t>
      </w:r>
      <w:r>
        <w:rPr>
          <w:sz w:val="28"/>
          <w:szCs w:val="28"/>
        </w:rPr>
        <w:t>) der wirklichen Gesellschaft darstelle, das zugleich ein erhebliches Potential selbst zerstörerischer Dynamik entfalte. Die kritische Theorie der Gesellschaft, so betont Adorno, „geht vom Konstitutionsproblem aus. Es geht darum, ob die Konstituentien der Totalität ergriffen werden können.“</w:t>
      </w:r>
      <w:r>
        <w:rPr>
          <w:rStyle w:val="FootnoteCharacters"/>
          <w:rStyle w:val="FootnoteAnchor"/>
          <w:sz w:val="28"/>
          <w:szCs w:val="28"/>
        </w:rPr>
        <w:footnoteReference w:id="74"/>
      </w:r>
      <w:r>
        <w:rPr>
          <w:sz w:val="28"/>
          <w:szCs w:val="28"/>
        </w:rPr>
        <w:t xml:space="preserve"> Deswegen gehe die kritische Theorie nicht von den einzelnen Handelnden und ihren Bedürfnissen aus, wie es heutzutage etwa bei Spiel- und Entscheidungstheorien der Fall ist, die ja auch der sog. „Mikroökonomie“ in der modernen Wirtschaftstheorie zugrunde liegen.</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Gerade nicht das Bedürfnis konstituiert die Ware. Der Warenwert wird nicht aus dem Bedürfnis abgeleitet, sondern aus den objektiven Bedingungen der Produktion, in die zwar das Bedürfnis eingeht, aber nur an letzter Stelle, nämlich vermittelt durch das Interesse, das Zeug los zu werden. Für die objektive Theorie ist charakteristisch, dass nicht von den Bedürfnissen, sondern von den Institutionen ausgegangen wird, von den tatsächlichen Machtverhältnissen, Verfügungsverhältnissen.“</w:t>
      </w:r>
      <w:r>
        <w:rPr>
          <w:rStyle w:val="FootnoteCharacters"/>
          <w:rStyle w:val="FootnoteAnchor"/>
          <w:sz w:val="28"/>
          <w:szCs w:val="28"/>
        </w:rPr>
        <w:footnoteReference w:id="75"/>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Das entspricht dem, was Adorno an anderen Stellen auch den Vorrang der „gesellschaftlichen Objektivität“ nennt.  Dass die Bedürfnisse ihre Rolle an letzter Stelle spielen, heißt bei Adorno in Übereinstimmung mit einem weiteren klassischen Theorem der politischen Ökonomie, dass der Tauschwert und die Vermehrung des Werts im Vordergrund der ökonomischen Aktivitäten steht, der Gebrauchswert, also das Prinzip der Bedürfnisgerechtigkeit jedoch immer noch mitgeschleppt werden muss, weil „das Zeug“ sonst unverkäuflich wäre. </w:t>
      </w:r>
    </w:p>
    <w:p>
      <w:pPr>
        <w:pStyle w:val="Normal"/>
        <w:jc w:val="both"/>
        <w:rPr/>
      </w:pPr>
      <w:r>
        <w:rPr>
          <w:sz w:val="28"/>
          <w:szCs w:val="28"/>
        </w:rPr>
        <w:t xml:space="preserve">Adornos Theorie erhebt den Anspruch, die „Konstituentien der Gesellschaft“ zu erfassen. Daran, dass er „den Tausch“ als das Organisationsprinzip der gesellschaftlichen Totalität ansieht, besteht kein Zweifel. Aber diese von dieser These ausgehenden Wege und Fragen weisen immer wieder in die kontroversen, zuvor schon angedeuteten Richtungen: Ist der Tausch Schlüssel zu einer jeden menschlichen Gesellschaft? Bei „Austauschtheorien“ wie der von P. M. Blau lautet die Antwort: „Ja!“, insoweit sie „Tausch“ mit Interaktion überhaupt gleichsetzen und mit Motivationshypothesen wie der arbeiten, alle Menschen wären überall und jederzeit – so wie der bürgerliche Kaufmann der Neuzeit – in erster Linie daran interessiert, (maximalen) „Nutzen aus Kontakten zu ziehen“ (s.o.; S. 98). Der Tausch versteht sich auch als Schlüssel zu </w:t>
      </w:r>
      <w:r>
        <w:rPr>
          <w:i/>
          <w:sz w:val="28"/>
          <w:szCs w:val="28"/>
        </w:rPr>
        <w:t>jeder</w:t>
      </w:r>
      <w:r>
        <w:rPr>
          <w:sz w:val="28"/>
          <w:szCs w:val="28"/>
        </w:rPr>
        <w:t xml:space="preserve"> Gesellschaft, wenn man – wie Simmel – Tausch mit „Wechselwirkung zwischen Menschen“ überhaupt gleichsetzt. Angesichts dieser Allgemeinheit des Wechselwirkungsbegriffes gibt es Tausch natürlich überall und jederzeit. Der Tausch bleibt schließlich auch noch der Universalschlüssel zur Gesellschaft, wenn man ihn mit Reziprozität identifiziert (s.o.; S. 90). Denn in diesem Falle gibt es Tausch auch dann schon, wenn sich die Institutionen des Handels wie Märkte und Geld noch nicht herausgebildet haben. Der als ökonomisches Phänomen verstandene Tausch liefert selbstverständlich einen Schlüssel zur Ökonomie sämtlicher Gesellschaften, die Handel, Märkte, Waren und Geld kennen – wie etwa Athen vor und zu Aristoteles Zeiten. In diesem engeren Begriff sind dann all jene produktions- und werttheoretischen Voraussetzungen zusammengezogen, die das Verständnis der wirtschaftlichen Abläufe ermöglichen sollen. Aber bei Adorno kann man wohl davon ausgehen, dass er „den Tausch“ oder „das Tauschprinzip“ in erster Linie als Schlüssel für das Verständnis der universalisierten Warentauschgesellschaft der bürgerlichen Neuzeit ansieht. Die Art und Weise, wie er dabei mit bestimmten Theoremen der klassischen Arbeitswerttheorie arbeitet, legt die Deutung nahe, dass es in letzter Instanz doch das „Wertgesetz“ ist, das er als das Organisationsprinzip des Kapitalismus ansieht. Damit wird „der Tausch“ für Adornos Theorie in drei zentralen Hinsichten relevant: 1.) Als Äquivalenzprinzip bzw. Äquivalenzfiktion. 2.) Als Vorgang der Verwertung des Wertes (G-W-ΔG) auf dem Boden eines Produktionsprozesses, bei dem die Arbeitskraft selbst zur Ware und die Arbeitszeit zu einer entscheidenden „Variablen“ des Einsatzes in Betrieben geworden ist, die von den privaten Haushalten getrennt sind. 3.) Als Austausch (Zirkulationsprozess) im engeren Sinne des Kaufens und Verkaufens; (s.o.; S. 91). So betrachtet kann „der Tausch“ jedoch nicht als </w:t>
      </w:r>
      <w:r>
        <w:rPr>
          <w:i/>
          <w:sz w:val="28"/>
          <w:szCs w:val="28"/>
        </w:rPr>
        <w:t xml:space="preserve">das </w:t>
      </w:r>
      <w:r>
        <w:rPr>
          <w:sz w:val="28"/>
          <w:szCs w:val="28"/>
        </w:rPr>
        <w:t xml:space="preserve">Organisationsprinzip der gesellschaftlichen Totalität behandelt werden, sondern bezeichnet denjenigen Prozess, welcher die materielle Basis der Gesellschaft darstellt. Die Bestimmung des Tausches als Wertgesetz lässt auf jeden Fall die Möglichkeit offen, dass es mehr als nur ein Organisationsprinzip der gesellschaftlichen Totalität gibt. Es bleibt angesichts der sozialwissenschaftlichen Theoriebildung der Gegenwart eine offene und strittige Frage, ob sich die Gesellschaftstheorie überhaupt auf die gesellschaftliche Totalität beziehen sowie von Organisationsprinzipien oder – in Adornos Terminologie – „Strukturgesetzen“ dieses Ganzen ausgehen kann oder nicht. </w:t>
      </w:r>
    </w:p>
    <w:p>
      <w:pPr>
        <w:pStyle w:val="Normal"/>
        <w:jc w:val="both"/>
        <w:rPr/>
      </w:pPr>
      <w:r>
        <w:rPr>
          <w:sz w:val="28"/>
          <w:szCs w:val="28"/>
        </w:rPr>
        <w:t xml:space="preserve">Von „Strukturgesetzen“ spricht Adorno nicht zuletzt deswegen, weil er die Gesellschaft selbst, nicht nur ihre Basis als </w:t>
      </w:r>
      <w:r>
        <w:rPr>
          <w:i/>
          <w:sz w:val="28"/>
          <w:szCs w:val="28"/>
        </w:rPr>
        <w:t xml:space="preserve">Prozess </w:t>
      </w:r>
      <w:r>
        <w:rPr>
          <w:sz w:val="28"/>
          <w:szCs w:val="28"/>
        </w:rPr>
        <w:t>ansieht. „Sie (= die Gesellschaft – J.R.) ist wesentlich Prozess“, wobei „Gesellschaft“ hier offensichtlich als gesellschaftliche Totalität verstanden wird.</w:t>
      </w:r>
      <w:r>
        <w:rPr>
          <w:rStyle w:val="FootnoteCharacters"/>
          <w:rStyle w:val="FootnoteAnchor"/>
          <w:sz w:val="28"/>
          <w:szCs w:val="28"/>
        </w:rPr>
        <w:footnoteReference w:id="76"/>
      </w:r>
      <w:r>
        <w:rPr>
          <w:sz w:val="28"/>
          <w:szCs w:val="28"/>
        </w:rPr>
        <w:t xml:space="preserve"> Das wiederum bedeutet für ihn, dass „Gesellschaft“ nicht bloß eine „dynamische Kategorie“ darstellt, sondern auch eine „funktionale“, nämlich einen Verbund von Funktionen, welche die Individuen „auf sich nehm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Er (= der Gesellschaftsbegriff – J.R.) ist auch nicht das Universum seiner Elemente; nicht bloß eine dynamische Kategorie, sondern eine funktionale. Zur ersten, noch allzu abstrakten Annäherung sei an die Abhängigkeit aller Einzelnen von der Totalität erinnert, die sie bilden. In dieser sind auch alle von allen abhängig. Das Ganze erhält sich nur vermöge der Einheit der von seinen Mitgliedern erfüllten Funktionen. Generell muss jeder Einzelne, um sein Leben zu fristen, eine Funktion auf sich nehmen und wird gelehrt, zu danken, solange er eine hat.“</w:t>
      </w:r>
      <w:r>
        <w:rPr>
          <w:rStyle w:val="FootnoteCharacters"/>
          <w:rStyle w:val="FootnoteAnchor"/>
          <w:sz w:val="28"/>
          <w:szCs w:val="28"/>
        </w:rPr>
        <w:footnoteReference w:id="77"/>
      </w:r>
    </w:p>
    <w:p>
      <w:pPr>
        <w:pStyle w:val="Normal"/>
        <w:jc w:val="both"/>
        <w:rPr>
          <w:sz w:val="28"/>
          <w:szCs w:val="28"/>
        </w:rPr>
      </w:pPr>
      <w:r>
        <w:rPr>
          <w:sz w:val="28"/>
          <w:szCs w:val="28"/>
        </w:rPr>
      </w:r>
    </w:p>
    <w:p>
      <w:pPr>
        <w:pStyle w:val="Normal"/>
        <w:jc w:val="both"/>
        <w:rPr/>
      </w:pPr>
      <w:r>
        <w:rPr>
          <w:sz w:val="28"/>
          <w:szCs w:val="28"/>
        </w:rPr>
        <w:t>„</w:t>
      </w:r>
      <w:r>
        <w:rPr>
          <w:sz w:val="28"/>
          <w:szCs w:val="28"/>
        </w:rPr>
        <w:t>Funktion“ bedeutet an dieser Stelle wohl so viel wie Zwecktätigkeit (Arbeit) des Individuums an bestimmten Stellen im Gesamtsystem. Dieser Gesellschaftsbegriff impliziert das für Adornos gesamte Philosophie und Soziologie zentrale Thema des Verhältnisses zwischen Individuum und Gesellschaft. Es geht ihm dabei vor allem um die Frage, in welchem Ausmaß die Totalität die Bedingungen der Möglichkeit eines selbst bestimmten Lebens des Einzelnen fördert oder zerstört:</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Und da würde ich nun allerdings sagen: wesentlich sind die objektiven Bewegungsgesetze der Gesellschaft, die über das Schicksal der Menschen entscheiden, die ihr Verhängnis sind – und das eben ist zu verändern -, und die andererseits auch die Möglichkeit, das Potential enthalten, dass es anders wird, dass die Gesellschaft aufhört ein Zwangsverband zu sein, in den man nun einmal hineingeraten ist.“</w:t>
      </w:r>
      <w:r>
        <w:rPr>
          <w:rStyle w:val="FootnoteCharacters"/>
          <w:rStyle w:val="FootnoteAnchor"/>
          <w:sz w:val="28"/>
          <w:szCs w:val="28"/>
        </w:rPr>
        <w:footnoteReference w:id="78"/>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rFonts w:ascii="Arial" w:hAnsi="Arial" w:cs="Arial"/>
          <w:b/>
          <w:b/>
          <w:i/>
          <w:i/>
          <w:sz w:val="28"/>
          <w:szCs w:val="28"/>
        </w:rPr>
      </w:pPr>
      <w:r>
        <w:rPr>
          <w:rFonts w:cs="Arial" w:ascii="Arial" w:hAnsi="Arial"/>
          <w:b/>
          <w:i/>
          <w:sz w:val="28"/>
          <w:szCs w:val="28"/>
        </w:rPr>
      </w:r>
    </w:p>
    <w:sectPr>
      <w:footerReference w:type="default" r:id="rId2"/>
      <w:footnotePr>
        <w:numFmt w:val="decimal"/>
      </w:footnotePr>
      <w:type w:val="nextPage"/>
      <w:pgSz w:w="11906" w:h="16838"/>
      <w:pgMar w:left="1417" w:right="1417" w:gutter="0" w:header="0" w:top="1417" w:footer="708"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 Weber: Wissenschaft als Beruf, in ders.: Gesammelte Aufsätze zur Wissenschaftslehre, a.a.O.; S. 593 f. </w:t>
      </w:r>
    </w:p>
  </w:footnote>
  <w:footnote w:id="3">
    <w:p>
      <w:pPr>
        <w:pStyle w:val="Footnote"/>
        <w:ind w:left="180" w:hanging="180"/>
        <w:rPr/>
      </w:pPr>
      <w:r>
        <w:rPr>
          <w:rStyle w:val="FootnoteCharacters"/>
        </w:rPr>
        <w:footnoteRef/>
      </w:r>
      <w:r>
        <w:rPr/>
        <w:tab/>
        <w:t xml:space="preserve">  </w:t>
      </w:r>
      <w:r>
        <w:rPr/>
        <w:t xml:space="preserve">Dass die Grundlagen der herrschenden wirtschaftswissenschaftlichen Lehre problematischer sind, als es die Standardlehrbücher zur Nationalökonomie auch nur im Ansatz erkennen lassen, kann man Büchern wie K.-H. Brodbeck: Die fragwürdigen Grundlagen der Ökonomie. Eine philosophische Kritik der modernen Wirtschaftswissenschaften, Darmstadt 1998, entnehmen. </w:t>
      </w:r>
    </w:p>
  </w:footnote>
  <w:footnote w:id="4">
    <w:p>
      <w:pPr>
        <w:pStyle w:val="Footnote"/>
        <w:ind w:left="180" w:hanging="180"/>
        <w:rPr/>
      </w:pPr>
      <w:r>
        <w:rPr>
          <w:rStyle w:val="FootnoteCharacters"/>
        </w:rPr>
        <w:footnoteRef/>
      </w:r>
      <w:r>
        <w:rPr/>
        <w:tab/>
        <w:t xml:space="preserve">  </w:t>
      </w:r>
      <w:r>
        <w:rPr/>
        <w:t xml:space="preserve">G. Simmel: Philosophie des Geldes, Frankfurt/M 1989. Einen Überblick liefert sein Artikel: Geld in der modernen Kultur, in: G. Simmel: Schriften zur Soziologie, Frankfurt/M 1983, S, 78 ff. </w:t>
      </w:r>
    </w:p>
  </w:footnote>
  <w:footnote w:id="5">
    <w:p>
      <w:pPr>
        <w:pStyle w:val="Footnote"/>
        <w:ind w:left="180" w:hanging="180"/>
        <w:rPr/>
      </w:pPr>
      <w:r>
        <w:rPr>
          <w:rStyle w:val="FootnoteCharacters"/>
        </w:rPr>
        <w:footnoteRef/>
      </w:r>
      <w:r>
        <w:rPr/>
        <w:tab/>
        <w:t xml:space="preserve">  </w:t>
      </w:r>
      <w:r>
        <w:rPr/>
        <w:t xml:space="preserve">G. Simmel: Philosophie des Geldes, a.a.O.; S. 72. Die folgende Textstelle könnte man als eine etwas weitergehende Ausführung dieses Grundgedankens lesen: „ ... die Geduld des Wartens, die Mühe des Suchens, die Aufwendung der Arbeitskraft, der Verzicht auf andersweitig Begehrenswürdiges. Ohne Preis also – Preis zunächst in seiner weiteren Bedeutung – kommt es zu keinem Wert.“ A.a.O.; S. 78. </w:t>
      </w:r>
    </w:p>
  </w:footnote>
  <w:footnote w:id="6">
    <w:p>
      <w:pPr>
        <w:pStyle w:val="Footnote"/>
        <w:jc w:val="both"/>
        <w:rPr/>
      </w:pPr>
      <w:r>
        <w:rPr>
          <w:rStyle w:val="FootnoteCharacters"/>
        </w:rPr>
        <w:footnoteRef/>
      </w:r>
      <w:r>
        <w:rPr/>
        <w:t xml:space="preserve">  </w:t>
      </w:r>
      <w:r>
        <w:rPr/>
        <w:t>A.a.O.; S. 35.</w:t>
      </w:r>
    </w:p>
  </w:footnote>
  <w:footnote w:id="7">
    <w:p>
      <w:pPr>
        <w:pStyle w:val="Footnote"/>
        <w:jc w:val="both"/>
        <w:rPr/>
      </w:pPr>
      <w:r>
        <w:rPr>
          <w:rStyle w:val="FootnoteCharacters"/>
        </w:rPr>
        <w:footnoteRef/>
      </w:r>
      <w:r>
        <w:rPr/>
        <w:t xml:space="preserve"> </w:t>
      </w:r>
      <w:r>
        <w:rPr/>
        <w:t>A.a.O.; S. 59</w:t>
      </w:r>
    </w:p>
  </w:footnote>
  <w:footnote w:id="8">
    <w:p>
      <w:pPr>
        <w:pStyle w:val="Footnote"/>
        <w:jc w:val="both"/>
        <w:rPr/>
      </w:pPr>
      <w:r>
        <w:rPr>
          <w:rStyle w:val="FootnoteCharacters"/>
        </w:rPr>
        <w:footnoteRef/>
      </w:r>
      <w:r>
        <w:rPr/>
        <w:t xml:space="preserve"> </w:t>
      </w:r>
      <w:r>
        <w:rPr/>
        <w:t xml:space="preserve">G. Simmel: Soziologie. Eine Untersuchung über die Formen der Vergesellschaftung, Berlin 1968, S. </w:t>
      </w:r>
    </w:p>
  </w:footnote>
  <w:footnote w:id="9">
    <w:p>
      <w:pPr>
        <w:pStyle w:val="Footnote"/>
        <w:jc w:val="both"/>
        <w:rPr/>
      </w:pPr>
      <w:r>
        <w:rPr>
          <w:rStyle w:val="FootnoteCharacters"/>
        </w:rPr>
        <w:footnoteRef/>
      </w:r>
      <w:r>
        <w:rPr/>
        <w:t xml:space="preserve"> </w:t>
      </w:r>
      <w:r>
        <w:rPr/>
        <w:t xml:space="preserve">G. Simmel: Philosophie des Geldes, a.a.O.; S. 59. </w:t>
      </w:r>
    </w:p>
  </w:footnote>
  <w:footnote w:id="10">
    <w:p>
      <w:pPr>
        <w:pStyle w:val="Footnote"/>
        <w:ind w:left="180" w:hanging="180"/>
        <w:rPr/>
      </w:pPr>
      <w:r>
        <w:rPr>
          <w:rStyle w:val="FootnoteCharacters"/>
        </w:rPr>
        <w:footnoteRef/>
      </w:r>
      <w:r>
        <w:rPr/>
        <w:tab/>
        <w:t xml:space="preserve">  </w:t>
      </w:r>
      <w:r>
        <w:rPr/>
        <w:t>G. Simmel: Das individuelle Gesetz. Philosophische Exkurse (Hg.: M. Landmann), Frankfurt/M 1968, S.43.</w:t>
      </w:r>
    </w:p>
  </w:footnote>
  <w:footnote w:id="11">
    <w:p>
      <w:pPr>
        <w:pStyle w:val="Footnote"/>
        <w:ind w:left="180" w:hanging="180"/>
        <w:jc w:val="both"/>
        <w:rPr/>
      </w:pPr>
      <w:r>
        <w:rPr>
          <w:rStyle w:val="FootnoteCharacters"/>
        </w:rPr>
        <w:footnoteRef/>
      </w:r>
      <w:r>
        <w:rPr/>
        <w:tab/>
        <w:t xml:space="preserve"> </w:t>
      </w:r>
      <w:r>
        <w:rPr/>
        <w:t xml:space="preserve">Vgl. a.a.O.; S. 33 ff. sowie G. Simmel: Die Probleme der Geschichtsphilosophie, München und Leipzig 1922. </w:t>
      </w:r>
    </w:p>
  </w:footnote>
  <w:footnote w:id="12">
    <w:p>
      <w:pPr>
        <w:pStyle w:val="Footnote"/>
        <w:ind w:left="180" w:hanging="180"/>
        <w:jc w:val="both"/>
        <w:rPr/>
      </w:pPr>
      <w:r>
        <w:rPr>
          <w:rStyle w:val="FootnoteCharacters"/>
        </w:rPr>
        <w:footnoteRef/>
      </w:r>
      <w:r>
        <w:rPr/>
        <w:tab/>
        <w:t xml:space="preserve"> </w:t>
      </w:r>
      <w:r>
        <w:rPr/>
        <w:t xml:space="preserve">G. Simmel: Das individuelle Gesetz, a.a.O.; S. 36. </w:t>
      </w:r>
    </w:p>
  </w:footnote>
  <w:footnote w:id="13">
    <w:p>
      <w:pPr>
        <w:pStyle w:val="Footnote"/>
        <w:ind w:left="180" w:hanging="180"/>
        <w:jc w:val="both"/>
        <w:rPr/>
      </w:pPr>
      <w:r>
        <w:rPr>
          <w:rStyle w:val="FootnoteCharacters"/>
        </w:rPr>
        <w:footnoteRef/>
      </w:r>
      <w:r>
        <w:rPr/>
        <w:tab/>
        <w:t xml:space="preserve"> </w:t>
      </w:r>
      <w:r>
        <w:rPr/>
        <w:t xml:space="preserve">A.a.O.; S. 37. </w:t>
      </w:r>
    </w:p>
  </w:footnote>
  <w:footnote w:id="14">
    <w:p>
      <w:pPr>
        <w:pStyle w:val="Footnote"/>
        <w:ind w:left="180" w:hanging="180"/>
        <w:rPr/>
      </w:pPr>
      <w:r>
        <w:rPr>
          <w:rStyle w:val="FootnoteCharacters"/>
        </w:rPr>
        <w:footnoteRef/>
      </w:r>
      <w:r>
        <w:rPr/>
        <w:tab/>
        <w:t xml:space="preserve"> </w:t>
      </w:r>
      <w:r>
        <w:rPr/>
        <w:t xml:space="preserve">Vgl. P.M. Blau: Sozialer Austausch, in: F. Adloff, St. Mau (Hg.): Vom Geben und Nehmen. Zur Soziologie der Reziprozität, Frankfurt/M 2005, S. 125 ff.  </w:t>
      </w:r>
    </w:p>
  </w:footnote>
  <w:footnote w:id="15">
    <w:p>
      <w:pPr>
        <w:pStyle w:val="Footnote"/>
        <w:ind w:left="180" w:hanging="180"/>
        <w:rPr/>
      </w:pPr>
      <w:r>
        <w:rPr>
          <w:rStyle w:val="FootnoteCharacters"/>
        </w:rPr>
        <w:footnoteRef/>
      </w:r>
      <w:r>
        <w:rPr/>
        <w:tab/>
        <w:t xml:space="preserve"> </w:t>
      </w:r>
      <w:r>
        <w:rPr/>
        <w:t xml:space="preserve">P. M. Blau: Sozialer Austausch, a.a.O.; S. 129. </w:t>
      </w:r>
    </w:p>
  </w:footnote>
  <w:footnote w:id="16">
    <w:p>
      <w:pPr>
        <w:pStyle w:val="Footnote"/>
        <w:ind w:left="180" w:hanging="180"/>
        <w:rPr/>
      </w:pPr>
      <w:r>
        <w:rPr>
          <w:rStyle w:val="FootnoteCharacters"/>
        </w:rPr>
        <w:footnoteRef/>
      </w:r>
      <w:r>
        <w:rPr/>
        <w:tab/>
        <w:t xml:space="preserve"> </w:t>
      </w:r>
      <w:r>
        <w:rPr/>
        <w:t>A.a.O.; S. 130.</w:t>
      </w:r>
    </w:p>
  </w:footnote>
  <w:footnote w:id="17">
    <w:p>
      <w:pPr>
        <w:pStyle w:val="Footnote"/>
        <w:ind w:left="180" w:hanging="180"/>
        <w:rPr/>
      </w:pPr>
      <w:r>
        <w:rPr>
          <w:rStyle w:val="FootnoteCharacters"/>
        </w:rPr>
        <w:footnoteRef/>
      </w:r>
      <w:r>
        <w:rPr/>
        <w:tab/>
        <w:t xml:space="preserve"> </w:t>
      </w:r>
      <w:r>
        <w:rPr/>
        <w:t xml:space="preserve">Vgl. a.a.O.; S. 128. </w:t>
      </w:r>
    </w:p>
  </w:footnote>
  <w:footnote w:id="18">
    <w:p>
      <w:pPr>
        <w:pStyle w:val="Footnote"/>
        <w:ind w:left="180" w:hanging="180"/>
        <w:rPr/>
      </w:pPr>
      <w:r>
        <w:rPr>
          <w:rStyle w:val="FootnoteCharacters"/>
        </w:rPr>
        <w:footnoteRef/>
      </w:r>
      <w:r>
        <w:rPr/>
        <w:tab/>
        <w:t xml:space="preserve"> „</w:t>
      </w:r>
      <w:r>
        <w:rPr/>
        <w:t xml:space="preserve">Man sieht, worum es geht. In der skandinavischen und in vielen anderen (alten – J.R.) Kulturen finden Austausch und Verträge in Formen von Geschenken statt, die theoretisch freiwillig sind, in Wirklichkeit jedoch immer gegeben und erwidert werden </w:t>
      </w:r>
      <w:r>
        <w:rPr>
          <w:i/>
        </w:rPr>
        <w:t>müssen</w:t>
      </w:r>
      <w:r>
        <w:rPr/>
        <w:t xml:space="preserve">.“ M. Mauss: Die Gabe, in F. Adloff, St. Mau (Hg.): Vom Geben und Nehmen, a.a.O.; S. 61. </w:t>
      </w:r>
    </w:p>
  </w:footnote>
  <w:footnote w:id="19">
    <w:p>
      <w:pPr>
        <w:pStyle w:val="Footnote"/>
        <w:ind w:left="180" w:hanging="180"/>
        <w:rPr/>
      </w:pPr>
      <w:r>
        <w:rPr>
          <w:rStyle w:val="FootnoteCharacters"/>
        </w:rPr>
        <w:footnoteRef/>
      </w:r>
      <w:r>
        <w:rPr/>
        <w:tab/>
        <w:t xml:space="preserve"> </w:t>
      </w:r>
      <w:r>
        <w:rPr/>
        <w:t xml:space="preserve">Wie schon Aristoteles verbindet auch Simmel das Tauschprinzip mit Gerechtigkeitsnormen: „Der Tausch, der uns als etwas ganz Selbstverständliches erscheint, ist das erste und in seiner Einfachheit wahrhaft wunderbare Mittel, mit dem Besitzwechsel die Gerechtigkeit zu verbinden, indem der Nehmende zugleich Gebender ist, verschwindet die bloße Einseitigkeit des Vorteils, die den Besitzwechsel unter der Herrschaft eines rein impulsiven Egoismus oder Altruismus charakterisiert, welche letztere übrigens keineswegs immer die zeitlich erste Stufe der Entwicklung ausmacht.“ G. Simmel: Philosophie des Geldes, a.a.O.; S. 387. </w:t>
      </w:r>
    </w:p>
  </w:footnote>
  <w:footnote w:id="20">
    <w:p>
      <w:pPr>
        <w:pStyle w:val="Footnote"/>
        <w:jc w:val="both"/>
        <w:rPr/>
      </w:pPr>
      <w:r>
        <w:rPr>
          <w:rStyle w:val="FootnoteCharacters"/>
        </w:rPr>
        <w:footnoteRef/>
      </w:r>
      <w:r>
        <w:rPr/>
        <w:t xml:space="preserve"> </w:t>
      </w:r>
      <w:r>
        <w:rPr/>
        <w:t xml:space="preserve">G. Simmel: Soziologie. Untersuchungen über die Formen der Vergesellschaftung, Berlin 1958, S. 13. </w:t>
      </w:r>
    </w:p>
  </w:footnote>
  <w:footnote w:id="21">
    <w:p>
      <w:pPr>
        <w:pStyle w:val="Footnote"/>
        <w:jc w:val="both"/>
        <w:rPr/>
      </w:pPr>
      <w:r>
        <w:rPr>
          <w:rStyle w:val="FootnoteCharacters"/>
        </w:rPr>
        <w:footnoteRef/>
      </w:r>
      <w:r>
        <w:rPr/>
        <w:t xml:space="preserve"> </w:t>
      </w:r>
      <w:r>
        <w:rPr/>
        <w:t xml:space="preserve">A.a.O.; S. 5. </w:t>
      </w:r>
    </w:p>
  </w:footnote>
  <w:footnote w:id="22">
    <w:p>
      <w:pPr>
        <w:pStyle w:val="Footnote"/>
        <w:rPr/>
      </w:pPr>
      <w:r>
        <w:rPr>
          <w:rStyle w:val="FootnoteCharacters"/>
        </w:rPr>
        <w:footnoteRef/>
      </w:r>
      <w:r>
        <w:rPr/>
        <w:t xml:space="preserve"> </w:t>
      </w:r>
      <w:r>
        <w:rPr/>
        <w:t xml:space="preserve">Vgl. Kapitel 2, Teil II. </w:t>
      </w:r>
    </w:p>
  </w:footnote>
  <w:footnote w:id="23">
    <w:p>
      <w:pPr>
        <w:pStyle w:val="Footnote"/>
        <w:jc w:val="both"/>
        <w:rPr/>
      </w:pPr>
      <w:r>
        <w:rPr>
          <w:rStyle w:val="FootnoteCharacters"/>
        </w:rPr>
        <w:footnoteRef/>
      </w:r>
      <w:r>
        <w:rPr/>
        <w:t xml:space="preserve"> </w:t>
      </w:r>
      <w:r>
        <w:rPr/>
        <w:t xml:space="preserve">Vgl. G. Simmel: Soziologie, a.a.O.; S. 27. </w:t>
      </w:r>
    </w:p>
  </w:footnote>
  <w:footnote w:id="24">
    <w:p>
      <w:pPr>
        <w:pStyle w:val="Footnote"/>
        <w:jc w:val="both"/>
        <w:rPr/>
      </w:pPr>
      <w:r>
        <w:rPr>
          <w:rStyle w:val="FootnoteCharacters"/>
        </w:rPr>
        <w:footnoteRef/>
      </w:r>
      <w:r>
        <w:rPr/>
        <w:t xml:space="preserve"> </w:t>
      </w:r>
      <w:r>
        <w:rPr/>
        <w:t xml:space="preserve">A.a.O.; S. 26. </w:t>
      </w:r>
    </w:p>
  </w:footnote>
  <w:footnote w:id="25">
    <w:p>
      <w:pPr>
        <w:pStyle w:val="Footnote"/>
        <w:ind w:left="180" w:hanging="180"/>
        <w:jc w:val="both"/>
        <w:rPr/>
      </w:pPr>
      <w:r>
        <w:rPr>
          <w:rStyle w:val="FootnoteCharacters"/>
        </w:rPr>
        <w:footnoteRef/>
      </w:r>
      <w:r>
        <w:rPr/>
        <w:tab/>
        <w:t xml:space="preserve"> </w:t>
      </w:r>
      <w:r>
        <w:rPr/>
        <w:t xml:space="preserve">Bei Marx heißt es ja bekanntlich, dass im Kapitalismus nicht nur das Arbeitsprodukt, sondern die Arbeitskraft selbst die </w:t>
      </w:r>
      <w:r>
        <w:rPr>
          <w:i/>
        </w:rPr>
        <w:t xml:space="preserve">Form </w:t>
      </w:r>
      <w:r>
        <w:rPr/>
        <w:t xml:space="preserve">der Ware annimmt und damit einen Tauschwert erhält. </w:t>
      </w:r>
    </w:p>
  </w:footnote>
  <w:footnote w:id="26">
    <w:p>
      <w:pPr>
        <w:pStyle w:val="Footnote"/>
        <w:jc w:val="both"/>
        <w:rPr/>
      </w:pPr>
      <w:r>
        <w:rPr>
          <w:rStyle w:val="FootnoteCharacters"/>
        </w:rPr>
        <w:footnoteRef/>
      </w:r>
      <w:r>
        <w:rPr/>
        <w:t xml:space="preserve"> </w:t>
      </w:r>
      <w:r>
        <w:rPr/>
        <w:t xml:space="preserve">G. Simmel: Philosophie des Geldes, a.a.O.; S. 122. </w:t>
      </w:r>
    </w:p>
  </w:footnote>
  <w:footnote w:id="27">
    <w:p>
      <w:pPr>
        <w:pStyle w:val="Footnote"/>
        <w:rPr/>
      </w:pPr>
      <w:r>
        <w:rPr>
          <w:rStyle w:val="FootnoteCharacters"/>
        </w:rPr>
        <w:footnoteRef/>
      </w:r>
      <w:r>
        <w:rPr/>
        <w:t xml:space="preserve"> </w:t>
      </w:r>
      <w:r>
        <w:rPr/>
        <w:t>Vgl. oben: Kapitel 3.</w:t>
      </w:r>
    </w:p>
  </w:footnote>
  <w:footnote w:id="28">
    <w:p>
      <w:pPr>
        <w:pStyle w:val="Footnote"/>
        <w:rPr/>
      </w:pPr>
      <w:r>
        <w:rPr>
          <w:rStyle w:val="FootnoteCharacters"/>
        </w:rPr>
        <w:footnoteRef/>
      </w:r>
      <w:r>
        <w:rPr/>
        <w:t xml:space="preserve"> </w:t>
      </w:r>
      <w:r>
        <w:rPr/>
        <w:t xml:space="preserve">Ebd.; S. 74. </w:t>
      </w:r>
    </w:p>
  </w:footnote>
  <w:footnote w:id="29">
    <w:p>
      <w:pPr>
        <w:pStyle w:val="Footnote"/>
        <w:jc w:val="both"/>
        <w:rPr/>
      </w:pPr>
      <w:r>
        <w:rPr>
          <w:rStyle w:val="FootnoteCharacters"/>
        </w:rPr>
        <w:footnoteRef/>
      </w:r>
      <w:r>
        <w:rPr/>
        <w:t xml:space="preserve"> </w:t>
      </w:r>
      <w:r>
        <w:rPr/>
        <w:t xml:space="preserve">G. Simmel: Schriften zur Soziologie, a.a.O.; S. 82. </w:t>
      </w:r>
    </w:p>
  </w:footnote>
  <w:footnote w:id="30">
    <w:p>
      <w:pPr>
        <w:pStyle w:val="Footnote"/>
        <w:jc w:val="both"/>
        <w:rPr/>
      </w:pPr>
      <w:r>
        <w:rPr>
          <w:rStyle w:val="FootnoteCharacters"/>
        </w:rPr>
        <w:footnoteRef/>
      </w:r>
      <w:r>
        <w:rPr/>
        <w:t xml:space="preserve"> </w:t>
      </w:r>
      <w:r>
        <w:rPr/>
        <w:t xml:space="preserve">Ebd. </w:t>
      </w:r>
    </w:p>
  </w:footnote>
  <w:footnote w:id="31">
    <w:p>
      <w:pPr>
        <w:pStyle w:val="Footnote"/>
        <w:jc w:val="both"/>
        <w:rPr/>
      </w:pPr>
      <w:r>
        <w:rPr>
          <w:rStyle w:val="FootnoteCharacters"/>
        </w:rPr>
        <w:footnoteRef/>
      </w:r>
      <w:r>
        <w:rPr/>
        <w:t xml:space="preserve"> </w:t>
      </w:r>
      <w:r>
        <w:rPr/>
        <w:t xml:space="preserve">G. Simmel: Philosophie des Geldes, a.a.O.; S. 396. </w:t>
      </w:r>
    </w:p>
  </w:footnote>
  <w:footnote w:id="32">
    <w:p>
      <w:pPr>
        <w:pStyle w:val="Footnote"/>
        <w:jc w:val="both"/>
        <w:rPr/>
      </w:pPr>
      <w:r>
        <w:rPr>
          <w:rStyle w:val="FootnoteCharacters"/>
        </w:rPr>
        <w:footnoteRef/>
      </w:r>
      <w:r>
        <w:rPr/>
        <w:t xml:space="preserve"> </w:t>
      </w:r>
      <w:r>
        <w:rPr/>
        <w:t xml:space="preserve">G. Simmel: Schriften zur Soziologie, a.a.O.; S. 83. </w:t>
      </w:r>
    </w:p>
  </w:footnote>
  <w:footnote w:id="33">
    <w:p>
      <w:pPr>
        <w:pStyle w:val="Footnote"/>
        <w:ind w:left="180" w:hanging="180"/>
        <w:rPr/>
      </w:pPr>
      <w:r>
        <w:rPr>
          <w:rStyle w:val="FootnoteCharacters"/>
        </w:rPr>
        <w:footnoteRef/>
      </w:r>
      <w:r>
        <w:rPr/>
        <w:tab/>
        <w:t xml:space="preserve"> </w:t>
      </w:r>
      <w:r>
        <w:rPr/>
        <w:t xml:space="preserve">Simmel: Philosophie des Geldes, a.a.O.; S. 652. </w:t>
      </w:r>
    </w:p>
  </w:footnote>
  <w:footnote w:id="34">
    <w:p>
      <w:pPr>
        <w:pStyle w:val="Footnote"/>
        <w:ind w:left="180" w:hanging="180"/>
        <w:rPr/>
      </w:pPr>
      <w:r>
        <w:rPr>
          <w:rStyle w:val="FootnoteCharacters"/>
        </w:rPr>
        <w:footnoteRef/>
      </w:r>
      <w:r>
        <w:rPr/>
        <w:tab/>
        <w:t xml:space="preserve"> </w:t>
      </w:r>
      <w:r>
        <w:rPr/>
        <w:t xml:space="preserve">A.a.O.; S. </w:t>
      </w:r>
    </w:p>
  </w:footnote>
  <w:footnote w:id="35">
    <w:p>
      <w:pPr>
        <w:pStyle w:val="Footnote"/>
        <w:ind w:left="180" w:hanging="180"/>
        <w:rPr/>
      </w:pPr>
      <w:r>
        <w:rPr>
          <w:rStyle w:val="FootnoteCharacters"/>
        </w:rPr>
        <w:footnoteRef/>
      </w:r>
      <w:r>
        <w:rPr/>
        <w:tab/>
        <w:t xml:space="preserve"> </w:t>
      </w:r>
      <w:r>
        <w:rPr/>
        <w:t xml:space="preserve">G. Simmel: Schriften zur Soziologie, a.a.O.; S. 79. </w:t>
      </w:r>
    </w:p>
  </w:footnote>
  <w:footnote w:id="36">
    <w:p>
      <w:pPr>
        <w:pStyle w:val="Footnote"/>
        <w:ind w:left="180" w:hanging="180"/>
        <w:rPr/>
      </w:pPr>
      <w:r>
        <w:rPr>
          <w:rStyle w:val="FootnoteCharacters"/>
        </w:rPr>
        <w:footnoteRef/>
      </w:r>
      <w:r>
        <w:rPr/>
        <w:tab/>
        <w:t xml:space="preserve"> </w:t>
      </w:r>
      <w:r>
        <w:rPr/>
        <w:t xml:space="preserve">G. Simmel: Philosophie des Geldes, a.a.O.; S. 212. „Da es das absolute Abstraktum über allen konkreten Gütern ist, so wird es von jeder Qualität, die außerhalb seiner reinen Bestimmung liegt, ungebührlich belastet und abgelenkt.“ A.a.O.; S. 232. An anderer Stelle bezeichnet Simmel das Geld als „die Abstraktion der Wechselwirkung.“ A.a.O.; S. 246. </w:t>
      </w:r>
    </w:p>
  </w:footnote>
  <w:footnote w:id="37">
    <w:p>
      <w:pPr>
        <w:pStyle w:val="Footnote"/>
        <w:ind w:left="180" w:hanging="180"/>
        <w:rPr/>
      </w:pPr>
      <w:r>
        <w:rPr>
          <w:rStyle w:val="FootnoteCharacters"/>
        </w:rPr>
        <w:footnoteRef/>
      </w:r>
      <w:r>
        <w:rPr/>
        <w:tab/>
        <w:t xml:space="preserve"> </w:t>
      </w:r>
      <w:r>
        <w:rPr/>
        <w:t xml:space="preserve">A.a.O.; S. 646. </w:t>
      </w:r>
    </w:p>
  </w:footnote>
  <w:footnote w:id="38">
    <w:p>
      <w:pPr>
        <w:pStyle w:val="Footnote"/>
        <w:ind w:left="180" w:hanging="180"/>
        <w:rPr/>
      </w:pPr>
      <w:r>
        <w:rPr>
          <w:rStyle w:val="FootnoteCharacters"/>
        </w:rPr>
        <w:footnoteRef/>
      </w:r>
      <w:r>
        <w:rPr/>
        <w:tab/>
        <w:t xml:space="preserve"> </w:t>
      </w:r>
      <w:r>
        <w:rPr/>
        <w:t xml:space="preserve">Theodor W. Adorno über Marx und die Grundbegriffe der soziologischen Theorie, Anhang zu H.-G. Backhaus: Dialektik der Wertform. Untersuchungen zur Marxschen Ökonomiekritik, 2. Auflage, Freiburg 2005, S. 501 ff. </w:t>
      </w:r>
    </w:p>
  </w:footnote>
  <w:footnote w:id="39">
    <w:p>
      <w:pPr>
        <w:pStyle w:val="Footnote"/>
        <w:ind w:left="180" w:hanging="180"/>
        <w:rPr/>
      </w:pPr>
      <w:r>
        <w:rPr>
          <w:rStyle w:val="FootnoteCharacters"/>
        </w:rPr>
        <w:footnoteRef/>
      </w:r>
      <w:r>
        <w:rPr/>
        <w:tab/>
        <w:t xml:space="preserve"> </w:t>
      </w:r>
      <w:r>
        <w:rPr/>
        <w:t xml:space="preserve">Aristoteles: Nikomachische Ethik, Buch V 8. </w:t>
      </w:r>
    </w:p>
  </w:footnote>
  <w:footnote w:id="40">
    <w:p>
      <w:pPr>
        <w:pStyle w:val="Footnote"/>
        <w:ind w:left="180" w:hanging="180"/>
        <w:rPr/>
      </w:pPr>
      <w:r>
        <w:rPr>
          <w:rStyle w:val="FootnoteCharacters"/>
        </w:rPr>
        <w:footnoteRef/>
      </w:r>
      <w:r>
        <w:rPr/>
        <w:tab/>
        <w:t xml:space="preserve"> </w:t>
      </w:r>
      <w:r>
        <w:rPr/>
        <w:t xml:space="preserve">P. M. Blau: Sozialer Austausch, in: F. Adloff, St. Mau (Hg.): Vom Geben und Nehmen. Zur Soziologie der Reziprozität, Frankfurt/New York 2005, S. 126. </w:t>
      </w:r>
    </w:p>
  </w:footnote>
  <w:footnote w:id="41">
    <w:p>
      <w:pPr>
        <w:pStyle w:val="Footnote"/>
        <w:ind w:left="180" w:hanging="180"/>
        <w:rPr/>
      </w:pPr>
      <w:r>
        <w:rPr>
          <w:rStyle w:val="FootnoteCharacters"/>
        </w:rPr>
        <w:footnoteRef/>
      </w:r>
      <w:r>
        <w:rPr/>
        <w:tab/>
        <w:t xml:space="preserve"> </w:t>
      </w:r>
      <w:r>
        <w:rPr/>
        <w:t xml:space="preserve">Th. W. Adorno: Soziologischen Schriften I, Frankfurt/M 1972, S. 209. </w:t>
      </w:r>
    </w:p>
  </w:footnote>
  <w:footnote w:id="42">
    <w:p>
      <w:pPr>
        <w:pStyle w:val="Footnote"/>
        <w:ind w:left="180" w:hanging="180"/>
        <w:rPr/>
      </w:pPr>
      <w:r>
        <w:rPr>
          <w:rStyle w:val="FootnoteCharacters"/>
        </w:rPr>
        <w:footnoteRef/>
      </w:r>
      <w:r>
        <w:rPr/>
        <w:tab/>
        <w:t xml:space="preserve"> </w:t>
      </w:r>
      <w:r>
        <w:rPr/>
        <w:t xml:space="preserve">K. Marx: Das Kapital I, MEW 23, erster Satz des ersten Kapitels über „Die Ware“. </w:t>
      </w:r>
    </w:p>
  </w:footnote>
  <w:footnote w:id="43">
    <w:p>
      <w:pPr>
        <w:pStyle w:val="Footnote"/>
        <w:ind w:left="180" w:hanging="180"/>
        <w:rPr/>
      </w:pPr>
      <w:r>
        <w:rPr>
          <w:rStyle w:val="FootnoteCharacters"/>
        </w:rPr>
        <w:footnoteRef/>
      </w:r>
      <w:r>
        <w:rPr/>
        <w:tab/>
        <w:t xml:space="preserve"> </w:t>
      </w:r>
      <w:r>
        <w:rPr/>
        <w:t xml:space="preserve">Damit entsteht natürlich das berühmt-berüchtigte Basis-Überbau-Problem, das allerdings keineswegs auf die marxistische Tradition oder Texte der Frankfurter Schule eingegrenzt ist. Es taucht überall auf, wo irgendwelche Aussagen über die „objektive“ Sozialstruktur mit „Sinn“ als Ausdruck für Inhalte des individuellen und/oder kollektiven Bewusstseins in Verbindung gebracht werden sollen. </w:t>
      </w:r>
    </w:p>
  </w:footnote>
  <w:footnote w:id="44">
    <w:p>
      <w:pPr>
        <w:pStyle w:val="Footnote"/>
        <w:ind w:left="180" w:hanging="180"/>
        <w:rPr/>
      </w:pPr>
      <w:r>
        <w:rPr>
          <w:rStyle w:val="FootnoteCharacters"/>
        </w:rPr>
        <w:footnoteRef/>
      </w:r>
      <w:r>
        <w:rPr/>
        <w:tab/>
        <w:t xml:space="preserve"> </w:t>
      </w:r>
      <w:r>
        <w:rPr/>
        <w:t xml:space="preserve">Th. W. Adorno: Einleitung in die Soziologie, Frankfurt/M 1993, S. 61. </w:t>
      </w:r>
    </w:p>
  </w:footnote>
  <w:footnote w:id="45">
    <w:p>
      <w:pPr>
        <w:pStyle w:val="Footnote"/>
        <w:ind w:left="180" w:hanging="180"/>
        <w:rPr/>
      </w:pPr>
      <w:r>
        <w:rPr>
          <w:rStyle w:val="FootnoteCharacters"/>
        </w:rPr>
        <w:footnoteRef/>
      </w:r>
      <w:r>
        <w:rPr>
          <w:lang w:val="en-GB"/>
        </w:rPr>
        <w:tab/>
        <w:t xml:space="preserve"> </w:t>
      </w:r>
      <w:r>
        <w:rPr>
          <w:lang w:val="en-GB"/>
        </w:rPr>
        <w:t xml:space="preserve">Th. W. Adorno: Minima Moralia. </w:t>
      </w:r>
      <w:r>
        <w:rPr/>
        <w:t xml:space="preserve">Reflexionen aus dem beschädigten Leben, Frankfurt/M 1951, Aphorismus 147. </w:t>
      </w:r>
    </w:p>
  </w:footnote>
  <w:footnote w:id="46">
    <w:p>
      <w:pPr>
        <w:pStyle w:val="Footnote"/>
        <w:ind w:left="180" w:hanging="180"/>
        <w:rPr/>
      </w:pPr>
      <w:r>
        <w:rPr>
          <w:rStyle w:val="FootnoteCharacters"/>
        </w:rPr>
        <w:footnoteRef/>
      </w:r>
      <w:r>
        <w:rPr/>
        <w:tab/>
        <w:t xml:space="preserve"> </w:t>
      </w:r>
      <w:r>
        <w:rPr/>
        <w:t xml:space="preserve">Th. W. Adorno: Einleitungsvortrag zum 16. Deutschen Soziologentag (dessen Grundfragestellung war: Spätkapitalismus oder Industriegesellschaft?), Stuttgart 1969, S. 12. </w:t>
      </w:r>
    </w:p>
  </w:footnote>
  <w:footnote w:id="47">
    <w:p>
      <w:pPr>
        <w:pStyle w:val="Footnote"/>
        <w:jc w:val="both"/>
        <w:rPr/>
      </w:pPr>
      <w:r>
        <w:rPr>
          <w:rStyle w:val="FootnoteCharacters"/>
        </w:rPr>
        <w:footnoteRef/>
      </w:r>
      <w:r>
        <w:rPr/>
        <w:t xml:space="preserve"> </w:t>
      </w:r>
      <w:r>
        <w:rPr/>
        <w:t xml:space="preserve">Th. W. Adorno: Soziologische Schriften I, Frankfurt/M 1979, S. 15. </w:t>
      </w:r>
    </w:p>
  </w:footnote>
  <w:footnote w:id="48">
    <w:p>
      <w:pPr>
        <w:pStyle w:val="Footnote"/>
        <w:jc w:val="both"/>
        <w:rPr/>
      </w:pPr>
      <w:r>
        <w:rPr>
          <w:rStyle w:val="FootnoteCharacters"/>
        </w:rPr>
        <w:footnoteRef/>
      </w:r>
      <w:r>
        <w:rPr/>
        <w:t xml:space="preserve"> </w:t>
      </w:r>
      <w:r>
        <w:rPr/>
        <w:t>Adorno in Backhaus, a.a.O.; S. 507.</w:t>
      </w:r>
    </w:p>
  </w:footnote>
  <w:footnote w:id="49">
    <w:p>
      <w:pPr>
        <w:pStyle w:val="Footnote"/>
        <w:ind w:left="180" w:hanging="180"/>
        <w:rPr/>
      </w:pPr>
      <w:r>
        <w:rPr>
          <w:rStyle w:val="FootnoteCharacters"/>
        </w:rPr>
        <w:footnoteRef/>
      </w:r>
      <w:r>
        <w:rPr/>
        <w:tab/>
        <w:t xml:space="preserve"> </w:t>
      </w:r>
      <w:r>
        <w:rPr/>
        <w:t xml:space="preserve">Dahinter steckt die berühmte Lehre vom „Doppelcharakter“ der Waren produzierenden Arbeit. Einerseits schafft sie Werte (Produkte, die einen Tauschwert aufweisen), gleichzeitig schafft sie als „konkret nützliche Arbeit“ Gebrauchswerte. </w:t>
      </w:r>
    </w:p>
  </w:footnote>
  <w:footnote w:id="50">
    <w:p>
      <w:pPr>
        <w:pStyle w:val="Footnote"/>
        <w:ind w:left="180" w:hanging="180"/>
        <w:rPr/>
      </w:pPr>
      <w:r>
        <w:rPr>
          <w:rStyle w:val="FootnoteCharacters"/>
        </w:rPr>
        <w:footnoteRef/>
      </w:r>
      <w:r>
        <w:rPr/>
        <w:tab/>
        <w:t xml:space="preserve"> </w:t>
      </w:r>
      <w:r>
        <w:rPr/>
        <w:t xml:space="preserve">Th. W. Adorno: Soziologische Schriften I, a.a.O.; S. 13. </w:t>
      </w:r>
    </w:p>
  </w:footnote>
  <w:footnote w:id="51">
    <w:p>
      <w:pPr>
        <w:pStyle w:val="Footnote"/>
        <w:jc w:val="both"/>
        <w:rPr/>
      </w:pPr>
      <w:r>
        <w:rPr>
          <w:rStyle w:val="FootnoteCharacters"/>
        </w:rPr>
        <w:footnoteRef/>
      </w:r>
      <w:r>
        <w:rPr/>
        <w:t xml:space="preserve"> </w:t>
      </w:r>
      <w:r>
        <w:rPr/>
        <w:t xml:space="preserve">Adorno in Backhaus, a.a.O.; S. 502 f. </w:t>
      </w:r>
    </w:p>
  </w:footnote>
  <w:footnote w:id="52">
    <w:p>
      <w:pPr>
        <w:pStyle w:val="Footnote"/>
        <w:jc w:val="both"/>
        <w:rPr/>
      </w:pPr>
      <w:r>
        <w:rPr>
          <w:rStyle w:val="FootnoteCharacters"/>
        </w:rPr>
        <w:footnoteRef/>
      </w:r>
      <w:r>
        <w:rPr/>
        <w:t xml:space="preserve"> </w:t>
      </w:r>
      <w:r>
        <w:rPr/>
        <w:t xml:space="preserve">Adorno in Backhaus, a.a.O.; S. 510. </w:t>
      </w:r>
    </w:p>
  </w:footnote>
  <w:footnote w:id="53">
    <w:p>
      <w:pPr>
        <w:pStyle w:val="Footnote"/>
        <w:ind w:left="180" w:hanging="180"/>
        <w:rPr/>
      </w:pPr>
      <w:r>
        <w:rPr>
          <w:rStyle w:val="FootnoteCharacters"/>
        </w:rPr>
        <w:footnoteRef/>
      </w:r>
      <w:r>
        <w:rPr/>
        <w:tab/>
        <w:t xml:space="preserve"> </w:t>
      </w:r>
      <w:r>
        <w:rPr/>
        <w:t xml:space="preserve">Vgl. M. Heinrich: Die Wissenschaft vom Wert. Die Marxsche Kritik der politischen Ökonomie zwischen wissenschaftlicher Revolution und klassischer Tradition, 2. Auflage; Münster 2001. </w:t>
      </w:r>
    </w:p>
  </w:footnote>
  <w:footnote w:id="54">
    <w:p>
      <w:pPr>
        <w:pStyle w:val="Footnote"/>
        <w:ind w:left="180" w:hanging="180"/>
        <w:rPr/>
      </w:pPr>
      <w:r>
        <w:rPr>
          <w:rStyle w:val="FootnoteCharacters"/>
        </w:rPr>
        <w:footnoteRef/>
      </w:r>
      <w:r>
        <w:rPr/>
        <w:tab/>
        <w:t xml:space="preserve"> </w:t>
      </w:r>
      <w:r>
        <w:rPr/>
        <w:t xml:space="preserve">Das bedeutet selbstverständlich eine andere Vorstellung von Gleichheit als bei der „Kommensurabilisierung“ der Erzeugnisse, als im Falle der „Gleichsetzung“ der von der Gebrauchswertseite her so verschiedenen Güter in der Dimension der Arbeitszeit. Nach klassischer Lehre sind Güter, in denen gleich viel durchschnittlich notwendige Arbeitszeit „vergegenständlicht“ ist, gleichwertig. </w:t>
      </w:r>
    </w:p>
  </w:footnote>
  <w:footnote w:id="55">
    <w:p>
      <w:pPr>
        <w:pStyle w:val="Footnote"/>
        <w:jc w:val="both"/>
        <w:rPr/>
      </w:pPr>
      <w:r>
        <w:rPr>
          <w:rStyle w:val="FootnoteCharacters"/>
        </w:rPr>
        <w:footnoteRef/>
      </w:r>
      <w:r>
        <w:rPr/>
        <w:t xml:space="preserve"> </w:t>
      </w:r>
      <w:r>
        <w:rPr/>
        <w:t xml:space="preserve">Aristoteles: Nikomachische Ethik, Buch V, Kapitel 6. </w:t>
      </w:r>
    </w:p>
  </w:footnote>
  <w:footnote w:id="56">
    <w:p>
      <w:pPr>
        <w:pStyle w:val="Footnote"/>
        <w:jc w:val="both"/>
        <w:rPr/>
      </w:pPr>
      <w:r>
        <w:rPr>
          <w:rStyle w:val="FootnoteCharacters"/>
        </w:rPr>
        <w:footnoteRef/>
      </w:r>
      <w:r>
        <w:rPr/>
        <w:t xml:space="preserve"> </w:t>
      </w:r>
      <w:r>
        <w:rPr/>
        <w:t xml:space="preserve">Th. W. Adorno: Zur Lehre von der Geschichte und von der Freiheit, Frankfurt/M 2001, S. 237. </w:t>
      </w:r>
    </w:p>
  </w:footnote>
  <w:footnote w:id="57">
    <w:p>
      <w:pPr>
        <w:pStyle w:val="Footnote"/>
        <w:jc w:val="both"/>
        <w:rPr/>
      </w:pPr>
      <w:r>
        <w:rPr>
          <w:rStyle w:val="FootnoteCharacters"/>
        </w:rPr>
        <w:footnoteRef/>
      </w:r>
      <w:r>
        <w:rPr/>
        <w:t xml:space="preserve"> </w:t>
      </w:r>
      <w:r>
        <w:rPr/>
        <w:t>Aristoteles: Nikomachische Ethik, a.a.O.</w:t>
      </w:r>
    </w:p>
  </w:footnote>
  <w:footnote w:id="58">
    <w:p>
      <w:pPr>
        <w:pStyle w:val="Footnote"/>
        <w:ind w:left="180" w:hanging="180"/>
        <w:rPr/>
      </w:pPr>
      <w:r>
        <w:rPr>
          <w:rStyle w:val="FootnoteCharacters"/>
        </w:rPr>
        <w:footnoteRef/>
      </w:r>
      <w:r>
        <w:rPr/>
        <w:tab/>
        <w:t xml:space="preserve"> </w:t>
      </w:r>
      <w:r>
        <w:rPr/>
        <w:t xml:space="preserve">Zu den Grundzügen von Surplustheorien sozialer Ungleichheit vgl. J. Ritsert: Soziale Klassen, Münster 1998, S. 23 ff. </w:t>
      </w:r>
    </w:p>
  </w:footnote>
  <w:footnote w:id="59">
    <w:p>
      <w:pPr>
        <w:pStyle w:val="Footnote"/>
        <w:jc w:val="both"/>
        <w:rPr/>
      </w:pPr>
      <w:r>
        <w:rPr>
          <w:rStyle w:val="FootnoteCharacters"/>
        </w:rPr>
        <w:footnoteRef/>
      </w:r>
      <w:r>
        <w:rPr/>
        <w:t xml:space="preserve"> </w:t>
      </w:r>
      <w:r>
        <w:rPr/>
        <w:t xml:space="preserve">Th. W. Adorno: Negative Dialektik, a.a.O.; S. 336. </w:t>
      </w:r>
    </w:p>
  </w:footnote>
  <w:footnote w:id="60">
    <w:p>
      <w:pPr>
        <w:pStyle w:val="Footnote"/>
        <w:jc w:val="both"/>
        <w:rPr/>
      </w:pPr>
      <w:r>
        <w:rPr>
          <w:rStyle w:val="FootnoteCharacters"/>
        </w:rPr>
        <w:footnoteRef/>
      </w:r>
      <w:r>
        <w:rPr/>
        <w:t xml:space="preserve"> </w:t>
      </w:r>
      <w:r>
        <w:rPr/>
        <w:t xml:space="preserve">Th. W. Adorno: Soziologische Schriften I, a.a.O.; S. 209. </w:t>
      </w:r>
    </w:p>
  </w:footnote>
  <w:footnote w:id="61">
    <w:p>
      <w:pPr>
        <w:pStyle w:val="Footnote"/>
        <w:rPr/>
      </w:pPr>
      <w:r>
        <w:rPr>
          <w:rStyle w:val="FootnoteCharacters"/>
        </w:rPr>
        <w:footnoteRef/>
      </w:r>
      <w:r>
        <w:rPr/>
        <w:t xml:space="preserve"> </w:t>
      </w:r>
      <w:r>
        <w:rPr/>
        <w:t xml:space="preserve">Adorno in Backhaus, a.a.O.; S. 506. </w:t>
      </w:r>
    </w:p>
  </w:footnote>
  <w:footnote w:id="62">
    <w:p>
      <w:pPr>
        <w:pStyle w:val="Footnote"/>
        <w:rPr/>
      </w:pPr>
      <w:r>
        <w:rPr>
          <w:rStyle w:val="FootnoteCharacters"/>
        </w:rPr>
        <w:footnoteRef/>
      </w:r>
      <w:r>
        <w:rPr>
          <w:lang w:val="en-GB"/>
        </w:rPr>
        <w:t xml:space="preserve"> </w:t>
      </w:r>
      <w:r>
        <w:rPr>
          <w:lang w:val="en-GB"/>
        </w:rPr>
        <w:t xml:space="preserve">Th. W. Adorno: Negative Dialektik, a.a.O.; S. 259. </w:t>
      </w:r>
    </w:p>
  </w:footnote>
  <w:footnote w:id="63">
    <w:p>
      <w:pPr>
        <w:pStyle w:val="Footnote"/>
        <w:jc w:val="both"/>
        <w:rPr/>
      </w:pPr>
      <w:r>
        <w:rPr>
          <w:rStyle w:val="FootnoteCharacters"/>
        </w:rPr>
        <w:footnoteRef/>
      </w:r>
      <w:r>
        <w:rPr>
          <w:lang w:val="en-GB"/>
        </w:rPr>
        <w:t xml:space="preserve"> </w:t>
      </w:r>
      <w:r>
        <w:rPr>
          <w:lang w:val="en-GB"/>
        </w:rPr>
        <w:t xml:space="preserve">Th. W. Adorno: Minima Moralia, a.a.O.; S. 260. </w:t>
      </w:r>
    </w:p>
  </w:footnote>
  <w:footnote w:id="64">
    <w:p>
      <w:pPr>
        <w:pStyle w:val="Footnote"/>
        <w:jc w:val="both"/>
        <w:rPr/>
      </w:pPr>
      <w:r>
        <w:rPr>
          <w:rStyle w:val="FootnoteCharacters"/>
        </w:rPr>
        <w:footnoteRef/>
      </w:r>
      <w:r>
        <w:rPr/>
        <w:t xml:space="preserve"> </w:t>
      </w:r>
      <w:r>
        <w:rPr/>
        <w:t xml:space="preserve">Th. W. Adorno: Ästhetische Theorie, Frankfurt/M 1970, S. 337. </w:t>
      </w:r>
    </w:p>
  </w:footnote>
  <w:footnote w:id="65">
    <w:p>
      <w:pPr>
        <w:pStyle w:val="Footnote"/>
        <w:rPr/>
      </w:pPr>
      <w:r>
        <w:rPr>
          <w:rStyle w:val="FootnoteCharacters"/>
        </w:rPr>
        <w:footnoteRef/>
      </w:r>
      <w:r>
        <w:rPr/>
        <w:t xml:space="preserve"> </w:t>
      </w:r>
      <w:r>
        <w:rPr/>
        <w:t xml:space="preserve">G. W. F. Hegel: Werke in zwanzig Bänden, Frankfurt/M 1970, Band 4, S. 238. </w:t>
      </w:r>
    </w:p>
  </w:footnote>
  <w:footnote w:id="66">
    <w:p>
      <w:pPr>
        <w:pStyle w:val="Footnote"/>
        <w:ind w:left="180" w:hanging="180"/>
        <w:rPr/>
      </w:pPr>
      <w:r>
        <w:rPr>
          <w:rStyle w:val="FootnoteCharacters"/>
        </w:rPr>
        <w:footnoteRef/>
      </w:r>
      <w:r>
        <w:rPr/>
        <w:tab/>
        <w:t xml:space="preserve"> </w:t>
      </w:r>
      <w:r>
        <w:rPr/>
        <w:t xml:space="preserve">Diese Formulierungen spielen selbstverständlich auf die berühmte Diskussion über das Verhältnis von Würde und Preis bei Kant an. Vgl. dazu J. Ritsert: Sozialphilosophie und Gesellschaftstheorie, Frankfurt/M 2004, S. 215 ff. </w:t>
      </w:r>
    </w:p>
  </w:footnote>
  <w:footnote w:id="67">
    <w:p>
      <w:pPr>
        <w:pStyle w:val="Footnote"/>
        <w:ind w:left="180" w:hanging="180"/>
        <w:rPr/>
      </w:pPr>
      <w:r>
        <w:rPr>
          <w:rStyle w:val="FootnoteCharacters"/>
        </w:rPr>
        <w:footnoteRef/>
      </w:r>
      <w:r>
        <w:rPr/>
        <w:tab/>
        <w:t xml:space="preserve"> </w:t>
      </w:r>
      <w:r>
        <w:rPr/>
        <w:t xml:space="preserve">Th. W. Adorno: Ästhetische Theorie, Frankfurt/M 1970, S. 338. </w:t>
      </w:r>
    </w:p>
  </w:footnote>
  <w:footnote w:id="68">
    <w:p>
      <w:pPr>
        <w:pStyle w:val="Footnote"/>
        <w:ind w:left="180" w:hanging="180"/>
        <w:rPr/>
      </w:pPr>
      <w:r>
        <w:rPr>
          <w:rStyle w:val="FootnoteCharacters"/>
        </w:rPr>
        <w:footnoteRef/>
      </w:r>
      <w:r>
        <w:rPr/>
        <w:tab/>
        <w:t xml:space="preserve"> „</w:t>
      </w:r>
      <w:r>
        <w:rPr/>
        <w:t xml:space="preserve">Nur indem der Prozeß, der mit der Verwandlung von Arbeitskraft in Ware einsetzt, die Menschen samt und sonders durchdringt und jede ihrer Regungen als eine Spielart des Tauschverhältnisses a priori zugleich kommensurabel macht und vergegenständlicht, wird es möglich, dass das Leben unter den herrschenden Produktionsverhältnissen reproduziert.“ </w:t>
      </w:r>
      <w:r>
        <w:rPr>
          <w:lang w:val="en-GB"/>
        </w:rPr>
        <w:t xml:space="preserve">Th. W. Adorno: Minima Moralia, a.a.O.; S. 308. </w:t>
      </w:r>
    </w:p>
  </w:footnote>
  <w:footnote w:id="69">
    <w:p>
      <w:pPr>
        <w:pStyle w:val="Footnote"/>
        <w:jc w:val="both"/>
        <w:rPr/>
      </w:pPr>
      <w:r>
        <w:rPr>
          <w:rStyle w:val="FootnoteCharacters"/>
        </w:rPr>
        <w:footnoteRef/>
      </w:r>
      <w:r>
        <w:rPr>
          <w:lang w:val="en-GB"/>
        </w:rPr>
        <w:t xml:space="preserve"> </w:t>
      </w:r>
      <w:r>
        <w:rPr>
          <w:lang w:val="en-GB"/>
        </w:rPr>
        <w:t xml:space="preserve">Th. W. Adorno: Negative Dialektik, a.a.O.; S. 291. </w:t>
      </w:r>
    </w:p>
  </w:footnote>
  <w:footnote w:id="70">
    <w:p>
      <w:pPr>
        <w:pStyle w:val="Footnote"/>
        <w:jc w:val="both"/>
        <w:rPr/>
      </w:pPr>
      <w:r>
        <w:rPr>
          <w:rStyle w:val="FootnoteCharacters"/>
        </w:rPr>
        <w:footnoteRef/>
      </w:r>
      <w:r>
        <w:rPr/>
        <w:t xml:space="preserve"> </w:t>
      </w:r>
      <w:r>
        <w:rPr/>
        <w:t xml:space="preserve">Th. W. Adorno: Einleitung in die Soziologie, a.a.O.; S. 77. </w:t>
      </w:r>
    </w:p>
  </w:footnote>
  <w:footnote w:id="71">
    <w:p>
      <w:pPr>
        <w:pStyle w:val="Footnote"/>
        <w:jc w:val="both"/>
        <w:rPr/>
      </w:pPr>
      <w:r>
        <w:rPr>
          <w:rStyle w:val="FootnoteCharacters"/>
        </w:rPr>
        <w:footnoteRef/>
      </w:r>
      <w:r>
        <w:rPr/>
        <w:t xml:space="preserve"> </w:t>
      </w:r>
      <w:r>
        <w:rPr/>
        <w:t xml:space="preserve">A.a.O.; S. 57. </w:t>
      </w:r>
    </w:p>
  </w:footnote>
  <w:footnote w:id="72">
    <w:p>
      <w:pPr>
        <w:pStyle w:val="Footnote"/>
        <w:ind w:left="180" w:hanging="180"/>
        <w:rPr/>
      </w:pPr>
      <w:r>
        <w:rPr>
          <w:rStyle w:val="FootnoteCharacters"/>
        </w:rPr>
        <w:footnoteRef/>
      </w:r>
      <w:r>
        <w:rPr/>
        <w:tab/>
        <w:t xml:space="preserve"> </w:t>
      </w:r>
      <w:r>
        <w:rPr/>
        <w:t xml:space="preserve">Im Latein weist das Verb </w:t>
      </w:r>
      <w:r>
        <w:rPr>
          <w:i/>
        </w:rPr>
        <w:t xml:space="preserve">constituere </w:t>
      </w:r>
      <w:r>
        <w:rPr/>
        <w:t xml:space="preserve">viele verschiedene Bedeutungen auf: hinstellen, aufstellen, ankern und verankern, errichten, schaffen, veranstalten, festsetzen durch Beschluss gehören dazu. </w:t>
      </w:r>
    </w:p>
  </w:footnote>
  <w:footnote w:id="73">
    <w:p>
      <w:pPr>
        <w:pStyle w:val="Footnote"/>
        <w:jc w:val="both"/>
        <w:rPr/>
      </w:pPr>
      <w:r>
        <w:rPr>
          <w:rStyle w:val="FootnoteCharacters"/>
        </w:rPr>
        <w:footnoteRef/>
      </w:r>
      <w:r>
        <w:rPr>
          <w:lang w:val="en-GB"/>
        </w:rPr>
        <w:t xml:space="preserve"> </w:t>
      </w:r>
      <w:r>
        <w:rPr>
          <w:lang w:val="en-GB"/>
        </w:rPr>
        <w:t xml:space="preserve">Adorno in Backhaus, a.a.O.; S. 507. </w:t>
      </w:r>
    </w:p>
  </w:footnote>
  <w:footnote w:id="74">
    <w:p>
      <w:pPr>
        <w:pStyle w:val="Footnote"/>
        <w:jc w:val="both"/>
        <w:rPr/>
      </w:pPr>
      <w:r>
        <w:rPr>
          <w:rStyle w:val="FootnoteCharacters"/>
        </w:rPr>
        <w:footnoteRef/>
      </w:r>
      <w:r>
        <w:rPr>
          <w:lang w:val="en-GB"/>
        </w:rPr>
        <w:t xml:space="preserve"> </w:t>
      </w:r>
      <w:r>
        <w:rPr>
          <w:lang w:val="en-GB"/>
        </w:rPr>
        <w:t xml:space="preserve">A.a.O.; S. 512. </w:t>
      </w:r>
    </w:p>
  </w:footnote>
  <w:footnote w:id="75">
    <w:p>
      <w:pPr>
        <w:pStyle w:val="Footnote"/>
        <w:jc w:val="both"/>
        <w:rPr/>
      </w:pPr>
      <w:r>
        <w:rPr>
          <w:rStyle w:val="FootnoteCharacters"/>
        </w:rPr>
        <w:footnoteRef/>
      </w:r>
      <w:r>
        <w:rPr>
          <w:lang w:val="en-GB"/>
        </w:rPr>
        <w:t xml:space="preserve"> </w:t>
      </w:r>
      <w:r>
        <w:rPr>
          <w:lang w:val="en-GB"/>
        </w:rPr>
        <w:t xml:space="preserve">A.a.O.; S. 506 f. </w:t>
      </w:r>
    </w:p>
  </w:footnote>
  <w:footnote w:id="76">
    <w:p>
      <w:pPr>
        <w:pStyle w:val="Footnote"/>
        <w:jc w:val="both"/>
        <w:rPr/>
      </w:pPr>
      <w:r>
        <w:rPr>
          <w:rStyle w:val="FootnoteCharacters"/>
        </w:rPr>
        <w:footnoteRef/>
      </w:r>
      <w:r>
        <w:rPr/>
        <w:t xml:space="preserve"> </w:t>
      </w:r>
      <w:r>
        <w:rPr/>
        <w:t>Th. W. Adorno: Einleitung in die Soziologie, .a.a.O.; S. 9.</w:t>
      </w:r>
    </w:p>
  </w:footnote>
  <w:footnote w:id="77">
    <w:p>
      <w:pPr>
        <w:pStyle w:val="Footnote"/>
        <w:jc w:val="both"/>
        <w:rPr/>
      </w:pPr>
      <w:r>
        <w:rPr>
          <w:rStyle w:val="FootnoteCharacters"/>
        </w:rPr>
        <w:footnoteRef/>
      </w:r>
      <w:r>
        <w:rPr/>
        <w:t xml:space="preserve"> </w:t>
      </w:r>
      <w:r>
        <w:rPr/>
        <w:t xml:space="preserve">Th. W. Adorno: Soziologische Schriften I, a.a.O.; S. 10. </w:t>
      </w:r>
    </w:p>
  </w:footnote>
  <w:footnote w:id="78">
    <w:p>
      <w:pPr>
        <w:pStyle w:val="Footnote"/>
        <w:jc w:val="both"/>
        <w:rPr/>
      </w:pPr>
      <w:r>
        <w:rPr>
          <w:rStyle w:val="FootnoteCharacters"/>
        </w:rPr>
        <w:footnoteRef/>
      </w:r>
      <w:r>
        <w:rPr/>
        <w:t xml:space="preserve"> </w:t>
      </w:r>
      <w:r>
        <w:rPr/>
        <w:t xml:space="preserve">Th. W. Adorno: Einleitung in die Soziologie, a.a.O.; S. 4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21:00Z</dcterms:created>
  <dc:creator>Jürgen Ritsert</dc:creator>
  <dc:description/>
  <cp:keywords/>
  <dc:language>en-US</dc:language>
  <cp:lastModifiedBy>Jürgen Ritsert</cp:lastModifiedBy>
  <dcterms:modified xsi:type="dcterms:W3CDTF">2006-02-17T14:21:00Z</dcterms:modified>
  <cp:revision>2</cp:revision>
  <dc:subject/>
  <dc:title>Kapitel 4</dc:title>
</cp:coreProperties>
</file>